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bidi w:val="0"/>
        <w:jc w:val="both"/>
        <w:rPr/>
      </w:pPr>
      <w:r>
        <w:rPr/>
        <w:t>“</w:t>
      </w:r>
      <w:r>
        <w:rPr/>
        <w:t>Тот факт, что на первый план я решительно выдвинул вопросы диагностические, вполне отвечает моему убеждению об основной важности их не только для нашего научного мышления, но и для наших врачебных советов и мероприятий.”</w:t>
      </w:r>
    </w:p>
    <w:p>
      <w:pPr>
        <w:pStyle w:val="2"/>
        <w:keepNext w:val="true"/>
        <w:widowControl w:val="false"/>
        <w:bidi w:val="0"/>
        <w:spacing w:before="240" w:after="0"/>
        <w:jc w:val="right"/>
        <w:rPr/>
      </w:pPr>
      <w:r>
        <w:rPr/>
        <w:t>Э. Крепелин, 1900</w:t>
      </w:r>
    </w:p>
    <w:p>
      <w:pPr>
        <w:pStyle w:val="Style16"/>
        <w:widowControl w:val="false"/>
        <w:bidi w:val="0"/>
        <w:jc w:val="left"/>
        <w:rPr>
          <w:rFonts w:ascii="Times New Roman" w:hAnsi="Times New Roman"/>
        </w:rPr>
      </w:pPr>
      <w:r>
        <w:rPr/>
      </w:r>
    </w:p>
    <w:p>
      <w:pPr>
        <w:pStyle w:val="4"/>
        <w:keepNext w:val="true"/>
        <w:widowControl w:val="false"/>
        <w:bidi w:val="0"/>
        <w:spacing w:before="840" w:after="0"/>
        <w:jc w:val="center"/>
        <w:rPr/>
      </w:pPr>
      <w:r>
        <w:rPr/>
        <w:t>Э. Крепелин</w:t>
      </w:r>
    </w:p>
    <w:p>
      <w:pPr>
        <w:pStyle w:val="3"/>
        <w:bidi w:val="0"/>
        <w:spacing w:before="1800" w:after="0"/>
        <w:rPr/>
      </w:pPr>
      <w:r>
        <w:rPr>
          <w:sz w:val="40"/>
        </w:rPr>
        <w:t>Введение в психиатрическую клинику</w:t>
      </w:r>
    </w:p>
    <w:p>
      <w:pPr>
        <w:pStyle w:val="Style16"/>
        <w:widowControl w:val="false"/>
        <w:bidi w:val="0"/>
        <w:spacing w:before="840" w:after="0"/>
        <w:jc w:val="center"/>
        <w:rPr/>
      </w:pPr>
      <w:r>
        <w:rPr/>
        <w:t>Перевод с немецкого</w:t>
      </w:r>
    </w:p>
    <w:p>
      <w:pPr>
        <w:pStyle w:val="4"/>
        <w:bidi w:val="0"/>
        <w:spacing w:before="2040" w:after="0"/>
        <w:rPr/>
      </w:pPr>
      <w:r>
        <w:rPr/>
        <w:t>Москва</w:t>
      </w:r>
    </w:p>
    <w:p>
      <w:pPr>
        <w:pStyle w:val="3"/>
        <w:bidi w:val="0"/>
        <w:spacing w:before="120" w:after="0"/>
        <w:rPr/>
      </w:pPr>
      <w:r>
        <w:rPr>
          <w:sz w:val="24"/>
        </w:rPr>
        <w:t>БИНОМ. Лаборатория знаний 2004</w:t>
      </w:r>
    </w:p>
    <w:p>
      <w:pPr>
        <w:pStyle w:val="Style16"/>
        <w:widowControl w:val="false"/>
        <w:bidi w:val="0"/>
        <w:spacing w:before="1560" w:after="0"/>
        <w:jc w:val="left"/>
        <w:rPr/>
      </w:pPr>
      <w:r>
        <w:rPr/>
        <w:t>Крепелин Э.</w:t>
      </w:r>
    </w:p>
    <w:p>
      <w:pPr>
        <w:pStyle w:val="Style16"/>
        <w:widowControl w:val="false"/>
        <w:bidi w:val="0"/>
        <w:ind w:firstLine="284"/>
        <w:jc w:val="both"/>
        <w:rPr/>
      </w:pPr>
      <w:r>
        <w:rPr/>
        <w:t>Введение в психиатрическую клинику / Э. Крепелин; Послесл. С. А. Овсянников. — М.: БИНОМ. Лаборатория знаний, 2004. — 493 с: ил.</w:t>
      </w:r>
    </w:p>
    <w:p>
      <w:pPr>
        <w:pStyle w:val="Style16"/>
        <w:widowControl w:val="false"/>
        <w:bidi w:val="0"/>
        <w:ind w:firstLine="284"/>
        <w:jc w:val="both"/>
        <w:rPr>
          <w:lang w:val="en-US"/>
        </w:rPr>
      </w:pPr>
      <w:r>
        <w:rPr>
          <w:lang w:val="en-US"/>
        </w:rPr>
        <w:t xml:space="preserve">ISBN </w:t>
      </w:r>
      <w:r>
        <w:rPr/>
        <w:t>94774-094-Х</w:t>
      </w:r>
    </w:p>
    <w:p>
      <w:pPr>
        <w:pStyle w:val="Style16"/>
        <w:widowControl w:val="false"/>
        <w:bidi w:val="0"/>
        <w:ind w:firstLine="284"/>
        <w:jc w:val="both"/>
        <w:rPr/>
      </w:pPr>
      <w:r>
        <w:rPr/>
        <w:t>Книга классика психиатрии Э. Крепелина “Введение в психиатри</w:t>
        <w:softHyphen/>
        <w:t>ческую клинику” содержит основы клинической психиатрии и семи</w:t>
        <w:softHyphen/>
        <w:t>отику душевных заболеваний и является масштабным и глубоким ис</w:t>
        <w:softHyphen/>
        <w:t xml:space="preserve">следованием актуальных проблем психиатрии. Она вышла в Германии тремя изданиями </w:t>
      </w:r>
      <w:r>
        <w:rPr>
          <w:lang w:val="en-US"/>
        </w:rPr>
        <w:t xml:space="preserve">(I </w:t>
      </w:r>
      <w:r>
        <w:rPr/>
        <w:t xml:space="preserve">— в 1900, а </w:t>
      </w:r>
      <w:r>
        <w:rPr>
          <w:lang w:val="en-US"/>
        </w:rPr>
        <w:t xml:space="preserve">III </w:t>
      </w:r>
      <w:r>
        <w:rPr/>
        <w:t>— в 1916) и предназначалась широ</w:t>
        <w:softHyphen/>
        <w:t>кой аудитории: не только специалистам, но и начинающим врачам и студентам.</w:t>
      </w:r>
    </w:p>
    <w:p>
      <w:pPr>
        <w:pStyle w:val="Style16"/>
        <w:widowControl w:val="false"/>
        <w:bidi w:val="0"/>
        <w:ind w:firstLine="284"/>
        <w:jc w:val="both"/>
        <w:rPr/>
      </w:pPr>
      <w:r>
        <w:rPr/>
        <w:t>Книга своей глубиной охвата психиатрических проблем и их ин</w:t>
        <w:softHyphen/>
        <w:t>терпретацией автором несомненно вызовет большой интерес у читате</w:t>
        <w:softHyphen/>
        <w:t>лей — специалистов и студентов нынешнего поколения.</w:t>
      </w:r>
    </w:p>
    <w:p>
      <w:pPr>
        <w:pStyle w:val="5"/>
        <w:bidi w:val="0"/>
        <w:jc w:val="center"/>
        <w:rPr/>
      </w:pPr>
      <w:r>
        <w:rPr>
          <w:b/>
        </w:rPr>
        <w:t>СОДЕРЖАНИЕ</w:t>
      </w:r>
    </w:p>
    <w:p>
      <w:pPr>
        <w:pStyle w:val="6"/>
        <w:keepNext w:val="true"/>
        <w:widowControl w:val="false"/>
        <w:bidi w:val="0"/>
        <w:spacing w:before="120" w:after="120"/>
        <w:jc w:val="left"/>
        <w:rPr/>
      </w:pPr>
      <w:r>
        <w:rPr/>
        <w:t>Предисловие автора к первому изданию</w:t>
      </w:r>
    </w:p>
    <w:p>
      <w:pPr>
        <w:pStyle w:val="Style16"/>
        <w:widowControl w:val="false"/>
        <w:bidi w:val="0"/>
        <w:jc w:val="left"/>
        <w:rPr>
          <w:lang w:val="en-US"/>
        </w:rPr>
      </w:pPr>
      <w:r>
        <w:rPr>
          <w:lang w:val="en-US"/>
        </w:rPr>
        <w:t xml:space="preserve">I. </w:t>
      </w:r>
      <w:r>
        <w:rPr/>
        <w:t>КЛИНИЧЕСКИЕ ЛЕКЦИИ</w:t>
      </w:r>
    </w:p>
    <w:p>
      <w:pPr>
        <w:pStyle w:val="Style16"/>
        <w:widowControl w:val="false"/>
        <w:bidi w:val="0"/>
        <w:ind w:firstLine="284"/>
        <w:jc w:val="left"/>
        <w:rPr>
          <w:lang w:val="en-US"/>
        </w:rPr>
      </w:pPr>
      <w:r>
        <w:rPr>
          <w:lang w:val="en-US"/>
        </w:rPr>
        <w:t xml:space="preserve">I </w:t>
      </w:r>
      <w:r>
        <w:rPr/>
        <w:t>лекция. Введение. Меланхолия (маниакально-депрессивное помешательство)</w:t>
      </w:r>
    </w:p>
    <w:p>
      <w:pPr>
        <w:pStyle w:val="Style16"/>
        <w:widowControl w:val="false"/>
        <w:bidi w:val="0"/>
        <w:ind w:firstLine="284"/>
        <w:jc w:val="left"/>
        <w:rPr>
          <w:lang w:val="en-US"/>
        </w:rPr>
      </w:pPr>
      <w:r>
        <w:rPr>
          <w:lang w:val="en-US"/>
        </w:rPr>
        <w:t xml:space="preserve">II </w:t>
      </w:r>
      <w:r>
        <w:rPr/>
        <w:t>лекция. Маниакальное возбуждение</w:t>
      </w:r>
    </w:p>
    <w:p>
      <w:pPr>
        <w:pStyle w:val="Style16"/>
        <w:widowControl w:val="false"/>
        <w:bidi w:val="0"/>
        <w:ind w:firstLine="284"/>
        <w:jc w:val="left"/>
        <w:rPr>
          <w:lang w:val="en-US"/>
        </w:rPr>
      </w:pPr>
      <w:r>
        <w:rPr>
          <w:lang w:val="en-US"/>
        </w:rPr>
        <w:t xml:space="preserve">III </w:t>
      </w:r>
      <w:r>
        <w:rPr/>
        <w:t>лекция. Смешанные состояния при маниакально-депрессивном психозе</w:t>
      </w:r>
    </w:p>
    <w:p>
      <w:pPr>
        <w:pStyle w:val="Style16"/>
        <w:widowControl w:val="false"/>
        <w:bidi w:val="0"/>
        <w:ind w:firstLine="284"/>
        <w:jc w:val="left"/>
        <w:rPr>
          <w:lang w:val="en-US"/>
        </w:rPr>
      </w:pPr>
      <w:r>
        <w:rPr>
          <w:lang w:val="en-US"/>
        </w:rPr>
        <w:t xml:space="preserve">IV </w:t>
      </w:r>
      <w:r>
        <w:rPr/>
        <w:t>лекция. Раннее слабоумие</w:t>
      </w:r>
    </w:p>
    <w:p>
      <w:pPr>
        <w:pStyle w:val="Style16"/>
        <w:widowControl w:val="false"/>
        <w:bidi w:val="0"/>
        <w:ind w:firstLine="284"/>
        <w:jc w:val="left"/>
        <w:rPr>
          <w:lang w:val="en-US"/>
        </w:rPr>
      </w:pPr>
      <w:r>
        <w:rPr>
          <w:lang w:val="en-US"/>
        </w:rPr>
        <w:t>V</w:t>
      </w:r>
      <w:r>
        <w:rPr/>
        <w:t>лекция. Кататония</w:t>
      </w:r>
    </w:p>
    <w:p>
      <w:pPr>
        <w:pStyle w:val="Style16"/>
        <w:widowControl w:val="false"/>
        <w:bidi w:val="0"/>
        <w:ind w:firstLine="284"/>
        <w:jc w:val="left"/>
        <w:rPr>
          <w:lang w:val="en-US"/>
        </w:rPr>
      </w:pPr>
      <w:r>
        <w:rPr>
          <w:lang w:val="en-US"/>
        </w:rPr>
        <w:t xml:space="preserve">VI </w:t>
      </w:r>
      <w:r>
        <w:rPr/>
        <w:t>лекция. Исходные состояния раннего слабоумия</w:t>
      </w:r>
    </w:p>
    <w:p>
      <w:pPr>
        <w:pStyle w:val="Style16"/>
        <w:widowControl w:val="false"/>
        <w:bidi w:val="0"/>
        <w:ind w:firstLine="284"/>
        <w:jc w:val="left"/>
        <w:rPr>
          <w:lang w:val="en-US"/>
        </w:rPr>
      </w:pPr>
      <w:r>
        <w:rPr>
          <w:lang w:val="en-US"/>
        </w:rPr>
        <w:t xml:space="preserve">VII </w:t>
      </w:r>
      <w:r>
        <w:rPr/>
        <w:t>лекция. Психические расстройства при соматических    заболеваниях</w:t>
      </w:r>
    </w:p>
    <w:p>
      <w:pPr>
        <w:pStyle w:val="Style16"/>
        <w:widowControl w:val="false"/>
        <w:bidi w:val="0"/>
        <w:ind w:firstLine="284"/>
        <w:jc w:val="left"/>
        <w:rPr>
          <w:lang w:val="en-US"/>
        </w:rPr>
      </w:pPr>
      <w:r>
        <w:rPr>
          <w:lang w:val="en-US"/>
        </w:rPr>
        <w:t xml:space="preserve">VIII </w:t>
      </w:r>
      <w:r>
        <w:rPr/>
        <w:t>лекция. Сифилитические душевные расстройства</w:t>
      </w:r>
    </w:p>
    <w:p>
      <w:pPr>
        <w:pStyle w:val="Style16"/>
        <w:widowControl w:val="false"/>
        <w:bidi w:val="0"/>
        <w:ind w:firstLine="284"/>
        <w:jc w:val="left"/>
        <w:rPr>
          <w:lang w:val="en-US"/>
        </w:rPr>
      </w:pPr>
      <w:r>
        <w:rPr>
          <w:lang w:val="en-US"/>
        </w:rPr>
        <w:t xml:space="preserve">IX </w:t>
      </w:r>
      <w:r>
        <w:rPr/>
        <w:t>лекция. Прогрессивный паралич</w:t>
      </w:r>
    </w:p>
    <w:p>
      <w:pPr>
        <w:pStyle w:val="Style16"/>
        <w:widowControl w:val="false"/>
        <w:bidi w:val="0"/>
        <w:ind w:firstLine="284"/>
        <w:jc w:val="left"/>
        <w:rPr>
          <w:lang w:val="en-US"/>
        </w:rPr>
      </w:pPr>
      <w:r>
        <w:rPr>
          <w:lang w:val="en-US"/>
        </w:rPr>
        <w:t xml:space="preserve">X </w:t>
      </w:r>
      <w:r>
        <w:rPr/>
        <w:t>лекция. Другие формы прогрессивного паралича</w:t>
      </w:r>
    </w:p>
    <w:p>
      <w:pPr>
        <w:pStyle w:val="Style16"/>
        <w:widowControl w:val="false"/>
        <w:bidi w:val="0"/>
        <w:ind w:firstLine="284"/>
        <w:jc w:val="left"/>
        <w:rPr>
          <w:lang w:val="en-US"/>
        </w:rPr>
      </w:pPr>
      <w:r>
        <w:rPr>
          <w:lang w:val="en-US"/>
        </w:rPr>
        <w:t xml:space="preserve">XI </w:t>
      </w:r>
      <w:r>
        <w:rPr/>
        <w:t>лекция. Исходные состояния паралича</w:t>
      </w:r>
    </w:p>
    <w:p>
      <w:pPr>
        <w:pStyle w:val="Style16"/>
        <w:widowControl w:val="false"/>
        <w:bidi w:val="0"/>
        <w:ind w:firstLine="284"/>
        <w:jc w:val="left"/>
        <w:rPr>
          <w:lang w:val="en-US"/>
        </w:rPr>
      </w:pPr>
      <w:r>
        <w:rPr>
          <w:lang w:val="en-US"/>
        </w:rPr>
        <w:t xml:space="preserve">XII </w:t>
      </w:r>
      <w:r>
        <w:rPr/>
        <w:t>лекция. Артериосклероз и старческое слабоумие</w:t>
      </w:r>
    </w:p>
    <w:p>
      <w:pPr>
        <w:pStyle w:val="Style16"/>
        <w:widowControl w:val="false"/>
        <w:bidi w:val="0"/>
        <w:ind w:firstLine="284"/>
        <w:jc w:val="left"/>
        <w:rPr>
          <w:lang w:val="en-US"/>
        </w:rPr>
      </w:pPr>
      <w:r>
        <w:rPr>
          <w:lang w:val="en-US"/>
        </w:rPr>
        <w:t xml:space="preserve">XIII </w:t>
      </w:r>
      <w:r>
        <w:rPr/>
        <w:t>лекция. Душевное расстройство после травм головы</w:t>
      </w:r>
    </w:p>
    <w:p>
      <w:pPr>
        <w:pStyle w:val="Style16"/>
        <w:widowControl w:val="false"/>
        <w:bidi w:val="0"/>
        <w:ind w:firstLine="284"/>
        <w:jc w:val="left"/>
        <w:rPr>
          <w:lang w:val="en-US"/>
        </w:rPr>
      </w:pPr>
      <w:r>
        <w:rPr>
          <w:lang w:val="en-US"/>
        </w:rPr>
        <w:t xml:space="preserve">XIV </w:t>
      </w:r>
      <w:r>
        <w:rPr/>
        <w:t>лекция. Хронический алкоголизм</w:t>
      </w:r>
    </w:p>
    <w:p>
      <w:pPr>
        <w:pStyle w:val="Style16"/>
        <w:widowControl w:val="false"/>
        <w:bidi w:val="0"/>
        <w:ind w:firstLine="284"/>
        <w:jc w:val="left"/>
        <w:rPr>
          <w:lang w:val="en-US"/>
        </w:rPr>
      </w:pPr>
      <w:r>
        <w:rPr>
          <w:lang w:val="en-US"/>
        </w:rPr>
        <w:t xml:space="preserve">XV </w:t>
      </w:r>
      <w:r>
        <w:rPr/>
        <w:t>лекция. Алкогольные душевные заболевания</w:t>
      </w:r>
    </w:p>
    <w:p>
      <w:pPr>
        <w:pStyle w:val="Style16"/>
        <w:widowControl w:val="false"/>
        <w:bidi w:val="0"/>
        <w:ind w:firstLine="284"/>
        <w:jc w:val="left"/>
        <w:rPr>
          <w:lang w:val="en-US"/>
        </w:rPr>
      </w:pPr>
      <w:r>
        <w:rPr>
          <w:lang w:val="en-US"/>
        </w:rPr>
        <w:t xml:space="preserve">XVI </w:t>
      </w:r>
      <w:r>
        <w:rPr/>
        <w:t>лекция. Морфинизм, кокаинизм</w:t>
      </w:r>
    </w:p>
    <w:p>
      <w:pPr>
        <w:pStyle w:val="Style16"/>
        <w:widowControl w:val="false"/>
        <w:bidi w:val="0"/>
        <w:ind w:firstLine="284"/>
        <w:jc w:val="left"/>
        <w:rPr>
          <w:lang w:val="en-US"/>
        </w:rPr>
      </w:pPr>
      <w:r>
        <w:rPr>
          <w:lang w:val="en-US"/>
        </w:rPr>
        <w:t xml:space="preserve">XVII </w:t>
      </w:r>
      <w:r>
        <w:rPr/>
        <w:t>лекция. Эпилептическое помешательство</w:t>
      </w:r>
    </w:p>
    <w:p>
      <w:pPr>
        <w:pStyle w:val="Style16"/>
        <w:widowControl w:val="false"/>
        <w:bidi w:val="0"/>
        <w:ind w:firstLine="284"/>
        <w:jc w:val="left"/>
        <w:rPr>
          <w:lang w:val="en-US"/>
        </w:rPr>
      </w:pPr>
      <w:r>
        <w:rPr>
          <w:lang w:val="en-US"/>
        </w:rPr>
        <w:t xml:space="preserve">XVIII </w:t>
      </w:r>
      <w:r>
        <w:rPr/>
        <w:t>лекция. Психогенные душевные расстройства</w:t>
      </w:r>
    </w:p>
    <w:p>
      <w:pPr>
        <w:pStyle w:val="Style16"/>
        <w:widowControl w:val="false"/>
        <w:bidi w:val="0"/>
        <w:ind w:firstLine="284"/>
        <w:jc w:val="left"/>
        <w:rPr>
          <w:lang w:val="en-US"/>
        </w:rPr>
      </w:pPr>
      <w:r>
        <w:rPr>
          <w:lang w:val="en-US"/>
        </w:rPr>
        <w:t xml:space="preserve">XIX </w:t>
      </w:r>
      <w:r>
        <w:rPr/>
        <w:t>лекция. Истерические душевные расстройства</w:t>
      </w:r>
    </w:p>
    <w:p>
      <w:pPr>
        <w:pStyle w:val="Style16"/>
        <w:widowControl w:val="false"/>
        <w:bidi w:val="0"/>
        <w:ind w:firstLine="284"/>
        <w:jc w:val="left"/>
        <w:rPr>
          <w:lang w:val="en-US"/>
        </w:rPr>
      </w:pPr>
      <w:r>
        <w:rPr>
          <w:lang w:val="en-US"/>
        </w:rPr>
        <w:t xml:space="preserve">XX </w:t>
      </w:r>
      <w:r>
        <w:rPr/>
        <w:t>лекция. Паранойя и параноидные душевные расстройства</w:t>
      </w:r>
    </w:p>
    <w:p>
      <w:pPr>
        <w:pStyle w:val="Style16"/>
        <w:widowControl w:val="false"/>
        <w:bidi w:val="0"/>
        <w:ind w:firstLine="284"/>
        <w:jc w:val="left"/>
        <w:rPr>
          <w:lang w:val="en-US"/>
        </w:rPr>
      </w:pPr>
      <w:r>
        <w:rPr>
          <w:lang w:val="en-US"/>
        </w:rPr>
        <w:t xml:space="preserve">XXI </w:t>
      </w:r>
      <w:r>
        <w:rPr/>
        <w:t>лекция. Врожденные болезненные состояния</w:t>
      </w:r>
    </w:p>
    <w:p>
      <w:pPr>
        <w:pStyle w:val="Style16"/>
        <w:widowControl w:val="false"/>
        <w:bidi w:val="0"/>
        <w:ind w:firstLine="284"/>
        <w:jc w:val="left"/>
        <w:rPr>
          <w:lang w:val="en-US"/>
        </w:rPr>
      </w:pPr>
      <w:r>
        <w:rPr>
          <w:lang w:val="en-US"/>
        </w:rPr>
        <w:t xml:space="preserve">XXII </w:t>
      </w:r>
      <w:r>
        <w:rPr/>
        <w:t>лекция. Патологические личности</w:t>
      </w:r>
    </w:p>
    <w:p>
      <w:pPr>
        <w:pStyle w:val="Style16"/>
        <w:widowControl w:val="false"/>
        <w:bidi w:val="0"/>
        <w:ind w:firstLine="284"/>
        <w:jc w:val="left"/>
        <w:rPr>
          <w:lang w:val="en-US"/>
        </w:rPr>
      </w:pPr>
      <w:r>
        <w:rPr>
          <w:lang w:val="en-US"/>
        </w:rPr>
        <w:t xml:space="preserve">XXIII </w:t>
      </w:r>
      <w:r>
        <w:rPr/>
        <w:t>лекция. Патологические преступники и бродяги</w:t>
      </w:r>
    </w:p>
    <w:p>
      <w:pPr>
        <w:pStyle w:val="Style16"/>
        <w:widowControl w:val="false"/>
        <w:bidi w:val="0"/>
        <w:ind w:firstLine="284"/>
        <w:jc w:val="left"/>
        <w:rPr>
          <w:lang w:val="en-US"/>
        </w:rPr>
      </w:pPr>
      <w:r>
        <w:rPr>
          <w:lang w:val="en-US"/>
        </w:rPr>
        <w:t xml:space="preserve">XXIV </w:t>
      </w:r>
      <w:r>
        <w:rPr/>
        <w:t>лекция. Имбецильность, идиотия</w:t>
      </w:r>
    </w:p>
    <w:p>
      <w:pPr>
        <w:pStyle w:val="Style16"/>
        <w:widowControl w:val="false"/>
        <w:bidi w:val="0"/>
        <w:ind w:firstLine="284"/>
        <w:jc w:val="left"/>
        <w:rPr>
          <w:lang w:val="en-US"/>
        </w:rPr>
      </w:pPr>
      <w:r>
        <w:rPr>
          <w:lang w:val="en-US"/>
        </w:rPr>
        <w:t xml:space="preserve">XXV </w:t>
      </w:r>
      <w:r>
        <w:rPr/>
        <w:t>лекция. Различные формы олигофрении</w:t>
      </w:r>
    </w:p>
    <w:p>
      <w:pPr>
        <w:pStyle w:val="Style16"/>
        <w:widowControl w:val="false"/>
        <w:bidi w:val="0"/>
        <w:spacing w:before="120" w:after="0"/>
        <w:jc w:val="left"/>
        <w:rPr>
          <w:lang w:val="en-US"/>
        </w:rPr>
      </w:pPr>
      <w:r>
        <w:rPr>
          <w:lang w:val="en-US"/>
        </w:rPr>
        <w:t xml:space="preserve">II. </w:t>
      </w:r>
      <w:r>
        <w:rPr/>
        <w:t xml:space="preserve">КЛИНИЧЕСКИЕ ФОРМЫ ДУШЕВНЫХ БОЛЕЗНЕЙ </w:t>
      </w:r>
    </w:p>
    <w:p>
      <w:pPr>
        <w:pStyle w:val="Style16"/>
        <w:widowControl w:val="false"/>
        <w:bidi w:val="0"/>
        <w:ind w:firstLine="284"/>
        <w:jc w:val="left"/>
        <w:rPr>
          <w:lang w:val="en-US"/>
        </w:rPr>
      </w:pPr>
      <w:r>
        <w:rPr>
          <w:lang w:val="en-US"/>
        </w:rPr>
        <w:t xml:space="preserve">I. </w:t>
      </w:r>
      <w:r>
        <w:rPr/>
        <w:t>Психозы вследствие внешних телесных повреждений</w:t>
      </w:r>
    </w:p>
    <w:p>
      <w:pPr>
        <w:pStyle w:val="Style16"/>
        <w:widowControl w:val="false"/>
        <w:bidi w:val="0"/>
        <w:ind w:firstLine="284"/>
        <w:jc w:val="left"/>
        <w:rPr>
          <w:lang w:val="en-US"/>
        </w:rPr>
      </w:pPr>
      <w:r>
        <w:rPr>
          <w:lang w:val="en-US"/>
        </w:rPr>
        <w:t xml:space="preserve">1. </w:t>
      </w:r>
      <w:r>
        <w:rPr/>
        <w:t>Помешательство после повреждения мозга</w:t>
      </w:r>
    </w:p>
    <w:p>
      <w:pPr>
        <w:pStyle w:val="Style16"/>
        <w:widowControl w:val="false"/>
        <w:bidi w:val="0"/>
        <w:ind w:firstLine="284"/>
        <w:jc w:val="left"/>
        <w:rPr/>
      </w:pPr>
      <w:r>
        <w:rPr/>
        <w:t>2. Отравления</w:t>
      </w:r>
    </w:p>
    <w:p>
      <w:pPr>
        <w:pStyle w:val="Style16"/>
        <w:widowControl w:val="false"/>
        <w:bidi w:val="0"/>
        <w:ind w:firstLine="284"/>
        <w:jc w:val="left"/>
        <w:rPr/>
      </w:pPr>
      <w:r>
        <w:rPr/>
        <w:t>3. Инфекции</w:t>
      </w:r>
    </w:p>
    <w:p>
      <w:pPr>
        <w:pStyle w:val="Style16"/>
        <w:widowControl w:val="false"/>
        <w:bidi w:val="0"/>
        <w:ind w:firstLine="284"/>
        <w:jc w:val="left"/>
        <w:rPr/>
      </w:pPr>
      <w:r>
        <w:rPr/>
        <w:t>4. Сифилис мозга (случаи 22—24, 73)</w:t>
      </w:r>
    </w:p>
    <w:p>
      <w:pPr>
        <w:pStyle w:val="Style16"/>
        <w:widowControl w:val="false"/>
        <w:bidi w:val="0"/>
        <w:ind w:firstLine="284"/>
        <w:jc w:val="left"/>
        <w:rPr/>
      </w:pPr>
      <w:r>
        <w:rPr/>
        <w:t>5. Прогрессивный паралич (случаи 25—33)</w:t>
      </w:r>
    </w:p>
    <w:p>
      <w:pPr>
        <w:pStyle w:val="Style16"/>
        <w:widowControl w:val="false"/>
        <w:bidi w:val="0"/>
        <w:ind w:firstLine="284"/>
        <w:jc w:val="left"/>
        <w:rPr/>
      </w:pPr>
      <w:r>
        <w:rPr/>
        <w:t>6. Дизаденоидные заболевания</w:t>
      </w:r>
    </w:p>
    <w:p>
      <w:pPr>
        <w:pStyle w:val="Style16"/>
        <w:widowControl w:val="false"/>
        <w:bidi w:val="0"/>
        <w:jc w:val="left"/>
        <w:rPr>
          <w:lang w:val="en-US"/>
        </w:rPr>
      </w:pPr>
      <w:r>
        <w:rPr>
          <w:lang w:val="en-US"/>
        </w:rPr>
        <w:t xml:space="preserve">II. </w:t>
      </w:r>
      <w:r>
        <w:rPr/>
        <w:t>Психозы вследствие внутренних болезненных процессов в организме</w:t>
      </w:r>
    </w:p>
    <w:p>
      <w:pPr>
        <w:pStyle w:val="Style16"/>
        <w:widowControl w:val="false"/>
        <w:bidi w:val="0"/>
        <w:ind w:firstLine="284"/>
        <w:jc w:val="left"/>
        <w:rPr>
          <w:lang w:val="en-US"/>
        </w:rPr>
      </w:pPr>
      <w:r>
        <w:rPr>
          <w:lang w:val="en-US"/>
        </w:rPr>
        <w:t xml:space="preserve">1. </w:t>
      </w:r>
      <w:r>
        <w:rPr/>
        <w:t>Эндогенные мозговые заболевания</w:t>
      </w:r>
    </w:p>
    <w:p>
      <w:pPr>
        <w:pStyle w:val="Style16"/>
        <w:widowControl w:val="false"/>
        <w:bidi w:val="0"/>
        <w:ind w:firstLine="284"/>
        <w:jc w:val="left"/>
        <w:rPr/>
      </w:pPr>
      <w:r>
        <w:rPr/>
        <w:t>2. Семейные мозговые заболевания</w:t>
      </w:r>
    </w:p>
    <w:p>
      <w:pPr>
        <w:pStyle w:val="Style16"/>
        <w:widowControl w:val="false"/>
        <w:bidi w:val="0"/>
        <w:ind w:firstLine="284"/>
        <w:jc w:val="left"/>
        <w:rPr/>
      </w:pPr>
      <w:r>
        <w:rPr/>
        <w:t>3. Артериосклеротические душевные расстройства</w:t>
      </w:r>
    </w:p>
    <w:p>
      <w:pPr>
        <w:pStyle w:val="Style16"/>
        <w:widowControl w:val="false"/>
        <w:bidi w:val="0"/>
        <w:ind w:firstLine="284"/>
        <w:jc w:val="left"/>
        <w:rPr/>
      </w:pPr>
      <w:r>
        <w:rPr/>
        <w:t>4. Пресенильные душевные расстройства</w:t>
      </w:r>
    </w:p>
    <w:p>
      <w:pPr>
        <w:pStyle w:val="Style16"/>
        <w:widowControl w:val="false"/>
        <w:bidi w:val="0"/>
        <w:ind w:firstLine="284"/>
        <w:jc w:val="left"/>
        <w:rPr/>
      </w:pPr>
      <w:r>
        <w:rPr/>
        <w:t>5. Старческие душевные расстройства</w:t>
      </w:r>
    </w:p>
    <w:p>
      <w:pPr>
        <w:pStyle w:val="Style16"/>
        <w:widowControl w:val="false"/>
        <w:bidi w:val="0"/>
        <w:ind w:firstLine="284"/>
        <w:jc w:val="left"/>
        <w:rPr/>
      </w:pPr>
      <w:r>
        <w:rPr/>
        <w:t xml:space="preserve">6. </w:t>
      </w:r>
      <w:r>
        <w:rPr>
          <w:lang w:val="en-US"/>
        </w:rPr>
        <w:t xml:space="preserve">Dementia praecox Schizophrenia </w:t>
      </w:r>
      <w:r>
        <w:rPr/>
        <w:t>(случ. 10—18)</w:t>
      </w:r>
    </w:p>
    <w:p>
      <w:pPr>
        <w:pStyle w:val="Style16"/>
        <w:widowControl w:val="false"/>
        <w:bidi w:val="0"/>
        <w:ind w:firstLine="284"/>
        <w:jc w:val="left"/>
        <w:rPr/>
      </w:pPr>
      <w:r>
        <w:rPr/>
        <w:t>7. Парафрении</w:t>
      </w:r>
    </w:p>
    <w:p>
      <w:pPr>
        <w:pStyle w:val="Style16"/>
        <w:widowControl w:val="false"/>
        <w:bidi w:val="0"/>
        <w:ind w:firstLine="284"/>
        <w:jc w:val="left"/>
        <w:rPr/>
      </w:pPr>
      <w:r>
        <w:rPr/>
        <w:t>8 Генуинная эпилепсия</w:t>
      </w:r>
    </w:p>
    <w:p>
      <w:pPr>
        <w:pStyle w:val="Style16"/>
        <w:widowControl w:val="false"/>
        <w:bidi w:val="0"/>
        <w:jc w:val="left"/>
        <w:rPr>
          <w:lang w:val="en-US"/>
        </w:rPr>
      </w:pPr>
      <w:r>
        <w:rPr>
          <w:lang w:val="en-US"/>
        </w:rPr>
        <w:t xml:space="preserve">III. </w:t>
      </w:r>
      <w:r>
        <w:rPr/>
        <w:t>Психогенные заболевания</w:t>
      </w:r>
    </w:p>
    <w:p>
      <w:pPr>
        <w:pStyle w:val="Style16"/>
        <w:widowControl w:val="false"/>
        <w:bidi w:val="0"/>
        <w:jc w:val="left"/>
        <w:rPr>
          <w:lang w:val="en-US"/>
        </w:rPr>
      </w:pPr>
      <w:r>
        <w:rPr>
          <w:lang w:val="en-US"/>
        </w:rPr>
        <w:t xml:space="preserve">IV. </w:t>
      </w:r>
      <w:r>
        <w:rPr/>
        <w:t>Конституциональные душевные расстройства</w:t>
      </w:r>
    </w:p>
    <w:p>
      <w:pPr>
        <w:pStyle w:val="Style16"/>
        <w:widowControl w:val="false"/>
        <w:bidi w:val="0"/>
        <w:ind w:firstLine="284"/>
        <w:jc w:val="left"/>
        <w:rPr>
          <w:lang w:val="en-US"/>
        </w:rPr>
      </w:pPr>
      <w:r>
        <w:rPr>
          <w:lang w:val="en-US"/>
        </w:rPr>
        <w:t xml:space="preserve">1. </w:t>
      </w:r>
      <w:r>
        <w:rPr/>
        <w:t>Маниакально-депрессивное помешательство (случай 1—9)</w:t>
      </w:r>
    </w:p>
    <w:p>
      <w:pPr>
        <w:pStyle w:val="Style16"/>
        <w:widowControl w:val="false"/>
        <w:bidi w:val="0"/>
        <w:ind w:firstLine="284"/>
        <w:jc w:val="left"/>
        <w:rPr/>
      </w:pPr>
      <w:r>
        <w:rPr/>
        <w:t>2. Паранойя</w:t>
      </w:r>
    </w:p>
    <w:p>
      <w:pPr>
        <w:pStyle w:val="Style16"/>
        <w:widowControl w:val="false"/>
        <w:bidi w:val="0"/>
        <w:ind w:firstLine="284"/>
        <w:jc w:val="left"/>
        <w:rPr/>
      </w:pPr>
      <w:r>
        <w:rPr/>
        <w:t>3. Истерия (случай 55—57)</w:t>
      </w:r>
    </w:p>
    <w:p>
      <w:pPr>
        <w:pStyle w:val="Style16"/>
        <w:widowControl w:val="false"/>
        <w:bidi w:val="0"/>
        <w:ind w:firstLine="284"/>
        <w:jc w:val="left"/>
        <w:rPr/>
      </w:pPr>
      <w:r>
        <w:rPr/>
        <w:t>4. Невроз навязчивых состояний (случай 61)</w:t>
      </w:r>
    </w:p>
    <w:p>
      <w:pPr>
        <w:pStyle w:val="Style16"/>
        <w:widowControl w:val="false"/>
        <w:bidi w:val="0"/>
        <w:ind w:firstLine="284"/>
        <w:jc w:val="left"/>
        <w:rPr/>
      </w:pPr>
      <w:r>
        <w:rPr/>
        <w:t>5. Импульсивное помешательство</w:t>
      </w:r>
    </w:p>
    <w:p>
      <w:pPr>
        <w:pStyle w:val="Style16"/>
        <w:widowControl w:val="false"/>
        <w:bidi w:val="0"/>
        <w:ind w:firstLine="284"/>
        <w:jc w:val="left"/>
        <w:rPr/>
      </w:pPr>
      <w:r>
        <w:rPr/>
        <w:t>6. Половые извращения</w:t>
      </w:r>
    </w:p>
    <w:p>
      <w:pPr>
        <w:pStyle w:val="Style16"/>
        <w:widowControl w:val="false"/>
        <w:bidi w:val="0"/>
        <w:jc w:val="left"/>
        <w:rPr>
          <w:lang w:val="en-US"/>
        </w:rPr>
      </w:pPr>
      <w:r>
        <w:rPr>
          <w:lang w:val="en-US"/>
        </w:rPr>
        <w:t xml:space="preserve">V. </w:t>
      </w:r>
      <w:r>
        <w:rPr/>
        <w:t>Врожденные болезненные состояния</w:t>
      </w:r>
    </w:p>
    <w:p>
      <w:pPr>
        <w:pStyle w:val="Style16"/>
        <w:widowControl w:val="false"/>
        <w:bidi w:val="0"/>
        <w:ind w:firstLine="284"/>
        <w:jc w:val="left"/>
        <w:rPr>
          <w:lang w:val="en-US"/>
        </w:rPr>
      </w:pPr>
      <w:r>
        <w:rPr>
          <w:lang w:val="en-US"/>
        </w:rPr>
        <w:t xml:space="preserve">1. </w:t>
      </w:r>
      <w:r>
        <w:rPr/>
        <w:t>Нервность</w:t>
      </w:r>
    </w:p>
    <w:p>
      <w:pPr>
        <w:pStyle w:val="Style16"/>
        <w:widowControl w:val="false"/>
        <w:bidi w:val="0"/>
        <w:ind w:firstLine="284"/>
        <w:jc w:val="left"/>
        <w:rPr/>
      </w:pPr>
      <w:r>
        <w:rPr/>
        <w:t>2 Патологические личности (психопаты)</w:t>
      </w:r>
    </w:p>
    <w:p>
      <w:pPr>
        <w:pStyle w:val="Style16"/>
        <w:widowControl w:val="false"/>
        <w:bidi w:val="0"/>
        <w:ind w:firstLine="284"/>
        <w:jc w:val="left"/>
        <w:rPr/>
      </w:pPr>
      <w:r>
        <w:rPr/>
        <w:t>3. Задержка психического развития. (Олигофрении) (Случ. 24, 70-74)</w:t>
      </w:r>
    </w:p>
    <w:p>
      <w:pPr>
        <w:pStyle w:val="Style16"/>
        <w:widowControl w:val="false"/>
        <w:bidi w:val="0"/>
        <w:spacing w:before="120" w:after="0"/>
        <w:jc w:val="left"/>
        <w:rPr>
          <w:lang w:val="en-US"/>
        </w:rPr>
      </w:pPr>
      <w:r>
        <w:rPr>
          <w:lang w:val="en-US"/>
        </w:rPr>
        <w:t xml:space="preserve">III. </w:t>
      </w:r>
      <w:r>
        <w:rPr/>
        <w:t>СОСТОЯНИЯ И БОЛЕЗНИ</w:t>
      </w:r>
    </w:p>
    <w:p>
      <w:pPr>
        <w:pStyle w:val="Style16"/>
        <w:widowControl w:val="false"/>
        <w:bidi w:val="0"/>
        <w:ind w:firstLine="284"/>
        <w:jc w:val="left"/>
        <w:rPr>
          <w:lang w:val="en-US"/>
        </w:rPr>
      </w:pPr>
      <w:r>
        <w:rPr>
          <w:lang w:val="en-US"/>
        </w:rPr>
        <w:t xml:space="preserve">1. </w:t>
      </w:r>
      <w:r>
        <w:rPr/>
        <w:t>Амнестический (Корсаковский) синдром</w:t>
      </w:r>
    </w:p>
    <w:p>
      <w:pPr>
        <w:pStyle w:val="Style16"/>
        <w:widowControl w:val="false"/>
        <w:bidi w:val="0"/>
        <w:ind w:firstLine="284"/>
        <w:jc w:val="left"/>
        <w:rPr/>
      </w:pPr>
      <w:r>
        <w:rPr/>
        <w:t>2. Припадки</w:t>
      </w:r>
    </w:p>
    <w:p>
      <w:pPr>
        <w:pStyle w:val="Style16"/>
        <w:widowControl w:val="false"/>
        <w:bidi w:val="0"/>
        <w:ind w:firstLine="284"/>
        <w:jc w:val="left"/>
        <w:rPr/>
      </w:pPr>
      <w:r>
        <w:rPr/>
        <w:t>3. Хорея</w:t>
      </w:r>
    </w:p>
    <w:p>
      <w:pPr>
        <w:pStyle w:val="Style16"/>
        <w:widowControl w:val="false"/>
        <w:bidi w:val="0"/>
        <w:ind w:firstLine="284"/>
        <w:jc w:val="left"/>
        <w:rPr/>
      </w:pPr>
      <w:r>
        <w:rPr/>
        <w:t>4. Сумеречные состояния</w:t>
      </w:r>
    </w:p>
    <w:p>
      <w:pPr>
        <w:pStyle w:val="Style16"/>
        <w:widowControl w:val="false"/>
        <w:bidi w:val="0"/>
        <w:ind w:firstLine="284"/>
        <w:jc w:val="left"/>
        <w:rPr/>
      </w:pPr>
      <w:r>
        <w:rPr/>
        <w:t>5. Делирантные состояния</w:t>
      </w:r>
    </w:p>
    <w:p>
      <w:pPr>
        <w:pStyle w:val="Style16"/>
        <w:widowControl w:val="false"/>
        <w:bidi w:val="0"/>
        <w:ind w:firstLine="284"/>
        <w:jc w:val="left"/>
        <w:rPr/>
      </w:pPr>
      <w:r>
        <w:rPr/>
        <w:t>6. Депрессивные состояния</w:t>
      </w:r>
    </w:p>
    <w:p>
      <w:pPr>
        <w:pStyle w:val="Style16"/>
        <w:widowControl w:val="false"/>
        <w:bidi w:val="0"/>
        <w:ind w:firstLine="284"/>
        <w:jc w:val="left"/>
        <w:rPr/>
      </w:pPr>
      <w:r>
        <w:rPr/>
        <w:t>7. Дипсомания, периодическое пьянство</w:t>
      </w:r>
    </w:p>
    <w:p>
      <w:pPr>
        <w:pStyle w:val="Style16"/>
        <w:widowControl w:val="false"/>
        <w:bidi w:val="0"/>
        <w:ind w:firstLine="284"/>
        <w:jc w:val="left"/>
        <w:rPr/>
      </w:pPr>
      <w:r>
        <w:rPr/>
        <w:t>8. Состояния возбуждения</w:t>
      </w:r>
    </w:p>
    <w:p>
      <w:pPr>
        <w:pStyle w:val="Style16"/>
        <w:widowControl w:val="false"/>
        <w:bidi w:val="0"/>
        <w:ind w:firstLine="284"/>
        <w:jc w:val="left"/>
        <w:rPr/>
      </w:pPr>
      <w:r>
        <w:rPr/>
        <w:t>9. Галлюцинаторные состояния (галлюцинозы)</w:t>
      </w:r>
    </w:p>
    <w:p>
      <w:pPr>
        <w:pStyle w:val="Style16"/>
        <w:widowControl w:val="false"/>
        <w:bidi w:val="0"/>
        <w:ind w:firstLine="284"/>
        <w:jc w:val="left"/>
        <w:rPr/>
      </w:pPr>
      <w:r>
        <w:rPr/>
        <w:t>10. Ипохондрия</w:t>
      </w:r>
    </w:p>
    <w:p>
      <w:pPr>
        <w:pStyle w:val="Style16"/>
        <w:widowControl w:val="false"/>
        <w:bidi w:val="0"/>
        <w:ind w:firstLine="284"/>
        <w:jc w:val="left"/>
        <w:rPr/>
      </w:pPr>
      <w:r>
        <w:rPr/>
        <w:t>11. Параноидные заболевания</w:t>
      </w:r>
    </w:p>
    <w:p>
      <w:pPr>
        <w:pStyle w:val="Style16"/>
        <w:widowControl w:val="false"/>
        <w:bidi w:val="0"/>
        <w:ind w:firstLine="284"/>
        <w:jc w:val="left"/>
        <w:rPr/>
      </w:pPr>
      <w:r>
        <w:rPr/>
        <w:t>12. Состояния слабоумия</w:t>
      </w:r>
    </w:p>
    <w:p>
      <w:pPr>
        <w:pStyle w:val="Style16"/>
        <w:widowControl w:val="false"/>
        <w:bidi w:val="0"/>
        <w:ind w:firstLine="284"/>
        <w:jc w:val="left"/>
        <w:rPr/>
      </w:pPr>
      <w:r>
        <w:rPr/>
        <w:t>13. Состояние ступора</w:t>
      </w:r>
    </w:p>
    <w:p>
      <w:pPr>
        <w:pStyle w:val="Style16"/>
        <w:widowControl w:val="false"/>
        <w:bidi w:val="0"/>
        <w:ind w:firstLine="284"/>
        <w:jc w:val="left"/>
        <w:rPr/>
      </w:pPr>
      <w:r>
        <w:rPr/>
        <w:t>14. Расстройства настроения</w:t>
      </w:r>
    </w:p>
    <w:p>
      <w:pPr>
        <w:pStyle w:val="Style16"/>
        <w:widowControl w:val="false"/>
        <w:bidi w:val="0"/>
        <w:ind w:firstLine="284"/>
        <w:jc w:val="left"/>
        <w:rPr/>
      </w:pPr>
      <w:r>
        <w:rPr/>
        <w:t>15. Состояния спутанности</w:t>
      </w:r>
    </w:p>
    <w:p>
      <w:pPr>
        <w:pStyle w:val="Style16"/>
        <w:widowControl w:val="false"/>
        <w:bidi w:val="0"/>
        <w:ind w:firstLine="284"/>
        <w:jc w:val="left"/>
        <w:rPr/>
      </w:pPr>
      <w:r>
        <w:rPr/>
        <w:t>16. Разговор мимо темы</w:t>
      </w:r>
    </w:p>
    <w:p>
      <w:pPr>
        <w:pStyle w:val="Style16"/>
        <w:widowControl w:val="false"/>
        <w:bidi w:val="0"/>
        <w:ind w:firstLine="284"/>
        <w:jc w:val="left"/>
        <w:rPr/>
      </w:pPr>
      <w:r>
        <w:rPr/>
        <w:t>17. Сопротивление</w:t>
      </w:r>
    </w:p>
    <w:p>
      <w:pPr>
        <w:pStyle w:val="Style16"/>
        <w:widowControl w:val="false"/>
        <w:bidi w:val="0"/>
        <w:spacing w:before="120" w:after="0"/>
        <w:jc w:val="left"/>
        <w:rPr>
          <w:lang w:val="en-US"/>
        </w:rPr>
      </w:pPr>
      <w:r>
        <w:rPr>
          <w:lang w:val="en-US"/>
        </w:rPr>
        <w:t xml:space="preserve">IV. </w:t>
      </w:r>
      <w:r>
        <w:rPr/>
        <w:t>ОТДЕЛЬНЫЕ СИМПТОМЫ ПРИ ДУШЕВНЫХ ЗАБОЛЕВА</w:t>
        <w:softHyphen/>
        <w:t xml:space="preserve">НИЯХ </w:t>
      </w:r>
    </w:p>
    <w:p>
      <w:pPr>
        <w:pStyle w:val="Style16"/>
        <w:widowControl w:val="false"/>
        <w:bidi w:val="0"/>
        <w:jc w:val="left"/>
        <w:rPr/>
      </w:pPr>
      <w:r>
        <w:rPr/>
        <w:t>И ИССЛЕДОВАНИЕ ДУШЕВНОБОЛЬНЫХ</w:t>
      </w:r>
    </w:p>
    <w:p>
      <w:pPr>
        <w:pStyle w:val="Style16"/>
        <w:widowControl w:val="false"/>
        <w:bidi w:val="0"/>
        <w:ind w:firstLine="284"/>
        <w:jc w:val="left"/>
        <w:rPr/>
      </w:pPr>
      <w:r>
        <w:rPr/>
        <w:t>A. Собирание анамнеза</w:t>
      </w:r>
    </w:p>
    <w:p>
      <w:pPr>
        <w:pStyle w:val="Style16"/>
        <w:widowControl w:val="false"/>
        <w:bidi w:val="0"/>
        <w:ind w:firstLine="284"/>
        <w:jc w:val="left"/>
        <w:rPr/>
      </w:pPr>
      <w:r>
        <w:rPr/>
        <w:t>B. Исследование данного болезненного состояния</w:t>
      </w:r>
    </w:p>
    <w:p>
      <w:pPr>
        <w:pStyle w:val="Style16"/>
        <w:widowControl w:val="false"/>
        <w:bidi w:val="0"/>
        <w:ind w:firstLine="284"/>
        <w:jc w:val="left"/>
        <w:rPr>
          <w:lang w:val="en-US"/>
        </w:rPr>
      </w:pPr>
      <w:r>
        <w:rPr>
          <w:lang w:val="en-US"/>
        </w:rPr>
        <w:t xml:space="preserve">1. </w:t>
      </w:r>
      <w:r>
        <w:rPr/>
        <w:t>Психические симптомы болезни</w:t>
      </w:r>
    </w:p>
    <w:p>
      <w:pPr>
        <w:pStyle w:val="Style16"/>
        <w:widowControl w:val="false"/>
        <w:bidi w:val="0"/>
        <w:ind w:firstLine="284"/>
        <w:jc w:val="left"/>
        <w:rPr/>
      </w:pPr>
      <w:r>
        <w:rPr/>
        <w:t>2. Физические признаки болезни</w:t>
      </w:r>
    </w:p>
    <w:p>
      <w:pPr>
        <w:pStyle w:val="Style16"/>
        <w:widowControl w:val="false"/>
        <w:bidi w:val="0"/>
        <w:spacing w:before="120" w:after="0"/>
        <w:jc w:val="left"/>
        <w:rPr>
          <w:lang w:val="en-US"/>
        </w:rPr>
      </w:pPr>
      <w:r>
        <w:rPr>
          <w:lang w:val="en-US"/>
        </w:rPr>
        <w:t xml:space="preserve">V. </w:t>
      </w:r>
      <w:r>
        <w:rPr/>
        <w:t>ОПРОСНЫЙ ЛИСТ ДЛЯ ИССЛЕДОВАНИЯ ПСИХИЧЕСКОГО СОСТОЯНИЯ</w:t>
      </w:r>
    </w:p>
    <w:p>
      <w:pPr>
        <w:pStyle w:val="Style16"/>
        <w:widowControl w:val="false"/>
        <w:bidi w:val="0"/>
        <w:ind w:firstLine="284"/>
        <w:jc w:val="left"/>
        <w:rPr>
          <w:lang w:val="en-US"/>
        </w:rPr>
      </w:pPr>
      <w:r>
        <w:rPr>
          <w:lang w:val="en-US"/>
        </w:rPr>
        <w:t xml:space="preserve">I. </w:t>
      </w:r>
      <w:r>
        <w:rPr/>
        <w:t>Личные данные и воспоминания</w:t>
      </w:r>
    </w:p>
    <w:p>
      <w:pPr>
        <w:pStyle w:val="Style16"/>
        <w:widowControl w:val="false"/>
        <w:bidi w:val="0"/>
        <w:ind w:firstLine="284"/>
        <w:jc w:val="left"/>
        <w:rPr>
          <w:lang w:val="en-US"/>
        </w:rPr>
      </w:pPr>
      <w:r>
        <w:rPr>
          <w:lang w:val="en-US"/>
        </w:rPr>
        <w:t xml:space="preserve">II. </w:t>
      </w:r>
      <w:r>
        <w:rPr/>
        <w:t>Представления времени</w:t>
      </w:r>
    </w:p>
    <w:p>
      <w:pPr>
        <w:pStyle w:val="Style16"/>
        <w:widowControl w:val="false"/>
        <w:bidi w:val="0"/>
        <w:ind w:firstLine="284"/>
        <w:jc w:val="left"/>
        <w:rPr>
          <w:lang w:val="en-US"/>
        </w:rPr>
      </w:pPr>
      <w:r>
        <w:rPr>
          <w:lang w:val="en-US"/>
        </w:rPr>
        <w:t xml:space="preserve">III. </w:t>
      </w:r>
      <w:r>
        <w:rPr/>
        <w:t>Представления места</w:t>
      </w:r>
    </w:p>
    <w:p>
      <w:pPr>
        <w:pStyle w:val="Style16"/>
        <w:widowControl w:val="false"/>
        <w:bidi w:val="0"/>
        <w:ind w:firstLine="284"/>
        <w:jc w:val="left"/>
        <w:rPr>
          <w:lang w:val="en-US"/>
        </w:rPr>
      </w:pPr>
      <w:r>
        <w:rPr>
          <w:lang w:val="en-US"/>
        </w:rPr>
        <w:t xml:space="preserve">IV. </w:t>
      </w:r>
      <w:r>
        <w:rPr/>
        <w:t>Окружающее в настоящее время</w:t>
      </w:r>
    </w:p>
    <w:p>
      <w:pPr>
        <w:pStyle w:val="Style16"/>
        <w:widowControl w:val="false"/>
        <w:bidi w:val="0"/>
        <w:ind w:firstLine="284"/>
        <w:jc w:val="left"/>
        <w:rPr>
          <w:lang w:val="en-US"/>
        </w:rPr>
      </w:pPr>
      <w:r>
        <w:rPr>
          <w:lang w:val="en-US"/>
        </w:rPr>
        <w:t xml:space="preserve">V. </w:t>
      </w:r>
      <w:r>
        <w:rPr/>
        <w:t>Счет</w:t>
      </w:r>
    </w:p>
    <w:p>
      <w:pPr>
        <w:pStyle w:val="Style16"/>
        <w:widowControl w:val="false"/>
        <w:bidi w:val="0"/>
        <w:ind w:firstLine="284"/>
        <w:jc w:val="left"/>
        <w:rPr>
          <w:lang w:val="en-US"/>
        </w:rPr>
      </w:pPr>
      <w:r>
        <w:rPr>
          <w:lang w:val="en-US"/>
        </w:rPr>
        <w:t xml:space="preserve">VI. </w:t>
      </w:r>
      <w:r>
        <w:rPr/>
        <w:t>Школьные и общежитейские познания</w:t>
      </w:r>
    </w:p>
    <w:p>
      <w:pPr>
        <w:pStyle w:val="Style16"/>
        <w:widowControl w:val="false"/>
        <w:bidi w:val="0"/>
        <w:ind w:firstLine="284"/>
        <w:jc w:val="left"/>
        <w:rPr>
          <w:lang w:val="en-US"/>
        </w:rPr>
      </w:pPr>
      <w:r>
        <w:rPr>
          <w:lang w:val="en-US"/>
        </w:rPr>
        <w:t xml:space="preserve">VII. </w:t>
      </w:r>
      <w:r>
        <w:rPr/>
        <w:t>Способность суждения</w:t>
      </w:r>
    </w:p>
    <w:p>
      <w:pPr>
        <w:pStyle w:val="Style16"/>
        <w:widowControl w:val="false"/>
        <w:bidi w:val="0"/>
        <w:ind w:firstLine="284"/>
        <w:jc w:val="left"/>
        <w:rPr>
          <w:lang w:val="en-US"/>
        </w:rPr>
      </w:pPr>
      <w:r>
        <w:rPr>
          <w:lang w:val="en-US"/>
        </w:rPr>
        <w:t xml:space="preserve">VIII. </w:t>
      </w:r>
      <w:r>
        <w:rPr/>
        <w:t>Общие моральные представления</w:t>
      </w:r>
    </w:p>
    <w:p>
      <w:pPr>
        <w:pStyle w:val="Style16"/>
        <w:widowControl w:val="false"/>
        <w:bidi w:val="0"/>
        <w:spacing w:before="120" w:after="120"/>
        <w:jc w:val="left"/>
        <w:rPr>
          <w:lang w:val="en-US"/>
        </w:rPr>
      </w:pPr>
      <w:r>
        <w:rPr>
          <w:lang w:val="en-US"/>
        </w:rPr>
        <w:t xml:space="preserve">VI. </w:t>
      </w:r>
      <w:r>
        <w:rPr/>
        <w:t>АССОЦИАТИВНЫЙ ЭКСПЕРИМЕНТ</w:t>
      </w:r>
    </w:p>
    <w:p>
      <w:pPr>
        <w:pStyle w:val="Style16"/>
        <w:widowControl w:val="false"/>
        <w:bidi w:val="0"/>
        <w:jc w:val="left"/>
        <w:rPr>
          <w:lang w:val="en-US"/>
        </w:rPr>
      </w:pPr>
      <w:r>
        <w:rPr>
          <w:lang w:val="en-US"/>
        </w:rPr>
        <w:t xml:space="preserve">VII. </w:t>
      </w:r>
      <w:r>
        <w:rPr/>
        <w:t xml:space="preserve">ИСПЫТАНИЕ ИНТЕЛЛЕКТА ПО </w:t>
      </w:r>
      <w:r>
        <w:rPr>
          <w:lang w:val="en-US"/>
        </w:rPr>
        <w:t>BINET-SIMON</w:t>
      </w:r>
    </w:p>
    <w:p>
      <w:pPr>
        <w:pStyle w:val="Style16"/>
        <w:widowControl w:val="false"/>
        <w:bidi w:val="0"/>
        <w:spacing w:before="120" w:after="0"/>
        <w:jc w:val="left"/>
        <w:rPr>
          <w:lang w:val="en-US"/>
        </w:rPr>
      </w:pPr>
      <w:r>
        <w:rPr>
          <w:lang w:val="en-US"/>
        </w:rPr>
        <w:t xml:space="preserve">VIII. </w:t>
      </w:r>
      <w:r>
        <w:rPr/>
        <w:t>ВАЖНЕЙШИЕ ЛЕКАРСТВА И ЛЕЧЕБНЫЕ МЕРОПРИЯТИЯ, ИМЕЮЩИЕ ЗНАЧЕНИЕ В ПСИХИАТРИИ</w:t>
      </w:r>
    </w:p>
    <w:p>
      <w:pPr>
        <w:pStyle w:val="Style16"/>
        <w:widowControl w:val="false"/>
        <w:bidi w:val="0"/>
        <w:ind w:firstLine="284"/>
        <w:jc w:val="left"/>
        <w:rPr/>
      </w:pPr>
      <w:r>
        <w:rPr/>
        <w:t>A. Лекарства</w:t>
      </w:r>
    </w:p>
    <w:p>
      <w:pPr>
        <w:pStyle w:val="Style16"/>
        <w:widowControl w:val="false"/>
        <w:bidi w:val="0"/>
        <w:ind w:firstLine="284"/>
        <w:jc w:val="left"/>
        <w:rPr/>
      </w:pPr>
      <w:r>
        <w:rPr/>
        <w:t>B. Другие лечебные мероприятия</w:t>
      </w:r>
    </w:p>
    <w:p>
      <w:pPr>
        <w:pStyle w:val="6"/>
        <w:bidi w:val="0"/>
        <w:spacing w:before="120" w:after="0"/>
        <w:jc w:val="left"/>
        <w:rPr/>
      </w:pPr>
      <w:r>
        <w:rPr/>
        <w:t>Послесловие. Эмиль Крепелин</w:t>
      </w:r>
    </w:p>
    <w:p>
      <w:pPr>
        <w:pStyle w:val="Style16"/>
        <w:widowControl w:val="false"/>
        <w:bidi w:val="0"/>
        <w:jc w:val="left"/>
        <w:rPr/>
      </w:pPr>
      <w:r>
        <w:rPr>
          <w:b/>
        </w:rPr>
        <w:t>Предметный указатель</w:t>
      </w:r>
    </w:p>
    <w:p>
      <w:pPr>
        <w:pStyle w:val="Style16"/>
        <w:widowControl w:val="false"/>
        <w:bidi w:val="0"/>
        <w:jc w:val="left"/>
        <w:rPr>
          <w:rFonts w:ascii="Times New Roman" w:hAnsi="Times New Roman"/>
        </w:rPr>
      </w:pPr>
      <w:r>
        <w:rPr/>
      </w:r>
    </w:p>
    <w:p>
      <w:pPr>
        <w:pStyle w:val="Style16"/>
        <w:widowControl w:val="false"/>
        <w:bidi w:val="0"/>
        <w:jc w:val="left"/>
        <w:rPr>
          <w:rFonts w:ascii="Times New Roman" w:hAnsi="Times New Roman"/>
        </w:rPr>
      </w:pPr>
      <w:r>
        <w:rPr/>
      </w:r>
    </w:p>
    <w:p>
      <w:pPr>
        <w:pStyle w:val="Style16"/>
        <w:widowControl w:val="false"/>
        <w:bidi w:val="0"/>
        <w:jc w:val="left"/>
        <w:rPr>
          <w:rFonts w:ascii="Times New Roman" w:hAnsi="Times New Roman"/>
        </w:rPr>
      </w:pPr>
      <w:r>
        <w:rPr/>
      </w:r>
    </w:p>
    <w:p>
      <w:pPr>
        <w:pStyle w:val="Style18"/>
        <w:widowControl w:val="false"/>
        <w:bidi w:val="0"/>
        <w:jc w:val="left"/>
        <w:rPr>
          <w:rFonts w:ascii="Times New Roman" w:hAnsi="Times New Roman"/>
        </w:rPr>
      </w:pPr>
      <w:r>
        <w:rPr/>
      </w:r>
    </w:p>
    <w:p>
      <w:pPr>
        <w:pStyle w:val="Style16"/>
        <w:widowControl w:val="false"/>
        <w:bidi w:val="0"/>
        <w:jc w:val="left"/>
        <w:rPr>
          <w:rFonts w:ascii="Times New Roman" w:hAnsi="Times New Roman"/>
        </w:rPr>
      </w:pPr>
      <w:r>
        <w:rPr/>
      </w:r>
    </w:p>
    <w:p>
      <w:pPr>
        <w:pStyle w:val="Style16"/>
        <w:widowControl w:val="false"/>
        <w:bidi w:val="0"/>
        <w:jc w:val="left"/>
        <w:rPr>
          <w:rFonts w:ascii="Times New Roman" w:hAnsi="Times New Roman"/>
        </w:rPr>
      </w:pPr>
      <w:r>
        <w:rPr/>
      </w:r>
    </w:p>
    <w:p>
      <w:pPr>
        <w:pStyle w:val="Style16"/>
        <w:widowControl w:val="false"/>
        <w:bidi w:val="0"/>
        <w:jc w:val="left"/>
        <w:rPr>
          <w:rFonts w:ascii="Times New Roman" w:hAnsi="Times New Roman"/>
        </w:rPr>
      </w:pPr>
      <w:r>
        <w:rPr/>
      </w:r>
    </w:p>
    <w:p>
      <w:pPr>
        <w:pStyle w:val="Style16"/>
        <w:widowControl w:val="false"/>
        <w:bidi w:val="0"/>
        <w:jc w:val="left"/>
        <w:rPr>
          <w:rFonts w:ascii="Times New Roman" w:hAnsi="Times New Roman"/>
        </w:rPr>
      </w:pPr>
      <w:r>
        <w:rPr/>
      </w:r>
    </w:p>
    <w:p>
      <w:pPr>
        <w:pStyle w:val="Style16"/>
        <w:widowControl w:val="false"/>
        <w:bidi w:val="0"/>
        <w:jc w:val="left"/>
        <w:rPr>
          <w:rFonts w:ascii="Times New Roman" w:hAnsi="Times New Roman"/>
        </w:rPr>
      </w:pPr>
      <w:r>
        <w:rPr/>
      </w:r>
    </w:p>
    <w:p>
      <w:pPr>
        <w:pStyle w:val="Style16"/>
        <w:widowControl w:val="false"/>
        <w:bidi w:val="0"/>
        <w:jc w:val="left"/>
        <w:rPr>
          <w:rFonts w:ascii="Times New Roman" w:hAnsi="Times New Roman"/>
        </w:rPr>
      </w:pPr>
      <w:r>
        <w:rPr/>
      </w:r>
    </w:p>
    <w:p>
      <w:pPr>
        <w:pStyle w:val="Style16"/>
        <w:widowControl w:val="false"/>
        <w:bidi w:val="0"/>
        <w:jc w:val="left"/>
        <w:rPr>
          <w:rFonts w:ascii="Times New Roman" w:hAnsi="Times New Roman"/>
        </w:rPr>
      </w:pPr>
      <w:r>
        <w:rPr/>
      </w:r>
    </w:p>
    <w:p>
      <w:pPr>
        <w:pStyle w:val="Style16"/>
        <w:widowControl w:val="false"/>
        <w:bidi w:val="0"/>
        <w:jc w:val="left"/>
        <w:rPr>
          <w:rFonts w:ascii="Times New Roman" w:hAnsi="Times New Roman"/>
        </w:rPr>
      </w:pPr>
      <w:r>
        <w:rPr/>
      </w:r>
    </w:p>
    <w:p>
      <w:pPr>
        <w:pStyle w:val="Style16"/>
        <w:widowControl w:val="false"/>
        <w:bidi w:val="0"/>
        <w:jc w:val="left"/>
        <w:rPr>
          <w:rFonts w:ascii="Times New Roman" w:hAnsi="Times New Roman"/>
        </w:rPr>
      </w:pPr>
      <w:r>
        <w:rPr/>
      </w:r>
    </w:p>
    <w:p>
      <w:pPr>
        <w:pStyle w:val="Style16"/>
        <w:widowControl w:val="false"/>
        <w:bidi w:val="0"/>
        <w:jc w:val="left"/>
        <w:rPr>
          <w:rFonts w:ascii="Times New Roman" w:hAnsi="Times New Roman"/>
        </w:rPr>
      </w:pPr>
      <w:r>
        <w:rPr/>
      </w:r>
    </w:p>
    <w:p>
      <w:pPr>
        <w:pStyle w:val="Style16"/>
        <w:widowControl w:val="false"/>
        <w:bidi w:val="0"/>
        <w:jc w:val="left"/>
        <w:rPr>
          <w:rFonts w:ascii="Times New Roman" w:hAnsi="Times New Roman"/>
        </w:rPr>
      </w:pPr>
      <w:r>
        <w:rPr/>
      </w:r>
    </w:p>
    <w:p>
      <w:pPr>
        <w:pStyle w:val="Style16"/>
        <w:widowControl w:val="false"/>
        <w:bidi w:val="0"/>
        <w:jc w:val="left"/>
        <w:rPr>
          <w:rFonts w:ascii="Times New Roman" w:hAnsi="Times New Roman"/>
        </w:rPr>
      </w:pPr>
      <w:r>
        <w:rPr/>
      </w:r>
    </w:p>
    <w:p>
      <w:pPr>
        <w:pStyle w:val="Style16"/>
        <w:widowControl w:val="false"/>
        <w:bidi w:val="0"/>
        <w:jc w:val="left"/>
        <w:rPr>
          <w:rFonts w:ascii="Times New Roman" w:hAnsi="Times New Roman"/>
        </w:rPr>
      </w:pPr>
      <w:r>
        <w:rPr/>
      </w:r>
    </w:p>
    <w:p>
      <w:pPr>
        <w:pStyle w:val="Style16"/>
        <w:widowControl w:val="false"/>
        <w:bidi w:val="0"/>
        <w:jc w:val="left"/>
        <w:rPr>
          <w:rFonts w:ascii="Times New Roman" w:hAnsi="Times New Roman"/>
          <w:sz w:val="24"/>
        </w:rPr>
      </w:pPr>
      <w:r>
        <w:rPr>
          <w:sz w:val="24"/>
        </w:rPr>
      </w:r>
    </w:p>
    <w:p>
      <w:pPr>
        <w:pStyle w:val="1"/>
        <w:bidi w:val="0"/>
        <w:spacing w:before="0" w:after="120"/>
        <w:rPr/>
      </w:pPr>
      <w:r>
        <w:rPr/>
        <w:t>ПРЕДИСЛОВИЕ АВТОРА К ПЕРВОМУ ИЗДАНИЮ</w:t>
      </w:r>
    </w:p>
    <w:p>
      <w:pPr>
        <w:pStyle w:val="21"/>
        <w:bidi w:val="0"/>
        <w:ind w:firstLine="284"/>
        <w:rPr/>
      </w:pPr>
      <w:r>
        <w:rPr/>
        <w:t>Кому приходилось клинически демонстрировать больных, тот, наверно, испытывал желание запечатлеть в слушателях вос</w:t>
        <w:softHyphen/>
        <w:t>поминание о виденном прочнее, чем это можно сделать скоро забывающимся устным изложением. Стремление это, после многих попыток иным путем достигнуть цели, побудило меня фиксировать впечатления клинического семестра в форме лек</w:t>
        <w:softHyphen/>
        <w:t>ций, изложенных в предлагаемой книге. Поскольку возможно, я старался при этом следовать в своем изложении действительно</w:t>
        <w:softHyphen/>
        <w:t>му ходу лекций. Правда, книга не дает возможности не только самому наблюдать больных, что ученик может пополнить лишь собственными клиническими занятиями, но, и лишена того мо</w:t>
        <w:softHyphen/>
        <w:t>гучего вспомогательного средства при обучении, которое заклю</w:t>
        <w:softHyphen/>
        <w:t>чается в том, что мелкие оплошности и ошибки практиканта нередко наводят учителя на путь правильного наставления уче</w:t>
        <w:softHyphen/>
        <w:t>ника. Зато в печати мне представлялось возможным обработать материал более сжато, планомерно и полно, чем это в большин</w:t>
        <w:softHyphen/>
        <w:t>стве случаев возможно в клинике.</w:t>
      </w:r>
    </w:p>
    <w:p>
      <w:pPr>
        <w:pStyle w:val="21"/>
        <w:bidi w:val="0"/>
        <w:ind w:firstLine="284"/>
        <w:rPr/>
      </w:pPr>
      <w:r>
        <w:rPr/>
        <w:t>Тот факт, что на первый план я решительно выдвинул во</w:t>
        <w:softHyphen/>
        <w:t>просы диагностические, вполне отвечает моему убеждению об основной важности их не только для нашего научного мышле</w:t>
        <w:softHyphen/>
        <w:t>ния, но и для наших врачебных советов и мероприятий. По-мое</w:t>
        <w:softHyphen/>
        <w:t>му, в клинике ученик должен, наряду с изучением методики исследования, приобретать не книжное знание, что можно так</w:t>
        <w:softHyphen/>
        <w:t>же хорошо или еще лучше проделать дома, но, главным образом, усвоить уменье пользоваться своими наблюдениями в целях диа</w:t>
        <w:softHyphen/>
        <w:t>гностики и критической оценки каждого данного случая. Лек</w:t>
        <w:softHyphen/>
        <w:t>ции эти менее всего поэтому должны являться учебником психиатрии. Их цель, напротив, будет достигнута, если они смо</w:t>
        <w:softHyphen/>
        <w:t>гут служить введением к клиническому разбору душевнобольных.</w:t>
      </w:r>
    </w:p>
    <w:p>
      <w:pPr>
        <w:pStyle w:val="Style16"/>
        <w:widowControl w:val="false"/>
        <w:bidi w:val="0"/>
        <w:ind w:firstLine="284"/>
        <w:jc w:val="both"/>
        <w:rPr/>
      </w:pPr>
      <w:r>
        <w:rPr/>
        <w:t>Образцы для разбора, которые по понятным причинам взя</w:t>
        <w:softHyphen/>
        <w:t>ты из материала разных учебных годов, а некоторые были уже научно использованы в другом месте, в предлагаемом сжатом изложении не претендуют на научное значение. Тем не менее, каждая подробность с возможной точностью воспроизведена с натуры. Равным образом диагностические выводы почти во всех случаях непосредственно заимствованы из записей о клиниче</w:t>
        <w:softHyphen/>
        <w:t>ской демонстрации. Справки о дальнейшей судьбе больных я продолжал наводить поскольку это возможно было, вплоть до начала печатания и большую часть их включил лишь по оконча</w:t>
        <w:softHyphen/>
        <w:t>нии всего сочинения.</w:t>
      </w:r>
    </w:p>
    <w:p>
      <w:pPr>
        <w:pStyle w:val="Style16"/>
        <w:widowControl w:val="false"/>
        <w:bidi w:val="0"/>
        <w:spacing w:before="240" w:after="360"/>
        <w:jc w:val="right"/>
        <w:rPr/>
      </w:pPr>
      <w:r>
        <w:rPr>
          <w:b/>
          <w:i/>
        </w:rPr>
        <w:t xml:space="preserve">Е. </w:t>
      </w:r>
      <w:r>
        <w:rPr>
          <w:b/>
          <w:i/>
          <w:lang w:val="en-US"/>
        </w:rPr>
        <w:t>Kraepelin</w:t>
      </w:r>
    </w:p>
    <w:p>
      <w:pPr>
        <w:pStyle w:val="Style16"/>
        <w:widowControl w:val="false"/>
        <w:bidi w:val="0"/>
        <w:jc w:val="center"/>
        <w:rPr>
          <w:lang w:val="en-US"/>
        </w:rPr>
      </w:pPr>
      <w:r>
        <w:rPr>
          <w:b/>
          <w:sz w:val="24"/>
          <w:lang w:val="en-US"/>
        </w:rPr>
        <w:t xml:space="preserve">I. </w:t>
      </w:r>
      <w:r>
        <w:rPr>
          <w:b/>
          <w:sz w:val="24"/>
        </w:rPr>
        <w:t>КЛИНИЧЕСКИЕ ЛЕКЦИИ</w:t>
      </w:r>
    </w:p>
    <w:p>
      <w:pPr>
        <w:pStyle w:val="Style16"/>
        <w:widowControl w:val="false"/>
        <w:bidi w:val="0"/>
        <w:spacing w:before="240" w:after="0"/>
        <w:jc w:val="center"/>
        <w:rPr>
          <w:lang w:val="en-US"/>
        </w:rPr>
      </w:pPr>
      <w:r>
        <w:rPr>
          <w:b/>
          <w:sz w:val="24"/>
          <w:lang w:val="en-US"/>
        </w:rPr>
        <w:t xml:space="preserve">I </w:t>
      </w:r>
      <w:r>
        <w:rPr>
          <w:b/>
          <w:sz w:val="24"/>
        </w:rPr>
        <w:t>лекция</w:t>
      </w:r>
    </w:p>
    <w:p>
      <w:pPr>
        <w:pStyle w:val="Style16"/>
        <w:widowControl w:val="false"/>
        <w:bidi w:val="0"/>
        <w:spacing w:before="240" w:after="240"/>
        <w:jc w:val="center"/>
        <w:rPr/>
      </w:pPr>
      <w:r>
        <w:rPr>
          <w:b/>
          <w:sz w:val="24"/>
        </w:rPr>
        <w:t>Введение. Меланхолия (маниакально-депрессивное помешательство)</w:t>
      </w:r>
    </w:p>
    <w:p>
      <w:pPr>
        <w:pStyle w:val="Style16"/>
        <w:widowControl w:val="false"/>
        <w:bidi w:val="0"/>
        <w:ind w:firstLine="284"/>
        <w:jc w:val="both"/>
        <w:rPr/>
      </w:pPr>
      <w:r>
        <w:rPr/>
        <w:t>Наука, которой мы будем заниматься в предстоящих лекци</w:t>
        <w:softHyphen/>
        <w:t>ях — психиатрия; предмет ее — душевные болезни. Строго гово</w:t>
        <w:softHyphen/>
        <w:t>ря, о заболеваниях души не может быть речи. С медицинской точки зрения предмет, на который должны быть направлены на</w:t>
        <w:softHyphen/>
        <w:t>ши терапевтические стремления, это — расстройства сомати</w:t>
        <w:softHyphen/>
        <w:t>ческой основы нашей душевной жизни. При этом, проявления этих патологических процессов протекают, главным образом, в области, которой общая медицина мало занимается, именно в области психики. Мы имеем здесь, главным образом, дело не с изменением величины, роста, консистенции, химического со</w:t>
        <w:softHyphen/>
        <w:t>става, а с расстройством процесса усвоения восприятий, памяти, суждения, с обманами чувств, бредовыми идеями, нарушением настроения и болезненными изменениями волевой деятельно</w:t>
        <w:softHyphen/>
        <w:t>сти. В то время как во всякой новой отрасли медицины Вы без особого труда ориентируетесь, с помощью данных общей пато</w:t>
        <w:softHyphen/>
        <w:t>логии, здесь в начале Вы окажетесь беспомощными перед совер</w:t>
        <w:softHyphen/>
        <w:t>шенно иными болезненными проявлениями, пока постепенно не овладеете своеобразной симптоматологией душевных рас</w:t>
        <w:softHyphen/>
        <w:t>стройств. Несомненно, с отдельными психопатическими состо</w:t>
        <w:softHyphen/>
        <w:t xml:space="preserve">яниями Вы случайно уже сталкивались в жизни или в других клиниках, напр., с опьянением, лихорадочным бредом, </w:t>
      </w:r>
      <w:r>
        <w:rPr>
          <w:lang w:val="en-US"/>
        </w:rPr>
        <w:t xml:space="preserve">delirium tremens, </w:t>
      </w:r>
      <w:r>
        <w:rPr/>
        <w:t>также, вероятно, со старческим слабоумием, идиотией, но явления эти, как непонятные и особенно странные, произво</w:t>
        <w:softHyphen/>
        <w:t>дили больше впечатления на Ваше чувство, чем на Ваше врачеб</w:t>
        <w:softHyphen/>
        <w:t>ное мышление.</w:t>
      </w:r>
    </w:p>
    <w:p>
      <w:pPr>
        <w:pStyle w:val="Style16"/>
        <w:widowControl w:val="false"/>
        <w:bidi w:val="0"/>
        <w:ind w:firstLine="284"/>
        <w:jc w:val="both"/>
        <w:rPr/>
      </w:pPr>
      <w:r>
        <w:rPr/>
        <w:t>Душевная болезнь изменяет душевную личность — ту сумму качеств, которая для нас в гораздо большей мере, чем физиче</w:t>
        <w:softHyphen/>
        <w:t>ские особенности, представляет истинную сущность человека.</w:t>
      </w:r>
    </w:p>
    <w:p>
      <w:pPr>
        <w:pStyle w:val="21"/>
        <w:bidi w:val="0"/>
        <w:ind w:firstLine="284"/>
        <w:rPr/>
      </w:pPr>
      <w:r>
        <w:rPr/>
        <w:t>Все отношения больного к внешнему миру вследствие этого ко</w:t>
        <w:softHyphen/>
        <w:t>ренным образом изменяются. Знакомство со всеми этими рас</w:t>
        <w:softHyphen/>
        <w:t>стройствами оказывается поэтому богатым источником для исследования душевной жизни вообще. Оно открывает нам не только много ее общих законов, но и дает возможность глубоко заглянуть в историю развития человеческого духа, как в отдель</w:t>
        <w:softHyphen/>
        <w:t>ном индивидууме, так и во всем человечестве; оно дает нам, на</w:t>
        <w:softHyphen/>
        <w:t>конец, правильный критерий для понимания некоторых течений в сфере психологии и морали, в сфере религии и искус</w:t>
        <w:softHyphen/>
        <w:t>ства, для понимания явлений нашей общественной жизни.</w:t>
      </w:r>
    </w:p>
    <w:p>
      <w:pPr>
        <w:pStyle w:val="21"/>
        <w:bidi w:val="0"/>
        <w:ind w:firstLine="284"/>
        <w:rPr/>
      </w:pPr>
      <w:r>
        <w:rPr/>
        <w:t>Однако не эти многосторонние отношения ко многим важ</w:t>
        <w:softHyphen/>
        <w:t>нейшим вопросам человеческого существования делают знаком</w:t>
        <w:softHyphen/>
        <w:t>ство с психическими расстройствами безусловно необходимым для врача, а прежде всего их чрезвычайная практическая важ</w:t>
        <w:softHyphen/>
        <w:t>ность. Душевная болезнь, даже в самых легких формах, принад</w:t>
        <w:softHyphen/>
        <w:t>лежит к самым тяжелым страданиям, какие только приходится использовать врачу; только относительно незначительная часть душевнобольных получает улучшение и полное выздоровление в строгом смысле этого слова. При этом душевнобольных, не счи</w:t>
        <w:softHyphen/>
        <w:t>тая громадного количества психопатов, легко слабоумных, пья</w:t>
        <w:softHyphen/>
        <w:t>ниц и идиотов, в настоящее время насчитывается в Германии едва ли меньше 230000, и число это растет, по-видимому, с ужа</w:t>
        <w:softHyphen/>
        <w:t>сающей быстротой. В значительной степени этот рост числа ду</w:t>
        <w:softHyphen/>
        <w:t>шевнобольных обусловливается лучшим знанием душевных болезней, более широким попечением о больных, также возрас</w:t>
        <w:softHyphen/>
        <w:t>тающей затруднительностью домашнего ухода и таким образом является лишь кажущимся. Но если мы вспомним, что в ¼ - ⅓ всех поступлений в больницы болезнь обусловливается злоупот</w:t>
        <w:softHyphen/>
        <w:t>реблениями спиртными напитками или сифилитической ин</w:t>
        <w:softHyphen/>
        <w:t>фекцией, т. е. причинами, распространение которых вследствие быстрого роста городов определенно увеличивается, то мы не в состоянии будем отказаться от предположения, что число ду</w:t>
        <w:softHyphen/>
        <w:t>шевнобольных в населении растет, не только абсолютно, но и относительно. Ужасающе большое число самоубийств в городах, также как появление прежде неизвестных заболеваний (морфи</w:t>
        <w:softHyphen/>
        <w:t>низм, кокаинизи, травматический невроз, быть может, также паралич) могут только подтвердить этот взгляд.</w:t>
      </w:r>
    </w:p>
    <w:p>
      <w:pPr>
        <w:pStyle w:val="Style16"/>
        <w:widowControl w:val="false"/>
        <w:bidi w:val="0"/>
        <w:ind w:firstLine="284"/>
        <w:jc w:val="both"/>
        <w:rPr/>
      </w:pPr>
      <w:r>
        <w:rPr/>
        <w:t>Каждый душевнобольной представляет известную опасность как для окружающих, так особенно для самого себя. По крайней мере ⅓ самоубийств обусловлены душевным расстройством, но также половые преступления, поджоги, даже опасные нападения, кражи, мошенничества часто совершаются душевнобольными. Множество семей разоряется благодаря своим душевнобольным членам или вследствие бессмысленной траты средств, или от по</w:t>
        <w:softHyphen/>
        <w:t>степенного расстройства хозяйства вследствие их долгой болезни и неспособности к труду. Только некоторая часть неизлечимых больных быстро погибает; большая же часть слабоумными и бес</w:t>
        <w:softHyphen/>
        <w:t>помощными влачит жизнь десятками лет и представляет для себя и общины из года в год нарастающее бремя, тяжесть которого глубоко отражается на всей народной жизни.</w:t>
      </w:r>
    </w:p>
    <w:p>
      <w:pPr>
        <w:pStyle w:val="21"/>
        <w:bidi w:val="0"/>
        <w:ind w:firstLine="284"/>
        <w:rPr/>
      </w:pPr>
      <w:r>
        <w:rPr/>
        <w:t>На основании всего этого для врача увеличивается обязан</w:t>
        <w:softHyphen/>
        <w:t>ность по возможности лучше ознакомиться с сущностью и проявлением душевных болезней. Если пределы его власти по сравнению с мощью противника очень невелики, то все же каждому врачу предоставляется достаточно возможности внести свою лепту в дело предупреждения и облегчения бес</w:t>
        <w:softHyphen/>
        <w:t>предельного горя, причиняемого ежегодно душевными болез</w:t>
        <w:softHyphen/>
        <w:t>нями. Наиболее благодарным объектом служит, несомненно, борьба с алкоголем и сифилисом, а затем с морфием и кокаином, пагубное действие которых является в значительной мере ре</w:t>
        <w:softHyphen/>
        <w:t>зультатом деятельности самих врачей. Многое могут сделать также домашние врачи для предупреждения браков душевно</w:t>
        <w:softHyphen/>
        <w:t>больных или психически отягченных лиц, для разумного вос</w:t>
        <w:softHyphen/>
        <w:t>питания и при выборе занятий для предрасположенных к заболеванию детей. Главной же их задачей является своевре</w:t>
        <w:softHyphen/>
        <w:t>менное распознавание опасных признаков болезни, чтобы бы</w:t>
        <w:softHyphen/>
        <w:t>стрым вмешательством предупредить самоубийства или несчастные случаи и оказать соответствующую помощь. Но и у многочисленных больных, которые никогда не дойдут до ду</w:t>
        <w:softHyphen/>
        <w:t>шевного расстройства в узком смысле этого слова, врач с пси</w:t>
        <w:softHyphen/>
        <w:t>хиатрическим образованием проявит такое понимание в деле распознавания и лечения психических особенностей, что бу</w:t>
        <w:softHyphen/>
        <w:t>дет богато вознагражден за потраченный на их изучение труд. Очень часто приходилось мне видеть, что старые врачи жало</w:t>
        <w:softHyphen/>
        <w:t>вались на недостаточность своих психиатрических познаний, т. к. лишь в житейской практике они убедились, какую важ</w:t>
        <w:softHyphen/>
        <w:t>ную роль играет в повседневной врачебной деятельности пра</w:t>
        <w:softHyphen/>
        <w:t>вильная оценка полунормальных или вполне болезненных душевных явлений. Мне нечего прибавлять, что такая оценка по разным поводам постоянно требуется со стороны судов, властей и профессиональных союзов.</w:t>
      </w:r>
    </w:p>
    <w:p>
      <w:pPr>
        <w:pStyle w:val="Style16"/>
        <w:widowControl w:val="false"/>
        <w:bidi w:val="0"/>
        <w:ind w:firstLine="284"/>
        <w:jc w:val="both"/>
        <w:rPr/>
      </w:pPr>
      <w:r>
        <w:rPr/>
        <w:t>Ясно, что более глубокое знание может быть достигнуто в психиатрии, как и во всяком другом отделе медицины, лишь пу</w:t>
        <w:softHyphen/>
        <w:t>тем продолжительных и основательных занятий предметом. Од</w:t>
        <w:softHyphen/>
        <w:t>нако, и в более короткое время можно достичь, по крайней мере, общего знакомства с наиболее распространенными формами душевных расстройств. Необходимо при этом личное исследо</w:t>
        <w:softHyphen/>
        <w:t>вание и систематическое, продолжительное наблюдение по возможности большого числа разнообразных случаев. Конечно, и после 1—2 семестров ревностных клинических занятий начи</w:t>
        <w:softHyphen/>
        <w:t>нающий еще очень часто будет встречать такие случаи, где он не в состоянии будет произвести верную оценку их на основании преподанного и личного опыта. Чего, однако, можно добиться сравнительно скоро и что должно считать уже большим приоб</w:t>
        <w:softHyphen/>
        <w:t>ретением, так это ясного понимания присущих этому делу боль</w:t>
        <w:softHyphen/>
        <w:t>ших трудностей и опасностей, приобретения убеждения, что правильное суждение о душевнобольном требует значительного опыта и специальных знаний.</w:t>
      </w:r>
    </w:p>
    <w:p>
      <w:pPr>
        <w:pStyle w:val="Style16"/>
        <w:widowControl w:val="false"/>
        <w:bidi w:val="0"/>
        <w:ind w:firstLine="284"/>
        <w:jc w:val="both"/>
        <w:rPr/>
      </w:pPr>
      <w:r>
        <w:rPr/>
        <w:t>После этих кратких предварительных замечаний, мы пе</w:t>
        <w:softHyphen/>
        <w:t>рейдем непосредственно к разбору больных. Прежде всего, я представлю Вам (1-ый случай) 59-летнего сельского хозяина, который поступил в клинику год тому назад. Больной выгля</w:t>
        <w:softHyphen/>
        <w:t>дит гораздо старше своих лет, особенно благодаря тому, что верхняя челюсть лишена зубов. Он не только без затруднений понимает вопросы, но и отвечает на них осмысленно и прави</w:t>
        <w:softHyphen/>
        <w:t>льно; знает, где находится и как давно он здесь, знает врачей, верно называет число и день недели. Выражение лица у него подавленное. Углы рта несколько опущены, брови нахмурены. Он смотрит большей частью прямо перед собой, но когда с ним разговаривают, он взглядывает на собеседника. На вопро</w:t>
        <w:softHyphen/>
        <w:t>сы о болезни он начинает горько жаловаться: он при поступле</w:t>
        <w:softHyphen/>
        <w:t>нии в клинику не все рассказал, он умолчал, что в юности согрешил, занимаясь онанизмом. Все, что он делал, было скверно. “Мне так страшно, так плохо; я не могу лежать от страха. Боже, если бы я не согрешил так тяжко”. Болен он буд</w:t>
        <w:softHyphen/>
        <w:t>то бы уже больше года, страдал головными болями и голово</w:t>
        <w:softHyphen/>
        <w:t>кружением. Началось с боли в желудке и болезни сердца. Он не мог работать: “не было к этому никакой охоты.” Он не имел покоя, воображал глупости, как будто кто-то есть в комнате. Однажды ему показалось, будто он видит нечистого, как будто его хотели утащить; это ему так казалось. Мальчиком он крал яблоки и орехи. “Совесть говорила: это не хорошо. Теперь то</w:t>
        <w:softHyphen/>
        <w:t>лько во время болезни впервые совесть проснулась”. “Я забав</w:t>
        <w:softHyphen/>
        <w:t>лялся с коровой и с самим собою даже. Я делаю себе теперь упреки по этому поводу”. Ему казалось, что он отпал от Госпо</w:t>
        <w:softHyphen/>
        <w:t>да и стал вне закона. Аппетит плохой. Стула нет. Он не может спать; “когда дух не спит, в голову приходят всевозможные мысли”. Он проделывал и глупости, повязывал себе платок во</w:t>
        <w:softHyphen/>
        <w:t>круг шеи, чтобы задушить себя; но делал он это недостаточно серьезно. Три сестры и брат тоже были больны; сестры не так сильно, скоро выздоровели. “Брат покончил с собой в припад</w:t>
        <w:softHyphen/>
        <w:t>ке страха”.</w:t>
      </w:r>
    </w:p>
    <w:p>
      <w:pPr>
        <w:pStyle w:val="Style16"/>
        <w:widowControl w:val="false"/>
        <w:bidi w:val="0"/>
        <w:ind w:firstLine="284"/>
        <w:jc w:val="both"/>
        <w:rPr/>
      </w:pPr>
      <w:r>
        <w:rPr/>
        <w:t>Все это мы узнаем от больного в отрывочных выражениях пре</w:t>
        <w:softHyphen/>
        <w:t>рываемых жалобами и стонами; ему явно требуется усилие, чтобы вдуматься в наши вопросы и ответить на них. В других отношениях он держит себя естественно, исполняет все требования, просит то</w:t>
        <w:softHyphen/>
        <w:t>лько не отсылать его отсюда: “сердце в сильной тревоге”. Сомати</w:t>
        <w:softHyphen/>
        <w:t>ческое исследование не обнаруживает никаких выдающихся симптомов кроме незначительного дрожания расставленных паль</w:t>
        <w:softHyphen/>
        <w:t>цев и легкой неправильности пульса. Из анамнеза должно отме</w:t>
        <w:softHyphen/>
        <w:t>тить, что больной женат, имеет 4 здоровых детей, 3 детей умерло. Болезнь началась постепенно, без видимой причины, за 7—8 меся</w:t>
        <w:softHyphen/>
        <w:t>цев до поступления в клинику. Сначала появилось отсутствие ап</w:t>
        <w:softHyphen/>
        <w:t xml:space="preserve">петита и расстройство пищеварения, затем идеи греховности. Вес тела после поступления несколько падал, теперь же постепенно снова поднялся на 7 </w:t>
      </w:r>
      <w:r>
        <w:rPr>
          <w:lang w:val="en-US"/>
        </w:rPr>
        <w:t>kilo.</w:t>
      </w:r>
    </w:p>
    <w:p>
      <w:pPr>
        <w:pStyle w:val="21"/>
        <w:bidi w:val="0"/>
        <w:ind w:firstLine="284"/>
        <w:rPr/>
      </w:pPr>
      <w:r>
        <w:rPr/>
        <w:t>Наиболее бросающейся чертой в этой картине болезни ока</w:t>
        <w:softHyphen/>
        <w:t>зывается настроение тоски и тревоги. Это настроение на пер</w:t>
        <w:softHyphen/>
        <w:t>вый взгляд походит на тревожность здорового, и больной сам говорит, что всегда был склонен к тревоге и его состояние толь</w:t>
        <w:softHyphen/>
        <w:t>ко ухудшилось. Но для тревоги нет никакого внешнего повода и, тем не менее, она длится много месяцев, все усиливаясь. В этом — признак болезни. Сам больной, с другой стороны, на</w:t>
        <w:softHyphen/>
        <w:t>зывает причиной болезни грехи своей юности. Ясно, однако, что они, если и имели в действительности место, не особенно беспокоили его до болезни; его совесть проснулась лишь те</w:t>
        <w:softHyphen/>
        <w:t>перь. Его прежние поступки с этого момента представляются ему в совершенно ином, зловещем освещении; выступает тот симптом болезни, который мы называем “бредом греховности”. Результатом страха нужно также признать представление, что нечистый был в комнате, что его хотели утащить, что он отпал от Бога. С настоящими галлюцинациями в этом случае мы не имеем дела; больному лишь “так казалось”. Больной живо чув</w:t>
        <w:softHyphen/>
        <w:t>ствует также происшедшую с ним перемену; он чувствует себя “не так, как раньше”. Однако в деталях он не в состоянии пра</w:t>
        <w:softHyphen/>
        <w:t>вильно оценить патологический характер своих идей греховно</w:t>
        <w:softHyphen/>
        <w:t>сти и своих страхов.</w:t>
      </w:r>
    </w:p>
    <w:p>
      <w:pPr>
        <w:pStyle w:val="21"/>
        <w:bidi w:val="0"/>
        <w:ind w:firstLine="284"/>
        <w:rPr/>
      </w:pPr>
      <w:r>
        <w:rPr/>
        <w:t>Нарисованную здесь, чрезвычайно часто встречающуюся картину болезни, мы обозначаем известным и каждому неспеци</w:t>
        <w:softHyphen/>
        <w:t>алисту, взятым от древних именем — меланхолия, что должно обозначать причинную ее зависимость от “черной желчи”. Дело идет здесь о постепенно развивающемся тревожном и тоскливом настроении, которое сопровождается затруднением и однообра</w:t>
        <w:softHyphen/>
        <w:t>зием мышления и неспособностью к целесообразной и продук</w:t>
        <w:softHyphen/>
        <w:t>тивной работе, чем сопровождается также и обоснованная подавленность у здоровых. Мы говорим здесь об аффективной “задержке” мышления и воли, которая весьма тяжело отзывается на сознании больного благодаря затруднению собрать свои мыс</w:t>
        <w:softHyphen/>
        <w:t>ли, принять и провести в жизнь решение. Обыкновенно появля</w:t>
        <w:softHyphen/>
        <w:t>ются также и всякого рода бредовые представления. Чаще всего идеи греховности, далее ипохондрические идеи, бред, что боль</w:t>
        <w:softHyphen/>
        <w:t>ной никогда больше не выздоровеет, никогда больше не будет иметь испражнений и т. п. К этому далее присоединяется боязнь обеднеть, умереть с голоду, быть привлеченным к суду, заклю</w:t>
        <w:softHyphen/>
        <w:t>ченным в тюрьму, быть казненным.</w:t>
      </w:r>
    </w:p>
    <w:p>
      <w:pPr>
        <w:pStyle w:val="21"/>
        <w:bidi w:val="0"/>
        <w:spacing w:before="120" w:after="0"/>
        <w:ind w:firstLine="284"/>
        <w:rPr/>
      </w:pPr>
      <w:r>
        <w:rPr/>
        <w:t>Вследствие внутреннего беспокойства и мучительных пред</w:t>
        <w:softHyphen/>
        <w:t>ставлений у больных почти всегда возникает желание больше не жить, так что они весьма часто покушаются на самоубийство. Эта опасность безусловно требует лечения меланхоликов в за</w:t>
        <w:softHyphen/>
        <w:t>крытом учреждении; в домашней обстановке надежный надзор в течение продолжительного времени просто-напросто невозмо</w:t>
        <w:softHyphen/>
        <w:t>жен. Наиболее опасно состояние больных в начале и к концу бо</w:t>
        <w:softHyphen/>
        <w:t>лезни, когда менее выраженная задержка воли не лишает их вполне способности к действованью. Поэтому нужна большая осторожность при выписке, которая нередко может способство</w:t>
        <w:softHyphen/>
        <w:t>вать у сознательных и кажущихся вполне выздоровевшими боль</w:t>
        <w:softHyphen/>
        <w:t>ных осуществлению скрываемого ими плана самоубийства. Часто врач оказывается действительно в тяжелом положении, когда больные свою внутреннюю тоску объясняют условиями больничной жизни и, говоря о сильнейшей тоске по дому, на</w:t>
        <w:softHyphen/>
        <w:t>стоятельно стремятся выписаться. Если родственники уступают этому кажущемуся вполне естественным и правильным требова</w:t>
        <w:softHyphen/>
        <w:t>нию, то обычно скоро наступает, как следствие, ухудшение со</w:t>
        <w:softHyphen/>
        <w:t>стояния.</w:t>
      </w:r>
    </w:p>
    <w:p>
      <w:pPr>
        <w:pStyle w:val="Style16"/>
        <w:widowControl w:val="false"/>
        <w:bidi w:val="0"/>
        <w:spacing w:before="120" w:after="0"/>
        <w:ind w:firstLine="284"/>
        <w:jc w:val="both"/>
        <w:rPr/>
      </w:pPr>
      <w:r>
        <w:rPr/>
        <w:t>Лечение больных кроме самого тщательного надзора днем и ночью состоит в широком применении постельного содержа</w:t>
        <w:softHyphen/>
        <w:t>ния, обильном, легко перевариваемом питании, регулировании по большей части вялой деятельности кишечника; против при</w:t>
        <w:softHyphen/>
        <w:t xml:space="preserve">ступов страха назначают опий (3 раза ежедневно 10—40 капель </w:t>
      </w:r>
      <w:r>
        <w:rPr>
          <w:lang w:val="en-US"/>
        </w:rPr>
        <w:t xml:space="preserve">tincturae opii) </w:t>
      </w:r>
      <w:r>
        <w:rPr/>
        <w:t>в быстро повышаемой, а затем медленно уменьша</w:t>
        <w:softHyphen/>
        <w:t xml:space="preserve">емой дозе. Для вызывания сна служат теплые вечерние ванны с охлаждением головы и при надобности обычные снотворные, из которых наиболее рекомендуются </w:t>
      </w:r>
      <w:r>
        <w:rPr>
          <w:lang w:val="en-US"/>
        </w:rPr>
        <w:t xml:space="preserve">Paraldehyd </w:t>
      </w:r>
      <w:r>
        <w:rPr/>
        <w:t xml:space="preserve">(5,0) и </w:t>
      </w:r>
      <w:r>
        <w:rPr>
          <w:lang w:val="en-US"/>
        </w:rPr>
        <w:t xml:space="preserve">Veronal </w:t>
      </w:r>
      <w:r>
        <w:rPr/>
        <w:t xml:space="preserve">или </w:t>
      </w:r>
      <w:r>
        <w:rPr>
          <w:lang w:val="en-US"/>
        </w:rPr>
        <w:t xml:space="preserve">Veronal natrium </w:t>
      </w:r>
      <w:r>
        <w:rPr/>
        <w:t xml:space="preserve">(0,5—1,0) также </w:t>
      </w:r>
      <w:r>
        <w:rPr>
          <w:lang w:val="en-US"/>
        </w:rPr>
        <w:t xml:space="preserve">Luminal </w:t>
      </w:r>
      <w:r>
        <w:rPr/>
        <w:t>(0,2). Болезнь обычно ведет, часто с многократными колебаниями, после длинного ряда месяцев, не редко даже лет, к постепенному выздоровле</w:t>
        <w:softHyphen/>
        <w:t>нию</w:t>
      </w:r>
      <w:r>
        <w:rPr>
          <w:rStyle w:val="FootnoteAnchor"/>
          <w:lang w:val="ru-RU"/>
        </w:rPr>
        <w:footnoteReference w:customMarkFollows="1" w:id="2"/>
        <w:t>1</w:t>
      </w:r>
      <w:r>
        <w:rPr>
          <w:lang w:val="ru-RU"/>
        </w:rPr>
        <w:t>1</w:t>
      </w:r>
      <w:r>
        <w:rPr/>
        <w:t>.</w:t>
      </w:r>
    </w:p>
    <w:p>
      <w:pPr>
        <w:pStyle w:val="21"/>
        <w:bidi w:val="0"/>
        <w:ind w:firstLine="284"/>
        <w:rPr/>
      </w:pPr>
      <w:r>
        <w:rPr/>
        <w:t>Совершенно подобную только что показанному больному кар</w:t>
        <w:softHyphen/>
        <w:t>тину представляет 67 летняя вдова (2-ой случай), которую при</w:t>
        <w:softHyphen/>
        <w:t>шлось почти ввести в дверь и которая не хочет садиться, так как она “не осмеливается”. Она жалуется на сильнейший страх и гово</w:t>
        <w:softHyphen/>
        <w:t>рит о нелепых снах, будто она еженедельно имела дело с новым мужчиной, причем, однако всегда оставалась верной своему мужу; она онанировала, она читала, что это вредно, что это давит грудь — “Я всегда слышу крики моей внучки. Да, что говорят эти люди. О, Боже, они говорят, что существует некая скверная особа”. Позав</w:t>
        <w:softHyphen/>
        <w:t>чера на прогулке она видела, как свет капал с солнца: “тогда я по</w:t>
        <w:softHyphen/>
        <w:t>думала: что это такое”. Люди все стали синие. “Затем они сделались совсем черными, одна женщина с одной стороны чер</w:t>
        <w:softHyphen/>
        <w:t>ной, с другой желтой”. “Это был чёрт, который спрятался в людях”. Она поэтому не хотела идти спать, т. к. думала, Бог указывал этим, что она будет наказана. “Два черных господина сидели внизу, один в середине высоко; они судили и возгласили: вечно, вечно, вечно ты будешь наказана в трех поколениях”. Ее исповедь была недей</w:t>
        <w:softHyphen/>
        <w:t>ствительной; все пойдет в газеты, весь ее позор. Она просит смилостивиться над ее бедной невинной дочерью; “и сказать невозможно, что я наделала”. Зять должен будет встать из могилы, чтобы еще раз быть наказанным, так как сказано до третьего поко</w:t>
        <w:softHyphen/>
        <w:t>ления”; также и внучка потерпит наказание. Если она выйдет, ее побьют; миллионы раз в наказание мне будут рубить пальцы; солн</w:t>
        <w:softHyphen/>
        <w:t>це смотрит на меня; оно теперь так мерцает”. Я жестокосердная мать. Дети надеялись на вечное блаженство, а я их этого лишила”. При этих речах больная ходит вокруг своего стула, ломает руки, причитает со стоном, то очень тихо, то громко. Выражение ее лица тревожное. О своей личной жизни, месте своего жительства, окру</w:t>
        <w:softHyphen/>
        <w:t>жающем она дает правильные сведения, ориентирована во време</w:t>
        <w:softHyphen/>
        <w:t>ни. Она также сознает, что она “душевнобольна”. В течение 6-ти недель она больше не может работать; “все, что я делала, я делала с усилием; дело шло плохо”. “У меня нет больше слез, как будто все чувствительные нервы отупели”. Не один “раз с ней происходили удивительные вещи. Мясо не доваривалось; чулки не слезали с ног; ключи валятся из рук; нитки перепутываются. “Все это делает какой-то дух; возможно впрочем, что это и нервы”.</w:t>
      </w:r>
    </w:p>
    <w:p>
      <w:pPr>
        <w:pStyle w:val="21"/>
        <w:bidi w:val="0"/>
        <w:ind w:firstLine="284"/>
        <w:rPr/>
      </w:pPr>
      <w:r>
        <w:rPr/>
        <w:t>И здесь мы имеем дело с известным расстройством настрое</w:t>
        <w:softHyphen/>
        <w:t>ния, при чем по форме своего внешнего выражения здесь неско</w:t>
        <w:softHyphen/>
        <w:t>лько больше, чем у предыдущего больного, выступает тревожная окраска. В затруднении работоспособности обнаруживается во</w:t>
        <w:softHyphen/>
        <w:t>левая задержка. Далее, мы встречаемся с весьма обычным у ме</w:t>
        <w:softHyphen/>
        <w:t>ланхоликов болезненным симптомом, чувством внутренней тупости. Больные испытывают радость и горе не так, как рань</w:t>
        <w:softHyphen/>
        <w:t>ше; они жалуются, что их обычные чувства по отношению к род</w:t>
        <w:softHyphen/>
        <w:t>ственникам, по отношению к их профессиональным занятиям, к их любимым привычкам исчезли. В действительности нередко отмечается, что радостные или печальные события на высоте бо</w:t>
        <w:softHyphen/>
        <w:t>лезни оставляют удивительно мало впечатления на больного и только тогда начинают действовать, когда эмоциональное на</w:t>
        <w:softHyphen/>
        <w:t>пряжение проходит. Значительно богаче, чем в предыдущем слу</w:t>
        <w:softHyphen/>
        <w:t>чае, выражены у нашей больной бредовые идеи, как идеи греховности, так и идеи преследования. К этому присоединяют</w:t>
        <w:softHyphen/>
        <w:t>ся еще болезненные всевозможные толкования действительных происшествий и, наконец, настоящие галлюцинации зрения и слуха, которые стоят в самом тесном отношении к бредовым идеям; кое-что напоминает переживания, похожие на сон.</w:t>
      </w:r>
    </w:p>
    <w:p>
      <w:pPr>
        <w:pStyle w:val="Style16"/>
        <w:widowControl w:val="false"/>
        <w:bidi w:val="0"/>
        <w:ind w:firstLine="284"/>
        <w:jc w:val="both"/>
        <w:rPr/>
      </w:pPr>
      <w:r>
        <w:rPr/>
        <w:t>Относительно наследственности родившейся вне брака бо</w:t>
        <w:softHyphen/>
        <w:t>льной ничего особенного неизвестно. Она сообщает, что училась средне и ребенком была шаловливым. В 21 год вышла замуж, имела двое родов, при чем один раз до брака; со своим мужем, который умер 10 лет тому назад, они жили хорошо. В 37 лет она заболела, настроение стало тревожное, она плакала, много мо</w:t>
        <w:softHyphen/>
        <w:t>лилась; весь мир, казалось ей, изменился. Через 5 месяцев она выздоровела, но через 3 года она снова проделала приступ тяже</w:t>
        <w:softHyphen/>
        <w:t>лого настроения, причем ее тревожила мысль, не дала ли она умершему ребенку одной своей знакомой по ошибке не тот по</w:t>
        <w:softHyphen/>
        <w:t>рошок. Третье заболевание двухмесячной длительности, по ха</w:t>
        <w:softHyphen/>
        <w:t>рактеру такое же, как первое, она перенесла на 44-ом году, четвертое, также быстро прошедшее, на 60-ом, после смерти ее зятя; тогда она не хотела жить и хотела повеситься. Через 4 года она снова поступила в нашу клинику, т. к. пыталась перерезать себе артерии и высказывала идеи самообвинения; через два ме</w:t>
        <w:softHyphen/>
        <w:t>сяца она была в значительно улучшенном состоянии выписана и оставалась здоровой до времени 10 недель тому назад, когда вдруг во время грозы у больной наступило состояние сильной тревоги; она думала, что высказала хулу на Бога: побожилась, чем навлекла на себя несчастье; сделала попытку отравиться на</w:t>
        <w:softHyphen/>
        <w:t>шатырным спиртом.</w:t>
      </w:r>
    </w:p>
    <w:p>
      <w:pPr>
        <w:pStyle w:val="Style16"/>
        <w:widowControl w:val="false"/>
        <w:bidi w:val="0"/>
        <w:ind w:firstLine="284"/>
        <w:jc w:val="both"/>
        <w:rPr/>
      </w:pPr>
      <w:r>
        <w:rPr/>
        <w:t>Из этого анамнеза видно, что болезнь протекает здесь в виде ряда сходных приступов, которые следуют один за другим боль</w:t>
        <w:softHyphen/>
        <w:t>шею частью через 3—5-ти летний промежуток, но один раз при</w:t>
        <w:softHyphen/>
        <w:t>ступ был через 14 лет. Эта наклонность к многократному, то более редкому, то более частому возвращению приступов, насту</w:t>
        <w:softHyphen/>
        <w:t>пающих то вследствие видимого внешнего повода, то без него, является при меланхолии весьма часто, но не непременно. Ино</w:t>
        <w:softHyphen/>
        <w:t>гда промежутки оказываются приблизительно одинаковой про</w:t>
        <w:softHyphen/>
        <w:t>должительности, так что можно говорить о “периодической меланхолии”, но чаще распределение отдельных приступов в те</w:t>
        <w:softHyphen/>
        <w:t>чение жизни оказывается неправильным, так что между двумя типами течения границы провести нельзя. Клиническая картина отдельных приступов может быть очень сходной, но может обна</w:t>
        <w:softHyphen/>
        <w:t>ружить и большие различия. Так, мы видим впервые только лишь при последнем заболевании возникновение бредовых идей, а также галлюцинации. К этому мы должны прибавить, что эти симптомы не являются существенными в картине болез</w:t>
        <w:softHyphen/>
        <w:t xml:space="preserve">ни. Опыт учит нас также, что “меланхолия с бредовыми идеями”, которая прежде считалась отличной от простой меланхолии </w:t>
      </w:r>
      <w:r>
        <w:rPr>
          <w:lang w:val="en-US"/>
        </w:rPr>
        <w:t>(me</w:t>
        <w:softHyphen/>
        <w:t xml:space="preserve">lancholia simplex), </w:t>
      </w:r>
      <w:r>
        <w:rPr/>
        <w:t>не должна от нее быть отделяемой. Длитель</w:t>
        <w:softHyphen/>
        <w:t>ность самых приступов, как у одного и того же, так и у различных больных, может колебаться от нескольких недель до многих лет. Нередко можно наблюдать, как в нашем случае, в позднейшие периоды болезни как удлинение периодов болезни, так часто и сокращение времени свободных промежутков, одна</w:t>
        <w:softHyphen/>
        <w:t>ко о полной закономерности не может быть никакой речи.</w:t>
      </w:r>
    </w:p>
    <w:p>
      <w:pPr>
        <w:pStyle w:val="Style16"/>
        <w:widowControl w:val="false"/>
        <w:bidi w:val="0"/>
        <w:ind w:firstLine="284"/>
        <w:jc w:val="both"/>
        <w:rPr/>
      </w:pPr>
      <w:r>
        <w:rPr/>
        <w:t>Третий больной, которого я теперь Вам покажу (случай 3-ий) — 43-х летний купец, находящийся в клинике 5 лет почти непрерывно. Он крепкого сложения, но недостаточного пита</w:t>
        <w:softHyphen/>
        <w:t>ния, кожа окрашена бледно, выражение лица страдальческое. Он входит усталыми маленькими шагами, медленно усаживает</w:t>
        <w:softHyphen/>
        <w:t>ся, и сидит неподвижно, несколько согнувшись, устремив впе</w:t>
        <w:softHyphen/>
        <w:t>ред свой взор. В ответ на вопросы он несколько поворачивает голову и после паузы отвечает тихо и односложно, но толково. При этом получается такое впечатление, что ему стоит большого труда говорить: губы начинают шевелиться еще до того, как ис</w:t>
        <w:softHyphen/>
        <w:t>ходит звук. Больной осведомлен относительно времени и места, узнает врачей и говорит, что он болен уже более 5 лет, большего рассказать, однако, он не может, кроме того, что он душевно бо</w:t>
        <w:softHyphen/>
        <w:t>лен; тревоги он не испытывает. На вопросы об условиях и обсто</w:t>
        <w:softHyphen/>
        <w:t>ятельствах его прежней жизни он дает короткие, однако, вполне удовлетворительные ответы. Считает он, хотя и медленно, но правильно, даже если задача довольно трудна. Свою фамилию на доске он пишет медленно, но твердым почерком с трудом под</w:t>
        <w:softHyphen/>
        <w:t>нимаясь для этого со своего места. Нельзя констатировать ника</w:t>
        <w:softHyphen/>
        <w:t>ких бредовых идей, даже идей греховности. Больной заявляет лишь, что он в подавленном настроении и не указывает для это</w:t>
        <w:softHyphen/>
        <w:t>го никакой другой причины, кроме того, что он долго болен, что его очень озабочивает. Однако он надеется снова быть здоро</w:t>
        <w:softHyphen/>
        <w:t>вым.</w:t>
      </w:r>
    </w:p>
    <w:p>
      <w:pPr>
        <w:pStyle w:val="21"/>
        <w:bidi w:val="0"/>
        <w:ind w:firstLine="284"/>
        <w:rPr/>
      </w:pPr>
      <w:r>
        <w:rPr/>
        <w:t>Как видите, мы и в данном случае, как и в предыдущих, имеем, в сущности, дело с расстройством настроения, хотя оно и обнаруживает несколько иную окраску. Особенно обращает внимание задержка в движениях и речи больного, что в течение уже 3-х лет не позволяет ему подняться с постели, одеться, рабо</w:t>
        <w:softHyphen/>
        <w:t>тать и заставляет почти неподвижно лежать. Как скоро мы начи</w:t>
        <w:softHyphen/>
        <w:t>наем с ним заниматься, мы тотчас видим его старание вступить с нами в общение, исполнить наши требования, но одновременно мы видим волевую задержку, затруднения, которые вызывает каждое стремление больного. Содержание мыслей больного ка</w:t>
        <w:softHyphen/>
        <w:t>жется в высшей степени однообразным и скудным, хотя также очевидно, что в глубине его души протекает гораздо больше, чем об этом можно узнать при затруднении в выражении мысли сло</w:t>
        <w:softHyphen/>
        <w:t>вами.</w:t>
      </w:r>
    </w:p>
    <w:p>
      <w:pPr>
        <w:pStyle w:val="21"/>
        <w:bidi w:val="0"/>
        <w:ind w:firstLine="284"/>
        <w:rPr/>
      </w:pPr>
      <w:r>
        <w:rPr/>
        <w:t>Если эта картина болезни существенно отличается от преж</w:t>
        <w:softHyphen/>
        <w:t>де описанных, то, однако главные черты меланхолического на</w:t>
        <w:softHyphen/>
        <w:t>строения остаются во всех случаях одними и теми же. Мы видим, что весьма резко выраженные здесь болезненные симп</w:t>
        <w:softHyphen/>
        <w:t>томы были также и там по крайней мере преднамечены. Также и первому больному было трудно сосредоточить свои мысли; он не имел больше “ни к чему влечения”, вторая больная также указы</w:t>
        <w:softHyphen/>
        <w:t>вала, что она могла работать только “с усилием”. С другой сторо</w:t>
        <w:softHyphen/>
        <w:t>ны, в настоящем случае не достает так резко выраженных в первых случаях идей греховности. Какое значение имеют эти различия и эти сходства, может показать только опыт. Он учит нас, что затруднение в мыслительных процессах и действовании замечается всегда, конечно в весьма различной степени, даже и в одном и, том же случае, от легкой “растерянности” до спутанно</w:t>
        <w:softHyphen/>
        <w:t>сти и полного отсутствия мыслей, от простой неспособности прийти к решению, до полного исчезновения всех проявлений воли, что мы обозначаем термином ступор. С другой стороны, могут появиться всякого рода бредовые представления, но они могут и опять исчезнуть, а могут и вовсе не появляться. Таким образом, первые симптомы, хотя и меняясь в своей силе, пред</w:t>
        <w:softHyphen/>
        <w:t>ставляются существенными, последние же должны быть рас</w:t>
        <w:softHyphen/>
        <w:t>сматриваемы в картине меланхолии как побочные.</w:t>
      </w:r>
    </w:p>
    <w:p>
      <w:pPr>
        <w:pStyle w:val="Style16"/>
        <w:widowControl w:val="false"/>
        <w:bidi w:val="0"/>
        <w:ind w:firstLine="284"/>
        <w:jc w:val="both"/>
        <w:rPr/>
      </w:pPr>
      <w:r>
        <w:rPr/>
        <w:t>Наш больной уже и раньше проделал душевное заболевание, в первый раз 23-х лет. Он был тогда в простом меланхолическом состоянии; вслед за угнетенным состоянием уже в ближайшем году наступило совершенно иное состояние с очень сильным возбуждением, которое и привело пациента в больницу. Спустя еще два года больной вступил в брак с особой, стоявшей гораздо ниже его, вероятнее всего будучи опять-таки в состоянии легко</w:t>
        <w:softHyphen/>
        <w:t>го возбуждения, а в последующий период развелся с ней. На 31-м году, по-видимому будучи снова возбужден, он попал в руки ловкой мошенницы, которая его бросила, когда он позже впал в состояние угнетения, родственники считали, конечно, это угнетение следствием печального житейского опыта, выпав</w:t>
        <w:softHyphen/>
        <w:t>шего на долю больного. На 36-м и 37-м году последовало снова очень сильное возбуждение, потребовавшее опять больничного лечения.</w:t>
      </w:r>
    </w:p>
    <w:p>
      <w:pPr>
        <w:pStyle w:val="Style16"/>
        <w:widowControl w:val="false"/>
        <w:bidi w:val="0"/>
        <w:ind w:firstLine="284"/>
        <w:jc w:val="both"/>
        <w:rPr/>
      </w:pPr>
      <w:r>
        <w:rPr/>
        <w:t>Больной, его отец и два брата — алкоголики, сестра больно</w:t>
        <w:softHyphen/>
        <w:t xml:space="preserve">го страдает той же болезнью, как и он сам. Сам он, кроме всего сказанного, уже много лет болеет </w:t>
      </w:r>
      <w:r>
        <w:rPr>
          <w:lang w:val="en-US"/>
        </w:rPr>
        <w:t xml:space="preserve">diabetus insipidus. </w:t>
      </w:r>
      <w:r>
        <w:rPr/>
        <w:t>Какой-то врач будто бы посоветовал ему пить вино, так как обильное пи</w:t>
        <w:softHyphen/>
        <w:t xml:space="preserve">тье воды для него вредно. Больной последовал этому совету и приблизительно лет </w:t>
      </w:r>
      <w:r>
        <w:rPr>
          <w:lang w:val="en-US"/>
        </w:rPr>
        <w:t xml:space="preserve">5 ¼ </w:t>
      </w:r>
      <w:r>
        <w:rPr/>
        <w:t xml:space="preserve">тому назад внезапно заболел </w:t>
      </w:r>
      <w:r>
        <w:rPr>
          <w:lang w:val="en-US"/>
        </w:rPr>
        <w:t xml:space="preserve">delirium tremens. </w:t>
      </w:r>
      <w:r>
        <w:rPr/>
        <w:t>К этому заболеванию непосредственно присоединилось постепенно все возраставшее возбужденное состояние, медлен</w:t>
        <w:softHyphen/>
        <w:t>но исчезнувшее лишь через 2 года. Уже спустя несколько недель после выписки из нашей клиники, где он тогда лечился, почти внезапно появилась чрезвычайно сильная задержка воли, кото</w:t>
        <w:softHyphen/>
        <w:t>рую Вы можете наблюдать и теперь в несколько более слабой степени.</w:t>
      </w:r>
    </w:p>
    <w:p>
      <w:pPr>
        <w:pStyle w:val="21"/>
        <w:bidi w:val="0"/>
        <w:ind w:firstLine="284"/>
        <w:rPr/>
      </w:pPr>
      <w:r>
        <w:rPr/>
        <w:t>Из этого анамнеза выясняется, что настоящая меланхолия у нашего больного является только одним эпизодом сложного те</w:t>
        <w:softHyphen/>
        <w:t>чения болезни, в котором кроме различного рода подавленных настроений наступали также неоднократно состояния совер</w:t>
        <w:softHyphen/>
        <w:t>шенно противоположного характера со стремлением к предпри</w:t>
        <w:softHyphen/>
        <w:t>имчивости и с возбуждением; позднее мы будем изучать эти состояния под именем “мании”. Это наблюдение имеет основное значение. Оно повторяется в одинаковой форме при значитель</w:t>
        <w:softHyphen/>
        <w:t>ной части меланхолических состояний. Мы говорим, поэтому о “маниакально—депрессивном” или “циркулярном” — круговом помешательстве, в котором меланхолия образует только одну от</w:t>
        <w:softHyphen/>
        <w:t>дельную фазу.</w:t>
      </w:r>
    </w:p>
    <w:p>
      <w:pPr>
        <w:pStyle w:val="Style16"/>
        <w:widowControl w:val="false"/>
        <w:bidi w:val="0"/>
        <w:ind w:firstLine="284"/>
        <w:jc w:val="both"/>
        <w:rPr/>
      </w:pPr>
      <w:r>
        <w:rPr/>
        <w:t>Однако, не всякий отдельный случай дает такое богатство форм проявления: довольно часто все приступы бывают одина</w:t>
        <w:softHyphen/>
        <w:t>ковыми или маниакальными, или, как у нашего второго больного, меланхолическими, так что можно говорить о периодической мании или меланхолии. Обе различные составные части болез</w:t>
        <w:softHyphen/>
        <w:t>ни могут также следовать одна за другой во всяком мыслимом порядке, возможно напр., что в длинный ряд одинаковых при</w:t>
        <w:softHyphen/>
        <w:t>ступов врывается один противоположного характера. Поэтому также и случаи, где даже этот последний остаток другой формы отпал, мы вполне последовательно не будем отделять от случаев с одинаковыми приступами, если только в остальном они совпа</w:t>
        <w:softHyphen/>
        <w:t>дают в своей клинической картине, течении и исходе. То же ка</w:t>
        <w:softHyphen/>
        <w:t>сается и числа приступов. Если, как обычное правило, в течение жизни бывает несколько приступов, то наблюдаются также и од</w:t>
        <w:softHyphen/>
        <w:t>нократные маниакальные или меланхолические заболевания, которые во всем остальном ничем не отличаются от форм с дву</w:t>
        <w:softHyphen/>
        <w:t>мя или тремя одинаковыми или различными приступами. И от</w:t>
        <w:softHyphen/>
        <w:t>носительно этих случаев мы должны думать, что рано или поздно здесь возможно возникнет еще приступ одинакового или противоположного типа, что иногда и случается после ряда лет, даже 3—4 десятилетий, но может вообще и не случиться. Так как отдельные приступы маниакально-депрессивного помешатель</w:t>
        <w:softHyphen/>
        <w:t>ства обычно кончаются выздоровлением, то и в нашем случае, несмотря на тяжесть и значительную продолжительность страда</w:t>
        <w:softHyphen/>
        <w:t>ния, мы будем надеяться на восстановление здоровья, однако с возможностью в дальнейшем возвращения маниакального или меланхолического заболевания</w:t>
      </w:r>
      <w:r>
        <w:rPr>
          <w:rStyle w:val="FootnoteAnchor"/>
          <w:lang w:val="ru-RU"/>
        </w:rPr>
        <w:footnoteReference w:customMarkFollows="1" w:id="3"/>
        <w:t>1</w:t>
      </w:r>
      <w:r>
        <w:rPr>
          <w:lang w:val="ru-RU"/>
        </w:rPr>
        <w:t>1</w:t>
      </w:r>
      <w:r>
        <w:rPr/>
        <w:t>.</w:t>
      </w:r>
    </w:p>
    <w:p>
      <w:pPr>
        <w:pStyle w:val="Style16"/>
        <w:widowControl w:val="false"/>
        <w:bidi w:val="0"/>
        <w:ind w:firstLine="284"/>
        <w:jc w:val="both"/>
        <w:rPr/>
      </w:pPr>
      <w:r>
        <w:rPr/>
        <w:t>Особый интерес представляет при данной болезни колеба</w:t>
        <w:softHyphen/>
        <w:t>ние веса тела. Больной наш во время последнего приступа воз</w:t>
        <w:softHyphen/>
        <w:t xml:space="preserve">буждения потерял 13 </w:t>
      </w:r>
      <w:r>
        <w:rPr>
          <w:lang w:val="en-US"/>
        </w:rPr>
        <w:t xml:space="preserve">kilo, </w:t>
      </w:r>
      <w:r>
        <w:rPr/>
        <w:t xml:space="preserve">но затем снова с наступлением успокоения прибавился в весе на 25 </w:t>
      </w:r>
      <w:r>
        <w:rPr>
          <w:lang w:val="en-US"/>
        </w:rPr>
        <w:t xml:space="preserve">kilo. </w:t>
      </w:r>
      <w:r>
        <w:rPr/>
        <w:t xml:space="preserve">В первые 1 ½ года депрессивного состояния вес его тела упал с 91,5 до 56,5 </w:t>
      </w:r>
      <w:r>
        <w:rPr>
          <w:lang w:val="en-US"/>
        </w:rPr>
        <w:t xml:space="preserve">kilo, a </w:t>
      </w:r>
      <w:r>
        <w:rPr/>
        <w:t xml:space="preserve">впоследствии поднялся снова лишь на 14 </w:t>
      </w:r>
      <w:r>
        <w:rPr>
          <w:lang w:val="en-US"/>
        </w:rPr>
        <w:t xml:space="preserve">kilo. </w:t>
      </w:r>
      <w:r>
        <w:rPr/>
        <w:t>Эти числа служат доказательством огромных пертурбаций, имеющих место в сфе</w:t>
        <w:softHyphen/>
        <w:t>ре общего питания при подобного рода заболеваниях. Как ни мала пока, к сожалению, возможность отдавать себе ясный отчет о деталях этих процессов, все же регулярно производимое взвешивание служит и в данном случае, как и в большинстве форм душевного расстройства, прекраснейшим средством для оценки общего течения болезни. Несомненный подъем упавше</w:t>
        <w:softHyphen/>
        <w:t>го веса тела служит при маниакально-депрессивном помешате</w:t>
        <w:softHyphen/>
        <w:t>льстве надежнейшим признаком того, что приступ уже прошел свою кульминационную точку.</w:t>
      </w:r>
    </w:p>
    <w:p>
      <w:pPr>
        <w:pStyle w:val="Style16"/>
        <w:widowControl w:val="false"/>
        <w:bidi w:val="0"/>
        <w:spacing w:before="480" w:after="0"/>
        <w:jc w:val="center"/>
        <w:rPr>
          <w:lang w:val="en-US"/>
        </w:rPr>
      </w:pPr>
      <w:r>
        <w:rPr>
          <w:b/>
          <w:sz w:val="24"/>
          <w:lang w:val="en-US"/>
        </w:rPr>
        <w:t xml:space="preserve">II </w:t>
      </w:r>
      <w:r>
        <w:rPr>
          <w:b/>
          <w:sz w:val="24"/>
        </w:rPr>
        <w:t>лекция</w:t>
      </w:r>
    </w:p>
    <w:p>
      <w:pPr>
        <w:pStyle w:val="4"/>
        <w:bidi w:val="0"/>
        <w:spacing w:before="240" w:after="240"/>
        <w:rPr/>
      </w:pPr>
      <w:r>
        <w:rPr/>
        <w:t>Маниакальное возбуждение</w:t>
      </w:r>
    </w:p>
    <w:p>
      <w:pPr>
        <w:pStyle w:val="21"/>
        <w:bidi w:val="0"/>
        <w:ind w:firstLine="284"/>
        <w:rPr/>
      </w:pPr>
      <w:r>
        <w:rPr/>
        <w:t>50-летний крепко сложенный и хорошо упитанный купец (случай 4-ый), которого я сегодня Вам демонстрирую, входит в зал быстрыми шагами, громко приветствует Вас, с вежливым по</w:t>
        <w:softHyphen/>
        <w:t>клоном садится и осматривается, полный ожидания и любопыт</w:t>
        <w:softHyphen/>
        <w:t>ства. Как только мы обращаемся к нему, он отвечает быстро и уверенно, бегло и правильно сообщает Вам подробности собст</w:t>
        <w:softHyphen/>
        <w:t>венной жизни и теперешнего своего положения. Вскоре, одна</w:t>
        <w:softHyphen/>
        <w:t>ко, он уже не ограничивается ответами, но сам берет слово, шутливо заявляет, что он не станет все ясно рассказывать, желая затруднить испытание и убедиться, понимаем ли и мы кое что. Он говорит, что страдает параличем, дает совершенно бессмыс</w:t>
        <w:softHyphen/>
        <w:t>ленные показания, неверно считает и очень радуется, если это принимается    всерьез. Если ему позволить, он начинает говорить много и оживленно, не позволяет себя перебивать, но легко те</w:t>
        <w:softHyphen/>
        <w:t>ряет нить и вплетает в свое описание все новые, не относящиеся к делу подробности. Связного, короткого ответа от него почти невозможно добиться; всегда он должен еще кое что добавить и разукрасить. Даже во время моих объяснений он то и дело “про</w:t>
        <w:softHyphen/>
        <w:t>сит слова”, но всякий раз вновь скромно с вежливым поклоном умолкает. Неоднократно обращается с речью к Вам, делает на</w:t>
        <w:softHyphen/>
        <w:t>меки на студенческую жизнь, вставляет стишки из студенческих песен, раз сам сочинил применительно к случаю рифму.</w:t>
      </w:r>
    </w:p>
    <w:p>
      <w:pPr>
        <w:pStyle w:val="21"/>
        <w:bidi w:val="0"/>
        <w:ind w:firstLine="284"/>
        <w:rPr/>
      </w:pPr>
      <w:r>
        <w:rPr/>
        <w:t>Настроение у него веселое, приподнятое; ему нравится острить, иногда довольно рискованно, он вышучивает себя и других, подражает знакомым лицам, сам смеется над своими вы</w:t>
        <w:softHyphen/>
        <w:t>ходками, которые он старается представить совершенно невин</w:t>
        <w:softHyphen/>
        <w:t>ными. Последние ночи до своего поступления в клинику он шлялся по всевозможным кабакам и подозрительным заведени</w:t>
        <w:softHyphen/>
        <w:t>ям, повсюду много пил и вел себя в высшей степени странно: на рынке облил себя сверху до низу водой, разъезжал на извозчике по окрестным деревням из трактира в трактир. В заключение, он переколотил у себя на квартире зеркала, посуду и мебель, так что был доставлен в клинику под сильным конвоем полиции. Во всем этом, как он находчиво полагает, виновата кругом его жена, которая не обращалась с ним, как следует, ничего хороше</w:t>
        <w:softHyphen/>
        <w:t>го ему не готовила. Вследствие этого он вынужден был посещать трактиры; должен же и он что-нибудь дать людям заработать. Он себя не считает больным, но согласен, если это нам доставляет удовольствие, прибавляет он многозначительно улыбаясь, остаться пока у нас. Никаких соматических расстройств у больного не было обнаружено за исключением нескольких повреждений, полученных им при насильственном препровождении в клини</w:t>
        <w:softHyphen/>
        <w:t>ку.</w:t>
      </w:r>
    </w:p>
    <w:p>
      <w:pPr>
        <w:pStyle w:val="21"/>
        <w:bidi w:val="0"/>
        <w:ind w:firstLine="284"/>
        <w:rPr/>
      </w:pPr>
      <w:r>
        <w:rPr/>
        <w:t>Наблюдаемая здесь картина представляется нам во всех от</w:t>
        <w:softHyphen/>
        <w:t>ношениях прямой противоположностью меланхолическим рас</w:t>
        <w:softHyphen/>
        <w:t>стройствам, с которыми мы ознакомились в первой лекции. Восприятие — быстрое; представления возникают беспрепятст</w:t>
        <w:softHyphen/>
        <w:t>венно, правда, чтобы тут же быть вытесненными новыми. На</w:t>
        <w:softHyphen/>
        <w:t>строение веселое; поступки совершаются ровно и без препятствий, даже без таких, которые в здоровой жизни дейст</w:t>
        <w:softHyphen/>
        <w:t>вуют тормозящим образом. Подобное соединение симптомов, которое мы часто встречаем в таком сочетании, мы называем ма</w:t>
        <w:softHyphen/>
        <w:t>нией или, в виду того что отдельные расстройства здесь выраже</w:t>
        <w:softHyphen/>
        <w:t>ны лишь незначительно, гипоманией. Наш больной, между тем, отнюдь не всегда так рассудителен и мил, как в данный момент. В начале болезни он был некоторое время совершенно спутан, поток его речи был бессвязен, он был очень раздражен против окружающих, ломал столы, стулья, стекла, мазался своими исп</w:t>
        <w:softHyphen/>
        <w:t>ражнениями, лил себе суп на голову, ставил полный ночной гор</w:t>
        <w:softHyphen/>
        <w:t>шок на обеденный стол. В другое время он становился совершенно невыносимым, так как дразнил и плохо обращался с другими больными, сочинял на ухаживающий персонал, был на</w:t>
        <w:softHyphen/>
        <w:t>доедлив и насмешлив при каждом удобном случае.</w:t>
      </w:r>
    </w:p>
    <w:p>
      <w:pPr>
        <w:pStyle w:val="Style16"/>
        <w:widowControl w:val="false"/>
        <w:bidi w:val="0"/>
        <w:ind w:firstLine="284"/>
        <w:jc w:val="both"/>
        <w:rPr/>
      </w:pPr>
      <w:r>
        <w:rPr/>
        <w:t>Мания есть до известной степени не только точная оборот</w:t>
        <w:softHyphen/>
        <w:t>ная сторона депрессивных состояний, но она, как было ранее указано, является не чем иным, как одним из периодов маниака</w:t>
        <w:softHyphen/>
        <w:t>льно-депрессивного психоза. Там, где мы находим настоящие ма</w:t>
        <w:softHyphen/>
        <w:t>ниакальные возбуждения, мы можем делать вероятный вывод не только о том, что эти возбуждения будут в жизни неоднократно повторяться, но, кроме того, что здесь будут иметь место и ме</w:t>
        <w:softHyphen/>
        <w:t>ланхолические приступы. Обращаясь к нашему больному, мы можем установить, что он в седьмой раз находится в психиатри</w:t>
        <w:softHyphen/>
        <w:t>ческом учреждении. Он внебрачный ребенок; его мать умерла от апоплектического удара; одна из ее сестер была психически бо</w:t>
        <w:softHyphen/>
        <w:t xml:space="preserve">льной. Больной всегда слыл немного странным, но был трезв и трудолюбив. Первый приступ болезни случился с ним на 37-м году и совершенно походил на настоящий. Тогда больной через газету пригласил всю “местную знать” на </w:t>
      </w:r>
      <w:r>
        <w:rPr>
          <w:lang w:val="en-US"/>
        </w:rPr>
        <w:t xml:space="preserve">“haute-volee-soiree”, </w:t>
      </w:r>
      <w:r>
        <w:rPr/>
        <w:t>обратился в полицию с заявлением, что он в лице одного жан</w:t>
        <w:softHyphen/>
        <w:t>дарма открыл давно разыскиваемого преступника-анархиста, и позволял себе всевозможные грубые шутки в отношении чинов</w:t>
        <w:softHyphen/>
        <w:t>ников. Последующие приступы начинались со склонности к расточительности, к пьянству и половым эксцессам и всевоз</w:t>
        <w:softHyphen/>
        <w:t>можным публичным выходкам; во время одного из приемов в клинику все карманы больного были полны простых колец, иностранных монет, дешевых украшений, которые он повсюду скупал, тут же было множество ломбардных квитанций.</w:t>
      </w:r>
    </w:p>
    <w:p>
      <w:pPr>
        <w:pStyle w:val="21"/>
        <w:bidi w:val="0"/>
        <w:ind w:firstLine="284"/>
        <w:rPr/>
      </w:pPr>
      <w:r>
        <w:rPr/>
        <w:t>Продолжительность приступов была вначале 2—3, а потом 6 месяцев. Несмотря на то, что больной в клинике в большинстве случаев очень скоро успокаивался и обнаруживал лишь едва за</w:t>
        <w:softHyphen/>
        <w:t>метные расстройства, целый ряд попыток выписать его кончался неудачей, так как он тут же вновь начинал пить и затем вновь быстро появлялось возбуждение. После полного выздоровления, в промежутках он был совершенно спокойный человек, живший очень уединенно и прекрасно ладивший со своей женой, кото</w:t>
        <w:softHyphen/>
        <w:t>рую он во время приступов истязал и ругал. После предпослед</w:t>
        <w:softHyphen/>
        <w:t>ней выписки из больницы он был в тяжелом настроении в течении 3 месяцев, после последней — ¾ года, боялся людей, много лежал в постели и высказывал мысли о самоубийстве, пока постепенно к нему не вернулось душевное равновесие.</w:t>
      </w:r>
    </w:p>
    <w:p>
      <w:pPr>
        <w:pStyle w:val="Style16"/>
        <w:widowControl w:val="false"/>
        <w:bidi w:val="0"/>
        <w:ind w:firstLine="284"/>
        <w:jc w:val="both"/>
        <w:rPr/>
      </w:pPr>
      <w:r>
        <w:rPr/>
        <w:t>Высказанное нами ранее предположение нас, таким обра</w:t>
        <w:softHyphen/>
        <w:t>зом, не обмануло. Настоящему заболеванию предшествовал не только целый ряд маниакальных приступов, но с течением вре</w:t>
        <w:softHyphen/>
        <w:t>мени появились и ясно выраженные депрессивные состояния. Можно поэтому предвидеть, что в будущем те и другие состоя</w:t>
        <w:softHyphen/>
        <w:t>ния будут правильно повторяться</w:t>
      </w:r>
      <w:r>
        <w:rPr>
          <w:rStyle w:val="FootnoteAnchor"/>
          <w:lang w:val="ru-RU"/>
        </w:rPr>
        <w:footnoteReference w:customMarkFollows="1" w:id="4"/>
        <w:t>1</w:t>
      </w:r>
      <w:r>
        <w:rPr>
          <w:lang w:val="ru-RU"/>
        </w:rPr>
        <w:t>1</w:t>
      </w:r>
      <w:r>
        <w:rPr/>
        <w:t>. То, что с течением времени продолжительность и тяжесть приступов возросли, между тем как промежутки стали короче, соответствует общим данным опыта (ср. случ. 2). Дальнейшее течение должно было, если и с некоторыми колебаниями, повести с собой ухудшение в прояв</w:t>
        <w:softHyphen/>
        <w:t>лениях болезни.</w:t>
      </w:r>
    </w:p>
    <w:p>
      <w:pPr>
        <w:pStyle w:val="21"/>
        <w:bidi w:val="0"/>
        <w:ind w:firstLine="284"/>
        <w:rPr/>
      </w:pPr>
      <w:r>
        <w:rPr/>
        <w:t>Как это было слышно еще до ее прихода, следующая боль</w:t>
        <w:softHyphen/>
        <w:t>ная (случай 5), которая ворвалась сейчас в зал, резко возбуждена. Она не садится, а ходит быстрыми шагами кругом, разглядывает все, что ей попадает на глаза, вмешивается без стеснения в толпу слушателей и делает попытки завязать с ними разговор. Как то</w:t>
        <w:softHyphen/>
        <w:t>лько удается ее усадить, она вновь вскакивает, сбрасывает с себя башмаки, снимает передник, бросает его прочь, начинает петь и танцевать. В следующий момент она замолкает, бьет в ладоши, идет к доске, хватает мел, начинает писать свое имя, но не до</w:t>
        <w:softHyphen/>
        <w:t>канчивая, делает длиннейший росчерк, покрывающий в миг всю доску. Затем слегка стирает губкой написанное, вновь быстро пишет несколько букв, кидает, однако, вдруг мел через головы слушателей, хватает стул, раскачивает его кругом себя и, нако</w:t>
        <w:softHyphen/>
        <w:t>нец, усаживается, чтобы тут же вновь вскочить и возобновить прежнюю игру в новых формах. В течение всего этого времени больная беспрерывно болтает, но содержание ее быстрых, бур</w:t>
        <w:softHyphen/>
        <w:t>ных речей едва понятно и совершенно бессвязно. На настойчи</w:t>
        <w:softHyphen/>
        <w:t>вые вопросы получается в большинстве случаев короткий, осмысленный ответ, к которому тут же присоединяются отры</w:t>
        <w:softHyphen/>
        <w:t>вочные всевозможные фразы. Иногда еще удается проследить сделанные при этом скачки мысли; это всплывающие воспоми</w:t>
        <w:softHyphen/>
        <w:t>нания, отрывки оборотов речи и стихов, слова и обращения, ко</w:t>
        <w:softHyphen/>
        <w:t>торые она как раз слышит от окружающих и которые она вплетает в поток своих речей. Больная называет свое имя, воз</w:t>
        <w:softHyphen/>
        <w:t>раст, знает, что она находится в “сумасшедшем доме”, но в то же время дает людям совершенно произвольные обозначения. Ее нельзя заставить вести связный разговор, она тут же отклоняется в сторону, вскакивает, обращается к одному из слушателей, бе</w:t>
        <w:softHyphen/>
        <w:t>жит к окну, поет половину песенки, пляшет. Настроение у нее крайне веселое; она смеется и хихикает беспрерывно в течение всей ее речи, но также быстро впадает в гнев, если ее несколько раздразнить, и тогда она выпускает из себя настоящий поток грязнейших ругательств, минуту же спустя, весело смеясь, вновь успокаивается. Несмотря на сильное беспокойство, ею очень легко управлять; приказания, отданные в приветливом тоне, она исполняет, правда тут же приступая к чему-либо другому. В со</w:t>
        <w:softHyphen/>
        <w:t>матической области у этой хрупко сложенной больной достойно упоминания кроме анемии также еще воспаление левого края века, лечение которого больная совершенно не переносит.</w:t>
      </w:r>
    </w:p>
    <w:p>
      <w:pPr>
        <w:pStyle w:val="Style16"/>
        <w:widowControl w:val="false"/>
        <w:bidi w:val="0"/>
        <w:ind w:firstLine="284"/>
        <w:jc w:val="both"/>
        <w:rPr/>
      </w:pPr>
      <w:r>
        <w:rPr/>
        <w:t>Основной чертой разбираемого нами состояния является необыкновенная сменяемость отдельных психических процессов. Они быстро и легко вызываются, но также легко вытесняются новыми. Какое-либо случайное раздражение приковывает, внимание, но только на один миг; каждое возникающее пред</w:t>
        <w:softHyphen/>
        <w:t>ставление или настроение, каждый волевой импульс заменяют</w:t>
        <w:softHyphen/>
        <w:t>ся новым раньше, чем они достигли своего полного развития. Очевидно, у больной отсутствует способность самостоятельно и целесообразно направлять свои мысли, настроения и дейст</w:t>
        <w:softHyphen/>
        <w:t>вия, и она отдает их под власть преходящих влияний момента. Таким образом, образуется важный симптом — отвлекаемость, повышенная податливость влиянию внешних и внутренних раздражителей. Эти свойства в области восприятия выражают</w:t>
        <w:softHyphen/>
        <w:t>ся в том, что внимание привлекается не самыми важными впе</w:t>
        <w:softHyphen/>
        <w:t>чатлениями, а чисто безразличными, имеющимися в данный момент, чтобы тут же замениться новыми, столь же случайны</w:t>
        <w:softHyphen/>
        <w:t>ми. В области возникновения представлений возникает то яв</w:t>
        <w:softHyphen/>
        <w:t>ление, которое мы обычно называем скачкой идей. В виду того, что отсутствует представление о цели, которое дает здоровому мышлению твердое направление и вытесняет возникающие но</w:t>
        <w:softHyphen/>
        <w:t>вые представления еще в зародыше, ход мыслей у больной по</w:t>
        <w:softHyphen/>
        <w:t>стоянно сбивается, появляются случайные, несущественные представления, возникающие часто лишь благодаря привычкам языка или созвучиям. При этом последовательное течение мыс</w:t>
        <w:softHyphen/>
        <w:t>лей не ускорено, как это обычно полагают, но, наоборот, обра</w:t>
        <w:softHyphen/>
        <w:t>зование новых представлений происходит скудно и медленно, в чем можно легко убедиться из соответственных опытов. Назва</w:t>
        <w:softHyphen/>
        <w:t>ние же “скачка идей” является подходящим, поскольку в дейст</w:t>
        <w:softHyphen/>
        <w:t>вительности продолжительность отдельного представления является значительно сокращенной: идеи “убегают” и бледнеют раньше, чем успели приобрести определенную ясность. Поэто</w:t>
        <w:softHyphen/>
        <w:t>му сильное развитие подобных расстройств регулярно сопро</w:t>
        <w:softHyphen/>
        <w:t>вождается более или менее ярко выраженным помрачением сознания.</w:t>
      </w:r>
    </w:p>
    <w:p>
      <w:pPr>
        <w:pStyle w:val="Style16"/>
        <w:widowControl w:val="false"/>
        <w:bidi w:val="0"/>
        <w:ind w:firstLine="284"/>
        <w:jc w:val="both"/>
        <w:rPr/>
      </w:pPr>
      <w:r>
        <w:rPr/>
        <w:t>Отвлекаемость в области настроения выражается в частой смене окраски настроения, которое от бравурной веселости в мгновение ока может перейти в злобную раздражительность и даже плаксивое отчаяние. Наконец, в области волевых проявле</w:t>
        <w:softHyphen/>
        <w:t>ний расстройство выражается в виде моторного беспокойства, стремления к деятельности: у больных беспрерывно возникают самые разнообразные волевые импульсы, превращение которых в действие ничем не тормозится, но которые скоро сменяются новыми импульсами.</w:t>
      </w:r>
    </w:p>
    <w:p>
      <w:pPr>
        <w:pStyle w:val="Style16"/>
        <w:widowControl w:val="false"/>
        <w:bidi w:val="0"/>
        <w:ind w:firstLine="284"/>
        <w:jc w:val="both"/>
        <w:rPr/>
      </w:pPr>
      <w:r>
        <w:rPr/>
        <w:t>Если вы сравните характеристику настоящего состояния с картиной болезни ранее разобранного больного, то вы без тру</w:t>
        <w:softHyphen/>
        <w:t>да усмотрите, что и в том случае мы встречаем те же черты, что здесь, только в очень ослабленной форме. И там мы наблюдали отвлекаемость хода мыслей, изменчивость настроения и безу</w:t>
        <w:softHyphen/>
        <w:t>держность воли, склонность без сопротивления поддаваться всем возникающим импульсам. Действительно, мы в обоих слу</w:t>
        <w:softHyphen/>
        <w:t>чаях имеем дело с одной и той же картиной болезни. Когда мы видим что у больного с возрастанием возбуждения развивается то же состояние, что и здесь, нам становится ясно, что эти на первый взгляд столь различные состояния являются лишь гра</w:t>
        <w:softHyphen/>
        <w:t>дациями одной и той же болезни. Но с другой стороны, наша больная также временами являла картину “гипомании”. Во вся</w:t>
        <w:softHyphen/>
        <w:t>ком случае про этот приступ, начавшийся довольно неожидан</w:t>
        <w:softHyphen/>
        <w:t>но около 2-х месяцев тому назад, по крайней мере про его первые дни, этого сказать нельзя. Но с другой стороны, как можно было заранее считать вероятным благодаря нашим прежним объяснениям, больная перенесла уже целый ряд ма</w:t>
        <w:softHyphen/>
        <w:t>ниакальных приступов, которые частью протекали необыкно</w:t>
        <w:softHyphen/>
        <w:t>венно легко.</w:t>
      </w:r>
    </w:p>
    <w:p>
      <w:pPr>
        <w:pStyle w:val="21"/>
        <w:bidi w:val="0"/>
        <w:ind w:firstLine="284"/>
        <w:rPr/>
      </w:pPr>
      <w:r>
        <w:rPr/>
        <w:t>Теперь этой женщине 32 года; ее отец был человек очень возбудимый, точно также и его брат, который кончил жизнь са</w:t>
        <w:softHyphen/>
        <w:t>моубийством; двоюродный брат отца был душевнобольным; се</w:t>
        <w:softHyphen/>
        <w:t>стра пациентки — слабоумная. Болезнь началась на 14-ом году приступом меланхолии, за которым последовало по истечении двух лет состояние возбуждения. Спустя еще 2 года наступил но</w:t>
        <w:softHyphen/>
        <w:t>вый приступ грустного настроения, сопровождавшегося самооб</w:t>
        <w:softHyphen/>
        <w:t>винениями и сильной заторможенностью; за ним последовало возбуждение, далее вторичная депрессия и, наконец, снова воз</w:t>
        <w:softHyphen/>
        <w:t>буждение. После этого наблюдались частые колебания между легким депрессивным настроением и гипоманиакальными со</w:t>
        <w:softHyphen/>
        <w:t>стояниями, болезненный характер которых не ускользал только от матери. Больная стала вести неуравновешенную жизнь, пуб</w:t>
        <w:softHyphen/>
        <w:t>ликовала свадебные объявления, завязывала без разбора любов</w:t>
        <w:softHyphen/>
        <w:t>ные отношения, которые не оставались без последствий, при этом посторонние считали ее только “жизнерадостной”. Однаж</w:t>
        <w:softHyphen/>
        <w:t>ды она в таком состоянии вступила в брак, разумеется, для того, чтобы вскоре после этого развестись; три раза возбуждение было настолько сильным, что больную пришлось на некоторое время поместить в больницу. В состоянии депрессии она всегда испы</w:t>
        <w:softHyphen/>
        <w:t>тывала чувство глубокого раскаяния за сделанное ею в период возбуждения. Впрочем, наблюдались также продолжительные промежутки, когда не было ни грустного, ни веселого изменения настроения.</w:t>
      </w:r>
    </w:p>
    <w:p>
      <w:pPr>
        <w:pStyle w:val="Style16"/>
        <w:widowControl w:val="false"/>
        <w:bidi w:val="0"/>
        <w:ind w:firstLine="284"/>
        <w:jc w:val="both"/>
        <w:rPr/>
      </w:pPr>
      <w:r>
        <w:rPr/>
        <w:t>Все развитие и течение этого случая необыкновенно харак</w:t>
        <w:softHyphen/>
        <w:t>терны для маниакально-дипрессивного психоза. Совершенно однообразно, в бесчисленных случаях мы встречаем: начало в юношеском возрасте с депрессивных состояний, последующую смену маний и депрессией, наконец, наличность отдельных тя</w:t>
        <w:softHyphen/>
        <w:t>желых приступов наряду с многочисленными легкими, которые публикой не всегда признаются за болезнь. Опыт нам, кроме того, показал, что такого рода больные обычно происходят из таких семей, в которых имели место случаи душевного расстрой</w:t>
        <w:softHyphen/>
        <w:t>ства, состояния возбуждения, меланхолия и самоубийства. Мы в праве ожидать, что наша больная и на этот раз поправится, но что в дальнейшем ей предстоит еще целый ряд различно окра</w:t>
        <w:softHyphen/>
        <w:t>шенных легких и более тяжелых приступов</w:t>
      </w:r>
      <w:r>
        <w:rPr>
          <w:rStyle w:val="FootnoteAnchor"/>
          <w:lang w:val="ru-RU"/>
        </w:rPr>
        <w:footnoteReference w:customMarkFollows="1" w:id="5"/>
        <w:t>1</w:t>
      </w:r>
      <w:r>
        <w:rPr>
          <w:lang w:val="ru-RU"/>
        </w:rPr>
        <w:t>1</w:t>
      </w:r>
      <w:r>
        <w:rPr/>
        <w:t>.</w:t>
      </w:r>
    </w:p>
    <w:p>
      <w:pPr>
        <w:pStyle w:val="Style16"/>
        <w:widowControl w:val="false"/>
        <w:bidi w:val="0"/>
        <w:ind w:firstLine="284"/>
        <w:jc w:val="both"/>
        <w:rPr/>
      </w:pPr>
      <w:r>
        <w:rPr/>
        <w:t>Лечение маниакального возбуждения начинается с попытки назначения постельного режима, который, в случаях подобных изложенному, не удается в виду беспокойного поведения боль</w:t>
        <w:softHyphen/>
        <w:t>ных. Подчас может оказаться полезным простое удаление этих очень возбужденных больных от окружающих, отчего должно не</w:t>
        <w:softHyphen/>
        <w:t>медленно отказаться, лишь только больные обнаружат склон</w:t>
        <w:softHyphen/>
        <w:t>ность к нечистоплотности или к разрушению. Наиболее успешно действующим средством лечения маниакальных больных являют</w:t>
        <w:softHyphen/>
        <w:t>ся теплые длительные ванны, которые в случае надобности мож</w:t>
        <w:softHyphen/>
        <w:t xml:space="preserve">но продолжать в течение дней и даже месяцев. Чувствительную кожу рекомендуется предварительно натирать ланолином. Чтобы приучить больных к ваннам, вначале часто бывает необходимо дать несколько доз </w:t>
      </w:r>
      <w:r>
        <w:rPr>
          <w:lang w:val="en-US"/>
        </w:rPr>
        <w:t xml:space="preserve">hyoscin’a </w:t>
      </w:r>
      <w:r>
        <w:rPr/>
        <w:t xml:space="preserve">или </w:t>
      </w:r>
      <w:r>
        <w:rPr>
          <w:lang w:val="en-US"/>
        </w:rPr>
        <w:t xml:space="preserve">sulfonal’я; </w:t>
      </w:r>
      <w:r>
        <w:rPr/>
        <w:t>впоследствии они остаются без противодействия в приятной, теплой ванне, но все-таки при наступлении успокоения следует стараться вновь уложить их в постель или в глубокое кресло на свежем воздухе. Впрочем, при приветливом, спокойном, не раздражающем обра</w:t>
        <w:softHyphen/>
        <w:t>щении подобные “буйные” больные безобиднее, чем это себе представляют. Продолжительность маниакальных приступов обычно бывает короче, чем меланхолических, но все же может иногда длиться в течение ряда лет.</w:t>
      </w:r>
    </w:p>
    <w:p>
      <w:pPr>
        <w:pStyle w:val="Style16"/>
        <w:widowControl w:val="false"/>
        <w:bidi w:val="0"/>
        <w:ind w:firstLine="284"/>
        <w:jc w:val="both"/>
        <w:rPr/>
      </w:pPr>
      <w:r>
        <w:rPr/>
        <w:t>Следующий больной (случай 6), 62-х летний инженер, кото</w:t>
        <w:softHyphen/>
        <w:t>рый был тяжело ранен в войне 1870 года, попал к нам странным образом. Он держал пари, что он в каждом магазине определен</w:t>
        <w:softHyphen/>
        <w:t>ной улицы попросит милостыню, как “инвалид битвы под Лей</w:t>
        <w:softHyphen/>
        <w:t>пцигом”, и нигде ему не откажут. При этом у него вышел спор с одним из лавочников, он пришел в такое раздражение против призванного городового, что его отвели в полицию, а затем — сюда. Как вы видите, он рассказывает это происшествие спокой</w:t>
        <w:softHyphen/>
        <w:t>но и не сбиваясь и лишь просит возможно скорее выписать его, так как в противном случае это может повредить его будущему. Обращение его довольно развязное, но особенно не обращает на себя внимания. Складки кожи и отсутствие жирового слоя за</w:t>
        <w:softHyphen/>
        <w:t>ставляют предположить сильное похудание.</w:t>
      </w:r>
    </w:p>
    <w:p>
      <w:pPr>
        <w:pStyle w:val="21"/>
        <w:bidi w:val="0"/>
        <w:ind w:firstLine="284"/>
        <w:rPr/>
      </w:pPr>
      <w:r>
        <w:rPr/>
        <w:t>С больным мы уже раз познакомились 2 года тому назад; он тогда добровольно поступил к нам, вес его был на 33 килогр. больше. Движения у него были усталые и тяжеловесные; поблек</w:t>
        <w:softHyphen/>
        <w:t>шим голосом он жаловался на чувства страха, отсутствие мыслей и нерешительность, что делало для него невозможным всякое де</w:t>
        <w:softHyphen/>
        <w:t>ловое занятие, даже написание самого обыкновенного письма, и заставляло его в течение недель носить письма в кармане нерас</w:t>
        <w:softHyphen/>
        <w:t>печатанными. К этому присоединились мысли о самоубийстве, которые он боялся оказаться не в силах преодолеть. В области физических расстройств наблюдалось, кроме старой огнестрель</w:t>
        <w:softHyphen/>
        <w:t>ной раны левого плеча, значительное повышение кровяного дав</w:t>
        <w:softHyphen/>
        <w:t>ления; несколько раз имели место припадки подагры. Психическое состояние в течение 5 месяцев прогрессивно улуч</w:t>
        <w:softHyphen/>
        <w:t>шалось. Постепенно больной становился развязнее, оживленнее, разговорчивее, давал очень подробные описания своих болезнен</w:t>
        <w:softHyphen/>
        <w:t>ных переживаний и сочинял небольшие, несколько шероховатые, напыщенные стихи. В виду того, что мы опасались развития маниакального возбуждения, мы советовали пребывание в кли</w:t>
        <w:softHyphen/>
        <w:t>нике. И, действительно, в течение последующих месяцев больной делался все беспокойнее, был очень самоуверен, сочинил массу писем, донесений, наброски договоров, обращался письменно к Кайзеру, хвастал своими заслугами перед немецкой культурой, носился с большими планами и всеми средствами старался вер</w:t>
        <w:softHyphen/>
        <w:t>нуть себе свободу действий. Несколько месяцев тому назад это “гипоманическое” возбуждение постепенно улеглось, так что бо</w:t>
        <w:softHyphen/>
        <w:t>льной мог быть выписан.</w:t>
      </w:r>
    </w:p>
    <w:p>
      <w:pPr>
        <w:pStyle w:val="21"/>
        <w:bidi w:val="0"/>
        <w:ind w:firstLine="284"/>
        <w:rPr/>
      </w:pPr>
      <w:r>
        <w:rPr/>
        <w:t>Для полного понимания его состояния будет целесообразно заставить его рассказать некоторые из его прежних пережива</w:t>
        <w:softHyphen/>
        <w:t>ний, которые он передает очень гладко и весьма наглядно. Мы узнаем, что его мать и две ее сестры были психически больными, одна из сестер больного кончила жизнь самоубийством, а брат его очень опустился. Он сам уже с юношеских лет был живого нрава, предприимчив, красноречив и склонен к злоупотребле</w:t>
        <w:softHyphen/>
        <w:t>ниям алкоголем и половым. Благодаря своей значительной тру</w:t>
        <w:softHyphen/>
        <w:t>доспособности и работе без устали, ему удалось достигнуть быстрых успехов в делах. Он смело и почти всегда удачно спеку</w:t>
        <w:softHyphen/>
        <w:t>лировал, имел весьма значительные доходы, но жил в высшей степени расточительно; журнал, издаваемый им, он почти весь заполнял сам. Впервые он заметил упадок душевной свежести 17 лет тому назад, а два года после этого у него развилось ясно вы</w:t>
        <w:softHyphen/>
        <w:t>раженное меланхолическое состояние со страхами, полной не</w:t>
        <w:softHyphen/>
        <w:t>способностью к труду и мыслями о самоубийстве, что продолжалось около 2¾ л. Вслед за этим состоянием последова</w:t>
        <w:softHyphen/>
        <w:t>ли 9 месяцев беспрерывного возбуждения с сильно приподня</w:t>
        <w:softHyphen/>
        <w:t>тым самочувствием, раздражительностью и не знающей отдыха деятельностью, которая оставляла ему лишь несколько часов для сна. С того времени следовал с незначительными лишь проме</w:t>
        <w:softHyphen/>
        <w:t>жутками целый ряд гипоманических и меланхолических состоя</w:t>
        <w:softHyphen/>
        <w:t>ний, из которых каждое в среднем длилось от ½ до ¾ года, и одно весьма неожиданно сменялось другим. В то время как в пе</w:t>
        <w:softHyphen/>
        <w:t>риоды меланхолии он являл выше обрисованную картину, в пе</w:t>
        <w:softHyphen/>
        <w:t>риоды гипомании он развивал прямо невероятную деятельность, изъездил по торговым делам всю Европу, создавал всевозмож</w:t>
        <w:softHyphen/>
        <w:t>ные смелые спекуляции и мировые проекты, сыпал полной гор</w:t>
        <w:softHyphen/>
        <w:t>стью деньгами, задавал сказочные пиры, писал бесчисленные газетные статьи, завязывал повсюду связи. Одновременно он был вспыльчив, то и дело заводил ссоры. Он считал себя тогда первым и великим человеком, сравнивал себя с Гете и Наполео</w:t>
        <w:softHyphen/>
        <w:t>ном; по его словам он в состоянии возбуждения представляет собой шар полный великих мыслей, в состоянии депрессии — пустой мучной мешок с несколько туманной ученостью.</w:t>
      </w:r>
    </w:p>
    <w:p>
      <w:pPr>
        <w:pStyle w:val="Style16"/>
        <w:widowControl w:val="false"/>
        <w:bidi w:val="0"/>
        <w:ind w:firstLine="284"/>
        <w:jc w:val="both"/>
        <w:rPr/>
      </w:pPr>
      <w:r>
        <w:rPr/>
        <w:t>Без особых объяснений, кажется, ясно, что мы здесь имеем перед собой случай маниакально-депрессивного расстройства. Ново в этом случае лишь то обстоятельство, что отдельные проти</w:t>
        <w:softHyphen/>
        <w:t>воположно окрашенные приступы непосредственно сменяют друг друга без здоровых промежутков в течение, по крайней мере, 4 лет. Подобное течение болезни, обратившее прежде всего на себя вни</w:t>
        <w:softHyphen/>
        <w:t xml:space="preserve">мание психиатров и давшее основание обозначению </w:t>
      </w:r>
      <w:r>
        <w:rPr>
          <w:lang w:val="en-US"/>
        </w:rPr>
        <w:t>“iolie circulaire</w:t>
      </w:r>
      <w:r>
        <w:rPr/>
        <w:t>”, встречается значительно реже, чем появление отдельных ясно выраженных приступов, однообразных или различных. Можно, однако, при накоплении большого ряда наблюдений легко пока</w:t>
        <w:softHyphen/>
        <w:t>зать, что здесь нет коренных различий. Существует множество бо</w:t>
        <w:softHyphen/>
        <w:t>льных, у которых мы в течение долгого времени можем наблюдать непрерывную смену маниакальных и меланхолических состояний, а затем опять появляются единичные приступы, отделенные друг от друга продолжительными интервалами. Сейчас наш больной представляет картину отзвучавшей гипомании; только так могут быть объяснены его вызывающие действия, стоящие в столь рез</w:t>
        <w:softHyphen/>
        <w:t>ком противоречии с его спокойным поведением. Следует считать вероятным, что ряд имевших место до сих пор противоположных приступов будет дальше существовать; но может также неожидан</w:t>
        <w:softHyphen/>
        <w:t>но наступить более или менее продолжительный перерыв.</w:t>
      </w:r>
    </w:p>
    <w:p>
      <w:pPr>
        <w:pStyle w:val="21"/>
        <w:bidi w:val="0"/>
        <w:ind w:firstLine="284"/>
        <w:rPr/>
      </w:pPr>
      <w:r>
        <w:rPr/>
        <w:t>Из анамнеза больного мы усматриваем, что он уже в юности обнаруживал некоторые особенности, которые позднее в мани</w:t>
        <w:softHyphen/>
        <w:t>акальных состояниях приобрели болезненное развитие. Мы вспо</w:t>
        <w:softHyphen/>
        <w:t>минаем, что наш первый меланхолический больной (случай 1) с ранних пор был боязлив и малодушен. В общем у маниакаль</w:t>
        <w:softHyphen/>
        <w:t>но-депрессивных больных мы встречаем довольно часто длительные особенности эмоциональной жизни, являющиеся как бы намеками на те сильные расстройства, которые обнаруживаются во время приступов. Мы можем, таким образом, говорить о ме</w:t>
        <w:softHyphen/>
        <w:t>ланхолическом (случаи 1 или 4) или маниакальном (случаи 6, б. м., и 2) предрасположении; приступы представляются нам тогда, в зависимости, от их изменяющейся окраски, либо простым уси</w:t>
        <w:softHyphen/>
        <w:t>лением или совершенным превращением длительного “основно</w:t>
        <w:softHyphen/>
        <w:t>го состояния”. Некоторые больные в “свободные промежутки” отличаются сильной эмоциональной возбудимостью или же не резко заметными колебаниями между мрачным “нервным исто</w:t>
        <w:softHyphen/>
        <w:t>щением” и радостной, полной надежд предприимчивостью. Эта последняя “циклотимическая” группа и есть преимущественно те больные “переутомившиеся”, “неврастеники”, “нервно диспептические”, “с неврозом сердца”, которые благодаря лечению стано</w:t>
        <w:softHyphen/>
        <w:t>вятся как бы подмененными; однако, повторное лечение, если только оно не совпадет с поворотом настроения, не будет сопро</w:t>
        <w:softHyphen/>
        <w:t>вождаться подобным успехом. Нередко мы встречаем у родствен</w:t>
        <w:softHyphen/>
        <w:t>ников наших больных описанные душевные настроения, которые не приводили, однако, никогда к настоящим маниакально-де</w:t>
        <w:softHyphen/>
        <w:t>прессивным приступам; их надо рассматривать как зародыши бо</w:t>
        <w:softHyphen/>
        <w:t>лезни, которые могут развиться или же так и остаться зародышем. Эти данные показывают, что причину маниакально-де</w:t>
        <w:softHyphen/>
        <w:t>прессивного психоза следует искать в болезненном предраспо</w:t>
        <w:softHyphen/>
        <w:t>ложении, которое часто обнаруживается, в наследственности, в схожих заболеваниях, самоубийствах, обращающих внимание душевных свойствах членов семьи (случаи 3,4,5,6). Около 2/3 всех больных составляют женщины с их большей эмоциональ</w:t>
        <w:softHyphen/>
        <w:t>ной возбудимостью. Болезнь в большинстве случаев возникает в периоде от 15 до 30 лет; нередко она начинается в 50-ти летнем возрасте. По своей окраске с ростом возраста получают перевес меланхолические приступы, что соответствует и возрастанию са</w:t>
        <w:softHyphen/>
        <w:t>моубийств в более зрелые годы. Внешним причинам, в виду того, что приступы, в общем наступают “сами собой”, мы дол</w:t>
        <w:softHyphen/>
        <w:t>жны приписать лишь выявляющую роль. Тем не менее, мы часто наблюдаем, что приступы связаны с соматическим заболеванием или душевным волнением, разочарованием в любви, смертью близкого, с переездом, переменой места. Также и период раз</w:t>
        <w:softHyphen/>
        <w:t>множения может иметь подобное влияние. Во время беременно</w:t>
        <w:softHyphen/>
        <w:t>сти наблюдается иногда меланхолия, которая, однако, не излечивается ни родами, ни искусственным удалением плода; послеродовой период также может явиться толчком для мани</w:t>
        <w:softHyphen/>
        <w:t>акальных возбуждений.</w:t>
      </w:r>
    </w:p>
    <w:p>
      <w:pPr>
        <w:pStyle w:val="Style16"/>
        <w:widowControl w:val="false"/>
        <w:bidi w:val="0"/>
        <w:spacing w:before="480" w:after="240"/>
        <w:jc w:val="center"/>
        <w:rPr>
          <w:lang w:val="en-US"/>
        </w:rPr>
      </w:pPr>
      <w:r>
        <w:rPr>
          <w:b/>
          <w:sz w:val="24"/>
          <w:lang w:val="en-US"/>
        </w:rPr>
        <w:t xml:space="preserve">III </w:t>
      </w:r>
      <w:r>
        <w:rPr>
          <w:b/>
          <w:sz w:val="24"/>
        </w:rPr>
        <w:t>лекция</w:t>
      </w:r>
    </w:p>
    <w:p>
      <w:pPr>
        <w:pStyle w:val="4"/>
        <w:bidi w:val="0"/>
        <w:spacing w:before="0" w:after="240"/>
        <w:rPr/>
      </w:pPr>
      <w:r>
        <w:rPr/>
        <w:t>Смешанные состояния при маниакально-депрессивном психозе</w:t>
      </w:r>
    </w:p>
    <w:p>
      <w:pPr>
        <w:pStyle w:val="21"/>
        <w:bidi w:val="0"/>
        <w:ind w:firstLine="284"/>
        <w:rPr/>
      </w:pPr>
      <w:r>
        <w:rPr/>
        <w:t>Если уже различие в окраске, тяжести и продолжительности отдельных приступов придает проявлениям маниакально-де</w:t>
        <w:softHyphen/>
        <w:t>прессивного психоза необычайное разнообразие, то это богатст</w:t>
        <w:softHyphen/>
        <w:t>во форм еще значительно расширяется при наблюдении еще не</w:t>
        <w:softHyphen/>
        <w:t>которых случаев. 38-ми летняя женщина (случай 7), которую, несмотря на некоторое противодействие с ее стороны, вводят сейчас сюда, представляет весьма удивительное зрелище. Она плохо упитана, бледна; морщинистое, состарившееся раньше времени лицо имеет ворчливое, раздражительное выражение. Голова несколько опущена; мрачно глядящими глазами она мед</w:t>
        <w:softHyphen/>
        <w:t>ленно обводит зал. Поверх распущенных, коротко остриженных полос больная носит беспорядочно связанный венок из листьев, и который вплетены пестрые шерстяные нитки и клочки бумаг; кисть руки украшена оторванным лоскутом одеяла; вокруг не</w:t>
        <w:softHyphen/>
        <w:t>скольких пальцев вьются нитки. Левую руку она прижимает к груди и держит в ней связку листьев и сложенный носовой пла</w:t>
        <w:softHyphen/>
        <w:t>ток. Больная, колеблясь, медленно приближается, садится толь</w:t>
        <w:softHyphen/>
        <w:t>ко после настойчивых уговоров, на обращенные к ней вопросы не дает никакого ответа; лишь время от времени слышно тихое, непонятное бормотанье. Ее поведение связано, тем не менее, легкие движения ее пальцев свидетельствуют о некотором бес</w:t>
        <w:softHyphen/>
        <w:t>покойстве. Несложные приказания — встать, подать руку, пока</w:t>
        <w:softHyphen/>
        <w:t>зать язык, она исполняет; она подходит к доске, открывает маленькие ящики для мела, исследует их и при этом что-то бор</w:t>
        <w:softHyphen/>
        <w:t>мочет про себя. Потом она направляется к двери, хочет выйти, но без труда дает себя вернуть. При уколе руки иглой она испу</w:t>
        <w:softHyphen/>
        <w:t>ганно вздрагивает, вынимает быстрым движением иглу из кожи, бросает ее прочь, растирает больное место. Согласно требова</w:t>
        <w:softHyphen/>
        <w:t>нию она быстро пишет на поданном ей листе бумаги свою деви</w:t>
        <w:softHyphen/>
        <w:t>чью фамилию, причем черты ее лица освещаются довольной гримасой. Вдруг она снимает с себя башмаки, старается снять башмаки и с практиканта; она вновь встает, идет от слушателя к слушателю и старается взять у них вещи, которые ей нравятся, причем она тихо шепчет: “Дайте мне, мне хотелось бы это иметь, мне хотелось бы это иметь”. Затем она пытается завладеть неско</w:t>
        <w:softHyphen/>
        <w:t>лькими висящими тут пальто и шляпами и только с трудом отда</w:t>
        <w:softHyphen/>
        <w:t>ет их, тихо ругается про себя и живо противодействует, когда ее уводят.</w:t>
      </w:r>
    </w:p>
    <w:p>
      <w:pPr>
        <w:pStyle w:val="21"/>
        <w:bidi w:val="0"/>
        <w:ind w:firstLine="284"/>
        <w:rPr/>
      </w:pPr>
      <w:r>
        <w:rPr/>
        <w:t>Клиническое толкование этого состояния представляет зна</w:t>
        <w:softHyphen/>
        <w:t>чительные затруднения. Раньше, чем приступить к нему, бросим взгляд на анамнез больной. Мать больной — очень нервна, брат — “переутомлен”. Слабая физически, со средними умствен</w:t>
        <w:softHyphen/>
        <w:t>ными способностями, но бережливая и прилежная больная вы</w:t>
        <w:softHyphen/>
        <w:t>ходит замуж в 21 год. Накануне свадьбы она не переставая плакала, на следующий день танцевала, подозрительно возбуж</w:t>
        <w:softHyphen/>
        <w:t>денная, так что даже подумывали об отсрочке венчания; в тече</w:t>
        <w:softHyphen/>
        <w:t>ние четверти года после этого она была грустна и нерешительна, не была в состоянии работать и обнаруживала одновременно бо</w:t>
        <w:softHyphen/>
        <w:t>льшую раздражительность. Это расстройство двукратно повто</w:t>
        <w:softHyphen/>
        <w:t>рялось в послеродовые периоды, но спустя несколько недель оно пропадало. Также и после третьих родов — эта женщина, тогда 26-ти лет, заболела сходной болезнью со страхами, упад</w:t>
        <w:softHyphen/>
        <w:t>ком духа, идеями отравления и, очевидно, также с галлюцинаци</w:t>
        <w:softHyphen/>
        <w:t>ями. Так как больная постепенно стала совершенно ступорозной и не принимала пищи, она тогда впервые попала в нашу клини</w:t>
        <w:softHyphen/>
        <w:t>ку. Четыре месяца спустя она стала постепенно оживленнее, рвалась уйти из комнаты, раздевалась, распускала себе волосы, влезала на столы и стулья, рвала все, что попадало ей под руку, украшала себя тряпьем и зелеными ветками, была очень нечис</w:t>
        <w:softHyphen/>
        <w:t>топлотна, смеялась и ругалась про себя, но не давала никакого ответа на вопросы и производила скорее впечатление недоступ</w:t>
        <w:softHyphen/>
        <w:t>ной, спутанной, слабоумной; временами в ее скудных речах можно было заметить скачку идей. При значительном возраста</w:t>
        <w:softHyphen/>
        <w:t>нии низко упавшего веса тела последовало, после почти годич</w:t>
        <w:softHyphen/>
        <w:t>ного периода болезни, полное выздоровление с весьма смутным воспоминанием о бывшем.</w:t>
      </w:r>
    </w:p>
    <w:p>
      <w:pPr>
        <w:pStyle w:val="21"/>
        <w:bidi w:val="0"/>
        <w:ind w:firstLine="284"/>
        <w:rPr/>
      </w:pPr>
      <w:r>
        <w:rPr/>
        <w:t>После того как больная в 34 года перенесла еще один при</w:t>
        <w:softHyphen/>
        <w:t>ступ депрессивного состояния, который, несмотря на ее жела</w:t>
        <w:softHyphen/>
        <w:t>ние определиться в клинику, лечили дома, болезнь вновь возобновилась около 28 месяцев тому назад — 3 недели спустя после последних родов. Больная стала пуглива, спутана, выска</w:t>
        <w:softHyphen/>
        <w:t>зывала мысли о самоубийстве, боялась умереть, хотела своего ребенка выбросить в окно. Когда ее через две недели привезли к нам, она не осмысляла окружающее, несмотря на очевидные усилия даже на самые обыкновенные вопросы она могла отве</w:t>
        <w:softHyphen/>
        <w:t>чать лишь медленно и с трудом, имела ясно выраженное ощуще</w:t>
        <w:softHyphen/>
        <w:t>ние болезни, жаловалась на тревожное и неприятное настроение и неспособность к труду. Ей слышались возгласы, крики детей, беготня и езда, она полагала, что находится под судом, что она кругом виновата, временами громко и однообразно кричала, за</w:t>
        <w:softHyphen/>
        <w:t>тем быстро погрузилась в ясно выраженный ступор. Через четыре месяца состояние постепенно изменилось в том отношении, что больная вставала с постели, много смеялась и хихикала, ру</w:t>
        <w:softHyphen/>
        <w:t>галась про себя, распускала волосы, часто бывала нечистоплот</w:t>
        <w:softHyphen/>
        <w:t>на, мазала платье и с упрямством рвала его на себе. Она раздевалась, лишь только представлялась к этому возможность, украшала себя самым причудливым образом лоскутами и каза</w:t>
        <w:softHyphen/>
        <w:t>лась при этом очень довольной, улыбалась врачу, но оставалась при этом совершенно недоступной, подчас дурно обращалась с другими больными, скверно ругалась, часто плакала; выраже</w:t>
        <w:softHyphen/>
        <w:t>ние, ее лица было слабоумное, бессмысленное. В последнее время она стала осмысленнее и податливее, радовалась посеще</w:t>
        <w:softHyphen/>
        <w:t>нию мужа, но продолжала молчать и рвала платья, присланные по ее просьбе из дома.</w:t>
      </w:r>
    </w:p>
    <w:p>
      <w:pPr>
        <w:pStyle w:val="Style16"/>
        <w:widowControl w:val="false"/>
        <w:bidi w:val="0"/>
        <w:ind w:firstLine="284"/>
        <w:jc w:val="both"/>
        <w:rPr/>
      </w:pPr>
      <w:r>
        <w:rPr/>
        <w:t>Как вы видите, клиническое течение болезни схоже в своих отдельных приступах, все вновь ведущих к выздоровлению, с таковыми маниакально-депрессивного психоза. Также и ряд быстро протекающих депрессивных приступов совершенно совпадает с нашим прежним опытом, как и начало обоих более продолжительных приступов болезни, которые мы наблюдали в клинике. Дальнейшее течение в обоих случаях одинаковым об</w:t>
        <w:softHyphen/>
        <w:t>разом отклоняется от обычной картины меланхолии. Я думаю не ошибиться в предположении, что здесь явления маниакаль</w:t>
        <w:softHyphen/>
        <w:t>ного возбуждения чрезвычайно своеобразно перемешиваются с явлениями депрессии. К задержке мышления присоединяется веселое, временами раздраженное настроение, а заторможен</w:t>
        <w:softHyphen/>
        <w:t>ность воли прерывается побуждением к деятельности, как это соответствует мании. Таким образом, образуется клиническая картина “смешанного состояния”, которое мы называем “ма</w:t>
        <w:softHyphen/>
        <w:t>ниакальный ступор”. Во время этого состояния больные не осмышляют окружающего, бедны мыслями, с трудом соображают, мало разговорчивы, часто совершенно немы, в то время как их задорное настроение находит себе исход во все</w:t>
        <w:softHyphen/>
        <w:t>возможных выходках, вычурностях, также при случае и в руга</w:t>
        <w:softHyphen/>
        <w:t>тельствах, шутливых замечаниях и игре слов. Если это понимание верно, то больная, хотя она теперь, как и раньше, вследствие значительной задержки мышления, могла быть при</w:t>
        <w:softHyphen/>
        <w:t>нята за слабоумную, в недалеком будущем выздоровеет, но ей опять будет грозить опасность заболеть</w:t>
      </w:r>
      <w:r>
        <w:rPr>
          <w:rStyle w:val="FootnoteAnchor"/>
          <w:lang w:val="ru-RU"/>
        </w:rPr>
        <w:footnoteReference w:customMarkFollows="1" w:id="6"/>
        <w:t>1</w:t>
      </w:r>
      <w:r>
        <w:rPr>
          <w:lang w:val="ru-RU"/>
        </w:rPr>
        <w:t>1</w:t>
      </w:r>
      <w:r>
        <w:rPr/>
        <w:t>.</w:t>
      </w:r>
    </w:p>
    <w:p>
      <w:pPr>
        <w:pStyle w:val="Style16"/>
        <w:widowControl w:val="false"/>
        <w:bidi w:val="0"/>
        <w:ind w:firstLine="284"/>
        <w:jc w:val="both"/>
        <w:rPr/>
      </w:pPr>
      <w:r>
        <w:rPr/>
        <w:t>Совершенно другую картину смешанного состояния пред</w:t>
        <w:softHyphen/>
        <w:t>ставляет 53-х летний помещик, которого я вам сейчас демонстрирую (случай 8). Больной дает правильные сведения о себе, знает, где находится, узнает врачей, однако, во времени ориен</w:t>
        <w:softHyphen/>
        <w:t>тирован недостаточно ясно. Вначале он держит себя спокойно, но во время беседы все больше и больше возбуждается, настой</w:t>
        <w:softHyphen/>
        <w:t>чиво просит отпустить его домой, к жене и детям, еще один раз оказать ему милость; кто возьмет за это ответственность, если его навсегда и навеки засадят в тюрьму. Служителя ему сказали, по скрещенным ложкам он сам обнаружил, что его хотели свя</w:t>
        <w:softHyphen/>
        <w:t>зать; 5 тарелок составленных одна на другую будто обозначают, что он не вернется более к своей семье, 4 — дома, 1 — здесь. Он видит, что его считают неизлечимым и не съест больше ни куска. Своим пребыванием здесь он обворовывает своих детей. Завтра он вне сомнения будет казнен, но почему же он, однако, не об</w:t>
        <w:softHyphen/>
        <w:t>ратил внимания на значение того, что чашка была разбита, и по</w:t>
        <w:softHyphen/>
        <w:t>суда в таком виде стояла на столе? Он должен был бы сказать: “Я не знаю почему” и потребовать свое платье. Так он продолжает спутано говорить, дает себя перебить лишь на короткое время, и вновь начинает свои жалобы. При этом он проявляет оживлен</w:t>
        <w:softHyphen/>
        <w:t>ное душевное возбуждение, ломает руки, хочет опуститься на колени, стонет и громко рыдает. И в тоже время выражение лица у него собственно не печальное. Он смотрит вокруг себя ожив</w:t>
        <w:softHyphen/>
        <w:t>ленными, блестящими глазами, то и дело отвечает на вопросы по существу, согласен заключить договор, что он в течение 8 дней будет молчать и хорошо кушать, если его отпустят домой, полушутливо настаивает, чтобы ему в этом дали руку, а потом вновь впадает в свое прежнее многословье. Соматическое иссле</w:t>
        <w:softHyphen/>
        <w:t>дование не обнаруживает никаких значительных изменений.</w:t>
      </w:r>
    </w:p>
    <w:p>
      <w:pPr>
        <w:pStyle w:val="Style16"/>
        <w:widowControl w:val="false"/>
        <w:bidi w:val="0"/>
        <w:ind w:firstLine="284"/>
        <w:jc w:val="both"/>
        <w:rPr/>
      </w:pPr>
      <w:r>
        <w:rPr/>
        <w:t>Таким образом, клиническая картина больного такая же, как и при состоянии депрессии. Если мы себя спросим о ее кли</w:t>
        <w:softHyphen/>
        <w:t>ническом значении, то мы прежде всего должны будем думать о возможности меланхолии. Обращает, однако, на себя внимание то, что больной не обнаруживает наряду с тревожным настрое</w:t>
        <w:softHyphen/>
        <w:t>нием задержки мышления и воли, но, наоборот, проявляет зна</w:t>
        <w:softHyphen/>
        <w:t>чительную разговорчивость и поразительную, правда только преходящую, отвлекаемость.</w:t>
      </w:r>
    </w:p>
    <w:p>
      <w:pPr>
        <w:pStyle w:val="Style16"/>
        <w:widowControl w:val="false"/>
        <w:bidi w:val="0"/>
        <w:ind w:firstLine="284"/>
        <w:jc w:val="both"/>
        <w:rPr/>
      </w:pPr>
      <w:r>
        <w:rPr/>
        <w:t>Если мы познакомимся с историей развития этого состоя</w:t>
        <w:softHyphen/>
        <w:t>ния, то мы узнаем, что больной происходит из здоровой семьи, но имеет психически больного сына; двое остальных детей здо</w:t>
        <w:softHyphen/>
        <w:t>ровы. Он принимал участие в походе 1870 г., был спокойным, трезвым рабочим, и только на 43 году жизни попал вследствие “меланхолии” в здешнюю клинику на излечение и после корот</w:t>
        <w:softHyphen/>
        <w:t>кого времени выздоровел. Теперь, уже приблизительно год, как он вновь заболел. Он создавал себе необоснованные заботы, исполнял работу на выворот, высказывал мысли о самоубийстве. По его признанию, он утром не знал, надо-ли ему выехать или нет, следует ли ему отвести мусор в то или другое место; в заклю</w:t>
        <w:softHyphen/>
        <w:t>чение его жена сказала: “поезжай-же, наконец”. Иногда он чув</w:t>
        <w:softHyphen/>
        <w:t>ствовал себя очень хорошо; затем снова ему казалось, что он не сумеет больше испытывать радость; зачем же ему жить дольше. Часто он бывал раздражителен и зол; потом он раскаивался в этом.</w:t>
      </w:r>
    </w:p>
    <w:p>
      <w:pPr>
        <w:pStyle w:val="Style16"/>
        <w:widowControl w:val="false"/>
        <w:bidi w:val="0"/>
        <w:ind w:firstLine="284"/>
        <w:jc w:val="both"/>
        <w:rPr/>
      </w:pPr>
      <w:r>
        <w:rPr/>
        <w:t>Полгода тому назад при приеме в клинику больной был в ве</w:t>
        <w:softHyphen/>
        <w:t>селом настроении, обнаруживал оживленную разговорчивость без сознания своей болезни, считал себя сейчас способным ре</w:t>
        <w:softHyphen/>
        <w:t>шиться на все, что раньше представлялось ему столь трудным. Но в ближайшие дни внезапно картина изменилась. Больной стал недостаточно осмысленным, с трудом лишь мог назвать имена своих детей, проявлял сильную тревогу, думал что он при</w:t>
        <w:softHyphen/>
        <w:t>говорен к смерти, ползал на коленях по полу, отказывался от еды. Но и это состояние также быстро исчезло, и тогда развилась совершенно беспорядочная смена приподнятого и тревожного настроений, которая иногда совершалась в течение немногих ча</w:t>
        <w:softHyphen/>
        <w:t>сов.</w:t>
      </w:r>
    </w:p>
    <w:p>
      <w:pPr>
        <w:pStyle w:val="21"/>
        <w:bidi w:val="0"/>
        <w:ind w:firstLine="284"/>
        <w:rPr/>
      </w:pPr>
      <w:r>
        <w:rPr/>
        <w:t>Постепенно, однако, тревога получила преобладание. Про</w:t>
        <w:softHyphen/>
        <w:t>тиворечивые идеи греховности и преследования возникали и ис</w:t>
        <w:softHyphen/>
        <w:t>чезали; одновременно у больного была склонность всякое происшествие, имевшее место в окружающем его, уже ранее указанным образом истолковывать по отношению к себе. Осо</w:t>
        <w:softHyphen/>
        <w:t>бенно мучила его необходимость заявлять при всяком впечатле</w:t>
        <w:softHyphen/>
        <w:t>нии: “я не знаю почему”, дабы из этого не вышло какого-либо несчастья для него. И именно в “бреде толкования” проявилась очень явственно значительная отвлекаемость больного, которая побуждала его находить все новые связи и в тоже время очень быстро забывать старые. В течение всей болезни имело место бо</w:t>
        <w:softHyphen/>
        <w:t>льшое двигательное беспокойство, которое сказывалось в ожив</w:t>
        <w:softHyphen/>
        <w:t>ленных жестах, беспрерывном хождении взад и вперед, а также в необыкновенно большой разговорчивости. Достойно внимания, что возбуждение возрастало вследствие самого процесса разго</w:t>
        <w:softHyphen/>
        <w:t>вора. Лишь только с больным заговаривали, поток его речи уси</w:t>
        <w:softHyphen/>
        <w:t>ливался, как бы он ранее ни решал сохранять спокойствие. В последнее время у него преходяще опять появилось более весе</w:t>
        <w:softHyphen/>
        <w:t>лое, бодрое настроение.</w:t>
      </w:r>
    </w:p>
    <w:p>
      <w:pPr>
        <w:pStyle w:val="Style16"/>
        <w:widowControl w:val="false"/>
        <w:bidi w:val="0"/>
        <w:ind w:firstLine="284"/>
        <w:jc w:val="both"/>
        <w:rPr/>
      </w:pPr>
      <w:r>
        <w:rPr/>
        <w:t>Из данного течения болезни ясно, что перед нами одно из проявлений маниакально-депрессивного психоза. За это гово</w:t>
        <w:softHyphen/>
        <w:t>рит, кроме прежнего “меланхолического” заболевания, ясно маниакальная окраска состояния в первые недели настоящего приступа. Одновременно мы узнаем из рассказов больного, что нерешительность, которую мы ранее признали свойством мелан</w:t>
        <w:softHyphen/>
        <w:t>холии, была у него очень ясно выражена в первое время болезни; кроме того мы могли без труда многократно обнаружить здесь задержку мышления. Таким образом, состояние больного в на</w:t>
        <w:softHyphen/>
        <w:t>чале настоящего приступа обнаруживало знакомые признаки меланхолии: задержку мышления и воли, а затем временами признаки маниакального возбуждения; веселое настроение с раз</w:t>
        <w:softHyphen/>
        <w:t>говорчивостью, правда, без ясно выраженной скачки идей. Да</w:t>
        <w:softHyphen/>
        <w:t>льше, после промежутка колебаний, тревожно тоскливое настроение усилилось, и в то же время волевое возбуждение продолжалось. По нашему мнению, настоящая картина болезни должна быть признана смешанным состоянием, при котором тре</w:t>
        <w:softHyphen/>
        <w:t>вожное настроение не сопровождается, как обычно, задержкой мышления и воли, а повышенной отвлекаемостью и возбужден</w:t>
        <w:softHyphen/>
        <w:t>ностью воли; мы говорим о “депрессии с возбуждением”. Таким образом, больной, как нам кажется, представляет прямую про</w:t>
        <w:softHyphen/>
        <w:t>тивоположность картине предыдущего случая, где мы установи</w:t>
        <w:softHyphen/>
        <w:t>ли веселое настроение наряду с задержкой воли. Основания для данного нашего толкования мы, главным образом, находим в от</w:t>
        <w:softHyphen/>
        <w:t>четливом, хотя подчас и преходящем, появлении обыкновенных маниакальных и депрессивных картин состояния наряду с обри</w:t>
        <w:softHyphen/>
        <w:t>сованными смешанными состояниями у одного и того же боль</w:t>
        <w:softHyphen/>
        <w:t>ного во время одного и того же или разных приступов.</w:t>
      </w:r>
    </w:p>
    <w:p>
      <w:pPr>
        <w:pStyle w:val="Style16"/>
        <w:widowControl w:val="false"/>
        <w:bidi w:val="0"/>
        <w:ind w:firstLine="284"/>
        <w:jc w:val="both"/>
        <w:rPr/>
      </w:pPr>
      <w:r>
        <w:rPr/>
        <w:t>Значение этого толкования заключается в том, что мы, та</w:t>
        <w:softHyphen/>
        <w:t>ким образом, приобретаем ясное представление о дальнейшем ходе болезни. Если мы знаем, что эти своеобразные картины представляют собой лишь различные формы маниакально-де</w:t>
        <w:softHyphen/>
        <w:t>прессивного психоза, то мы в данном случае будем ожидать вы</w:t>
        <w:softHyphen/>
        <w:t>здоровления, предвидя, однако, в будущем новые заболевания той же или другой формой циркулярного психоза. Во многих случаях, по-видимому, у того же больного образуется склонность впадать каждый раз в смешанное состояние; подчас, как это имеет место в нашем случае 7, эта склонность выявляется лишь позднее, но, конечно, возможно, что среди многих смешанных состояний вклиниваются отдельные обыкновенные приступы. В общем смешанные состояния, по-видимому, представляют бо</w:t>
        <w:softHyphen/>
        <w:t>лее тяжелую форму заболевания, чем обыкновенные приступы</w:t>
      </w:r>
      <w:r>
        <w:rPr>
          <w:rStyle w:val="FootnoteAnchor"/>
          <w:lang w:val="ru-RU"/>
        </w:rPr>
        <w:footnoteReference w:customMarkFollows="1" w:id="7"/>
        <w:t>1</w:t>
      </w:r>
      <w:r>
        <w:rPr>
          <w:lang w:val="ru-RU"/>
        </w:rPr>
        <w:t>1</w:t>
      </w:r>
      <w:r>
        <w:rPr/>
        <w:t>.</w:t>
      </w:r>
    </w:p>
    <w:p>
      <w:pPr>
        <w:pStyle w:val="Style16"/>
        <w:widowControl w:val="false"/>
        <w:bidi w:val="0"/>
        <w:ind w:firstLine="284"/>
        <w:jc w:val="both"/>
        <w:rPr/>
      </w:pPr>
      <w:r>
        <w:rPr/>
        <w:t>Рассмотрение большего ряда случаев показывает нам, что смесь явлений, представляющих основные формы маниакаль</w:t>
        <w:softHyphen/>
        <w:t>но-депрессивного психоза, очень часто имеет место как прехо</w:t>
        <w:softHyphen/>
        <w:t>дящее явление, когда совершается переход от одного состояния к противоположному. Можно себе при этом представить, что поворот успел лишь совершиться в одной какой-либо области души, а не во всех. Эти именно наблюдения, которые непосред</w:t>
        <w:softHyphen/>
        <w:t>ственно обнаруживают смену различных картин, дают нам прежде всего право считать целый ряд своеобразно скомбиниро</w:t>
        <w:softHyphen/>
        <w:t>ванных состояний выражением одного и того же болезненного процесса.</w:t>
      </w:r>
    </w:p>
    <w:p>
      <w:pPr>
        <w:pStyle w:val="21"/>
        <w:bidi w:val="0"/>
        <w:ind w:firstLine="284"/>
        <w:rPr/>
      </w:pPr>
      <w:r>
        <w:rPr/>
        <w:t>29-ти летняя прислуга, которую вам теперь демонстрируют, (случай 9), обнаруживает сильное возбуждение. Она беспокойно бегает по залу, стучится в дверь, хватает вещи, бросает их, плю</w:t>
        <w:softHyphen/>
        <w:t>ется, танцует, свистит, поет и кричит. Привлечь ее внимание почти невозможно; ее рассказы — бессвязны, непоследователь</w:t>
        <w:softHyphen/>
        <w:t>ны; она называет себя то папой, то кайзером, то девой Марией, то сифилитической скотиной. Ее настроение представляется са</w:t>
        <w:softHyphen/>
        <w:t>монадеянным, временами раздражительным; больная обнару</w:t>
        <w:softHyphen/>
        <w:t>живает склонность к нападению, ругается в грубых выражениях. Это соединение повышенной отвлекаемости с приподнятым, ве</w:t>
        <w:softHyphen/>
        <w:t>сьма изменчивым настроением и беспорядочным стремлением к деятельности без сомнения относится к области мании. Тем не менее несколько дней тому назад до вчерашнего утра она являла собой совершенно другую картину. Она жаловалась и горько плакала из-за множества своих грехов, считала, что она заразила других больных вшами; ей предстоит тут же умереть, она будет казнена, здесь находится множество ангелов и чертей, Адам и Ева, Божья Матерь, Христос. Бросалось в глаза, что уговорами ее легко можно было заставить смеяться и по требованию она не только тут же начинала петь, но потом ее с трудом удавалось остановить. Если это последнее наблюдение указывает на то, что в ее меланхолическом состоянии место задержки воли заняла повышенная волевая возбудимость, то при ее маниакальности у нее удержались намеки прежних идей уничижения, когда она себя называла “сифилитической скотиной”. Возможно, что раз</w:t>
        <w:softHyphen/>
        <w:t>дражительность надо понимать как примесь неприятного на</w:t>
        <w:softHyphen/>
        <w:t>строения.</w:t>
      </w:r>
    </w:p>
    <w:p>
      <w:pPr>
        <w:pStyle w:val="Style16"/>
        <w:widowControl w:val="false"/>
        <w:bidi w:val="0"/>
        <w:ind w:firstLine="284"/>
        <w:jc w:val="both"/>
        <w:rPr/>
      </w:pPr>
      <w:r>
        <w:rPr/>
        <w:t>Если мы дальше углубимся в анамнез случая, то изменчивый состав картины данного болезненного состояния становится еще яснее. Болезнь началась довольно внезапно вечером месяц тому назад, когда до тех пор тихая, сдержанная и трудолюбивая боль</w:t>
        <w:softHyphen/>
        <w:t>ная стала кричать и объяснила, что она хочет бросить службу и ехать домой. На следующее утро она неправильно исполняла свою работу, казалась расстроенной, крестилась и высказывала много идей самообвинения. Потом она исчезла, всю ночь бесце</w:t>
        <w:softHyphen/>
        <w:t>льно бродила, видела открытым земной рай, пела и молилась, легла на рельсы, сломала дерево и была, наконец, задержана по</w:t>
        <w:softHyphen/>
        <w:t>лицией. При приеме она лукаво улыбалась и объясняла напы</w:t>
        <w:softHyphen/>
        <w:t>щенным языком, что она совершила убийство и бесчисленное множество грехов, опоганила свою душу и тело, не умывалась и не причесывалась; у нее были грязные руки и ноги, она была все</w:t>
        <w:softHyphen/>
        <w:t>гда неаккуратна, притворно религиозна, зла, лакомка, лжива, ни</w:t>
        <w:softHyphen/>
        <w:t>чему не хотела учиться. Она с радостью понесет всякое наказание; пусть ее пытают, она этого стоит. Она хотела бы исправиться, на</w:t>
        <w:softHyphen/>
        <w:t>чать новую жизнь. Настроение ее при этом ни в коем случае не было подавленным, скорее задорным. По требованию она с ко</w:t>
        <w:softHyphen/>
        <w:t>мическим выражением прочитывала несколько стихотворений. Уже на следующий день развилось сильное возбуждение. Больная ломала руки, складывала их, как для молитвы, тихо шептала про себя, вдруг била себя по лбу, вырывала себе клок волос, кидалась на пол, вновь подымалась, открытыми руками ловила воздух, крестилась, терла себе крепко лицо, закрывала глаза, оставалась короткое время неподвижной. Затем вновь опускалась на коле</w:t>
        <w:softHyphen/>
        <w:t>ни, подползала к врачу, хватала его руку, вскакивала, убегала прочь, снимала чулки, топала ногами и начинала петь; она корчи</w:t>
        <w:softHyphen/>
        <w:t>ла гримасы, била, как безумная, в ладоши, по бедрам, по голым ступням, раскрывала свою блузу, сворачивалась и изгибалась, и все это не произнося, ни слова, испуская лишь время от времени короткий смешок. Внезапно она бросилась на пол и разразилась потоком самообвинений. Непосредственно за этим она была в состоянии дать довольно правильные сведения о своем прошлом и ее положении, правда обнаруживая при этом весьма большую отвлекаемость, а в конце стала совсем бессвязной.</w:t>
      </w:r>
    </w:p>
    <w:p>
      <w:pPr>
        <w:pStyle w:val="21"/>
        <w:bidi w:val="0"/>
        <w:ind w:firstLine="284"/>
        <w:rPr/>
      </w:pPr>
      <w:r>
        <w:rPr/>
        <w:t>В последующие дни больная вновь несколько успокоилась, стояла на коленях, молилась, плакала, ломала, точно в отчая</w:t>
        <w:softHyphen/>
        <w:t>нии, руки. Ее грызет совесть, она была злее всех, она оскорбила Бога, пригвоздила его к кресту, вела себя как дура, должна у всех просить прощения. Временами она обнаруживала повышенную внушаемость, держала руки в том положении, какое им придава</w:t>
        <w:softHyphen/>
        <w:t>ли, повторяла слова другой больной, подражала также ее жестам и без сопротивления позволяла укалывать себе язык, “потому что она им оскорбляла Бога”; язык в сущности следовало вы</w:t>
        <w:softHyphen/>
        <w:t>рвать; ее надо бы пригвоздить к кресту, казнить, четвертовать. Из этого состояния развилось затем возбуждение, в котором вы сейчас и видите больную.</w:t>
      </w:r>
    </w:p>
    <w:p>
      <w:pPr>
        <w:pStyle w:val="Style16"/>
        <w:widowControl w:val="false"/>
        <w:bidi w:val="0"/>
        <w:ind w:firstLine="284"/>
        <w:jc w:val="both"/>
        <w:rPr/>
      </w:pPr>
      <w:r>
        <w:rPr/>
        <w:t>Мы видим, таким образом, многократное изменение карти</w:t>
        <w:softHyphen/>
        <w:t>ны болезни. Начало носило печать маниакальности; затем на</w:t>
        <w:softHyphen/>
        <w:t xml:space="preserve">ступило успокоение с многочисленными идеями греховности, и </w:t>
      </w:r>
      <w:r>
        <w:rPr>
          <w:lang w:val="en-US"/>
        </w:rPr>
        <w:t xml:space="preserve">II </w:t>
      </w:r>
      <w:r>
        <w:rPr/>
        <w:t>то же время продолжалось веселое настроение и возбудимость ноли. Непосредственно на смену этому состоянию явилось ди</w:t>
        <w:softHyphen/>
        <w:t>кое возбуждение, которое пестрой сменой различных поступков совершенно соответствовало мании, но сопровождалось самоби</w:t>
        <w:softHyphen/>
        <w:t>чеванием; обращало также внимание отсутствие разговорчиво</w:t>
        <w:softHyphen/>
        <w:t>сти. Затем стало вырисовываться меланхолическое состояние с оживленными выразительными движениями, подчас с задерж</w:t>
        <w:softHyphen/>
        <w:t>кой самостоятельных волевых движений; новый поворот к ма</w:t>
        <w:softHyphen/>
        <w:t>ниакальному возбуждению мы видим перед собой в данный момент. Подобное разнообразие комбинаций картин психопа</w:t>
        <w:softHyphen/>
        <w:t>тических состояний и их последовательности во времени можно наблюдать отнюдь нередко. Но в конечном итоге это всегда те же основные расстройства, которые мы, как фундамент, можем найти во всех изменчивых, переходящих одно в другое явлениях.</w:t>
      </w:r>
    </w:p>
    <w:p>
      <w:pPr>
        <w:pStyle w:val="Style16"/>
        <w:widowControl w:val="false"/>
        <w:bidi w:val="0"/>
        <w:ind w:firstLine="284"/>
        <w:jc w:val="both"/>
        <w:rPr/>
      </w:pPr>
      <w:r>
        <w:rPr/>
        <w:t>Убедиться в том, что разбираемый случай, несмотря на его многочисленные отклонения, принадлежит к обширной группе маниакально-депрессивного психоза, мы сможем из прежнего его течения. Мы узнаем, что больная проделала уже раньше ряд легко и быстро протекших, совершенно таких же приступов в 15, 16, 23, 25 и 28 лет. Более точные сведения у нас имеются относительно 3 последних приступов. При первом больная была маниакальной с религиозными идеями, но преходяще обнаруживала и тоскливое расстройство настроения. 25-ти лет в течение немногих дней она была в ясно выраженном маниакальном состоянии, 28-ми лет — несколько недель в меланхолическом с присоединением легких маниакальных черт; она некоторое время слышала голоса. В про</w:t>
        <w:softHyphen/>
        <w:t>межутках она была совершенно здорова. Ее бабушка умерла ду</w:t>
        <w:softHyphen/>
        <w:t>шевнобольной.</w:t>
      </w:r>
    </w:p>
    <w:p>
      <w:pPr>
        <w:pStyle w:val="21"/>
        <w:bidi w:val="0"/>
        <w:ind w:firstLine="284"/>
        <w:rPr/>
      </w:pPr>
      <w:r>
        <w:rPr/>
        <w:t>В то время, как непосредственная смена состояний уже наблюдалась ранее, смешение симптомов, для чего подобные пе</w:t>
        <w:softHyphen/>
        <w:t>реходные стадии образуют особенно благоприятные условия, ясно обнаружилось теперь впервые. Но и в этой форме можно распознать своеобразие основного процесса болезни. Анамнез дает нам подтверждение сделанному на основании картины болезни толкованию, и мы можем поэтому ожидать, что данный случай, если, быть может, и несколько медленнее, но приведет к полному выздоровлению. Конечно, мы не должны упускать из виду возможность в дальнейшем новых заболеваний, которые примут форму либо мании, либо меланхолии, либо смешанных состояний в той или другой комбинации.</w:t>
      </w:r>
    </w:p>
    <w:p>
      <w:pPr>
        <w:pStyle w:val="Style16"/>
        <w:widowControl w:val="false"/>
        <w:bidi w:val="0"/>
        <w:jc w:val="left"/>
        <w:rPr>
          <w:rFonts w:ascii="Times New Roman" w:hAnsi="Times New Roman"/>
          <w:lang w:val="en-US"/>
        </w:rPr>
      </w:pPr>
      <w:r>
        <w:rPr>
          <w:lang w:val="en-US"/>
        </w:rPr>
      </w:r>
    </w:p>
    <w:p>
      <w:pPr>
        <w:pStyle w:val="Style16"/>
        <w:widowControl w:val="false"/>
        <w:bidi w:val="0"/>
        <w:spacing w:before="0" w:after="240"/>
        <w:jc w:val="center"/>
        <w:rPr>
          <w:lang w:val="en-US"/>
        </w:rPr>
      </w:pPr>
      <w:r>
        <w:rPr>
          <w:b/>
          <w:sz w:val="24"/>
          <w:lang w:val="en-US"/>
        </w:rPr>
        <w:t xml:space="preserve">IV </w:t>
      </w:r>
      <w:r>
        <w:rPr>
          <w:b/>
          <w:sz w:val="24"/>
        </w:rPr>
        <w:t>лекция</w:t>
      </w:r>
    </w:p>
    <w:p>
      <w:pPr>
        <w:pStyle w:val="4"/>
        <w:bidi w:val="0"/>
        <w:spacing w:before="0" w:after="240"/>
        <w:rPr/>
      </w:pPr>
      <w:r>
        <w:rPr/>
        <w:t>Раннее слабоумие</w:t>
      </w:r>
    </w:p>
    <w:p>
      <w:pPr>
        <w:pStyle w:val="Style16"/>
        <w:widowControl w:val="false"/>
        <w:bidi w:val="0"/>
        <w:ind w:firstLine="284"/>
        <w:jc w:val="both"/>
        <w:rPr/>
      </w:pPr>
      <w:r>
        <w:rPr/>
        <w:t>Самое большое затруднение, которое приходится преодолеть начинающему врачу при распознавании душевных расстройств, заключается в том, что, с одной стороны, в течение одной и той же болезни могут друг друга сменять как будто противоположные картины, а, с другой стороны, совершенно различные болезни могут дать временами совершенно схожие состояния. Наивный способ учитывать одни лишь бросающиеся в глаза явления пото</w:t>
        <w:softHyphen/>
        <w:t>му обманчив, что он обращает внимание на кричащие различия и сходства, но оставляет нас в полном неведении относительно сущности болезни, в то же время, важнейшие, но незаметные основные черты исчезают от внимания. Различие между легко распознаваемыми картинами психопатических состояний и скры</w:t>
        <w:softHyphen/>
        <w:t xml:space="preserve">вающимися за ними болезненными процессами первый со всей ясностью выдвинул </w:t>
      </w:r>
      <w:r>
        <w:rPr>
          <w:lang w:val="en-US"/>
        </w:rPr>
        <w:t>Kahlbaum</w:t>
      </w:r>
      <w:r>
        <w:rPr/>
        <w:t>. Уменье отличать существенные черты клинической картины от привходящих сопровождающих явлений и, таким образом, распознать характер данного заболева</w:t>
        <w:softHyphen/>
        <w:t>ния будет главной задачей наших рассуждений.</w:t>
      </w:r>
    </w:p>
    <w:p>
      <w:pPr>
        <w:pStyle w:val="Style16"/>
        <w:widowControl w:val="false"/>
        <w:bidi w:val="0"/>
        <w:ind w:firstLine="284"/>
        <w:jc w:val="both"/>
        <w:rPr/>
      </w:pPr>
      <w:r>
        <w:rPr/>
        <w:t>Вы видите сегодня перед собой крепко сложенного, упитан</w:t>
        <w:softHyphen/>
        <w:t>ного, 21 летнего мужчину (случай 10), который несколько недель тому назад поступил в клинику. Он спокойно сидит, смотрит пе</w:t>
        <w:softHyphen/>
        <w:t>ред собой, не взглядывает, когда с ним заговаривают, но, оче</w:t>
        <w:softHyphen/>
        <w:t>видно, очень хорошо понимает все вопросы, так как он, правда, медленно и часто лишь после повторных настояний, отвечает вполне осмысленно. Из его коротких, произносимых тихим го</w:t>
        <w:softHyphen/>
        <w:t>лосом показаний мы узнаем, что он считает себя больным, но более точных сведений о роде и признаках расстройства мы не получаем. Больной приписывает свою болезнь онанизму, кото</w:t>
        <w:softHyphen/>
        <w:t>рым он занимался, начиная с 10-ти летнего возраста. Этим он согрешил против шестой заповеди, его трудоспособность значи</w:t>
        <w:softHyphen/>
        <w:t>тельно пала, он почувствовал себя вялым и жалким и стал ипо</w:t>
        <w:softHyphen/>
        <w:t>хондриком. Под влиянием чтения определенных книг он вообразил, что у него грыжа, что он страдает сухоткой спинного мозга, хотя ни того, ни другого на самом деле нет. Со своими то</w:t>
        <w:softHyphen/>
        <w:t>варищами он перестал встречаться, так как он полагал, что они, глядя на него, замечают последствия порока и высмеивают его. Все эти показания больной дает равнодушным голосом, не взглядывая на собеседника и не обращая внимания на окружаю</w:t>
        <w:softHyphen/>
        <w:t>щих. Выражение его лица не обнаруживает при этом никакого душевного движения; только легкая усмешка показывается время от времени. Кроме того, обращает на себя внимание еще то, что он иногда морщит лоб или гримасничает: вокруг рта и носа появляется тонкое, меняющееся подергивание.</w:t>
      </w:r>
    </w:p>
    <w:p>
      <w:pPr>
        <w:pStyle w:val="Style16"/>
        <w:widowControl w:val="false"/>
        <w:bidi w:val="0"/>
        <w:ind w:firstLine="284"/>
        <w:jc w:val="both"/>
        <w:rPr/>
      </w:pPr>
      <w:r>
        <w:rPr/>
        <w:t>О своей прежней жизни больной дает удовлетворительные сведения. Его знания соответствуют степени его образования; он год тому назад получил аттестат зрелости для поступления в уни</w:t>
        <w:softHyphen/>
        <w:t>верситет. Он знает, где он находится и сколько времени он здесь, однако, имена окружающих его лиц знает лишь нетвердо; он еще об этом не узнавал. Об общих событиях за последний год он также может сообщить лишь весьма скудные сведения. На словах он дает согласие пока остаться в клинике; конечно, ему было бы приятней, если б он мог найти для себя подходящую профессию, но он не может указать, за что бы он хотел взяться. Соматических расстройств, кроме весьма живых сухожильных коленных рефлексов, не обнаружено.</w:t>
      </w:r>
    </w:p>
    <w:p>
      <w:pPr>
        <w:pStyle w:val="21"/>
        <w:bidi w:val="0"/>
        <w:ind w:firstLine="284"/>
        <w:rPr/>
      </w:pPr>
      <w:r>
        <w:rPr/>
        <w:t>На первый взгляд поведение больного, быть может, напоми</w:t>
        <w:softHyphen/>
        <w:t>нает меланхолическое состояние. Однако, при более вниматель</w:t>
        <w:softHyphen/>
        <w:t>ном наблюдении вы заметите всевозможные различия, в значении которых мы и хотим отдать себе отчет. Больной дает медленные и односложные ответы, но не потому, что его жела</w:t>
        <w:softHyphen/>
        <w:t>ние отвечать наталкивается на непреодолимые препятствия, а потому, что он совершенно не чувствует потребности говорить. Он слышит и совсем хорошо понимает, что ему говорят, но не лает себе труда обращать на это внимание, не слушает, отвечает, не подумавши, что ему взбредет на ум. При этом не наблюдается заметного напряжения воли; все движения также совершаются пило и без выражения, но беспрепятственно и без труда. О ду</w:t>
        <w:softHyphen/>
        <w:t>шевной угнетенности, как этого можно было ожидать по содер</w:t>
        <w:softHyphen/>
        <w:t>жанию его признаний, не может быть речи; больной остается безучастным, не обнаруживая ни страхов, ни надежд, ни жела</w:t>
        <w:softHyphen/>
        <w:t>ний. Его глубоко не задевает совершающееся вокруг него, хотя он все понимает без труда. Ему безразлично, кто кругом него, кто с ним говорит, кто о нем заботится, он даже не справляется об имени этого человека.</w:t>
      </w:r>
    </w:p>
    <w:p>
      <w:pPr>
        <w:pStyle w:val="Style16"/>
        <w:widowControl w:val="false"/>
        <w:bidi w:val="0"/>
        <w:ind w:firstLine="284"/>
        <w:jc w:val="both"/>
        <w:rPr/>
      </w:pPr>
      <w:r>
        <w:rPr/>
        <w:t>Это своеобразное, глубоко проникающее отсутствие эмоци</w:t>
        <w:softHyphen/>
        <w:t>ональной окраски всех жизненных впечатлений при хорошо сохра</w:t>
        <w:softHyphen/>
        <w:t>нившейся способности усваивать восприятия и запоминать является отличительным признаком разбираемой нами болезни. Это становится еще заметнее при дальнейшем наблюдении, ког</w:t>
        <w:softHyphen/>
        <w:t>да мы видим, что больной, несмотря на свое хорошее образова</w:t>
        <w:softHyphen/>
        <w:t>ние, недели или месяцы лежит или сидит, не ощущая ни малейшей потребности в занятии. Наоборот, он смотрит в одну точку и сидит не двигаясь, с ничего не выражающим лицом, на котором то и дело появляется пустая улыбка, иногда перелисты</w:t>
        <w:softHyphen/>
        <w:t>вает какую-либо книгу, ничего не говорит и ни о чем не заботит</w:t>
        <w:softHyphen/>
        <w:t>ся. При посещениях он безучастен, не расспрашивает о домашних делах, едва здоровается с родителями и равнодушно возвращается в отделение. Лишь с трудом можно его заставить написать письмо; он говорит, что он не знает, что ему писать. Однако, при случае он сочиняет письмо к врачу, в котором в сносной форме, но довольно бессвязно в кривых и половинча</w:t>
        <w:softHyphen/>
        <w:t xml:space="preserve">тых мыслях со своеобразной, плоской игрой слов, просит “о внесении несколько более </w:t>
      </w:r>
      <w:r>
        <w:rPr>
          <w:lang w:val="en-US"/>
        </w:rPr>
        <w:t xml:space="preserve">allegro </w:t>
      </w:r>
      <w:r>
        <w:rPr/>
        <w:t>в лечение”, “о свободных дви</w:t>
        <w:softHyphen/>
        <w:t xml:space="preserve">жениях для расширения горизонта”, </w:t>
      </w:r>
      <w:r>
        <w:rPr>
          <w:lang w:val="en-US"/>
        </w:rPr>
        <w:t xml:space="preserve">“ergo </w:t>
      </w:r>
      <w:r>
        <w:rPr/>
        <w:t>пожертвовать не</w:t>
        <w:softHyphen/>
        <w:t xml:space="preserve">множко души для лекции”, хочет, “только </w:t>
      </w:r>
      <w:r>
        <w:rPr>
          <w:lang w:val="en-US"/>
        </w:rPr>
        <w:t xml:space="preserve">nota bene, </w:t>
      </w:r>
      <w:r>
        <w:rPr/>
        <w:t>ради Бога не быть присоединенным к клубу простофиль”; “профессиона</w:t>
        <w:softHyphen/>
        <w:t>льное занятие — это жизненный бальзам”.</w:t>
      </w:r>
    </w:p>
    <w:p>
      <w:pPr>
        <w:pStyle w:val="Style16"/>
        <w:widowControl w:val="false"/>
        <w:bidi w:val="0"/>
        <w:ind w:firstLine="284"/>
        <w:jc w:val="both"/>
        <w:rPr/>
      </w:pPr>
      <w:r>
        <w:rPr/>
        <w:t>Эти отрывки, равно как и его признания, что он размышля</w:t>
        <w:softHyphen/>
        <w:t>ет о мире, создает себе моральную философию, не оставляют со</w:t>
        <w:softHyphen/>
        <w:t>мнения в том, что здесь имеется наряду с эмоциональным оскудением значительная степень слабости суждений и расщеп</w:t>
        <w:softHyphen/>
        <w:t>ления психики, несмотря на то, что знания, требующие только памяти, мало или вовсе не потерпели ущерба. Здесь дело идет о своеобразном эмоциональном и умственном оскудении, которое лишь внешне напоминает меланхолические депрессивные со</w:t>
        <w:softHyphen/>
        <w:t>стояния. Это оскудение есть проявление весьма частого болез</w:t>
        <w:softHyphen/>
        <w:t xml:space="preserve">ненного процесса, который мы пока обозначаем термином “раннее слабоумие” — </w:t>
      </w:r>
      <w:r>
        <w:rPr>
          <w:lang w:val="en-US"/>
        </w:rPr>
        <w:t>dementia praecox.</w:t>
      </w:r>
    </w:p>
    <w:p>
      <w:pPr>
        <w:pStyle w:val="Style16"/>
        <w:widowControl w:val="false"/>
        <w:bidi w:val="0"/>
        <w:ind w:firstLine="284"/>
        <w:jc w:val="both"/>
        <w:rPr/>
      </w:pPr>
      <w:r>
        <w:rPr/>
        <w:t>Развитие болезни произошло с большой постепенностью. Наш больной, оба родителя которого перенесли преходящую “тоску”, поступил в школу лишь в 7 лет, так как он был слабым ребенком и плохо говорил, но в школе он занимался хорошо; он слыл замкнутым, своенравным мальчиком, как мы это часто слышим о прошлом подобных больных. Раньше он много она</w:t>
        <w:softHyphen/>
        <w:t>нировал, последние годы стал уединяться, полагал, что его вы</w:t>
        <w:softHyphen/>
        <w:t>смеивают сестры и братья, что его не принимают в общество из-за некрасивой внешности, не переносил поэтому зеркала в своей комнате. Когда он год тому назад сдал свою письменную дипломную работу, его освободили от устного испытания, так как он не был в состоянии подготовиться. Он много плакал, си</w:t>
        <w:softHyphen/>
        <w:t>льно онанировал, бегал безсцельно, играл бессмысленно на роя</w:t>
        <w:softHyphen/>
        <w:t>ли, делал свои умозаключения об “игре нервов в жизни, с которой он не мог справиться”. Ко всякой, даже физической ра</w:t>
        <w:softHyphen/>
        <w:t>боте он был неспособен, чувствовал себя “негодным”, просил дать револьвер, ел шведские спички, чтобы покончить с собой, и потерял всякую душевную связь со своей семьей. Временами он становился возбужденным, шумливым, по ночам громко говорил в окно. И в клинике также наблюдалось длительное возбужден</w:t>
        <w:softHyphen/>
        <w:t>ное состояние, во время которого он спутанно болтал, корчил гримасы, бегал, громко ступая и сочинял бессвязные произведе</w:t>
        <w:softHyphen/>
        <w:t>ния, которые он затем разукрашивал вкось и кривь завитками и бессмысленно набранными буквами. О причине своего странного Поведения он после быстро наступившего успокоения не мог дать никакого объяснения</w:t>
      </w:r>
      <w:r>
        <w:rPr>
          <w:rStyle w:val="FootnoteAnchor"/>
          <w:lang w:val="ru-RU"/>
        </w:rPr>
        <w:footnoteReference w:customMarkFollows="1" w:id="8"/>
        <w:t>1</w:t>
      </w:r>
      <w:r>
        <w:rPr>
          <w:lang w:val="ru-RU"/>
        </w:rPr>
        <w:t>1</w:t>
      </w:r>
      <w:r>
        <w:rPr/>
        <w:t>.</w:t>
      </w:r>
    </w:p>
    <w:p>
      <w:pPr>
        <w:pStyle w:val="Style16"/>
        <w:widowControl w:val="false"/>
        <w:bidi w:val="0"/>
        <w:ind w:firstLine="284"/>
        <w:jc w:val="both"/>
        <w:rPr/>
      </w:pPr>
      <w:r>
        <w:rPr/>
        <w:t>Кроме умственного и эмоционального отупения мы встре</w:t>
        <w:softHyphen/>
        <w:t>чаем в данном случае еще некоторые другие, имеющие серьез</w:t>
        <w:softHyphen/>
        <w:t>ное значение симптомы. Сюда прежде всего относится пустой глуповатый смех, какой мы бесконечно часто наблюдаем при раннем слабоумии. Веселого настроения в соответствии этому смеху нет; отдельные больные, напротив, жалуются; что они были вынуждены смеяться в то время, как им было далеко не смешно на душе. Второе важное болезненное явление это то, что он гримасничает, корчит рожи, а также наблюдается тонкое по-дергиванье лицевых мускулов, что весьма характерно для ранне</w:t>
        <w:softHyphen/>
        <w:t>го слабоумия. Далее, следует указать на склонность к своеобразно напыщенным оборотам речи, к бессмысленной игре слогами и словами, которая при этой болезни принимает весьма оригинальные формы. Наконец, я хотел бы еще обратить внима</w:t>
        <w:softHyphen/>
        <w:t>ние на то, что больной не берет протянутой ему руки, а просто протягивает свою прямо в пространство; и в этом также мы усматриваем первый намек на расстройство, которое при ран</w:t>
        <w:softHyphen/>
        <w:t>нем слабоумии часто резко развивается. Здесь мы имеем дело с извращением обычных волевых проявлений, которое мы обо</w:t>
        <w:softHyphen/>
        <w:t>значаем как “манерничанье”.</w:t>
      </w:r>
    </w:p>
    <w:p>
      <w:pPr>
        <w:pStyle w:val="Style16"/>
        <w:widowControl w:val="false"/>
        <w:bidi w:val="0"/>
        <w:ind w:firstLine="284"/>
        <w:jc w:val="both"/>
        <w:rPr/>
      </w:pPr>
      <w:r>
        <w:rPr/>
        <w:t xml:space="preserve">В высшей степени интересным сопутствующим раннему слабоумию явлением является не раз отмеченная </w:t>
      </w:r>
      <w:r>
        <w:rPr>
          <w:lang w:val="en-US"/>
        </w:rPr>
        <w:t xml:space="preserve">Bitke </w:t>
      </w:r>
      <w:r>
        <w:rPr/>
        <w:t>потеря постоянных легких колебаний размера зрачка, так называемой “игры зрачков”, видимой лишь через сильное увеличительное стекло, кроме того отсутствие расширения зрачка при страхе и боли, как и при умственной работе. Часто также будто бы отсут</w:t>
        <w:softHyphen/>
        <w:t>ствуют плетисмографические колебания объема руки под дейст</w:t>
        <w:softHyphen/>
        <w:t>вием холода и боли. Можно предположить, что эти свойства, которые при случае могут приобрести большое диагностическое значение, находятся в определенном отношении к эмоциональ</w:t>
        <w:softHyphen/>
        <w:t>ному отупению больного.</w:t>
      </w:r>
    </w:p>
    <w:p>
      <w:pPr>
        <w:pStyle w:val="Style16"/>
        <w:widowControl w:val="false"/>
        <w:bidi w:val="0"/>
        <w:ind w:firstLine="284"/>
        <w:jc w:val="both"/>
        <w:rPr/>
      </w:pPr>
      <w:r>
        <w:rPr/>
        <w:t>Начало совершенно незаметно возникающих при этой бо</w:t>
        <w:softHyphen/>
        <w:t xml:space="preserve">лезни изменений происходит обычно в юношеском возрасте; </w:t>
      </w:r>
      <w:r>
        <w:rPr>
          <w:lang w:val="en-US"/>
        </w:rPr>
        <w:t>Hecker</w:t>
      </w:r>
      <w:r>
        <w:rPr/>
        <w:t xml:space="preserve"> описал подобные случаи, ведущие к слабоумию с нелепо</w:t>
        <w:softHyphen/>
        <w:t>стью, под названием “юношеское помешательство”, гебефрения. Степень расстройства может быть весьма различна. Довольно часто оно ограничивается простым падением работоспособно</w:t>
        <w:softHyphen/>
        <w:t xml:space="preserve">сти и изменением характера, что окружающими оценивается и третируется, как “нервный крах” или подлежащее наказанию беспутство. В этих случаях говорят о </w:t>
      </w:r>
      <w:r>
        <w:rPr>
          <w:lang w:val="en-US"/>
        </w:rPr>
        <w:t xml:space="preserve">“dementia simplex”. </w:t>
      </w:r>
      <w:r>
        <w:rPr/>
        <w:t>Каждый из Вас вспоминает школьных товарищей, которые с определен</w:t>
        <w:softHyphen/>
        <w:t>ного времени без видимых поводов непонятным образом оста</w:t>
        <w:softHyphen/>
        <w:t>навливались в своем развитии и не оправдывали возлагаемых на них надежд. Во многих случаях причину болезни усматривали в столь распространенном у наших больных онанизме; но это, ко</w:t>
        <w:softHyphen/>
        <w:t>нечно, лишь сопровождающее явление. Онанизм стоит в опре</w:t>
        <w:softHyphen/>
        <w:t xml:space="preserve">деленной связи с ясно выраженной склонностью больного уединяться от окружающих и заниматься лишь самим собой — явление, названное </w:t>
      </w:r>
      <w:r>
        <w:rPr>
          <w:lang w:val="en-US"/>
        </w:rPr>
        <w:t>Bleuler'</w:t>
      </w:r>
      <w:r>
        <w:rPr/>
        <w:t>ом</w:t>
      </w:r>
      <w:r>
        <w:rPr>
          <w:lang w:val="en-US"/>
        </w:rPr>
        <w:t xml:space="preserve"> </w:t>
      </w:r>
      <w:r>
        <w:rPr/>
        <w:t>аутизм.</w:t>
      </w:r>
    </w:p>
    <w:p>
      <w:pPr>
        <w:pStyle w:val="Style16"/>
        <w:widowControl w:val="false"/>
        <w:bidi w:val="0"/>
        <w:ind w:firstLine="284"/>
        <w:jc w:val="both"/>
        <w:rPr/>
      </w:pPr>
      <w:r>
        <w:rPr/>
        <w:t>Часто начинается раннее слабоумие с депрессивного состоя</w:t>
        <w:softHyphen/>
        <w:t>ния, которое в начале можно принять за меланхолическое. Для примера я покажу вам 22-х летнего поденщика (случай 11), посту</w:t>
        <w:softHyphen/>
        <w:t>пившего впервые в клинику уже 3 года тому назад. По собранным сведениям он происходит из здоровой семьи и хорошо учился. За несколько недель до приема в клинику у него было несколько приступов страха. Он сделался тогда расстроенным, неуверен</w:t>
        <w:softHyphen/>
        <w:t>ным, рассеянным, смотрел упорно в одну точку, говорил спутан</w:t>
        <w:softHyphen/>
        <w:t>но и высказывал неясные идеи греховности и преследования. При приеме он давал колеблющиеся отрывочные ответы, решал арифметические задачи, исполнял приказания, но не знал, где он находится. По собственному почину он почти никогда не говорил или лишь бормотал несколько трудно понимаемых слов “проис</w:t>
        <w:softHyphen/>
        <w:t>ходит война, он не станет больше есть, будет жить Божьим сло</w:t>
        <w:softHyphen/>
        <w:t>вом; ворон у окна и хочет съесть его мясо” и т. п. Несмотря на то, что он хорошо понимал вопросы и даже легко давал себя отвлечь, он совершенно не интересовался окружающим, не имел потреб</w:t>
        <w:softHyphen/>
        <w:t>ности выяснить свое положение, не выражал ни страха, ни жела</w:t>
        <w:softHyphen/>
        <w:t>ний. В большинстве случаев он лежал в постели с неподвижным, бессмысленным выражением лица, но также часто вставал, чтоб либо опуститься на колени, либо медленно бродить. Все его дви</w:t>
        <w:softHyphen/>
        <w:t>жения обнаруживали при этом известную связанность и несвобо</w:t>
        <w:softHyphen/>
        <w:t xml:space="preserve">ду; члены оставались некоторое время в том же положении, которое им придавали. Если при нем быстро подымали руки, то он этому движению подражал; бил в ладоши, когда ему это показывали. Эти явления, которые мы, с одной стороны, определяем, как “восковую гибкость”, </w:t>
      </w:r>
      <w:r>
        <w:rPr>
          <w:lang w:val="en-US"/>
        </w:rPr>
        <w:t>flexibilitas cerea</w:t>
      </w:r>
      <w:r>
        <w:rPr/>
        <w:t>, каталепсию, с другой стороны, как эхопраксию, нам знакомы из опыта гипнотических сеансов. Они всегда являются признаками своеобразного волево</w:t>
        <w:softHyphen/>
        <w:t>го расстройства, различные проявления которого мы объединяем названием “автоматическая подчиняемостъ”. Сюда же относится и явление, когда больной без защитных движений, хотя иногда с плаксивыми гримасами на лице, дает себя уколоть в лоб или в складку века и по требованию высовывает всякий раз язык, не</w:t>
        <w:softHyphen/>
        <w:t>смотря на то, что ему угрожают проткнуть его и даже приступают к исполнению угрозы. Больной не в состоянии дать объяснения своему странному поведению, он не может сказать больше того, что этого добиваются, что он должен так сделать. Из других рас</w:t>
        <w:softHyphen/>
        <w:t>стройств у нашего больного следует еще отметить разницу зрач</w:t>
        <w:softHyphen/>
        <w:t>ков, а также припадок с потерей сознания с судорогами в руках.</w:t>
      </w:r>
    </w:p>
    <w:p>
      <w:pPr>
        <w:pStyle w:val="Style16"/>
        <w:widowControl w:val="false"/>
        <w:bidi w:val="0"/>
        <w:ind w:firstLine="284"/>
        <w:jc w:val="both"/>
        <w:rPr/>
      </w:pPr>
      <w:r>
        <w:rPr/>
        <w:t>В течение ближайших месяцев состояние улучшилось. Со</w:t>
        <w:softHyphen/>
        <w:t>знание больного стало яснее, он сделался естественнее в своем поведении, имел отчетливое сознание болезни, но оставался по</w:t>
        <w:softHyphen/>
        <w:t>разительно тупым, безучастным, почти без мыслей. Тем не ме</w:t>
        <w:softHyphen/>
        <w:t>нее он нашел на воле занятие и лишь год тому назад вернулся вновь в клинику. Он бросился под поезд, потерял при этом пра</w:t>
        <w:softHyphen/>
        <w:t>вую ногу и поломал левую руку. На этот раз он был сознателен, отдавал себе отчет в окружающем, обнаружил весьма хорошее знание географии и счета, но по собственной инициативе ни с кем не заговаривал, лежал отупелый, с ничего не выражающим лицом, не интересуясь и не обращая внимания на происходящее вокруг него. Как причину своей попытки самоубийства он ука</w:t>
        <w:softHyphen/>
        <w:t>зал свою болезнь; год тому назад ему “проломило” мозг. С тех пор он не может один мыслить; другие знают его мысли, говорят о них, слышат, когда он читает газету.</w:t>
      </w:r>
    </w:p>
    <w:p>
      <w:pPr>
        <w:pStyle w:val="Style16"/>
        <w:widowControl w:val="false"/>
        <w:bidi w:val="0"/>
        <w:ind w:firstLine="284"/>
        <w:jc w:val="both"/>
        <w:rPr/>
      </w:pPr>
      <w:r>
        <w:rPr/>
        <w:t>В таком состоянии больной остается еще и сегодня. Он рав</w:t>
        <w:softHyphen/>
        <w:t>нодушно смотрит перед собой, не оглядывается в новой обста</w:t>
        <w:softHyphen/>
        <w:t xml:space="preserve">новке, не взглядывает, когда заговаривают с ним. Тем не менее при настойчивых вопросах удается получить от него отдельные правильные ответы. Он знает, где находится, знает год и месяц, имена врачей, решает простые задачи, может назвать несколько городов и рек, но одновременно называет себя сыном кайзера — Вильгельм </w:t>
      </w:r>
      <w:r>
        <w:rPr>
          <w:lang w:val="en-US"/>
        </w:rPr>
        <w:t xml:space="preserve">Rex. </w:t>
      </w:r>
      <w:r>
        <w:rPr/>
        <w:t>Его положение не заботит его, он хочет здесь остаться; его мозг ранен, его сосуды открыты. Ясно обнаружива</w:t>
        <w:softHyphen/>
        <w:t>ется восковая гибкость и эхопраксия. На требование подать руку он, подобно предыдущему больному, прямо вперед протягивает ее, не пожимая.</w:t>
      </w:r>
    </w:p>
    <w:p>
      <w:pPr>
        <w:pStyle w:val="Style16"/>
        <w:widowControl w:val="false"/>
        <w:bidi w:val="0"/>
        <w:ind w:firstLine="284"/>
        <w:jc w:val="both"/>
        <w:rPr/>
      </w:pPr>
      <w:r>
        <w:rPr/>
        <w:t>Вы легко узнаете, что мы имеем перед собой состояние слабо</w:t>
        <w:softHyphen/>
        <w:t>умия,</w:t>
      </w:r>
      <w:r>
        <w:rPr>
          <w:rStyle w:val="FootnoteAnchor"/>
          <w:lang w:val="ru-RU"/>
        </w:rPr>
        <w:footnoteReference w:customMarkFollows="1" w:id="9"/>
        <w:t>1</w:t>
      </w:r>
      <w:r>
        <w:rPr>
          <w:lang w:val="ru-RU"/>
        </w:rPr>
        <w:t>1</w:t>
      </w:r>
      <w:r>
        <w:rPr/>
        <w:t xml:space="preserve"> при котором способность понимания и сохранение ранее приобретенных знаний значительно менее пострадали, чем способ</w:t>
        <w:softHyphen/>
        <w:t>ность суждения и в особенности, чем эмоциональные движения и тесно связанные с ними волевые проявления. Сходство картины бо</w:t>
        <w:softHyphen/>
        <w:t>лезни с ранее рассмотренной очень велико, несмотря на различное развитие болезни. И именно полная потеря эмоциональной живо</w:t>
        <w:softHyphen/>
        <w:t>сти, равнодушие и отсутствие всякого стремления к деятельности являются столь своеобразными и глубоко проникающими измене</w:t>
        <w:softHyphen/>
        <w:t>ниями, что они в обоих случаях накладывают на картину болезни свою определенную печать. Они являются, на ряду с разорванно</w:t>
        <w:softHyphen/>
        <w:t>стью мышления и несвободой воли, самыми длительными и харак</w:t>
        <w:softHyphen/>
        <w:t>терными основными признаками раннего слабоумия. Напротив, бредовые идеи и галлюцинации, наблюдаемые, несомненно, очень часто, могут совершенно отсутствовать или возникать лишь прехо</w:t>
        <w:softHyphen/>
        <w:t>дяще, но от этого не меняется сущность болезненного процесса. Однако, мы должны запомнить как, правило, что депрессивные со</w:t>
        <w:softHyphen/>
        <w:t>стояния, сопровождаемые уже при самом возникновении живыми гал</w:t>
        <w:softHyphen/>
        <w:t>люцинациями или запутанными бредовыми представлениями, в большинстве случаев являются началом раннего слабоумия. Состо</w:t>
        <w:softHyphen/>
        <w:t>яние тревоги или тоскливое настроение могут вначале быть весьма живыми, но эмоциональный тонус быстро исчезает, хотя даже внешние признаки — страх и тоска еще некоторое время остаются. Значительно дольше обычно удерживаются расстройства воли, но они также во многих случаях теряют свою яркую форму и могут ограничиться некоторой неподвижностью, связанностью движений, маленькими странностями поведения и недоступностью по отно</w:t>
        <w:softHyphen/>
        <w:t>шению к посторонним воздействиям.</w:t>
      </w:r>
    </w:p>
    <w:p>
      <w:pPr>
        <w:pStyle w:val="21"/>
        <w:bidi w:val="0"/>
        <w:ind w:firstLine="284"/>
        <w:rPr/>
      </w:pPr>
      <w:r>
        <w:rPr/>
        <w:t>Если вы теперь взглянете на стоящего перед вами крепко сложенного 35-ти летнего почтальона (случай 12), то вы с трудом поверите, что этот человек несколько дней тому назад не только пытался покончить с собой, но хотел также уговорить свою жену умереть вместе с ним, после того как его неделей раньше сняли без сознания с водопроводной трубы. Бледный, осунувшийся больной вполне сознателен, знает где находится, понимает свое положение и на вопросы дает верные, толковые ответы. Он бо</w:t>
        <w:softHyphen/>
        <w:t>лен 5 недель, страдал головными болями, полагал, что его това</w:t>
        <w:softHyphen/>
        <w:t>рищи говорят о маленьких упущениях, совершенных им на прежних службах. Он слышал, как сказали: “Мы тебя изловим; подымем тебе рубашонку”; кое-чего он и не понял; ему прямо в ухо телефонировали. Из-за голосов он тогда повесился. После этого он продолжал работать, но продолжал испытывать страхи, боялся, что он пустил в оборот фальшивые деньги, за что попа</w:t>
        <w:softHyphen/>
        <w:t>дет в тюрьму, ощущал спутанность в голове, требовал от жены, чтобы она вместе с ним застрелилась, так как она будет несчаст</w:t>
        <w:softHyphen/>
        <w:t>на, если он попадет в тюрьму. Он не мог ни есть, ни спать, по</w:t>
        <w:softHyphen/>
        <w:t>стоянно делал себе упреки. На потолке он видел голову, которой он вначале боялся, затем он с закрытыми глазами видел 2 доски, одна из них была расколота и на ней был дом с окнами и радуга.</w:t>
      </w:r>
    </w:p>
    <w:p>
      <w:pPr>
        <w:pStyle w:val="21"/>
        <w:bidi w:val="0"/>
        <w:ind w:firstLine="284"/>
        <w:rPr/>
      </w:pPr>
      <w:r>
        <w:rPr/>
        <w:t>О всех этих переживаниях больной рассказывает с улыбкой на лице, напыщенным языком. О своей попытке к самоубийству он больше не думает, равно как и о том, как его поместили в больни</w:t>
        <w:softHyphen/>
        <w:t>цу. Он подает руку неподвижной с растопыренными пальцами, об</w:t>
        <w:softHyphen/>
        <w:t>наруживает ясно выраженную каталепсию и эхопраксию, также и в форме “эхолалии”, повторяя обращенные к нему слова, подчас коверкая их. В первое время своего пребывания в больнице он почти целые дни проводил в постели, часто с закрытыми глазами и без движений, не поворачиваясь, когда к нему обращались или даже когда его кололи иглой. Как он при случае объяснял, он слы</w:t>
        <w:softHyphen/>
        <w:t>шал голоса, рассказывавшие ему всевозможные вещи, окликавшие его. Он шёпотом рассказывал, что видел вверху голубое сердце, по</w:t>
        <w:softHyphen/>
        <w:t>зади дрожащий солнечный луч и опять голубое сердце, “сердце же</w:t>
        <w:softHyphen/>
        <w:t>нушки”; он видел также молнии, кометы с длинными хвостами; солнце всходило с противоположной стороны.</w:t>
      </w:r>
    </w:p>
    <w:p>
      <w:pPr>
        <w:pStyle w:val="21"/>
        <w:bidi w:val="0"/>
        <w:ind w:firstLine="284"/>
        <w:rPr/>
      </w:pPr>
      <w:r>
        <w:rPr/>
        <w:t>Относительно последних дней должно еще указать, что боль</w:t>
        <w:softHyphen/>
        <w:t>ной вдруг, без повода стал отказываться от пищи, так что мы вы</w:t>
        <w:softHyphen/>
        <w:t>нуждены были прибегнуть к кормлению через зонд. Предложение написать своей жене он отвергает со ссылкой на то, что у него бо</w:t>
        <w:softHyphen/>
        <w:t>лее важное дело. Он также не желает ее посещения: не стоит, мол, труда. При требовании показать язык он, правда, открывал рот, но с большой силой сворачивал язык назад к мягкому небу. Вре</w:t>
        <w:softHyphen/>
        <w:t>менами он внезапно становился слепо агрессивным по отноше</w:t>
        <w:softHyphen/>
        <w:t>нию к окружающему, причем повода для своего поведения он потом не мог указать. Из соматических признаков болезни дол</w:t>
        <w:softHyphen/>
        <w:t>жно разве отметить живые сухожильные коленные рефлексы.</w:t>
      </w:r>
    </w:p>
    <w:p>
      <w:pPr>
        <w:pStyle w:val="Style16"/>
        <w:widowControl w:val="false"/>
        <w:bidi w:val="0"/>
        <w:ind w:firstLine="284"/>
        <w:jc w:val="both"/>
        <w:rPr/>
      </w:pPr>
      <w:r>
        <w:rPr/>
        <w:t>От вашего внимания не может ускользнуть, что в данной картине болезни мы вновь находим ряд признаков, которые уже были нами обнаружены при ранее разобранных случаях: душев</w:t>
        <w:softHyphen/>
        <w:t>ная тупость, отсутствие самостоятельных волевых побуждений и повышенная внушаемость воли. Это говорит за то, что данный случай относится к той же форме заболеваний, что и оба преды</w:t>
        <w:softHyphen/>
        <w:t>дущие. Здесь особенно обращает на себя внимание непонят</w:t>
        <w:softHyphen/>
        <w:t>ность и скачки в проявлениях воли у больного. С одной стороны он, без рассуждений повинуется всем требованиям, с другой вдруг без видимого основания противится принять пищу, пока</w:t>
        <w:softHyphen/>
        <w:t>зать язык, подавляет свои естественные импульсы. Обычные движения, как то подача руки, разговор производится им в своеобразной форме, слова при повторении коверкаются. Сюда примешиваются непосредственные импульсивные действия, агрессивность по отношению к окружающим, для чего больной сам не может указать повода. Источник этой бессмысленности воли следует искать в потере связи в цепи душевных явлений, что также сказывается в разорванности мышления и в несоот</w:t>
        <w:softHyphen/>
        <w:t xml:space="preserve">ветствии между содержанием представлений и степенью их эмоциональной окраски. </w:t>
      </w:r>
      <w:r>
        <w:rPr>
          <w:lang w:val="en-US"/>
        </w:rPr>
        <w:t xml:space="preserve">Stransky </w:t>
      </w:r>
      <w:r>
        <w:rPr/>
        <w:t xml:space="preserve">говорит об “интрапсихической атаксии”, </w:t>
      </w:r>
      <w:r>
        <w:rPr>
          <w:lang w:val="en-US"/>
        </w:rPr>
        <w:t xml:space="preserve">a Bleuler, </w:t>
      </w:r>
      <w:r>
        <w:rPr/>
        <w:t>предложил поэтому называть раннее слабоумие “шизофренией”, психоз расщепления.</w:t>
      </w:r>
    </w:p>
    <w:p>
      <w:pPr>
        <w:pStyle w:val="Style16"/>
        <w:widowControl w:val="false"/>
        <w:bidi w:val="0"/>
        <w:ind w:firstLine="284"/>
        <w:jc w:val="both"/>
        <w:rPr/>
      </w:pPr>
      <w:r>
        <w:rPr/>
        <w:t>В предыдущих наших наблюдениях болезнь уже длилась не</w:t>
        <w:softHyphen/>
        <w:t>сколько лет и привела к состоянию неизлечимого оскудения. Как нас учит опыт, таков бывает чаще всего исход раннего слабоумия. Значение нашего диагноза заключается в том, что мы уже теперь, в самом начале болезни, можем с достаточной достоверностью пред</w:t>
        <w:softHyphen/>
        <w:t>сказать ее исход в виде своеобразного состояния слабоумия, по</w:t>
        <w:softHyphen/>
        <w:t>добно тому, как нам удалось прийти к определенным выводам относительно дальнейшего течения при циркулярном ступоре. Но, во всяком случае, наше предсказание не непреложно. Возмож</w:t>
        <w:softHyphen/>
        <w:t>ность полного длительного исцеления от этой болезни нельзя в данный момент с уверенностью ни утверждать, ни исключить. Без сомнения, нередко имеют место улучшения, которые практически должны быть признаны выздоровлением. Больные становятся спо</w:t>
        <w:softHyphen/>
        <w:t>собными вновь занять свое место хотя бы они и понесли некото</w:t>
        <w:softHyphen/>
        <w:t>рый урон в умственной и эмоциональной жизни и в работоспособности или сохранили другие следы прежних болез</w:t>
        <w:softHyphen/>
        <w:t>ненных явлений. Важнее то, что большинство этих улучшений лишь временное, и что подобные больные находятся под сильной угрозой вновь заболеть через несколько лет без всякого особого повода, что приводит их, обычно, к еще более сильным расстрой</w:t>
        <w:softHyphen/>
        <w:t>ствам. В нашем случае 11 можно отметить подобное, правда весьма незначительное, улучшение с позднейшим возвратом болезни; также и у нашего последнего больного мы можем надеяться на ис</w:t>
        <w:softHyphen/>
        <w:t>чезновение имеющихся теперь расстройств, но мы должны быть готовы к новой вспышке болезни впоследствии.</w:t>
      </w:r>
      <w:r>
        <w:rPr>
          <w:rStyle w:val="FootnoteAnchor"/>
          <w:lang w:val="ru-RU"/>
        </w:rPr>
        <w:footnoteReference w:customMarkFollows="1" w:id="10"/>
        <w:t>1</w:t>
      </w:r>
      <w:r>
        <w:rPr>
          <w:lang w:val="ru-RU"/>
        </w:rPr>
        <w:t>1</w:t>
      </w:r>
    </w:p>
    <w:p>
      <w:pPr>
        <w:pStyle w:val="Style16"/>
        <w:widowControl w:val="false"/>
        <w:bidi w:val="0"/>
        <w:spacing w:before="480" w:after="0"/>
        <w:jc w:val="center"/>
        <w:rPr>
          <w:lang w:val="en-US"/>
        </w:rPr>
      </w:pPr>
      <w:r>
        <w:rPr>
          <w:b/>
          <w:sz w:val="24"/>
          <w:lang w:val="en-US"/>
        </w:rPr>
        <w:t xml:space="preserve">V </w:t>
      </w:r>
      <w:r>
        <w:rPr>
          <w:b/>
          <w:sz w:val="24"/>
        </w:rPr>
        <w:t>лекция</w:t>
      </w:r>
    </w:p>
    <w:p>
      <w:pPr>
        <w:pStyle w:val="5"/>
        <w:bidi w:val="0"/>
        <w:spacing w:before="240" w:after="240"/>
        <w:jc w:val="center"/>
        <w:rPr/>
      </w:pPr>
      <w:r>
        <w:rPr>
          <w:b/>
          <w:sz w:val="24"/>
        </w:rPr>
        <w:t>Кататония</w:t>
      </w:r>
    </w:p>
    <w:p>
      <w:pPr>
        <w:pStyle w:val="21"/>
        <w:bidi w:val="0"/>
        <w:ind w:firstLine="284"/>
        <w:rPr/>
      </w:pPr>
      <w:r>
        <w:rPr/>
        <w:t>Своеобразные картины предстоит мне сегодня показать Вам. 24-х летняя девушка (случай 13), которую ввезли сюда на постели, находится в полусидячем положении. Глаза у нее за</w:t>
        <w:softHyphen/>
        <w:t>крыты, руки приподняты до уровня головы, пальцы изогнуты, как когти, рот широко открыт. Больная ничем не обнаруживает, что замечает или понимает обращения к ней, приказания не ис</w:t>
        <w:softHyphen/>
        <w:t>полняются. Если взять руку больной, то ощущается, как все мус</w:t>
        <w:softHyphen/>
        <w:t>кулы руки крайне напряжены; каждая попытка, как-нибудь изменить странное положение тела, ведет за собой сильное со</w:t>
        <w:softHyphen/>
        <w:t>противление. При попытке поднять веки, больная крепко их сжимает; глазное яблоко при этом уходит кверху. При отклоне</w:t>
        <w:softHyphen/>
        <w:t>нии верхней части туловища назад, слегка вытянутые и перекре</w:t>
        <w:softHyphen/>
        <w:t>щенные ноги сохраняют свое положение, поднимаясь от своей прежней точки опоры. Уколы в лоб или в верхнее веко не вызы</w:t>
        <w:softHyphen/>
        <w:t>вают ни общего вздрагивания, ни оборонительного движения; только глубокий укол булавкой в нос вызывает легкое моргание и покраснение лица, что доказывает, что больная не совсем по</w:t>
        <w:softHyphen/>
        <w:t>теряла чувствительность. Мы видим, как вслед за этим больная совершенно самостоятельно вытягивается и долгое время делает в такт туловищем движения покачивания, которые также вне</w:t>
        <w:softHyphen/>
        <w:t>запно прекращаются. К этому я хочу добавить, что больная бо</w:t>
        <w:softHyphen/>
        <w:t>льшею частью неопрятна в постели и вот уже несколько недель не принимает пищи и ее кормят через зонд. Что характеризует, прежде всего, данное состояние, это полная отчужденность от всякого внешнего воздействия, далее отсутствие всякого самосто</w:t>
        <w:softHyphen/>
        <w:t>ятельного волевого стремления, за исключением упорного со</w:t>
        <w:softHyphen/>
        <w:t>противления. Так как больную ни угрозами, ни болевыми раздражениями нельзя вывести из принятого ею положения, то мы должны признать, что ее поведение не обусловливается ни определенными соображениями, ни страхом; предположение, которое впоследствии при расспросах подобных больных обык</w:t>
        <w:softHyphen/>
        <w:t>новенно подтверждается. Сопротивление, распространяющееся на все волевые проявления, является здесь импульсивным, нео</w:t>
        <w:softHyphen/>
        <w:t>смысленным, без понятного основания и благодаря этому назы</w:t>
        <w:softHyphen/>
        <w:t>вается “негативистическим”.</w:t>
      </w:r>
    </w:p>
    <w:p>
      <w:pPr>
        <w:pStyle w:val="Style16"/>
        <w:widowControl w:val="false"/>
        <w:bidi w:val="0"/>
        <w:ind w:firstLine="284"/>
        <w:jc w:val="both"/>
        <w:rPr/>
      </w:pPr>
      <w:r>
        <w:rPr/>
        <w:t>Дело идет здесь о психической противоположности автома</w:t>
        <w:softHyphen/>
        <w:t>тической подчиняемости; там мы имеем дело с импульсивным подчинением внешним влияниям, здесь с импульсивным сопро</w:t>
        <w:softHyphen/>
        <w:t>тивлением. Изучение негативизма потому особенно важно, что он является необычайно частым симптомом раннего слабоумия и только редко встречается в таком виде при других заболеваниях. Его внешние проявления очень разнообразны. То он узнается то</w:t>
        <w:softHyphen/>
        <w:t>лько по известной недоступности больного при попытке проник</w:t>
        <w:softHyphen/>
        <w:t>нуть в его душевные переживания, то по скрытому, уклончивому поведению, то по неразговорчивости, по уклончивым, ничего не говорящим ответам, по отворачиванию головы, по отклонению взгляда при разговоре, по отдергиванию руки при приветствии. Яснее негативизм проявляется при полном молчании, при “мутацизме”, при отказе от пищи, при задержке испражнений, при</w:t>
        <w:softHyphen/>
        <w:t>чем больные не испражняются в судно, а, непосредственно сойдя с него, на пол или в постель. К разряду тех же явлений принадле</w:t>
        <w:softHyphen/>
        <w:t>жат: залезание под одеяло, под кровать. Закрывание лица, глаз, сопротивление против всякого воздействия. Наконец, для пони</w:t>
        <w:softHyphen/>
        <w:t>мания сущности негативизма следует обратить внимание на то, что больные делают именно совершенно противоположное тому, что их просят: стоят неподвижно или идут обратно, когда их зо</w:t>
        <w:softHyphen/>
        <w:t>вут, поют, когда их уговаривают соблюдать тишину, сжимают рот когда их принуждают есть. Вследствие этого кажется, что возни</w:t>
        <w:softHyphen/>
        <w:t>кающее здесь волевое стремление уже при самом своем возник</w:t>
        <w:softHyphen/>
        <w:t>новении подавляется противоположным стремлением, которое и определяет поступок.</w:t>
      </w:r>
    </w:p>
    <w:p>
      <w:pPr>
        <w:pStyle w:val="Style16"/>
        <w:widowControl w:val="false"/>
        <w:bidi w:val="0"/>
        <w:ind w:firstLine="284"/>
        <w:jc w:val="both"/>
        <w:rPr/>
      </w:pPr>
      <w:r>
        <w:rPr/>
        <w:t>Следующее особое расстройство, с которым мы встречаемся здесь, выражается в упорном сохранении одного и того же поло</w:t>
        <w:softHyphen/>
        <w:t>жения тела и в однообразном повторении одинаковых бессмыс</w:t>
        <w:softHyphen/>
        <w:t>ленных движений. Мы говорим при этом о “стереотипии” положения и движений, которая сопровождает разнообразные формы раннего слабоумия.</w:t>
      </w:r>
    </w:p>
    <w:p>
      <w:pPr>
        <w:pStyle w:val="Style16"/>
        <w:widowControl w:val="false"/>
        <w:bidi w:val="0"/>
        <w:ind w:firstLine="284"/>
        <w:jc w:val="both"/>
        <w:rPr/>
      </w:pPr>
      <w:r>
        <w:rPr/>
        <w:t xml:space="preserve">Особую форму, которую приняла в нашем случае картина раннего слабоумия, мы вместе с </w:t>
      </w:r>
      <w:r>
        <w:rPr>
          <w:lang w:val="en-US"/>
        </w:rPr>
        <w:t xml:space="preserve">Kahlbaum'ом </w:t>
      </w:r>
      <w:r>
        <w:rPr/>
        <w:t xml:space="preserve">называем “кататония” или психоз напряжения. Вышеназванный исследователь в 1874 году под этим названием описал болезнь, отличительными признаками которой является оцепенение в мышцах, которое при внешнем воздействии только еще усиливается. Болезнь должна пройти через целый ряд различных состояний и окончиться или выздоровлением, или слабоумием. Описание </w:t>
      </w:r>
      <w:r>
        <w:rPr>
          <w:lang w:val="en-US"/>
        </w:rPr>
        <w:t xml:space="preserve">Kahlbaum'a, </w:t>
      </w:r>
      <w:r>
        <w:rPr/>
        <w:t>долго оспариваемое, оказалось в главных чертах верным, хотя оказа</w:t>
        <w:softHyphen/>
        <w:t>лось, что оно относится к одной из форм раннего слабоумия. К особым “кататоническим” симптомам болезни относятся, кроме негативизма и автоматической подчиняемости, манерность, сте</w:t>
        <w:softHyphen/>
        <w:t>реотипия, наконец появление импульсивного возбуждения.</w:t>
      </w:r>
    </w:p>
    <w:p>
      <w:pPr>
        <w:pStyle w:val="21"/>
        <w:bidi w:val="0"/>
        <w:ind w:firstLine="284"/>
        <w:rPr/>
      </w:pPr>
      <w:r>
        <w:rPr/>
        <w:t>При этом должно отметить, что наличие подобных рас</w:t>
        <w:softHyphen/>
        <w:t>стройств не обозначает тем самым непременное существование кататонии; они встречаются в подобной, хотя не столь резко выраженной форме, и при других заболеваниях, в случаях же при</w:t>
        <w:softHyphen/>
        <w:t>надлежащих к; раннему слабоумию они особенно часты и ясно вы</w:t>
        <w:softHyphen/>
        <w:t>ражены. В ступорозном состоянии, как оно представлено у нашей больной, отсутствие волевых проявлений обусловлено главным об</w:t>
        <w:softHyphen/>
        <w:t>разом негативизмом, бессмысленным подавлением всякого стрем</w:t>
        <w:softHyphen/>
        <w:t>ления, в то время, как при ранее (случай 3) нами рассмотренном “циркулярном” ступоре, оно зависит от аффективного заторможения. Это видно из беспомощного вида больного, из попыток к движению, из бесплодных усилий исполнить наши приказания, часто также из исчезновения препятствия при душевном возбужде</w:t>
        <w:softHyphen/>
        <w:t>нии, при угрозах, при настойчивом понукании, при посещении родственников. Если мы при этом вспомним о заторможенной по</w:t>
        <w:softHyphen/>
        <w:t>возке, которую смотря по обстоятельствам, при большем напряже</w:t>
        <w:softHyphen/>
        <w:t>нии силы, хотя и медленно, но можно двигать вперед, то поведение наших негативистических больных соответствует повоз</w:t>
        <w:softHyphen/>
        <w:t>ке совсем без лошади, или запряженной задом на перед, т. к. воз</w:t>
        <w:softHyphen/>
        <w:t>никающее волевое стремление уже при своем появлении просто подавляется, или же заменяется противоположным стремлением. Из анамнеза больной, 6 месяцев тому назад принятой в нашу клинику, мы узнаем, что только в отдаленной, боковой линии имеется одно психическое заболевание. Сама она учи</w:t>
        <w:softHyphen/>
        <w:t>лась очень хорошо, любила читать и долгое время была во Франции воспитательницей. Она не обнаруживала никакого стремления к мужскому обществу, и вообще имела мало зна</w:t>
        <w:softHyphen/>
        <w:t>комств. 10 месяцев тому назад, 2 месяца спустя после сильного душевного потрясения, у нее началось тревожное настроение, постепенно усиливавшееся. Спустя несколько недель она со</w:t>
        <w:softHyphen/>
        <w:t>вершенно перестала говорить и сделалась малоподвижной. Когда ее привезли к нам, она находилась уже в том же состоя</w:t>
        <w:softHyphen/>
        <w:t>нии, что и сейчас. Однако, за это время картина несколько раз изменялась на некоторое время. Больная вдруг вскакивала с постели, напевая про себя что то непонятное, бегала кругом или часами производила однообразные, бессмысленные движе</w:t>
        <w:softHyphen/>
        <w:t>ния и затем снова впадала в прежний ступор. В то время как пищу больной удается с большим трудом вливать сквозь сжатые зубы или даже ее приходится кормить через нос зондом, иногда больная внезапно вырывает пищу у соседних больных и с жад</w:t>
        <w:softHyphen/>
        <w:t>ностью пальцами запихивает ее в рот. Несколько раз на корот</w:t>
        <w:softHyphen/>
        <w:t>кое время она была очень приветлива и давала ответы, затем снова без причины замолкала; иногда она внезапно набрасыва</w:t>
        <w:softHyphen/>
        <w:t>лась на окружающих. При посещении родственников была со</w:t>
        <w:softHyphen/>
        <w:t>вершенно недоступной.</w:t>
      </w:r>
    </w:p>
    <w:p>
      <w:pPr>
        <w:pStyle w:val="21"/>
        <w:bidi w:val="0"/>
        <w:ind w:firstLine="284"/>
        <w:rPr/>
      </w:pPr>
      <w:r>
        <w:rPr/>
        <w:t>Начало болезни с депрессивного состояния мы уже встреча</w:t>
        <w:softHyphen/>
        <w:t>ли раньше (случай 11) при раннем слабоумии, так же как и аутическое поведение в юности (случай 10). Мы видим здесь, как в кататонический ступор вклиниваются непонятные, стереотип</w:t>
        <w:softHyphen/>
        <w:t>ные движения и импульсивные поступки, два очень обыкновен</w:t>
        <w:softHyphen/>
        <w:t>ных явления, обнаружению которых благоприятствует также тяжелое расстройство целесообразности и последовательности волевых актов. Возможно, что дальнейшее течение случая, кото</w:t>
        <w:softHyphen/>
        <w:t>рый может затянуться на годы, принесет гам или дальнейшее сохранение теперешнего состояния, или усиление возбуждения, до сих пор появляющегося только временами, или же наконец постепенное или внезапное исчезновение ступора без особенно бросающихся в глаза остатков болезни. В первом случае по все</w:t>
        <w:softHyphen/>
        <w:t>му вероятию концом заболевания будет тяжелое слабоумие. В общем этот неблагоприятный исход болезни при кататонических формах раннего слабоумия бывает, пожалуй, менее частым, чем в других случаях, здесь чаще встречается остановка болезни, улучшение и может быть даже выздоровление. Попытки лече</w:t>
        <w:softHyphen/>
        <w:t>ния, которые делались, исходя из различных точек зрения, осо</w:t>
        <w:softHyphen/>
        <w:t>бенно в связи с состоянием закрытых желез, оказались до сих пор безрезультатными. Они сулят очень мало надежды до тех пор, пока совершенно еще нам неизвестны причины и сущность столь частого и тяжелого заболевания, протекающего с тонкими разрушительными процессами в мозговой коре.</w:t>
      </w:r>
    </w:p>
    <w:p>
      <w:pPr>
        <w:pStyle w:val="21"/>
        <w:bidi w:val="0"/>
        <w:ind w:firstLine="284"/>
        <w:rPr/>
      </w:pPr>
      <w:r>
        <w:rPr/>
        <w:t>Следующий больной, которого я хочу сегодня показать Вам, 26 летний купец (случай 14). Его ведут под руки, он волочит ноги и идет с закрытыми глазами и повисшей головой; затем в изнеможе</w:t>
        <w:softHyphen/>
        <w:t>нии опускается на стул. Бледное лицо, лишенное выражения, не оживляется при разговоре. Больной не отвечает на вопросы, не ис</w:t>
        <w:softHyphen/>
        <w:t>полняет приказаний. Если уколоть его иголкой в нос, в лоб или прикоснуться к роговой оболочке, то в лучшем случае замечается легкое мигание или покраснение, но без попытки к оборонитель</w:t>
        <w:softHyphen/>
        <w:t>ному движению. Временами больной совершенно неожиданно на</w:t>
        <w:softHyphen/>
        <w:t>чинает тихо смеяться. Если поднять руку больного вверх, то она падает вялой и остается в положении, которое случайно примет. Лишь после повторного, настойчивого требования больной откры</w:t>
        <w:softHyphen/>
        <w:t>вает, наконец, глаза, подает руку, которую сует вперед толчкооб</w:t>
        <w:softHyphen/>
        <w:t>разными, напряженными и угловатыми движениями и оставляет ее в этом положении. Если больному откинуть назад голову, то он остается в этом неудобном положении и в тоже время напряжено вытягивает вперед приподнятую мною ногу. Постепенно удается вызвать и другие признаки автоматической подчиняемости. Боль</w:t>
        <w:softHyphen/>
        <w:t>ной поднимает руки, когда кто-либо это проделывает перед ним, подражает с большой точностью и быстротой толчкообразным и вертящимся движениям, вращению кулаков. Зато он не говорит ни слова, сжимает губы, когда требуется показать язык, не соглашает</w:t>
        <w:softHyphen/>
        <w:t>ся писать, остается совершенно немым, если не считать повторный и неожиданный бессмысленный смех, повторяет, однако, “эхолалически” с закрытым ртом несколько громко произнесенных пе</w:t>
        <w:softHyphen/>
        <w:t>ред ним слов. Требование уйти — больной выполняет тотчас же.</w:t>
      </w:r>
    </w:p>
    <w:p>
      <w:pPr>
        <w:pStyle w:val="21"/>
        <w:bidi w:val="0"/>
        <w:ind w:firstLine="284"/>
        <w:rPr/>
      </w:pPr>
      <w:r>
        <w:rPr/>
        <w:t>У этого больного прежде всего бросается в глаза своеобраз</w:t>
        <w:softHyphen/>
        <w:t>ное расстройство воли. Совершенно непредвиденным образом он, с одной стороны, без участия собственной воли поддается постороннему влиянию, с другой — подавляет как естествен</w:t>
        <w:softHyphen/>
        <w:t>ные, так и обусловленные внешним импульсом волевые движе</w:t>
        <w:softHyphen/>
        <w:t>ния. Этот контраст лучше всего проявляется в повторении с закрытым ртом произнесенных перед больным слов. Больной уже в течении довольно продолжительного времени не откры</w:t>
        <w:softHyphen/>
        <w:t>вает рта для разговора, но все же он не в состоянии вполне вос</w:t>
        <w:softHyphen/>
        <w:t>противиться импульсу, требующему копирования того, что в его присутствии произнесено. Отсюда ясно, что негативизм и автоматическая подчиняемость составляют психологические, а не клинические противоположности. Оба эти расстройства на</w:t>
        <w:softHyphen/>
        <w:t>блюдаются не только одновременно у одного и того же больно</w:t>
        <w:softHyphen/>
        <w:t>го, но и чрезвычайно легко переходят одно в другое, так что мы никогда не можем быть вполне уверены в том, встретим ли мы у больного в данный момент то, или другое из этих расстройств. Временами удается непосредственно перевести одно из них в другое с помощью разного рода вспомогательных средств, дей</w:t>
        <w:softHyphen/>
        <w:t>ствующих путем внушения.</w:t>
      </w:r>
    </w:p>
    <w:p>
      <w:pPr>
        <w:pStyle w:val="21"/>
        <w:bidi w:val="0"/>
        <w:ind w:firstLine="284"/>
        <w:rPr/>
      </w:pPr>
      <w:r>
        <w:rPr/>
        <w:t>По-видимому, оба эти расстройства служат выражением того, что потеряно господство над волевыми импульсами со сто</w:t>
        <w:softHyphen/>
        <w:t>роны сознающего цель рассудка, так что импульсы и противо-импульсы, как внутреннего, так и внешнего происхождения, беспорядочно определяют собою поступки больного. До некото</w:t>
        <w:softHyphen/>
        <w:t>рой степени можно бы это понимать так: хотя соображение у бо</w:t>
        <w:softHyphen/>
        <w:t>льного само по себе и не расстроено, но он без участия воли следует каждому на него воздействующему импульсу, или чрез</w:t>
        <w:softHyphen/>
        <w:t>вычайно упрямо отвечая на него длительным противоимпульсом, или повторяя бессмысленный волевой акт бесконечное число раз, притом всегда игнорируя собственные интересы.</w:t>
      </w:r>
    </w:p>
    <w:p>
      <w:pPr>
        <w:pStyle w:val="Style16"/>
        <w:widowControl w:val="false"/>
        <w:bidi w:val="0"/>
        <w:ind w:firstLine="284"/>
        <w:jc w:val="both"/>
        <w:rPr/>
      </w:pPr>
      <w:r>
        <w:rPr/>
        <w:t>Настроение нашего больного не имеет определенной окрас</w:t>
        <w:softHyphen/>
        <w:t>ки. Он отличается совершенной тупостью чувства: не обнаружи</w:t>
        <w:softHyphen/>
        <w:t>вает никакого интереса к происходящему кругом него, даже к посещениям ближайших родных, во время которых выражение его лица нисколько не меняется и он не говорит ни слова. Больной не выражает никаких желаний и не о чем не беспокоится. В то же время, как в этом можно случайно убедиться, больной имеет ясное представление о своем положении, узнает окружаю</w:t>
        <w:softHyphen/>
        <w:t>щих и понимает все, что ему говорят. Мы, следовательно, и в данном случае еще раз встречаемся с той же группировкой рас</w:t>
        <w:softHyphen/>
        <w:t>стройств, какую мы имели возможность установить в разобран</w:t>
        <w:softHyphen/>
        <w:t>ных до сих пор случаях раннего слабоумия.</w:t>
      </w:r>
    </w:p>
    <w:p>
      <w:pPr>
        <w:pStyle w:val="21"/>
        <w:bidi w:val="0"/>
        <w:ind w:firstLine="284"/>
        <w:rPr/>
      </w:pPr>
      <w:r>
        <w:rPr/>
        <w:t>Такому пониманию отвечает, наконец, и анамнез. Отец бо</w:t>
        <w:softHyphen/>
        <w:t>льного перенес кратковременное душевное расстройство и не в состоянии был поэтому докончить своего образования. Больной наш учился с трудом, после того как перенес в юности тиф. Он легко возбуждался, был боязлив, был склонен к ипохондриче</w:t>
        <w:softHyphen/>
        <w:t>ским страхам. Заболел он ½ года тому назад. В связи с разногла</w:t>
        <w:softHyphen/>
        <w:t>сиями относительно его женитьбы, он стал боязлив, думал, что над ним везде смеются, опасался, что придется иметь дело с про</w:t>
        <w:softHyphen/>
        <w:t>курором, и, наконец, считая, что его жизни грозит опасность, выпрыгнул ночью в одной рубахе из окна, причинив себе пере</w:t>
        <w:softHyphen/>
        <w:t>лом пяточной кости. Уже при поступлении в клинику больной был в значительной степени тупым, охотно соглашался остава</w:t>
        <w:softHyphen/>
        <w:t>ться в клинике, хотя он не душевнобольной, а только страдает бредовыми идеями. Он думал, что его убьют: все представлялось ему очень изменившимся. Голоса беседуют с ним о всевозмож</w:t>
        <w:softHyphen/>
        <w:t>ных семейных делах. Каталепсия, эхолалия и эхопраксия были очень ясно выражены.</w:t>
      </w:r>
    </w:p>
    <w:p>
      <w:pPr>
        <w:pStyle w:val="Style16"/>
        <w:widowControl w:val="false"/>
        <w:bidi w:val="0"/>
        <w:ind w:firstLine="284"/>
        <w:jc w:val="both"/>
        <w:rPr/>
      </w:pPr>
      <w:r>
        <w:rPr/>
        <w:t>В дальнейшем течении все ярче выступало у больного отсут</w:t>
        <w:softHyphen/>
        <w:t>ствие критики и тупость чувства. Он думал, что мясо, которое ему предлагают, человеческое. В газетах пишут все о нем. Убийство императрицы австрийской и мирная конференция связаны с ним. Его мать намерена убить его. Он худший из лю</w:t>
        <w:softHyphen/>
        <w:t>дей. Врача он называл немецким кайзером, выкрасившим свою бороду; другого господина называл Христом. Все это он выска</w:t>
        <w:softHyphen/>
        <w:t xml:space="preserve">зывал равнодушным тоном, без малейшего чувства. Временами он повторял бессмысленные рифмы: </w:t>
      </w:r>
      <w:r>
        <w:rPr>
          <w:lang w:val="en-US"/>
        </w:rPr>
        <w:t xml:space="preserve">“hem, hem, kem, dem; schem, rem”, </w:t>
      </w:r>
      <w:r>
        <w:rPr/>
        <w:t>или же многократно повторял одни и те же непо</w:t>
        <w:softHyphen/>
        <w:t>нятные фразы: “один за всех и все за одного, и двое за всех и трое за всех, и здесь, и там, и везде и всемогущество, и всемогу</w:t>
        <w:softHyphen/>
        <w:t xml:space="preserve">щество, и всемогущество” и т. д., — явление, которое </w:t>
      </w:r>
      <w:r>
        <w:rPr>
          <w:lang w:val="en-US"/>
        </w:rPr>
        <w:t xml:space="preserve">Kahlbaum </w:t>
      </w:r>
      <w:r>
        <w:rPr/>
        <w:t>обозначает, как “вербигерацию”. Постепенно он становился все тише и тише, вовсе перестал говорить и есть, залезал под одеяло, принимал чрезвычайно неудобные позы, слюна текла у него изо рта. Лишь в последнее время он стал несколько живее.</w:t>
      </w:r>
    </w:p>
    <w:p>
      <w:pPr>
        <w:pStyle w:val="Style16"/>
        <w:widowControl w:val="false"/>
        <w:bidi w:val="0"/>
        <w:ind w:firstLine="284"/>
        <w:jc w:val="both"/>
        <w:rPr/>
      </w:pPr>
      <w:r>
        <w:rPr/>
        <w:t>Здесь снова мы встречаем целый ряд уже знакомых нам рас</w:t>
        <w:softHyphen/>
        <w:t>стройств: галлюцинации, чудовищные бредовые сочетания, эмоциональную тупость, автоматическую подчиняемость, негативизм, странные позы, вздорные речи с набором слов. К этому здесь при</w:t>
        <w:softHyphen/>
        <w:t>соединяется однообразное повторение бессмысленных фраз и слюнотечение, черты, которые еще в большей мере дополняют картину раннего слабоумия. О дальнейшем течении данного слу</w:t>
        <w:softHyphen/>
        <w:t>чая можно сказать, что эти столь резко выраженные теперь симп</w:t>
        <w:softHyphen/>
        <w:t>томы вероятно постепенно побледнеют, зато останется более или менее значительное слабоумие</w:t>
      </w:r>
      <w:r>
        <w:rPr>
          <w:rStyle w:val="FootnoteAnchor"/>
          <w:lang w:val="ru-RU"/>
        </w:rPr>
        <w:footnoteReference w:customMarkFollows="1" w:id="11"/>
        <w:t>1</w:t>
      </w:r>
      <w:r>
        <w:rPr>
          <w:lang w:val="ru-RU"/>
        </w:rPr>
        <w:t>1</w:t>
      </w:r>
      <w:r>
        <w:rPr/>
        <w:t>.</w:t>
      </w:r>
    </w:p>
    <w:p>
      <w:pPr>
        <w:pStyle w:val="Style16"/>
        <w:widowControl w:val="false"/>
        <w:bidi w:val="0"/>
        <w:ind w:firstLine="284"/>
        <w:jc w:val="both"/>
        <w:rPr/>
      </w:pPr>
      <w:r>
        <w:rPr/>
        <w:t>Наша сегодняшняя третья больная, 29-летняя девушка (слу</w:t>
        <w:softHyphen/>
        <w:t>чай 15), проявляет сильное беспокойство. Будучи введена в залу, она опускается на пол, катается по полу, стучит ногами, хлопает в ладоши, дергает и взъерошивает себе волосы, вырывает целый клок их, гримасничает, прячет лицо, плюет вокруг себя. На обращение или уколы булавкой она, большей частью, вовсе не реагирует, но сильно сопротивляется, когда хотят взять ее руку или влить ей в рот воды. Она не исполняет никаких требований, не показывает языка, закрывает глаза, как только хотят их ис</w:t>
        <w:softHyphen/>
        <w:t>следовать. Из отдельных, быстро брошенных ею ответов и заме</w:t>
        <w:softHyphen/>
        <w:t>чаний следует, однако, что она не только понимает вопросы, но и довольно ясно сознает окружающее. Она большею частью громко выкрикивает совершенно бессмысленные отрывочные слова, не имеющие никакого отношения к ее положению: “пупп — бупс — моль — Вы — знаете — температура — страхо</w:t>
        <w:softHyphen/>
        <w:t>вое — от огня — вода — вода — креолин — накажи Вас Бог — 20 марок — скажи, что вода креолин — не заглядывай сюда — 20 марок — скажи, что такое, прочь это — благодарю — 20 ма</w:t>
        <w:softHyphen/>
        <w:t>рок — скажи, чего хочешь — накажи ее Бог — вода — я нет — 20 марок — так — накажи ее Бог — милое дитя — так — оставай</w:t>
        <w:softHyphen/>
        <w:t>ся дома с женой своей — сокровище — ау — свинья — скажи, чего хочешь — благодарю” и т. д. Говоря это, она каркает по-во</w:t>
        <w:softHyphen/>
        <w:t>роньи, поет петухом, начинает затем внезапно и выразительно петь хорал, переходит к уличной песенке, развязно смеется и тут же начинает громко всхлипывать. Состояние питания у пациен</w:t>
        <w:softHyphen/>
        <w:t>тки нежного сложения весьма плохое: губы растрескались, по</w:t>
        <w:softHyphen/>
        <w:t>крыты корками; лицо красное, пульс сильно учащен. Во рту свежие сифилитические язвы, которые, вследствие сильного со</w:t>
        <w:softHyphen/>
        <w:t>противления больной, удается исследовать, впрочем, весьма не обстоятельно.</w:t>
      </w:r>
    </w:p>
    <w:p>
      <w:pPr>
        <w:pStyle w:val="21"/>
        <w:bidi w:val="0"/>
        <w:ind w:firstLine="284"/>
        <w:rPr/>
      </w:pPr>
      <w:r>
        <w:rPr/>
        <w:t>Что при этом состоянии тяжелого возбуждения, прежде все</w:t>
        <w:softHyphen/>
        <w:t>го бросается в глаза, так это — противоположность между полной спутанностью речи и незначительным нарушением способности воспринимать впечатления и ориентироваться. Больная обраща</w:t>
        <w:softHyphen/>
        <w:t>ется к врачу со словами: “г. доктор”, делает верные замечания по поводу отдельных фактов, происходящих вокруг нее, но в тоже время не дает ответа на простейшие вопросы, а медленно, не то</w:t>
        <w:softHyphen/>
        <w:t>ропясь, произносит бессвязные слова и восклицания. При этом весьма заметно частое повторение, одних и тех же оборотов, а также иногда игра рифмами и созвучиями. Больная, по-видимо</w:t>
        <w:softHyphen/>
        <w:t>му, нисколько не интересуется окружающим, несмотря на хоро</w:t>
        <w:softHyphen/>
        <w:t>шее восприятие впечатлений; всему сопротивляется и все отталкивает. Настроение ее в общем равнодушное, скорее даже веселое и лишь временами бывает грустным. Ее беспокойство бесцельно, однообразно: то, что она делает, не есть поступки, а лишь движения. Ее поведение, поэтому кажется здоровым лю</w:t>
        <w:softHyphen/>
        <w:t>дям непонятным и странным.</w:t>
      </w:r>
    </w:p>
    <w:p>
      <w:pPr>
        <w:pStyle w:val="Style16"/>
        <w:widowControl w:val="false"/>
        <w:bidi w:val="0"/>
        <w:ind w:firstLine="284"/>
        <w:jc w:val="both"/>
        <w:rPr/>
      </w:pPr>
      <w:r>
        <w:rPr/>
        <w:t>Если с первого взгляда больную, пожалуй, можно счесть за маниакальную, то более тщательное наблюдение укажет нам много черт, отличающих ее от маниакальных больных. Сюда относится малая доступность больной при сохранившейся спо</w:t>
        <w:softHyphen/>
        <w:t>собности воспринимать окружающее, полная бессвязность ее речи при сохранившейся сознательности, повторение тех же са</w:t>
        <w:softHyphen/>
        <w:t>мых оборотов речи, недостаток эмоциональной окраски, бес</w:t>
        <w:softHyphen/>
        <w:t>смысленность и однообразие волевых проявлений. Эти расстройства противоположны повышенной отвлекаемости плохо воспринимающих маниакальных больных, их ассоциа</w:t>
        <w:softHyphen/>
        <w:t>циям, связанным со скачкой идей, недостатку осмышления у них, постоянной смене представлений, яркости их чувственных переживаний, их стремлению к деятельности, ищущей все но</w:t>
        <w:softHyphen/>
        <w:t>вых целей. Мы узнаем, напротив того, в негативистическом от</w:t>
        <w:softHyphen/>
        <w:t>казе от связи с окружающим, в разорванности хода мышления, в эмоциональной тупости, в стереотипии в речи и в поведении, симптомы болезни, свойственные раннему слабоумию. С более слабым проявлением подобных расстройств, возникавшем эпизодически, мы уже встречались при кататонических ступорозных состояниях (случай 13); вследствие частоты такой связи мы называем это состояние кататоническим возбуждением.</w:t>
      </w:r>
    </w:p>
    <w:p>
      <w:pPr>
        <w:pStyle w:val="21"/>
        <w:bidi w:val="0"/>
        <w:ind w:firstLine="284"/>
        <w:rPr/>
      </w:pPr>
      <w:r>
        <w:rPr/>
        <w:t>Отец нашей больной был пьяница. Сама она отличалась сла</w:t>
        <w:softHyphen/>
        <w:t>быми способностями. На 23-м году, после незначительного по</w:t>
        <w:softHyphen/>
        <w:t>вреждения головы, осложнившегося, по-видимому, рожей, была замечена перемена в поведении больной. Она стала застенчивой, замкнутой, поразительно забывчивой и боязливой: ей казалось, что горит, и она поэтому лила воду к себе в постель, мочилась на свою подушку, ей являлись привидения и она быстро пришла в состояние сильного возбуждения, по-видимому очень похожего, на теперешнее. Здесь в клинике, куда больную тогда доставили, она не отвечала на вопросы, монотонно выкрикивала отдель</w:t>
        <w:softHyphen/>
        <w:t>ные, отрывочные слова, принимала странные позы и, спустя ко</w:t>
        <w:softHyphen/>
        <w:t>роткое время, перешла в состояние полного ступора, из которого вышла спустя несколько недель, не будучи в состоянии ближе описать свою болезнь. После выписки она стала, в проти</w:t>
        <w:softHyphen/>
        <w:t>воположность прежнему своему поведению, вести неправиль</w:t>
        <w:softHyphen/>
        <w:t>ный, легкомысленный образ жизни. Она заразилась сифилисом и родила 3 детей вне брака, из которых последнего она задушила в своей кровати вскоре после его рождения. Во внимание к ее ограниченности больная была приговорена за это к 2 г. 3 м. тю</w:t>
        <w:softHyphen/>
        <w:t>ремного заключения. Этот факт поразительно мало подейство</w:t>
        <w:softHyphen/>
        <w:t>вал на нее, она слабоумно улыбалась при разговоре об этом.</w:t>
      </w:r>
    </w:p>
    <w:p>
      <w:pPr>
        <w:pStyle w:val="Style16"/>
        <w:widowControl w:val="false"/>
        <w:bidi w:val="0"/>
        <w:ind w:firstLine="284"/>
        <w:jc w:val="both"/>
        <w:rPr/>
      </w:pPr>
      <w:r>
        <w:rPr/>
        <w:t>После осуждения ей предстояло еще проделать лечение втираниями, но внезапно, спустя 8 недель, она заболела психи</w:t>
        <w:softHyphen/>
        <w:t>чески и потому снова была доставлена в клинику. Она находи</w:t>
        <w:softHyphen/>
        <w:t>лась тогда, в состоянии самого бессмысленного возбуждения, царапала и била себя, рвала на себе волосы, каталась по полу, бросалась с кровати на пол, результатом чего появилось много кровоподтеков на верхних и нижних конечностях. Из желудка выделялась при промывании вонючая густая жидкость, изо рта — гнойная слизь и кровянистые корки. Больная давала отде</w:t>
        <w:softHyphen/>
        <w:t>льные осмысленные ответы, но большей частью говорила непо</w:t>
        <w:softHyphen/>
        <w:t>нятно, с криком требовала воды и разливала, как только ее приносили. Вся эта картина весьма походила, следовательно, на теперешнюю, будучи лишь гораздо тяжелее. С большим трудом удалось, путем частых промываний желудка и кормления зон</w:t>
        <w:softHyphen/>
        <w:t>дом, а также опорожнения переполненного кишечника, поднять сильно упавшее питание. Уже спустя несколько дней беспокой</w:t>
        <w:softHyphen/>
        <w:t>ство улеглось и, по-видимому, совершенно пришедшая в себя больная снова стала много есть. Теперь, спустя 4 недели после ее поступления, вот уже несколько дней, как наступил рецедив воз</w:t>
        <w:softHyphen/>
        <w:t>буждения. Мы постараемся бороться с ним, как и прежде, забо</w:t>
        <w:softHyphen/>
        <w:t>тясь о питании и применяя длительные ванны вперемежку с 2-х часовыми влажными обертываниями, мероприятия, которые в подобных, тяжелых случаях действуют обыкновенно великолеп</w:t>
        <w:softHyphen/>
        <w:t>но. Вероятно, мы снова и быстро добьемся успокоения. Правда, весьма сомнительно, чтобы состояние нашей больной, когда бы то ни было снова стало удовлетворительным. Прежде всего она с детства была ограниченных способностей; сохраняет, однако, как это удалось установить в светлые промежутки, скудные шко</w:t>
        <w:softHyphen/>
        <w:t>льные познания, помнит также прежнее свое пребывание в клинике и тогдашних ее врачей. Подобное развитие раннего слабо</w:t>
        <w:softHyphen/>
        <w:t>умия на почве врожденной или в раннем детстве приобретенной умственной слабости не очень редко, так что подозрение, что за</w:t>
        <w:softHyphen/>
        <w:t xml:space="preserve">болевание надо отнести еще к периоду юности может быть имеет под собой почву; в этих случаях говорят о “добавочной гебефрении” </w:t>
      </w:r>
      <w:r>
        <w:rPr>
          <w:lang w:val="en-US"/>
        </w:rPr>
        <w:t xml:space="preserve">(Propfhebephrenie). </w:t>
      </w:r>
      <w:r>
        <w:rPr/>
        <w:t>С другой стороны, мы наблюдаем то же заболевание как раз и у особенно способных учеников. Дальней</w:t>
        <w:softHyphen/>
        <w:t>шим моментом, ухудшающим прогноз, оказывается в данном случае то обстоятельство, что после первого приступа болезни, по-видимому, совершилось глубокое изменение всего существа бо</w:t>
        <w:softHyphen/>
        <w:t>льной. Уже раньше мы указывали на то, что улучшение в течении раннего слабоумия оказывается обыкновенно не настоящим вы</w:t>
        <w:softHyphen/>
        <w:t>здоровлением. Всевозможные следы от прежних расстройств, как и наклонность к последующим рецедивам, доказывают нам, что болезнь создала известную степень психической инвалидно</w:t>
        <w:softHyphen/>
        <w:t>сти. Из числа этих оставшихся следов болезни особенно важны, как и в нашем случае, эмоциональное оскудение, далее отсутст</w:t>
        <w:softHyphen/>
        <w:t>вие сознания перенесенной болезни, несвободность в поступках и поведении, намеки на каталепсию, манерность, негативистическое упрямство, замкнутость и недоступность. Окружающие часто даже не догадываются о патологическом значении проис</w:t>
        <w:softHyphen/>
        <w:t>шедших перемен. Оно становится зато ясным, когда впоследст</w:t>
        <w:softHyphen/>
        <w:t>вии наступают рецидивы. В нашем случае, по-видимому, содействовала появлению рецидива совокупность послеродово</w:t>
        <w:softHyphen/>
        <w:t>го периода, судебного процесса, осуждения и, наконец, лечение втираниями. Исход в лучшем случае, сведется к слабоумию в значительной степени</w:t>
      </w:r>
      <w:r>
        <w:rPr>
          <w:rStyle w:val="FootnoteAnchor"/>
          <w:lang w:val="ru-RU"/>
        </w:rPr>
        <w:footnoteReference w:customMarkFollows="1" w:id="12"/>
        <w:t>1</w:t>
      </w:r>
      <w:r>
        <w:rPr>
          <w:lang w:val="ru-RU"/>
        </w:rPr>
        <w:t>1</w:t>
      </w:r>
      <w:r>
        <w:rPr/>
        <w:t>.</w:t>
      </w:r>
    </w:p>
    <w:p>
      <w:pPr>
        <w:pStyle w:val="Style16"/>
        <w:widowControl w:val="false"/>
        <w:bidi w:val="0"/>
        <w:spacing w:before="480" w:after="240"/>
        <w:jc w:val="center"/>
        <w:rPr>
          <w:lang w:val="en-US"/>
        </w:rPr>
      </w:pPr>
      <w:r>
        <w:rPr>
          <w:b/>
          <w:sz w:val="24"/>
          <w:lang w:val="en-US"/>
        </w:rPr>
        <w:t xml:space="preserve">VI </w:t>
      </w:r>
      <w:r>
        <w:rPr>
          <w:b/>
          <w:sz w:val="24"/>
        </w:rPr>
        <w:t>лекция</w:t>
      </w:r>
    </w:p>
    <w:p>
      <w:pPr>
        <w:pStyle w:val="Style18"/>
        <w:widowControl w:val="false"/>
        <w:bidi w:val="0"/>
        <w:spacing w:before="0" w:after="240"/>
        <w:jc w:val="center"/>
        <w:rPr/>
      </w:pPr>
      <w:r>
        <w:rPr>
          <w:b/>
          <w:sz w:val="24"/>
        </w:rPr>
        <w:t>Исходные состояния раннего слабоумия</w:t>
      </w:r>
    </w:p>
    <w:p>
      <w:pPr>
        <w:pStyle w:val="Style16"/>
        <w:widowControl w:val="false"/>
        <w:bidi w:val="0"/>
        <w:ind w:firstLine="284"/>
        <w:jc w:val="both"/>
        <w:rPr/>
      </w:pPr>
      <w:r>
        <w:rPr/>
        <w:t>Пестрое разнообразие клинических картин, которые мы свя</w:t>
        <w:softHyphen/>
        <w:t>зываем названием раннего слабоумия, необыкновенно затрудняет причисление их к одной и той же сборной группе. Но уже одно то обстоятельство, что после короткого или долгого времени во всех случаях обнаруживаются признаки психической слабости, должно вести к тому предположению, что здесь мы имеем дело с формами одного и того же болезненного процесса. В то же время оказалось, что в исходном состоянии встречаются не только разнообразней</w:t>
        <w:softHyphen/>
        <w:t>шие градации слабоумия, но те или другие остатки прежнего тече</w:t>
        <w:softHyphen/>
        <w:t>ния болезни придают этому исходу особую окраску. Так как это встречается при всех болезненных процессах, ведущих к психиче</w:t>
        <w:softHyphen/>
        <w:t>скому оскудению, то в психиатрических больницах собирается бо</w:t>
        <w:softHyphen/>
        <w:t>льшое, ведущее к путанице, количество исходных форм, уже протекших заболеваний, значение и группировка которых в насто</w:t>
        <w:softHyphen/>
        <w:t>ящее время едва ли является возможной. Я еще слишком хорошо помню то беспомощное состояние, с которым я в течение многих лет стоял лицом к лицу перед этой задачей. Ясно одно, что опреде</w:t>
        <w:softHyphen/>
        <w:t>ленные основные черты повторяются с поразительным однообра</w:t>
        <w:softHyphen/>
        <w:t>зием, без того, однако, чтобы в массе отклонений можно было бы найти определенно строгую регулярность.</w:t>
      </w:r>
    </w:p>
    <w:p>
      <w:pPr>
        <w:pStyle w:val="21"/>
        <w:bidi w:val="0"/>
        <w:ind w:firstLine="284"/>
        <w:rPr/>
      </w:pPr>
      <w:r>
        <w:rPr/>
        <w:t>Путеводную нить дает нам в этом лабиринте анамнез отдель</w:t>
        <w:softHyphen/>
        <w:t>ных больных. Он нас учит, что у огромного большинства более или менее слабоумных больных прежде наблюдались те именно явления, с которыми мы познакомились в картине болезни ран</w:t>
        <w:softHyphen/>
        <w:t>него слабоумия, хотя, правда, в различной степени. Он нас учит далее, что там, где слабоумие было вызвано другими болезнен</w:t>
        <w:softHyphen/>
        <w:t>ными процессами, при более близком изучении, еще можно рас</w:t>
        <w:softHyphen/>
        <w:t>познать даже и в исходном состоянии своеобразность страдания. Поэтому не только предсказание дальнейшего течения и исхода болезни в ее начале, но и наоборот, ретроспективное заключе</w:t>
        <w:softHyphen/>
        <w:t>ние о предшествующих моментах болезни по ее исходному со</w:t>
        <w:softHyphen/>
        <w:t>стоянию, оказывается, хотя и трудной, но принципиально вполне разрешимой задачей. Как исход самых разнообразных неизлечимых душевных болезней, существует не один только вид слабоумия с более или менее случайными вариантами, а на</w:t>
        <w:softHyphen/>
        <w:t>против, каждая форма душевного заболевания, если оно не изле</w:t>
        <w:softHyphen/>
        <w:t>чилось, ведет к только ей одной свойственному исходному состоянию. Конечно, эта особенность всегда сказывается лишь в существенных симптомах болезни, в то время как случайные, сопутствующие явления могут быть очень различны, совершен</w:t>
        <w:softHyphen/>
        <w:t>но так же, как это мы наблюдаем в более раннем периоде болез</w:t>
        <w:softHyphen/>
        <w:t>ни. Можно установить, что хотя в исходных состояниях раннего слабоумия повторяется разнообразие ранее бывших клиниче</w:t>
        <w:softHyphen/>
        <w:t>ских картин, даже иногда в очень причудливых формах, однако везде на лицо определенные основные расстройства, которые делают возможным правильное толкование случая.</w:t>
      </w:r>
    </w:p>
    <w:p>
      <w:pPr>
        <w:pStyle w:val="21"/>
        <w:bidi w:val="0"/>
        <w:ind w:firstLine="284"/>
        <w:rPr/>
      </w:pPr>
      <w:r>
        <w:rPr/>
        <w:t>Как первый пример нам может служить 28 летняя женщина (случай 16), состояние которой нам не трудно будет понять. Боль</w:t>
        <w:softHyphen/>
        <w:t>ная без патологической наследственности, вышла замуж 7 лет тому назад и родила 4 раза. Уже после первых родов появились головные боли, отсутствие аппетита и грустное настроение; все это исчезло через несколько месяцев. После следующих родов на</w:t>
        <w:softHyphen/>
        <w:t>блюдались подобные же, более легкие расстройства. Нынешнее ухудшение обнаружилось в последнем послеродовом периоде. Больная перестала работать, высказывала идеи преследования: ее намереваются убить, отравить пищей. Она стала безучастной, капризной и проявляла противодействие; осунулась физически, мало ела. При этом она оставалась вполне сознательной и пони</w:t>
        <w:softHyphen/>
        <w:t>мала, что ей говорили.</w:t>
      </w:r>
    </w:p>
    <w:p>
      <w:pPr>
        <w:pStyle w:val="Style16"/>
        <w:widowControl w:val="false"/>
        <w:bidi w:val="0"/>
        <w:ind w:firstLine="284"/>
        <w:jc w:val="both"/>
        <w:rPr/>
      </w:pPr>
      <w:r>
        <w:rPr/>
        <w:t>При поступлении в клинику, 9 месяцев спустя после послед</w:t>
        <w:softHyphen/>
        <w:t>них родов, больная была мало доступна, недовольна, раздража</w:t>
        <w:softHyphen/>
        <w:t>лась и настойчиво требовала немедленной выписки, не желала сообщить лично о своем состоянии, так как она не больна и мо</w:t>
        <w:softHyphen/>
        <w:t>жет работать, не беспокоилась об окружающем, ничем не зани</w:t>
        <w:softHyphen/>
        <w:t>малась. Из случайных сообщений больной, как и из ее писем, содержавших бесконечное повторение просьбы о выписке, легко усматривалось, что она хорошо осведомлена о месте своего пре</w:t>
        <w:softHyphen/>
        <w:t>бывания; простые арифметические задачи она решала, хотя и медленно, но правильно. Испытать ее память и определить ко</w:t>
        <w:softHyphen/>
        <w:t>личество ее познаний представлялось невозможным, так как предложенные с этой целью вопросы она оставляла без ответа. Во всяком случае, существовала чрезвычайная бедность мысли. Бредовых идей не обнаруживалось, за исключением отдельных жалоб на то, что она сама себе кажется как бы проданной, что люди злы на нее; не удавалось констатировать и галлюцинаций. В сфере чувства кроме раздражительности и ворчливости замет</w:t>
        <w:softHyphen/>
        <w:t>но было полное отупение. Больная сидела безучастной и тупой, не проявляла никакой эмоции ни в праздник Рождества, ни во время посещений; не говорила в этих случаях ни слова, между тем как с жадностью уписывала принесенные сладости. Все по</w:t>
        <w:softHyphen/>
        <w:t>пытки войти с больной в общение встречали упрямый отпор. Она почти всегда молчала, часто отказывалась от пищи, не хоте</w:t>
        <w:softHyphen/>
        <w:t>ла вечером ложиться в постель, отказывалась от работы, не при</w:t>
        <w:softHyphen/>
        <w:t>нимала лекарства, часто была нечистоплотна, тотчас же после того как ее сажали на судно. Ко всему приходилось ее принуж</w:t>
        <w:softHyphen/>
        <w:t>дать.</w:t>
      </w:r>
    </w:p>
    <w:p>
      <w:pPr>
        <w:pStyle w:val="21"/>
        <w:bidi w:val="0"/>
        <w:ind w:firstLine="284"/>
        <w:rPr/>
      </w:pPr>
      <w:r>
        <w:rPr/>
        <w:t>Как видите, больная сидит теперь с опущенной головой и согнувшись. При обращении к ней она не смотрит на собеседни</w:t>
        <w:softHyphen/>
        <w:t>ка, но время от времени украдкой посматривает на окружающее, если происходит что-либо особенное. Она не подает руки; если попытаться взять ее руку, то чувствуешь, что последняя напряга</w:t>
        <w:softHyphen/>
        <w:t>ется.</w:t>
      </w:r>
    </w:p>
    <w:p>
      <w:pPr>
        <w:pStyle w:val="Style16"/>
        <w:widowControl w:val="false"/>
        <w:bidi w:val="0"/>
        <w:ind w:firstLine="284"/>
        <w:jc w:val="both"/>
        <w:rPr/>
      </w:pPr>
      <w:r>
        <w:rPr/>
        <w:t xml:space="preserve">Если поднять ее голову, она моментально отскочит вперед; при попытке нагнуть ее вперед или в сторону она, как пружина, отскакивает в противоположную. Если положить ногу больной на стул, она оставляет ее в этой неудобной позе — признак того, что и в данном случае, наряду с негативизмом, существуют намеки на каталепсию, которую удавалось констатировать у пациентки и помимо настоящего случая. Черты лица больной неподвижны, лицо походит на маску: губы вытянуты вперед на подобие хобота, симптом, который </w:t>
      </w:r>
      <w:r>
        <w:rPr>
          <w:lang w:val="en-US"/>
        </w:rPr>
        <w:t>Kahlbaum</w:t>
      </w:r>
      <w:r>
        <w:rPr/>
        <w:t xml:space="preserve"> назвал </w:t>
      </w:r>
      <w:r>
        <w:rPr>
          <w:lang w:val="en-US"/>
        </w:rPr>
        <w:t xml:space="preserve">“Schnauz-krampf”. </w:t>
      </w:r>
      <w:r>
        <w:rPr/>
        <w:t>Временами замечается легкое подергивание кругом рта (ср. случай 10). В ответ на повторное, настойчивое требова</w:t>
        <w:softHyphen/>
        <w:t>ние встать, больная начинает подыматься медленно и толчками и, вдруг, снова садится. Как сейчас, так и в многочисленных других случаях ясно видно, как первичному импульсу преграж</w:t>
        <w:softHyphen/>
        <w:t>дает путь противоимпульс. Больную не удается побудить напи</w:t>
        <w:softHyphen/>
        <w:t xml:space="preserve">сать что-либо на доске. Должно отметить, наконец, живое повышение коленных рефлексов, механическую возбудимость </w:t>
      </w:r>
      <w:r>
        <w:rPr>
          <w:lang w:val="en-US"/>
        </w:rPr>
        <w:t xml:space="preserve">facialis'a, </w:t>
      </w:r>
      <w:r>
        <w:rPr/>
        <w:t>резкий идиомускулярный валик при поколачивании по мышцам, несколько одутловатое лицо, синие и холодные руки и чрезвычайно слабую сердечную деятельность.</w:t>
      </w:r>
    </w:p>
    <w:p>
      <w:pPr>
        <w:pStyle w:val="Style16"/>
        <w:widowControl w:val="false"/>
        <w:bidi w:val="0"/>
        <w:ind w:firstLine="284"/>
        <w:jc w:val="both"/>
        <w:rPr/>
      </w:pPr>
      <w:r>
        <w:rPr/>
        <w:t>Ввиду этих данных диагноз кататонии не может подлежать никакому сомнению. Вероятно, мы имеем здесь дело уже с ко</w:t>
        <w:softHyphen/>
        <w:t>нечной стадией болезни — слабоумием, которое едва ли подда</w:t>
        <w:softHyphen/>
        <w:t>стся дальнейшему улучшению</w:t>
      </w:r>
      <w:r>
        <w:rPr>
          <w:rStyle w:val="FootnoteAnchor"/>
          <w:lang w:val="ru-RU"/>
        </w:rPr>
        <w:footnoteReference w:customMarkFollows="1" w:id="13"/>
        <w:t>1</w:t>
      </w:r>
      <w:r>
        <w:rPr>
          <w:lang w:val="ru-RU"/>
        </w:rPr>
        <w:t>1</w:t>
      </w:r>
      <w:r>
        <w:rPr/>
        <w:t>. За это говорят, по крайней мере, ясно выраженные признаки далеко зашедшей психиче</w:t>
        <w:softHyphen/>
        <w:t>ской слабости. Большая продолжительность болезни также указывает нам на то, что мы имеем здесь дело не со свежим развивающимся болезненным процессом. Правда, по-видимо</w:t>
        <w:softHyphen/>
        <w:t>му, после каждого приступа болезни наступало известное улучшение, но в общем, надо признать, болезнь все время по</w:t>
        <w:softHyphen/>
        <w:t>степенно прогрессировала. По-видимому, каждый раз после</w:t>
        <w:softHyphen/>
        <w:t>родовой процесс оказывал неблагоприятное влияние на болезнь, что вообще наблюдается нередко, то же самое можно сказать и про беременность. Однако, тесной причинной связи здесь существует так же мало, как при нередком присоедине</w:t>
        <w:softHyphen/>
        <w:t>нии болезни к какому-нибудь лихорадочному заболеванию или к душевным потрясениям, т. к. в большей части случаев</w:t>
      </w:r>
      <w:r>
        <w:rPr>
          <w:lang w:val="en-US"/>
        </w:rPr>
        <w:t xml:space="preserve"> </w:t>
      </w:r>
      <w:r>
        <w:rPr/>
        <w:t>подобное совпадение отсутствует. Так как часто странности и дефекты у больных можно проследить до самого детства, а иногда уже тогда отмечаются и характерные симптомы болез</w:t>
        <w:softHyphen/>
        <w:t>ни, то существенную роль в происхождении болезни прихо</w:t>
        <w:softHyphen/>
        <w:t>дится приписать предрасположению. За это также говорит наблюдение, что иногда родители и дети, но особенно часто братья и сестры заболевают одинаково. Болезнь, по-видимо</w:t>
        <w:softHyphen/>
        <w:t>му, рассеяна по всему свету; во всяком случае я наблюдал ее у Индейцев, Малайцев и у Китайцев.</w:t>
      </w:r>
    </w:p>
    <w:p>
      <w:pPr>
        <w:pStyle w:val="21"/>
        <w:bidi w:val="0"/>
        <w:ind w:firstLine="284"/>
        <w:rPr/>
      </w:pPr>
      <w:r>
        <w:rPr/>
        <w:t>Несколько иную картину, чем предыдущий случай, представ</w:t>
        <w:softHyphen/>
        <w:t>ляет 36-летняя женщина (случай 17), которая, как вы видите, вхо</w:t>
        <w:softHyphen/>
        <w:t>дит с застенчивой улыбкой. Она садится и, оглядываясь по сторонам, дает отдельные, односложные ответы лишь после на</w:t>
        <w:softHyphen/>
        <w:t>стойчивого допрашивания; большей же частью с бессмысленным выражением смотрит вперед. На вопрос, где она находится, она отвечает: “в комнате”, но прибавляет, что она была здесь 4 года тому назад; меня называет “господином из Франкфурта”; она ви</w:t>
        <w:softHyphen/>
        <w:t>дала уже раньше и еще одного из здешних врачей, который будто пробегал то и дело через комнату. Имен она не знает; она не боль</w:t>
        <w:softHyphen/>
        <w:t>на; о состоянии своего здоровья и домашних обстоятельствах она сообщает лишь, что у нее есть дети, которые остались дома. Тре</w:t>
        <w:softHyphen/>
        <w:t>бований она не исполняет, противодействует попытке взять ее за руку. При разговоре о ее поведении она внезапно начинает гово</w:t>
        <w:softHyphen/>
        <w:t>рить совсем спутанно: “к чему мне здесь лежать для старых дура</w:t>
        <w:softHyphen/>
        <w:t>ков. Таким путем я их не могу очистить. Там лежат старики, что мне до них? Они достаточно стары— пусть их там лежат. Часть людей говорит класть, положить или трупы”. Она продолжает со смехом: “дети кладут трупы, сказали же, но дитя не кладет яиц. Люди здесь черезсчур надменны для меня”.</w:t>
      </w:r>
    </w:p>
    <w:p>
      <w:pPr>
        <w:pStyle w:val="Style16"/>
        <w:widowControl w:val="false"/>
        <w:bidi w:val="0"/>
        <w:ind w:firstLine="284"/>
        <w:jc w:val="both"/>
        <w:rPr/>
      </w:pPr>
      <w:r>
        <w:rPr/>
        <w:t>Добиться пояснения этой болтовни оказывается совершен</w:t>
        <w:softHyphen/>
        <w:t>но невозможным. Когда обращаются к больной, она смотрит не на собеседника, а в сторону, молчит и лишь спустя несколько времени начинает бормотать непонятные фразы, подобные выше приведенным, причем приходит все в большее и большее возбуждение. Что касается соматического ее состояния, то она оказывается очень бледной, плохого питания; она кормила гру</w:t>
        <w:softHyphen/>
        <w:t>дью ребенка, родившегося 11/2 года тому назад. В моче времена</w:t>
        <w:softHyphen/>
        <w:t>ми отмечается присутствие сахара.</w:t>
      </w:r>
      <w:r>
        <w:rPr>
          <w:lang w:val="en-US"/>
        </w:rPr>
        <w:t xml:space="preserve"> </w:t>
      </w:r>
      <w:r>
        <w:rPr/>
        <w:t>При клинической оценке этого состояния мы прежде всего должны остановить внимание на особенной бессвязности речи больной, не имеющей никакого отношения к поставленным во</w:t>
        <w:softHyphen/>
        <w:t>просам или к другим обстоятельствам окружающей обстановки. При этом больная, как о том свидетельствуют некоторые отдельные ответы, вполне в состоянии воспринимать смысл обычной речи. Кроме того я хочу отметить, что больная временами при</w:t>
        <w:softHyphen/>
        <w:t>нимает участие в работах своего отделения вполне толково, хотя при этом всегда ведет спутанные разговоры. Далее, обращают на себя внимание признаки негативизма, отказ от подачи руки, смотрение в сторону при разговоре, молчание, когда ее спраши</w:t>
        <w:softHyphen/>
        <w:t>вают о чем-нибудь ей вполне понятном; наконец, полнейшее равнодушие и безучастность, проявляемые во всем ее поведе</w:t>
        <w:softHyphen/>
        <w:t>нии. Больная слабоумна и представляет к тому же ряд признаков, которые нам хорошо известны из последней лекции. При этом мы едва ли сделаем ошибку, если ее настоящее состояние будем толковать, как исходное состояние раннего слабоумия.</w:t>
      </w:r>
    </w:p>
    <w:p>
      <w:pPr>
        <w:pStyle w:val="Style16"/>
        <w:widowControl w:val="false"/>
        <w:bidi w:val="0"/>
        <w:ind w:firstLine="284"/>
        <w:jc w:val="both"/>
        <w:rPr/>
      </w:pPr>
      <w:r>
        <w:rPr/>
        <w:t>Из анамнеза больной заслуживает внимания, что сводная сестра ее матери была умственно дефективна. Сама больная 4 года тому назад имела легкие судороги с сердцебиением без по</w:t>
        <w:softHyphen/>
        <w:t>тери сознания в связи с послеродовым периодом. 3 года назад, когда ее ребенок хворал инфлюенцей и она должна была переез</w:t>
        <w:softHyphen/>
        <w:t>жать в другой город, больная сделалась боязливой, озабоченной относительно будущности, думала, что сделала мужа несчаст</w:t>
        <w:softHyphen/>
        <w:t>ным, стала небрежной в ведении домашнего хозяйства, так что ее пришлось отправить в клинику. Здесь она была плаксива, почти не говорила, сторонилась всех, не знала, где находится, жаловалась на тяжесть в голове, часто вскакивала с кровати, бе</w:t>
        <w:softHyphen/>
        <w:t>гала, стала совершать нелепые, непонятные поступки, выброси</w:t>
        <w:softHyphen/>
        <w:t>ла в окно тарелки, опрокинула миску с овощами, и, временами без видимого повода, делалась безрассудно агрессивной. На</w:t>
        <w:softHyphen/>
        <w:t>строение ее было большею частью равнодушным, иногда весе</w:t>
        <w:softHyphen/>
        <w:t>лым или возбужденным — она много смеялась без повода и внезапно начинала кричать: “ура”. Ее речь уже тогда часто быва</w:t>
        <w:softHyphen/>
        <w:t>ла столь же бессвязной и непонятной, как сегодня. Так, она по</w:t>
        <w:softHyphen/>
        <w:t>дала врачу кусок хлеба и при этом сказала: “вот Вам быки. Я бык, я бык, берите, я бык”. Еще яснее, чем в раньше приведен</w:t>
        <w:softHyphen/>
        <w:t>ных ее словах, здесь выражена наклонность к бессмысленному повторению отдельных оборотов, которую мы так часто наблю</w:t>
        <w:softHyphen/>
        <w:t xml:space="preserve">дали при кататонии. Другой раз она выразилась так: </w:t>
      </w:r>
      <w:r>
        <w:rPr>
          <w:lang w:val="en-US"/>
        </w:rPr>
        <w:t xml:space="preserve">“Ich habe nicht gebbunken und nicht gewunschen und habe nicht gestohlen. Ich stehe an der Kost </w:t>
      </w:r>
      <w:r>
        <w:rPr/>
        <w:t xml:space="preserve">— </w:t>
      </w:r>
      <w:r>
        <w:rPr>
          <w:lang w:val="en-US"/>
        </w:rPr>
        <w:t>so habe ich sie zu Hause nicht gehabt. Backofen sind keine Menschen”.</w:t>
      </w:r>
      <w:r>
        <w:rPr>
          <w:rStyle w:val="FootnoteAnchor"/>
          <w:lang w:val="en-US"/>
        </w:rPr>
        <w:footnoteReference w:customMarkFollows="1" w:id="14"/>
        <w:t>1</w:t>
      </w:r>
      <w:r>
        <w:rPr>
          <w:lang w:val="en-US"/>
        </w:rPr>
        <w:t xml:space="preserve">1 </w:t>
      </w:r>
      <w:r>
        <w:rPr/>
        <w:t>Рядом с напыщенностью выражений за</w:t>
        <w:softHyphen/>
        <w:t>служивает быть отмеченным бессмысленное образование новых слов — также обычный спутник раннего слабоумия.</w:t>
      </w:r>
    </w:p>
    <w:p>
      <w:pPr>
        <w:pStyle w:val="Style16"/>
        <w:widowControl w:val="false"/>
        <w:bidi w:val="0"/>
        <w:ind w:firstLine="284"/>
        <w:jc w:val="both"/>
        <w:rPr/>
      </w:pPr>
      <w:r>
        <w:rPr/>
        <w:t>К посещению мужа больная относилась или совершенно бе</w:t>
        <w:softHyphen/>
        <w:t>зучастно, или возбужденно: глотала принесенные ей кушанья с жадностью и неаппетитно. По-видимому, появлялись, правда преходящие, галлюцинации и хотя от больной по этому поводу нельзя было добиться никаких ясных данных, однако она гово</w:t>
        <w:softHyphen/>
        <w:t>рила о трупном запахе пищи, видела своего брата проходящим мимо, думала, что говорят, что она должна искупить все души. Еще при этом бросалось в глаза сильное замедление пульса. По</w:t>
        <w:softHyphen/>
        <w:t>сле шестимесячного пребывания в клинике больная, вопреки совету врачей, была взята домой. Дома она часто делалась агрес</w:t>
        <w:softHyphen/>
        <w:t>сивной, высказывала идеи преследования, говорила, что ее де</w:t>
        <w:softHyphen/>
        <w:t>тей обезглавят. И хотя она была очень забывчива, однако очень хорошо занималась хозяйством. За это время она родила ребен</w:t>
        <w:softHyphen/>
        <w:t>ка. В последнее время она сделалась до того беспокойной (она стремилась ворваться в школу, на кладбище она хотела разрыть могилу), что ее 4 месяца тому назад пришлось вновь доставить в клинику. Здесь она уже с самого начала представляла ту самую картину, которую вы видите сегодня. Зачастую она обнаружива</w:t>
        <w:softHyphen/>
        <w:t>ла спутанные идеи преследования, касавшиеся преимуществен</w:t>
        <w:softHyphen/>
        <w:t>но половой сферы</w:t>
      </w:r>
      <w:r>
        <w:rPr>
          <w:rStyle w:val="FootnoteAnchor"/>
          <w:lang w:val="ru-RU"/>
        </w:rPr>
        <w:footnoteReference w:customMarkFollows="1" w:id="15"/>
        <w:t>2</w:t>
      </w:r>
      <w:r>
        <w:rPr>
          <w:lang w:val="ru-RU"/>
        </w:rPr>
        <w:t>2</w:t>
      </w:r>
      <w:r>
        <w:rPr/>
        <w:t>. Еще во время первого ее пребывания у нас с ней был однажды обморок; дома с ней бывали также припадки с судорогами; несколько припадков в последнее время наблюда</w:t>
        <w:softHyphen/>
        <w:t>лись и здесь: больная падала на пол, каталась по полу с закрыты</w:t>
        <w:softHyphen/>
        <w:t>ми глазами, не реагируя ни на щипки, ни на уколы, бормотала: “мне дурно, бедная моя голова”; в руках и ногах, а равно и в мышцах туловища, наступали короткие дрожательные, судорож</w:t>
        <w:softHyphen/>
        <w:t>ные толчки; челюсти были крепко стиснуты. Дыхание было по</w:t>
        <w:softHyphen/>
        <w:t>верхностное с продолжительными паузами, пульс учащенный, зрачки реагировали на свет. По прошествии 15—20 минут насту</w:t>
        <w:softHyphen/>
        <w:t>пал покой. Эти припадки очень походили на наблюдаемые нами при истерии. Конечно, их возможно толковать как истериче</w:t>
        <w:softHyphen/>
        <w:t>ские, однако я должен указать на то, что мы подобные этим, а также и другие припадки, более напоминающие простые обмо</w:t>
        <w:softHyphen/>
        <w:t>роки или припадки при эпилепсии, довольно часто наблюдали в течении раннего слабоумия (случай 11).</w:t>
      </w:r>
    </w:p>
    <w:p>
      <w:pPr>
        <w:pStyle w:val="Style16"/>
        <w:widowControl w:val="false"/>
        <w:bidi w:val="0"/>
        <w:ind w:firstLine="284"/>
        <w:jc w:val="both"/>
        <w:rPr/>
      </w:pPr>
      <w:r>
        <w:rPr/>
        <w:t>Иногда остаются даже явления паралича; также встречаются внезапные случаи смерти. Как причину подобных явлений мы можем рассматривать тяжелые разлитые изменения в клетках мозговой коры, что приходится наблюдать при вскрытии у сла</w:t>
        <w:softHyphen/>
        <w:t>боумных шизофреников. Желая составить себе представление об их происхождении, придется подумать, пожалуй, о хроническом самоотравлении. С этим допущением возможно довольно снос</w:t>
        <w:softHyphen/>
        <w:t>но согласовать также некоторые, чаще наблюдаемые клиниче</w:t>
        <w:softHyphen/>
        <w:t>ские симптомы, как-то: повышенная возбудимость лицевого нерва, мелких мускулов руки, возникновение идиомускульного валика при перкуссии, живость сухожильных рефлексов, вазо</w:t>
        <w:softHyphen/>
        <w:t>моторные расстройства, дермографизм, цианоз рук и ног, сла</w:t>
        <w:softHyphen/>
        <w:t>бость и замедление пульса. Истероидные припадки, которые иногда являются началом болезни, может быть тоже вызываются разрушительными явлениями болезненного процесса, как это мы видим иногда при других тяжелых заболеваниях мозга.</w:t>
      </w:r>
    </w:p>
    <w:p>
      <w:pPr>
        <w:pStyle w:val="Style16"/>
        <w:widowControl w:val="false"/>
        <w:bidi w:val="0"/>
        <w:ind w:firstLine="284"/>
        <w:jc w:val="both"/>
        <w:rPr/>
      </w:pPr>
      <w:r>
        <w:rPr/>
        <w:t xml:space="preserve">Картина, которую представляет наша больная, является в противоположность ранее рассмотренной негативистической тупости “слабоумием с нелепостью” </w:t>
      </w:r>
      <w:r>
        <w:rPr>
          <w:lang w:val="en-US"/>
        </w:rPr>
        <w:t xml:space="preserve">(faselige), </w:t>
      </w:r>
      <w:r>
        <w:rPr/>
        <w:t>при чем разорван</w:t>
        <w:softHyphen/>
        <w:t>ность речи является особенно бросающейся в глаза. В других случаях более выступает дурачливая веселость или манерность. Очень часто мы наблюдаем при исходных состояниях раннего слабоумия, среди массы находящихся в больницах душевнобо</w:t>
        <w:softHyphen/>
        <w:t>льных, короткие, периодические возбуждения, которые возни</w:t>
        <w:softHyphen/>
        <w:t>кают без особого повода и после нескольких часов или дней снова обыкновенно ослабевают.</w:t>
      </w:r>
    </w:p>
    <w:p>
      <w:pPr>
        <w:pStyle w:val="21"/>
        <w:bidi w:val="0"/>
        <w:ind w:firstLine="284"/>
        <w:rPr/>
      </w:pPr>
      <w:r>
        <w:rPr/>
        <w:t>С новой формой течения раннего слабоумия мы знакомимся в случае 18-ом, который я вам теперь представляю (случай 18). 35 летняя вдова дает правильные ответы о своей жизни, знает, где находится, знает число и год и обнаруживает достаточно хоро</w:t>
        <w:softHyphen/>
        <w:t>шие школьные познания. Бросается в глаза, что она не смотрит на собеседника и говорит тихо, своеобразно слащаво и вычурно. Когда разговор касается, наконец, ее болезни, она сначала воз</w:t>
        <w:softHyphen/>
        <w:t>держивается от ответа, а затем заявляет, что здорова, но тут же начинает высказывать целый ряд удивительных идей преследова</w:t>
        <w:softHyphen/>
        <w:t>ния. Она уже много лет слышит голоса, которые ругают ее и упрекают по поводу ее половой жизни. Они называют целый ряд известных ей имен, предупреждают ее, что она будет раздета и что над ней будет учинено насилие. Голоса очень ясны и, по ее мнению, передаются с родины с помощью какой-то трубы или особой машины. Ее мысли повторяются, она должна держать их в голове и слышит, как их еще раз повторяют; голоса говорят ей, что делать. В то же время больная испытывает в теле всякого рода неприятные ощущения; над телом ее что-то “делают”. Главным же образом, выворачивают наружу ее половые органы. Пропускают боль через спину, кладут ледяную воду на сердце, стягивают шею, повреждают позвоночник, насилуют ее. Гораздо реже у нее обманы зрения: она видит черные фигуры, наружный вид окружающего изменяется. Кто производит такого рода воз</w:t>
        <w:softHyphen/>
        <w:t>действие на нее и с какой целью, она не в состоянии точнее определить; то это земляки, то врачи больницы, в которой она находилась раньше и где что-то вынули из ее живота.</w:t>
      </w:r>
    </w:p>
    <w:p>
      <w:pPr>
        <w:pStyle w:val="Style16"/>
        <w:widowControl w:val="false"/>
        <w:bidi w:val="0"/>
        <w:jc w:val="left"/>
        <w:rPr/>
      </w:pPr>
      <w:r>
        <w:rPr/>
        <w:t>Все эти своеобразные жалобы больная излагает без сколь</w:t>
        <w:softHyphen/>
        <w:t>ко-нибудь сильного эмоционального волнения; она, правда, временами плачет, но потом снова рассказывает про свои болез</w:t>
        <w:softHyphen/>
        <w:t>ненные переживания с известного рода тайным удовлетворени</w:t>
        <w:softHyphen/>
        <w:t>ем и даже эротической окраской. Она требует выписки, однако ее легко утешить; она не думает о своем положении, о будущем. Весьма занимательно в ее изложении обилие напыщенных, едва понятных оборотов речи. С нею обращаются “по мужицки”, “пу</w:t>
        <w:softHyphen/>
        <w:t>тем суждений”, “ужаса ради”; “она плачевное существо в образе Ангела”, “она похищенная мама”, и “хозяйка с распорядитель</w:t>
        <w:softHyphen/>
        <w:t>ным складом ума”; в ней “душевный склад”, “тайное насекомое из участкового управления преследует ее”. Руку больная подает растопыренной; обнаруживает каталепсию и эхопраксию. Сома</w:t>
        <w:softHyphen/>
        <w:t>тических расстройств, имеющих клиническое значение, у ней не наблюдается.</w:t>
      </w:r>
    </w:p>
    <w:p>
      <w:pPr>
        <w:pStyle w:val="Style16"/>
        <w:widowControl w:val="false"/>
        <w:bidi w:val="0"/>
        <w:jc w:val="left"/>
        <w:rPr/>
      </w:pPr>
      <w:r>
        <w:rPr/>
        <w:t>Только что названные отдельные симптомы болезни наво</w:t>
        <w:softHyphen/>
        <w:t>дят нас и в данном случае на подозрение, что случай относится к группе раннего слабоумия. В противоположность описанным уже выше случаям здесь поражает лишь длительная однообраз</w:t>
        <w:softHyphen/>
        <w:t>ность и стойкость одних и тех же бредовых идей. Дело в том, что из анамнеза видно, что больная наша, отец которой был будто бы человеком несколько раздражительным, а брат страдал в дет</w:t>
        <w:softHyphen/>
        <w:t>стве судорогами, хворает уже почти 10 лет. Болезнь развивалась постепенно. Приблизительно год спустя после смерти мужа, от которого у нее двое детей, она стала боязливой, беспокойно спа</w:t>
        <w:softHyphen/>
        <w:t>ла, слышала ночью громкие разговоры в своей комнате, думала, что ее лишают имущества, преследуют какие-то люди из Франк</w:t>
        <w:softHyphen/>
        <w:t>фурта, где она раньше жила. 4 года тому назад она провела год в психиатрической больнице, воображала, что встретилась там снова с “франкфуртцами”, находила яд в пище, слышала голоса и чувствовала на себе “влияние”. Выписавшись, она подавала жалобы на больничных врачей за то, что ее там искалечили, счи</w:t>
        <w:softHyphen/>
        <w:t>тала этих врачей своими преследователями, ругала публично на</w:t>
        <w:softHyphen/>
        <w:t>чальство, не защищавшее ее там, так что 2 месяца тому назад оказалось необходимым поместить ее снова в клинику. Здесь она изо дня в день высказывала без заметного волнения одни и те же жалобы, писала родным, врачам и начальству длинные пи</w:t>
        <w:softHyphen/>
        <w:t>сьма, переполненные однообразной бессмысленной руганью за преследование. Она ничего не делала, не вступала в общение с другими больными, отстраняла от себя всякую попытку повли</w:t>
        <w:softHyphen/>
        <w:t>ять на нее</w:t>
      </w:r>
      <w:r>
        <w:rPr>
          <w:rStyle w:val="FootnoteAnchor"/>
          <w:lang w:val="ru-RU"/>
        </w:rPr>
        <w:footnoteReference w:customMarkFollows="1" w:id="16"/>
        <w:t>1</w:t>
      </w:r>
      <w:r>
        <w:rPr>
          <w:lang w:val="ru-RU"/>
        </w:rPr>
        <w:t>1</w:t>
      </w:r>
      <w:r>
        <w:rPr/>
        <w:t>.</w:t>
      </w:r>
    </w:p>
    <w:p>
      <w:pPr>
        <w:pStyle w:val="21"/>
        <w:bidi w:val="0"/>
        <w:ind w:firstLine="284"/>
        <w:rPr/>
      </w:pPr>
      <w:r>
        <w:rPr/>
        <w:t>Подобные случаи с упорными слуховыми галлюцинациями и бредовыми идеями, особенно с идеями влияния извне на тело и мысли, наблюдаются часто. Соотношение между бредовыми идеями и галлюцинациями, с одной стороны, и расстройством в сфере чувства и воли, с другой стороны, может в картине ранне</w:t>
        <w:softHyphen/>
        <w:t>го слабоумия быть различным. Первые, по-видимому, развива</w:t>
        <w:softHyphen/>
        <w:t>ются скорее у заболевших в пожилом возрасте, последние в более молодом возрасте. При исходных состояниях играют роль те же различия. При разбираемых здесь параноидных слабоуми</w:t>
        <w:softHyphen/>
        <w:t>ях остальные расстройства, кроме бредовых идей и обманов чувств, могут совершенно исчезнуть или быть слегка намеченны</w:t>
        <w:softHyphen/>
        <w:t>ми, хотя раньше они были ясно выражены. К тому же сам бред может быть бессмысленным, противоречивым, бессвяз</w:t>
        <w:softHyphen/>
        <w:t>ным, как в данном случае, или еще довольно сносно связанным. Но он всегда стоит в тесной связи с галлюцинациями и не пере</w:t>
        <w:softHyphen/>
        <w:t>рабатывается, ясные противоречия не вызывают возражений, псе в бреде принимается как само по себе понятное. Часто с те</w:t>
        <w:softHyphen/>
        <w:t>чением времени он подвергается дальнейшим изменениям. На поведение больных он оказывает удивительно мало влияния, за исключением случайных взрывов гнева, ругани, сочинения од</w:t>
        <w:softHyphen/>
        <w:t>нообразных, бестолковых или спутанных писаний, так что боль</w:t>
        <w:softHyphen/>
        <w:t>ные с чудовищными идеями преследования и величия без особого затруднения помещаются в больницу, даже становятся усердными и годными работниками. В некоторых случаях кроме легких расстройств в поведении и обращении остаются только с пуховые галлюцинации без настоящего образования бреда, иногда с некоторым сознанием своей болезни; тогда можно говорить о галлюцинаторном слабоумии.</w:t>
      </w:r>
    </w:p>
    <w:p>
      <w:pPr>
        <w:pStyle w:val="Style16"/>
        <w:widowControl w:val="false"/>
        <w:bidi w:val="0"/>
        <w:jc w:val="left"/>
        <w:rPr>
          <w:rFonts w:ascii="Times New Roman" w:hAnsi="Times New Roman"/>
          <w:lang w:val="en-US"/>
        </w:rPr>
      </w:pPr>
      <w:r>
        <w:rPr>
          <w:lang w:val="en-US"/>
        </w:rPr>
      </w:r>
    </w:p>
    <w:p>
      <w:pPr>
        <w:pStyle w:val="Style16"/>
        <w:widowControl w:val="false"/>
        <w:bidi w:val="0"/>
        <w:jc w:val="left"/>
        <w:rPr>
          <w:rFonts w:ascii="Times New Roman" w:hAnsi="Times New Roman"/>
          <w:lang w:val="en-US"/>
        </w:rPr>
      </w:pPr>
      <w:r>
        <w:rPr>
          <w:lang w:val="en-US"/>
        </w:rPr>
      </w:r>
    </w:p>
    <w:p>
      <w:pPr>
        <w:pStyle w:val="Style16"/>
        <w:widowControl w:val="false"/>
        <w:bidi w:val="0"/>
        <w:jc w:val="center"/>
        <w:rPr>
          <w:lang w:val="en-US"/>
        </w:rPr>
      </w:pPr>
      <w:r>
        <w:rPr>
          <w:b/>
          <w:sz w:val="24"/>
          <w:lang w:val="en-US"/>
        </w:rPr>
        <w:t xml:space="preserve">VII </w:t>
      </w:r>
      <w:r>
        <w:rPr>
          <w:b/>
          <w:sz w:val="24"/>
        </w:rPr>
        <w:t>лекция</w:t>
      </w:r>
    </w:p>
    <w:p>
      <w:pPr>
        <w:pStyle w:val="4"/>
        <w:bidi w:val="0"/>
        <w:spacing w:before="240" w:after="240"/>
        <w:rPr/>
      </w:pPr>
      <w:r>
        <w:rPr/>
        <w:t>Психические расстройства при соматических заболеваниях</w:t>
      </w:r>
    </w:p>
    <w:p>
      <w:pPr>
        <w:pStyle w:val="21"/>
        <w:bidi w:val="0"/>
        <w:ind w:firstLine="284"/>
        <w:rPr/>
      </w:pPr>
      <w:r>
        <w:rPr/>
        <w:t>Чтобы ближе познакомить вас с принятыми в психиатрии ме</w:t>
        <w:softHyphen/>
        <w:t>тодами наблюдения, я до сих пор показывал больных, у которых душевные расстройства стояли на первом плане и только отчасти имели связь с внутренними процессами организма. Начинающему врачу, пожалуй, покажутся понятней те формы психического рас</w:t>
        <w:softHyphen/>
        <w:t>стройства, которые могут быть объяснены как последствия сома</w:t>
        <w:softHyphen/>
        <w:t>тических заболеваний. Вам, конечно, известно, что в клиниках по внутренним и хирургическим болезням иногда развиваются в ка</w:t>
        <w:softHyphen/>
        <w:t>честве нежелательных сопутствующих явлений состояния, принад</w:t>
        <w:softHyphen/>
        <w:t>лежащие к области нашей науки. Если мы отбросим душевные заболевания, совершенно иного происхождения, возникающие большей частью случайно в связи с соматическим расстройством, среди которых обычно встречаются алкогольный, артериосклеротический и старческий психозы, а также истерические и эпилепти</w:t>
        <w:softHyphen/>
        <w:t>ческие состояния спутанности и возбуждения (формы, которые мы рассмотрим подробнее позже), то здесь останутся главным об</w:t>
        <w:softHyphen/>
        <w:t>разом отравления ядами обмена веществ и психозы вследствие влияния инфекционных возбудителей на психическую жизнь.</w:t>
      </w:r>
    </w:p>
    <w:p>
      <w:pPr>
        <w:pStyle w:val="Style16"/>
        <w:widowControl w:val="false"/>
        <w:bidi w:val="0"/>
        <w:ind w:firstLine="284"/>
        <w:jc w:val="both"/>
        <w:rPr/>
      </w:pPr>
      <w:r>
        <w:rPr/>
        <w:t>Примером первого рода может для вас служить 39-ти летний учитель (случай 19), доставленный нам неделю тому назад, после того как с ним утром в день поступления в клинику случился один, а вечером три судорожных припадка с потерей сознания. Он при этом упал, тело его стало неподвижным, лицо при хриплом дыхании посинело, появились подергивания, вначале в лице, а затем в руках и ногах; один раз у него пошла кровь изо рта вследствие прикусывания языка. После припадков он был спутан, несознателен, потом возбужден, метался, дрался. Из анамнеза выяснилось, что больной 6 месяцев тому назад упал на улице, и за 5 дней до приема в клинику с ним случился второй подобный припадок. Он отличался большой умеренностью в употреблении спиртных напитков. При приеме он был спокоен, хотя еще и несколько оглушен, давал о себе правильные сведе</w:t>
        <w:softHyphen/>
        <w:t>ния. В течение первой ночи было еще 9 судорожных припадков. На следующее утро сознание больного было неясное, он считал себя то дома, то в клинике, не узнавал врача, не помнил первого исследования, бывших с ним припадков и переживаний вчераш</w:t>
        <w:softHyphen/>
        <w:t>него дня. Соседа-больного он принимал за “модель”, по поводу другого ему казалось, что он где-то раньше видел его. Возраст свой он определял в 69, 59, 39 лет. Соматическое исследование этого упитанного среднего роста мужчины обнаружило кроме большого зоба неправильный, временами пропадающий пульс в 100 ударов, далее мутную, слабо кислую мочу с удельным весом 1030 с ясным содержанием белка и значительным осадком, в ко</w:t>
        <w:softHyphen/>
        <w:t>тором найден был мочекислый аммоний и щавелевокислая из</w:t>
        <w:softHyphen/>
        <w:t>весть, но не было почечных цилиндров. К сожалению, не удалось вследствие состояния больного точно измерить количе</w:t>
        <w:softHyphen/>
        <w:t>ство мочи, которое безусловно было значительно уменьшено. Глазное дно — нормально.</w:t>
      </w:r>
    </w:p>
    <w:p>
      <w:pPr>
        <w:pStyle w:val="Style16"/>
        <w:widowControl w:val="false"/>
        <w:bidi w:val="0"/>
        <w:ind w:firstLine="284"/>
        <w:jc w:val="both"/>
        <w:rPr/>
      </w:pPr>
      <w:r>
        <w:rPr/>
        <w:t>И в последующие дни больной был несколько оглушен, не мог разобраться во времени, в окружающем, принимал соседа-больного за даму и не помнил своих последних переживаний. Предыдущей ночью он не спал, вел себя очень шумно, ему каза</w:t>
        <w:softHyphen/>
        <w:t>лось, что он видит корову, звал собаку и вел спутанные разгово</w:t>
        <w:softHyphen/>
        <w:t>ры. Он неоднократно вставал с постели, бродил и сильно противодействовал всякой попытке уложить его. С этого момен</w:t>
        <w:softHyphen/>
        <w:t>та появляются многочисленные галлюцинации слуха и зрения; он видел цеппелин и пароход, хотел в ванне поймать рыбу, слышал, что он должен быть казнен, что служители замышляют против его жизни, принимал врача за продавца сигар. При этом он считал, что он находится то в одном, то в другом месте. На</w:t>
        <w:softHyphen/>
        <w:t>строение его было временами тревожное, в большинстве же случаев веселое, шутливое. Временами он становился раздражи</w:t>
        <w:softHyphen/>
        <w:t>телен, беспокоен, нападал на окружающих, и тут же опять впол</w:t>
        <w:softHyphen/>
        <w:t>не удовлетворенный говорил о золотой свадьбе, предстоящей ему завтра, видел пред собой жениха, за которого его мать сегод</w:t>
        <w:softHyphen/>
        <w:t>ня выходит замуж. Иногда появлялось некоторое сознание бо</w:t>
        <w:softHyphen/>
        <w:t>лезни. Больной объяснил, что он больше не в состоянии различить действительность от иллюзий; голова становится хуже, если он долго лежит.</w:t>
      </w:r>
    </w:p>
    <w:p>
      <w:pPr>
        <w:pStyle w:val="Style16"/>
        <w:widowControl w:val="false"/>
        <w:bidi w:val="0"/>
        <w:ind w:firstLine="284"/>
        <w:jc w:val="both"/>
        <w:rPr/>
      </w:pPr>
      <w:r>
        <w:rPr/>
        <w:t>Сегодня больной, как вы это слышите от него, отдает себе отчет в своем положении и во времени, однако полагает, что он у нас уже находится 2 — 3 недели. Как он говорит, сегодня утром ему пришло в голову, что многое из пережитого им в последние дни имело место лишь в его воображении. Ему казалось, что он был на свадьбе своей матери, которая ему в угоду вышла замуж за старого еврея. Это была роскошная свадьба в гостинице с му</w:t>
        <w:softHyphen/>
        <w:t>зыкой и пением; присутствовало множество гостей. Позднее представилось, что невеста больного уже раньше состояла в свя</w:t>
        <w:softHyphen/>
        <w:t>зи с другими. Все менялось; это был кинематограф, трансформа</w:t>
        <w:softHyphen/>
        <w:t>ция с разнообразными костюмами. На медном подносе появилась картина; остальные больные говорили и пели в такт. Служитель, которого он считал гостем на свадьбе, хотел его кастрировать, но ему счастливо удалось избежать этой участи. Другой больной казался ему его соперником, который также был обманут. Все эти переживания кажутся больному “стертыми, ту</w:t>
        <w:softHyphen/>
        <w:t>манными”; некоторые галлюцинации, ранее им сообщенные, он не может вспомнить.</w:t>
      </w:r>
    </w:p>
    <w:p>
      <w:pPr>
        <w:pStyle w:val="21"/>
        <w:bidi w:val="0"/>
        <w:ind w:firstLine="284"/>
        <w:rPr/>
      </w:pPr>
      <w:r>
        <w:rPr/>
        <w:t>Для более ясного распознавания случая был произведен хими</w:t>
        <w:softHyphen/>
        <w:t>ческий анализ крови больного. После извлечения белкового веще</w:t>
        <w:softHyphen/>
        <w:t>ства были обнаружены в 30 куб. см. сыворотки крови 31,3 мгр. “остаточного азота”, что составляет несколько больше чем двойное нормальное количество. Из этого можно сделать важное заключе</w:t>
        <w:softHyphen/>
        <w:t>ние, что значительное количество мочеобразующих веществ задер</w:t>
        <w:softHyphen/>
        <w:t>живалось в крови, что говорит за то, что мы здесь имеем дело с уремическим отравлением. Этот факт дает нам также объяснение наблюдаемых нами эпилептиформных припадков; общеизвестно, что уремия в состоянии вызвать подобные судорожные припадки.</w:t>
      </w:r>
    </w:p>
    <w:p>
      <w:pPr>
        <w:pStyle w:val="Style16"/>
        <w:widowControl w:val="false"/>
        <w:bidi w:val="0"/>
        <w:ind w:firstLine="284"/>
        <w:jc w:val="both"/>
        <w:rPr/>
      </w:pPr>
      <w:r>
        <w:rPr/>
        <w:t>Душевная картина болезни характеризуется, как и при многих отравлениях, влекущих за собой заболевания мозга, сноподобным помрачением сознания, которое протекает в сопровождении вся</w:t>
        <w:softHyphen/>
        <w:t>кого рода галлюцинаций, запутанных бредовых переживаний с пе</w:t>
        <w:softHyphen/>
        <w:t xml:space="preserve">ременой настроения и беспокойством. Это довольно внезапно наступившее и тут же вновь исчезнувшее состояние длилось около 8 дней. Нам, быть может, следует себе представить, что здесь, как при </w:t>
      </w:r>
      <w:r>
        <w:rPr>
          <w:lang w:val="en-US"/>
        </w:rPr>
        <w:t xml:space="preserve">koma diabeticum, </w:t>
      </w:r>
      <w:r>
        <w:rPr/>
        <w:t>произошло быстрое накопление в крови ядо</w:t>
        <w:softHyphen/>
        <w:t>витых продуктов распада, которые потом были обезврежены и вы</w:t>
        <w:softHyphen/>
        <w:t>делены. Во всяком случае, эпилептиформный припадок, имевший место полгода тому назад, показывает, что здесь развилась хрони</w:t>
        <w:softHyphen/>
        <w:t>ческая болезнь, способная вызвать явления мозгового раздраже</w:t>
        <w:softHyphen/>
        <w:t>ния. С прекращением помрачения сознания болезнь эта, конечно, еще не закончилась и подобные расстройства и впредь будут иметь место. Должно быть отмечено большое сходство данной картины болезни, не обусловленной, конечно, злоупотреблением алкого</w:t>
        <w:softHyphen/>
        <w:t>лем, с белой горячкой пьяниц, о которой будет речь ниже, и кото</w:t>
        <w:softHyphen/>
        <w:t>рую мы имеем основание приписать расстройству обмена веществ вследствие хронического алкоголизма.</w:t>
      </w:r>
    </w:p>
    <w:p>
      <w:pPr>
        <w:pStyle w:val="Style16"/>
        <w:widowControl w:val="false"/>
        <w:bidi w:val="0"/>
        <w:ind w:firstLine="284"/>
        <w:jc w:val="both"/>
        <w:rPr/>
      </w:pPr>
      <w:r>
        <w:rPr/>
        <w:t>Уремия при всяких обстоятельствах является очень серьез</w:t>
        <w:softHyphen/>
        <w:t>ной болезнью, которая довольно часто ведет к быстрой смерти</w:t>
      </w:r>
      <w:r>
        <w:rPr>
          <w:rStyle w:val="FootnoteAnchor"/>
          <w:lang w:val="ru-RU"/>
        </w:rPr>
        <w:footnoteReference w:customMarkFollows="1" w:id="17"/>
        <w:t>1</w:t>
      </w:r>
      <w:r>
        <w:rPr>
          <w:lang w:val="ru-RU"/>
        </w:rPr>
        <w:t>1</w:t>
      </w:r>
      <w:r>
        <w:rPr/>
        <w:t>. При лечении должно, по возможности, заботиться об удалении накопившихся в крови продуктов распада при помощи горячих ванн, в некоторых случаях — кровопускания и впрыскивания поваренной соли, диуретина, а также возбуждения сердечной де</w:t>
        <w:softHyphen/>
        <w:t>ятельности посредством кофеина и дигиталиса.</w:t>
      </w:r>
    </w:p>
    <w:p>
      <w:pPr>
        <w:pStyle w:val="21"/>
        <w:bidi w:val="0"/>
        <w:ind w:firstLine="284"/>
        <w:rPr/>
      </w:pPr>
      <w:r>
        <w:rPr/>
        <w:t>Очень интересную картину болезни представляет второй бо</w:t>
        <w:softHyphen/>
        <w:t>льной, которого я хочу вам сегодня демонстрировать: 19-ти лет</w:t>
        <w:softHyphen/>
        <w:t>ний кельнер, (случай 20), лишь вчера поступивший к нам. Как вы видите, его поведение очень своеобразно: он весь дергается и беспокоен. Он кривит углы рта, морщит лоб, вращает глазами, подымает брови, складывает в трубочку губы, вдыхает воздух сквозь зубы, вертит языком, и все эти движения особенно уси</w:t>
        <w:softHyphen/>
        <w:t>ливаются при разговоре. Руки у него в беспрерывном движении. То он опирается рукой на колено, то на край стола, то заклады</w:t>
        <w:softHyphen/>
        <w:t>вает руки крест на крест, то прижимает их к животу; при этом пальцы у него растопыриваются, плечи внезапно поднимаются, он производит всевозможные сгибательные, разгибательные и вращательные движения, начинающиеся обычно толчками и медленно ослабевающие. Ноги в таком же, правда, несколько менее выраженном беспокойном движении: то он их выдвигает вперед; то подбирает под себя, раздвигает, скрещивает, заклады</w:t>
        <w:softHyphen/>
        <w:t>вает ногу на ногу, беспрестанно меняя позы. Соматическое ис</w:t>
        <w:softHyphen/>
        <w:t>следование этого юноши среднего роста, стройного, бледного и плохо упитанного обнаружило дующий систолический шум, ко</w:t>
        <w:softHyphen/>
        <w:t>торый резче всего слышен у верхушки. Пульс — 54 удара в мину</w:t>
        <w:softHyphen/>
        <w:t>ту. Сухожильные рефлексы живые, раздвинутые пальцы слегка дрожат; при стоянии с закрытыми глазами замечается некоторая неуверенность. В остальном никаких уклонений не отмечено.</w:t>
      </w:r>
    </w:p>
    <w:p>
      <w:pPr>
        <w:pStyle w:val="21"/>
        <w:bidi w:val="0"/>
        <w:ind w:firstLine="284"/>
        <w:rPr/>
      </w:pPr>
      <w:r>
        <w:rPr/>
        <w:t>При попытке вступить в контакт с больным нас прежде все</w:t>
        <w:softHyphen/>
        <w:t>го поражает монотонная, невыразительная, едва понятная речь; расстройству речи, очевидно, в сильной степени способствует постоянно вклинивающиеся беспорядочные движения губ, че</w:t>
        <w:softHyphen/>
        <w:t>люсти и языка. Пишет больной большими, расходящимися во все стороны, неправильными буквами со многими украшения</w:t>
        <w:softHyphen/>
        <w:t>ми, но без ошибок в содержании. Обращенные к нему вопросы больной воспринимает правильно, хотя несколько невнимате</w:t>
        <w:softHyphen/>
        <w:t>льно, старается дать соответствующие ответы, производит, одна</w:t>
        <w:softHyphen/>
        <w:t>ко, при этом впечатление рассеянного, отклоняется часто от темы, внезапно замолкает, оглядывается и к дальнейшему надо его побудить. Он отдает себе отчет во времени и месте, равно как и о своем состоянии, имеет ясное ощущение своей болезни. На</w:t>
        <w:softHyphen/>
        <w:t>строение его в общем веселое, беззаботное, однако, несколько безразличное. Временами он становится озлоблен, раздражите</w:t>
        <w:softHyphen/>
        <w:t>лен, полагает, что другие больные замышляют против его жизни; нам пришлось присутствовать, как он взволновался из-за заме</w:t>
        <w:softHyphen/>
        <w:t>чания соседа-больного, вышел из себя, горячо ругался, хотел убежать, но затем скоро вновь успокоился.</w:t>
      </w:r>
    </w:p>
    <w:p>
      <w:pPr>
        <w:pStyle w:val="Style16"/>
        <w:widowControl w:val="false"/>
        <w:bidi w:val="0"/>
        <w:ind w:firstLine="284"/>
        <w:jc w:val="both"/>
        <w:rPr/>
      </w:pPr>
      <w:r>
        <w:rPr/>
        <w:t>Клиническое толкование настоящего случая не представля</w:t>
        <w:softHyphen/>
        <w:t>ет особой трудности. Своеобразные расстройства движения дол</w:t>
        <w:softHyphen/>
        <w:t>жны быть без дальнейшего признаны хореатическими. Во всяком случае, хорея является лишь симптомом, который появ</w:t>
        <w:softHyphen/>
        <w:t>ляется на самой разнообразной почве. Чаще всего дело касается “сиденгамовской хореи” в форме острой или подострой, встреча</w:t>
        <w:softHyphen/>
        <w:t>ющейся чаще всего в молодом возрасте и вызываемой стрепто или стафиллококковой инфекцией. Она связана очень часто с суставным ревматизмом; посредствующим звеном, очевидно, являются эндокардитические изменения, которые ведут к мик</w:t>
        <w:softHyphen/>
        <w:t>роскопическим эмболиям в мозговых сосудах. В близком родст</w:t>
        <w:softHyphen/>
        <w:t xml:space="preserve">ве с этой болезнью стоит </w:t>
      </w:r>
      <w:r>
        <w:rPr>
          <w:lang w:val="en-US"/>
        </w:rPr>
        <w:t xml:space="preserve">chorea gravidarum, </w:t>
      </w:r>
      <w:r>
        <w:rPr/>
        <w:t>которая часто является лишь вспышкой застарелой хореи. Наоборот, совер</w:t>
        <w:softHyphen/>
        <w:t>шенно другое значение имеет более редкая форма болезни, ко</w:t>
        <w:softHyphen/>
        <w:t>торую называют “Гунтинхтоновской хореей”. Тут дело касается хронически протекающей семейной болезни, начинающейся чаще всего на 4 и 5 десятке жизни, которая постепенно ведет к значительному слабоумию и смерти. Другая группа явлений принадлежит к “постгемиплегической” хорее. Здесь появляются вследствие энцефалита после одностороннего или двусторонне</w:t>
        <w:softHyphen/>
        <w:t>го паралича хорееподобные движения, которые без резких гра</w:t>
        <w:softHyphen/>
        <w:t>ниц переходят в атетоз. Наконец, можно еще упомянуть об “истерической” хорее, о тех беспорядочных подергиваниях, ко</w:t>
        <w:softHyphen/>
        <w:t>торые появляются у истериков в связи с душевными волнениями и держатся то или другое время.</w:t>
      </w:r>
    </w:p>
    <w:p>
      <w:pPr>
        <w:pStyle w:val="Style16"/>
        <w:widowControl w:val="false"/>
        <w:bidi w:val="0"/>
        <w:ind w:firstLine="284"/>
        <w:jc w:val="both"/>
        <w:rPr/>
      </w:pPr>
      <w:r>
        <w:rPr/>
        <w:t>В рассматриваемом случае молодой возраст, шум в сердце говорят за сиденгамовскую хорею. Анамнез совершенно подтвер</w:t>
        <w:softHyphen/>
        <w:t>ждает это предположение. Больной, не отягощенный наследст</w:t>
        <w:softHyphen/>
        <w:t>венностью и не злоупотреблявший спиртными напитками, был духовно очень одарен и, кроме обычных детских болезней, в 4-х летнем возрасте страдал в течение 14 дней судорогами. Полгода тому назад в Каире он после воспалительного процесса в горле заболел суставным ревматизмом, который очень подорвал его силы. Несколько недель спустя появились внезапно подергива</w:t>
        <w:softHyphen/>
        <w:t>ния лица и рук; речь стала неясной. Одновременно больной стал ворчлив, раздражителен, возбужден, говорил, что жизнь ему на</w:t>
        <w:softHyphen/>
        <w:t>доела, было бы лучше если б его не было больше на свете. Воз</w:t>
        <w:softHyphen/>
        <w:t>вратившись на родину, он стал говорить, что он здесь не может оставаться; он должен уехать; родители, будто, перестали его вы</w:t>
        <w:softHyphen/>
        <w:t>носить. Он был очень раздражителен, ругался по малейшему по</w:t>
        <w:softHyphen/>
        <w:t>воду и производил всякие нецелесообразные действия, убирал ящики, разбрасывал платья. При возбуждениях подергивания очень усиливались, ослабевали при уговоре и во время прогулок и совершенно прекращались во время сна. Питался больной хоро</w:t>
        <w:softHyphen/>
        <w:t>шо, но кормление затруднялось тем, что язык при жевании за</w:t>
        <w:softHyphen/>
        <w:t>стревал между зубами. Иногда появлялось весьма незначительное повышение температуры. Сон был в большинстве случаев хоро</w:t>
        <w:softHyphen/>
        <w:t>ший, но в последнюю ночь он был в значительной степени нару</w:t>
        <w:softHyphen/>
        <w:t>шен хореатическим беспокойством</w:t>
      </w:r>
      <w:r>
        <w:rPr>
          <w:rStyle w:val="FootnoteAnchor"/>
          <w:lang w:val="ru-RU"/>
        </w:rPr>
        <w:footnoteReference w:customMarkFollows="1" w:id="18"/>
        <w:t>1</w:t>
      </w:r>
      <w:r>
        <w:rPr>
          <w:lang w:val="ru-RU"/>
        </w:rPr>
        <w:t>1</w:t>
      </w:r>
      <w:r>
        <w:rPr/>
        <w:t>.</w:t>
      </w:r>
    </w:p>
    <w:p>
      <w:pPr>
        <w:pStyle w:val="21"/>
        <w:bidi w:val="0"/>
        <w:ind w:firstLine="284"/>
        <w:rPr/>
      </w:pPr>
      <w:r>
        <w:rPr/>
        <w:t>Из всего этого ясно, что настоящее состояние болезни дол</w:t>
        <w:softHyphen/>
        <w:t>жно быть приписано инфекции, которая началась ангиной, а по</w:t>
        <w:softHyphen/>
        <w:t>том развилась в суставной ревматизм и эндокардит — обычный способ возникновения Сиденгамовской хореи. Душевные изме</w:t>
        <w:softHyphen/>
        <w:t>нения, наблюдающиеся у больного, также соответствуют обыч</w:t>
        <w:softHyphen/>
        <w:t>ным наблюдениям. Эти изменения не очень резки и ограничиваются затруднением понимания и мышления, повы</w:t>
        <w:softHyphen/>
        <w:t>шенной отвлекаемостью, переходами настроения от веселого к грустному или тревожному с попутными депрессивными пред</w:t>
        <w:softHyphen/>
        <w:t>ставлениями, повышенной эмоциональной раздражительностью и живым беспокойством. Эта картина, с сопровождающими ее то более сильными, то более слабыми подергиваниями, имеет весь</w:t>
        <w:softHyphen/>
        <w:t>ма определенный характер. В более тяжелых случаях можно на</w:t>
        <w:softHyphen/>
        <w:t>блюдать, как недостаток осмышления возрастает до глубокой спутанности с потерей ориентировки в месте, времени и положе</w:t>
        <w:softHyphen/>
        <w:t>нии. Одновременно могут появиться отдельные галлюцинации зрения и слуха с бредовыми сноподобными переживаниями; при этом беспокойство может своей резкостью принять угрожающие для жизни размеры. Обычно, однако, болезнь протекает в опи</w:t>
        <w:softHyphen/>
        <w:t>санных здесь рамках. Продолжительность болезни обыкновенно бывает не больше нескольких недель или месяцев; начавшись бурно, расстройства эти после различных колебаний постепенно ослабевают, но нередко потом, иногда лишь спустя несколько лет, вновь повторяются. Это напоминает нам склонность ревма</w:t>
        <w:softHyphen/>
        <w:t>тических и эндокардитических заболеваний к частым рецидивам. С другой же стороны, мы должны быть готовы к тому, что в 9% данных случаев больные умирают вследствие слабости сердца, инфекции или других случайностей. При лечении должно прежде всего стараться побороть при помощи аспирина или других сали</w:t>
        <w:softHyphen/>
        <w:t>циловых препаратов основную болезнь; при дальнейшем лечении могут принести пользу маленькие дозы мышьяка. Беспокойство можно смягчить успокаивающими средствами, верональнатрием, клизмами с амиленгидратом и сделать его безвредным, уложив в постель, выстланную подушками, или же на протянутую просты</w:t>
        <w:softHyphen/>
        <w:t>ню в теплую длительную ванну. Часто отсутствующий сон вызы</w:t>
        <w:softHyphen/>
        <w:t>вается посредством паралдегида. Особое внимание следует обратить на то, чтобы ослабевшим больным давать обильную, легкую, удобоваримую пищу, при сильном беспокойстве больно</w:t>
        <w:softHyphen/>
        <w:t>го приходится прибегать к зонду. В период выздоровления эти чувствительные, склонные к рецидивам больные долгое время еще нуждаются в осторожном обращении.</w:t>
      </w:r>
    </w:p>
    <w:p>
      <w:pPr>
        <w:pStyle w:val="Style16"/>
        <w:widowControl w:val="false"/>
        <w:bidi w:val="0"/>
        <w:ind w:firstLine="284"/>
        <w:jc w:val="both"/>
        <w:rPr/>
      </w:pPr>
      <w:r>
        <w:rPr/>
        <w:t>Кроме суставного ревматизма еще целый ряд острых инфек</w:t>
        <w:softHyphen/>
        <w:t>ционных болезней в состоянии вызвать душевные расстройства, а именно — брюшной тиф, оспа, пневмония, инфлуэнца, рожа головы, сыпной тиф, далее скарлатина, корь, коклюш, септиче</w:t>
        <w:softHyphen/>
        <w:t>ские заболевания, перемежающаяся лихорадка. Причинная связь может при этом быть, как нам кажется, весьма различной. Прежде всего надо иметь в виду действие ядов, вызванных рас</w:t>
        <w:softHyphen/>
        <w:t>пространившимися в организме болезненными возбудителями или же результат расстройства обмена веществ. Таково проис</w:t>
        <w:softHyphen/>
        <w:t>хождение той группы расстройств, которую мы обыкновенно объединяем под названием лихорадочный делирий. В особенно тя</w:t>
        <w:softHyphen/>
        <w:t>желых случаях тифа и оспы те же явления развиваются до повы</w:t>
        <w:softHyphen/>
        <w:t>шения температуры, в таких случаях болезнь получает название “инициального делирия”. Далее, эти расстройства могут привести при суставном ревматизме к менингитическим, а при тифе, инфлуэнце, оспе — к энцефалитическим заболеваниям, которые наряду с бредовым расстройством сознания вызывают также расстройства очагового характера и судороги и являются очень опасными для жизни; в результате они, обычно, оставляют за со</w:t>
        <w:softHyphen/>
        <w:t>бой состояния длительной душевной слабости. Наконец, встре</w:t>
        <w:softHyphen/>
        <w:t>чаются случаи совершенно иного рода, когда психические заболевания развиваются после падения лихорадки и продолжа</w:t>
        <w:softHyphen/>
        <w:t>ются долгое время. Дело идет здесь либо о бурно протекающем, связанном с живыми обманами чувств, делирии, либо о состоя</w:t>
        <w:softHyphen/>
        <w:t>ниях спутанности, расстройстве настроения и состояниях слабо</w:t>
        <w:softHyphen/>
        <w:t>сти в связи с бредовыми идеями или без таковых, которые лишь постепенно исчезают. Причину в первом случае, быть может, следует искать в рассасывании возбудителей болезни, во вто</w:t>
        <w:softHyphen/>
        <w:t>ром — в продолжающемся действии лишь медленно восстанав</w:t>
        <w:softHyphen/>
        <w:t>ливающихся повреждений, вызванных болезненными ядами. Так должен быть объяснен и разобранный нами случай.</w:t>
      </w:r>
    </w:p>
    <w:p>
      <w:pPr>
        <w:pStyle w:val="21"/>
        <w:bidi w:val="0"/>
        <w:ind w:firstLine="284"/>
        <w:rPr/>
      </w:pPr>
      <w:r>
        <w:rPr/>
        <w:t>Чтобы привести вам еще пример из относящихся сюда мно</w:t>
        <w:softHyphen/>
        <w:t>гообразных картин психопатических состояний, я демонстрирую вам 50-ти летнюю женщину (случай 21), которая равнодушно сидит здесь и отвечает усталым, тихим голосом. Она знает, что находится в больнице, что мы — врачи, но не может определить, сколько времени она здесь и как она сюда попала. Она болела рожей лица, которая перешла на голову; тогда она была совершенно без памяти и не знает, что случилось дальше. Она рассказывает, что слышала голоса, видела разные вещи, но подробнее ничего рассказать не может, разве только что птицы летали. Больная с трудом понимает, долго раздумывает над са</w:t>
        <w:softHyphen/>
        <w:t>мыми обыкновенными вопросами, напр. о возрасте, о дне рож</w:t>
        <w:softHyphen/>
        <w:t>дения, месяце, дне, отвечает колеблясь и односложно, часто неверно и неуверенно. Она не считает себя больной. Требования она исполняет лишь после настойчивых повторных напомина</w:t>
        <w:softHyphen/>
        <w:t>ний. Настроение несколько угнетенное, плаксивое, но в общем достаточно тупое. О развитии болезни нам известно, что эта женщина происходит из здоровой семьи и сама была здорова до того, как она 3 недели тому назад заболела рожей головы и попа</w:t>
        <w:softHyphen/>
        <w:t>ла в больницу. Тут внезапно появилась большая сердечная сла</w:t>
        <w:softHyphen/>
        <w:t>бость, в то же время больная стала утверждать, что она умерла, перестала есть и ее пришлось кормить через зонд. После второго приступа рожи температура 14 дней тому назад резко опустилась до 35,8, больная же стала совершенно безучастной и спутанной, начала галлюцинировать.</w:t>
      </w:r>
    </w:p>
    <w:p>
      <w:pPr>
        <w:pStyle w:val="21"/>
        <w:bidi w:val="0"/>
        <w:ind w:firstLine="284"/>
        <w:rPr/>
      </w:pPr>
      <w:r>
        <w:rPr/>
        <w:t>Картину, которую сейчас представляет больная, нельзя свес</w:t>
        <w:softHyphen/>
        <w:t>ти ни к одному из ранее разобранных нами состояний. Правда, существует некоторое сходство с меланхолией, но, с одной сто</w:t>
        <w:softHyphen/>
        <w:t>роны, доступная для разговора больная заметно спутана и не ориентирована, с другой — отсутствует ясное эмоциональное расстройство и, наконец, в ее волевых проявлениях выступает на первый план не столько заторможенность и связанность, сколь</w:t>
        <w:softHyphen/>
        <w:t>ко некоторая вялость. Этот случай также не может быть введен в рамки раннего слабоумия. Резко выраженная несознательность и дезориентировка встречаются лишь в начале этой болезни и сопровождаются резкими колебаниями тоскливого настроения и почти всегда отчетливыми слуховыми галлюцинациями, о ко</w:t>
        <w:softHyphen/>
        <w:t>торых мы получаем точные сведения от больных, сохраняющих способность хорошего понимания. Кроме того, у нашей больной совершенно отсутствуют свойственные раннему слабоумию своеобразные симптомы и расстройства воли. В виду всего ска</w:t>
        <w:softHyphen/>
        <w:t>занного, мы в данной картине психопатического состояния, даже не зная истории болезни, не можем усмотреть ни одной из ранее рассмотренных форм душевного расстройства.</w:t>
      </w:r>
    </w:p>
    <w:p>
      <w:pPr>
        <w:pStyle w:val="21"/>
        <w:bidi w:val="0"/>
        <w:ind w:firstLine="284"/>
        <w:rPr/>
      </w:pPr>
      <w:r>
        <w:rPr/>
        <w:t>Напротив, общий душевный паралич, в одинаковой степени поражающий область усвоения восприятий, мышления, памяти, чувствования и действия, говорит лишь о том, что здесь имело место распространенное повреждение, оказавшее влияние по всем направлениям. В виду того, что отсутствуют признаки бо</w:t>
        <w:softHyphen/>
        <w:t>лее грубой мозговой болезни, нам остается при данных обстоя</w:t>
        <w:softHyphen/>
        <w:t>тельствах с некоторой вероятностью принять предположение, что здесь предшествовало острое соматическое заболевание. В действительности мы к этому предположению пришли с мень</w:t>
        <w:softHyphen/>
        <w:t>шей затратой труда благодаря показанию самого больного, но мне хотелось вам показать, что в крайнем случае мы пришли бы и самостоятельно к тому же.</w:t>
      </w:r>
    </w:p>
    <w:p>
      <w:pPr>
        <w:pStyle w:val="Style16"/>
        <w:widowControl w:val="false"/>
        <w:bidi w:val="0"/>
        <w:ind w:firstLine="284"/>
        <w:jc w:val="both"/>
        <w:rPr/>
      </w:pPr>
      <w:r>
        <w:rPr/>
        <w:t>Важно это обстоятельнее потому, что предшествовавшее со</w:t>
        <w:softHyphen/>
        <w:t>матическое заболевание далеко не всегда является причиной психического расстройства. Мы чрезвычайно часто наблюдаем, что приступы маниакально-депрессивного психоза, раннего сла</w:t>
        <w:softHyphen/>
        <w:t>боумия случайно обнаруживаются после соматических заболева</w:t>
        <w:softHyphen/>
        <w:t>ний. Само собой разумеется, что в подобных случаях обратное заключение о вызывающей причине, как мы видим из клиниче</w:t>
        <w:softHyphen/>
        <w:t>ской картины, будет неправильным. Но одновременно нам не следует в таких случаях из причин возникновения болезни де</w:t>
        <w:softHyphen/>
        <w:t>лать какие-либо выводы о дальнейшем течении и исходе болез</w:t>
        <w:softHyphen/>
        <w:t>ни; как это можно было сделать у нашей больной. Если мы уверены, что причиной психоза явилась только рожа, как нас в этом здесь убеждают кроме анамнеза еще и особенности клини</w:t>
        <w:softHyphen/>
        <w:t>ческой картины болезни, мы можем с определенностью пред</w:t>
        <w:softHyphen/>
        <w:t>сказать быстрый и счастливый исход ее</w:t>
      </w:r>
      <w:r>
        <w:rPr>
          <w:rStyle w:val="FootnoteAnchor"/>
          <w:lang w:val="ru-RU"/>
        </w:rPr>
        <w:footnoteReference w:customMarkFollows="1" w:id="19"/>
        <w:t>1</w:t>
      </w:r>
      <w:r>
        <w:rPr>
          <w:lang w:val="ru-RU"/>
        </w:rPr>
        <w:t>1</w:t>
      </w:r>
      <w:r>
        <w:rPr/>
        <w:t>. Лечение, главным образом, должно свестись к постельному содержанию и к воз</w:t>
        <w:softHyphen/>
        <w:t>можно усиленному питанию.</w:t>
      </w:r>
    </w:p>
    <w:p>
      <w:pPr>
        <w:pStyle w:val="Style16"/>
        <w:widowControl w:val="false"/>
        <w:bidi w:val="0"/>
        <w:ind w:firstLine="284"/>
        <w:jc w:val="both"/>
        <w:rPr/>
      </w:pPr>
      <w:r>
        <w:rPr/>
        <w:t>Этот случай должен вам показать, насколько важно различать действительные причины болезни от видимых. В начале клиниче</w:t>
        <w:softHyphen/>
        <w:t>ской деятельности легко развивается склонность всевозможные явления, предшествовавшие заболеванию, ставить с ним в при</w:t>
        <w:softHyphen/>
        <w:t>чинную зависимость. Таким образом возникает существующее не в одной только психиатрии положение, что определенная болезнь может быть вызвана целым рядом разнообразных вредных влия</w:t>
        <w:softHyphen/>
        <w:t>ний и, далее, что одинаковые причины вызывают разнообразные заболевания. Эта расплывчатость учения о причинах особенно за</w:t>
        <w:softHyphen/>
        <w:t>трудняет распознавание и определение границ естественных форм болезней. И в изучаемой нами области это обнаружилось весьма поучительно. Наступающие после инфекционных заболе</w:t>
        <w:softHyphen/>
        <w:t>ваний состояния спутанности прежде не различались от картин болезней, имеющих с ними лишь внешнее сходство и принадле</w:t>
        <w:softHyphen/>
        <w:t>жащих к раннему слабоумию и маниакально-депрессивному пси</w:t>
        <w:softHyphen/>
        <w:t xml:space="preserve">хозу. Более того, все эти формы были объединены под одним, созданным </w:t>
      </w:r>
      <w:r>
        <w:rPr>
          <w:lang w:val="en-US"/>
        </w:rPr>
        <w:t xml:space="preserve">Meynert'ом, </w:t>
      </w:r>
      <w:r>
        <w:rPr/>
        <w:t xml:space="preserve">именем галлюцинаторной спутанности или </w:t>
      </w:r>
      <w:r>
        <w:rPr>
          <w:lang w:val="en-US"/>
        </w:rPr>
        <w:t xml:space="preserve">“Amentia”. </w:t>
      </w:r>
      <w:r>
        <w:rPr/>
        <w:t>Последствием этого было, что предсказания да</w:t>
        <w:softHyphen/>
        <w:t>льнейшего хода болезни стали совершенно невозможны. Подоб</w:t>
        <w:softHyphen/>
        <w:t>ным образом были смешаны некоторые инфекционные состояния слабости со ступорозными формами, так как их точно также часто наблюдали во время течения обоих только что на</w:t>
        <w:softHyphen/>
        <w:t>званных болезней. Говорили о “ступоре истощения” или “ост</w:t>
        <w:softHyphen/>
        <w:t>ром слабоумии”. Тщательная оценка причинной зависимости и клинической картины болезни делает возможным выделение в этих сборных понятиях отдельных составных частей.</w:t>
      </w:r>
    </w:p>
    <w:p>
      <w:pPr>
        <w:pStyle w:val="Style16"/>
        <w:widowControl w:val="false"/>
        <w:bidi w:val="0"/>
        <w:spacing w:before="480" w:after="0"/>
        <w:jc w:val="center"/>
        <w:rPr>
          <w:lang w:val="en-US"/>
        </w:rPr>
      </w:pPr>
      <w:r>
        <w:rPr>
          <w:b/>
          <w:sz w:val="24"/>
          <w:lang w:val="en-US"/>
        </w:rPr>
        <w:t xml:space="preserve">VIII </w:t>
      </w:r>
      <w:r>
        <w:rPr>
          <w:b/>
          <w:sz w:val="24"/>
        </w:rPr>
        <w:t>лекция</w:t>
      </w:r>
    </w:p>
    <w:p>
      <w:pPr>
        <w:pStyle w:val="Style18"/>
        <w:widowControl w:val="false"/>
        <w:bidi w:val="0"/>
        <w:spacing w:before="240" w:after="240"/>
        <w:jc w:val="center"/>
        <w:rPr/>
      </w:pPr>
      <w:r>
        <w:rPr>
          <w:b/>
          <w:sz w:val="24"/>
        </w:rPr>
        <w:t>Сифилитические душевные расстройства</w:t>
      </w:r>
    </w:p>
    <w:p>
      <w:pPr>
        <w:pStyle w:val="21"/>
        <w:bidi w:val="0"/>
        <w:ind w:firstLine="284"/>
        <w:rPr/>
      </w:pPr>
      <w:r>
        <w:rPr/>
        <w:t>33-х летний крепкого телосложения торговец (случай 22), которого привезли в постели, уже с первого взгляда производит впечатление тяжело больного. Он лежит безучастно, не смотрит на собеседника, не интересуется окружающим. На настойчивые вопросы дает скудные, тяжеловесные ответы, которые в боль</w:t>
        <w:softHyphen/>
        <w:t>шинстве случаев свидетельствуют, что он совершенно не понял вопроса. Он не ориентирован в месте, во времени и в своем на</w:t>
        <w:softHyphen/>
        <w:t>стоящем положении; он считает, что находится “в частном доме, в общественном учреждении”, куда он попал, полагая: “теперь ты туда попадешь; платить приходится повсюду”. Текущий год он определяет на 7 лет назад, хотя свой возраст называет прави</w:t>
        <w:softHyphen/>
        <w:t>льно, но непосредственно за этим говорит, что его отцу 48 лет, матери — 45; а затем вновь говорит о том, что им 42 и 38 лет. Он себя не чувствует больным, жалуется, однако, на головную боль и колотье в ушах, не хотел бы здесь оставаться и объясняет, что ему необходимо сейчас пойти в церковь, так как сегодня воскре</w:t>
        <w:softHyphen/>
        <w:t>сенье; пускай отыщут его башмаки. Он дает также противоречи</w:t>
        <w:softHyphen/>
        <w:t>вые сведения о числе своих братьев и сестер, о времени своего развода с женой, но в общем правильно сообщает о своей жиз</w:t>
        <w:softHyphen/>
        <w:t>ни, хотя, правда, лишь отрывочно. Несложные задачи он решает сносно, но в то же время быстро забывает, что ему было сказано. Его знания весьма скудны. Все эти расстройства, затрудненность понимания, недостаточное осмышление, дезориентировка, не</w:t>
        <w:softHyphen/>
        <w:t>способность к запоминанию свидетельствуют о расстройстве со</w:t>
        <w:softHyphen/>
        <w:t>знания.</w:t>
      </w:r>
    </w:p>
    <w:p>
      <w:pPr>
        <w:pStyle w:val="Style16"/>
        <w:widowControl w:val="false"/>
        <w:bidi w:val="0"/>
        <w:ind w:firstLine="284"/>
        <w:jc w:val="both"/>
        <w:rPr/>
      </w:pPr>
      <w:r>
        <w:rPr/>
        <w:t>Соматическое исследование больного не дает по началу ни</w:t>
        <w:softHyphen/>
        <w:t>чего обращающего на себя внимания. Реакция зрачков на свет и аккомодацию несколько вялая и недостаточная; правый зрачок после освещения вновь быстро расширяется. Сухожильные реф</w:t>
        <w:softHyphen/>
        <w:t>лексы — живые; на правой стороне симптом Бабинского. По</w:t>
        <w:softHyphen/>
        <w:t>ходка несколько неуверенная, спотыкающаяся; склонность падать на правую сторону. Симптом Ромберга отсутствует, также нет и тугоподвижности затылка, параличей или расстройств чув</w:t>
        <w:softHyphen/>
        <w:t>ствительности. Речь несколько затруднена; при повторении трудных слов происходят незначительные искажения, вызывае</w:t>
        <w:softHyphen/>
        <w:t>мые либо плохим пониманием, либо несовершенством речевого аппарата. Внутренние органы не обнаруживают никаких откло</w:t>
        <w:softHyphen/>
        <w:t>нений; температура нормальна.</w:t>
      </w:r>
    </w:p>
    <w:p>
      <w:pPr>
        <w:pStyle w:val="21"/>
        <w:bidi w:val="0"/>
        <w:ind w:firstLine="284"/>
        <w:rPr/>
      </w:pPr>
      <w:r>
        <w:rPr/>
        <w:t>Оглушенность сознания, расстройство походки, рефлекс Ба</w:t>
        <w:softHyphen/>
        <w:t>бинского должны были возбудить подозрение на мозговую опу</w:t>
        <w:softHyphen/>
        <w:t>холь. Мы произвели поэтому исследование глаз, которое с обеих сторон, а в особенности справа, дало ясно выраженный застой</w:t>
        <w:softHyphen/>
        <w:t>ный сосок и резкое ослабление остроты зрения. Предпринятое потом исследование слуха обнаружило двустороннее заболева</w:t>
        <w:softHyphen/>
        <w:t>ние внутреннего уха, с левой стороны более глубокое, причиной которого, по мнению специалиста, вероятнее всего был сифи</w:t>
        <w:softHyphen/>
        <w:t>лис. К подобному результату привело также и серологическое исследование, давшее определенно положительную Вассермановскую реакцию в крови, слабую, и то лишь при сильной кон</w:t>
        <w:softHyphen/>
        <w:t>центрации, в спинномозговой жидкости. Весьма показательным было число лимфоцитов в спинномозговой жидкости, доходив</w:t>
        <w:softHyphen/>
        <w:t>шее, до 1042 в куб. миллиметре; этому соответствовало большое количество белка. Давление, при котором вытекала жидкость при пункции, не было измерено, но все же оно было несомнен</w:t>
        <w:softHyphen/>
        <w:t>но повышенным.</w:t>
      </w:r>
    </w:p>
    <w:p>
      <w:pPr>
        <w:pStyle w:val="21"/>
        <w:bidi w:val="0"/>
        <w:ind w:firstLine="284"/>
        <w:rPr/>
      </w:pPr>
      <w:r>
        <w:rPr/>
        <w:t>Благодаря всем этим данным клиническая картина пред</w:t>
        <w:softHyphen/>
        <w:t>ставляется совершенно ясной. Очевидно, мы имеем дело с сифи</w:t>
        <w:softHyphen/>
        <w:t>литическим менингитом, он явился причиной увеличения числа клеток в спинномозговой жидкости, увеличения давления в субдуральном пространстве с вызываемой им оглушенностью, при</w:t>
        <w:softHyphen/>
        <w:t>чиной застойного соска и заболевания уха; от последнего зависит расстройство походки. Сифилитическая основа болез</w:t>
        <w:softHyphen/>
        <w:t>ни, конечно, твердо установлена Вассермановской реакцией; безлихорадочное течение болезни, отсутствие бурных менинги-тических симптомов, преобладающий лимфоцитарный характер эмигрировавших клеток также соответствуют подобному толко</w:t>
        <w:softHyphen/>
        <w:t>ванию.</w:t>
      </w:r>
    </w:p>
    <w:p>
      <w:pPr>
        <w:pStyle w:val="Style16"/>
        <w:widowControl w:val="false"/>
        <w:bidi w:val="0"/>
        <w:ind w:firstLine="284"/>
        <w:jc w:val="both"/>
        <w:rPr/>
      </w:pPr>
      <w:r>
        <w:rPr/>
        <w:t>Анамнез этого случая, в остальном мало поучительный, го</w:t>
        <w:softHyphen/>
        <w:t>ворит прежде всего о том, что больной около 10 месяцев тому назад заболел шанкром, вследствие чего он 2 месяца спустя по</w:t>
        <w:softHyphen/>
        <w:t>ступил в больницу. Тогда все тело было покрыто папулопустулезной кожной сыпью; в крови была обнаружена Вассермановская реакция. Два раза делались впрыскивания сальварсана и раз ртути, но больной скоро прекратил лечение. Следует еще упомянуть, что он ранее довольно много пил, но последние годы он будто бы себя в этом ограничил. Его теперешняя болезнь на</w:t>
        <w:softHyphen/>
        <w:t>чалась лишь недавно, хотя он о ней и не может дать более точ</w:t>
        <w:softHyphen/>
        <w:t>ных сведений. Он обратил на себя внимание тем, что вошел в чужой дом, снял пальто и потребовал себе кофе, полагая, что на</w:t>
        <w:softHyphen/>
        <w:t>ходится в трактире; после этого он и был доставлен в клинику.</w:t>
      </w:r>
    </w:p>
    <w:p>
      <w:pPr>
        <w:pStyle w:val="Style16"/>
        <w:widowControl w:val="false"/>
        <w:bidi w:val="0"/>
        <w:ind w:firstLine="284"/>
        <w:jc w:val="both"/>
        <w:rPr/>
      </w:pPr>
      <w:r>
        <w:rPr/>
        <w:t>Таким образом, явления сифилитического менингита у на</w:t>
        <w:softHyphen/>
        <w:t>шего больного появились почти год спустя после заражения; это обстоятельство говорит о весьма серьезном течении сифилити</w:t>
        <w:softHyphen/>
        <w:t>ческого процесса. К счастью, подобные случаи, обычно, весьма доступны целесообразному лечению. Мы тут же применили к больному сальварсан-ртутное лечение таким образом, что после всякого круга втираний делались впрыскивания сальварсана 0,3—0,6 гр. в общем количестве до 4,5 г р. Хотя до сих пор сдела</w:t>
        <w:softHyphen/>
        <w:t>но лишь 2 таких впрыскивания, состояние больного заметно улучшилось; его сознание стало яснее, он стал доступнее. За</w:t>
        <w:softHyphen/>
        <w:t>стойный сосок менее выступает, чем вначале, а число клеток в спинномозговой жидкости на кубический миллиметр уменьши</w:t>
        <w:softHyphen/>
        <w:t>лось до 749, тогда как неделей раньше оно еще доходило до 949. Мы можем поэтому ожидать еще и дальнейшего улучшения</w:t>
      </w:r>
      <w:r>
        <w:rPr>
          <w:rStyle w:val="FootnoteAnchor"/>
          <w:lang w:val="ru-RU"/>
        </w:rPr>
        <w:footnoteReference w:customMarkFollows="1" w:id="20"/>
        <w:t>1</w:t>
      </w:r>
      <w:r>
        <w:rPr>
          <w:lang w:val="ru-RU"/>
        </w:rPr>
        <w:t>1</w:t>
      </w:r>
      <w:r>
        <w:rPr/>
        <w:t>.</w:t>
      </w:r>
    </w:p>
    <w:p>
      <w:pPr>
        <w:pStyle w:val="Style16"/>
        <w:widowControl w:val="false"/>
        <w:bidi w:val="0"/>
        <w:ind w:firstLine="284"/>
        <w:jc w:val="both"/>
        <w:rPr/>
      </w:pPr>
      <w:r>
        <w:rPr/>
        <w:t>Значительно менее благоприятным должно быть признано состояние 41 летнего бывшего кельнера (случай 23), доставленно</w:t>
        <w:softHyphen/>
        <w:t>го к нам недавно из общей больницы. Как вы видите, речь идет о бледном, плохо упитанном мужчине, правая рука которого, оче</w:t>
        <w:softHyphen/>
        <w:t>видно, потеряла частично свою способность к функционирова</w:t>
        <w:softHyphen/>
        <w:t>нию.    При держании    и хватании движения неуверенны    и сбивчивы; сила сжатия при динамометрическом измерении при</w:t>
        <w:softHyphen/>
        <w:t>близительно на половину слабее, чем слева, мускулатура — вяла. Язык несколько отклоняется влево; правая нога слабее, менее ловка и при хождении приволакивается. Сухожильные рефлексы живые; при раздражении правой стопы пальцы веерообразно рас</w:t>
        <w:softHyphen/>
        <w:t>топыриваются; на левой можно обнаружить симптом Бабинского. При стоянии с закрытыми глазами наступает покачивание. Боле</w:t>
        <w:softHyphen/>
        <w:t>вая чувствительность на всем теле значительно понижена. Левый зрачок шире правого; оба несколько неправильной формы. Ле</w:t>
        <w:softHyphen/>
        <w:t>вый зрачок совершенно не реагирует на свет; в правом существу</w:t>
        <w:softHyphen/>
        <w:t>ют лишь следы реакции, реакция же на конвергенцию в обоих глазах не нарушена. Исследование врачей специалистом глазного дна не открыло ничего патологического; лишь обнаружилось лег</w:t>
        <w:softHyphen/>
        <w:t xml:space="preserve">кое повреждение правого </w:t>
      </w:r>
      <w:r>
        <w:rPr>
          <w:lang w:val="en-US"/>
        </w:rPr>
        <w:t xml:space="preserve">rectus inferior u internus, </w:t>
      </w:r>
      <w:r>
        <w:rPr/>
        <w:t>которое сказы</w:t>
        <w:softHyphen/>
        <w:t>валось в преходящей диплопии. Весьма заметные расстройства представляет речь и почерк больного: отдельные буквы пишутся им так неотчетливо и так близко одна к другой, что слова едва по</w:t>
        <w:softHyphen/>
        <w:t>нятны. Написано все в высокой степени дрожащим и неуверен</w:t>
        <w:softHyphen/>
        <w:t>ным почерком, почти неудобочитаемо, но не встречается ни пропусков, ни повторений или описок.</w:t>
      </w:r>
    </w:p>
    <w:p>
      <w:pPr>
        <w:pStyle w:val="21"/>
        <w:bidi w:val="0"/>
        <w:ind w:firstLine="284"/>
        <w:rPr/>
      </w:pPr>
      <w:r>
        <w:rPr/>
        <w:t>Поведение больного не представляет никаких серьезных от</w:t>
        <w:softHyphen/>
        <w:t>клонений от нормы. Он дает правильные и верные сведения о своей жизни и положении, обнаруживает вполне достаточную память, хотя бывает иногда неуверен в хронологии. Задачи он решает без труда. Мы узнаем от него, что его жена умерла около 5 лет тому назад, после 1 года замужества; единственный ребенок умер 6-ти месяцев от неизвестной причины. Недель 10—11 тому, когда он пошел обедать, он ощутил головокруже</w:t>
        <w:softHyphen/>
        <w:t>ние; дома появился паралич с потерей чувствительности в левой руке и ноге, паралич полчаса спустя исчез. Вскоре после этого была парализована правая сторона; одновременно больной по</w:t>
        <w:softHyphen/>
        <w:t>терял способность речи, хотя понимал все, что ему говорили. Он поступил тогда в больницу, где его лечили сальварсаном.</w:t>
      </w:r>
    </w:p>
    <w:p>
      <w:pPr>
        <w:pStyle w:val="21"/>
        <w:bidi w:val="0"/>
        <w:ind w:firstLine="284"/>
        <w:rPr/>
      </w:pPr>
      <w:r>
        <w:rPr/>
        <w:t>Если б даже не это последнее его показание, наводящее на мысль о сифилисе, то явления паралича, имеющие место в срав</w:t>
        <w:softHyphen/>
        <w:t>нительно молодом возрасте, должны были бы внушить подобное подозрение. Кроме опухолей и более редких энцефалитических и эмболических заболеваний, можно было бы еще допустить ар</w:t>
        <w:softHyphen/>
        <w:t>териосклероз, но он очень редко встречается на 5 десятке жизни; кроме того, преходящесть и двусторонность параличей, участие нервов глазных мышц говорят за менингоэнцефалитический процесс на почве сифилиса. Еще решительнее указывает на эту болезнь “рефлекторная неподвижность зрачка”, ограничивающаяся отсутствием реакции на свет, вследствие чего можно с уверенностью сделать заключение о существовании сифилиса. Однако, в крови не удалось обнаружить Вассермановскую реак</w:t>
        <w:softHyphen/>
        <w:t>цию; зато при более сильной концентрации ее можно было най</w:t>
        <w:softHyphen/>
        <w:t>ти в спинномозговой жидкости, хотя число клеток в кубическом миллиметре равнялось лишь 5. Следует при этом принять во внимание, что больного лечили как раз сальварсаном.</w:t>
      </w:r>
    </w:p>
    <w:p>
      <w:pPr>
        <w:pStyle w:val="21"/>
        <w:bidi w:val="0"/>
        <w:ind w:firstLine="284"/>
        <w:rPr/>
      </w:pPr>
      <w:r>
        <w:rPr/>
        <w:t>Если несмотря на указанные данные могло бы тем не менее возникнуть сомнение в сифилитической основе болезненного состояния, то оно устраняется теми сведениями, которые мы по</w:t>
        <w:softHyphen/>
        <w:t>лучили от больного при его предьщущем поступлении в клинику 7 лет тому назад. Он тогда рассказал, что он месяцев 10 до того болел шанкром и проделал два курса лечения впрыскиваниями. Исследование обнаружило тогда резко положительную Вассер</w:t>
        <w:softHyphen/>
        <w:t>мановскую реакцию в крови, отсутствие таковой в спинномозго</w:t>
        <w:softHyphen/>
        <w:t>вой жидкости, в которой, однако, имелось 125 клеток в кубическом миллиметре. Таким образом, уже вслед за заражени</w:t>
        <w:softHyphen/>
        <w:t>ем наряду с находкой в крови имелись признаки менингитического заболевания. Левый зрачок уже тогда был шире, реакция на свет, однако, была сохранена в обоих глазах. Весьма сущест</w:t>
        <w:softHyphen/>
        <w:t>венным является показание, что уже 4—5 месяцев спустя после заражения с больным случился припадок, сопровождавшийся потерей сознания с прикусыванием языка. Так как при сифили</w:t>
        <w:softHyphen/>
        <w:t>се нервной системы нередки эпилептиформные припадки, то подобное объяснение было бы, несмотря на короткий срок, ве</w:t>
        <w:softHyphen/>
        <w:t>сьма вероятным, даже если бы повторения этих припадков при</w:t>
        <w:softHyphen/>
        <w:t>шлось бы ждать долго. Я должен еще, между прочим, указать на то, что больной в то время обнаруживал признаки тяжелого ал</w:t>
        <w:softHyphen/>
        <w:t>коголизма, при чем больной злоупотреблял водкой. При этих условиях не исключена возможность алкогольного происхожде</w:t>
        <w:softHyphen/>
        <w:t>ния упомянутого припадка. В последние годы больной пил ме</w:t>
        <w:softHyphen/>
        <w:t>ньше, по его словам “лишь 2 — 3 литра пива вечером”.</w:t>
      </w:r>
    </w:p>
    <w:p>
      <w:pPr>
        <w:pStyle w:val="Style16"/>
        <w:widowControl w:val="false"/>
        <w:bidi w:val="0"/>
        <w:ind w:firstLine="284"/>
        <w:jc w:val="both"/>
        <w:rPr/>
      </w:pPr>
      <w:r>
        <w:rPr/>
        <w:t>Разнообразие болезненных картин, вызываемых сифилисом мозга, очень велико, отчасти вследствие разнообразия сопутст</w:t>
        <w:softHyphen/>
        <w:t>вующих анатомических изменений, отчасти вследствие меняю</w:t>
        <w:softHyphen/>
        <w:t>щейся локализации процесса. Кроме более значительных гуммозных опухолей, которые часто вызывают ограниченные расстройства, при случае и явления повышенного внутричереп</w:t>
        <w:softHyphen/>
        <w:t>ного давления, вскрытие трупов учит нас различать преимущест</w:t>
        <w:softHyphen/>
        <w:t>венно два вида процессов — менингоэнцефалитические и эндартериитические. В первом случае, имеет место разрастание соединительной ткани и клеточная инфильтрация в мягкой обо</w:t>
        <w:softHyphen/>
        <w:t>лочке и ее сосудах; эта инфильтрация простирается на сосуды, проникающие в кору и ведет к сильному утолщению стенок, иногда к полной закупорке, ведущей к размягчению недостаточ</w:t>
        <w:softHyphen/>
        <w:t>но питающихся участков; одновременно разрушающее и опусто</w:t>
        <w:softHyphen/>
        <w:t>шающее действие воспалительных процессов может перейти и на подлежащую мозговую ткань. При эндартериитических забо</w:t>
        <w:softHyphen/>
        <w:t>леваниях, из которых для нас существенно важны заболевания мелких мозговых сосудов, дело идет то о более ограниченных, то о более разлитых разрастаниях пристеночных сосудистых клеток и глии, а также о новообразованиях сосудов, что в свою очередь связано с гибелью нервной ткани. Клиническим проявлением всех этих процессов являются в большинстве случаев такого рода психопатические состояния, картина которых характеризу</w:t>
        <w:softHyphen/>
        <w:t>ется признаками психической слабости с явлениями выпадения и раздражения со стороны нервной системы; иногда наблюдают</w:t>
        <w:softHyphen/>
        <w:t>ся также возбуждение, подавленность настроения, галлюцина</w:t>
        <w:softHyphen/>
        <w:t>ции, бредовые идеи. К сожалению, в настоящее время еще невозможно установление более точной зависимости картин бо</w:t>
        <w:softHyphen/>
        <w:t>лезни от определенных анатомических процессов. Разбираемый нами случай относится к довольно обширной группе наблюде</w:t>
        <w:softHyphen/>
        <w:t>ний, которую мы обычно называем “апоплектический сифилис мозга”. Группа эта характеризуется сочетанием половинного па</w:t>
        <w:softHyphen/>
        <w:t>ралича с некоторым слабоумием и имеет в своей основе менингоэнцефалитическое заболевание.</w:t>
      </w:r>
    </w:p>
    <w:p>
      <w:pPr>
        <w:pStyle w:val="Style16"/>
        <w:widowControl w:val="false"/>
        <w:bidi w:val="0"/>
        <w:ind w:firstLine="284"/>
        <w:jc w:val="both"/>
        <w:rPr/>
      </w:pPr>
      <w:r>
        <w:rPr/>
        <w:t>Вероятность того, что сальварсан оказал известное влияние на болезнь, подтверждается незначительным числом клеток в спинномозговой жидкости; быть может, так же должно быть объяснено и отсутствие Вассермановской реакции в крови. Ясно, однако, что однажды разрушенные части тканей ни при каких условиях не могут быть восстановлены. Вообще, было бы хорошо не возлагать слишком больших надежд на исцеление за</w:t>
        <w:softHyphen/>
        <w:t>старелых форм сифилитических мозговых заболеваний. И имен</w:t>
        <w:softHyphen/>
        <w:t>но, эндартериитические процессы представляются совершенно не поддающимися влиянию лечения или же поддаются ему в са</w:t>
        <w:softHyphen/>
        <w:t>мой незначительной степени. У нашего больного общая клини</w:t>
        <w:softHyphen/>
        <w:t>ческая картина болезни, несмотря на примененное нами лечение ртутью и сальварсаном, не изменилась сколько-нибудь значительно, и нам надо считать, что имеющиеся на лицо рас</w:t>
        <w:softHyphen/>
        <w:t>стройства в своих основных чертах не только останутся, но что рано или поздно новая вспышка болезни вызовет значительное ухудшение состояния.</w:t>
      </w:r>
    </w:p>
    <w:p>
      <w:pPr>
        <w:pStyle w:val="Style16"/>
        <w:widowControl w:val="false"/>
        <w:bidi w:val="0"/>
        <w:ind w:firstLine="284"/>
        <w:jc w:val="both"/>
        <w:rPr/>
      </w:pPr>
      <w:r>
        <w:rPr/>
        <w:t>Мало сходства с разобранным случаем представляет 12-ти летний юноша (случай 24), приведенный к нам несколько дней тому назад полицией, которая его неоднократно задерживала бездельно бродившим по улицам ночью и в дождь. Мальчик до</w:t>
        <w:softHyphen/>
        <w:t>вольно хорошо развит, однако, утолщение эпифизов указывает на бывший прежде рахит. Задняя часть головы поразительно мала, переносица несколько вдавлена. Зубы плохо развиты, ча</w:t>
        <w:softHyphen/>
        <w:t>стью кариозные; у резцов мы находим зазубрины в форме полу</w:t>
        <w:softHyphen/>
        <w:t xml:space="preserve">месяца, как они описаны </w:t>
      </w:r>
      <w:r>
        <w:rPr>
          <w:lang w:val="en-US"/>
        </w:rPr>
        <w:t xml:space="preserve">Hutschinson'oм </w:t>
      </w:r>
      <w:r>
        <w:rPr/>
        <w:t>в качестве признаков наследственного сифилиса. Уши оттопырены; голени слегка вы</w:t>
        <w:softHyphen/>
        <w:t>гнуты наружу. Нервных расстройств, кроме резкого повышения сухожильных рефлексов, не обнаружено. Железы в различных местах несколько увеличены; на груди и спине имеется множе</w:t>
        <w:softHyphen/>
        <w:t>ство маленьких, кругловатых или лучистых кожных рубцов.</w:t>
      </w:r>
    </w:p>
    <w:p>
      <w:pPr>
        <w:pStyle w:val="Style16"/>
        <w:widowControl w:val="false"/>
        <w:bidi w:val="0"/>
        <w:ind w:firstLine="284"/>
        <w:jc w:val="both"/>
        <w:rPr/>
      </w:pPr>
      <w:r>
        <w:rPr/>
        <w:t>Если попытаться войти в контакт с этим юношей, то оказы</w:t>
        <w:softHyphen/>
        <w:t>вается, что он правильно понимает и исполняет простые требова</w:t>
        <w:softHyphen/>
        <w:t>ния, как то: закрыть глаза, высунуть язык, встать, пойти к двери. Когда велят ему писать, то он делает несколько бессмысленных штрихов на бумаге. Он узнает изображения и предметы, качает утвердительно или отрицательно головой в зависимости от того, произносят ли правильные или ложные обозначения их. Далее, он умеет правильно обращаться со знакомыми предметами, иг</w:t>
        <w:softHyphen/>
        <w:t xml:space="preserve">рать кубиками, подражать жестам. Но он не в состоянии сказать почти ни одного слова, в лучшем случае произносит отдельные непонятные звуки, не умеет также считать. И дома он, будто-бы, ясно произносил лишь несколько слов — папа, Пеппи, пиво. Он, таким образом, почти нем, но не глух. Это состояние, обычно, называемое “немота при сохранившейся способности слышать” </w:t>
      </w:r>
      <w:r>
        <w:rPr>
          <w:lang w:val="en-US"/>
        </w:rPr>
        <w:t xml:space="preserve">(Horstummheit), </w:t>
      </w:r>
      <w:r>
        <w:rPr/>
        <w:t>является ступенью развития, через которую про</w:t>
        <w:softHyphen/>
        <w:t>ходит каждый ребенок, причем, как правило, делает это очень быстро. Все дети понимают разговор раньше, чем сами научаются говорить; во всяком случае они при этом обычно стараются воз</w:t>
        <w:softHyphen/>
        <w:t>можно скорее научиться говорить при помощи всевозможных по</w:t>
        <w:softHyphen/>
        <w:t>пыток подражания, но существуют дети, которым такие попытки первое время долго не удаются, а потом они сразу выучиваются объясняться. При замедлении развития речи, как в данном слу</w:t>
        <w:softHyphen/>
        <w:t>чае, это состояние немоты при сохранившейся способности слы</w:t>
        <w:softHyphen/>
        <w:t>шать может затянуться на многие годы, причем понимание речи не оставляет желать лучшего. В исключительных случаях это со</w:t>
        <w:softHyphen/>
        <w:t>стояние продолжается даже после 15-ти летнего возраста.</w:t>
      </w:r>
    </w:p>
    <w:p>
      <w:pPr>
        <w:pStyle w:val="Style16"/>
        <w:widowControl w:val="false"/>
        <w:bidi w:val="0"/>
        <w:ind w:firstLine="284"/>
        <w:jc w:val="both"/>
        <w:rPr/>
      </w:pPr>
      <w:r>
        <w:rPr/>
        <w:t>Очевидно, мы здесь имеем, как это обычно бывает в случаях продолжительной немоты при сохранившейся способности слы</w:t>
        <w:softHyphen/>
        <w:t>шать, высокую степень общего замедления душевного развития. Мальчик находится, насколько об этом можно судить по его по</w:t>
        <w:softHyphen/>
        <w:t>ведению, в лучшем случае на ступени развития 4-х летнего ребен</w:t>
        <w:softHyphen/>
        <w:t>ка. Об его прошлом мы, к сожалению, знаем очень немного. Он родился в срок, был вскормлен матерью, но лишь в 7 лет научил</w:t>
        <w:softHyphen/>
        <w:t>ся ходить. В детстве он страдал воспалением глаз и имел много нарывов на теле, так что до него нельзя было дотронуться. В 3—4 года он часто кричал по нескольку часов подряд, синел весь и те</w:t>
        <w:softHyphen/>
        <w:t>рял сознание; это повторялось почти каждую неделю, позднее — реже. Случалось, что он при этом прикусывал себе язык. Сон все</w:t>
        <w:softHyphen/>
        <w:t>гда был беспокойный, ел он много и жадно. В 7 лет была сделана попытка определить мальчика в школу. Там он, однако, не мог поспеть за преподаванием, а занимался лишь кубиками, ручной гимнастикой, вырезыванием, пилением. Временами он становил</w:t>
        <w:softHyphen/>
        <w:t>ся раздражителен и нападал на своих товарищей. В виду неспо</w:t>
        <w:softHyphen/>
        <w:t>собности к учению его поместили в вспомогательную школу, в которой он также не делал никаких успехов.</w:t>
      </w:r>
    </w:p>
    <w:p>
      <w:pPr>
        <w:pStyle w:val="Style16"/>
        <w:widowControl w:val="false"/>
        <w:bidi w:val="0"/>
        <w:ind w:firstLine="284"/>
        <w:jc w:val="both"/>
        <w:rPr/>
      </w:pPr>
      <w:r>
        <w:rPr/>
        <w:t>Медленное и несовершенное развитие ребенка указывает на то, что здесь с самого начала имело место повреждение мозга. Как одно из его проявлений можно рассматривать описанные припадки, о природе коих, во всяком случае, нельзя высказать определенного суждения. Появление “воспаления глаз” и нары</w:t>
        <w:softHyphen/>
        <w:t>вов на теле делает возможным предположение о сифилитическом характере заболевания. В действительности, исследование уста</w:t>
        <w:softHyphen/>
        <w:t>новило положительную Вассермановскую реакцию в крови, но в то же время она отсутствовала в спинномозговой жидкости; здесь были обнаружены лишь 2 клетки в кубическом миллимет</w:t>
        <w:softHyphen/>
        <w:t>ре. Наше предположение находит дальнейшее подтверждение в истории семьи. Отец больного был раньше пьяницей; мать ро</w:t>
        <w:softHyphen/>
        <w:t>жала 6 раз. Первые и третьи роды были преждевременными; в промежутке появился на свет наш пациент. Четвертый ребенок умер 3-х месяцев от воспаления легких; 5-му — теперь 7 лет, он здоров. Самого младшего—почти шестилетнего мальчика я могу вам представить. Он родился в срок и был также вскормлен ма</w:t>
        <w:softHyphen/>
        <w:t>терью, был очень криклив, имел сыпь, 4-х лет научился гово</w:t>
        <w:softHyphen/>
        <w:t>рить, бегает он и сейчас неуклюже, расставив ноги. Это бледный, физически отсталый ребенок с выпуклым лбом и месяцевидными зазубринами на верхних резцах, не обнаруживаю</w:t>
        <w:softHyphen/>
        <w:t xml:space="preserve">щий, однако, кроме </w:t>
      </w:r>
      <w:r>
        <w:rPr>
          <w:lang w:val="en-US"/>
        </w:rPr>
        <w:t xml:space="preserve">strabismus convergens </w:t>
      </w:r>
      <w:r>
        <w:rPr/>
        <w:t>справа и весьма живых сухожильных рефлексов никаких значительных расстройств нервной системы. На правой роговой оболочке находят помут</w:t>
        <w:softHyphen/>
        <w:t>нение, на крестце несколько поверхностных беловатых рубцов. Мальчик понимает и исполняет простые требования; он знает и называет обыденные предметы, но не умеет отличить правой стороны от левой, ни назвать цвета, ни их указать. С данной ему игрушкой он не знает, что делать, неловок при обращении с ве</w:t>
        <w:softHyphen/>
        <w:t>щами. Его речь ограничивается несколькими словами. Исследование крови и спинномозговой жидкости дало у него в точности те же результаты, что и у его брата.</w:t>
      </w:r>
    </w:p>
    <w:p>
      <w:pPr>
        <w:pStyle w:val="21"/>
        <w:bidi w:val="0"/>
        <w:ind w:firstLine="284"/>
        <w:rPr/>
      </w:pPr>
      <w:r>
        <w:rPr/>
        <w:t>После этих данных не может быть сомнения, что замедление душевного развития, наблюдаемое у обоих братьев и особенно значительное у старшего, вызвано наследственным сифилисом. Сифилис убивает многочисленные зародыши уже в самый мо</w:t>
        <w:softHyphen/>
        <w:t>мент зачатия, другие еще до родов, кроме того вызывает скры</w:t>
        <w:softHyphen/>
        <w:t>тые болезненные процессы, которые причиняют то более грубые изменения, то вызывает более общее повреждение роста и созре</w:t>
        <w:softHyphen/>
        <w:t>вания организма. Это одна из самых печальных глав столь бога</w:t>
        <w:softHyphen/>
        <w:t>того ужасами учения о сифилисе, именно что физическое и духовное здоровье потомства в такой значительной мере подры</w:t>
        <w:softHyphen/>
        <w:t>вается этой страшной болезнью. Для меня не существует сомне</w:t>
        <w:softHyphen/>
        <w:t>ния, что тяжелые уродства мозга: микроцефалия, хроническая головная водянка, хронический менингит и энцефалит у детей в большинстве случаев следует рассматривать, как проявление на</w:t>
        <w:softHyphen/>
        <w:t>следственного сифилиса. Можно также считать, что сюда отно</w:t>
        <w:softHyphen/>
        <w:t>сятся по крайней мере 40% более тяжелых случаев идиотии. Кроме того, можно доказать, что и значительная часть неполно</w:t>
        <w:softHyphen/>
        <w:t>ценных и предрасположенных субъектов, именно морально де</w:t>
        <w:softHyphen/>
        <w:t>фективных, пострадали в своем развитии вследствие сифилиса родителей. К сожалению, у нас нет по этому вопросу планомер</w:t>
        <w:softHyphen/>
        <w:t>ных исследований, так что мы пока вынуждены руководствовать</w:t>
        <w:softHyphen/>
        <w:t>ся общим впечатлением. Так, я совсем недавно имел случай наблюдать двух школьников, неисправимых в своем поведении и манкировавших постоянно занятиями, в крови которых была об</w:t>
        <w:softHyphen/>
        <w:t>наружена положительная Вассермановская реакция. Нам кажет</w:t>
        <w:softHyphen/>
        <w:t>ся, что во многих случаях физическое недоразвитие, чрезмерно “инфантилистическая” внешность указывают на существование наследственного сифилиса. Во всяком случае, у подобных лиц ча</w:t>
        <w:softHyphen/>
        <w:t>сто отмечаются указания на сифилис родителей, подозрительные заболевания, ранние роды или рождение мертворожденных де</w:t>
        <w:softHyphen/>
        <w:t>тей, большая детская смертность, преждевременные роды, жиз</w:t>
        <w:softHyphen/>
        <w:t>ненная слабость, детские судороги, сыпи, запоздалое развитие, схожие расстройства у братьев и сестер. Иногда, и именно в мла</w:t>
        <w:softHyphen/>
        <w:t>денческом возрасте удается обнаружить положительную Вассер</w:t>
        <w:softHyphen/>
        <w:t>мановскую реакцию, которая при случае может оставаться до второго десятка жизни. Как правило надо принять, что этот признак сравнительно рано исчезает, в то время как последствия вреда, причиненного развитию сифилисом, могут ощущаться в течение всей жизни. Вот именно поэтому наши сведения об этих взаимоотношениях так несовершенны; но чем усерднее изучают этот вопрос, тем многочисленнее становятся данные, что влияние сифилиса на детей распространяется значительно шире, чем мы это сейчас предполагаем.</w:t>
      </w:r>
    </w:p>
    <w:p>
      <w:pPr>
        <w:pStyle w:val="21"/>
        <w:bidi w:val="0"/>
        <w:ind w:firstLine="284"/>
        <w:rPr/>
      </w:pPr>
      <w:r>
        <w:rPr/>
        <w:t>До известной степени это обстоятельство может иметь зна</w:t>
        <w:softHyphen/>
        <w:t>чение для наших врачебных целей. Независимо от того, что основательное лечение родителей без сомнения оказывает бла</w:t>
        <w:softHyphen/>
        <w:t>гоприятное влияние на судьбу потомства, многие формы сифи</w:t>
        <w:softHyphen/>
        <w:t>лиса мозга у детей также в значительной степени доступны лечению. Правда, даже в благоприятном случае удается лишь за</w:t>
        <w:softHyphen/>
        <w:t>держать дальнейшее развитие болезни, но не восстановить уже раз разрушенное. Для избежания угрожающего развития болез</w:t>
        <w:softHyphen/>
        <w:t>ни мы уже начали применять у наших обоих больных лечение сальварсаном; изменения в их состоянии, однако, не наблюда</w:t>
        <w:softHyphen/>
        <w:t>лось. Можно, однако, надеяться, что после окончательной при</w:t>
        <w:softHyphen/>
        <w:t>остановки сифилитического заболевания у детей не исключена возможность дальнейшего естественного развития, большего или меньшего улучшения всего душевного облика. Известная степень недостаточности, конечно, останется и впредь.</w:t>
      </w:r>
    </w:p>
    <w:p>
      <w:pPr>
        <w:pStyle w:val="Style16"/>
        <w:widowControl w:val="false"/>
        <w:bidi w:val="0"/>
        <w:spacing w:before="480" w:after="0"/>
        <w:jc w:val="center"/>
        <w:rPr>
          <w:lang w:val="en-US"/>
        </w:rPr>
      </w:pPr>
      <w:r>
        <w:rPr>
          <w:b/>
          <w:sz w:val="24"/>
          <w:lang w:val="en-US"/>
        </w:rPr>
        <w:t xml:space="preserve">IX </w:t>
      </w:r>
      <w:r>
        <w:rPr>
          <w:b/>
          <w:sz w:val="24"/>
        </w:rPr>
        <w:t>лекция</w:t>
      </w:r>
    </w:p>
    <w:p>
      <w:pPr>
        <w:pStyle w:val="Style18"/>
        <w:widowControl w:val="false"/>
        <w:bidi w:val="0"/>
        <w:spacing w:before="240" w:after="240"/>
        <w:jc w:val="center"/>
        <w:rPr/>
      </w:pPr>
      <w:r>
        <w:rPr>
          <w:b/>
          <w:sz w:val="24"/>
        </w:rPr>
        <w:t>Прогрессивный паралич</w:t>
      </w:r>
    </w:p>
    <w:p>
      <w:pPr>
        <w:pStyle w:val="21"/>
        <w:bidi w:val="0"/>
        <w:ind w:firstLine="284"/>
        <w:rPr/>
      </w:pPr>
      <w:r>
        <w:rPr/>
        <w:t>Вы видите с первого взгляда, что сорокалетний мужчина, которого я вам сегодня демонстрирую (случай 25), находится в депрессивном состоянии. Худощавый, очень бледный и плохо упитанный больной сидит в вялой позе, мрачно, с выражением недовольства на лице смотрит прямо вперед, не обращая на нас особого внимания. При обращении к нему он едва поворачивает голову, но все же дает ответы, хотя тихим голосом и коротко. Он сообщает нам, сколько ему лет, говорит, что был комивояжером, что он женат и имеет 2 детей, один ребенок умер от судорог. Он много разъезжал, последнее время был в Базеле, где он помнит только вокзал и швейцара, остального он теперь не помнит. При расспросах оказывается, что больной обладает весьма порядоч</w:t>
        <w:softHyphen/>
        <w:t>ными познаниями по истории и географии, он сносно считает, однако внезапно делает замечание: “я никак не могу себе объяс</w:t>
        <w:softHyphen/>
        <w:t>нить, куда девался весь мир, все 5 частей света”. Он раньше кое-что знал обо всех городах; теперь от них ничего не осталось. О своем браке он говорит, что в этом браке не было никаких су</w:t>
        <w:softHyphen/>
        <w:t>пружеских отношений, не было ни мужа ни жены, дети — продукт бреда, “это не укладывается в моем мозгу”. От него самого ничего не осталось “кроме этого несчастного костяка”. Психиат</w:t>
        <w:softHyphen/>
        <w:t>рическая клиника и здесь присутствующие единственный оста</w:t>
        <w:softHyphen/>
        <w:t>ток от всего мира; “все величие разрушено одним ударом”. Это произошло из-за него. Все это он произносит усталым тоном и без всяких признаков душевного движения; он не соглашается, что это болезненные представления. Врачей он не знает; он од</w:t>
        <w:softHyphen/>
        <w:t>нако вовсе не болен.</w:t>
      </w:r>
    </w:p>
    <w:p>
      <w:pPr>
        <w:pStyle w:val="Style16"/>
        <w:widowControl w:val="false"/>
        <w:bidi w:val="0"/>
        <w:ind w:firstLine="284"/>
        <w:jc w:val="both"/>
        <w:rPr/>
      </w:pPr>
      <w:r>
        <w:rPr/>
        <w:t>Согласно нашему прежнему изложению мы не сможем счи</w:t>
        <w:softHyphen/>
        <w:t>тать такое депрессивное состояние за меланхолическое. Против этого говорит то обстоятельство, что наш больной совершенно спокойно и равнодушно сообщает разные странные, противоре</w:t>
        <w:softHyphen/>
        <w:t>чивые вещи, признак, который свидетельствует об известной степени слабости критики. При этом незаметно никаких при</w:t>
        <w:softHyphen/>
        <w:t>знаков задержек со стороны воли; больной, правда, говорит мало и тихо, но, очевидно, потому, что он не чувствует потреб</w:t>
        <w:softHyphen/>
        <w:t>ности высказаться; препятствий со стороны аффективного на</w:t>
        <w:softHyphen/>
        <w:t xml:space="preserve">пряжения здесь не отмечается. При этом равнодушный тон, с которым больной говорит о своих нелепых бредовых идеях, очень напоминает случаи </w:t>
      </w:r>
      <w:r>
        <w:rPr>
          <w:lang w:val="en-US"/>
        </w:rPr>
        <w:t xml:space="preserve">dementia praecox. </w:t>
      </w:r>
      <w:r>
        <w:rPr/>
        <w:t>Между тем, мы не можем найти у нашего больного ни одного из этих характерных расстройств волевой деятельности, которые придают картине раннего слабоумия своеобразный отпечаток. Больной не обна</w:t>
        <w:softHyphen/>
        <w:t>руживает ни автоматической подчиняемости, ни негативизма, ни стереотипии; он не гримасничает и хотя все его движения медленны и вялы, но естественны и непринужденны. Так как, однако, не все эти признаки обязательно должны существовать в каждом случае раннего слабоумия, то правильное ограничение этого случая было бы затруднительно, если бы телесное исследо</w:t>
        <w:softHyphen/>
        <w:t>вание больного не дало бы полного выяснения вопроса. Мы за</w:t>
        <w:softHyphen/>
        <w:t>мечаем, что не только правый зрачок значительно шире левого, но оба они совершенно не реагируют на свет, в то время как ре</w:t>
        <w:softHyphen/>
        <w:t>акция на конвергенцию сохранена. Правая половина лица более расслаблена, носогубная складка сглажена. Язык высовывается толчками. Коленные рефлексы с обоих сторон очень живые. Тактильная чувствительность не расстроена, но больной не ощу</w:t>
        <w:softHyphen/>
        <w:t>щает боли, если проколоть при отвлечении внимания иглу через складку кожи. Походка несколько неуверенна; при стоянии с за</w:t>
        <w:softHyphen/>
        <w:t>крытыми глазами отмечается легкое шатание.</w:t>
      </w:r>
    </w:p>
    <w:p>
      <w:pPr>
        <w:pStyle w:val="Style16"/>
        <w:widowControl w:val="false"/>
        <w:bidi w:val="0"/>
        <w:ind w:firstLine="284"/>
        <w:jc w:val="both"/>
        <w:rPr/>
      </w:pPr>
      <w:r>
        <w:rPr/>
        <w:t>Наличие подобного рода соматических расстройств с полной определенностью указывает нам, что имеющееся перед нами со</w:t>
        <w:softHyphen/>
        <w:t>стояние психической слабости обусловлено той болезнью, кото</w:t>
        <w:softHyphen/>
        <w:t xml:space="preserve">рую мы обыкновенно называем </w:t>
      </w:r>
      <w:r>
        <w:rPr>
          <w:lang w:val="en-US"/>
        </w:rPr>
        <w:t xml:space="preserve">dementia paralytica, </w:t>
      </w:r>
      <w:r>
        <w:rPr/>
        <w:t>нарастающий паралич, прогрессивный паралич. Эта болезнь вызывает, с одной стороны, своеобразное слабоумие, доходящее до самых высоких степеней, с другой — ряд грубых расстройств головного и спин</w:t>
        <w:softHyphen/>
        <w:t>ного мозга, часть которых мы только что открыли у нашего боль</w:t>
        <w:softHyphen/>
        <w:t>ного. Особенно важным должно считаться отсутствие реакции на свет зрачков при сохранении реакции на конвергенцию, что безо</w:t>
        <w:softHyphen/>
        <w:t>шибочно указывает на сифилис, как на причину болезни. Реже бывает и менее характерна полная неподвижность зрачков. Даль</w:t>
        <w:softHyphen/>
        <w:t>ше выступают гипальгезия, одностороннее или двустороннее уси</w:t>
        <w:softHyphen/>
        <w:t>ление или ослабление коленных рефлексов, известные, у нашего больного еще не существующие, расстройства речи и письма, па</w:t>
        <w:softHyphen/>
        <w:t>ралитические припадки, наконец, в конечном периоде болезни, параличи и контрактуры различных мышц тела. Болезнь развива</w:t>
        <w:softHyphen/>
        <w:t>ется исключительно на почве сифилиса, самое раннее через 5 — 6 лет, а обычно по истечении 10—15 лет после заражения, а иногда еще позднее. Наш больной заразился сифилисом около 12—14 лет тому назад; он лечился серой мазью и йодистым калием от сыпи и какого-то заболевания во рту. 4 года тому назад страдал временной диплопией, которая тогда прошла, но год тому назад вернулась опять. Около 2 лет тому назад он сделался раздражите</w:t>
        <w:softHyphen/>
        <w:t>льным; последние полгода бросалось в глаза ослабление памяти, особенно относительно недавних событий; сон расстроился. Рез</w:t>
        <w:softHyphen/>
        <w:t>кое проявление болезни началось в дороге, где больной был арес</w:t>
        <w:softHyphen/>
        <w:t>тован вследствие странного поведения. Дома он высказывал идеи греховности; он говорил, что сделал подлоги в книгах, что его по</w:t>
        <w:softHyphen/>
        <w:t>садят в тюрьму, что он втянет своих друзей в беду. В клинике он представлял тогда, около году тому назад, приблизительно ту же самую картину, как и теперь. Он не желал есть, так как все стоит слишком дорого, считал, что он вовсе не болен, стремился домой. Бросалось в глаза, что год своего рождения он указывал то, верно, то неверно. Из телесных расстройств, кроме уже указанных явле</w:t>
        <w:softHyphen/>
        <w:t>ний, замечалась слабость мочевого пузыря. По истечении 4 меся</w:t>
        <w:softHyphen/>
        <w:t>цев больной был отпущен на пробу домой, начал заниматься делом, но очень скоро начал рассказывать, что в клинике ему “вымели мозг метлой и вставили воронку”. Так как в это время он был возбужден и угрожал своей жене, то спустя 14 дней он дол</w:t>
        <w:softHyphen/>
        <w:t>жен был снова быть помещен в клинику</w:t>
      </w:r>
      <w:r>
        <w:rPr>
          <w:rStyle w:val="FootnoteAnchor"/>
          <w:lang w:val="ru-RU"/>
        </w:rPr>
        <w:footnoteReference w:customMarkFollows="1" w:id="21"/>
        <w:t>1</w:t>
      </w:r>
      <w:r>
        <w:rPr>
          <w:lang w:val="ru-RU"/>
        </w:rPr>
        <w:t>1</w:t>
      </w:r>
      <w:r>
        <w:rPr/>
        <w:t>.</w:t>
      </w:r>
    </w:p>
    <w:p>
      <w:pPr>
        <w:pStyle w:val="Style16"/>
        <w:widowControl w:val="false"/>
        <w:bidi w:val="0"/>
        <w:ind w:firstLine="284"/>
        <w:jc w:val="both"/>
        <w:rPr/>
      </w:pPr>
      <w:r>
        <w:rPr/>
        <w:t>Не всегда легко в начале заболевания правильно истолко</w:t>
        <w:softHyphen/>
        <w:t>вать паралитические симптомы. Часто мы встречаем легкие из</w:t>
        <w:softHyphen/>
        <w:t>менения настроения с жалобами на потерю трудоспособности и памяти, на повышенную раздражительность, головокружения, случайное заикание, на расстройства, которые самими больны</w:t>
        <w:softHyphen/>
        <w:t>ми ставятся в причинную зависимость от действительного или возможного заражения сифилисом. Здесь следует обратить вни</w:t>
        <w:softHyphen/>
        <w:t>мание, что паралитик большинства действительно проявляю</w:t>
        <w:softHyphen/>
        <w:t>щихся расстройств сам не замечает или указывает на несущественное, и очень часто высказывает совершенно стран</w:t>
        <w:softHyphen/>
        <w:t>ные жалобы без глубокого движения чувств. Напротив, мы ви</w:t>
        <w:softHyphen/>
        <w:t>дим некоторых нервных больных, которые боясь сделаться паралитиками, рассказывают с мучительным самонаблюдением о расстройствах, едва или почти совсем не существующих. Где память при исследовании ничего не обнаруживает, реакция зрачков не дает никаких расстройств, речь и почерк против прежнего не изменены, паралич должен считаться невероятным. К счастью, последнее десятилетие дало нам в руки вспомогате</w:t>
        <w:softHyphen/>
        <w:t xml:space="preserve">льное средство в виде исследования крови и спинномозговой жидкости, которое нам дает точное решение. Где действительно дело идет о начинающемся параличе, там в крови, как и в спинномозговой жидкости, получается резко выраженная </w:t>
      </w:r>
      <w:r>
        <w:rPr>
          <w:lang w:val="en-US"/>
        </w:rPr>
        <w:t>Wassermann’о</w:t>
      </w:r>
      <w:r>
        <w:rPr/>
        <w:t>вская реакция, затем в спинномозговой жидкости нахо</w:t>
        <w:softHyphen/>
        <w:t xml:space="preserve">дят увеличение числа лимфоцитов в 5 — 6 раз, наконец, как показал </w:t>
      </w:r>
      <w:r>
        <w:rPr>
          <w:lang w:val="en-US"/>
        </w:rPr>
        <w:t xml:space="preserve">Nonne, </w:t>
      </w:r>
      <w:r>
        <w:rPr/>
        <w:t>находят известное содержание нуклеоальбуминов, которые у здоровых отсутствуют. Если эти последние на</w:t>
        <w:softHyphen/>
        <w:t xml:space="preserve">ходки не характерны для паралича, то все-таки их не бывает, точно также как </w:t>
      </w:r>
      <w:r>
        <w:rPr>
          <w:lang w:val="en-US"/>
        </w:rPr>
        <w:t xml:space="preserve">Wassermann'овской </w:t>
      </w:r>
      <w:r>
        <w:rPr/>
        <w:t>реакции, только в редких исключениях.</w:t>
      </w:r>
      <w:r>
        <w:rPr>
          <w:rStyle w:val="FootnoteAnchor"/>
          <w:lang w:val="ru-RU"/>
        </w:rPr>
        <w:footnoteReference w:customMarkFollows="1" w:id="22"/>
        <w:t>2</w:t>
      </w:r>
      <w:r>
        <w:rPr>
          <w:lang w:val="ru-RU"/>
        </w:rPr>
        <w:t>2</w:t>
      </w:r>
    </w:p>
    <w:p>
      <w:pPr>
        <w:pStyle w:val="Style16"/>
        <w:widowControl w:val="false"/>
        <w:bidi w:val="0"/>
        <w:ind w:firstLine="284"/>
        <w:jc w:val="both"/>
        <w:rPr/>
      </w:pPr>
      <w:r>
        <w:rPr/>
        <w:t>По виду полную противоположность указанному больному представляет 43-х летний купец (случай 26), который садится с вежливым поклоном и на задаваемые вопросы отвечает плавно и ловко. Он ориентируется в окружающем и в своем положении, он знает врачей, но о продолжительности своего здешнего пре</w:t>
        <w:softHyphen/>
        <w:t>бывания дает неопределенные даты; он не может верно указать год своей женитьбы и сегодняшнее число, так как “он долго не имел под руками календаря”. Он помешался вследствие пере</w:t>
        <w:softHyphen/>
        <w:t>утомления и преследований, но теперь он психически совер</w:t>
        <w:softHyphen/>
        <w:t>шенно поправился, осталась только некоторая нервность. Его работоспособность в клинике благодаря хорошему уходу возрос</w:t>
        <w:softHyphen/>
        <w:t>ла так, что он может многого добиться. Поэтому у него блестя</w:t>
        <w:softHyphen/>
        <w:t>щие перспективы, он думает после предстоящей в скором времени выписки основать большую писчебумажную фабрику, для которой его друг даст необходимые деньги. Кроме того Крупп, хороший знакомый его друга, отдал ему в распоряжение имение близ Метца, где он предполагает устроить огромное са</w:t>
        <w:softHyphen/>
        <w:t>доводство; место это подходящее и для виноградников. Далее он купит для сельскохозяйственных целей 14 лошадей, устроит об</w:t>
        <w:softHyphen/>
        <w:t>ширную лесную торговлю, которая принесет ему кругленькую сумму. На возражение, что все эти дела не так гладко устроятся и потребуют очень больших средств, он уверенно сообщает, что с его огромной работоспособностью он все одолеет; недостатка в деньгах у него не может быть при отличных видах на прибыль. Вместе с тем в его речах сквозит, что кайзер им интересуется и соизволил опять ему предложить дворянство, от которого его дед по недостатку средств отказался. Все эти сведения больной со</w:t>
        <w:softHyphen/>
        <w:t>общает покойным, деловым тоном, ведет он себя вполне естест</w:t>
        <w:softHyphen/>
        <w:t>венно.</w:t>
      </w:r>
    </w:p>
    <w:p>
      <w:pPr>
        <w:pStyle w:val="21"/>
        <w:bidi w:val="0"/>
        <w:ind w:firstLine="284"/>
        <w:rPr/>
      </w:pPr>
      <w:r>
        <w:rPr/>
        <w:t>Если бы я вам и не рассказывал, что материальные дела это</w:t>
        <w:softHyphen/>
        <w:t>го человека, вследствие его заболевания, далеко не блестящи, что у него нет никаких видов приобрести что-нибудь тем путем, который он указывает, то вы сами все же пришли бы к предпо</w:t>
        <w:softHyphen/>
        <w:t>ложению, что мы имеем дело с болезненными надеждами, с иде</w:t>
        <w:softHyphen/>
        <w:t>ями величия. За это говорит та самонадеянность, с которой больной расчитывает преодолеть предстоящие трудности, та лег</w:t>
        <w:softHyphen/>
        <w:t>кость, с которой он готов еще больше расширять свои планы при всяком намеке. Если сказать ему, что птицеводство могло бы быть выгодно, он тотчас же уверяет, что он будет держать, само собою разумеется, индеек, цесарок, павлинов и голубей, откармливать гусей, заведет фазанов. Эта своеобразная форма бреда величия, самоуверенное составление все более возрастаю</w:t>
        <w:softHyphen/>
        <w:t>щих, легко изменяемых под влиянием со стороны планов без всякого обращения внимания на предстоящие препятствия, яв</w:t>
        <w:softHyphen/>
        <w:t>ляется в высшей степени характерной для прогрессивного пара</w:t>
        <w:softHyphen/>
        <w:t>лича. Нечто подобное этому, правда, наблюдается при маниакальных состояниях, но там это связано с признаками воз</w:t>
        <w:softHyphen/>
        <w:t>буждения, скачкой идей, жаждой деятельности и говорливо</w:t>
        <w:softHyphen/>
        <w:t>стью, в то время как наш больной, развивая свои блестящие планы, остается удивительно спокойным и равнодушным. К этому припомним теперь об его неуверенности в хронологиче</w:t>
        <w:softHyphen/>
        <w:t>ских данных и затем подвергнем его более точному соматиче</w:t>
        <w:softHyphen/>
        <w:t>скому обследованию.</w:t>
      </w:r>
    </w:p>
    <w:p>
      <w:pPr>
        <w:pStyle w:val="21"/>
        <w:bidi w:val="0"/>
        <w:ind w:firstLine="284"/>
        <w:rPr/>
      </w:pPr>
      <w:r>
        <w:rPr/>
        <w:t>Больной высокого роста, худощавый, крепкого сложения, достаточно хорошо упитанный. Его черты лица несколько вя</w:t>
        <w:softHyphen/>
        <w:t>лые, усталые; слева носогубная складка несколько более сглаже</w:t>
        <w:softHyphen/>
        <w:t>на, чем справа. Оба зрачка очень узки и не обнаруживают реакции на свет, тогда как реакция на аккомодацию сохранена; язык не дрожит; вытянутые пальцы немного дрожат; коленные рефлексы — живые. При повторении более трудных слов как “электричество”, “третья конногвардейская артиллерийская бригада” выступают пропуски, перестановки, удвоения и заме</w:t>
        <w:softHyphen/>
        <w:t>ны отдельных звуков и слогов. По-видимому, больному очень трудно в правильной связи и последовательно осуществлять тре</w:t>
        <w:softHyphen/>
        <w:t>буемые движения речевого аппарата.</w:t>
      </w:r>
    </w:p>
    <w:p>
      <w:pPr>
        <w:pStyle w:val="Style16"/>
        <w:widowControl w:val="false"/>
        <w:bidi w:val="0"/>
        <w:ind w:firstLine="284"/>
        <w:jc w:val="both"/>
        <w:rPr/>
      </w:pPr>
      <w:r>
        <w:rPr/>
        <w:t>Эта форма расстройства речи, спотыкание на слогах наряду с неясным произношением отдельных звуков, при параличе встречается чаще всего. Такие же расстройства обнаруживает и почерк. Мы встречаем небрежности, искривленное, неровное изображение отдельных письменных знаков, всякого рода про</w:t>
        <w:softHyphen/>
        <w:t>пуски отдельных слогов и слов. В связи с рефлекторной непо</w:t>
        <w:softHyphen/>
        <w:t>движностью зрачков, неуверенностью в обозначении времени и своеобразным бредом величия, эти расстройства не оставляют никаких сомнений, что больной страдает прогрессивным параличем.</w:t>
      </w:r>
    </w:p>
    <w:p>
      <w:pPr>
        <w:pStyle w:val="Style16"/>
        <w:widowControl w:val="false"/>
        <w:bidi w:val="0"/>
        <w:ind w:firstLine="284"/>
        <w:jc w:val="both"/>
        <w:rPr/>
      </w:pPr>
      <w:r>
        <w:rPr/>
        <w:t xml:space="preserve">О развитии болезни мы знаем, что больной, повидимому, происходит из здоровой семьи, но он вел очень беспокойную жизнь и страдал </w:t>
      </w:r>
      <w:r>
        <w:rPr>
          <w:lang w:val="en-US"/>
        </w:rPr>
        <w:t xml:space="preserve">lues'oм. </w:t>
      </w:r>
      <w:r>
        <w:rPr/>
        <w:t>Около 2 лет тому назад он сделался рас</w:t>
        <w:softHyphen/>
        <w:t>сеянным и забывчивым, в последнее время до такой степени, что его уволили с фабрики, на которой он служил. Около года тому назад он стал возбужден, делал большие закупки и строил планы, иногда плакал в глубочайшем отчаянии, так что его при</w:t>
        <w:softHyphen/>
        <w:t>шлось поместить в клинику. При поступлении он чувствовал себя расположенным к деятельности “психически и физически как никогда”, пожелал заняться в клинике, где ему все нрави</w:t>
        <w:softHyphen/>
        <w:t>лось, сочинением стихов, что он может делать лучше Гете, Шил</w:t>
        <w:softHyphen/>
        <w:t>лера и Гейне. Очень быстро у него развился баснословный бред величия. Он хотел изобрести бесчисленное множество новых машин, перестроить клинику, построить собор выше Кельнско</w:t>
        <w:softHyphen/>
        <w:t>го, провести стеклянный панцирь вокруг клиники. Он — гений, говорит на всех языках мира, отольет церковь из литой стали, добудет нам от кайзера высшие ордена, найдет средство для “усмирения сумасшедших”, подарит клинической библиотеке 1000 томов преимущественно философских сочинений, у него только божественные мысли. Эти идеи величия беспрестанно менялись, возникали внезапно, чтобы очень скоро смениться другими. Больной обнаруживал большую отвлекаемость, находил</w:t>
        <w:softHyphen/>
        <w:t>ся в чрезвычайно счастливом настроении, легко переходившем в плаксивое, обнаруживал сильное беспокойство, беспрерывно говорил, писал и рисовал, тотчас же заказывал все, что предлагалось к газетных объявлениях: съестные припасы, дачи, платья, комнатную обстановку и т. д. Он был то графом, то генерал-лейтенантом, дарил кайзеру целый полевой артиллерийский полк, предлагал свои услуги для перенесения клиники на вершину горы. По време</w:t>
        <w:softHyphen/>
        <w:t>нам он бывал раздражителен, затевал споры с другими больными, ломал вещи, но всегда скоро успокаивался. Неоднократно у него наблюдалось то задержание мочи, то непроизвольное мочеиспу</w:t>
        <w:softHyphen/>
        <w:t>скание.</w:t>
      </w:r>
    </w:p>
    <w:p>
      <w:pPr>
        <w:pStyle w:val="Style16"/>
        <w:widowControl w:val="false"/>
        <w:bidi w:val="0"/>
        <w:ind w:firstLine="284"/>
        <w:jc w:val="both"/>
        <w:rPr/>
      </w:pPr>
      <w:r>
        <w:rPr/>
        <w:t>Через 2 месяца после поступления в клинику больной начал жаловаться на обманы слуха. Друзья стояли на дворе и говорили о нем. Он слышал будто кричат его дети, над которыми чинится насилие. Таким же образом ему сообщили о больших подарках деньгами. Ночью служители хватали его за половые части, в пище был яд, графит. Постепенно он становился покойнее и по</w:t>
        <w:softHyphen/>
        <w:t>койнее и впал в состояние умственного упадка, в котором вы те</w:t>
        <w:softHyphen/>
        <w:t>перь его видите, потерял способность критики, обнаруживал душевную тупость и был слаб волей. Вес его тела, который вна</w:t>
        <w:softHyphen/>
        <w:t>чале очень упал, постепенно поднялся, по крайней мере, на 20 килограмм</w:t>
      </w:r>
      <w:r>
        <w:rPr>
          <w:rStyle w:val="FootnoteAnchor"/>
          <w:lang w:val="ru-RU"/>
        </w:rPr>
        <w:footnoteReference w:customMarkFollows="1" w:id="23"/>
        <w:t>1</w:t>
      </w:r>
      <w:r>
        <w:rPr>
          <w:lang w:val="ru-RU"/>
        </w:rPr>
        <w:t>1</w:t>
      </w:r>
      <w:r>
        <w:rPr/>
        <w:t>.</w:t>
      </w:r>
    </w:p>
    <w:p>
      <w:pPr>
        <w:pStyle w:val="Style16"/>
        <w:widowControl w:val="false"/>
        <w:bidi w:val="0"/>
        <w:ind w:firstLine="284"/>
        <w:jc w:val="both"/>
        <w:rPr/>
      </w:pPr>
      <w:r>
        <w:rPr/>
        <w:t>Описанное здесь течение паралича бывает весьма часто. Вслед за начальными признаками упадка умственной деятельно</w:t>
        <w:softHyphen/>
        <w:t>сти, особенно памяти, идет период возбуждения с повышенным настроением и с более или менее резким бредом величия. Затем возбуждение исчезает, но слабоумие остается. Эту форму обыкно</w:t>
        <w:softHyphen/>
        <w:t>венно называют классическим параличем, так как эта форма, бла</w:t>
        <w:softHyphen/>
        <w:t>годаря резким симптомам, раньше других стала известна психиатрам. На высоте ее болезнь может иметь сходство с маниа</w:t>
        <w:softHyphen/>
        <w:t>кальным состоянием, от ошибки в диагнозе предохраняет раньше всего расстройство памяти, затем в общем большая бессмыслен</w:t>
        <w:softHyphen/>
        <w:t>ность и внушаемость планов и других волевых проявлений, на ко</w:t>
        <w:softHyphen/>
        <w:t>нец при параличе соматическое исследование обнаруживает расстройства зрачков, речи, почерка, изменения рефлексов, а также серологические и цитологические признаки сифилиса.</w:t>
      </w:r>
    </w:p>
    <w:p>
      <w:pPr>
        <w:pStyle w:val="Style16"/>
        <w:widowControl w:val="false"/>
        <w:bidi w:val="0"/>
        <w:ind w:firstLine="284"/>
        <w:jc w:val="both"/>
        <w:rPr/>
      </w:pPr>
      <w:r>
        <w:rPr/>
        <w:t>Что бред величия не есть необходимый спутник паралича, мы это видели при описании депрессивных форм этой болезни. Ни содержание бредовых представлений, ни галлюцинации, ни окраска настроения для диагноза данной болезни несуществен</w:t>
        <w:softHyphen/>
        <w:t>ны. Довольно часто мы видим, что идеи величия и идеи уничи</w:t>
        <w:softHyphen/>
        <w:t xml:space="preserve">жения, повышенное и тревожное настроение примешиваются одно к другому или сменяют друг друга, как при маниакально депрессивном психозе и при </w:t>
      </w:r>
      <w:r>
        <w:rPr>
          <w:lang w:val="en-US"/>
        </w:rPr>
        <w:t>dementia praecox.</w:t>
      </w:r>
    </w:p>
    <w:p>
      <w:pPr>
        <w:pStyle w:val="Style16"/>
        <w:widowControl w:val="false"/>
        <w:bidi w:val="0"/>
        <w:ind w:firstLine="284"/>
        <w:jc w:val="both"/>
        <w:rPr/>
      </w:pPr>
      <w:r>
        <w:rPr/>
        <w:t>Дальнейшее уяснение вопроса может вам дать 50-ти летняя больная (случай 27), которую я сегодня покажу вам в заключе</w:t>
        <w:softHyphen/>
        <w:t>ние. Она охотно дает ответы, но не знает, где она находится; ду</w:t>
        <w:softHyphen/>
        <w:t>мает, что это “великолепный дом”. На возражение, что это больница, она извиняется: “Да, да, я ведь не обо всем сразу думаю”. Она знает число, знает день своего рождения, но год рождения называет 1869, вместо 1864; ей “40 лет”, она вышла за</w:t>
        <w:softHyphen/>
        <w:t>муж 30 лет; в действительности ей было тогда 36 лет. Она прави</w:t>
        <w:softHyphen/>
        <w:t>льно вспоминает, насколько мы могли проверить, свое прошлое, она была до замужества горничной, затем кухаркой, имела хоро</w:t>
        <w:softHyphen/>
        <w:t>шие рекомендации. 19-ти лет она имела ребенка, который умер маленьким, больше не рожала.</w:t>
      </w:r>
    </w:p>
    <w:p>
      <w:pPr>
        <w:pStyle w:val="Style16"/>
        <w:widowControl w:val="false"/>
        <w:bidi w:val="0"/>
        <w:ind w:firstLine="284"/>
        <w:jc w:val="both"/>
        <w:rPr/>
      </w:pPr>
      <w:r>
        <w:rPr/>
        <w:t>Способность усвоения восприятий у больной недостаточна: ей нужно говорить очень ясно и в простых выражениях, если хо</w:t>
        <w:softHyphen/>
        <w:t>тят, чтобы она поняла. Она забывает очень скоро, что ей сказа</w:t>
        <w:softHyphen/>
        <w:t>ли; если ей назвать слово или число, чтобы она запомнила, то она уже через минуту забывает. Маленькую задачу из таблицы умножения больная решает еще правильно, но совершенно не</w:t>
        <w:softHyphen/>
        <w:t>правильно умножает большие числа: 8 раз 14 — у нее 48; 11 раз 12 = 72. Также вычитание и деление ей не даются: 53—11 = 45; 56 разделить на 7 — “скажем, сорок”. Даже сложение не идет: 25+7 = 33. Также и в других школьных познаниях больная обнаружи</w:t>
        <w:softHyphen/>
        <w:t>вает значительные пробелы. Характерно, что она не сознает сво</w:t>
        <w:softHyphen/>
        <w:t>их дефектов, наоборот, чувствует себя совершенно здоровой и не понимает, зачем муж поместил ее сюда. Она говорит только, что она с ним “подралась”. Ее настроение довольное, повышен</w:t>
        <w:softHyphen/>
        <w:t>ное. Она держит себя совершенно спокойно, не выражает ника</w:t>
        <w:softHyphen/>
        <w:t>ких желаний, не справляется вовсе о своем муже, при расспросах просто заявляет, что она готова остаться здесь и да</w:t>
        <w:softHyphen/>
        <w:t>льше.</w:t>
      </w:r>
    </w:p>
    <w:p>
      <w:pPr>
        <w:pStyle w:val="21"/>
        <w:bidi w:val="0"/>
        <w:ind w:firstLine="284"/>
        <w:rPr/>
      </w:pPr>
      <w:r>
        <w:rPr/>
        <w:t>Что у больной прежде всего бросается в глаза, это сильное расстройство памяти и способности запоминания, особенно не</w:t>
        <w:softHyphen/>
        <w:t>способность к счету, неспособность ориентировки во времен</w:t>
        <w:softHyphen/>
        <w:t>ных отношениях. Именно этот последний симптом, который часто стоит в удивительном противоречии с ясностью и последо</w:t>
        <w:softHyphen/>
        <w:t>вательностью мышления — в высшей степени характерен для паралича, он может направить опытного человека на верный путь даже в тех случаях, когда душевная жизнь представляет лишь незначительные уклонения.</w:t>
      </w:r>
    </w:p>
    <w:p>
      <w:pPr>
        <w:pStyle w:val="Style16"/>
        <w:widowControl w:val="false"/>
        <w:bidi w:val="0"/>
        <w:ind w:firstLine="284"/>
        <w:jc w:val="both"/>
        <w:rPr/>
      </w:pPr>
      <w:r>
        <w:rPr/>
        <w:t>Далее, мы имеем у нашей больной полное непонимание своего тяжелого положения, равнодушное, даже повышенное настроение и безволие — признаки, которые указывают на тяже</w:t>
        <w:softHyphen/>
        <w:t>лое повреждение психической личности. Если мы исследуем соматическое состояние больной, то оказывается, что правый зрачок не круглый и на свет реагирует еле заметно, на аккомода</w:t>
        <w:softHyphen/>
        <w:t>цию — ясно, в то же время левый не представляет никаких от</w:t>
        <w:softHyphen/>
        <w:t>клонений от нормы. Мы имеем пред собой одностороннюю рефлекторную неподвижность зрачков, которая имеет такое же значение, как двухсторонняя. Сила рукопожатия понижена. Ко</w:t>
        <w:softHyphen/>
        <w:t>ленные рефлексы — живые. При повторении трудно произноси</w:t>
        <w:softHyphen/>
        <w:t>мых слов — выпадают слоги и звуки. Историю “о жадной собаке” (собака шла по низенькому мостику и увидала свое изображение в чистой воде) больная начинает передавать совер</w:t>
        <w:softHyphen/>
        <w:t xml:space="preserve">шенно бессмысленным набором слов: </w:t>
      </w:r>
      <w:r>
        <w:rPr>
          <w:lang w:val="en-US"/>
        </w:rPr>
        <w:t>“Eingut mag Stadt, über eillen, wirklichen Sieg da steh er in dem diess sie am beeren Hund u. Wasser, sein Bild”.</w:t>
      </w:r>
    </w:p>
    <w:p>
      <w:pPr>
        <w:pStyle w:val="Style16"/>
        <w:widowControl w:val="false"/>
        <w:bidi w:val="0"/>
        <w:ind w:firstLine="284"/>
        <w:jc w:val="both"/>
        <w:rPr/>
      </w:pPr>
      <w:r>
        <w:rPr/>
        <w:t xml:space="preserve">Наконец, надо заметить, что </w:t>
      </w:r>
      <w:r>
        <w:rPr>
          <w:lang w:val="en-US"/>
        </w:rPr>
        <w:t>Wassermann’</w:t>
      </w:r>
      <w:r>
        <w:rPr/>
        <w:t>овская реакция в крови, как и в спинномозговой жидкости, положительна и что последняя содержит 28 лимфоцитов в кубич. милл. Эта связь слабоумия с расстройством речи, письма и зрачков, признаки сифилиса в крови и спинномозговой жидкости делают диагноз паралича несомненным. От мужа больной мы знаем, что он 20 лет тому назад болел половой болезнью и лечился от нее. Боль</w:t>
        <w:softHyphen/>
        <w:t>ная казалась ему уже несколько недель изменившейся, она не могла сосчитать оставшихся денег и покупала бесполезные вещи. Последние недели совершала “одну нелепость за другой”, пережаривала кушанья, делала их несъедобными, прибавляя ук</w:t>
        <w:softHyphen/>
        <w:t>сус, в противоположность к своей прежней опрятности запусти</w:t>
        <w:softHyphen/>
        <w:t>ла свою квартиру, не убирала ее, не заметала, неряшливо одевалась, выходила на двор во время дождя. Не отдавала себе отчета во времени: в 7 часов уже ложилась спать. При этом у нее было веселое настроение, она распевала весь день. Ела она “жад</w:t>
        <w:softHyphen/>
        <w:t>но”, спала очень хорошо. Такая удивительно быстрая и полная перемена в различных направлениях указывает чрезвычайно ча</w:t>
        <w:softHyphen/>
        <w:t>сто на начало паралича. В большом числе случаев этот распад психической личности идет все время неудержимо вперед, ино</w:t>
        <w:softHyphen/>
        <w:t>гда медленно, иногда с довольно длительными остановками, пока не приводит к очень глубокому слабоумию. В этих случаях говорят о “дементной форме” паралича, которая, вероятно, охва</w:t>
        <w:softHyphen/>
        <w:t>тывает главную массу наблюдений, хотя они, при незначитель</w:t>
        <w:softHyphen/>
        <w:t>ности психических расстройств, часто не попадают в руки психиатров. Заболевание может легко смешиваться с артериосклеротическими и сенильными расстройствами, при появлении частых “припадков” — с эпилепсией и даже с мозговыми опухо</w:t>
        <w:softHyphen/>
        <w:t>лями, если серологическое исследование не открывает соответ</w:t>
        <w:softHyphen/>
        <w:t>ствующих параличу находок.</w:t>
      </w:r>
    </w:p>
    <w:p>
      <w:pPr>
        <w:pStyle w:val="Style16"/>
        <w:widowControl w:val="false"/>
        <w:bidi w:val="0"/>
        <w:ind w:firstLine="284"/>
        <w:jc w:val="both"/>
        <w:rPr/>
      </w:pPr>
      <w:r>
        <w:rPr/>
        <w:t>Известную опору для мысли о параличе может дать нам воз</w:t>
        <w:softHyphen/>
        <w:t>раст и пол больных. Так как заражение сифилисом но большей части бывает на третьем десятке, то большая часть паралича па</w:t>
        <w:softHyphen/>
        <w:t>дает на возраст между 30 и 45—50 годами, однако наблюдаются иногда заболевания и после 60-ти и даже после 70 лет. Мужчи</w:t>
        <w:softHyphen/>
        <w:t>ны, из вышеизложенных оснований, являются значительно чаще жертвой паралича, чем женщины, особенно из высших классов; это отношение раньше установлено как 5:1, но посте</w:t>
        <w:softHyphen/>
        <w:t>пенно изменяется в пользу женщин. В городах с их источниками сифилитической заразы паралич распространен гораздо больше, чем в деревне. У католического духовенства, которое в значите</w:t>
        <w:softHyphen/>
        <w:t>льной мере застраховано от сифилиса, паралич является боль</w:t>
        <w:softHyphen/>
        <w:t xml:space="preserve">шой редкостью, в то время как у “любителей пожить”, коммивояжеров, офицеров наблюдается относительно часто. </w:t>
      </w:r>
      <w:r>
        <w:rPr>
          <w:lang w:val="en-US"/>
        </w:rPr>
        <w:t xml:space="preserve">Pilz </w:t>
      </w:r>
      <w:r>
        <w:rPr/>
        <w:t xml:space="preserve">и </w:t>
      </w:r>
      <w:r>
        <w:rPr>
          <w:lang w:val="en-US"/>
        </w:rPr>
        <w:t xml:space="preserve">Mattauschek </w:t>
      </w:r>
      <w:r>
        <w:rPr/>
        <w:t>при наблюдении 4124 больных сифилисом офицеров установили, что после длинного ряда лет 4,75% из них сделались паралитиками. Нередко вызывающий болезнь сифи</w:t>
        <w:softHyphen/>
        <w:t>лис приобретается вследствие брака, как в одном из наших слу</w:t>
        <w:softHyphen/>
        <w:t>чаев; другой супруг при этом может оставаться здоровым или также заболевает параличем, иногда табесом, сифилисом мозга или другой какой-либо формой сифилиса. Весьма удивительно и до сих пор остается непонятным факт, что паралич не замечает</w:t>
        <w:softHyphen/>
        <w:t xml:space="preserve">ся у некоторых народов, несмотря на широкое распространение сифилиса, так напр. в Боснии, Алжире и на Яве. Быть может, в тесной связи с этим стоит результат одного исследования </w:t>
      </w:r>
      <w:r>
        <w:rPr>
          <w:lang w:val="en-US"/>
        </w:rPr>
        <w:t xml:space="preserve">Monkemoller'a, </w:t>
      </w:r>
      <w:r>
        <w:rPr/>
        <w:t>который считает вероятным, что паралич в пер</w:t>
        <w:softHyphen/>
        <w:t>вое столетие после появления сифилиса в Европе был неизве</w:t>
        <w:softHyphen/>
        <w:t>стен или во всяком случае далеко не был так распространен, как в последующие столетия. Это приводит нас к заключению, что отношение между параличем и сифилисом вовсе не является очень простым — вопрос, к которому позднее мы еще возвра</w:t>
        <w:softHyphen/>
        <w:t>тимся.</w:t>
      </w:r>
    </w:p>
    <w:p>
      <w:pPr>
        <w:pStyle w:val="Style16"/>
        <w:widowControl w:val="false"/>
        <w:bidi w:val="0"/>
        <w:spacing w:before="480" w:after="0"/>
        <w:jc w:val="center"/>
        <w:rPr>
          <w:lang w:val="en-US"/>
        </w:rPr>
      </w:pPr>
      <w:r>
        <w:rPr>
          <w:b/>
          <w:sz w:val="24"/>
          <w:lang w:val="en-US"/>
        </w:rPr>
        <w:t xml:space="preserve">X </w:t>
      </w:r>
      <w:r>
        <w:rPr>
          <w:b/>
          <w:sz w:val="24"/>
        </w:rPr>
        <w:t>лекция</w:t>
      </w:r>
    </w:p>
    <w:p>
      <w:pPr>
        <w:pStyle w:val="Style18"/>
        <w:widowControl w:val="false"/>
        <w:bidi w:val="0"/>
        <w:spacing w:before="240" w:after="240"/>
        <w:jc w:val="center"/>
        <w:rPr/>
      </w:pPr>
      <w:r>
        <w:rPr>
          <w:b/>
          <w:sz w:val="24"/>
        </w:rPr>
        <w:t>Другие формы прогрессивного паралича</w:t>
      </w:r>
    </w:p>
    <w:p>
      <w:pPr>
        <w:pStyle w:val="21"/>
        <w:bidi w:val="0"/>
        <w:ind w:firstLine="284"/>
        <w:rPr/>
      </w:pPr>
      <w:r>
        <w:rPr/>
        <w:t>Исходом паралича обыкновенно является смерть при явлениях самого тяжелого телесного и душевного распада. Этот конец приходит в среднем через 2 с чем-нибудь года. В отдель</w:t>
        <w:softHyphen/>
        <w:t>ных случаях продолжительность болезни может, однако, колебаться в гораздо более широких границах: с одной стороны, бо</w:t>
        <w:softHyphen/>
        <w:t>лезнь может длится до 10 и более лет, в других случаях мы видим больных, которые погибают через несколько недель или меся</w:t>
        <w:softHyphen/>
        <w:t>цев.</w:t>
      </w:r>
    </w:p>
    <w:p>
      <w:pPr>
        <w:pStyle w:val="21"/>
        <w:bidi w:val="0"/>
        <w:ind w:firstLine="284"/>
        <w:rPr/>
      </w:pPr>
      <w:r>
        <w:rPr/>
        <w:t>43-х летний торговец (случай 28), который 2 месяца тому на</w:t>
        <w:softHyphen/>
        <w:t>зад поступил в клинику, стал с год тому назад жаловаться на го</w:t>
        <w:softHyphen/>
        <w:t>ловные боли, а месяца 4-5 стало заметно понижение его работоспособности. Старший брат больного умер от болезни, имевшей сходство с его страданием; он сам всегда много пил; о заражении сифилисом ничего неизвестно. За несколько недель до приема в клинику больной сделался раздражителен, болтлив, стал строить большие планы; не имея средств, вдруг купил купа</w:t>
        <w:softHyphen/>
        <w:t>льное заведение за 35000 марок, заказал на 14000 мар. шампан</w:t>
        <w:softHyphen/>
        <w:t>ского, на 16000 марок белого вина, чтобы устроить ресторан, купил себе кинжал и мышьяку; у него был припадок, во время которого его всего свело.</w:t>
      </w:r>
    </w:p>
    <w:p>
      <w:pPr>
        <w:pStyle w:val="Style16"/>
        <w:widowControl w:val="false"/>
        <w:bidi w:val="0"/>
        <w:ind w:firstLine="284"/>
        <w:jc w:val="both"/>
        <w:rPr/>
      </w:pPr>
      <w:r>
        <w:rPr/>
        <w:t>Вы видите, что больной сейчас находится в очень сильном возбуждении. Он порвал на себе одежду, украсил себя беспоря</w:t>
        <w:softHyphen/>
        <w:t>дочным образом обрывками, обвязал лоскуты вокруг ног, снял пиджак, высоко подвернул брюки. Он беспрестанно болтает и развивает самые сказочные идеи величия, хочет дать себя сде</w:t>
        <w:softHyphen/>
        <w:t>лать больше, так чтобы весить 4 центнера, вставить себе в руки стальные прутья, он носит железные ордена весом в 2 центнера, изготовил себе 50 негритянок при помощи железной машины, он всегда останется в возрасте 42 лет, он женится на графине 16 лет с 600 миллионами приданого, которая получила от папы розу добродетели. У него лошади, которые не едят овса, затем 100 зо</w:t>
        <w:softHyphen/>
        <w:t>лотых замков с лебедями и китами из той материи, из которой делают непроницаемый для пуль панцирь; он сделал большие открытия, построил кайзеру замок за 100 миллионов, он с ним на ты, получил от великого герцога 124 ордена, каждому бедняку он дарит ½ миллиона. Наряду с этим у него идеи преследова</w:t>
        <w:softHyphen/>
        <w:t>ния. Его 5 раз хотели убить, каждую ночь у него высасывают 2 боченка крови из задней части тела; он поэтому велит служите</w:t>
        <w:softHyphen/>
        <w:t>лям отрубить головы и дать их разорвать собакам, строит себе паровую гильотину.</w:t>
      </w:r>
    </w:p>
    <w:p>
      <w:pPr>
        <w:pStyle w:val="21"/>
        <w:bidi w:val="0"/>
        <w:ind w:firstLine="284"/>
        <w:rPr/>
      </w:pPr>
      <w:r>
        <w:rPr/>
        <w:t>Несмотря на его постоянный крик, болтовню и пение, все-та</w:t>
        <w:softHyphen/>
        <w:t>ки удается получить от больного несколько отдельных коротких ответов. Он называет свое имя, знает, что он в “больнице для дура</w:t>
        <w:softHyphen/>
        <w:t>ков”, знает врачей, в состоянии приблизительно указать время, но постоянно быстро отвлекается от предмета разговора и снова пере</w:t>
        <w:softHyphen/>
        <w:t>ходит к своим причудливым идеям. Его настроение повышенное, счастливое, но он вдруг начинает сильно плакать, говоря о мнимой смерти своей жены, однако сейчас же продолжает, что теперь он женится на богатой баронской дочке. Иногда он делается раздра</w:t>
        <w:softHyphen/>
        <w:t>женным, вспыльчивым, однако быстро дает себя успокоить при помощи нескольких приветливых слов и отвлекающего напомина</w:t>
        <w:softHyphen/>
        <w:t>ния о его бредовых идеях; его речь быстра, неясна, обнаруживает признаки смазанной, стертой артикуляции и спотыкания на сло</w:t>
        <w:softHyphen/>
        <w:t>гах; в письме также находим перемещения и удвоения букв вместе с неуверенностью в отдельных письменных знаках. Черты лица вялы; при разговоре заметны живые содружественные движения в лице. Язык сильно дрожит, высовывается толчками. Левый зрачок значительно шире правого; оба не реагируют на свет. Кожа лица гиперемирована, пульс ускорен. Кожные и сухожильные рефлексы сильно повышены; болевая чувствительность при отвлечении вни</w:t>
        <w:softHyphen/>
        <w:t>мания представляется пониженной. Вес тела этого необыкновенно крепко сложенного человека падает очень быстро.</w:t>
      </w:r>
    </w:p>
    <w:p>
      <w:pPr>
        <w:pStyle w:val="Style16"/>
        <w:widowControl w:val="false"/>
        <w:bidi w:val="0"/>
        <w:ind w:firstLine="284"/>
        <w:jc w:val="both"/>
        <w:rPr/>
      </w:pPr>
      <w:r>
        <w:rPr/>
        <w:t>Что больной страдает параличем, вы можете узнать сейчас же по телесным признакам, а также по необычайности и бес</w:t>
        <w:softHyphen/>
        <w:t>связности его бреда, слабодушной смене его настроений и по</w:t>
        <w:softHyphen/>
        <w:t>датливости его воли. Мы имеем здесь дело с той картиной болезни, которую по преобладанию сильного возбуждения на</w:t>
        <w:softHyphen/>
        <w:t>зывают обыкновенно ажитированной формой. Большей частью, как и в данном случае, эта картина болезни развивается доволь</w:t>
        <w:softHyphen/>
        <w:t>но быстро. Дальнейшее течение может привести к более или ме</w:t>
        <w:softHyphen/>
        <w:t>нее длительному улучшению, но возбуждение может также все возрастать, так что больной в короткое время погибает от исто</w:t>
        <w:softHyphen/>
        <w:t>щения, в паралитическом припадке или от других случайностей. Тогда говорят о “галопирующем” параличе. В настоящем случае последняя возможность не исключена, так как больной часто бессмысленно возбужден, наносит себе поранения, мажется и ставит лечению величайшие препятствия. Наша задача в настоя</w:t>
        <w:softHyphen/>
        <w:t>щее время, главным образом, состоит в заботах о достаточном питании и в применении длительных ванн; кроме того, прихо</w:t>
        <w:softHyphen/>
        <w:t>дится прибегать к приему снотворных средств, трионала, веро</w:t>
        <w:softHyphen/>
        <w:t>нал-натрия, люминаля, гиосцина в виду необычайно беспокойного состояния больного. Удастся ли таким образом провести больного через грозящую ему сейчас опасность, трудно сказать с уверенностью</w:t>
      </w:r>
      <w:r>
        <w:rPr>
          <w:rStyle w:val="FootnoteAnchor"/>
          <w:lang w:val="ru-RU"/>
        </w:rPr>
        <w:footnoteReference w:id="24"/>
      </w:r>
      <w:r>
        <w:rPr/>
        <w:t>.</w:t>
      </w:r>
    </w:p>
    <w:p>
      <w:pPr>
        <w:pStyle w:val="Style16"/>
        <w:widowControl w:val="false"/>
        <w:bidi w:val="0"/>
        <w:ind w:firstLine="284"/>
        <w:jc w:val="both"/>
        <w:rPr/>
      </w:pPr>
      <w:r>
        <w:rPr/>
        <w:t>Гораздо менее резкую картину представляет жалкого вида рабочий 40 лет (случай 29), который садится на свое место с уг</w:t>
        <w:softHyphen/>
        <w:t>рюмым лицом. Он сначала безучастно смотрит в пространство и</w:t>
      </w:r>
    </w:p>
    <w:p>
      <w:pPr>
        <w:pStyle w:val="Style16"/>
        <w:widowControl w:val="false"/>
        <w:bidi w:val="0"/>
        <w:ind w:firstLine="284"/>
        <w:jc w:val="both"/>
        <w:rPr/>
      </w:pPr>
      <w:r>
        <w:rPr/>
        <w:t>на вопросы не дает никаких или лишь очень скупые ответы. Од</w:t>
        <w:softHyphen/>
        <w:t>нако, удается установить, что он знает место своего пребывания, состав своей семьи, ориентирован во времени и событиях по</w:t>
        <w:softHyphen/>
        <w:t>следних дней. Не очень трудные арифметические задачи он ре</w:t>
        <w:softHyphen/>
        <w:t>шает правильно. О своем прошлом он умеет дать правильные сведения, хотя их удается от него получить с трудом. Оказывает</w:t>
        <w:softHyphen/>
        <w:t>ся, что он год тому назад был в больнице и его лечили сальварса</w:t>
        <w:softHyphen/>
        <w:t>ном. Дома у него часто бывали очень сильные боли в крестце и в ногах. Часто он бывал не совсем в себе, много ссорился. Неско</w:t>
        <w:softHyphen/>
        <w:t>лько недель тому назад его нервная система настолько пострада</w:t>
        <w:softHyphen/>
        <w:t>ла, что он должен умереть. Он беспокоился, постоянно принужден был громко говорить сам с собой. И теперь мы заме</w:t>
        <w:softHyphen/>
        <w:t>чаем, что он по временам говорит сам с собой трудно понятным образом. Из этих речей и с помощью дальнейших вопросов, мы узнаем от него, что он боится, что его семья должна погибнуть, что он повинен в войне, что все кругом в огне, он теперь больше не может помочь. Настроение при этом остается необыкновенно равнодушным, хотя у больного по временам на глазах появляют</w:t>
        <w:softHyphen/>
        <w:t>ся слезы. Он производит впечатление усталого, вялого и не вы</w:t>
        <w:softHyphen/>
        <w:t>ражает никаких желаний.</w:t>
      </w:r>
    </w:p>
    <w:p>
      <w:pPr>
        <w:pStyle w:val="Style16"/>
        <w:widowControl w:val="false"/>
        <w:bidi w:val="0"/>
        <w:ind w:firstLine="284"/>
        <w:jc w:val="both"/>
        <w:rPr/>
      </w:pPr>
      <w:r>
        <w:rPr/>
        <w:t>При телесном исследовании больного прежде всего оказы</w:t>
        <w:softHyphen/>
        <w:t>вается, что левый зрачок очень расширен и совершенно не реа</w:t>
        <w:softHyphen/>
        <w:t>гирует, в то время как правый реагирует на свет и аккомодацию. Исследование глазного дна указывает на не совсем определен</w:t>
        <w:softHyphen/>
        <w:t>ный неврит глазного нерва. Коленные и ахиллов рефлексы от</w:t>
        <w:softHyphen/>
        <w:t>сутствуют; точно также брюшные. При стоянии с закрытыми глазами и сдвинутыми ногами наблюдается шатание. Более точ</w:t>
        <w:softHyphen/>
        <w:t>ного исследования тактильной чувствительности, нельзя провес</w:t>
        <w:softHyphen/>
        <w:t>ти по тупости больного; болевая чувствительность, особенно на ногах, кажется пониженной. На середине левой стопы имеется утолщение, которое, вероятно, надо толковать как артропатию. Речь и письмо не представляют никаких сколько-нибудь замет</w:t>
        <w:softHyphen/>
        <w:t>ных отклонений, только отдельные буквы написаны очень не</w:t>
        <w:softHyphen/>
        <w:t>ровно. Но особенное значение имеет результат Вассермановской реакции крови и цереброспинальной жидкости, точно также как и нахождение 53 клеток в одном кубическом миллиметре по</w:t>
        <w:softHyphen/>
        <w:t>следней. Из этого явственно следует, что имеющее здесь место подавленное состояние находится в связи с сифилисом.</w:t>
      </w:r>
    </w:p>
    <w:p>
      <w:pPr>
        <w:pStyle w:val="21"/>
        <w:bidi w:val="0"/>
        <w:ind w:firstLine="284"/>
        <w:rPr/>
      </w:pPr>
      <w:r>
        <w:rPr/>
        <w:t>Из анамнеза больного мы узнаем, что он женат 18 лет и что из 6-ти его детей 4 умерли в первые годы жизни, один из них от судорог при прорезывании зубов. Его болезнь началась 4 года тому назад опоясывающими болями, которые были так сильны, что часто не давали ему есть. За последние 1½ года страдания усилились. ½ года тому назад стали замечать, что больной бы</w:t>
        <w:softHyphen/>
        <w:t>вал возбужден и рассеян и часто делал кое-что не так, как нужно. За последние недели он стал говорить о смерти, хотел ехать на родину, чтобы там умереть, стал угрожать, когда ему хотели по</w:t>
        <w:softHyphen/>
        <w:t>мешать в этом. Поэтому его привезли к нам. У нас он несколько раз отказывался принимать пищу, потому что его желудок слиш</w:t>
        <w:softHyphen/>
        <w:t>ком полон; он уже наелся до смерти; пусть ему откроют живот и посмотрят.</w:t>
      </w:r>
    </w:p>
    <w:p>
      <w:pPr>
        <w:pStyle w:val="21"/>
        <w:bidi w:val="0"/>
        <w:ind w:firstLine="284"/>
        <w:rPr/>
      </w:pPr>
      <w:r>
        <w:rPr/>
        <w:t>При разборе этого случая нам прежде всего надо обратить внимание на целый ряд наблюдаемых уже в течение нескольких лет явлений табического характера: опоясывающие боли, отсут</w:t>
        <w:softHyphen/>
        <w:t>ствие сухожильных рефлексов, симптом Ромберга, полное, правда одностороннее, отсутствие зрачкового рефлекса, артро</w:t>
        <w:softHyphen/>
        <w:t>патию, может быть также изменение глазного дна. С принятием табеса вполне совпадали бы далее данные серологического и ци</w:t>
        <w:softHyphen/>
        <w:t>тологического исследования. Однако, клиническая картина зна</w:t>
        <w:softHyphen/>
        <w:t>чительно выходит за рамки табеса. Подавленное состояние в соединении с бессмысленными ипохондрическими бредовыми идеями, но особенно также душевная тупость и безволие указы</w:t>
        <w:softHyphen/>
        <w:t>вают на то, что болезненный процесс поразил также и душевную жизнь. Опыт говорит, что такое присоединение душевных рас</w:t>
        <w:softHyphen/>
        <w:t>стройств к болезненным симптомам табеса представляет форму паралича, которую мы называем “табопараличем”.</w:t>
      </w:r>
    </w:p>
    <w:p>
      <w:pPr>
        <w:pStyle w:val="21"/>
        <w:bidi w:val="0"/>
        <w:ind w:firstLine="284"/>
        <w:rPr/>
      </w:pPr>
      <w:r>
        <w:rPr/>
        <w:t>Сущность этой связи пока еще не ясна. Несомненно, табес и паралич — две очень родственные болезни. Однако важные основания говорят против того понимания, что паралич являет</w:t>
        <w:softHyphen/>
        <w:t>ся, до известной степени, только перешедшим на мозг табесом. С одной стороны, по-видимому, имеются табические психозы, которые ничего общего не имеют с паралитическими душевны</w:t>
        <w:softHyphen/>
        <w:t>ми расстройствами, а с другой стороны, мы обыкновенно нахо</w:t>
        <w:softHyphen/>
        <w:t>дим при параличе изменения в спинном мозгу, которые не соответствуют изменениям при табесе. Но прежде всего мы ви</w:t>
        <w:softHyphen/>
        <w:t>дим, что табес протекает медленнее и мягче, чем паралич; мы встречаемся там во множестве с неясно выраженными или оста</w:t>
        <w:softHyphen/>
        <w:t>новившимися в развитии случаями, которые при параличе при</w:t>
        <w:softHyphen/>
        <w:t>надлежат к величайшим редкостям. Упомянем также вкратце, что анатомическая картина спинного мозга и данные Вассерма</w:t>
        <w:softHyphen/>
        <w:t>новской реакции при табесе и табопараличе не вполне совпада</w:t>
        <w:softHyphen/>
        <w:t>ют, и что табические симптомы при последнем обыкновенно не вполне выражены. Мы поэтому должны пока думать, что мы в случаях табопаралича имеем дело или с обыкновенным соедине</w:t>
        <w:softHyphen/>
        <w:t>нием обоих родственных болезней или же с своеобразным тече</w:t>
        <w:softHyphen/>
        <w:t>нием паралича. Табические симптомы могут, как в данном случае, годами предшествовать появлению душевных измене</w:t>
        <w:softHyphen/>
        <w:t>ний. Все течение болезни часто медленное; этому соответствует в нашем случае то обстоятельство, что многие важные расстрой</w:t>
        <w:softHyphen/>
        <w:t>ства — ослабление памяти, изменения речи и почерка — отсут</w:t>
        <w:softHyphen/>
        <w:t>ствуют еще и сейчас почти совсем. Мы поэтому можем рассчитывать на более длительное течение болезни, пока не на</w:t>
        <w:softHyphen/>
        <w:t>ступит смерть.</w:t>
      </w:r>
    </w:p>
    <w:p>
      <w:pPr>
        <w:pStyle w:val="Style16"/>
        <w:widowControl w:val="false"/>
        <w:bidi w:val="0"/>
        <w:ind w:firstLine="284"/>
        <w:jc w:val="both"/>
        <w:rPr/>
      </w:pPr>
      <w:r>
        <w:rPr/>
        <w:t>Причинная зависимость паралича от сифилиса побудили нас в этом, как и во многих других случаях, сделать исследование на Вассермана и у других членов семьи, где это оказалось для нас возможным. При этом оказалось, что реакция крови у жены боль</w:t>
        <w:softHyphen/>
        <w:t>ного, а также у его 14-ти летнего сына была сифилитически поло</w:t>
        <w:softHyphen/>
        <w:t>жительной, в то время как у его 8-ми летней дочери результат был сомнительным. Если мы вспомним, что из умерших детей по крайней мере один ребенок погиб при подозрительных явлениях, судорогах при прорезывании зубов, то мы не в состоянии будем отказаться от убеждения, что семьи паралитиков подвержены значительной опасности от луэса. И, действительно, супруги па</w:t>
        <w:softHyphen/>
        <w:t>ралитиков не только очень часто обнаруживают Вассермановскую реакцию, но они довольно часто заболевают тяжелыми мозговыми и нервными страданиями сифилитического проис</w:t>
        <w:softHyphen/>
        <w:t>хождения, табесом, луэсом головного мозга или также параличем. Далее можно установить, что браки паралитиков очень часто бес</w:t>
        <w:softHyphen/>
        <w:t>плодны или дают много преждевременно и мертворожденных, а также большую детскую смертность; из 257 браков моего наблю</w:t>
        <w:softHyphen/>
        <w:t xml:space="preserve">дения, ко времени заболевания параличем одного из родителей, было в живых только 403 ребенка, т. е. на </w:t>
      </w:r>
      <w:r>
        <w:rPr>
          <w:lang w:val="en-US"/>
        </w:rPr>
        <w:t xml:space="preserve">Vs </w:t>
      </w:r>
      <w:r>
        <w:rPr/>
        <w:t>меньше чем родите</w:t>
        <w:softHyphen/>
        <w:t>лей. Наконец, среди потомства паралитиков в большом количест</w:t>
        <w:softHyphen/>
        <w:t>ве имеются слабые, в физическом и умственном развитии отсталые, нервные или нравственно недостаточные дети; многие заболевают сифилисом мозга или также параличом. Мы имеем поэтому полное основание тщательно исследовать членов семьи паралитиков, чтобы, насколько это возможно, бороться у них с подкрадывающимся действием луэса.</w:t>
      </w:r>
    </w:p>
    <w:p>
      <w:pPr>
        <w:pStyle w:val="21"/>
        <w:bidi w:val="0"/>
        <w:ind w:firstLine="284"/>
        <w:rPr/>
      </w:pPr>
      <w:r>
        <w:rPr/>
        <w:t>Совершенно особенное течение болезни мы могли отметить у 44-х летнего телеграфного чиновника (случай 30), который вхо</w:t>
        <w:softHyphen/>
        <w:t>дит с сияющим лицом и вежливо нам кланяется. Это стройный, преждевременно поседевший, бледный на вид, но довольно хо</w:t>
        <w:softHyphen/>
        <w:t>рошо упитанный человек, охотно дает ответы о своих личных обстоятельствах, знает где он находится, знает врачей, но стано</w:t>
        <w:softHyphen/>
        <w:t>вится неуверенным и запутывается в противоречиях, как только у него требуют более точного указания времени его пребывания у нас или о важных событиях прежнего времени: времени женитьбы, поступления на службу, перевода на другое место. Он раз</w:t>
        <w:softHyphen/>
        <w:t>говорчив, откровенно рассказывает интимные подробности своей семейной жизни, ругает своего тестя и рассказывает раз</w:t>
        <w:softHyphen/>
        <w:t>личные, очевидно хвастливые, небылицы про свое участие в по</w:t>
        <w:softHyphen/>
        <w:t>ходе 1870/71 года, хвастается ребячески-наивным образом своими способностями в качестве чиновника. Так, он был пред</w:t>
        <w:softHyphen/>
        <w:t>ставлен к железному кресту первого и второго класса, но фельд</w:t>
        <w:softHyphen/>
        <w:t>фебель в припадке мании величия сжег бумагу о представлении, он сейчас еще обратится к кайзеру и получит разрешение носить эти отличия. Старый кайзер Вильгельм в свое время пожаловал ему 6000 марок для поездок на курорты. Теперь он хочет напи</w:t>
        <w:softHyphen/>
        <w:t>сать книгу о походе, которая возбудит большое внимание. Он больше совсем не болен, каждый день может вступить в испол</w:t>
        <w:softHyphen/>
        <w:t>нение своих обязанностей, перед ним открывается блестящая карьера, самое большее он поедет еще на несколько недель в ка</w:t>
        <w:softHyphen/>
        <w:t>кой-нибудь климатический курорт, а через несколько лет он бу</w:t>
        <w:softHyphen/>
        <w:t>дет почт-директором. На возражения, которые ему делаются, он не обращает внимания, отделывается от них несколькими слова</w:t>
        <w:softHyphen/>
        <w:t>ми или заменяет свои рассказы другими, не менее невероятны</w:t>
        <w:softHyphen/>
        <w:t>ми. Познания его довольно хорошие; о своей службе он рассказывает довольно подробно, хотя несколько сбивчиво; при счете больших чисел он становится сильно неуверенным.</w:t>
      </w:r>
    </w:p>
    <w:p>
      <w:pPr>
        <w:pStyle w:val="Style16"/>
        <w:widowControl w:val="false"/>
        <w:bidi w:val="0"/>
        <w:ind w:firstLine="284"/>
        <w:jc w:val="both"/>
        <w:rPr/>
      </w:pPr>
      <w:r>
        <w:rPr/>
        <w:t>Его настроение уверенное, он полон радостных надежд; ука</w:t>
        <w:softHyphen/>
        <w:t>зания на его теперешнее печальное положение, вдали от своей семьи, без места, без средств, не особенно его трогают; здоровье его, ведь, опять восстановлено, и у него такие превосходные свидетельства, что он повсюду устроится. Некоторые из этих свидетельств он восстановил по памяти и представляет их. Мы при этом видим, что действительные бумаги, вероятно, в извест</w:t>
        <w:softHyphen/>
        <w:t>ной степени соответствуют этим копиям, но вместе с тем мы на</w:t>
        <w:softHyphen/>
        <w:t>ходим в них такие восхваления и разукрашивания, которые никоим образом мне, могли быть в оригиналах, например, что он поймал “самого большого преступника Гамбурга”. Он также представляет нам свое прошение к прусскому военному минист</w:t>
        <w:softHyphen/>
        <w:t>ру, в котором он просит защитить перед кайзером его просьбу об ордене и о денежной субсидии. При этом он ссылается на своих прежних офицеров, от которых у него есть визитные карточки, что он “во всем принимал участие”. В этих писаниях бросается в глаза, что больной часто пропускает буквы и слова, например, он пишет “вмесе” вместо “вместе”, другие буквы он повторяет два раза, теряет нить фразы. Так он замечает, что он “участвовал в следующих битвах и сражениях”, но не называет их, а продол</w:t>
        <w:softHyphen/>
        <w:t xml:space="preserve">жает. “Я был к железному кресту </w:t>
      </w:r>
      <w:r>
        <w:rPr>
          <w:lang w:val="en-US"/>
        </w:rPr>
        <w:t xml:space="preserve">I </w:t>
      </w:r>
      <w:r>
        <w:rPr/>
        <w:t>и второго класса, а также к мекленбургскому кресту за заслуги, которые, как я участвовали в походе 70/71 г. и во вступлении в Берлин”. Почерк каллиграфи</w:t>
        <w:softHyphen/>
        <w:t>ческий, но обнаруживает много мелких угловатых неровностей и искривлений.</w:t>
      </w:r>
    </w:p>
    <w:p>
      <w:pPr>
        <w:pStyle w:val="Style16"/>
        <w:widowControl w:val="false"/>
        <w:bidi w:val="0"/>
        <w:ind w:firstLine="284"/>
        <w:jc w:val="both"/>
        <w:rPr/>
      </w:pPr>
      <w:r>
        <w:rPr/>
        <w:t>Несмотря на свои планы на будущее, больной не очень стре</w:t>
        <w:softHyphen/>
        <w:t>мится уйти от нас, очень легко дает себя отвлечь и утешить, без больших разговоров согласен еще остаться здесь, не озабочен положением своей жены, которая вернулась к своим родителям, большой потерей времени, тем, что он оставил службу, встречает уверение, что он душевно болен, с недоверчивой улыбкой, но без возбуждения.</w:t>
      </w:r>
    </w:p>
    <w:p>
      <w:pPr>
        <w:pStyle w:val="Style16"/>
        <w:widowControl w:val="false"/>
        <w:bidi w:val="0"/>
        <w:ind w:firstLine="284"/>
        <w:jc w:val="both"/>
        <w:rPr/>
      </w:pPr>
      <w:r>
        <w:rPr/>
        <w:t>Уже обрисованное состояние: значительная слабость сужде</w:t>
        <w:softHyphen/>
        <w:t>ния, памяти, эмоциональных движений, воли, идеи величия, на</w:t>
        <w:softHyphen/>
        <w:t>конец, расстройства письма, должны привести нас к убеждению, что данный случай относится к области прогрессивного паралича. При более тщательном телесном исследовании кроме того обна</w:t>
        <w:softHyphen/>
        <w:t>руживается, что носогубные складки сглажены и язык при высо</w:t>
        <w:softHyphen/>
        <w:t>вывании сильно дрожит. Оба зрачка не реагируют, коленные рефлексы очень повышены. В быстрой речи, особенно при произнесении трудных слов, отдельные буквы выходят неясны</w:t>
        <w:softHyphen/>
        <w:t>ми, иногда выпускаются или заменяются другими и перестав</w:t>
        <w:softHyphen/>
        <w:t>ляются. Так что рядом со смазанной, заплетающейся речью, напоминающей бульбарный паралич, имеется еще и спотыкание на слогах.</w:t>
      </w:r>
    </w:p>
    <w:p>
      <w:pPr>
        <w:pStyle w:val="21"/>
        <w:bidi w:val="0"/>
        <w:ind w:firstLine="284"/>
        <w:rPr/>
      </w:pPr>
      <w:r>
        <w:rPr/>
        <w:t>Очень замечательно вместе с тем развитие этого состояния. О семье больного мы не знаем ничего достоверного, точно также о том, был ли он болен сифилисом, однако его брак был безде</w:t>
        <w:softHyphen/>
        <w:t>тен; правда, он уверяет, что он никогда не имел половых сноше</w:t>
        <w:softHyphen/>
        <w:t>ний со своей женой. По его рассказам, он в молодости совершил кражу, за которую отсидел 2 года в тюрьме. После он участвовал в походе, поступил на телеграфную службу и, кажется, был хоро</w:t>
        <w:softHyphen/>
        <w:t>шим чиновником. Приблизительно лет 8 тому назад он заболел в первый раз приступом тревожно-тоскливого настроения. Ему казалось, что грех его молодости стал всем известен, что в газе</w:t>
        <w:softHyphen/>
        <w:t>тах есть намеки на это, что его сослуживцы больше не хотят его знать, что начальство его уволит. Ввиду этого он считал свою жизнь испорченной, стал всех чуждаться, покинул свою кварти</w:t>
        <w:softHyphen/>
        <w:t>ру и вернулся только через 2 дня домой, не зная, где он был за это время. И тот раз он был 4 месяца здесь в клинике и был отпу</w:t>
        <w:softHyphen/>
        <w:t>щен с некоторым улучшением. Телесных признаков болезни тогда не было найдено. После выхода его состояние продолжало улучшаться; он женился, получал повышения, но первые годы вел себя странно.</w:t>
      </w:r>
    </w:p>
    <w:p>
      <w:pPr>
        <w:pStyle w:val="Style16"/>
        <w:widowControl w:val="false"/>
        <w:bidi w:val="0"/>
        <w:ind w:firstLine="284"/>
        <w:jc w:val="both"/>
        <w:rPr/>
      </w:pPr>
      <w:r>
        <w:rPr/>
        <w:t>2 года тому назад, т. е. после почти 5-ти летнего промежутка, он снова был помещен в клинику, так как у него появилось все возраставшее тревожно-тоскливое настроение, отказ от пищи и сильный упадок питания. Больной представлял тогда картину ступора. Он почти не говорил, лежал с мрачным, угрюмым ли</w:t>
        <w:softHyphen/>
        <w:t>цом безучастно в постели, ел мало и с большим противодействи</w:t>
        <w:softHyphen/>
        <w:t>ем. Постепенно удалось выяснить, что он страдал слуховыми галлюцинациями неприятного содержания, чувствовал, что на него воздействуют “перенесениями”. В хлебе, ему казалось, есть навоз, в супе яд, мясо гнилое, пахнет как чума. Настроение его было в высшей степени недовольное, расстроенное; ко всяким уговорам он относился отрицательно. Своего положения он со</w:t>
        <w:softHyphen/>
        <w:t>всем не сознавал и не делал никаких попыток ориентироваться в окружающем и во времени. Это состояние продолжалось пол</w:t>
        <w:softHyphen/>
        <w:t xml:space="preserve">ных </w:t>
      </w:r>
      <w:r>
        <w:rPr>
          <w:lang w:val="en-US"/>
        </w:rPr>
        <w:t xml:space="preserve">lJ/2 </w:t>
      </w:r>
      <w:r>
        <w:rPr/>
        <w:t>года с небольшими колебаниями, пока однажды не было обнаружено, что зрачки, которые исследовались очень часто, не реагируют на свет, в таком положении они и оставались; по вре</w:t>
        <w:softHyphen/>
        <w:t>менам также появлялась разница зрачков. Вместе с тем наблю</w:t>
        <w:softHyphen/>
        <w:t>далась задержка мочи, а позднее и слабость пузыря. Постепенно больной стал доступнее, и стал рассказывать, что он совсем съе</w:t>
        <w:softHyphen/>
        <w:t>жился, сделался на 3Д фута ниже, горько жаловался на все спо</w:t>
        <w:softHyphen/>
        <w:t>собы лечения, особенно на понадобившееся надолго питание зондом, благодаря которому он заболел. Однако он стал сам есть, прибавил в общем 28 килограммов, из них 20 в течение 7 месяцев, и постепенно впал в состояние благодушного слабо</w:t>
        <w:softHyphen/>
        <w:t>умия, в котором вы находите его сейчас.</w:t>
      </w:r>
      <w:r>
        <w:rPr>
          <w:rStyle w:val="FootnoteAnchor"/>
          <w:lang w:val="ru-RU"/>
        </w:rPr>
        <w:footnoteReference w:customMarkFollows="1" w:id="25"/>
        <w:t>1</w:t>
      </w:r>
      <w:r>
        <w:rPr>
          <w:lang w:val="ru-RU"/>
        </w:rPr>
        <w:t>1</w:t>
      </w:r>
    </w:p>
    <w:p>
      <w:pPr>
        <w:pStyle w:val="Style16"/>
        <w:widowControl w:val="false"/>
        <w:bidi w:val="0"/>
        <w:ind w:firstLine="284"/>
        <w:jc w:val="both"/>
        <w:rPr/>
      </w:pPr>
      <w:r>
        <w:rPr/>
        <w:t>Мы едва ли, мне кажется, можем сомневаться, что уже пер</w:t>
        <w:softHyphen/>
        <w:t>вое заболевание 8 лет тому назад, представляло начало паралича. За это говорит то обстоятельство, что тогдашнее его состояние имело очень большое сходство с последующим припадком, и что больной в промежутке еще долгое время был со странностями. Несмотря на это он еще женился и почти 5 лет исполнял свою нелегкую службу. Это течение, вступительная депрессия, потом снова депрессия, далее повышенное настроение очень напоми</w:t>
        <w:softHyphen/>
        <w:t>нает циркулярные заболевания. В таких случаях с периодиче</w:t>
        <w:softHyphen/>
        <w:t>ской сменой состояний говорят о “циркулярном” параличе. Правильное толкование болезни может иногда оказаться затруд</w:t>
        <w:softHyphen/>
        <w:t>нительным, особенно когда, как в настоящем случае, телесные симптомы долго отсутствуют. Серологическое и цитологическое исследование крови и цереброспинальной жидкости, конечно, большей частью выясняет положение, исключая редкие случаи соединения циркулярно-депрессивного помешательства с табе</w:t>
        <w:softHyphen/>
        <w:t>сом, при которых доказательность этого исследования теряет свою силу.</w:t>
      </w:r>
    </w:p>
    <w:p>
      <w:pPr>
        <w:pStyle w:val="Style16"/>
        <w:widowControl w:val="false"/>
        <w:bidi w:val="0"/>
        <w:ind w:firstLine="284"/>
        <w:jc w:val="both"/>
        <w:rPr/>
      </w:pPr>
      <w:r>
        <w:rPr/>
        <w:t>Очень интересна у нашего больного многолетняя остановка болезни при наличности ненарушенной работоспособности. Су</w:t>
        <w:softHyphen/>
        <w:t>щественные улучшения состояния особенно при остро протека</w:t>
        <w:softHyphen/>
        <w:t>ющих формах паралича очень часты. Но к редким исключениям принадлежат случаи, когда болезненные явления совсем исчеза</w:t>
        <w:softHyphen/>
        <w:t>ют, особенно если улучшение длится больше нескольких меся</w:t>
        <w:softHyphen/>
        <w:t>цев или около года. Совсем единичны, наконец, случаи, при которых болезнь, большей частью вызвав умеренное слабоумие, не прогрессирует в течение десятилетия и больше; тогда говорят, обыкновенно, о “стационарном” параличе.</w:t>
      </w:r>
    </w:p>
    <w:p>
      <w:pPr>
        <w:pStyle w:val="Style16"/>
        <w:widowControl w:val="false"/>
        <w:bidi w:val="0"/>
        <w:ind w:firstLine="284"/>
        <w:jc w:val="both"/>
        <w:rPr/>
      </w:pPr>
      <w:r>
        <w:rPr/>
        <w:t>Эти последние данные естественно наводят на мысль попытаться при помощи врачебного вмешательства ослабить бо</w:t>
        <w:softHyphen/>
        <w:t>лезненные явления и по возможности излечить паралич. В пер</w:t>
        <w:softHyphen/>
        <w:t>вую очередь придется думать об антисифилитических лечениях, которые, действительно, нашли многообразное применение. Ча</w:t>
        <w:softHyphen/>
        <w:t>сто сообщают о благоприятных результатах от втираний или в последнее время от вливания сальварсана. Но так как часто на</w:t>
        <w:softHyphen/>
        <w:t>ступают улучшения и без специального лечения, то значение та</w:t>
        <w:softHyphen/>
        <w:t>кого воздействия всегда является довольно сомнительным Большая часть наблюдателей должна была прийти к заключе</w:t>
        <w:softHyphen/>
        <w:t>нию, что ни ртуть, ни сальварсан не оказывают на течение пара</w:t>
        <w:softHyphen/>
        <w:t>лича ожидаемого действия; первая, иногда, невидимому, даже влияет неблагоприятно. Следует поэтому вообще прибегать к упомянутым средствам только тогда, когда нельзя с уверенно</w:t>
        <w:softHyphen/>
        <w:t>стью исключить возможность люэса мозга. То обстоятельство, что в иных случаях задержка прогрессирования паралича вызы</w:t>
        <w:softHyphen/>
        <w:t>вается тяжелыми и длительными нагноениями, повело к попыт</w:t>
        <w:softHyphen/>
        <w:t>кам вызвать подобие этого процесса при помощи впрыскивания туберкулина или нуклеинового натра, который обыкновенно вызывает сильный лейкоцитоз. И здесь успех пока еще не убеди</w:t>
        <w:softHyphen/>
        <w:t>телен. Мне, правда, казалось, что в некоторых случаях соедине</w:t>
        <w:softHyphen/>
        <w:t xml:space="preserve">ние лечения сальварсаном с последующим применением нуклеинового натра в еженедельных повышающихся с 0,3—1,0 </w:t>
      </w:r>
      <w:r>
        <w:rPr>
          <w:lang w:val="en-US"/>
        </w:rPr>
        <w:t xml:space="preserve">g. </w:t>
      </w:r>
      <w:r>
        <w:rPr/>
        <w:t>дозах, оказывало благоприятное действие на течение паралича, однако о каком-либо несомненном действии, к сожалению, до сих пор говорить не могу.</w:t>
      </w:r>
    </w:p>
    <w:p>
      <w:pPr>
        <w:pStyle w:val="Style16"/>
        <w:widowControl w:val="false"/>
        <w:bidi w:val="0"/>
        <w:spacing w:before="480" w:after="0"/>
        <w:jc w:val="center"/>
        <w:rPr>
          <w:lang w:val="en-US"/>
        </w:rPr>
      </w:pPr>
      <w:r>
        <w:rPr>
          <w:b/>
          <w:sz w:val="24"/>
          <w:lang w:val="en-US"/>
        </w:rPr>
        <w:t xml:space="preserve">XI </w:t>
      </w:r>
      <w:r>
        <w:rPr>
          <w:b/>
          <w:sz w:val="24"/>
        </w:rPr>
        <w:t>лекция</w:t>
      </w:r>
    </w:p>
    <w:p>
      <w:pPr>
        <w:pStyle w:val="Style18"/>
        <w:widowControl w:val="false"/>
        <w:bidi w:val="0"/>
        <w:spacing w:before="240" w:after="240"/>
        <w:jc w:val="center"/>
        <w:rPr/>
      </w:pPr>
      <w:r>
        <w:rPr>
          <w:b/>
          <w:sz w:val="24"/>
        </w:rPr>
        <w:t>Исходные состояния паралича</w:t>
      </w:r>
    </w:p>
    <w:p>
      <w:pPr>
        <w:pStyle w:val="21"/>
        <w:bidi w:val="0"/>
        <w:ind w:firstLine="284"/>
        <w:rPr/>
      </w:pPr>
      <w:r>
        <w:rPr/>
        <w:t>Наиболее надежным опорным пунктом для клинического ра</w:t>
        <w:softHyphen/>
        <w:t>зумения самых различных болезненных состояний, с которыми мы имеем дело, является, как я полагаю, их исход. Мы достаточ</w:t>
        <w:softHyphen/>
        <w:t>но видели, как в течении одной и той же болезни различнейшие картины могут сменять друг друга, так что на первый взгляд явля</w:t>
        <w:softHyphen/>
        <w:t>ется невозможным понять их внутреннюю связь. Но когда, нако</w:t>
        <w:softHyphen/>
        <w:t>нец, прошли более преходящие сопутствующие явления, то все яснее и определенней выступают, по крайней мере в неизлеченных случаях, существенные в картине болезни расстройства. По исходу болезней мы поэтому лучше всего можем составить себе суждение, какие симптомы болезни клинически являются важ</w:t>
        <w:softHyphen/>
        <w:t>ными и какие нет. Но если мы совсем оставим в стороне эту точку зрения клинической группировки, то для врача все-таки является практически крайне важным установление исхода болезней. То</w:t>
        <w:softHyphen/>
        <w:t>лько это дает ему возможность предсказывать будущее, задача, которая в психиатрии, по чисто практическим; причинам, имеет еще большее значение, чем вообще в медицине, тем более, что врач при бессилии наших методов лечения часто принужден ис</w:t>
        <w:softHyphen/>
        <w:t>кать единственного удовлетворения лишь в разрешении этой за</w:t>
        <w:softHyphen/>
        <w:t>дачи.</w:t>
      </w:r>
    </w:p>
    <w:p>
      <w:pPr>
        <w:pStyle w:val="Style16"/>
        <w:widowControl w:val="false"/>
        <w:bidi w:val="0"/>
        <w:ind w:firstLine="284"/>
        <w:jc w:val="both"/>
        <w:rPr/>
      </w:pPr>
      <w:r>
        <w:rPr/>
        <w:t>Паралич является той болезнью, которая благодаря законо</w:t>
        <w:softHyphen/>
        <w:t>мерности ее исхода, несмотря на многообразие своих форм, од</w:t>
        <w:softHyphen/>
        <w:t>на из первых была истолкована как одно целое. Идеи величия и унижения, возбуждения и депрессии, бред и галлюцинации — все при этой болезни в конце концов происходит на фоне свое</w:t>
        <w:softHyphen/>
        <w:t>образного, глубокого слабоумия в соединении с параличем. Конец, поскольку особые обстоятельства не приводят к нему прежде</w:t>
        <w:softHyphen/>
        <w:t>временно, везде один и тот же. Но что вышеупомянутые, более всего бросающиеся в глаза расстройства являются на самом деле не существенными, а только побочными, сопровождающими яв</w:t>
        <w:softHyphen/>
        <w:t>лениями болезненного процесса, этому учат нас те многочис</w:t>
        <w:softHyphen/>
        <w:t>ленные случаи, при которых с самого начала в картине болезни господствует почти в чистом виде простое паралитическое поглупение.</w:t>
      </w:r>
    </w:p>
    <w:p>
      <w:pPr>
        <w:pStyle w:val="Style16"/>
        <w:widowControl w:val="false"/>
        <w:bidi w:val="0"/>
        <w:ind w:firstLine="284"/>
        <w:jc w:val="both"/>
        <w:rPr/>
      </w:pPr>
      <w:r>
        <w:rPr/>
        <w:t>Если вы посмотрите на машиниста 41 года {случай 31), кото</w:t>
        <w:softHyphen/>
        <w:t>рого я вам здесь демонстрирую, то вы сейчас же увидите, что бо</w:t>
        <w:softHyphen/>
        <w:t>льной в высокой степени слабоумен. Он медленно и с трудом отвечает на вопросы, не знает точно, где находится, думает, что он в “водолечебном заведении, где находятся нервно-больные”.</w:t>
      </w:r>
    </w:p>
    <w:p>
      <w:pPr>
        <w:pStyle w:val="Style16"/>
        <w:widowControl w:val="false"/>
        <w:bidi w:val="0"/>
        <w:ind w:firstLine="284"/>
        <w:jc w:val="both"/>
        <w:rPr/>
      </w:pPr>
      <w:r>
        <w:rPr/>
        <w:t>Месяц и год он не может назвать, свой возраст указывает невер</w:t>
        <w:softHyphen/>
        <w:t>но, не знает, когда он женился, как давно он здесь, не знает имен врачей. Его познания оказываются очень скудными. Хотя он усердно читал газеты, он думает, что Вюртемберг — респуб</w:t>
        <w:softHyphen/>
        <w:t>лика; “кронпринц будет президентом, Георг или как он там на</w:t>
        <w:softHyphen/>
        <w:t>зывается”. Битва при Седане была 10 или 12 сентября; другие битвы 1870 г. были при Кенигретце, Бельфоре, Саарлуи. При счете больной делает много грубых ошибок, но в результате с удовлетворением говорит, что он хорошо считает в уме. Он со</w:t>
        <w:softHyphen/>
        <w:t>гласен оставаться здесь; ему здесь нравится, хотя он не считает себя душевнобольным. Ему приходилось т бумажной фабрике, где он работал, много часов проводить в большой жаре, и поэто</w:t>
        <w:softHyphen/>
        <w:t>му он стал нервным. Настроение больного безразличное; он не задумывается о своем положении и легко дает собой руководить в каком угодно направлении.</w:t>
      </w:r>
    </w:p>
    <w:p>
      <w:pPr>
        <w:pStyle w:val="Style16"/>
        <w:widowControl w:val="false"/>
        <w:bidi w:val="0"/>
        <w:ind w:firstLine="284"/>
        <w:jc w:val="both"/>
        <w:rPr/>
      </w:pPr>
      <w:r>
        <w:rPr/>
        <w:t>Уже при этом кратком разговоре рядом со слабостью сужде</w:t>
        <w:softHyphen/>
        <w:t>ния и тупостью больного так сильно выступает глубокое пораже</w:t>
        <w:softHyphen/>
        <w:t>ние памяти и ориентировки, что это нас сейчас же наводит на мысль о прогрессивном параличе.</w:t>
      </w:r>
    </w:p>
    <w:p>
      <w:pPr>
        <w:pStyle w:val="Style16"/>
        <w:widowControl w:val="false"/>
        <w:bidi w:val="0"/>
        <w:ind w:firstLine="284"/>
        <w:jc w:val="both"/>
        <w:rPr/>
      </w:pPr>
      <w:r>
        <w:rPr/>
        <w:t>При телесном исследовании мы находим раньше всего вя</w:t>
        <w:softHyphen/>
        <w:t>лые, лишенные выражения черты лица с неравномерно выра</w:t>
        <w:softHyphen/>
        <w:t>женными носогубными складками. Язык сильно дрожит при высовывании; при этом обнаруживаются содружественные дви</w:t>
        <w:softHyphen/>
        <w:t>жения во всех мышцах лица и шеи. Правый зрачок шире левого; оба не реагируют на свет. Руки дрожат, мышечная сила незначи</w:t>
        <w:softHyphen/>
        <w:t>тельна; движения неуклюжи и неловки. Сухожильные рефлексы живые; намек на клонус стоп. При стоянии с закрытыми глаза</w:t>
        <w:softHyphen/>
        <w:t>ми наблюдается шатание. Сильный укол булавкой, который я наношу больному во время разговора, он совсем не замечает; очень удивлен, когда обращаю его внимание на глубоко сидя</w:t>
        <w:softHyphen/>
        <w:t>щую в руке булавку. Походка несколько тяжела, почерк неуве</w:t>
        <w:softHyphen/>
        <w:t>ренный. Речь также значительно расстроена; при повторении трудных слов заметно сильное спотыкание на слогах. Кроме того больной часто не в состоянии, когда ему показывают предметы, найти правильное название, хотя он хорошо узнает вещи и сей</w:t>
        <w:softHyphen/>
        <w:t>час же подтверждает, когда ему называют их; имеются, таким образом, намеки на афазию.</w:t>
      </w:r>
    </w:p>
    <w:p>
      <w:pPr>
        <w:pStyle w:val="Style16"/>
        <w:widowControl w:val="false"/>
        <w:bidi w:val="0"/>
        <w:ind w:firstLine="284"/>
        <w:jc w:val="both"/>
        <w:rPr/>
      </w:pPr>
      <w:r>
        <w:rPr/>
        <w:t>Как вы видите, исследование вполне подтверждает наше предположение. Общая картина данной болезни представляет все существенные черты паралича, правда без бредовых явлений и без расстройств настроения, как это мы видели в прежних случаях этой болезни. Можно было бы думать, что настоящему состоянию предшествовала более развитая картина болезненных симптомов. Этого однако здесь не было. Больной, который родился вне брака и имеет двух отдаленных родственников, которые были душевнобольны, был около 1¼ года тому назад совершенно здоровым, трезвым, прилежным работником. Он женат и имел ребенка. Болезнь обнаружилась впервые после по</w:t>
        <w:softHyphen/>
        <w:t>жара, однако больной уже 4 года тому назад временно страдал диплопией и тогда же по временам не мог держать мочи. После испуга у него начались головные боли, бессонница, недостаток аппетита, запоры, ослабление памяти и плохое настроение. По временам наступали улучшения; в промежутках больной рабо</w:t>
        <w:softHyphen/>
        <w:t>тал, но торопливо и с известным возбуждением. Когда он, нако</w:t>
        <w:softHyphen/>
        <w:t>нец, 4 недели тому назад поступил к нам, с ним несколько раз случались припадки слабости и оглушенности, во время которых у него делалось головокружение, он должен был скорее сесть, и кроме того он обнаруживал ясные признаки афазии. Спустя не</w:t>
        <w:softHyphen/>
        <w:t>сколько часов он обыкновенно снова оправлялся. Луэс больной отрицает, триппер признает. Такого рода показания получаешь приблизительно от трети больных, точно также часто и при тре</w:t>
        <w:softHyphen/>
        <w:t>тичном луэсе. Кроме расстройств памяти и намеренного отрица</w:t>
        <w:softHyphen/>
        <w:t>ния здесь, очевидно, играет роль еще то обстоятельство, что паралич особенно часто, по-видимому, развивается после очень легко протекающего сифилиса. Очень часто слышишь от боль</w:t>
        <w:softHyphen/>
        <w:t>ных, что у них, правда, когда-то была небольшая язва, но она очень быстро прошла. Более заметные вторичные и третичные явления редки. У нашего больного, однако, прежняя диплопия указывает на сифилитическую основу болезни.</w:t>
      </w:r>
    </w:p>
    <w:p>
      <w:pPr>
        <w:pStyle w:val="Style16"/>
        <w:widowControl w:val="false"/>
        <w:bidi w:val="0"/>
        <w:ind w:firstLine="284"/>
        <w:jc w:val="both"/>
        <w:rPr/>
      </w:pPr>
      <w:r>
        <w:rPr/>
        <w:t>Анамнез дополняет еще картину болезни легкими, но несомненными паралитическими припадками. Подобного рода припадки в соединении с преходящими афазическими расстрой</w:t>
        <w:softHyphen/>
        <w:t>ствами часто представляют первые признаки начинающегося паралича. В психическом же отношении больной с самого нача</w:t>
        <w:softHyphen/>
        <w:t>ла являл картину медленно развивающегося слабоумия. Мы имеем, таким образом, дело с развитым дементным параличем.</w:t>
      </w:r>
    </w:p>
    <w:p>
      <w:pPr>
        <w:pStyle w:val="Style16"/>
        <w:widowControl w:val="false"/>
        <w:bidi w:val="0"/>
        <w:ind w:firstLine="284"/>
        <w:jc w:val="both"/>
        <w:rPr/>
      </w:pPr>
      <w:r>
        <w:rPr/>
        <w:t>Случаи, относящиеся к этой группе, впрочем, далеко не однообразны. Более значительная часть, безусловно, должна быть отнесена к сравнительно тяжело протекающим формам па</w:t>
        <w:softHyphen/>
        <w:t>ралича, Высшая степень слабоумия и конец болезни здесь не</w:t>
        <w:softHyphen/>
        <w:t>редко наступают в необычайно короткий срок, иногда даже через несколько месяцев, так что иногда приходится думать, что болезнь существовала уже гораздо раньше, не будучи замечен</w:t>
        <w:softHyphen/>
        <w:t>ной. Я, однако, часто имел случай убедиться в ошибочности это</w:t>
        <w:softHyphen/>
        <w:t>го мнения. Дальнейшее течение тех случаев, где паралитические припадки случаются часто, ремиссии же обыкновенно отсутствуют, может быть довольно быстрым, так что смерть наступает почти в 1/5 случаев,    уже в течение первого года болезни. С дру</w:t>
        <w:softHyphen/>
        <w:t>гой стороны, наблюдается также незначительное число случаев, в существенном представляющих из себя картину простого сла</w:t>
        <w:softHyphen/>
        <w:t>боумия, которые отличаются очень медленным течением и нео</w:t>
        <w:softHyphen/>
        <w:t>бычайно большой продолжительностью. В нашем случае первые следы болезни лежат довольно далеко в прошлом; по крайней мере, мы должны поставить в связь диплопию и расстройство мочеиспускания, наблюдавшиеся 4 года тому назад, с обнару</w:t>
        <w:softHyphen/>
        <w:t>жившейся затем более ясно болезнью, так как подобные симп</w:t>
        <w:softHyphen/>
        <w:t>томы часто предшествуют параличу. В виду медленности, с которой более тяжелые расстройства последовали за первыми предвестниками болезни, можно ожидать у нашего больного бо</w:t>
        <w:softHyphen/>
        <w:t>лее длительного течения болезни</w:t>
      </w:r>
      <w:r>
        <w:rPr>
          <w:rStyle w:val="FootnoteAnchor"/>
          <w:lang w:val="ru-RU"/>
        </w:rPr>
        <w:footnoteReference w:customMarkFollows="1" w:id="26"/>
        <w:t>1</w:t>
      </w:r>
      <w:r>
        <w:rPr>
          <w:lang w:val="ru-RU"/>
        </w:rPr>
        <w:t>1</w:t>
      </w:r>
      <w:r>
        <w:rPr/>
        <w:t>.</w:t>
      </w:r>
    </w:p>
    <w:p>
      <w:pPr>
        <w:pStyle w:val="Style16"/>
        <w:widowControl w:val="false"/>
        <w:bidi w:val="0"/>
        <w:ind w:firstLine="284"/>
        <w:jc w:val="both"/>
        <w:rPr/>
      </w:pPr>
      <w:r>
        <w:rPr/>
        <w:t>Конечный тяжелый стадий исходного состояния болезни вы видите у 50-ти летнего почтового служащего (случай 32), которого я должен демонстрировать вам в постели, так как он уже давно не в состоянии ходить. Кроме того больной со вче</w:t>
        <w:softHyphen/>
        <w:t>рашнего дня лежит без сознания, не реагирует ни на обращения, ни на уколы булавкой. Голова повернута налево; полуоткрытые глаза тоже смотрят налево и закатились несколько кверху. Зрач</w:t>
        <w:softHyphen/>
        <w:t>ки широки и не суживаются при освещении. Черты лица вялые, запавшие, губы сухи и покрыты, как и язык, легкими корич</w:t>
        <w:softHyphen/>
        <w:t>невыми корками. Выдыхаемый воздух отличается наполовину гнилостным, наполовину кисловато-ароматическим запахом, как это обыкновенно бывает у голодающих душевнобольных, и что объясняется примесью ацетона. Дыхание поверхностное, медленное, пульс малый и частый, температура тела несколько повышенная. В конечностях, особенно справа, вы замечаете при попытках движения заметное напряжение; коленные рефлексы, несмотря на это, очень повышены. Если мы выждем некоторое время, то вы увидите, как внезапно глаза совершенно поверты</w:t>
        <w:softHyphen/>
        <w:t>ваются налево; затем следует толчкообразное, движение головы налево, к которому после короткой паузы присоединяется тря</w:t>
        <w:softHyphen/>
        <w:t>сение и подергивание головы. Напряжение в конечностях увели</w:t>
        <w:softHyphen/>
        <w:t>чивается и тоже разряжается легкими подергиваниями, которые преимущественно поражают правую сторону. Все это длится то</w:t>
        <w:softHyphen/>
        <w:t>лько несколько минут; затем больной опять лежит неподвижно.</w:t>
      </w:r>
    </w:p>
    <w:p>
      <w:pPr>
        <w:pStyle w:val="Style16"/>
        <w:widowControl w:val="false"/>
        <w:bidi w:val="0"/>
        <w:ind w:firstLine="284"/>
        <w:jc w:val="both"/>
        <w:rPr/>
      </w:pPr>
      <w:r>
        <w:rPr/>
        <w:t>То, что вы видите здесь перед собой, является паралитиче</w:t>
        <w:softHyphen/>
        <w:t>ским припадком. Его можно тотчас отличить от эпилептического по сравнительно небольшой силе судорожных явлений при полном отсутствии сознания, особенно же по неравномерному уча</w:t>
        <w:softHyphen/>
        <w:t>стию различных мышечных областей, как это свойственно картине корковой эпилепсии в отличие от обыкновенных эпи</w:t>
        <w:softHyphen/>
        <w:t>лептических припадков, при которой судороги обыкновенно бывают двусторонние. Бывают, впрочем, паралитические при</w:t>
        <w:softHyphen/>
        <w:t>падки, которые совершенно одинаковы с эпилептическими. В других случаях припадки протекают по картине апоплексии: бо</w:t>
        <w:softHyphen/>
        <w:t>льные совершенно теряют сознание, с храпящим дыханием вне</w:t>
        <w:softHyphen/>
        <w:t>запно падают на пол и могут при этом умереть или очнуться через некоторое время с односторонним параличем тела и часто также с афазическими расстройствами. Очень быстрое исчезно</w:t>
        <w:softHyphen/>
        <w:t>вение этих явлений должно, всегда возбуждать подозрение в па</w:t>
        <w:softHyphen/>
        <w:t>ралитическом характере припадка; оно находится в связи с тем, что болезненные явления вызываются здесь не кровоизлияния</w:t>
        <w:softHyphen/>
        <w:t>ми или закупоркой сосудов с последующим размягчением, а микроскопическим поражением мозговой ткани, которое, веро</w:t>
        <w:softHyphen/>
        <w:t>ятно, надо толковать как действие интоксикации. О легких при</w:t>
        <w:softHyphen/>
        <w:t>падках головокружения и обмороках, часто со следами афазии, обнаруживающими их фатальное значение, мы уже упоминали.</w:t>
      </w:r>
    </w:p>
    <w:p>
      <w:pPr>
        <w:pStyle w:val="Style16"/>
        <w:widowControl w:val="false"/>
        <w:bidi w:val="0"/>
        <w:ind w:firstLine="284"/>
        <w:jc w:val="both"/>
        <w:rPr/>
      </w:pPr>
      <w:r>
        <w:rPr/>
        <w:t>У нашего больного припадок, который собственно состоит из длинного ряда отдельных припадков, длится уже 30 часов. Это, однако, может продолжаться еще некоторое время, иногда, 8, 10 дней и даже дольше но, конечно, опасность для жизни с каждым днем увеличивается</w:t>
      </w:r>
      <w:r>
        <w:rPr>
          <w:rStyle w:val="FootnoteAnchor"/>
          <w:lang w:val="ru-RU"/>
        </w:rPr>
        <w:footnoteReference w:customMarkFollows="1" w:id="27"/>
        <w:t>2</w:t>
      </w:r>
      <w:r>
        <w:rPr>
          <w:lang w:val="ru-RU"/>
        </w:rPr>
        <w:t>2</w:t>
      </w:r>
      <w:r>
        <w:rPr/>
        <w:t>. Смерть, однако, обычно является не непо</w:t>
        <w:softHyphen/>
        <w:t>средственным следствием мозгового заболевания, а чаще всего вызывается глотательной пневмонией. Вследствие полной нечув</w:t>
        <w:softHyphen/>
        <w:t>ствительности гортани, слюна, полная гнилостных возбудителей, беспрепятственно стекает в легкие и вызывает там септическое воспаление. Другую опасность представляют пролежни, которые у беспомощных, вечно неопрятных больных, могут быть преду</w:t>
        <w:softHyphen/>
        <w:t>преждены только при помощи крайне тщательного ухода, лучше всего при помощи постоянных ванн. Так как больные не глотают, то прием пищи во время паралитического припадка прекращает</w:t>
        <w:softHyphen/>
        <w:t>ся, и лучше всего дать сначала больному поголодать. Но если при</w:t>
        <w:softHyphen/>
        <w:t>падок длится дольше 2 —3 дней, то судя по общему состоянию питания, начинают кормить через зонд. До этого можно попробо</w:t>
        <w:softHyphen/>
        <w:t>вать ввести в кишечник некоторое количество жидкости при по</w:t>
        <w:softHyphen/>
        <w:t>мощи высоких вливаний физиологического раствора соли; при возбуждающей опасения слабости сердца мы прибегали также к соляным вливаниям под кожу. Полость рта следует, насколько это возможно, держать в чистоте при помощи частого обмывания; следует также обращать внимание на правильное опорожне</w:t>
        <w:softHyphen/>
        <w:t>ние пузыря и прямой кишки, которое часто приостанавливается. Однако и при самом тщательном уходе резко выраженный пара</w:t>
        <w:softHyphen/>
        <w:t>литический припадок всегда является серьёзным явлением. Если и удастся спасти жизнь больного, то видишь обычно, что слабо</w:t>
        <w:softHyphen/>
        <w:t>умие больного после того снова сделало крупный шаг вперед.</w:t>
      </w:r>
    </w:p>
    <w:p>
      <w:pPr>
        <w:pStyle w:val="Style16"/>
        <w:widowControl w:val="false"/>
        <w:bidi w:val="0"/>
        <w:ind w:firstLine="284"/>
        <w:jc w:val="both"/>
        <w:rPr/>
      </w:pPr>
      <w:r>
        <w:rPr/>
        <w:t>Наш больной один раз, 3 месяца тому назад, уже перенес па</w:t>
        <w:softHyphen/>
        <w:t>ралитический припадок, длившийся несколько дней. Он заболел около 1¾ г. тому назад. Было замечено, что его память стала слабеть, что он делает много ошибок в счете и что он не вполне хорошо говорит и пишет. Хотя эти расстройства быстро про</w:t>
        <w:softHyphen/>
        <w:t>грессировали, однако он не чувствовал себя больным. Лишь пер</w:t>
        <w:softHyphen/>
        <w:t>вый упомянутый припадок дал повод к помещению его в боль</w:t>
        <w:softHyphen/>
        <w:t>ницу, где он оказался уже совсем слабоумным, обнаруживал значительное беспокойство и высказывал скудные идеи вели</w:t>
        <w:softHyphen/>
        <w:t>чия. К нам в клинику он пришел 7 месяцев тому назад, будучи уже совершенно слабоумным, с ясно выраженными расстройст</w:t>
        <w:softHyphen/>
        <w:t>вами речи, которые выражались в виде склонности к удвоению глухих слогов. Больной, далее, был заметно афазичен; так, он называл кочергу “дровка, деревяшечка”, “дровяной ящик”, часо</w:t>
        <w:softHyphen/>
        <w:t>вой ключ “часовой король, часовой заводильщик”. Зрачки еще реагировали; общая рефлекторная возбудимость была настолько повышена, что он при внезапных движениях к его лицу, вздра</w:t>
        <w:softHyphen/>
        <w:t>гивал всем телом. Если его сажали на стул таким образом, чтобы только кончики ног касались пола, то сейчас же обнаруживалось трясение ног вверх и вниз благодаря появлению клонуса стопы. Хождение и стояние вследствие слабости и напряжения в ногах скоро сделалось невозможным; потеря в весе тела, несмотря на обильное питание, постоянно увеличиваясь, достигла 10 кило</w:t>
        <w:softHyphen/>
        <w:t>граммов. Больной делался все слабоумнее и беспомощнее, по</w:t>
        <w:softHyphen/>
        <w:t>стоянно был неопрятен. За последнее время присоединилось еще постоянное, громкое скрипение зубами, как это часто заме</w:t>
        <w:softHyphen/>
        <w:t>чается в последних стадиях паралича.</w:t>
      </w:r>
    </w:p>
    <w:p>
      <w:pPr>
        <w:pStyle w:val="Style16"/>
        <w:widowControl w:val="false"/>
        <w:bidi w:val="0"/>
        <w:ind w:firstLine="284"/>
        <w:jc w:val="both"/>
        <w:rPr/>
      </w:pPr>
      <w:r>
        <w:rPr/>
        <w:t>Анатомическую основу паралитического слабоумия образуют глубокие разрушения всех важных составных частей мозговой коры: клеток, проводящих путей и также серого основного веще</w:t>
        <w:softHyphen/>
        <w:t>ства между клетками, дальше сильное разрастание глии, новооб</w:t>
        <w:softHyphen/>
        <w:t>разование сосудов, внедрение лимфоцитов и плазматических клеток в лимфатические пространства вокруг сосудов, появление многочисленных палочковидных клеток. Конечным результатом является сморщивание мозговой коры в соединении с более или ме</w:t>
        <w:softHyphen/>
        <w:t>нее полной гибелью тех тканевых частей, которые мы рассматри</w:t>
        <w:softHyphen/>
        <w:t>ваем, как носителей душевных процессов. Но, кроме того, болезненные изменения распространяются на многие другие об</w:t>
        <w:softHyphen/>
        <w:t>ласти мозга, большие базальные ганглии, нервные ядра, и даже на спинной мозг, в котором преимущественно поражаются боковые и задние столбы. Наконец, болезнь распространяется и на мяг</w:t>
        <w:softHyphen/>
        <w:t>кую, и на твердую мозговую оболочки, а также, вероятно, еще на целый ряд органов, однако наши сведения на этот счет до сих пор еще очень не совершенны.</w:t>
      </w:r>
    </w:p>
    <w:p>
      <w:pPr>
        <w:pStyle w:val="Style16"/>
        <w:widowControl w:val="false"/>
        <w:bidi w:val="0"/>
        <w:ind w:firstLine="284"/>
        <w:jc w:val="both"/>
        <w:rPr/>
      </w:pPr>
      <w:r>
        <w:rPr/>
        <w:t>Общая картина всех этих изменений является настолько характерной для болезни, что удается на основании анатомиче</w:t>
        <w:softHyphen/>
        <w:t>ского исследования выделить из сборного понятия паралича все неоднородные примеси. Клиническое разграничение, правда, во многих случаях остается сомнительным, особенно по отноше</w:t>
        <w:softHyphen/>
        <w:t>нию к различным формам луэса головного мозга, но серологиче</w:t>
        <w:softHyphen/>
        <w:t>ское исследование в значительной степени облегчило и здесь нашу задачу. Далее, данные вскрытия учат нас отличать в качест</w:t>
        <w:softHyphen/>
        <w:t>ве “атипических” параличей целый ряд болезненных картин, ко</w:t>
        <w:softHyphen/>
        <w:t>торые в виду необычайной локализации изменений, клинически очень существенно отличаются от знакомых уже вам форм.</w:t>
      </w:r>
    </w:p>
    <w:p>
      <w:pPr>
        <w:pStyle w:val="Style16"/>
        <w:widowControl w:val="false"/>
        <w:bidi w:val="0"/>
        <w:ind w:firstLine="284"/>
        <w:jc w:val="both"/>
        <w:rPr/>
      </w:pPr>
      <w:r>
        <w:rPr/>
        <w:t>Вспомогательное значение серологии .уже при жизни ока</w:t>
        <w:softHyphen/>
        <w:t>залось полезным для правильного толкования тех случаев пара</w:t>
        <w:softHyphen/>
        <w:t>лича, которые лежат за пределами обычных возрастных групп и которые поэтому сначала толкают мысль в другом направлении. Так, выяснилось, что отдельные случаи, наблюдавшиеся в старческом возрасте, которые без этого мы склонны были бы рассматривать как старческие или артериосклеротические забо</w:t>
        <w:softHyphen/>
        <w:t>левания, на самом деле принадлежат к паралитическим. Но еще важнее выяснение многих детских форм слабоумия, которые на первый , взгляд можно принять за идиотизм или эпилептическое слабоумие. Мы уже упоминали раньше, что дети паралитиков часто страдают от последствий родительского луэса, иногда в форме паралича; то же самое относится к потомству всяких си</w:t>
        <w:softHyphen/>
        <w:t>филитиков.</w:t>
      </w:r>
    </w:p>
    <w:p>
      <w:pPr>
        <w:pStyle w:val="Style16"/>
        <w:widowControl w:val="false"/>
        <w:bidi w:val="0"/>
        <w:ind w:firstLine="284"/>
        <w:jc w:val="both"/>
        <w:rPr/>
      </w:pPr>
      <w:r>
        <w:rPr/>
        <w:t>Если вы посмотрите на жалкую истощенную фигуру боль</w:t>
        <w:softHyphen/>
        <w:t>ного, которого я приказал ввезти к нам на кровати (случай 33), то вы вряд ли предположите, что этому молодому человеку рос</w:t>
        <w:softHyphen/>
        <w:t>том в 1,37 м. около 18 лет; нормальная длина для его возраста, которой мы в праве ожидать—166—170 см. Вес его тела 26 килогр. вместо нормальных 55—60 килогр. Черты лица совсем детские и при этом совершенно без выражения. Больной лежит несколько съежившись, с согнутыми скрещенными ногами, без движения, на боку; от времени до времени он делает легкие причмокивающие движения ртом. Всякая попытка вступить с ним в общение остается совершенно безуспешной. Ни предметы, которые держат перед ним, ни угрожающие жесты, оклики или другие слуховые раздражения, прикосновения, уколы бу</w:t>
        <w:softHyphen/>
        <w:t>лавкой не вызывают никакой реакции; только если положить больному что-нибудь в рот, он начинает сосать. Если тронуть слегка согнутые руки, то мы убеждаемся, что они находятся в состоянии сильной контрактуры, которую можно преодолеть лишь с трудом; еще сильнее контрактура в атрофических при</w:t>
        <w:softHyphen/>
        <w:t>жатых друг к другу ногах, которые никак нельзя больше выпря</w:t>
        <w:softHyphen/>
        <w:t xml:space="preserve">мить. Коленные рефлексы живые. Ноги находятся в положении </w:t>
      </w:r>
      <w:r>
        <w:rPr>
          <w:lang w:val="en-US"/>
        </w:rPr>
        <w:t xml:space="preserve">pes eqinus. </w:t>
      </w:r>
      <w:r>
        <w:rPr/>
        <w:t>При этом большой палец удивительным образом за</w:t>
        <w:softHyphen/>
        <w:t>гнут кверху; когда проводят по подошвенной стороне стопы, он медленно приподнимается еще немного кверху, чтобы затем вернуться к прежнему положению. Зрачки широки, совершен</w:t>
        <w:softHyphen/>
        <w:t>но не реагируют на свет; вызвать реакцию на аккомодацию в данном состоянии больного невозможно. Следует еще упомя</w:t>
        <w:softHyphen/>
        <w:t>нуть о зазубренности нижних резцов в виде полулуний.</w:t>
      </w:r>
    </w:p>
    <w:p>
      <w:pPr>
        <w:pStyle w:val="Style16"/>
        <w:widowControl w:val="false"/>
        <w:bidi w:val="0"/>
        <w:ind w:firstLine="284"/>
        <w:jc w:val="both"/>
        <w:rPr/>
      </w:pPr>
      <w:r>
        <w:rPr/>
        <w:t>Картина, которую представляет больной, является таким об</w:t>
        <w:softHyphen/>
        <w:t>разом глубочайшим слабоумием в соединении с общим спас</w:t>
        <w:softHyphen/>
        <w:t>тическим параличем, симптомом Бабинского и известными особенностями, которые указывают на сифилитическую под</w:t>
        <w:softHyphen/>
        <w:t xml:space="preserve">кладку, именно неподвижность зрачков и </w:t>
      </w:r>
      <w:r>
        <w:rPr>
          <w:lang w:val="en-US"/>
        </w:rPr>
        <w:t>Hutschinson’</w:t>
      </w:r>
      <w:r>
        <w:rPr/>
        <w:t>овские зубы. Это подозрение подтверждается серологическим исследо</w:t>
        <w:softHyphen/>
        <w:t>ванием, которое обнаружило в крови и цереброспинальной жид</w:t>
        <w:softHyphen/>
        <w:t>кости Вассермановскую реакцию, т. е. признаки, свойственные параличу. Число клеток в спинальной жидкости составляло 14 в кубическом миллиметре. Не подлежит при этих обстоятельствах сомнению, что мы имеем здесь перед собой последнюю стадию паралитического заболевания, как она наблюдается повсюду, где больные не погибают уже раньше благодаря каким-нибудь слу</w:t>
        <w:softHyphen/>
        <w:t>чайностям. Мы должны будем поэтому предположить, что у ро</w:t>
        <w:softHyphen/>
        <w:t>дителей был луэс, хотя они это и отрицают; иначе надо думать, как это бывает в редких случаях, что заражение сифилисом про</w:t>
        <w:softHyphen/>
        <w:t>изошло в раннем детстве каким-нибудь другим путем.</w:t>
      </w:r>
    </w:p>
    <w:p>
      <w:pPr>
        <w:pStyle w:val="Style16"/>
        <w:widowControl w:val="false"/>
        <w:bidi w:val="0"/>
        <w:ind w:firstLine="284"/>
        <w:jc w:val="both"/>
        <w:rPr/>
      </w:pPr>
      <w:r>
        <w:rPr/>
        <w:t>У нашего больного нет ни братьев, ни сестер. В первые годы жизни он не обнаруживал никаких расстройств и в школе вначале успевал довольно хорошо. На 7-ом году у него случи</w:t>
        <w:softHyphen/>
        <w:t>лись в один день два раза судороги. С тех пор мальчик стал от</w:t>
        <w:softHyphen/>
        <w:t>ставать в своем развитии, учился плохо, постепенно “поглупел” и отупел, и 13-ти лет должен был оставить школу, пройдя два класса. Через год снова появились судороги, повторявшиеся каждые два дня, а нередко и несколько раз в один день. Умст</w:t>
        <w:softHyphen/>
        <w:t>венная слабость увеличивалась; вместе с тем мальчик стал раз</w:t>
        <w:softHyphen/>
        <w:t>дражителен и “злобен”, ночью беспокоен, неуклюж в работе, наконец стал мараться под себя; речь стала совершенно непо</w:t>
        <w:softHyphen/>
        <w:t>нятной. Когда он вскоре после того был доставлен к нам, он был уже в высокой степени слабоумен: не узнавал своей мате</w:t>
        <w:softHyphen/>
        <w:t>ри, не умел играть, умел произносить только несколько слов. Движения его были неуверенны и атактичны; он не мог ни хо</w:t>
        <w:softHyphen/>
        <w:t>дить, ни стоять, иногда наблюдалось скрипение зубами. Уже тогда была контрактура в конечностях; симптом Бабинского и связанная с ним постоянная гиперекстензия большого пальца; уже обнаруживалась точно также неподвижность зрачков, ко</w:t>
        <w:softHyphen/>
        <w:t>торая наблюдалась и при аккомодации. С тех пор душевный и телесный распад прогрессировал медленно, но беспрерывно; вес тела, который по временам подымался до 33 клгр., стал с год тому назад постоянно падать. Бросающимся в глаза сопут</w:t>
        <w:softHyphen/>
        <w:t>ствующим явлением в течении болезни были судорожные при</w:t>
        <w:softHyphen/>
        <w:t>падки, которые с значительными колебаниями в частоте появлялись до 10 раз в день. С внезапным криком и посинени</w:t>
        <w:softHyphen/>
        <w:t>ем лица наступали сильные, то более односторонние подерги</w:t>
        <w:softHyphen/>
        <w:t>вания конечностей и мышц лица и глаз, то двусторонние которые прекращались приблизительно через 1/2 минуты и, очевидно, сопровождались потерей сознания. Иногда они со</w:t>
        <w:softHyphen/>
        <w:t>провождались легкими временными повышениями температу</w:t>
        <w:softHyphen/>
        <w:t>ры и всегда увеличением белых кровяных шариков, число которых повышалось с 8—9000 в бесприпадочные дни до 16—18000 даже до 32000 в кубическом миллиметре в дни при</w:t>
        <w:softHyphen/>
        <w:t>падков. Эти нередкие у молодых паралитиков эпилептиформные припадки отличаются от описанных раньше форм во-первых своим обилием, а во вторых отсутствием последую</w:t>
        <w:softHyphen/>
        <w:t>щих явлений паралича. Во время одного из таких припадков под влиянием мышечных судорог произошел перелом правого плеча, который сросся при соответствующем лечении, оставив еще до сих пор ощутимое утолщение. Уже давно известно, что у паралитиков нередко наблюдается сильная ломкость костей; точно также сравнительно легко разрушаются при насилиях ушные хрящи, так что появляются гематомы уха. Родственной этим расстройствам является, по всей вероятности, склонность паралитиков к пролежням, от которых их можно уберечь толь</w:t>
        <w:softHyphen/>
        <w:t>ко при помощи самого тщательного ухода, в некоторых случаях помещением в постоянную ванну.</w:t>
      </w:r>
    </w:p>
    <w:p>
      <w:pPr>
        <w:pStyle w:val="Style16"/>
        <w:widowControl w:val="false"/>
        <w:bidi w:val="0"/>
        <w:ind w:firstLine="284"/>
        <w:jc w:val="both"/>
        <w:rPr/>
      </w:pPr>
      <w:r>
        <w:rPr/>
        <w:t>Обусловленный наследственным сифилисом “юношеский” паралич обыкновенно проявляется, как и у взрослых, лишь дол</w:t>
        <w:softHyphen/>
        <w:t>гое время спустя после проникновения болезненных возбудите</w:t>
        <w:softHyphen/>
        <w:t>лей, большей частью около 10 года жизни. Его проявления обычно гораздо менее бурны; его течение значительно медленнее; в данном случае он длится уже более 11 лет</w:t>
      </w:r>
      <w:r>
        <w:rPr>
          <w:rStyle w:val="FootnoteAnchor"/>
          <w:lang w:val="ru-RU"/>
        </w:rPr>
        <w:footnoteReference w:customMarkFollows="1" w:id="28"/>
        <w:t>1</w:t>
      </w:r>
      <w:r>
        <w:rPr>
          <w:lang w:val="ru-RU"/>
        </w:rPr>
        <w:t>1</w:t>
      </w:r>
      <w:r>
        <w:rPr/>
        <w:t>. Эго значит, что или наследственный луэс в состоянии вызвать лишь ослаблен</w:t>
        <w:softHyphen/>
        <w:t>ную форму болезни, или что детский организм обладает прибо</w:t>
        <w:softHyphen/>
        <w:t>рами, которые в состоянии противодействовать вредоносным влияниям. Какое из этих предположений правильно, мы сумеем решить лишь тогда, когда мы будем обладать ясным представле</w:t>
        <w:softHyphen/>
        <w:t>нием о сущности паралича. Пока мы можем сказать только то, что его принципиально надо отличать от луэса мозга. За пара</w:t>
        <w:softHyphen/>
        <w:t>лич, кроме иных данных вскрытия и сильно выраженной Вассермановской реакции в цереброспинальной жидкости, говорят прежде всего длительность подготовительного периода паралича и его неизбежный смертельный исход, до известной степени также его неподатливость антисифилитическому лечению. Мно</w:t>
        <w:softHyphen/>
        <w:t>гие симптомы говорят за то, что паралич представляет общее за</w:t>
        <w:softHyphen/>
        <w:t>болевание, “кахексию”, в совершенно другом смысле, чем луэс нервной ткани. Я хотел бы еще указать здесь на слишком мало исследованные анатомические изменения в самых различных органах тела, на “трофические” расстройства и на неудержимое физическое истощение, которому удивительным образом часто предшествует очень большое увеличение веса тела. Во всяком случае, мы должны себе представлять связь паралича с всегда за</w:t>
        <w:softHyphen/>
        <w:t>долго до того приобретенным луэсом иначе, чем при формах третичного сифилиса, поддающихся излечению и ведущих к ис</w:t>
        <w:softHyphen/>
        <w:t>тощению или смерти только вследствие заболеваний определен</w:t>
        <w:softHyphen/>
        <w:t xml:space="preserve">ных органов. </w:t>
      </w:r>
      <w:r>
        <w:rPr>
          <w:lang w:val="en-US"/>
        </w:rPr>
        <w:t xml:space="preserve">Moebius </w:t>
      </w:r>
      <w:r>
        <w:rPr/>
        <w:t>поэтому говорил здесь о “метасифилисе”, будущее должно показать, какое более точное содержание мы должны будем вложить в это название.</w:t>
      </w:r>
    </w:p>
    <w:p>
      <w:pPr>
        <w:pStyle w:val="Style16"/>
        <w:widowControl w:val="false"/>
        <w:bidi w:val="0"/>
        <w:spacing w:before="480" w:after="0"/>
        <w:jc w:val="center"/>
        <w:rPr>
          <w:lang w:val="en-US"/>
        </w:rPr>
      </w:pPr>
      <w:r>
        <w:rPr>
          <w:b/>
          <w:sz w:val="24"/>
          <w:lang w:val="en-US"/>
        </w:rPr>
        <w:t xml:space="preserve">XII </w:t>
      </w:r>
      <w:r>
        <w:rPr>
          <w:b/>
          <w:sz w:val="24"/>
        </w:rPr>
        <w:t>лекция</w:t>
      </w:r>
    </w:p>
    <w:p>
      <w:pPr>
        <w:pStyle w:val="Style18"/>
        <w:widowControl w:val="false"/>
        <w:bidi w:val="0"/>
        <w:spacing w:before="240" w:after="240"/>
        <w:jc w:val="center"/>
        <w:rPr/>
      </w:pPr>
      <w:r>
        <w:rPr>
          <w:b/>
          <w:sz w:val="24"/>
        </w:rPr>
        <w:t>Артериосклероз и старческое слабоумие</w:t>
      </w:r>
    </w:p>
    <w:p>
      <w:pPr>
        <w:pStyle w:val="Style16"/>
        <w:widowControl w:val="false"/>
        <w:bidi w:val="0"/>
        <w:ind w:firstLine="284"/>
        <w:jc w:val="both"/>
        <w:rPr/>
      </w:pPr>
      <w:r>
        <w:rPr/>
        <w:t>Болезни мозга, о которых мы говорили на последних лекциях, объяснялись определенной, извне проникшей в тело причиной. Сегодня мы займемся расстройствами, которые хотя и обнаруживают много сходных черт, однако имеют совершенно другую этиологию.</w:t>
      </w:r>
    </w:p>
    <w:p>
      <w:pPr>
        <w:pStyle w:val="Style16"/>
        <w:widowControl w:val="false"/>
        <w:bidi w:val="0"/>
        <w:ind w:firstLine="284"/>
        <w:jc w:val="both"/>
        <w:rPr/>
      </w:pPr>
      <w:r>
        <w:rPr/>
        <w:t>Как вы с первого взгляда видите, 58-ми летняя крестьянка, {случай 34), которая входит волоча ноги, парализована с правой стороны. Рука в согнутом положении, тесно прижата к телу, кисть висит, цианотична несколько отечна и холодна на ощупь. При пассивных движениях вы ясно замечаете сильное напряже</w:t>
        <w:softHyphen/>
        <w:t>ние в слегка согнутых пальцах; только применяя известную силу, удается их выпрямить, при вытяжении руки тоже замеча</w:t>
        <w:softHyphen/>
        <w:t>ется легкое сопротивление. Больная сама в состоянии делать то</w:t>
        <w:softHyphen/>
        <w:t>лько небольшие слабые движения пальцами и рукой. Правая нога при хождении слегка приволакивается. Чувствительность к прикосновению и уколам булавкой справа сильно понижена, но оказывается и слева слегка притуплённой во всяком случае бо</w:t>
        <w:softHyphen/>
        <w:t>льная не делает защитных движений. Коленный рефлекс слева сохранен, справа повышен; здесь есть и небольшой клонус сто</w:t>
        <w:softHyphen/>
        <w:t>пы. Движения глаз, зрачки и глазное дно не представляют ника</w:t>
        <w:softHyphen/>
        <w:t>ких болезненных изменений. Пульс довольно полон и жёсток.</w:t>
      </w:r>
    </w:p>
    <w:p>
      <w:pPr>
        <w:pStyle w:val="Style16"/>
        <w:widowControl w:val="false"/>
        <w:bidi w:val="0"/>
        <w:ind w:firstLine="284"/>
        <w:jc w:val="both"/>
        <w:rPr/>
      </w:pPr>
      <w:r>
        <w:rPr/>
        <w:t>Более тщательное исследование больной очень затрудняется тем, что она совершенно афазична. Единственные слова, кото</w:t>
        <w:softHyphen/>
        <w:t>рые она в состоянии произносить и постоянно повторяет это: “Я хочу в постель”. Удается, однако, показать, что она понимает простую речь. Просьбу дать руку, показать язык она обыкновен</w:t>
        <w:softHyphen/>
        <w:t>но исполняет, хотя и очень медленно и тяжело. При этом она об</w:t>
        <w:softHyphen/>
        <w:t>наруживает склонность повторять одно и то же движение, хотя бы ее после просили о другом. Только постепенно она овладева</w:t>
        <w:softHyphen/>
        <w:t>ет новой задачей. Сложных требований она, по-видимому, со</w:t>
        <w:softHyphen/>
        <w:t>всем не понимает. Она еще делает слабую попытку на просьбу подать парализованную руку, но совершенно не знает, что де</w:t>
        <w:softHyphen/>
        <w:t>лать, когда ее просят Левой рукой взяться за правое ухо. Она, мо</w:t>
        <w:softHyphen/>
        <w:t>жет быть, высунет тогда язык, или закроет глаза, или сделает какие-нибудь другие попытки неправильных движений.</w:t>
      </w:r>
    </w:p>
    <w:p>
      <w:pPr>
        <w:pStyle w:val="Style16"/>
        <w:widowControl w:val="false"/>
        <w:bidi w:val="0"/>
        <w:ind w:firstLine="284"/>
        <w:jc w:val="both"/>
        <w:rPr/>
      </w:pPr>
      <w:r>
        <w:rPr/>
        <w:t>Конечно, трудно на первых порах сказать, обусловливается ли это поведение неспособностью целесообразно производить правильно задуманные движения, т. е. парапраксией, или недо</w:t>
        <w:softHyphen/>
        <w:t>статочным пониманием требования. В пользу первого толкова</w:t>
        <w:softHyphen/>
        <w:t>ния говорит, может быть, то наблюдение, что больная при перемене требования сначала безусловно склонна повторить прежнее движение, но потом исправляется. С другой стороны, при, правда очень минимальных, самостоятельных волевых дви</w:t>
        <w:softHyphen/>
        <w:t>жениях больной не бросалось в глаза, чтобы ей доставляло осо</w:t>
        <w:softHyphen/>
        <w:t>бенные затруднения приводить в исполнение свои намерения или чтобы она делала нечто неправильное.</w:t>
      </w:r>
    </w:p>
    <w:p>
      <w:pPr>
        <w:pStyle w:val="Style16"/>
        <w:widowControl w:val="false"/>
        <w:bidi w:val="0"/>
        <w:ind w:firstLine="284"/>
        <w:jc w:val="both"/>
        <w:rPr/>
      </w:pPr>
      <w:r>
        <w:rPr/>
        <w:t>Но далее удается с несомненностью показать, что на самом деле понимание слов у нее пострадало. Если ей показать две различных монеты и попросить взять большую по величине или по ценности, то смысл требования, очевидно, остается для нее со</w:t>
        <w:softHyphen/>
        <w:t>вершенно неясным. Она берет то одну, то другую в руку, снова кладет их и вопросительно смотрит на врача, не понимая, чего от нее хотят. Если, однако, сам предмет имеет в себе нечто, что позволяет угадывать наше намерение, то задача исполняется ею без долгого колебания. Так, ключом она делает движение отмы</w:t>
        <w:softHyphen/>
        <w:t>кания, коробку спичек она открывает и вынимает спичку, хотя это с одной рукой представляет для нее довольно большое затруднение, нож она открывает даже при помощи зубов. Врача, которого она случайно знала раньше, она очень живо приветст</w:t>
        <w:softHyphen/>
        <w:t>вовала и поняла, что говорят о нем, когда ее попросили найти его в толпе окружающих. И сейчас она на мой вопрос легко на</w:t>
        <w:softHyphen/>
        <w:t>ходит врача своего отделения и несколько раз приветливо кивает ему головой, усердно бормоча при этом свою однообразную фразу.</w:t>
      </w:r>
    </w:p>
    <w:p>
      <w:pPr>
        <w:pStyle w:val="Style16"/>
        <w:widowControl w:val="false"/>
        <w:bidi w:val="0"/>
        <w:ind w:firstLine="284"/>
        <w:jc w:val="both"/>
        <w:rPr/>
      </w:pPr>
      <w:r>
        <w:rPr/>
        <w:t>Из этих наблюдений мы должны заключить, что больная в общем довольно хорошо воспринимает и применяет получаемые впечатления; она лишь недостаточно понимает обращенные к ней слова. Таким образом, рядом с полной неспособностью го</w:t>
        <w:softHyphen/>
        <w:t>ворить существует и довольно высокая степень словесной глухо</w:t>
        <w:softHyphen/>
        <w:t>ты. Больная не обнаруживает особенно заметной окраски настроения она в общем равнодушна, мало интересуется окру</w:t>
        <w:softHyphen/>
        <w:t>жающим, много спит. Если на нее обращают много внимания, то она становится приветливой, если оставить ее без внимания, то она плачет, так было, напр., когда один раз забыли вывести ее вместе с другими больными в сад. Желаний или страха она не выражает; возбуждений не замечалось. Поведение ее совершен</w:t>
        <w:softHyphen/>
        <w:t>но правильно, она опрятна, ест сама, здоровается с врачом, охот</w:t>
        <w:softHyphen/>
        <w:t>но исполняет предписания.</w:t>
      </w:r>
    </w:p>
    <w:p>
      <w:pPr>
        <w:pStyle w:val="Style16"/>
        <w:widowControl w:val="false"/>
        <w:bidi w:val="0"/>
        <w:ind w:firstLine="284"/>
        <w:jc w:val="both"/>
        <w:rPr/>
      </w:pPr>
      <w:r>
        <w:rPr/>
        <w:t>За 4 месяца, как больная у нас, ее телесное и душевное состояние в существенном не изменилось; только вначале она была неопрятна, ее приходилось кормить, она казалась слабоум</w:t>
        <w:softHyphen/>
        <w:t>ней, чем сейчас. Это течение с самого начала говорить против предположения о паралитическом заболевании, так как наблю</w:t>
        <w:softHyphen/>
        <w:t>даемые в тех случаях очаговые явления, за редкими исключения</w:t>
        <w:softHyphen/>
        <w:t>ми, обыкновенно очень быстро сглаживаются. Мы вынуждены поэтому принять, что здесь, вероятно, имело место более ограни</w:t>
        <w:softHyphen/>
        <w:t>ченное разрушение коры в области островка, которое распростра</w:t>
        <w:softHyphen/>
        <w:t>нилось с одной стороны на третью мозговую извилину, а с другой на височную долю. На самом деле больная перенесла два удара, первый — легкий — восемь месяцев тому назад, второй — три недели, спустя. После первого она еще в состоянии была исполнять свои домашние работы; после второго наступил силь</w:t>
        <w:softHyphen/>
        <w:t>ный паралич правой руки и потеря речи. Вместе с тем больная перестала спать, стала тревожна, спутана, возбуждена, хотела лишить себя жизни и однажды даже бросилась в реку, но сама же вышла назад. До, того она, говорят, всегда была здорова и жизнерадостна, в молодости у нее был незаконный ребенок. Ее бабушка была душевнобольна.</w:t>
      </w:r>
    </w:p>
    <w:p>
      <w:pPr>
        <w:pStyle w:val="Style16"/>
        <w:widowControl w:val="false"/>
        <w:bidi w:val="0"/>
        <w:ind w:firstLine="284"/>
        <w:jc w:val="both"/>
        <w:rPr/>
      </w:pPr>
      <w:r>
        <w:rPr/>
        <w:t>Если мы захотим составить себе суждение о том, какого рода болезненный процесс в мозговой коре мы имеем перед собой, то, в виду повторных припадков, внезапного появления рас</w:t>
        <w:softHyphen/>
        <w:t>стройств и их большой продолжительности и постоянства мы раньше всего должны будем думать о кровоизлиянии или заку</w:t>
        <w:softHyphen/>
        <w:t>порке сосудов. Но кроме того глубокие изменения всей душевной жизни, а именно большая тупость больной, которая вряд ли мо</w:t>
        <w:softHyphen/>
        <w:t>жет быть объяснена одним ограниченным разрушением коры, с большой вероятностью указывает на более общее участие мозго</w:t>
        <w:softHyphen/>
        <w:t>вой коры в болезненном процессе. Мы поэтому можем, по-ви</w:t>
        <w:softHyphen/>
        <w:t>димому, себе представить, что артериосклеротические процессы в мозговых сосудах вызвали сначала расстройства питания, а за</w:t>
        <w:softHyphen/>
        <w:t>тем очаги размягчения. За это понимание говорит также возраст больной. Артериосклероз обыкновенно развивается на 6—7 де</w:t>
        <w:softHyphen/>
        <w:t>сятке жизни, только в исключительных случаях раньше. Разви</w:t>
        <w:softHyphen/>
        <w:t>тию его благоприятствует злоупотребление алкоголем, сильное курение табаку, а также частые душевные волнения и чрезмер</w:t>
        <w:softHyphen/>
        <w:t>ное телесное напряжение, далее роскошный образ жизни; об</w:t>
        <w:softHyphen/>
        <w:t>щим результатом всех этих причин может явиться повреждение стенок сосудов. Безусловно важную роль играет и луэс, однако пока еще остается открытым вопрос, насколько некоторые вы</w:t>
        <w:softHyphen/>
        <w:t>званные им болезни сосудов могут быть сближены с остальными формами артериосклероза.</w:t>
      </w:r>
    </w:p>
    <w:p>
      <w:pPr>
        <w:pStyle w:val="Style16"/>
        <w:widowControl w:val="false"/>
        <w:bidi w:val="0"/>
        <w:ind w:firstLine="284"/>
        <w:jc w:val="both"/>
        <w:rPr/>
      </w:pPr>
      <w:r>
        <w:rPr/>
        <w:t>Медленное развитие страдания не позволяет думать о суще</w:t>
        <w:softHyphen/>
        <w:t>ственном улучшении, скорее нужно ожидать дальнейших ударов, которые еще ухудшат состояние апоплектического слабоумия, ко</w:t>
        <w:softHyphen/>
        <w:t>торое мы имеем перед собой, или положат конец жизни. Обыкно</w:t>
        <w:softHyphen/>
        <w:t xml:space="preserve">венно пытаются бороться с болезнью приемами </w:t>
      </w:r>
      <w:r>
        <w:rPr>
          <w:lang w:val="en-US"/>
        </w:rPr>
        <w:t xml:space="preserve">iodkalium'a, </w:t>
      </w:r>
      <w:r>
        <w:rPr/>
        <w:t>в маленьких дозах диуретина и нитроглицерина, но не следует воз</w:t>
        <w:softHyphen/>
        <w:t>лагать на это больших надежд</w:t>
      </w:r>
      <w:r>
        <w:rPr>
          <w:rStyle w:val="FootnoteAnchor"/>
          <w:lang w:val="ru-RU"/>
        </w:rPr>
        <w:footnoteReference w:customMarkFollows="1" w:id="29"/>
        <w:t>1</w:t>
      </w:r>
      <w:r>
        <w:rPr>
          <w:lang w:val="ru-RU"/>
        </w:rPr>
        <w:t>1</w:t>
      </w:r>
      <w:r>
        <w:rPr/>
        <w:t>.</w:t>
      </w:r>
    </w:p>
    <w:p>
      <w:pPr>
        <w:pStyle w:val="Style16"/>
        <w:widowControl w:val="false"/>
        <w:bidi w:val="0"/>
        <w:ind w:firstLine="284"/>
        <w:jc w:val="both"/>
        <w:rPr/>
      </w:pPr>
      <w:r>
        <w:rPr/>
        <w:t>Существенно отличную картину представляет 72-х летняя женщина (случай 35), которую привезли к нам полгода тому на</w:t>
        <w:softHyphen/>
        <w:t>зад. Она прежде была телесно и душевно всегда здорова, вышла замуж 30-ти лет и родила 4-х детей, из которых двое еще живы. О наследственном предрасположении мы не могли ничего узнать. Со времени смерти мужа, которая последовала после 7½    летней семейной жизни, у этой женщины было много забот. Значитель</w:t>
        <w:softHyphen/>
        <w:t>ное изменение произошло с ней, однако, приблизительно 1 год тому назад, после того, правда, как она уже несколько лет рань</w:t>
        <w:softHyphen/>
        <w:t>ше часто жаловалась на головные боли и головокружения. Боль</w:t>
        <w:softHyphen/>
        <w:t>ная постепенно стала забывчива, путалась во времени, да и в домашних делах, не знала ела ли она уже, не узнавала окружаю</w:t>
        <w:softHyphen/>
        <w:t>щих. Свою дочь она принимала за свою сестру, много говорила о своих покойных родителях так, как если бы они были еще живы. Вместе с тем стало замечаться известное беспокойство. Больная стала раздражительна, сердита, недоверчива, вечером не ложи</w:t>
        <w:softHyphen/>
        <w:t>лась, задолго до рассвета опять вставала, возилась без толку, все хотела куда-то уходить, не в состоянии была больше правильно работать, ела беспорядочно.</w:t>
      </w:r>
    </w:p>
    <w:p>
      <w:pPr>
        <w:pStyle w:val="Style16"/>
        <w:widowControl w:val="false"/>
        <w:bidi w:val="0"/>
        <w:ind w:firstLine="284"/>
        <w:jc w:val="both"/>
        <w:rPr/>
      </w:pPr>
      <w:r>
        <w:rPr/>
        <w:t>Больная мала ростом, держится согнувшись, лицо у нее сморщенное, волосы седые, довольно густые, состояние ее пита</w:t>
        <w:softHyphen/>
        <w:t>ния очень посредственное, в остальном же, кроме дрожания рук и нерегулярности сердечных ударов не обнаруживается сколь</w:t>
        <w:softHyphen/>
        <w:t>ко-нибудь заметных расстройств. Она понимает обращенные к ней вопросы, хотя и с известным трудом и только при повторе</w:t>
        <w:softHyphen/>
        <w:t>нии. Из ее ответов выясняется, что она совершенно не ориенти</w:t>
        <w:softHyphen/>
        <w:t>рована во времени, месте и окружающем. Она думает, что она здесь на свадьбе; окружающие кажутся ей все знакомыми, она только не может назвать имен, сама жалуется, что стала забыв</w:t>
        <w:softHyphen/>
        <w:t>чива: “я как-то не умею разобраться в вещах”. По ее словам она так одинока и не заботилась об этих вещах. В качестве текущего года она называет год своего рождения, то какое-нибудь другое число, говорит по переменно что ей 30, 60 или меньше 20 лет, очень возмущена, когда ее называют “старая женщина”. До ее сознания совсем не доходят самые грубые противоречия в ее указаниях времени. Так, она утверждает, что ее дочь на два года моложе ее, ее отцу 60 лет, хотя она самой себе только что дала тоже 60 лет; ее ребенку, 3 года и т. д. Она рассказывает, что она живет вместе с родителями, дедушкой и бабушкой, называет себя своим девичьим именем. Великий герцог зовется Леополь</w:t>
        <w:softHyphen/>
        <w:t>дом; монета, которую ей показывают — гульдены и крейцеры. Когда ее уговаривают, она вполне согласна в ближайшее время выйти замуж, думает, что какой-то мужчина по соседству вот-вот придет ее посмотреть. Также и в остальном она легко дает себя уговорить; соглашается, когда ей говорят, что вчера у нее были гости или что она ходила гулять, сама развивает даль</w:t>
        <w:softHyphen/>
        <w:t>нейшие подробности будто бы бывшего, знает кто именно был у нее, что ей принесли, куда она ходила гулять. Достойно, однако, внимания, что ее, несмотря на легкость, с которой она поддается уговорам, нельзя повести к бессмысленным ответам в другой об</w:t>
        <w:softHyphen/>
        <w:t>ласти, кроме временной последовательности событий. Если ей говорят, что снег черен, то она возражает: “да, конечно, когда на него попадает копоть”. Кровь не черна, но все-таки темна. Виш</w:t>
        <w:softHyphen/>
        <w:t>ни зелены. “Да, сначала, а потом они делаются красными”. Эти противоречия она, таким образом, хорошо воспринимает, часто даже с юмором. На вопрос, разве вор непорядочный человек, она отвечает, смеясь: “ну, об этом мы не будем говорить”, а ког</w:t>
        <w:softHyphen/>
        <w:t>да я ей говорю, что она сама украла, она находчиво отвечает: “обыкновенно я этого не делаю, но мой глупый кашель я бы сей</w:t>
        <w:softHyphen/>
        <w:t>час дала себе украсть”.</w:t>
      </w:r>
    </w:p>
    <w:p>
      <w:pPr>
        <w:pStyle w:val="Style16"/>
        <w:widowControl w:val="false"/>
        <w:bidi w:val="0"/>
        <w:ind w:firstLine="284"/>
        <w:jc w:val="both"/>
        <w:rPr/>
      </w:pPr>
      <w:r>
        <w:rPr/>
        <w:t>Особенно бросается в глаза у данной больной быстрота, с которой вызванные представления снова угасают. Она забывает все события через несколько минут, часто даже почти момента</w:t>
        <w:softHyphen/>
        <w:t>льно. Врачу, который сделал ей впрыскивание, она тут же жалу</w:t>
        <w:softHyphen/>
        <w:t>ется, что здесь была девушка, которая ее уколола. На место действительных воспоминаний при этом выступает свободный вымысел. Когда больная однажды завязала себе платком ногу, она рассказывала с небольшими промежутками сначала, что у нее развязался башмак, затем, что она сделала себе повязку, по</w:t>
        <w:softHyphen/>
        <w:t>тому что, ей попало поленом по ноге, наконец, что врач насту</w:t>
        <w:softHyphen/>
        <w:t>пил ей на ногу поэтому она должна была завязать ногу. При опытах с показыванием картин и предметов уже через 5 !Д впе</w:t>
        <w:softHyphen/>
        <w:t>чатлений не удерживается, а через 30 она удерживала только */4 из них, после не оставалось ни одного. Что больная сама ощуща</w:t>
        <w:softHyphen/>
        <w:t>ла эту нестойкость своих представлений, видно из того, что она говорила: “я не знаю, я совсем больше не могу собраться со сво</w:t>
        <w:softHyphen/>
        <w:t>ими мыслями”.</w:t>
      </w:r>
    </w:p>
    <w:p>
      <w:pPr>
        <w:pStyle w:val="Style16"/>
        <w:widowControl w:val="false"/>
        <w:bidi w:val="0"/>
        <w:ind w:firstLine="284"/>
        <w:jc w:val="both"/>
        <w:rPr/>
      </w:pPr>
      <w:r>
        <w:rPr/>
        <w:t>Настроение больной в общем равнодушное, по временам сердитое, но нередко также веселое, со склонностью к шуткам. Она часто проявляет известное беспокойство, собирает свои вещи, хочет уходить к родителям, на свадьбу, уверяет, что у нее в одеяле ребенок, которого нужно крестить, делается грубой, ког</w:t>
        <w:softHyphen/>
        <w:t>да ее хотят снова уложить в постель. Сон очень нарушен вслед</w:t>
        <w:softHyphen/>
        <w:t>ствие беспокойного состояния; ест больная достаточно и при некоторой помощи держит себя опрятно.</w:t>
      </w:r>
    </w:p>
    <w:p>
      <w:pPr>
        <w:pStyle w:val="Style16"/>
        <w:widowControl w:val="false"/>
        <w:bidi w:val="0"/>
        <w:ind w:firstLine="284"/>
        <w:jc w:val="both"/>
        <w:rPr/>
      </w:pPr>
      <w:r>
        <w:rPr/>
        <w:t>Наиболее выдающейся чертой описанной картины болезни является безусловно чрезвычайно сильное расстройство способ</w:t>
        <w:softHyphen/>
        <w:t>ности запоминания, которое далеко превосходит все, что мы на</w:t>
        <w:softHyphen/>
        <w:t>блюдали при всех до сих пор виденных формах болезни. Отдельные представления, вызываемые внутренними или внешними процессами, бледнеют столь быстро, что никак не может образоваться связная цепь воспоминаний. Я хочу еще приба</w:t>
        <w:softHyphen/>
        <w:t>вить, что судя по некоторым признакам, ясность впечатлений, по-видимому, достигается гораздо медленнее, чем у здоровых. Поэтому многие представления исчезают раньше, чем они успе</w:t>
        <w:softHyphen/>
        <w:t>ли достигнуть известной точности. Можно поэтому до некото</w:t>
        <w:softHyphen/>
        <w:t>рой степени понять, что из совместного действия этих двух расстройств, может развиться то состояние, которое представля</w:t>
        <w:softHyphen/>
        <w:t>ет наша больная</w:t>
      </w:r>
      <w:r>
        <w:rPr>
          <w:rStyle w:val="FootnoteAnchor"/>
          <w:lang w:val="ru-RU"/>
        </w:rPr>
        <w:footnoteReference w:customMarkFollows="1" w:id="30"/>
        <w:t>1</w:t>
      </w:r>
      <w:r>
        <w:rPr>
          <w:lang w:val="ru-RU"/>
        </w:rPr>
        <w:t>1</w:t>
      </w:r>
      <w:r>
        <w:rPr/>
        <w:t>.</w:t>
      </w:r>
    </w:p>
    <w:p>
      <w:pPr>
        <w:pStyle w:val="Style16"/>
        <w:widowControl w:val="false"/>
        <w:bidi w:val="0"/>
        <w:ind w:firstLine="284"/>
        <w:jc w:val="both"/>
        <w:rPr/>
      </w:pPr>
      <w:r>
        <w:rPr/>
        <w:t>Уже самый возраст больной заставляет предполагать, что мы имеем здесь дело со старческим заболеванием. Известные явле</w:t>
        <w:softHyphen/>
        <w:t>ния, сопровождающие преклонные годы, неспособность вос</w:t>
        <w:softHyphen/>
        <w:t>принимать новые впечатления, удерживать их и перерабатывать вместе с постепенной утратой прежнего душевного багажа вы</w:t>
        <w:softHyphen/>
        <w:t>ступают здесь перед нами в болезненной форме. Рядом с рас</w:t>
        <w:softHyphen/>
        <w:t>стройством запоминания сильно бросается в глаза еще потеря давно приобретенных общеизвестных представлений и высокая степень слабости суждения; к этому присоединяется полная не</w:t>
        <w:softHyphen/>
        <w:t>способность больной исполнять свою повседневную обычную работу и беспокойство ночью. Все эти черты вместе образуют, в известном смысле, чистейшую форму старческого слабоумия, ко</w:t>
        <w:softHyphen/>
        <w:t xml:space="preserve">торую мы по примеру </w:t>
      </w:r>
      <w:r>
        <w:rPr>
          <w:lang w:val="en-US"/>
        </w:rPr>
        <w:t xml:space="preserve">Wernicke </w:t>
      </w:r>
      <w:r>
        <w:rPr/>
        <w:t>называем “пресбиофренией”. В основе ее лежит, насколько мы теперь знаем, главным образом, распространенное исчезновение корковой ткани с жировым пе</w:t>
        <w:softHyphen/>
        <w:t>рерождением; в связи с этим наблюдается мелковолокнистое разращение глии. В противоположность этому сосуды могут остаться неизмененными; закупорки, кровоизлияния, размягче</w:t>
        <w:softHyphen/>
        <w:t>ния, как правило, не наблюдается. Этому в клинической карти</w:t>
        <w:softHyphen/>
        <w:t>не соответствует отсутствие очаговых явлений при сильнейшем общем поражении личности.</w:t>
      </w:r>
    </w:p>
    <w:p>
      <w:pPr>
        <w:pStyle w:val="Style16"/>
        <w:widowControl w:val="false"/>
        <w:bidi w:val="0"/>
        <w:ind w:firstLine="284"/>
        <w:jc w:val="both"/>
        <w:rPr/>
      </w:pPr>
      <w:r>
        <w:rPr/>
        <w:t>Однако, картина пресбиофрении в приведенных здесь очер</w:t>
        <w:softHyphen/>
        <w:t>таниях отнюдь не является обычной формой старческого сла</w:t>
        <w:softHyphen/>
        <w:t>боумия. Не только, конечно, наблюдаются, всевозможные сте</w:t>
        <w:softHyphen/>
        <w:t>пени расстройства запоминания и дезориентировка вплоть до старческих изменений, находящихся еще в пределах нормы, но часто примешиваются такие черты, которые напоминают на</w:t>
        <w:softHyphen/>
        <w:t>блюдения, сделанные нами у артериосклеротической больной. Это, конечно, легко объяснимо, если мы примем во внимание, что заболевания сосудов принадлежат почти к само собой по</w:t>
        <w:softHyphen/>
        <w:t>нятным немощам старческого возраста.</w:t>
      </w:r>
    </w:p>
    <w:p>
      <w:pPr>
        <w:pStyle w:val="Style16"/>
        <w:widowControl w:val="false"/>
        <w:bidi w:val="0"/>
        <w:ind w:firstLine="284"/>
        <w:jc w:val="both"/>
        <w:rPr/>
      </w:pPr>
      <w:r>
        <w:rPr/>
        <w:t>75-ти летний старик, бывший старший надсмотрщик (слу</w:t>
        <w:softHyphen/>
        <w:t>чай 36), который сейчас вежливо приветствует нас, совершенно не ориентирован в месте своего нахождения, своем положении и во времени. Если мы обращаемся к нему с вопросом, он долго раздумывает, делает смущенные жесты руками, дергает себя за платье и затем дает ответы совершенно не впопад. Он думает, что он в Берлине; что касается дома, то он “еще ничего не узнал об его названии” На вопрос, что это трактир или школа, он отве</w:t>
        <w:softHyphen/>
        <w:t>чает колеблясь: “Школа — что-то в этом роде; трактир — это тоже; ведь это тот же дом, неправда ли, тот там снаружи и этот здесь”. Люди вокруг него — это “рабочие”; они в постели, “пото</w:t>
        <w:softHyphen/>
        <w:t>му что они прежде всего устали от работы; эти люди, что делать, принуждены уже ее делать”. Относительно назначения постелей он выражается так: “они, стало быть, сделаны для употребления; раньше у нас была школа из этого дома, а теперь мы имеем дру</w:t>
        <w:softHyphen/>
        <w:t>гую категорию”. Врача он раз принимает за таможенного инс</w:t>
        <w:softHyphen/>
        <w:t>пектора, а затем за оберконтролера; врача он еще здесь не видел. Годом своего рождения он вместо действительного 1840, назы</w:t>
        <w:softHyphen/>
        <w:t>вает “27” и прибавляет: “Тут я тоже, что то забыл это; это совсем вышло у меня из предмета, из этого предмета”. Свой возраст он называет “73”; о том, какой теперь год, он говорит: “Мне кажет</w:t>
        <w:softHyphen/>
        <w:t>ся, я это тоже забыл, между прочим”, и дает себя без дальнейших разговоров убедить, что теперь 1919 год. Какой теперь месяц, он тоже не может сказать, точно также, давно ли он у нас, хотя он попал к нам всего 3 дня тому назад. “Это мы еще не так давно в этом доме”, возражает он, и на вопрос, есть ли уже год, как он здесь, он прибавляет: “Я думаю, это еще не столько лет”. Время дня он тоже не уясняет себе, говорит теперь утром, что уже пол</w:t>
        <w:softHyphen/>
        <w:t>день, он “уже слегка ел”.</w:t>
      </w:r>
    </w:p>
    <w:p>
      <w:pPr>
        <w:pStyle w:val="Style16"/>
        <w:widowControl w:val="false"/>
        <w:bidi w:val="0"/>
        <w:ind w:firstLine="284"/>
        <w:jc w:val="both"/>
        <w:rPr/>
      </w:pPr>
      <w:r>
        <w:rPr/>
        <w:t>Совершенно спутаны понятия больного о времени. Год, по его словам, имеет 100, месяц 12 дней, неделя, правда, 7; 12 не</w:t>
        <w:softHyphen/>
        <w:t>дель составляют месяц; час делится на 12 лет. День имеет 12 ча</w:t>
        <w:softHyphen/>
        <w:t>сов, ночь 5—6. В качестве времен года он называет январь, февраль, март, апрель. Такие же ответы он дает тоже на вопросы, как давно длится война, как называются воюющие державы. О войне он почти ничего не может сказать: “Другие — это ведь злые люди”, говорит он, “они очень дурные; они плохие люди по отношению к нам; с этими людьми плохо работать”. — На во</w:t>
        <w:softHyphen/>
        <w:t>прос, кто воюет, он говорит: “Сейчас я не могу этого вспомнить, трое, четверо; это еще тоже некоторые, которые раньше — те</w:t>
        <w:softHyphen/>
        <w:t>перь они опять начали”. Он, однако, знает, что война 1870 года “была незначительна против теперешнего”. Далее он знает, что он женат; “это вторая жена; первая умерла”. Но он не может назвать ни имени жены, ни дня свадьбы; “это уже порядочно дав</w:t>
        <w:softHyphen/>
        <w:t>но”. Он также не знает дня смерти первой жены; “тут я был еще совсем маленьким”, заявляет он, а на дальнейшие вопросы о его тогдашнем возрасте, говорит: “я думаю, 2 года”. Число своих де</w:t>
        <w:softHyphen/>
        <w:t>тей он знает; относительно их возраста он говорит: “Да, они уже довольно длинные”.</w:t>
      </w:r>
    </w:p>
    <w:p>
      <w:pPr>
        <w:pStyle w:val="Style16"/>
        <w:widowControl w:val="false"/>
        <w:bidi w:val="0"/>
        <w:ind w:firstLine="284"/>
        <w:jc w:val="both"/>
        <w:rPr/>
      </w:pPr>
      <w:r>
        <w:rPr/>
        <w:t>Удивительно лишенные содержания, во многом беспомощ</w:t>
        <w:softHyphen/>
        <w:t>ные, ускользающие фразы больного, выраженные в обрывках слов, должны возбудить подозрение в существовании афазических расстройств. Если мы сначала исследуем его способность понимания речи, то из предыдущих разговоров уже выяснилось, что он понимает общий смысл обращенных к нему вопросов. В ответ на произнесенные слова он, большей частью, верно пока</w:t>
        <w:softHyphen/>
        <w:t>зывает соответствующие предметы. Точно также он без колеба</w:t>
        <w:softHyphen/>
        <w:t>ний исполняет обращенные к нему простые требования подняться, снять пиджак, показать язык. При более сложных требованиях, однако, его понимание речи оказывается недоста</w:t>
        <w:softHyphen/>
        <w:t>точным. Он не понимает, когда его просят одновременно за</w:t>
        <w:softHyphen/>
        <w:t>крыть глаза и поднять ногу; ошибается, когда должен найти в коробке менее знакомые предметы, как-то веер, щетку для зу</w:t>
        <w:softHyphen/>
        <w:t>бов, наперсток. Поражает также, что он без возражения прини</w:t>
        <w:softHyphen/>
        <w:t>мает бессмысленные утверждения, что летом идет снег, что зимой очень тепло. Шуток он не понимает. Напротив того, жес</w:t>
        <w:softHyphen/>
        <w:t>ты он понимает совершенно правильно, приходит, когда его по</w:t>
        <w:softHyphen/>
        <w:t xml:space="preserve">манят, хочет писать, когда ему подают перо. При чтении он большей частью делает ошибки: </w:t>
      </w:r>
      <w:r>
        <w:rPr>
          <w:lang w:val="en-US"/>
        </w:rPr>
        <w:t xml:space="preserve">Stier </w:t>
      </w:r>
      <w:r>
        <w:rPr/>
        <w:t xml:space="preserve">вместо </w:t>
      </w:r>
      <w:r>
        <w:rPr>
          <w:lang w:val="en-US"/>
        </w:rPr>
        <w:t xml:space="preserve">Tisch, Stock </w:t>
      </w:r>
      <w:r>
        <w:rPr/>
        <w:t xml:space="preserve">вместо </w:t>
      </w:r>
      <w:r>
        <w:rPr>
          <w:lang w:val="en-US"/>
        </w:rPr>
        <w:t xml:space="preserve">rot, Masse </w:t>
      </w:r>
      <w:r>
        <w:rPr/>
        <w:t xml:space="preserve">вместо </w:t>
      </w:r>
      <w:r>
        <w:rPr>
          <w:lang w:val="en-US"/>
        </w:rPr>
        <w:t xml:space="preserve">Messer; </w:t>
      </w:r>
      <w:r>
        <w:rPr/>
        <w:t>он также неправильно называет неко</w:t>
        <w:softHyphen/>
        <w:t>торые буквы. Иногда ему удается исправить свои ошибки; но он и тогда не в состоянии показать предметы, названия которых он прочитал; точно также он не исполняет письменно данных при</w:t>
        <w:softHyphen/>
        <w:t>казаний.</w:t>
      </w:r>
    </w:p>
    <w:p>
      <w:pPr>
        <w:pStyle w:val="Style16"/>
        <w:widowControl w:val="false"/>
        <w:bidi w:val="0"/>
        <w:ind w:firstLine="284"/>
        <w:jc w:val="both"/>
        <w:rPr/>
      </w:pPr>
      <w:r>
        <w:rPr/>
        <w:t>Речь больного, кроме указанных особенностей, не представ</w:t>
        <w:softHyphen/>
        <w:t>ляет на первый взгляд других расстройств. Повторять слова он может без затруднений. При назывании предметов, которое ему, большей частью, удается, он, однако, иногда оказывается несо</w:t>
        <w:softHyphen/>
        <w:t>стоятельным. Топор это — “что-то вроде, как дровосеки в лесу”, щипцы для орехов — “тоже вроде того, что идет для плотников” и т. п. О пушинке он говорит, “так что предмет, который убира</w:t>
        <w:softHyphen/>
        <w:t>ют из комнаты; он, конечно, слишком мал”, о воронке, “это сна</w:t>
        <w:softHyphen/>
        <w:t>ружи, когда женщина берет воду, когда нужно совсем глубоко”, о свечке — “это зажигалка, которой зажигают свет”, о колоколь</w:t>
        <w:softHyphen/>
        <w:t>чике — “тоже вещь; внизу у нее такая вещь есть, и сверху у нее также вещи, это тоже детям для игры”. Эти выражения показывают, что больной, очевидно, знает значение предметов, но не в состоянии найти названия для них и вообще затрудняется выра</w:t>
        <w:softHyphen/>
        <w:t>жать свои мысли словами. Он также не умеет назвать некоторых движений или действий, которые проделывают перед ним, как-то плавание, хлопание в ладоши, звонить, лаять, в других случаях это ему удается. С вещами он обращается частью, прави</w:t>
        <w:softHyphen/>
        <w:t>льно, частью неправильно. В иголку он вдевает нитку, звонит колокольчиком, зажигает свечку, но со столовым ножем обра</w:t>
        <w:softHyphen/>
        <w:t>щается как с ложкой, не умеет обходиться с гребнем и щеткой. При рисовании, срисовывании и списывании он, большей ча</w:t>
        <w:softHyphen/>
        <w:t>стью, воспроизводит бессмысленные каракули; но он зато в со</w:t>
        <w:softHyphen/>
        <w:t>стоянии написать свое имя и под диктовку воспроизвести фразу: “сегодня идет дождь”, правда только с повторением первого и последнего слова. Когда от него требуют написать место своего рождения, то получается только непонятный ряд букв.</w:t>
      </w:r>
    </w:p>
    <w:p>
      <w:pPr>
        <w:pStyle w:val="Style16"/>
        <w:widowControl w:val="false"/>
        <w:bidi w:val="0"/>
        <w:ind w:firstLine="284"/>
        <w:jc w:val="both"/>
        <w:rPr/>
      </w:pPr>
      <w:r>
        <w:rPr/>
        <w:t>Из этих наблюдений можно вывести, что больной обнару</w:t>
        <w:softHyphen/>
        <w:t>живает значительное расстройство восприятия и понимания произносимых и написанных слов, далее зутруднение в нахож</w:t>
        <w:softHyphen/>
        <w:t>дении слов, в обращении с предметами и в письме, что мы обыкновенно называем афазией, апраксией, аграфией и что на</w:t>
        <w:softHyphen/>
        <w:t>блюдается в очень выраженном виде при известных очаговых поражениях мозговой коры. Однако, эти выпадения не полные, а касаются во многих случаях только наиболее сложных дейст</w:t>
        <w:softHyphen/>
        <w:t>вий, в то время как способность к более обыкновенным остает</w:t>
        <w:softHyphen/>
        <w:t>ся сносной; но в конце концов они распространяются на всю область восприятий и деятельности. Это наблюдение, по-види</w:t>
        <w:softHyphen/>
        <w:t>мому, надо толковать так, что мы имеем дело не с отдельными большими мозговыми очагами, а со многими маленькими раз</w:t>
        <w:softHyphen/>
        <w:t>рушениями, которые поражают различные способности только до известной степени, не разрушая ни одной из них окончате</w:t>
        <w:softHyphen/>
        <w:t>льно.</w:t>
      </w:r>
    </w:p>
    <w:p>
      <w:pPr>
        <w:pStyle w:val="Style16"/>
        <w:widowControl w:val="false"/>
        <w:bidi w:val="0"/>
        <w:ind w:firstLine="284"/>
        <w:jc w:val="both"/>
        <w:rPr/>
      </w:pPr>
      <w:r>
        <w:rPr/>
        <w:t>При соматическом исследовании этого слабого тщедушного старика, мы кроме неправильной деятельности сердца, грубого дрожания растопыренных пальцев и повышенной чувствитель</w:t>
        <w:softHyphen/>
        <w:t>ности к надавливанию нервных стволов, как она часто наблюда</w:t>
        <w:softHyphen/>
        <w:t xml:space="preserve">ется в преклонном возрасте, находим еще также несомненное повышение кровяного давления, которое по методу </w:t>
      </w:r>
      <w:r>
        <w:rPr>
          <w:lang w:val="en-US"/>
        </w:rPr>
        <w:t xml:space="preserve">Recklinghausen'a </w:t>
      </w:r>
      <w:r>
        <w:rPr/>
        <w:t>выражается в 90 к 220 см воды. Вассермановская реакция в крови отсутствует. Из анамнеза надо упомянуть, что больной пил умеренно и изменился за последние два года. Он выражал идеи ревности, искал под кроватью и с палкой подстерегал за входной дверью соперника; ему казалось, что он ночью его ви</w:t>
        <w:softHyphen/>
        <w:t>дит. В последние месяцы он совершал различные несообразности оставил открытым кран от газа, разбил несколько часов, переворачивал вверх дном вещи и целыми днями шатался по улицам, так что пришлось привести его к нам.</w:t>
      </w:r>
    </w:p>
    <w:p>
      <w:pPr>
        <w:pStyle w:val="Style16"/>
        <w:widowControl w:val="false"/>
        <w:bidi w:val="0"/>
        <w:ind w:firstLine="284"/>
        <w:jc w:val="both"/>
        <w:rPr/>
      </w:pPr>
      <w:r>
        <w:rPr/>
        <w:t>Этот ход развития болезни, расстройство запоминания и слабость суждения больного соответствуют с самого начала кар</w:t>
        <w:softHyphen/>
        <w:t>тине старческого слабоумия. Но с другой стороны, мы видим здесь ряд черт, которые указывают на очаговые выпадения. Вме</w:t>
        <w:softHyphen/>
        <w:t>сте с тем нерегулярный пульс и повышенное кровяное давление говорят о наличности артериосклеротических изменений, но об ударах и параличах нам ничего неизвестно. Мы, таким образом, можем думать, что здесь имеются обширные заболевания мел</w:t>
        <w:softHyphen/>
        <w:t xml:space="preserve">ких сосудов мозга, которые не повели к грубым размягчениям, а лишь к многочисленным очагам запустения мозговой коры, как они описаны </w:t>
      </w:r>
      <w:r>
        <w:rPr>
          <w:lang w:val="en-US"/>
        </w:rPr>
        <w:t xml:space="preserve">Alzheimer'oм </w:t>
      </w:r>
      <w:r>
        <w:rPr/>
        <w:t>в качестве основы подобных клини</w:t>
        <w:softHyphen/>
        <w:t>ческих картин рядом с этим, вероятно, имеется еще и старческое перерождение нервной ткани. Подобное сочетание встречается необыкновенно часто. Само собою разумеется, что мы имеем здесь дело с состояниями, которые более не поддаются лечению</w:t>
      </w:r>
      <w:r>
        <w:rPr>
          <w:rStyle w:val="FootnoteAnchor"/>
          <w:lang w:val="ru-RU"/>
        </w:rPr>
        <w:footnoteReference w:customMarkFollows="1" w:id="31"/>
        <w:t>1</w:t>
      </w:r>
      <w:r>
        <w:rPr>
          <w:lang w:val="ru-RU"/>
        </w:rPr>
        <w:t>1</w:t>
      </w:r>
      <w:r>
        <w:rPr/>
        <w:t>.</w:t>
      </w:r>
    </w:p>
    <w:p>
      <w:pPr>
        <w:pStyle w:val="Style16"/>
        <w:widowControl w:val="false"/>
        <w:bidi w:val="0"/>
        <w:spacing w:before="480" w:after="0"/>
        <w:jc w:val="center"/>
        <w:rPr>
          <w:lang w:val="en-US"/>
        </w:rPr>
      </w:pPr>
      <w:r>
        <w:rPr>
          <w:b/>
          <w:sz w:val="24"/>
          <w:lang w:val="en-US"/>
        </w:rPr>
        <w:t xml:space="preserve">XIII </w:t>
      </w:r>
      <w:r>
        <w:rPr>
          <w:b/>
          <w:sz w:val="24"/>
        </w:rPr>
        <w:t>лекция</w:t>
      </w:r>
    </w:p>
    <w:p>
      <w:pPr>
        <w:pStyle w:val="Style18"/>
        <w:widowControl w:val="false"/>
        <w:bidi w:val="0"/>
        <w:spacing w:before="240" w:after="240"/>
        <w:jc w:val="center"/>
        <w:rPr/>
      </w:pPr>
      <w:r>
        <w:rPr>
          <w:b/>
          <w:sz w:val="24"/>
        </w:rPr>
        <w:t>Душевное расстройство после травм головы</w:t>
      </w:r>
    </w:p>
    <w:p>
      <w:pPr>
        <w:pStyle w:val="Style16"/>
        <w:widowControl w:val="false"/>
        <w:bidi w:val="0"/>
        <w:ind w:firstLine="284"/>
        <w:jc w:val="both"/>
        <w:rPr/>
      </w:pPr>
      <w:r>
        <w:rPr/>
        <w:t>Травмы головы нередко отмечаются в анамнезе наших боль</w:t>
        <w:softHyphen/>
        <w:t>ных и им приписывается обыкновенно важная роль причинного момента в происхождении душевного расстройства. Нет сомне</w:t>
        <w:softHyphen/>
        <w:t>ния, что такого рода причинная связь часто устанавливается слишком произвольно, особенно если между несчастным случа</w:t>
        <w:softHyphen/>
        <w:t>ем и постепенно развившейся душевной болезнью проходит до</w:t>
        <w:softHyphen/>
        <w:t>вольно значительный срок. К сожалению, о действительных причинах помешательств мы знаем в общем слишком мало и приходится поэтому с особенной осторожностью относится к тому, чтобы на основании одной лишь шаткой хронологической последовательности без дальних рассуждений заключать о суще</w:t>
        <w:softHyphen/>
        <w:t>ствовании внутренней причинной зависимости. Мы в праве предполагать такую зависимость лишь в тех случаях, где душев</w:t>
        <w:softHyphen/>
        <w:t>ное расстройство непосредственно следует за травмой, в особенности же тогда, когда клинические особенности данного случая вполне соответствуют тому, что мы научились подмечать в дру</w:t>
        <w:softHyphen/>
        <w:t>гих совершенно несомненных наблюдениях. Тому и другому из указанных условий удовлетворяет на мой взгляд случай 44-х лет</w:t>
        <w:softHyphen/>
        <w:t>него жестяных дел мастера (случай 37), неделю как переведенно</w:t>
        <w:softHyphen/>
        <w:t>го к нам из хирургической клиники. Больной 3 недели тому назад около полуночи вышел из дому, чтобы принести воды, подскользнулся на лестнице и полетел вниз. Его нашли в бессоз</w:t>
        <w:softHyphen/>
        <w:t>нательном состоянии и лишь на следующее утро он постепенно пришел в себя. Из правого слухового прохода вытекало немного крови. В полдень у больного была несколько раз рвота и при этом всякий раз выделялось около столовой ложки крови. Из анамнеза следует только отметить, что больной с давних лет вре</w:t>
        <w:softHyphen/>
        <w:t>менами довольно сильно пил, но не мог переносить много алко</w:t>
        <w:softHyphen/>
        <w:t>голя, становился тогда раздражительным, часто бил свою жену. В хирургической клинике, куда больной был прежде всего доставлен, обнаружена над правой теменной костью ушиблен</w:t>
        <w:softHyphen/>
        <w:t>ная рана величиною в 3-х марковую монету, с припухлостью и кровоподтеком в окружающих частях. На правой ушной ракови</w:t>
        <w:softHyphen/>
        <w:t>не была значительная ссадина. Вся правая половина головы вплоть до сосцевидного отростка очень болезненна. В правом слуховом проходе оказался небольшой кровяной сгусток. Об</w:t>
        <w:softHyphen/>
        <w:t>ласть 3-го и с 4-го ребра слева была болезненна. Каких-либо расстройств, которые указывали бы на ограниченное поврежде</w:t>
        <w:softHyphen/>
        <w:t>ние головного мозга, нельзя было отметить. Больной находился в то время в состоянии некоторого возбуждения, которое сильно затрудняло; подробное исследование. Он очень неясно ориенти</w:t>
        <w:softHyphen/>
        <w:t>ровался во времени, совершенно не помнил обстоятельств, со</w:t>
        <w:softHyphen/>
        <w:t>провождавших его падение с лестницы, и событий, следовавших за этим моментом, не имел никакого представления о тяжести своего состояния, требовал, чтобы его отпустили домой, так как он должен работать, хотел иметь свое платье, оказывал противо</w:t>
        <w:softHyphen/>
        <w:t>действие всякому терапевтическому вмешательству, срывал по</w:t>
        <w:softHyphen/>
        <w:t>вязку, соскакивал ночью с кровати. Рана скоро зажила, исчезла также спустя некоторое время и болезненность, но у больного продолжалось беспокойное состояние с неясным сознанием. Он рассказывал о полученных им письмах, не имел никакого поня</w:t>
        <w:softHyphen/>
        <w:t>тия о том, как давно находится в клинике, и в заключение од</w:t>
        <w:softHyphen/>
        <w:t>нажды вечером в рубашке и в туфлях выбежал, чтобы спрятаться в соседнем новом здании, так как его шурин будто бы сообщил, что ожидает его в своем экипаже. По поводу этого инцидента бо</w:t>
        <w:softHyphen/>
        <w:t>льной и был переведен к нам.</w:t>
      </w:r>
    </w:p>
    <w:p>
      <w:pPr>
        <w:pStyle w:val="Style16"/>
        <w:widowControl w:val="false"/>
        <w:bidi w:val="0"/>
        <w:ind w:firstLine="284"/>
        <w:jc w:val="both"/>
        <w:rPr/>
      </w:pPr>
      <w:r>
        <w:rPr/>
        <w:t>Вы видите перед собой мужчину несколько истощенного, бледного. Он понимает предлагаемые ему вопросы, хотя и обна</w:t>
        <w:softHyphen/>
        <w:t>руживает несколько недостаточную сознательность. Он знает, где находится, знает врачей, хорошо помнит события последних дней. Вместе с тем, однако, ориентировка его во времени очень неясная. Даже когда его обучают в этом направлении, он очень скоро опять забывает эти уроки. С другой стороны, он рассказы</w:t>
        <w:softHyphen/>
        <w:t>вает о том, чего в действительности не было, будто вчера у него были посетители, будто бы жена обещала сегодня взять его до</w:t>
        <w:softHyphen/>
        <w:t>мой.</w:t>
      </w:r>
    </w:p>
    <w:p>
      <w:pPr>
        <w:pStyle w:val="Style16"/>
        <w:widowControl w:val="false"/>
        <w:bidi w:val="0"/>
        <w:ind w:firstLine="284"/>
        <w:jc w:val="both"/>
        <w:rPr/>
      </w:pPr>
      <w:r>
        <w:rPr/>
        <w:t>Арифметические задачи, разрешаемые с помощью таблицы умножения, он делает правильно, но легко ошибается, как толь</w:t>
        <w:softHyphen/>
        <w:t>ко приходится при этом соображать и запоминать числа. Обра</w:t>
        <w:softHyphen/>
        <w:t>щает особенное внимание тот факт, что больной почти ничего    помнит о своем пребывании в хирургической клинике, осо</w:t>
        <w:softHyphen/>
        <w:t>бенно же о своем падении. Он дает одно за другим различные, совершенно вымышленные описания своего приключения. То говорит, что упал на фабрике в 3 часа дня, то вскоре же после этого рассказывает, что спрыгнул с 3-го этажа на железную плат</w:t>
        <w:softHyphen/>
        <w:t>форму, чтобы не опоздать на поезд. При более подробном рас</w:t>
        <w:softHyphen/>
        <w:t>спросе он прикрашивает эти вымыслы разного рода деталями, очевидно убежденный, что передает действительно пережитые факты. Правда, при этом все его показания носят характер свое</w:t>
        <w:softHyphen/>
        <w:t>образной неопределенности и расплывчатости. Сознания болез</w:t>
        <w:softHyphen/>
        <w:t>ни у него совсем нет. Он безрассудно стремится выйти из клиники, так как ему будто бы непременно нужно быть на рабо</w:t>
        <w:softHyphen/>
        <w:t>те. Он потеряет свое место, если не явится; подумают, что он уклоняется от работы. Его настроение несколько плаксивое, но без глубоких эмоциональных переживаний. К факту своего пре</w:t>
        <w:softHyphen/>
        <w:t>бывания в психиатрической клинике относится совершенно равнодушно, мало принимает участия в окружающей его жизни.</w:t>
      </w:r>
    </w:p>
    <w:p>
      <w:pPr>
        <w:pStyle w:val="Style16"/>
        <w:widowControl w:val="false"/>
        <w:bidi w:val="0"/>
        <w:ind w:firstLine="284"/>
        <w:jc w:val="both"/>
        <w:rPr/>
      </w:pPr>
      <w:r>
        <w:rPr/>
        <w:t>Физическое исследование больного обнаруживает еще све</w:t>
        <w:softHyphen/>
        <w:t>жий, не сросшийся с костью рубец на краю правой части заты</w:t>
        <w:softHyphen/>
        <w:t>лочной кости, далее несколько меньших на виске и на левой темянной кости. Череп асимметричен. Черты лица несколько вялы. Каких-либо нервных расстройств, которые указывали бы на очаговое заболевание, не обнаруживается. Коленные рефлек</w:t>
        <w:softHyphen/>
        <w:t>сы довольно живые. Повышенная механическая мышечная воз</w:t>
        <w:softHyphen/>
        <w:t>будимость. Так как слух оказался пониженным, в особенности на левое ухо, то произведено также более подробное исследова</w:t>
        <w:softHyphen/>
        <w:t>ние ушей. При этом обнаружена возможность двухстороннего заболевания лабиринта, которое по мнению специалистов, не может быть все же поставлено в связь с перенесенной травмой.</w:t>
      </w:r>
    </w:p>
    <w:p>
      <w:pPr>
        <w:pStyle w:val="Style16"/>
        <w:widowControl w:val="false"/>
        <w:bidi w:val="0"/>
        <w:ind w:firstLine="284"/>
        <w:jc w:val="both"/>
        <w:rPr/>
      </w:pPr>
      <w:r>
        <w:rPr/>
        <w:t>Во время различных физических исследований больной прояв</w:t>
        <w:softHyphen/>
        <w:t>лял ясно выраженную утомляемость.</w:t>
      </w:r>
    </w:p>
    <w:p>
      <w:pPr>
        <w:pStyle w:val="Style16"/>
        <w:widowControl w:val="false"/>
        <w:bidi w:val="0"/>
        <w:ind w:firstLine="284"/>
        <w:jc w:val="both"/>
        <w:rPr/>
      </w:pPr>
      <w:r>
        <w:rPr/>
        <w:t>Душевное расстройство, которое в настоящем случае непосредственно следует за бессознательным состоянием после падения, выражается, главным образом, затруднением восприя</w:t>
        <w:softHyphen/>
        <w:t>тия впечатлений и мышления, пробелами памяти относительно ушиба, значительным расстройством способности запоминания и, наконец, образованием ложных воспоминаний взамен дейст</w:t>
        <w:softHyphen/>
        <w:t>вительных. При этом особенно поражает отсутствие сознания болезни. Я полагаю, что указанные симптомы, с которыми мы встретимся позднее при Корсаковском психозе, мы вправе рас</w:t>
        <w:softHyphen/>
        <w:t>сматривать с значительной долей вероятности как характерные для душевного расстройства, после тяжелого мозгового сотрясе</w:t>
        <w:softHyphen/>
        <w:t>ния, так что, следовательно, и самая клиническая картина дол</w:t>
        <w:softHyphen/>
        <w:t>жна говорить за причинную зависимость между травмой и душевным расстройством. Такая картина очень часто наблюда</w:t>
        <w:softHyphen/>
        <w:t>лась за время войны, особенно после сотрясения от действия гранат. Так как подобные заболевания через некоторое время снова исчезают без заметного остатка, то, очевидно, здесь дело касается таких изменений в мозговой коре, которые способны к обратному развитию, а именно: мелких кровоизлияний, разры</w:t>
        <w:softHyphen/>
        <w:t>вов, может быть также более тонких нарушений в строении нер</w:t>
        <w:softHyphen/>
        <w:t>вной ткани. В нашем случае в виду отсутствия очаговых явлений и лихорадки мы можем надеяться на постепенное сглаживание существующих в настоящее время болезненных явлений</w:t>
      </w:r>
      <w:r>
        <w:rPr>
          <w:rStyle w:val="FootnoteAnchor"/>
          <w:lang w:val="ru-RU"/>
        </w:rPr>
        <w:footnoteReference w:customMarkFollows="1" w:id="32"/>
        <w:t>1</w:t>
      </w:r>
      <w:r>
        <w:rPr>
          <w:lang w:val="ru-RU"/>
        </w:rPr>
        <w:t>1</w:t>
      </w:r>
      <w:r>
        <w:rPr/>
        <w:t>.</w:t>
      </w:r>
    </w:p>
    <w:p>
      <w:pPr>
        <w:pStyle w:val="Style16"/>
        <w:widowControl w:val="false"/>
        <w:bidi w:val="0"/>
        <w:ind w:firstLine="284"/>
        <w:jc w:val="both"/>
        <w:rPr/>
      </w:pPr>
      <w:r>
        <w:rPr/>
        <w:t>Как естественно было ожидать, современная великая война дала нам громадное число случаев всякого рода травматических повреждений головы. Один из обыденных случаев такой травмы представляет 24-х летний работник (случай 38), который достав</w:t>
        <w:softHyphen/>
        <w:t>лен к нам со своей родины вследствие того, что, находясь в со</w:t>
        <w:softHyphen/>
        <w:t>стоянии патологической раздражительности, набросился с ножом на работавшую рядом с ним служанку и жестоко избил скотину. При исследовании обращают внимание два свежих рубца на черепе. Один находится в верхней части правой височ</w:t>
        <w:softHyphen/>
        <w:t>ной кости. Под ним ощущается дефект кости около 1 см в диа</w:t>
        <w:softHyphen/>
        <w:t>метре. Другой расположен повыше левого бугра височной кости, сращен с подлежащей костью и при сильном надавливании не</w:t>
        <w:softHyphen/>
        <w:t>сколько болезнен. Здесь мы имеем дело со сквозным ранением мозга по направлению справа, которое произошло почти год тому назад. Больной был тогда по его показанию в течение 5-х дней без сознания. Его левая нога была парализована в продол</w:t>
        <w:softHyphen/>
        <w:t>жении 1 недели, рука несколько больший срок. Существовало также затруднение речи. Из раны было удалено несколько кост</w:t>
        <w:softHyphen/>
        <w:t>ных осколков. Образовавшееся отверстие с пульсирующим моз</w:t>
        <w:softHyphen/>
        <w:t>гом было закрыто 4 месяца спустя с помощью костной пластинки. Больной много страдал головными болями и обмо</w:t>
        <w:softHyphen/>
        <w:t>роками.</w:t>
      </w:r>
    </w:p>
    <w:p>
      <w:pPr>
        <w:pStyle w:val="Style16"/>
        <w:widowControl w:val="false"/>
        <w:bidi w:val="0"/>
        <w:ind w:firstLine="284"/>
        <w:jc w:val="both"/>
        <w:rPr/>
      </w:pPr>
      <w:r>
        <w:rPr/>
        <w:t>Через 5 месяцев после ранения у больного во время обеда внезапно случился эпилептический припадок, за которым непо</w:t>
        <w:softHyphen/>
        <w:t>средственно последовал 2-ой. Больной терял сознание, вскрики</w:t>
        <w:softHyphen/>
        <w:t>вал, падал и бился в судорогах. Подобный же припадок повторился через 3 недели, потом спустя 1/4 года, когда больной начал работать у себя на родине. С тех пор припадки повторя</w:t>
        <w:softHyphen/>
        <w:t>лись каждые 10 дней. У нас наблюдалось 2 припадка, которые совершенно сходны с судорожными припадками эпилептиков. Больной кроме того сам отмечает, что его память ослабела и что он теперь уже не такой веселый, как прежде, особенно после припадков; также он легко приходит в состояние гнева. На во</w:t>
        <w:softHyphen/>
        <w:t>прос о привычном употреблении напитков он сообщает, что вы</w:t>
        <w:softHyphen/>
        <w:t>пивает в среднем ½ литра пива, по воскресеньям несколько литров. В школе учился хорошо. Наследственного отягощения, по-видимому, не существует.</w:t>
      </w:r>
    </w:p>
    <w:p>
      <w:pPr>
        <w:pStyle w:val="Style16"/>
        <w:widowControl w:val="false"/>
        <w:bidi w:val="0"/>
        <w:ind w:firstLine="284"/>
        <w:jc w:val="both"/>
        <w:rPr/>
      </w:pPr>
      <w:r>
        <w:rPr/>
        <w:t xml:space="preserve">При исследовании у больного обнаруживается небольшой остаток левосторонней гемиплегии. Сила левой руки понижена. Измерение динамометром дает справа 95, слева 60 </w:t>
      </w:r>
      <w:r>
        <w:rPr>
          <w:lang w:val="en-US"/>
        </w:rPr>
        <w:t xml:space="preserve">kg. </w:t>
      </w:r>
      <w:r>
        <w:rPr/>
        <w:t>Левый угол рта стоит несколько ниже. Язык немного отклоняется вле</w:t>
        <w:softHyphen/>
        <w:t>во. Левый глаз может закрываться только одновременно с пра</w:t>
        <w:softHyphen/>
        <w:t>вым. Коленный рефлекс слева кажется живее. Кожная чувствительность на левой стороне тупее, чем на правой. Левой рукой мелкие предметы различает хуже. Вассермановская реак</w:t>
        <w:softHyphen/>
        <w:t>ция в крови больного дала отрицательный результат.</w:t>
      </w:r>
    </w:p>
    <w:p>
      <w:pPr>
        <w:pStyle w:val="Style16"/>
        <w:widowControl w:val="false"/>
        <w:bidi w:val="0"/>
        <w:ind w:firstLine="284"/>
        <w:jc w:val="both"/>
        <w:rPr/>
      </w:pPr>
      <w:r>
        <w:rPr/>
        <w:t>Больной правильно воспринимает обращаемое к нему во</w:t>
        <w:softHyphen/>
        <w:t>просы и отвечает на них осмысленно. Он ясно ориентируется во времени и месте, как равно и в своем положении. Обращает, од</w:t>
        <w:softHyphen/>
        <w:t>нако, внимание тупость и бессодержательность в выражении его лица, а в поведении отсутствие живости и интереса. Он мало за</w:t>
        <w:softHyphen/>
        <w:t>нят окружающей обстановкой, почти не вступает в разговор с товарищами, не имеет никаких планов на будущее, больным себя не считает. При быстром выполнении простых вычислений делает довольно много ошибок, но если дать ему известный срок, он может предложенные задачи понять и решить правиль</w:t>
        <w:softHyphen/>
        <w:t>но. Для выяснения круга его представлений мы проделали с ним ассоциативный эксперимент. При этом оказалось, что половина ответов занимала 3 или более секунды, продолжались следовате</w:t>
        <w:softHyphen/>
        <w:t>льно очень долго. По содержанию они были крайне скудны вро</w:t>
        <w:softHyphen/>
        <w:t>де следующих: “много — это больше, чем мало”, “лестница (</w:t>
      </w:r>
      <w:r>
        <w:rPr>
          <w:lang w:val="en-US"/>
        </w:rPr>
        <w:t>Treppe</w:t>
      </w:r>
      <w:r>
        <w:rPr/>
        <w:t xml:space="preserve">) — это лестница </w:t>
      </w:r>
      <w:r>
        <w:rPr>
          <w:lang w:val="en-US"/>
        </w:rPr>
        <w:t xml:space="preserve">(Stiege)”, </w:t>
      </w:r>
      <w:r>
        <w:rPr/>
        <w:t xml:space="preserve">“Бабочка — птица”, “Решение </w:t>
      </w:r>
      <w:r>
        <w:rPr>
          <w:lang w:val="en-US"/>
        </w:rPr>
        <w:t xml:space="preserve">(Entschluss) </w:t>
      </w:r>
      <w:r>
        <w:rPr/>
        <w:t xml:space="preserve">— заключение </w:t>
      </w:r>
      <w:r>
        <w:rPr>
          <w:lang w:val="en-US"/>
        </w:rPr>
        <w:t xml:space="preserve">(Schluss)”. </w:t>
      </w:r>
      <w:r>
        <w:rPr/>
        <w:t>Всякий раз обнаруживает</w:t>
        <w:softHyphen/>
        <w:t>ся склонность к построению предложений и образованию поня</w:t>
        <w:softHyphen/>
        <w:t xml:space="preserve">тий по способу обычно свойственному некультурным людям: “разлучать </w:t>
      </w:r>
      <w:r>
        <w:rPr>
          <w:lang w:val="en-US"/>
        </w:rPr>
        <w:t xml:space="preserve">(Scheiden) </w:t>
      </w:r>
      <w:r>
        <w:rPr/>
        <w:t xml:space="preserve">— люди часто имеют дело с разлукой”, “Весело — на танцах с музыкой весело”, “9 — это число”, </w:t>
      </w:r>
      <w:r>
        <w:rPr>
          <w:lang w:val="en-US"/>
        </w:rPr>
        <w:t>“hal</w:t>
        <w:softHyphen/>
        <w:t xml:space="preserve">lo </w:t>
      </w:r>
      <w:r>
        <w:rPr/>
        <w:t>— это слово”. Невозможно, конечно, судить, в какой мере су</w:t>
        <w:softHyphen/>
        <w:t>ществовали эти особенности до ранения и чем они обусловлены.</w:t>
      </w:r>
    </w:p>
    <w:p>
      <w:pPr>
        <w:pStyle w:val="Style16"/>
        <w:widowControl w:val="false"/>
        <w:bidi w:val="0"/>
        <w:ind w:firstLine="284"/>
        <w:jc w:val="both"/>
        <w:rPr/>
      </w:pPr>
      <w:r>
        <w:rPr/>
        <w:t>Во всяком случае мы в праве предполагать, что тяжелое по</w:t>
        <w:softHyphen/>
        <w:t>вреждение мозга, которое здесь констатировано, не могло оста</w:t>
        <w:softHyphen/>
        <w:t>ться без влияния на душевную жизнь больного. Правда, раньше были склонны считать поражения так называемых “немых” об</w:t>
        <w:softHyphen/>
        <w:t>ластей мозга за относительно безобидные по сравнению с ясно выраженными явлениями выпадения, которые происходят от поранения других частей. Как бы ни была, однако, развита спо</w:t>
        <w:softHyphen/>
        <w:t>собность выравнивания и замещения в мозгу, все же значитель</w:t>
        <w:softHyphen/>
        <w:t>ная потеря мозгового вещества в коре безусловно должна повлечь за собой известный ущерб функциональной деятельно</w:t>
        <w:softHyphen/>
        <w:t>сти. Здесь могут найти свое объяснение тугоподвижность, ску</w:t>
        <w:softHyphen/>
        <w:t>дость мысли и безразличие больного так же, как отмечаемые им самим ослабление памяти и повышенная раздражительность. Такое предположение основывается на опытных данных, дока</w:t>
        <w:softHyphen/>
        <w:t>зывающих, что подобного рода изменения вообще наблюдают</w:t>
        <w:softHyphen/>
        <w:t>ся часто после тяжелых повреждений и сотрясений мозга. Золя в своих известных художественных описаниях в “Западне”, оче</w:t>
        <w:softHyphen/>
        <w:t>видно, исходил из наблюдений такого же характера. Очень час</w:t>
        <w:softHyphen/>
        <w:t>то наблюдается в этих случаях повышенная чувствительность к алкоголю. Расстройства эти по существу нужно считать затяж</w:t>
        <w:softHyphen/>
        <w:t>ными.</w:t>
      </w:r>
    </w:p>
    <w:p>
      <w:pPr>
        <w:pStyle w:val="Style16"/>
        <w:widowControl w:val="false"/>
        <w:bidi w:val="0"/>
        <w:ind w:firstLine="284"/>
        <w:jc w:val="both"/>
        <w:rPr/>
      </w:pPr>
      <w:r>
        <w:rPr/>
        <w:t>Помимо общих изменений всей психической личности, ко</w:t>
        <w:softHyphen/>
        <w:t>торые сказываются более в повседневном общении с больным, чем при врачебном исследовании, о тяжелом повреждении, по</w:t>
        <w:softHyphen/>
        <w:t>лученном нашим больным, свидетельствуют также следы поло</w:t>
        <w:softHyphen/>
        <w:t>винного паралича и эпилептиформные припадки. Эти болезненные симптомы, очевидно, указывают на локализацию поражения около двигательных центров. Поэтому мы должны поставить вопрос, не существует ли в месте ранения близь этих центров источника раздражения, который вызывает припадки. Именно таким образом могло бы быть истолковано указание больного, что там были удалены костные осколки. Довольно часто при таком раздроблении черепных костей под твердую оболочку продвигаются мелкие осколки, которые внедряются в мозговую массу и вызывают длительное раздражение соответствующей об</w:t>
        <w:softHyphen/>
        <w:t>ласти коры. Нужно поэтому ожидать, что путем удаления таких осколков удастся устранить судорожные явления или по край</w:t>
        <w:softHyphen/>
        <w:t>ней мере значительно их ослабить. Но, конечно, нельзя возла</w:t>
        <w:softHyphen/>
        <w:t>гать на это слишком больших надежд. Даже когда удается удалить кусочки кости, все-таки успех во многих случаях полу</w:t>
        <w:softHyphen/>
        <w:t>чается только временный, — потому ли, что действительную причину судорог представляют не самые осколки, а образовав</w:t>
        <w:softHyphen/>
        <w:t>шиеся в ткани рубцы, или же потому, что при этом развивается, как говорят, уже более общее “эпилептическое изменение”, ко</w:t>
        <w:softHyphen/>
        <w:t>торое продолжает оставаться и по устранении первоначального источника раздражения. Тем не менее, конечно, всегда в таких случаях необходимо сделать попытку помочь больному путем оперативного вмешательства. Сначала мы произвели точный рентгеновский снимок области ранения. При этом действитель</w:t>
        <w:softHyphen/>
        <w:t>но оказалось, что там видим мы 3 тени от костных осколков, из которых две лежат на нижнем и одна на верхнем крае. Поэтому мы будем настойчиво рекомендовать больному удалить осколки. При этом одновременно может быть закрыто существующее до сих пор отверстие в черепе, которое естественно всегда пред</w:t>
        <w:softHyphen/>
        <w:t>ставляет для больного значительную опасность</w:t>
      </w:r>
      <w:r>
        <w:rPr>
          <w:rStyle w:val="FootnoteAnchor"/>
          <w:lang w:val="ru-RU"/>
        </w:rPr>
        <w:footnoteReference w:customMarkFollows="1" w:id="33"/>
        <w:t>1</w:t>
      </w:r>
      <w:r>
        <w:rPr>
          <w:lang w:val="ru-RU"/>
        </w:rPr>
        <w:t>1</w:t>
      </w:r>
      <w:r>
        <w:rPr/>
        <w:t>.</w:t>
      </w:r>
    </w:p>
    <w:p>
      <w:pPr>
        <w:pStyle w:val="Style16"/>
        <w:widowControl w:val="false"/>
        <w:bidi w:val="0"/>
        <w:ind w:firstLine="284"/>
        <w:jc w:val="both"/>
        <w:rPr/>
      </w:pPr>
      <w:r>
        <w:rPr/>
        <w:t>Совершенно иначе, чем болезнь разобранного военного ин</w:t>
        <w:softHyphen/>
        <w:t>валида, нужно рассматривать заболевание 44-х летнего фабрич</w:t>
        <w:softHyphen/>
        <w:t>ного рабочего (случай 39), который 3 года тому назад получил травму головы и доставлен к нам теперь для экспертизы. Отбро</w:t>
        <w:softHyphen/>
        <w:t xml:space="preserve">шенная круговой пилой ножка стула ударила тогда его по голове и причинила ушибленную рану на левом внутреннем краю глаза и на той же стороне носа, где еще теперь виден тонкий рубец длиной около 3-х </w:t>
      </w:r>
      <w:r>
        <w:rPr>
          <w:lang w:val="en-US"/>
        </w:rPr>
        <w:t xml:space="preserve">ctm. </w:t>
      </w:r>
      <w:r>
        <w:rPr/>
        <w:t>не сросшийся с подлежащими тканями. По показанию жены больного он был сначала без сознания, а в ближайшие после того дни находился в состоянии некоторого оглушения, был “как пьяный”; через несколько недель он начал было работать, хотя жена и советовала ему поберечься.</w:t>
      </w:r>
    </w:p>
    <w:p>
      <w:pPr>
        <w:pStyle w:val="Style16"/>
        <w:widowControl w:val="false"/>
        <w:bidi w:val="0"/>
        <w:ind w:firstLine="284"/>
        <w:jc w:val="both"/>
        <w:rPr/>
      </w:pPr>
      <w:r>
        <w:rPr/>
        <w:t>Очевидно, однако, этот первый опыт его был не продолжите</w:t>
        <w:softHyphen/>
        <w:t>лен и только год спустя он получил работу, которую мог испол</w:t>
        <w:softHyphen/>
        <w:t>нять с большими перерывами и за ничтожное вознаграждение. За последние 1—2 года он оставался почти совсем без дела. Больной привык выпивать ежедневно 2 литра пива. Наследственное отяго</w:t>
        <w:softHyphen/>
        <w:t>щение, по-видимому, отсутствует.</w:t>
      </w:r>
    </w:p>
    <w:p>
      <w:pPr>
        <w:pStyle w:val="Style16"/>
        <w:widowControl w:val="false"/>
        <w:bidi w:val="0"/>
        <w:ind w:firstLine="284"/>
        <w:jc w:val="both"/>
        <w:rPr/>
      </w:pPr>
      <w:r>
        <w:rPr/>
        <w:t>Довольно скоро после несчастного случая у больного появились</w:t>
      </w:r>
      <w:r>
        <w:rPr>
          <w:lang w:val="en-US"/>
        </w:rPr>
        <w:t xml:space="preserve"> </w:t>
      </w:r>
      <w:r>
        <w:rPr/>
        <w:t>разного рода жалобы, постепенно все более и более нарас</w:t>
        <w:softHyphen/>
        <w:t>тавшие, на головные боли, на головокружение, слабость памяти, чувствительность к давлению в месте травмы, жужжание и треск в ушах, искры перед глазами, сердцебиение при напряжении, а так</w:t>
        <w:softHyphen/>
        <w:t>же расстройство зрения.</w:t>
      </w:r>
    </w:p>
    <w:p>
      <w:pPr>
        <w:pStyle w:val="Style16"/>
        <w:widowControl w:val="false"/>
        <w:bidi w:val="0"/>
        <w:ind w:firstLine="284"/>
        <w:jc w:val="both"/>
        <w:rPr/>
      </w:pPr>
      <w:r>
        <w:rPr/>
        <w:t>Жена его сообщает, что он стал ко всему равнодушен и боль</w:t>
        <w:softHyphen/>
        <w:t>ше ни к чему не пригоден. Он перестал заботиться о семье, сде</w:t>
        <w:softHyphen/>
        <w:t>лался раздражительным и крайне чувствительным к шуму, по малейшему поводу начинает швыряться вещами. Нигде не нахо</w:t>
        <w:softHyphen/>
        <w:t>дит себе покоя, бесцельно бродит, суетится, часто ведет разговор такого рода, как бы он находится при работе, говорит о том, что кто-то стоит на дворе и бранит его.</w:t>
      </w:r>
    </w:p>
    <w:p>
      <w:pPr>
        <w:pStyle w:val="Style16"/>
        <w:widowControl w:val="false"/>
        <w:bidi w:val="0"/>
        <w:ind w:firstLine="284"/>
        <w:jc w:val="both"/>
        <w:rPr/>
      </w:pPr>
      <w:r>
        <w:rPr/>
        <w:t>Такое состояние больного послужило поводом к возбужде</w:t>
        <w:softHyphen/>
        <w:t>нию процесса о получении ренты, при чем он претендовал с са</w:t>
        <w:softHyphen/>
        <w:t>мого начала на полную ренту, так как не мог будто бы исполнять больше никакой работы, но ему присудили только половину. В течение года последовало не менее 10-ти врачебных экспертиз, в которых оценка потери трудоспособности колебалась от 10 до 75%. Против каждого состоявшегося заключения больной испо</w:t>
        <w:softHyphen/>
        <w:t>льзовал предоставлявшееся ему право протеста, благодаря чему всякий раз создавалась необходимость производить новые ис</w:t>
        <w:softHyphen/>
        <w:t>следования.</w:t>
      </w:r>
    </w:p>
    <w:p>
      <w:pPr>
        <w:pStyle w:val="Style16"/>
        <w:widowControl w:val="false"/>
        <w:bidi w:val="0"/>
        <w:ind w:firstLine="284"/>
        <w:jc w:val="both"/>
        <w:rPr/>
      </w:pPr>
      <w:r>
        <w:rPr/>
        <w:t>Обращаясь теперь к самому больному, мы видим, что он по</w:t>
        <w:softHyphen/>
        <w:t>нимает предлагаемые ему вопросы; во времени и месте ясно ориентируется. Правда, у него наблюдается при этом состояние своеобразной рассеянности: при своих ответах он осматривается кругом, как бы что-то ищет, и проделывает пальцами разного рода движения, обнаруживающие замешательство. Мелкие рас</w:t>
        <w:softHyphen/>
        <w:t>сказы он читает правильно, но из содержания прочитанного пе</w:t>
        <w:softHyphen/>
        <w:t>редает крайне скудные сведения, при этом опирается головой на руки и делает довольно продолжительные усилия, чтобы с за</w:t>
        <w:softHyphen/>
        <w:t>минками произнести несколько отрывочных предложений. Пра</w:t>
        <w:softHyphen/>
        <w:t>вильно он решает только простейшие арифметические задачи. Уже вычитание (48—29) представляется для него слишком труд</w:t>
        <w:softHyphen/>
        <w:t>ным. Ему кажется что голова его в это время сильно кружится. Часто затрудняется ответом на самые обыкновенные вопросы,</w:t>
      </w:r>
      <w:r>
        <w:rPr>
          <w:lang w:val="en-US"/>
        </w:rPr>
        <w:t xml:space="preserve"> </w:t>
      </w:r>
      <w:r>
        <w:rPr/>
        <w:t>жалуется при этом, что ему “не приходят в голову мысли”. Так, он должен был долгое время соображать о возрасте своих детей. При более настойчивых расспросах несколько оживляется. Ког</w:t>
        <w:softHyphen/>
        <w:t>да же начинает излагать свои жалобы, то приходит в состояние некоторого возбуждения. Жалуется, что он сильно страдает от головной боли. Когда ходит резкою поступью или когда его кто-нибудь сильно бранит, в голове его начинает колоть, как будто бы она делится на части. Вверху на темени череп, дол</w:t>
        <w:softHyphen/>
        <w:t>жно быть, имеет совсем мало скрепов. Кажется, как будто там разрываются связующие нити. Голове часто бывает то тяжело, то совсем легко.</w:t>
      </w:r>
    </w:p>
    <w:p>
      <w:pPr>
        <w:pStyle w:val="Style16"/>
        <w:widowControl w:val="false"/>
        <w:bidi w:val="0"/>
        <w:ind w:firstLine="284"/>
        <w:jc w:val="both"/>
        <w:rPr/>
      </w:pPr>
      <w:r>
        <w:rPr/>
        <w:t>При наклонении у него является головокружение и он пада</w:t>
        <w:softHyphen/>
        <w:t>ет по направлению кпереди. Все тело его утомлено и легко уста</w:t>
        <w:softHyphen/>
        <w:t>ет. “Я не знаю, что это за чувство, но это чаще всего бывает при перемене погоды, и я совсем мало сплю тогда по ночам. Вчера я получил колющий удар в голову. Это ощущение проникало на</w:t>
        <w:softHyphen/>
        <w:t>сквозь так, как будто кто-то пробивал мне голову”. Работать он не может в особенности летом, так как “голова — стало быть — в голове чего-то не хватает и тогда все у меня идет вверх дном. Должно бы все происходить аккуратно — иначе это называется искромсать все и испортить. Я должен видеть, что иду далее, а иначе я не могу поступать, так как голова — там, там внутри не хватает — и тогда у меня дело идет как попало. Почему это так — я даже не знаю”. На замечание, что он, может быть, не получит никакой ренты, больной заявляет: “я, ничего не могу поделать, мы тогда должны будем умереть с голоду — ничего другого не остается. Если бы со мной ничего не случилось, тогда я в этом не нуждался бы. Я зарабатывал такие хорошие деньги, а теперь ко</w:t>
        <w:softHyphen/>
        <w:t>нец”. Его тон при этом плаксивый и он начинает даже всхлипы</w:t>
        <w:softHyphen/>
        <w:t>вать, но легко успокаивается.</w:t>
      </w:r>
    </w:p>
    <w:p>
      <w:pPr>
        <w:pStyle w:val="Style16"/>
        <w:widowControl w:val="false"/>
        <w:bidi w:val="0"/>
        <w:ind w:firstLine="284"/>
        <w:jc w:val="both"/>
        <w:rPr/>
      </w:pPr>
      <w:r>
        <w:rPr/>
        <w:t>При физическом исследовании больной представляется бледным, плохо упитанным мужчиной со слабо развитой муску</w:t>
        <w:softHyphen/>
        <w:t>латурой. На руках имеются умеренно выраженные рабочие мо</w:t>
        <w:softHyphen/>
        <w:t>золи. Левая половина черепа при поколачивании чувствительна, поле зрения слева несколько сужено. При стоянии с закрытыми глазами наблюдается легкое пошатывание. Измерение динамо</w:t>
        <w:softHyphen/>
        <w:t>метром обнаруживает значительное понижение силы с той и другой стороны. Движения неловки, особенно когда на них на</w:t>
        <w:softHyphen/>
        <w:t>правлено внимание. Пульс 88, после 6-ти приседаний повыша</w:t>
        <w:softHyphen/>
        <w:t>ется до 96-ти. Коленные рефлексы живые.</w:t>
      </w:r>
    </w:p>
    <w:p>
      <w:pPr>
        <w:pStyle w:val="Style16"/>
        <w:widowControl w:val="false"/>
        <w:bidi w:val="0"/>
        <w:ind w:firstLine="284"/>
        <w:jc w:val="both"/>
        <w:rPr/>
      </w:pPr>
      <w:r>
        <w:rPr/>
        <w:t>В описанной клинической картине на первом плане высту</w:t>
        <w:softHyphen/>
        <w:t>пает неспособность к работе, стоящая в связи с резко выражен</w:t>
        <w:softHyphen/>
        <w:t>ным чувством болезни и с яркими нервными жалобами. Уже</w:t>
      </w:r>
      <w:r>
        <w:rPr>
          <w:lang w:val="en-US"/>
        </w:rPr>
        <w:t xml:space="preserve"> </w:t>
      </w:r>
      <w:r>
        <w:rPr/>
        <w:t>самая незначительность повреждения, послужившего причиной заболевания, и отсутствие каких-либо очаговых явлений застав</w:t>
        <w:softHyphen/>
        <w:t>ляет предполагать, что причина расстройств лежит здесь не в грубых мозговых повреждениях. Здесь имеем дело скорее всего с психическим страданием, единственной причиной которого, как мы теперь убедились, нужно считать влияние нашего зако</w:t>
        <w:softHyphen/>
        <w:t>нодательства о ренте. Благодаря тому обстоятельству, что возна</w:t>
        <w:softHyphen/>
        <w:t>граждается именно потеря трудоспособности, возобновление же работы как бы наказывается лишением ренты, у слабовольных личностей после несчастных случаев развивается в очень значи</w:t>
        <w:softHyphen/>
        <w:t>тельной степени чувство естественного противодействия, кото</w:t>
        <w:softHyphen/>
        <w:t>рое всякий раз затрудняет возврат к работе после долгого перерыва. Таким путем и развиваются имеющиеся здесь на лицо ипохондрические думы и появляются новые болезненные симп</w:t>
        <w:softHyphen/>
        <w:t>томы, которые в основе своей имеют возрастающее нерасполо</w:t>
        <w:softHyphen/>
        <w:t>жение к напряжению волевой энергии и связанной с этим потере ренты. Благоприятствует такому развитию с одной сторо</w:t>
        <w:softHyphen/>
        <w:t>ны старательное содействие врача, который рекомендует боль</w:t>
        <w:softHyphen/>
        <w:t>ному крайнюю осторожность, надеясь этим вернее обеспечить так называемое восстановление работоспособности, с другой стороны влияние близких, особенно жены, желающих использо</w:t>
        <w:softHyphen/>
        <w:t>вать несчастный случай, как средство к легкому обеспечению. Многократные экспертизы и самое ведение процесса о ренте легко влекут за собой постоянное сосредоточение внимания на страдании и тем создают условия для его полной неизлечимости. Особенно легко это происходит у лиц слабовольных от природы или потерпевших известное нарушение волевой сферы благода</w:t>
        <w:softHyphen/>
        <w:t>ря злоупотреблению алкоголем, пожилому возрасту, артериоск</w:t>
        <w:softHyphen/>
        <w:t>лерозу или другим такого же рода неблагоприятным воздействиям.</w:t>
      </w:r>
    </w:p>
    <w:p>
      <w:pPr>
        <w:pStyle w:val="Style16"/>
        <w:widowControl w:val="false"/>
        <w:bidi w:val="0"/>
        <w:ind w:firstLine="284"/>
        <w:jc w:val="both"/>
        <w:rPr/>
      </w:pPr>
      <w:r>
        <w:rPr/>
        <w:t xml:space="preserve">Правильность такого понимания картины болезни, которую мы благодаря </w:t>
      </w:r>
      <w:r>
        <w:rPr>
          <w:lang w:val="en-US"/>
        </w:rPr>
        <w:t xml:space="preserve">Oppenheim'y </w:t>
      </w:r>
      <w:r>
        <w:rPr/>
        <w:t>научились распознавать под именем травматического невроза, находит себе подтверждение в том факте, что картина эта развивается только там, где играет роль вопрос о вознаграждении или другие подобного рода влияния, и продолжает существовать тоже до тех лишь пор, пока эти влия</w:t>
        <w:softHyphen/>
        <w:t>ния не будут окончательно устранены. Самые тяжелые случаи не влекут за собой травматического невроза, если пострадавший не заявляет претензий на вознаграждение, а имеющееся уже на лицо страдание обыкновенно быстро идет на улучшение, как то</w:t>
        <w:softHyphen/>
        <w:t>лько состоится окончательное решение относительно существу</w:t>
        <w:softHyphen/>
        <w:t>ющих претензий хотя бы даже в смысле полного отказа.</w:t>
      </w:r>
    </w:p>
    <w:p>
      <w:pPr>
        <w:pStyle w:val="Style16"/>
        <w:widowControl w:val="false"/>
        <w:bidi w:val="0"/>
        <w:ind w:firstLine="284"/>
        <w:jc w:val="both"/>
        <w:rPr/>
      </w:pPr>
      <w:r>
        <w:rPr/>
        <w:t>На основании подобного рода наблюдений можно составить представление и о шансах на излечение и об основах терапии для такого рода больных. Пока больной надеется на успех в по</w:t>
        <w:softHyphen/>
        <w:t>лучении ренты чаще всего продолжается и его нежелание снова начать напряженную работу, так что при известных обстоятель</w:t>
        <w:softHyphen/>
        <w:t>ствах излечение становится невозможным. Лучше всего поэтому больных поскорее опять направлять на работу, назначить им с самого начала во всяком случае невысокую ренту, как менее за</w:t>
        <w:softHyphen/>
        <w:t>трагивающую эмоциональную сферу и быть возможно более осторожными с последующими экспертизами, оказывающими свое неблагоприятное влияние. Там, где возможно, следует до</w:t>
        <w:softHyphen/>
        <w:t>биваться удовлетворения единовременной выдачей, что допус</w:t>
        <w:softHyphen/>
        <w:t>тимо впрочем в настоящее время лишь при ренте до 15%.</w:t>
      </w:r>
    </w:p>
    <w:p>
      <w:pPr>
        <w:pStyle w:val="21"/>
        <w:bidi w:val="0"/>
        <w:ind w:firstLine="284"/>
        <w:rPr/>
      </w:pPr>
      <w:r>
        <w:rPr/>
        <w:t>С точки зрения изложенного здесь взгляда легко понять, по</w:t>
        <w:softHyphen/>
        <w:t>чему больные стремятся постоянно возвращаться к своему стра</w:t>
        <w:softHyphen/>
        <w:t>данию и даже симулировать болезненные явления, чтобы как-нибудь избежать столь неприятной им необходимости верну</w:t>
        <w:softHyphen/>
        <w:t>ться к работе. В слабости их воли, которая позволяет им браться за всякое средство для указанной цели, хотя бы пришлось при этом впасть в бедственное существование, и заключается сущ</w:t>
        <w:softHyphen/>
        <w:t>ность данного страдания. Эта черта выступает особенно ясно при психологических экспериментах с непрерывным складыванием ряда однозначных чисел, каковые и были проделаны у нашего бо</w:t>
        <w:softHyphen/>
        <w:t>льного. При этом обнаруживается, что благодаря отсутствию вся</w:t>
        <w:softHyphen/>
        <w:t>кого волевого напряжения успешность стоит обычно на крайне низкой степени и благодаря этому исчезают как влияния устало</w:t>
        <w:softHyphen/>
        <w:t>сти и отдыха, так и колебания, которые у здоровых лиц обуслов</w:t>
        <w:softHyphen/>
        <w:t>ливаются меняющимися соответственно условиям опыта волевыми импульсами. Таким образом эксперимент в данном случае не только обогащает клиническую картину, но и дает нам возможность отличить сознательное притворство от тех волевых задержек эмоционального происхождения, которые характерны для травматического невроза.</w:t>
      </w:r>
    </w:p>
    <w:p>
      <w:pPr>
        <w:pStyle w:val="Style16"/>
        <w:widowControl w:val="false"/>
        <w:bidi w:val="0"/>
        <w:spacing w:before="480" w:after="0"/>
        <w:jc w:val="center"/>
        <w:rPr>
          <w:lang w:val="en-US"/>
        </w:rPr>
      </w:pPr>
      <w:r>
        <w:rPr>
          <w:b/>
          <w:sz w:val="24"/>
          <w:lang w:val="en-US"/>
        </w:rPr>
        <w:t xml:space="preserve">XIV </w:t>
      </w:r>
      <w:r>
        <w:rPr>
          <w:b/>
          <w:sz w:val="24"/>
        </w:rPr>
        <w:t>лекция</w:t>
      </w:r>
    </w:p>
    <w:p>
      <w:pPr>
        <w:pStyle w:val="Style18"/>
        <w:widowControl w:val="false"/>
        <w:bidi w:val="0"/>
        <w:spacing w:before="240" w:after="240"/>
        <w:jc w:val="center"/>
        <w:rPr/>
      </w:pPr>
      <w:r>
        <w:rPr>
          <w:b/>
          <w:sz w:val="24"/>
        </w:rPr>
        <w:t>Хронический алкоголизм</w:t>
      </w:r>
    </w:p>
    <w:p>
      <w:pPr>
        <w:pStyle w:val="Style16"/>
        <w:widowControl w:val="false"/>
        <w:bidi w:val="0"/>
        <w:ind w:firstLine="284"/>
        <w:jc w:val="both"/>
        <w:rPr/>
      </w:pPr>
      <w:r>
        <w:rPr/>
        <w:t>Только в сравнительно небольшом числе случаев в области клинической психиатрии мы в состоянии составить сколько-нибудь определеннее представление о причинах болезненных явле</w:t>
        <w:softHyphen/>
        <w:t>ний. Еще реже можем мы дать себе ясный отчет о том, каким именно образом эти причины действуют. К этой конечной цели клинического исследования мы, естественно, подходим ближе всего при отравлениях, в особенности при тех, которые очень часто встречаются нам в повседневной практике. Мы знаем, что острое алкогольное отравление вызывает легко уловимые измене</w:t>
        <w:softHyphen/>
        <w:t>ния в мозговой коре и что эти изменения при состоянии опьяне</w:t>
        <w:softHyphen/>
        <w:t>ния выражаются затрудненностью усвоения восприятий, общим понижением процесса мышления и, наконец, усилением психо</w:t>
        <w:softHyphen/>
        <w:t>моторной возбудимости наряду с уменьшением мускульной силы и расстройством способности более тонкого управления движениями. Одновременно появляется веселое, приподнятое, а позднее раздражительное настроение. Таким образом создается клиническая картина, заключающая в себе черты частию мании, частию прогрессивного паралича. Когда я имел однажды случай представить в клинике взятых прямо с улицы опьяневших, то получилось именно впечатление того или другого из указанных заболеваний. Путем эксперимента доказано, что прием 80 — 100 грамм алкоголя, что соответствует 2—21/г литра пива, может оказывать действие в течение 24—48 часов и что при регулярном повторении такой дозы до исчезновения влияния предыдущей уже через несколько дней является состояние длительного пони</w:t>
        <w:softHyphen/>
        <w:t>жения работоспособности в различных сферах психической дея</w:t>
        <w:softHyphen/>
        <w:t>тельности, которое даже после того, как прекращено дальнейшее введение яда, исчезает лишь весьма постепенно. Факты эти важны для нас в том отношении, что до известной степени уясняют начальный стадий того душевного расстройст</w:t>
        <w:softHyphen/>
        <w:t>ва, которое мы называем хроническим алкоголизмом.</w:t>
      </w:r>
    </w:p>
    <w:p>
      <w:pPr>
        <w:pStyle w:val="Style16"/>
        <w:widowControl w:val="false"/>
        <w:bidi w:val="0"/>
        <w:ind w:firstLine="284"/>
        <w:jc w:val="both"/>
        <w:rPr/>
      </w:pPr>
      <w:r>
        <w:rPr/>
        <w:t>Когда вы начнете исследовать 33-летнего купца, (случай 40), добровольно поступившего в нашу клинику несколько дней тому назад, то едва ли в нем заметите какие-либо признаки бо</w:t>
        <w:softHyphen/>
        <w:t>лезни. Он совершенно рассудителен, ясно ориентируется, тол</w:t>
        <w:softHyphen/>
        <w:t>ково рассказывает о всех обстоятельствах своей жизни. Черты лица его несколько вялы, лицо одутловато. Сухожильные и кож</w:t>
        <w:softHyphen/>
        <w:t>ные рефлексы очень живые. В вытянутых пальцах наблюдается мелкое дрожание. Небные дужки и зев представляются сильно покрасневшими. Язык немного обложен.</w:t>
      </w:r>
    </w:p>
    <w:p>
      <w:pPr>
        <w:pStyle w:val="Style16"/>
        <w:widowControl w:val="false"/>
        <w:bidi w:val="0"/>
        <w:ind w:firstLine="284"/>
        <w:jc w:val="both"/>
        <w:rPr/>
      </w:pPr>
      <w:r>
        <w:rPr/>
        <w:t>Как на повод к своему поступлению в клинику, больной указывает на то, что он в последнее время сильно пил. Он хоро</w:t>
        <w:softHyphen/>
        <w:t>шо учился, но уже с 16-ти летнего возраста, заражаясь примером пьющего отца, стал довольно регулярно пить пиво, и эта склон</w:t>
        <w:softHyphen/>
        <w:t>ность с некоторыми колебаниями постепенно возрастала в нем</w:t>
      </w:r>
      <w:r>
        <w:rPr>
          <w:lang w:val="en-US"/>
        </w:rPr>
        <w:t xml:space="preserve"> </w:t>
      </w:r>
      <w:r>
        <w:rPr/>
        <w:t>все сильнее и сильнее. Женитьба на 26-м году жизни повлекла за собой временное улучшение. Но потом положение снова ухудшилось и он почти целыми днями находился в известной степени опьянения. В этом состоянии он делался раздражитель</w:t>
        <w:softHyphen/>
        <w:t>ным, при всяком ничтожном поводе бранился площадными сло</w:t>
        <w:softHyphen/>
        <w:t>вами, стал легкомысленным и небрежным в своей работе, ел дома очень мало. Добродушный и мягкий по натуре больной под влиянием уговоров жены согласился поступить к нам и оставал</w:t>
        <w:softHyphen/>
        <w:t>ся в клинике почти 4 месяца, причем все эти расстройства быст</w:t>
        <w:softHyphen/>
        <w:t>ро исчезли. Мы настойчиво рекомендовали ему постоянное и безусловное воздержание от алкоголя и он следовал этому совету в течение 11/2 лет- Работоспособность его при этом сильно воз</w:t>
        <w:softHyphen/>
        <w:t>росла, так что он зарабатывал много больше прежнего. Но осо</w:t>
        <w:softHyphen/>
        <w:t>бенно радовалась жена перемене характера больного. Он стал веселым, любезным и очень скромным.</w:t>
      </w:r>
    </w:p>
    <w:p>
      <w:pPr>
        <w:pStyle w:val="Style16"/>
        <w:widowControl w:val="false"/>
        <w:bidi w:val="0"/>
        <w:ind w:firstLine="284"/>
        <w:jc w:val="both"/>
        <w:rPr/>
      </w:pPr>
      <w:r>
        <w:rPr/>
        <w:t>Всего 4 месяца, как больной стал опять пить, по его словам из простого любопытства, чтобы узнать, может ли о” теперь хорошо переносить алкоголь. Пример товарищей пробуждал в нем желание то в одном, то в другом месте выпить по стаканчи</w:t>
        <w:softHyphen/>
        <w:t>ку, чтобы от них не отставать. Сначала он соблюдал умерен</w:t>
        <w:softHyphen/>
        <w:t>ность, но очень скоро не мог более себя сдерживать. “Как выпьешь один стаканчик, тотчас приходишь в состояние гнева и возбуждения и тогда продолжаешь пить без конца, сам не зная как”. За последние недели он пил очень сильно, большей частью шампанское, естественно запустил при этом свою работу и когда понял, что не в силах более совладать с собою, опять попросил, принять его в клинику.</w:t>
      </w:r>
    </w:p>
    <w:p>
      <w:pPr>
        <w:pStyle w:val="Style16"/>
        <w:widowControl w:val="false"/>
        <w:bidi w:val="0"/>
        <w:ind w:firstLine="284"/>
        <w:jc w:val="both"/>
        <w:rPr/>
      </w:pPr>
      <w:r>
        <w:rPr/>
        <w:t>Во время этого рассказа бросается в глаза своеобразно-юмо</w:t>
        <w:softHyphen/>
        <w:t>ристическое настроение, с которым больной описывает свои переживания. Так, по его словам, он пил уже с самого дня рож</w:t>
        <w:softHyphen/>
        <w:t>дения, этому будто бы прежде всего научается каждый человек. Он старается также представить свое пьянство в более облагоро</w:t>
        <w:softHyphen/>
        <w:t>женном виде, хотя сам же ясно сознает шаткость своего по</w:t>
        <w:softHyphen/>
        <w:t>ложения. Обе эти черты характерны для алкоголиков. Они обу</w:t>
        <w:softHyphen/>
        <w:t>словливаются влиянием алкоголя на эмоциональную сферу, которое приводит к тому, что человек начинает легко относиться к серьезным вещам, ни о чем не заботится и игнорирует чувство личной ответственности. Вы никогда не встретите ни одного пьяницы, который стал бы обвинять самого себя в пьянстве пока, он находится под влиянием яда. Виноватыми оказываются всякий раз то особенные обстоятельства, то профессия и тяже</w:t>
        <w:softHyphen/>
        <w:t>лая работа, то товарищи и в особенности жена. Признание соб</w:t>
        <w:softHyphen/>
        <w:t>ственной бесхарактерности и неустойчивости, заключающееся в</w:t>
      </w:r>
      <w:r>
        <w:rPr>
          <w:lang w:val="en-US"/>
        </w:rPr>
        <w:t xml:space="preserve"> </w:t>
      </w:r>
      <w:r>
        <w:rPr/>
        <w:t>этих отговорках, на самом деле слишком хорошо объясняется слабостью воли, которая развивается у всех пьяниц. То, что ра</w:t>
        <w:softHyphen/>
        <w:t>ботоспособность нашего больного также потерпела значитель</w:t>
        <w:softHyphen/>
        <w:t>ный ущерб, объясняется отчасти уже непосредственным влиянием отдельных приемов алкоголя, вводимых в организм через короткие промежутки времени. Однако, путем опыта уда</w:t>
        <w:softHyphen/>
        <w:t>лось доказать, что даже теперь, спустя 14 дней после совершен</w:t>
        <w:softHyphen/>
        <w:t>ного прекращения приема алкоголя, существует еще столь значительное и измеримое расстройство усвоения восприятий, что больной при простом списывании делает поразительно мно</w:t>
        <w:softHyphen/>
        <w:t>го ошибок и очень легко забывает усвоенное. Расстройства эти в картине хронического алкоголизма представляют весьма обыч</w:t>
        <w:softHyphen/>
        <w:t>ное явление. Благодаря пониженной работоспособности, кото</w:t>
        <w:softHyphen/>
        <w:t>рая стоит в связи с отсутствием выдержки, каждый пьяница испытывает особенные затруднения в своих занятиях и в силу этого у него является потребность прибегать к возбуждению с помощью алкоголя.</w:t>
      </w:r>
    </w:p>
    <w:p>
      <w:pPr>
        <w:pStyle w:val="Style16"/>
        <w:widowControl w:val="false"/>
        <w:bidi w:val="0"/>
        <w:ind w:firstLine="284"/>
        <w:jc w:val="both"/>
        <w:rPr/>
      </w:pPr>
      <w:r>
        <w:rPr/>
        <w:t>Только что изложенная перед вами биография больного, об</w:t>
        <w:softHyphen/>
        <w:t>рисовывает самый обычный ход вещей в многочисленных случа</w:t>
        <w:softHyphen/>
        <w:t>ях хронического алкоголизма: соблазн в юности, благодаря нашим нетрезвым привычкам, постепенное усиление склонно</w:t>
        <w:softHyphen/>
        <w:t>сти к алкоголю у добродушного, несколько слабовольного чело</w:t>
        <w:softHyphen/>
        <w:t>века, моральное падение и экономический упадок, благие намерения, всякий раз оканчивающиеся крушением при встрече с искушением, быстрое улучшение общего состояния при усло</w:t>
        <w:softHyphen/>
        <w:t>виях полного воздержания. Без сомнения, однако, слабость воли, вызванная действием яда, у алкоголика держится очень долго. Во всяком случае опасность случайных рецидивов крайне велика. Прежде всего употребление алкоголя, даже в небольших количествах, само по себе быстро ослабляет способность проти</w:t>
        <w:softHyphen/>
        <w:t>водействия соблазну. Ведь нам хорошо известно, что никто не садится за стол с тем, чтобы напиться пьяным и что только под влиянием первых стаканов начинает теряться все более и более способность самообладания совершенно так, как это описывает наш больной.</w:t>
      </w:r>
    </w:p>
    <w:p>
      <w:pPr>
        <w:pStyle w:val="Style16"/>
        <w:widowControl w:val="false"/>
        <w:bidi w:val="0"/>
        <w:ind w:firstLine="284"/>
        <w:jc w:val="both"/>
        <w:rPr/>
      </w:pPr>
      <w:r>
        <w:rPr/>
        <w:t>Поэтому мы должны стремиться к тому, чтобы довести каждого алкоголика до полного воздержания, если желаем иметь прочный успех. Даже и в таких случаях нередко бывают разоча</w:t>
        <w:softHyphen/>
        <w:t xml:space="preserve">рования. Все же в </w:t>
      </w:r>
      <w:r>
        <w:rPr>
          <w:lang w:val="en-US"/>
        </w:rPr>
        <w:t xml:space="preserve">½ - 2/3 </w:t>
      </w:r>
      <w:r>
        <w:rPr/>
        <w:t>случаев, где своевременно были приня</w:t>
        <w:softHyphen/>
        <w:t>ты меры, удается достичь стойкого выздоровления алкоголиков. При этом во всех сколько-нибудь тяжелых случаях нельзя обой</w:t>
        <w:softHyphen/>
        <w:t>тись без больничного лечения, так как ослабленная, воля алко</w:t>
        <w:softHyphen/>
        <w:t>голика в обычных жизненных условиях подвергается таким</w:t>
      </w:r>
      <w:r>
        <w:rPr>
          <w:lang w:val="en-US"/>
        </w:rPr>
        <w:t xml:space="preserve"> </w:t>
      </w:r>
      <w:r>
        <w:rPr/>
        <w:t>большим соблазнам, которым он не может противостоять собст</w:t>
        <w:softHyphen/>
        <w:t>венными силами. К сожалению в настоящее время мы распола</w:t>
        <w:softHyphen/>
        <w:t>гаем только немногими приютами для алкоголиков, так что в большинстве случаев приходится содержать их в психиатриче</w:t>
        <w:softHyphen/>
        <w:t>ских учреждениях. Это обстоятельство, конечно, крайне затруд</w:t>
        <w:softHyphen/>
        <w:t>няет своевременное принятие необходимых мер, от чего зависит весь успех дела. Чаще всего алкоголики только тогда попадают в условия правильного лечения, когда становятся опасными для окружающих и следовательно представляют уже самые тяжелые формы алкоголизма. В нашем случае предсказание нельзя счи</w:t>
        <w:softHyphen/>
        <w:t>тать неблагоприятным, так как больной обнаруживает ясно вы</w:t>
        <w:softHyphen/>
        <w:t>раженное сознание беспомощности своего положения и оба раза являлся в клинику по собственному побуждению. Наступивший рецидив, должен теперь его самого привести к ясному убежде</w:t>
        <w:softHyphen/>
        <w:t>нию в том, что только строгое соблюдение абсолютного воздер</w:t>
        <w:softHyphen/>
        <w:t>жания может его спасти на долгое время. Мы в праве поэтому надеяться, что нам удастся не только вылечить его на этот раз, но сохранить здоровым также и на будущее время</w:t>
      </w:r>
      <w:r>
        <w:rPr>
          <w:rStyle w:val="FootnoteAnchor"/>
          <w:lang w:val="ru-RU"/>
        </w:rPr>
        <w:footnoteReference w:customMarkFollows="1" w:id="34"/>
        <w:t>1</w:t>
      </w:r>
      <w:r>
        <w:rPr>
          <w:lang w:val="ru-RU"/>
        </w:rPr>
        <w:t>1</w:t>
      </w:r>
      <w:r>
        <w:rPr/>
        <w:t>.</w:t>
      </w:r>
    </w:p>
    <w:p>
      <w:pPr>
        <w:pStyle w:val="Style16"/>
        <w:widowControl w:val="false"/>
        <w:bidi w:val="0"/>
        <w:ind w:firstLine="284"/>
        <w:jc w:val="both"/>
        <w:rPr/>
      </w:pPr>
      <w:r>
        <w:rPr/>
        <w:t>Гораздо менее благоприятное положение 34-х летнего же</w:t>
        <w:softHyphen/>
        <w:t>лезнодорожного токаря (случай 41), который доставлен к нам из общей больницы несколько дней тому назад. В больницу он по</w:t>
        <w:softHyphen/>
        <w:t>пал по поводу нарушения общественной тишины и спокойст</w:t>
        <w:softHyphen/>
        <w:t>вия, выразившегося в том, что он насильно ворвался в квартиру своей тещи через разбитую им стеклянную дверь. Больной со</w:t>
        <w:softHyphen/>
        <w:t>вершенно спокоен, сознателен, во времени и месте ориентиру</w:t>
        <w:softHyphen/>
        <w:t>ется, ведет связный рассказ о своей жизни. Его школьные познания очень умеренны. Будучи хорошо ориентирован отно</w:t>
        <w:softHyphen/>
        <w:t>сительно того, что происходит в непосредственно окружающей его обстановке, он дает крайне неудовлетворительные ответы на вопросы несколько более общего характера из области геогра</w:t>
        <w:softHyphen/>
        <w:t>фии, истории, политики или религии. Относительно последнего инцидента больной рассказывает, что уже несколько времени тому назад он стал подозревать свою жену в неверности. Хотя он с положительностью этого не может доказать, так как целые дни не бывает дома, однако 3 месяца тому назад он заметил, что по</w:t>
        <w:softHyphen/>
        <w:t>сле совокупления у него появилось чувство жжения, показавше</w:t>
        <w:softHyphen/>
        <w:t>еся ему подозрительным. Правда, врач, с которым он советовался по этому поводу, объяснил ему, что причиной этого явления была существовавшая уже 4 месяца беременность его жены. Но вот, 14 дней тому назад, придя домой, он нашел диван в беспорядке и из этого заключил, что жена в его отсутствие</w:t>
      </w:r>
      <w:r>
        <w:rPr>
          <w:lang w:val="en-US"/>
        </w:rPr>
        <w:t xml:space="preserve"> </w:t>
      </w:r>
      <w:r>
        <w:rPr/>
        <w:t>имела дело с другим мужчиной; по поводу этого он устроил ей бурную сцену. Когда вечером он вернулся домой, жены его там не оказалось, она была в квартире своей матери. Так как она не хотела с ним возвратиться, то он поднял шум и при этом “неча</w:t>
        <w:softHyphen/>
        <w:t>янно” разбил стекла в двери.</w:t>
      </w:r>
    </w:p>
    <w:p>
      <w:pPr>
        <w:pStyle w:val="Style16"/>
        <w:widowControl w:val="false"/>
        <w:bidi w:val="0"/>
        <w:ind w:firstLine="284"/>
        <w:jc w:val="both"/>
        <w:rPr/>
      </w:pPr>
      <w:r>
        <w:rPr/>
        <w:t>Этот рассказ уже с самого начала должен нам внушить подо</w:t>
        <w:softHyphen/>
        <w:t>зрение, что мы имеем дело с бредом ревности. Конечно, такое предположение всегда требует большой осторожности. Но что нам здесь говорит за патологическое происхождение идеи рев</w:t>
        <w:softHyphen/>
        <w:t>ности — это неопределенность показаний и крайне недостаточ</w:t>
        <w:softHyphen/>
        <w:t>ная обоснованность подозрения. Так как приведенные больным наблюдения, очевидно, ровно ничего не доказывают, то его рев</w:t>
        <w:softHyphen/>
        <w:t>ность, следовательно, имеет в основе своего происхождения не фактический опыт, а напротив того факты, сами по себе ничего не говорящие, получили у него свое определенное толкование лишь благодаря ревности, зародившейся вследствие других па</w:t>
        <w:softHyphen/>
        <w:t>тологических причин. Бред супружеской неверности сам по себе не имеет ничего патогномоничного для определенной болезни. Он может развиться при самых различных душевных расстрой</w:t>
        <w:softHyphen/>
        <w:t>ствах, но особенно часто встречается при хроническом алкого</w:t>
        <w:softHyphen/>
        <w:t>лизме. Однако, больной на вопрос относительно этого пункта отвечает, что он почти никогда не напивался до опьянения, а выпивал “свою порцию”. Большею частью он выпивал за день 3—4 бутылки пива, иногда, конечно, еще один, другой стакан, но водки никогда не употреблял. У него так много было работы, что дома он совсем ничего не мог есть.</w:t>
      </w:r>
    </w:p>
    <w:p>
      <w:pPr>
        <w:pStyle w:val="Style16"/>
        <w:widowControl w:val="false"/>
        <w:bidi w:val="0"/>
        <w:ind w:firstLine="284"/>
        <w:jc w:val="both"/>
        <w:rPr/>
      </w:pPr>
      <w:r>
        <w:rPr/>
        <w:t>Мы жестоко ошиблись бы, если бы на основании таких по</w:t>
        <w:softHyphen/>
        <w:t>казаний сразу решили бы отказаться от предположения о хрони</w:t>
        <w:softHyphen/>
        <w:t>ческом алкоголизме у нашего больного. Уже последнее заявление о недостаточном приеме пищи очень подозрительно, так как обыкновенно самой частой причиной такого расстройст</w:t>
        <w:softHyphen/>
        <w:t>ва является именно злоупотребление алкоголем. К тому же ука</w:t>
        <w:softHyphen/>
        <w:t>занные больным количества алкоголя сами по себе довольно значительны, если принять во внимание, что при существующей у алкоголиков склонности хвастаться своими способностями в деле выпивки, одновременно наблюдается у них тенденция представить в возможно меньшем размере количество регулярно употребляемого алкоголя. Если мы присмотримся повниматель</w:t>
        <w:softHyphen/>
        <w:t>нее к больному, то заметим, что он преждевременно состарился, почти совершенно седой. В вытянутых пальцах рук обнаружива</w:t>
        <w:softHyphen/>
        <w:t>ется ясное, мелкое дрожание. Высунутый язык дрожит довольно сильно. Коленные рефлексы живые. Других более или менее за</w:t>
        <w:softHyphen/>
        <w:t>метных соматических расстройств констатировать не удается.</w:t>
      </w:r>
    </w:p>
    <w:p>
      <w:pPr>
        <w:pStyle w:val="Style16"/>
        <w:widowControl w:val="false"/>
        <w:bidi w:val="0"/>
        <w:ind w:firstLine="284"/>
        <w:jc w:val="both"/>
        <w:rPr/>
      </w:pPr>
      <w:r>
        <w:rPr/>
        <w:t>Однако, в существовании тремора, по характеру вполне соответ</w:t>
        <w:softHyphen/>
        <w:t>ствующего тому, какой наблюдается при хроническом алкого</w:t>
        <w:softHyphen/>
        <w:t>лизме, наше подозрение находит себе новое подтверждение.</w:t>
      </w:r>
    </w:p>
    <w:p>
      <w:pPr>
        <w:pStyle w:val="Style16"/>
        <w:widowControl w:val="false"/>
        <w:bidi w:val="0"/>
        <w:ind w:firstLine="284"/>
        <w:jc w:val="both"/>
        <w:rPr/>
      </w:pPr>
      <w:r>
        <w:rPr/>
        <w:t>Обращаясь теперь к анамнезу, мы узнаем, что больной все</w:t>
        <w:softHyphen/>
        <w:t>гда много пил и большую часть заработка тратил на самого себя. Под влиянием алкоголя он был всегда очень возбуждени скло</w:t>
        <w:softHyphen/>
        <w:t>нен к половым эксцессам. Последние 1/2 года он стал обнаружи</w:t>
        <w:softHyphen/>
        <w:t>вать идеи ревности, угрожал жене и бил ее до того, что она не могла показываться на люди. При этом не стеснялся в употреб</w:t>
        <w:softHyphen/>
        <w:t>лении самых грубых выражений, даже в присутствии своих де</w:t>
        <w:softHyphen/>
        <w:t>тей. Доставленный по поводу последнего инцидента в клинику, он тотчас крепко уснул, так как находился, очевидно, еще под влиянием алкоголя. Когда мы представляем больному эти дан</w:t>
        <w:softHyphen/>
        <w:t>ные, он говорит, что все это сильно преувеличено. Бывали, ко</w:t>
        <w:softHyphen/>
        <w:t>нечно, в разное время небольшие ссоры, как и во всякой супружеской жизни, но никогда он жестоко не обращался и ни</w:t>
        <w:softHyphen/>
        <w:t>когда не угрожал своей жене. Только один раз он немного побил ее за то, что она своевременно не передала ему важного изве</w:t>
        <w:softHyphen/>
        <w:t>стия. Относительно супружеской неверности он, может быть, и ошибался, делать более упреков своей жене по этому поводу он не будет. Пьянство он может очень легко бросить, так как и сам сознает, что это ему вредно.</w:t>
      </w:r>
    </w:p>
    <w:p>
      <w:pPr>
        <w:pStyle w:val="Style16"/>
        <w:widowControl w:val="false"/>
        <w:bidi w:val="0"/>
        <w:ind w:firstLine="284"/>
        <w:jc w:val="both"/>
        <w:rPr/>
      </w:pPr>
      <w:r>
        <w:rPr/>
        <w:t>Как видите, наше подозрение при дальнейшем исследова</w:t>
        <w:softHyphen/>
        <w:t>нии данного случая нашло себе полное подтверждение. Мы на</w:t>
        <w:softHyphen/>
        <w:t>ходим у больного все характерные черты алкоголизма: утрату более широких интересов, эгоизм, побуждающий его к совер</w:t>
        <w:softHyphen/>
        <w:t>шенно непомерным расходам на самого себя, нравственное огрубение, выражающееся в дурном обращении с женой и в ди</w:t>
        <w:softHyphen/>
        <w:t>ких выходках в присутствии своих детей, наконец, патологиче</w:t>
        <w:softHyphen/>
        <w:t>скую ревность, которая часто развивается у алкоголиков, может быть, на почве неизбежной внутренней отчужденности супругов. Эта последняя черта опасна, так как приводит довольно часто к угрожающему жизнью насилию над женой. Обыкновенно рев</w:t>
        <w:softHyphen/>
        <w:t>ность выступает на сцену лишь при более тяжелых изменениях психики алкоголиков.</w:t>
      </w:r>
    </w:p>
    <w:p>
      <w:pPr>
        <w:pStyle w:val="Style16"/>
        <w:widowControl w:val="false"/>
        <w:bidi w:val="0"/>
        <w:ind w:firstLine="284"/>
        <w:jc w:val="both"/>
        <w:rPr/>
      </w:pPr>
      <w:r>
        <w:rPr/>
        <w:t>Вас не должно удивлять, что больной так категорически от</w:t>
        <w:softHyphen/>
        <w:t>рицает свое пьянство. Это также самое обыкновенное явление; у алкоголиков, подобное тому, как пьяные никогда почти не со</w:t>
        <w:softHyphen/>
        <w:t>знаются, что они пьяны. Также мало вы можете полагаться на прекрасные обещания, которые дает нам больной. Такие обеща</w:t>
        <w:softHyphen/>
        <w:t>ния вы слышите почти от каждого алкоголика после некоторого отрезвления. Но даже когда они думают об этом обещании серь</w:t>
        <w:softHyphen/>
        <w:t>езно, а не только смотрят как на средство добиться возможно скорой выписки, и в этих случаях обычно слабая воля алкоголи</w:t>
        <w:softHyphen/>
        <w:t>ка не может противостоять ни малейшему искушению. Во всех сколько-нибудь тяжелых случаях удается только по прошествии по крайней мере годичного срока достичь в этом отношении надлежащей устойчивости. К сожалению, в настоящее время мы не имеем в своем распоряжении средств для того, чтобы удержи</w:t>
        <w:softHyphen/>
        <w:t>вать лишенных благоразумия больных в стенах учреждения про</w:t>
        <w:softHyphen/>
        <w:t>тив их воли, пока постепенно не завершится процесс обратного развития расстройств, вызванных действием алкоголя</w:t>
      </w:r>
      <w:r>
        <w:rPr>
          <w:rStyle w:val="FootnoteAnchor"/>
          <w:lang w:val="ru-RU"/>
        </w:rPr>
        <w:footnoteReference w:customMarkFollows="1" w:id="35"/>
        <w:t>1</w:t>
      </w:r>
      <w:r>
        <w:rPr>
          <w:lang w:val="ru-RU"/>
        </w:rPr>
        <w:t>1</w:t>
      </w:r>
      <w:r>
        <w:rPr/>
        <w:t>. Так как явные симптомы болезни очень скоро исчезают, то мы вынужде</w:t>
        <w:softHyphen/>
        <w:t>ны слишком рано предоставлять таких больных собственной участи, хотя бы и ясно было не только то, что наверное опять бу</w:t>
        <w:softHyphen/>
        <w:t>дет рецидив, но и то, что больные представляют серьезную опас</w:t>
        <w:softHyphen/>
        <w:t>ность для своих окружающих, в данном случае для жены. Много хорошего могли бы, вероятно, здесь сделать общества трезвости, которые немедленно берут таких больных под свое покровитель</w:t>
        <w:softHyphen/>
        <w:t>ство и дают им большую нравственную опору, так что некото</w:t>
        <w:softHyphen/>
        <w:t>рым удается достичь длительного воздержания, чего они собственными усилиями никогда не могли бы осуществить.</w:t>
      </w:r>
    </w:p>
    <w:p>
      <w:pPr>
        <w:pStyle w:val="Style16"/>
        <w:widowControl w:val="false"/>
        <w:bidi w:val="0"/>
        <w:ind w:firstLine="284"/>
        <w:jc w:val="both"/>
        <w:rPr/>
      </w:pPr>
      <w:r>
        <w:rPr/>
        <w:t>Аналогичную последнему случаю картину, по крайней мере на первый взгляд, представляет 44-х летний сельский хозяин (случай 42), поступивший к нам теперь уже в 15-ый раз. Он про</w:t>
        <w:softHyphen/>
        <w:t>исходит, по-видимому, из здоровой семьи и был человеком с хо</w:t>
        <w:softHyphen/>
        <w:t>рошими задатками, хотя его и считали за легкомысленного человека. По окончании военной службы, он 24 лет женился и имеет 2 здоровых детей. Начиная с 20-го года жизни, он предает</w:t>
        <w:softHyphen/>
        <w:t>ся пьянству и вследствие обнаруженной при этом расточи</w:t>
        <w:softHyphen/>
        <w:t>тельности над ним была учреждена опека. Он пьет только перио</w:t>
        <w:softHyphen/>
        <w:t>дически несколько дней или недель, но выпивает тогда в безум</w:t>
        <w:softHyphen/>
        <w:t>ном количестве все, что только может достать, не доходя при этом до настоящего опьянения. Когда является у него это непре</w:t>
        <w:softHyphen/>
        <w:t>одолимое стремление пить, его никто не может остановить, строгими угрозами он вынуждает жену свою дать ему денег, опрометью бросается в ближайший трактир, хотя бы среди ночи. Он становится тогда крайне возбужденным, раздражительным, глаза блестят, он много и громко говорит, нигде не может долго оставаться, бегает из одного трактира в другой, разъезжает по окрестным местам по железной дороге или в экипаже, угощает других, раздавая деньги направо и налево.</w:t>
      </w:r>
    </w:p>
    <w:p>
      <w:pPr>
        <w:pStyle w:val="Style16"/>
        <w:widowControl w:val="false"/>
        <w:bidi w:val="0"/>
        <w:ind w:firstLine="284"/>
        <w:jc w:val="both"/>
        <w:rPr/>
      </w:pPr>
      <w:r>
        <w:rPr/>
        <w:t>Суммы, которые больной при таких обстоятельствах рас</w:t>
        <w:softHyphen/>
        <w:t>трачивает, часто весьма значительны. Один раз он в два дня из</w:t>
        <w:softHyphen/>
        <w:t>расходовал 130 марок, которые незадолго перед тем получил из сберегательной кассы.</w:t>
      </w:r>
    </w:p>
    <w:p>
      <w:pPr>
        <w:pStyle w:val="Style16"/>
        <w:widowControl w:val="false"/>
        <w:bidi w:val="0"/>
        <w:ind w:firstLine="284"/>
        <w:jc w:val="both"/>
        <w:rPr/>
      </w:pPr>
      <w:r>
        <w:rPr/>
        <w:t>Спустя некоторое время такое дикое поведение прекращает</w:t>
        <w:softHyphen/>
        <w:t>ся. Больной большей частью не знает в точности, что он натво</w:t>
        <w:softHyphen/>
        <w:t>рил, в особенности же, где оставил деньги. Вместе с тем он бывает сильно огорчен случившимся, ведет себя очень скромно, часто долгое время после того не пьет ни одной капли спиртных напитков. Вес тела, сильно упавший за время пьянства, снова быстро поднимается. В первые годы такие приступы пьянства повторялись приблизительно каждые 3 месяца, потом они все учащались, под конец стали повторяться уже через каждые 8 дней. За последние 7 лет, с тех пор как мы знаем больного, со</w:t>
        <w:softHyphen/>
        <w:t>стояние его несколько улучшилось, неоднократно бывали свет</w:t>
        <w:softHyphen/>
        <w:t>лые промежутки, длившиеся много месяцев. В общем, однако, течение болезни довольно неправильное.</w:t>
      </w:r>
    </w:p>
    <w:p>
      <w:pPr>
        <w:pStyle w:val="Style16"/>
        <w:widowControl w:val="false"/>
        <w:bidi w:val="0"/>
        <w:ind w:firstLine="284"/>
        <w:jc w:val="both"/>
        <w:rPr/>
      </w:pPr>
      <w:r>
        <w:rPr/>
        <w:t>Если мы присмотримся теперь к этому рослому и крепко сло</w:t>
        <w:softHyphen/>
        <w:t>женному больному, то не заметим в нем никаких расстройств, ко</w:t>
        <w:softHyphen/>
        <w:t>торые обращали бы на себя особенное внимание. Он рассудителен, совершенно ясно ориентируется в своем положении, чувствует себя больным, расстроенным, жалуется на тяжесть в голове. В про</w:t>
        <w:softHyphen/>
        <w:t>тивоположность предыдущему больному он с самого начала выра</w:t>
        <w:softHyphen/>
        <w:t>жает желание вылечиться. “Я должен пить, но не хочу пить”, говорит он. В периоды своего болезненного состояния он, по его собственному описанию, становится угрюмым, неподвижно устремляет вперед свой мрачный взор и испытывает внутреннее беспокойство, которое неудержимо тянет его к выпивке. “Пить це</w:t>
        <w:softHyphen/>
        <w:t>лый день, только бы все пить, хочешь, не хочешь, приходится пить”. “Это какое-то непреодолимое внутреннее влечение”. “Проходит оно также внезапно, как будто от меня что-то отпада</w:t>
        <w:softHyphen/>
        <w:t>ет”. “Когда оно появляется, я неизбежно должен идти в трактир; когда же проходит, тогда я питаю ко всему этому отвращение, можно мне тогда давать деньги, у меня уже нет никакого желания пить”. Из этих объяснений, которые вполне согласуются с наблю</w:t>
        <w:softHyphen/>
        <w:t>дениями жены больного, становится очевидным, что мы имеем дело не с обычным пьянством. Гораздо скорее здесь дело идет о той форме алкоголизма, которую обычно называют дипсоманией и которая характеризуется периодическим, импульсивным появле</w:t>
        <w:softHyphen/>
        <w:t>нием склонности к алкоголю, в то время как в промежуточный пе</w:t>
        <w:softHyphen/>
        <w:t>риод больной пьет мало или даже совсем ничего не пьет.</w:t>
      </w:r>
    </w:p>
    <w:p>
      <w:pPr>
        <w:pStyle w:val="Style16"/>
        <w:widowControl w:val="false"/>
        <w:bidi w:val="0"/>
        <w:ind w:firstLine="284"/>
        <w:jc w:val="both"/>
        <w:rPr/>
      </w:pPr>
      <w:r>
        <w:rPr/>
        <w:t>Легко можно доказать, что каждый такой приступ возникает в связи с расстройством настроения, чувством неудовлетворенности и внутреннего беспокойства, которое больные и пытаются устранить с помощью выпивки. Но под влиянием алкоголя они приходят в состояние возбуждения, которое заставляет их прибе</w:t>
        <w:softHyphen/>
        <w:t>гать все к новым порциям, пока приступ довольно внезапно не закончится. При этом употребление больших доз алкоголя обыкновенно не вызывает быстро развивающихся явлений пара</w:t>
        <w:softHyphen/>
        <w:t>лича, даже когда сознание сильно помрачено. Больные много болтают, остаются все время на ногах, не спят.</w:t>
      </w:r>
    </w:p>
    <w:p>
      <w:pPr>
        <w:pStyle w:val="Style16"/>
        <w:widowControl w:val="false"/>
        <w:bidi w:val="0"/>
        <w:ind w:firstLine="284"/>
        <w:jc w:val="both"/>
        <w:rPr/>
      </w:pPr>
      <w:r>
        <w:rPr/>
        <w:t>Клиническое значение дипсомании в настоящее время еще спорное. Вероятно, здесь мы имеем дело не с одной и той же фор</w:t>
        <w:softHyphen/>
        <w:t>мой болезни. Прежде всего нужно отделить от настоящих “пья</w:t>
        <w:softHyphen/>
        <w:t>ниц по четвертям года”, как обыкновенно называют дипсоманов, тех больных, у которых приступ запоя развивается благодаря пе</w:t>
        <w:softHyphen/>
        <w:t>ремене настроения, стоящей в зависимости не от внутренних причин, а от каких-нибудь внешних поводов, как-то: совращение друзьями, большие денежные получки, праздники, гнев, ссоры с женой, увольнение с должности. В таких случаях дело касается лишь слабовольных от природы или ставших таковыми вследст</w:t>
        <w:softHyphen/>
        <w:t>вие злоупотребления алкоголем лиц, которые не могут противо</w:t>
        <w:softHyphen/>
        <w:t>стоять представляющемуся в любой форме поводу для выпивки. Быстро теряя самообладание, они легко переходят к совершенно безрассудному пьянству. Однако, эти больные не испытывают страстного, неодолимого влечения к алкоголю. У них наблюдает</w:t>
        <w:softHyphen/>
        <w:t>ся большей частью обычная картина заурядного пьянства, и при</w:t>
        <w:softHyphen/>
        <w:t>ступ здесь заканчивается не сам по себе, но после более или менее продолжительного времени, пока не отрезвит их какой-нибудь внешний повод или отсутствие денежных средств.</w:t>
      </w:r>
    </w:p>
    <w:p>
      <w:pPr>
        <w:pStyle w:val="Style16"/>
        <w:widowControl w:val="false"/>
        <w:bidi w:val="0"/>
        <w:ind w:firstLine="284"/>
        <w:jc w:val="both"/>
        <w:rPr/>
      </w:pPr>
      <w:r>
        <w:rPr/>
        <w:t>Но также и значение расстройств настроения, зависящих от внутренних причин, может быть, по-видимому, неодинаковым. В некоторых случаях к дипсоманическому приступу может приве</w:t>
        <w:softHyphen/>
        <w:t>сти уже непродолжительная депрессия, развивающаяся на почве маниакально-дерессивной конституции. В гораздо большем числе случаев исходным пунктом дипсоманического влечения служит часто появляющееся при психопатической конституции изменение настроения со склонностью к импульсивным поступ</w:t>
        <w:softHyphen/>
        <w:t>кам. И, наконец, остро развивающиеся и также быстро заканчи</w:t>
        <w:softHyphen/>
        <w:t>вающиеся периодические расстройства настроения, вызывающие дипсоманию, часто напоминают те явления, которые мы имеем возможность наблюдать у эпилептиков. Есть не мало случаев, где вместе с описываемым изменением настроения встречаем еще другие периодические расстройства, которые позднее будем изучать, как принадлежащие эпилепсии: обмороки, головокру</w:t>
        <w:softHyphen/>
        <w:t>жения, сумеречные состояния, ясно выраженные судорожные припадки. Некоторые из таких дипсомании, несомненно, отно</w:t>
        <w:softHyphen/>
        <w:t>сятся к проявлениям эпилепсии, особенно такие, где имеем дело с регулярно повторяющимся в однообразной форме расстройст</w:t>
        <w:softHyphen/>
        <w:t>вом настроения при воздержании от алкоголя. Если здесь рас</w:t>
        <w:softHyphen/>
        <w:t>стройство настроения под влиянием этого яда развивается до дипсоманического приступа, то это соответствует как раз тому наблюдению, что у эпилептиков вообще действие алкоголя мо</w:t>
        <w:softHyphen/>
        <w:t>жет вызывать наиболее тяжелые болезненные формы. Нужно, однако, сказать, что в настоящее время мы склонны в значитель</w:t>
        <w:softHyphen/>
        <w:t>ной мере ограничить, по сравнению с прежним, понятие эпи</w:t>
        <w:softHyphen/>
        <w:t>лепсии, так что большая часть дипсоманов с эпилептическими чертами представляются уже в другом освещении. В таких случа</w:t>
        <w:softHyphen/>
        <w:t>ях дело идет о лицах, предрасположенных к импульсивности, с легко возбудимой фантазией, с большими колебаниями настрое</w:t>
        <w:softHyphen/>
        <w:t>ния, с неустойчивостью в образе жизни и страдающих иногда су</w:t>
        <w:softHyphen/>
        <w:t>дорожными припадками или помрачениями сознания, которые то имеют более истерическую окраску, то эпилептиформную. Обыкновенно эту группу вместе с другими подобными случаями объединяют под названием “аффект-эпилепсии”. Важно то, что в этих случаях дело не доходит до развития своеобразного эпи</w:t>
        <w:softHyphen/>
        <w:t>лептического слабоумия.</w:t>
      </w:r>
    </w:p>
    <w:p>
      <w:pPr>
        <w:pStyle w:val="Style16"/>
        <w:widowControl w:val="false"/>
        <w:bidi w:val="0"/>
        <w:ind w:firstLine="284"/>
        <w:jc w:val="both"/>
        <w:rPr/>
      </w:pPr>
      <w:r>
        <w:rPr/>
        <w:t>У дипсоманов обыкновенно отсутствуют также признаки тяжелого алкоголизма, если больные не употребляют значитель</w:t>
        <w:softHyphen/>
        <w:t>ного количества спиртных напитков в промежутках между при</w:t>
        <w:softHyphen/>
        <w:t>ступами. Поэтому и шансы на улучшение в таких случаях довольно благоприятны, так как общее дегенеративное измене</w:t>
        <w:softHyphen/>
        <w:t>ние личности остается незначительным. Безусловно, необходи</w:t>
        <w:softHyphen/>
        <w:t>мо постоянное воздержание от алкоголя, достигаемое при известных обстоятельствах после больничного лечения.</w:t>
      </w:r>
    </w:p>
    <w:p>
      <w:pPr>
        <w:pStyle w:val="Style16"/>
        <w:widowControl w:val="false"/>
        <w:bidi w:val="0"/>
        <w:ind w:firstLine="284"/>
        <w:jc w:val="both"/>
        <w:rPr/>
      </w:pPr>
      <w:r>
        <w:rPr/>
        <w:t>Если больные обладают достаточным для осуществления этих мер благоразумием и силою воли, то приступы протекают боль</w:t>
        <w:softHyphen/>
        <w:t>шею частью не только в форме легких, относительно безобидных расстройств настроения, но постепенно становятся также и значи</w:t>
        <w:softHyphen/>
        <w:t>тельно более редкими. Во время приступов расстройства настрое</w:t>
        <w:softHyphen/>
        <w:t xml:space="preserve">ния следует лучше всего рекомендовать постельное содержание, иногда также большие дозы брома. Наш больной неоднократно помогал себе при начинающихся приступах тем, что ежедневно принимал 1—2 </w:t>
      </w:r>
      <w:r>
        <w:rPr>
          <w:lang w:val="en-US"/>
        </w:rPr>
        <w:t xml:space="preserve">gr. </w:t>
      </w:r>
      <w:r>
        <w:rPr/>
        <w:t>сульфонала или трионала и потом долгое время спал, пока по истечении 1—2 дней не исчезала всякая склонность к выпивке</w:t>
      </w:r>
      <w:r>
        <w:rPr>
          <w:rStyle w:val="FootnoteAnchor"/>
          <w:lang w:val="ru-RU"/>
        </w:rPr>
        <w:footnoteReference w:customMarkFollows="1" w:id="36"/>
        <w:t>1</w:t>
      </w:r>
      <w:r>
        <w:rPr>
          <w:lang w:val="ru-RU"/>
        </w:rPr>
        <w:t>1</w:t>
      </w:r>
      <w:r>
        <w:rPr/>
        <w:t>.</w:t>
      </w:r>
    </w:p>
    <w:p>
      <w:pPr>
        <w:pStyle w:val="Style16"/>
        <w:widowControl w:val="false"/>
        <w:bidi w:val="0"/>
        <w:spacing w:before="480" w:after="0"/>
        <w:jc w:val="center"/>
        <w:rPr>
          <w:lang w:val="en-US"/>
        </w:rPr>
      </w:pPr>
      <w:r>
        <w:rPr>
          <w:b/>
          <w:sz w:val="24"/>
          <w:lang w:val="en-US"/>
        </w:rPr>
        <w:t xml:space="preserve">XV </w:t>
      </w:r>
      <w:r>
        <w:rPr>
          <w:b/>
          <w:sz w:val="24"/>
        </w:rPr>
        <w:t>лекция</w:t>
      </w:r>
    </w:p>
    <w:p>
      <w:pPr>
        <w:pStyle w:val="Style18"/>
        <w:widowControl w:val="false"/>
        <w:bidi w:val="0"/>
        <w:spacing w:before="240" w:after="240"/>
        <w:jc w:val="center"/>
        <w:rPr/>
      </w:pPr>
      <w:r>
        <w:rPr>
          <w:b/>
          <w:sz w:val="24"/>
        </w:rPr>
        <w:t>Алкогольные душевные заболевания</w:t>
      </w:r>
    </w:p>
    <w:p>
      <w:pPr>
        <w:pStyle w:val="Style16"/>
        <w:widowControl w:val="false"/>
        <w:bidi w:val="0"/>
        <w:ind w:firstLine="284"/>
        <w:jc w:val="both"/>
        <w:rPr/>
      </w:pPr>
      <w:r>
        <w:rPr/>
        <w:t>34-х летний трактирщик (случай 43), которого я сегодня представляю вам, только час тому назад принят в клинику. Он понимает обращенные к нему вопросы, производит при этом впечатление только слегка рассеянного человека, кое что прохо</w:t>
        <w:softHyphen/>
        <w:t>дит мимо его внимания. Свое имя и возраст он указывает верно. Об его прошлой жизни мы имеем отрывочные сведения: он по</w:t>
        <w:softHyphen/>
        <w:t>сещал школу до предпоследнего класса потом долгое время жил в Америке жизнью авантюриста, после того как не был принят здесь на родине на железнодорожную службу по причине даль</w:t>
        <w:softHyphen/>
        <w:t>тонизма. Через два года он на некоторое время возвращался на</w:t>
        <w:softHyphen/>
        <w:t>зад, но потом опять уехал в Америку. Там он, по-видимому, главным образом, пробивался игрой на рояли, но занимался и всевозможными другими делами; под конец он служил в ресто</w:t>
        <w:softHyphen/>
        <w:t>ране. 8 лет тому назад он приехал в Германию и здесь принимал</w:t>
        <w:softHyphen/>
        <w:t xml:space="preserve">ся то за то, то за другое, а последние полгода он работал в трактире. Он рассказывает, что уже был здесь один раз и что у него был </w:t>
      </w:r>
      <w:r>
        <w:rPr>
          <w:lang w:val="en-US"/>
        </w:rPr>
        <w:t xml:space="preserve">delirium, </w:t>
      </w:r>
      <w:r>
        <w:rPr/>
        <w:t>так как он много пьет. Однако, он не знает врачей, называет их именами своих знакомых, думает что он уже 2—3 дня здесь, будто бы это ресторан “Под короной” или вернее “почечная” клиника. Числа, месяца он точно не знает.</w:t>
      </w:r>
    </w:p>
    <w:p>
      <w:pPr>
        <w:pStyle w:val="Style16"/>
        <w:widowControl w:val="false"/>
        <w:bidi w:val="0"/>
        <w:ind w:firstLine="284"/>
        <w:jc w:val="both"/>
        <w:rPr/>
      </w:pPr>
      <w:r>
        <w:rPr/>
        <w:t>Уже во время этого разговора, при котором больной, впро</w:t>
        <w:softHyphen/>
        <w:t>чем, давал нам вполне связные сведения, бросалось в глаза изве</w:t>
        <w:softHyphen/>
        <w:t>стное беспокойство. Он ерзает на стуле, часто оглядывается, несколько раз слегка вздрагивает, играет руками. Внезапно вста</w:t>
        <w:softHyphen/>
        <w:t>ет и просит, чтобы ему поскорее позволили сыграть на рояли, сейчас же на уговоры вновь садится, но потом опять хочет пойти “сказать там им то, что он забыл”. Постепенно он становится все возбужденнее, говорит, что его судьба решена, что он должен умереть, пусть телеграфируют его жене, что ее муж при смерти. На расспросы узнаем, что он должен быть казнен при помощи электричества и вместе с тем расстрелян. “Картина неясно про</w:t>
        <w:softHyphen/>
        <w:t>явлена”, говорит он, “каждую минуту то там, то здесь стоит кто-то и подкарауливает меня с револьвером; когда я открываю глаза, они исчезают”. В оба больших пальца ноги и в голову ему впрыснута вонючая жидкость, от которой возникают видения, которые он принимает за действительность; это все делает ин</w:t>
        <w:softHyphen/>
        <w:t>тернациональный союз, который отправляет на тот свет людей, “которые благодаря ошибке без вины попали в несчастие”. При этом он напряженно смотрит в окно, где он видит дома и деревья, которые то появляются, то пропадают. При легком нажима</w:t>
        <w:softHyphen/>
        <w:t>нии на закрытые глаза он сначала видит мелькание искр, потом зайца, картину, голову, умывальный прибор, полулуние, челове</w:t>
        <w:softHyphen/>
        <w:t>ческую голову, сначала в неясных очертаниях, затем в красках. Когда ему показывают пятно на полу, то он пытается поднять кажущийся ему предмет, думая что это монета. Когда ему закры</w:t>
        <w:softHyphen/>
        <w:t>вают руку и спрашивают, что ему дали, то он осторожно держит ее сжатой и гадает, что это, карандаш или резинка. Настроение больного частью тревожное, частью веселое. Кожа головы силь</w:t>
        <w:softHyphen/>
        <w:t>но гиперемирована, пульс мал, мягок, слегка учащен. Лицо ка</w:t>
        <w:softHyphen/>
        <w:t>жется отечным, глаза полны слез. Дыхание распространяет сильный запах алкоголя и ацетона. Язык сильно обложен, дро</w:t>
        <w:softHyphen/>
        <w:t>жит при высовывании; растопыренные пальцы также обнаружи</w:t>
        <w:softHyphen/>
        <w:t>вают сильное толчкообразное дрожание. Коленные рефлексы слегка повышены: зрачки не обнаруживают никаких болезнен</w:t>
        <w:softHyphen/>
        <w:t>ных уклонений. Сердце довольно значительно расширено.</w:t>
      </w:r>
    </w:p>
    <w:p>
      <w:pPr>
        <w:pStyle w:val="Style16"/>
        <w:widowControl w:val="false"/>
        <w:bidi w:val="0"/>
        <w:ind w:firstLine="284"/>
        <w:jc w:val="both"/>
        <w:rPr/>
      </w:pPr>
      <w:r>
        <w:rPr/>
        <w:t>Представленная картина болезни носит некоторые опреде</w:t>
        <w:softHyphen/>
        <w:t>ленные черты, которых нельзя найти в таком сочетании ни при каком другом состоянии, и которые позволяют поэтому поста</w:t>
        <w:softHyphen/>
        <w:t>вить сейчас же определенный диагноз. Сюда относится, прежде всего, недостаточная ориентированность в месте и времени, при почти полной сознательности. Можно долгое время говорить с больным, не замечая его душевного заболевания, пока, вдруг, не выясняется, что он не имеет никакого понятия, где он находится и что он совершенно не узнает окружающих. При этом память о прошлом, за исключением последних дней или часов, совер</w:t>
        <w:softHyphen/>
        <w:t>шенно сохранена. Еще более характерна, может быть, смесь пра</w:t>
        <w:softHyphen/>
        <w:t>вильных и неправильных восприятий у нашего больного, который, не замечая противоречий, то сидит за кружкой в трак</w:t>
        <w:softHyphen/>
        <w:t>тире “Корона”, то как больной в клинике, то вокруг него хозяева и гости, то врачи. Эта неспособность при сносной сознательно</w:t>
        <w:softHyphen/>
        <w:t>сти и хорошей памяти справиться с такими очевидными нелепо</w:t>
        <w:softHyphen/>
        <w:t>стями напоминает некоторые переживания во сне и говорит нам, что мы имеем здесь дело с делириозным состоянием, со сноподобным помрачением сознания. Если прибавить к этому живые зрительные галлюцинации, беспокойство, сильное дро</w:t>
        <w:softHyphen/>
        <w:t xml:space="preserve">жание, запах спирта, то мы имеем все наиболее существенные черты той картины болезни, которая обозначается как </w:t>
      </w:r>
      <w:r>
        <w:rPr>
          <w:lang w:val="en-US"/>
        </w:rPr>
        <w:t xml:space="preserve">delirium tremens. </w:t>
      </w:r>
      <w:r>
        <w:rPr/>
        <w:t>Настроение также представляет своеобразную смесь. Кажется, что наряду со страхом перед грозящими опасностями существует и известное сознание бессмысленности бредовых представлений, ощущение смешного противоречия между бре</w:t>
        <w:softHyphen/>
        <w:t xml:space="preserve">дом и действительностью. Пьяницам вообще более свойственно юмористическое отношение к своему положению. </w:t>
      </w:r>
      <w:r>
        <w:rPr>
          <w:lang w:val="en-US"/>
        </w:rPr>
        <w:t>Delirium tre</w:t>
        <w:softHyphen/>
        <w:t xml:space="preserve">mens </w:t>
      </w:r>
      <w:r>
        <w:rPr/>
        <w:t>— болезнь, которая протекает крайне быстро, большей ча</w:t>
        <w:softHyphen/>
        <w:t>стью в течение 3—5 дней и развивается только на почве хронического алкоголизма. Наш больной сильно пьет уже начи</w:t>
        <w:softHyphen/>
        <w:t>ная с 13-ти лет. Его отец, по-видимому, отличался легкой возбу</w:t>
        <w:softHyphen/>
        <w:t>димостью, а дядя когда-то был сильным пьяницей. Одна из его теток имела трактир, в котором он, еще мальчиком, разносил пиво, при чем его повсюду угощали. Дома он получал ежедневно ¼ литра вина, сильно пил потом в ученической корпорации, к которой он принадлежал; пить водку он научился в Америке. В последнее время он, по собственному признанию, пил ежеднев</w:t>
        <w:softHyphen/>
        <w:t>но 6—7 литров вина и кроме того 5—6 “желудочной горькой”; питается почти только супами. Уже несколько недель тому назад у него бывали иногда зрительные галлюцинации в виде мышей, крыс, жуков, кроликов; он временами не узнавал окружающих и являлся в трактир в рубашке. В последние дни его состояние ухудшилось.</w:t>
      </w:r>
    </w:p>
    <w:p>
      <w:pPr>
        <w:pStyle w:val="Style16"/>
        <w:widowControl w:val="false"/>
        <w:bidi w:val="0"/>
        <w:ind w:firstLine="284"/>
        <w:jc w:val="both"/>
        <w:rPr/>
      </w:pPr>
      <w:r>
        <w:rPr/>
        <w:t>Дальнейшее течение этого случая предположительно будет таково, что через несколько дней все болезненные явления до</w:t>
        <w:softHyphen/>
        <w:t>вольно внезапно исчезнут</w:t>
      </w:r>
      <w:r>
        <w:rPr>
          <w:rStyle w:val="FootnoteAnchor"/>
          <w:lang w:val="ru-RU"/>
        </w:rPr>
        <w:footnoteReference w:customMarkFollows="1" w:id="37"/>
        <w:t>1</w:t>
      </w:r>
      <w:r>
        <w:rPr>
          <w:lang w:val="ru-RU"/>
        </w:rPr>
        <w:t>1</w:t>
      </w:r>
      <w:r>
        <w:rPr/>
        <w:t>.</w:t>
      </w:r>
    </w:p>
    <w:p>
      <w:pPr>
        <w:pStyle w:val="Style16"/>
        <w:widowControl w:val="false"/>
        <w:bidi w:val="0"/>
        <w:ind w:firstLine="284"/>
        <w:jc w:val="both"/>
        <w:rPr/>
      </w:pPr>
      <w:r>
        <w:rPr/>
        <w:t>Большей частью прояснение сознания, которое совершенно напоминает пробуждение после лихорадочного бреда, наступает после длительного сна; между тем как на вершине заболевания сон почти совершенно отсутствует. С прекращением белой го</w:t>
        <w:softHyphen/>
        <w:t>рячки, больные, конечно, ни в коем случае не могут считаться выздоровевшими, так как явления алкоголизма продолжают су</w:t>
        <w:softHyphen/>
        <w:t>ществовать, хотя они в больничной обстановке едва ли проявля</w:t>
        <w:softHyphen/>
        <w:t xml:space="preserve">ются. У тяжелых пьяниц (водка), именно после несколько раз повторявшихся припадков </w:t>
      </w:r>
      <w:r>
        <w:rPr>
          <w:lang w:val="en-US"/>
        </w:rPr>
        <w:t xml:space="preserve">delirium'a, </w:t>
      </w:r>
      <w:r>
        <w:rPr/>
        <w:t>нередко развивается Кор-саковский психоз, о котором речь будет ниже (случай 45); ино</w:t>
        <w:softHyphen/>
        <w:t xml:space="preserve">гда же также наблюдается, как исходное состояние </w:t>
      </w:r>
      <w:r>
        <w:rPr>
          <w:lang w:val="en-US"/>
        </w:rPr>
        <w:t xml:space="preserve">delirium'a, </w:t>
      </w:r>
      <w:r>
        <w:rPr/>
        <w:t>постепенное развитие своеобразного слабоумия, сопутствуемого галлюцинациями и ярким бредом. Наконец, некоторые больные скоро погибают от воспаления легких, сердечной слабости, ра</w:t>
        <w:softHyphen/>
        <w:t>нений или самоубийства.</w:t>
      </w:r>
    </w:p>
    <w:p>
      <w:pPr>
        <w:pStyle w:val="Style16"/>
        <w:widowControl w:val="false"/>
        <w:bidi w:val="0"/>
        <w:ind w:firstLine="284"/>
        <w:jc w:val="both"/>
        <w:rPr/>
      </w:pPr>
      <w:r>
        <w:rPr/>
        <w:t>Наш больной, по собственному признанию, уже был один раз в клинике, именно 4 месяца тому назад. Он являл такую же картину, как и сейчас. Кроме того наблюдались еще сильные бо</w:t>
        <w:softHyphen/>
        <w:t>левые ощущения больших нервных стволов и глюкозурия. Уже и в тот раз заболеванию в течение довольно продолжительного времени предшествовали галлюцинации; больной видел крыс и мышей, высказывал идеи ревности и угрожал жене и прислуге револьвером. При приеме в клинику он имел с собой бутылку крепкого вина, из которой он быстро еще сделал два—три силь</w:t>
        <w:softHyphen/>
        <w:t xml:space="preserve">ных глотка. На следующее утро у него было три эпилептических судорожных припадка. </w:t>
      </w:r>
      <w:r>
        <w:rPr>
          <w:lang w:val="en-US"/>
        </w:rPr>
        <w:t xml:space="preserve">Delirium </w:t>
      </w:r>
      <w:r>
        <w:rPr/>
        <w:t>длился около 6 дней; после это</w:t>
        <w:softHyphen/>
        <w:t>го сознание совершенно прояснилось и он дал подробные описа</w:t>
        <w:softHyphen/>
        <w:t>ния своих переживаний во время болезни.</w:t>
      </w:r>
    </w:p>
    <w:p>
      <w:pPr>
        <w:pStyle w:val="Style16"/>
        <w:widowControl w:val="false"/>
        <w:bidi w:val="0"/>
        <w:ind w:firstLine="284"/>
        <w:jc w:val="both"/>
        <w:rPr/>
      </w:pPr>
      <w:r>
        <w:rPr/>
        <w:t>Ему казалось, будто то был день, когда дьявол бродит по белу свету, он вдруг ударился головой о мраморный столб, хотел уклониться, но и поперек улицы ему стала на дороге громадная мраморная доска, и точно также, когда он хотел отступить назад. Обе доски угрожающе упали на него. Две дерзких фигуры на те</w:t>
        <w:softHyphen/>
        <w:t>леге привезли его в трактир “Быка” и положили его на смертное ложе. Церемониймейстер, при помощи раскаленных ножниц, на</w:t>
        <w:softHyphen/>
        <w:t>правлял горячие лучи ему в рот, так что его жизненные силы по</w:t>
        <w:softHyphen/>
        <w:t>степенно иссякали. По своей просьбе он получил стакан красного вина; вторичную просьбу о том же отклонил сам Сата</w:t>
        <w:softHyphen/>
        <w:t>на с гримасой смеха. Он тогда сказал со всевозможными благо</w:t>
        <w:softHyphen/>
        <w:t>честивыми увещаниями окружающим “прости” и скончался; одновременно рядом с ним положили трупы его трех дочерей. На том свете он был наказан тем, что он грешил на земле: он по</w:t>
        <w:softHyphen/>
        <w:t>стоянно чувствовал нестерпимую жажду, но как только он про</w:t>
        <w:softHyphen/>
        <w:t>тягивал руку к кружке или стакану, они исчезали у него из рук.</w:t>
      </w:r>
    </w:p>
    <w:p>
      <w:pPr>
        <w:pStyle w:val="Style16"/>
        <w:widowControl w:val="false"/>
        <w:bidi w:val="0"/>
        <w:ind w:firstLine="284"/>
        <w:jc w:val="both"/>
        <w:rPr/>
      </w:pPr>
      <w:r>
        <w:rPr/>
        <w:t>На следующее утро он снова живым лежал на смертном одре в трактире “Быка”, его дети точно также, но в виде белых зайцев. Шел католический крестный ход, при этом он должен был уча</w:t>
        <w:softHyphen/>
        <w:t>ствовать тем, что во время пения литаний должен был в смежной комнате в трактире “Под короной” наступать на бесчисленное количество лежащих на полу золотых очков; при этом каждый раз раздавался выстрел. Участники крестного хода стали совеща</w:t>
        <w:softHyphen/>
        <w:t>ться, нужно ли его только отколотить или убить до смерти; хо</w:t>
        <w:softHyphen/>
        <w:t>зяйка “Короны” стояла за первое, с тем только условием, чтобы он остался на продолжительное время жить у нее. Он же хотел уходить, так как он не получал там пива; тогда явился вахмистр, чтобы его освободить; хозяин “Короны” выстрелил в того и был отведен в тюрьму.</w:t>
      </w:r>
    </w:p>
    <w:p>
      <w:pPr>
        <w:pStyle w:val="Style16"/>
        <w:widowControl w:val="false"/>
        <w:bidi w:val="0"/>
        <w:ind w:firstLine="284"/>
        <w:jc w:val="both"/>
        <w:rPr/>
      </w:pPr>
      <w:r>
        <w:rPr/>
        <w:t>В другой вечер вся протестантская община была в сборе в церкви по поводу какого-то празднества; центром его был студент-корпорант, который перед началом службы, вместе с 50 товарищами на маленьких лошадках дал нечто вроде циркового представления. Несколько времени спустя больной заметил, что его жена удалилась с одним из родственников в исповедальню; он вместе с сестрой милосердия, спрятавшись за орган, наблю</w:t>
        <w:softHyphen/>
        <w:t>дал, как они совершили святотатство. Затем он был заперт в цер</w:t>
        <w:softHyphen/>
        <w:t>кви; и, наконец, стекольщик прорезал отверстие в церковном окне, с тем чтобы, по крайней мере, можно было подавать туда пиво. При одевании больной заметил, что рукава и все отверстия были заткнуты и зашиты, а карманы распороты. В ванне боль</w:t>
        <w:softHyphen/>
        <w:t>ной видел себя окруженным 7-ю плавающими под водой зайца</w:t>
        <w:softHyphen/>
        <w:t>ми, которые постоянно брызгали на него и грызли его.</w:t>
      </w:r>
    </w:p>
    <w:p>
      <w:pPr>
        <w:pStyle w:val="Style16"/>
        <w:widowControl w:val="false"/>
        <w:bidi w:val="0"/>
        <w:ind w:firstLine="284"/>
        <w:jc w:val="both"/>
        <w:rPr/>
      </w:pPr>
      <w:r>
        <w:rPr/>
        <w:t>Переданное здесь вкратце описание делириозных пережива</w:t>
        <w:softHyphen/>
        <w:t>ний дает нам представление о сноподобном состоянии больно</w:t>
        <w:softHyphen/>
        <w:t>го, в котором отдельные действительные ощущения, как толчки головой, смешаны с массой необыкновенно отчетливых ложных ощущений, особенно в области зрения и слуха. Подобно как во сне — это целая цепь самых удивительных приключений, кото</w:t>
        <w:softHyphen/>
        <w:t>рые разыгрываются с внезапными сменами места и действия.</w:t>
      </w:r>
    </w:p>
    <w:p>
      <w:pPr>
        <w:pStyle w:val="Style16"/>
        <w:widowControl w:val="false"/>
        <w:bidi w:val="0"/>
        <w:ind w:firstLine="284"/>
        <w:jc w:val="both"/>
        <w:rPr/>
      </w:pPr>
      <w:r>
        <w:rPr/>
        <w:t>Часто при этом больные остаются при своей обычной деяте</w:t>
        <w:softHyphen/>
        <w:t>льности и здесь можно, до известной степени, говорить о “профессиональном бреде”, по крайней мере в том смысле, что стремление удовлетворить алкогольную жажду ясно выступает на первый план.</w:t>
      </w:r>
    </w:p>
    <w:p>
      <w:pPr>
        <w:pStyle w:val="Style16"/>
        <w:widowControl w:val="false"/>
        <w:bidi w:val="0"/>
        <w:ind w:firstLine="284"/>
        <w:jc w:val="both"/>
        <w:rPr/>
      </w:pPr>
      <w:r>
        <w:rPr/>
        <w:t>Особого внимания заслуживают упомянутые судорожные при</w:t>
        <w:softHyphen/>
        <w:t xml:space="preserve">падки, так как они очень часто появляются вначале или во время </w:t>
      </w:r>
      <w:r>
        <w:rPr>
          <w:lang w:val="en-US"/>
        </w:rPr>
        <w:t xml:space="preserve">delirium'a, </w:t>
      </w:r>
      <w:r>
        <w:rPr/>
        <w:t>но иногда и без того наблюдаются у старых пьяниц. Они принадлежат к “алкогольной эпилепсии”, которая характеризуется появлением отдельных тяжелых эпилептовидных припадков. Эти сопутствующие явления далеко зашедшего алкогольного расстрой</w:t>
        <w:softHyphen/>
        <w:t>ства надо отличать от гораздо более частой “эпилепсии привычных пьяниц”, которую, возможно, надо рассматривать, как развитие скрытого эпилептического предрасположения, появившегося под влиянием злоупотребления алкоголем. Последняя, хотя и более слабая форма обыкновенно остается и после полнейшего лишения алкоголя, в то время как настоящая алкогольная эпилепсия исче</w:t>
        <w:softHyphen/>
        <w:t>зает.</w:t>
      </w:r>
    </w:p>
    <w:p>
      <w:pPr>
        <w:pStyle w:val="Style16"/>
        <w:widowControl w:val="false"/>
        <w:bidi w:val="0"/>
        <w:ind w:firstLine="284"/>
        <w:jc w:val="both"/>
        <w:rPr/>
      </w:pPr>
      <w:r>
        <w:rPr/>
        <w:t>Другую форму алкогольного душевного расстройства являет 35-ти летний агент (случай 44), которого нам прислали из хирур</w:t>
        <w:softHyphen/>
        <w:t>гической клиники; он отрубил себе последний сустав мизинца на левой руке. Больной прежде всего спокоен, вполне сознате</w:t>
        <w:softHyphen/>
        <w:t>лен, ориентирован в месте и во времени. При более продолжите</w:t>
        <w:softHyphen/>
        <w:t>льном собеседовании у него, однако, ясно проступает тайная боязнь. Он говорит, что он не дурак, он здесь не останется, пото</w:t>
        <w:softHyphen/>
        <w:t>му что иначе он никогда больше не увидит своих детей. Он хоро</w:t>
        <w:softHyphen/>
        <w:t>шо знает, что он осужден, преследуем полицией и должен быть казнен; эшафот уже возведен, он просит о пощаде. В середине разговора больной вдруг умолкает, напряженно вслушивается и говорит, что он слышит голоса, которые он очень ясно различа</w:t>
        <w:softHyphen/>
        <w:t>ет. Ему телеграфируют по аппарату, который находится здесь в доме. По нашей просьбе он произносит те слова, которые он слышит, в размеренном тоне — “семь клятв — отец не клятвоп</w:t>
        <w:softHyphen/>
        <w:t>реступление — четыре клятвопреступления, нет, два, — не со</w:t>
        <w:softHyphen/>
        <w:t>всем верно — порядочные люди — честные люди — отец, мать задушил — сын порядочный человек — брат один, брат один — совсем не брат — отец задушил мать — потому что не сказано было, что у жены с моим мужем было”. И так он говорил дальше, как если бы он следил за телеграфным сообщением, затем спра</w:t>
        <w:softHyphen/>
        <w:t>шивает совсем спокойно: “правда это, что мой отец и моя мать умерли”? У него шумело в ушах, затем он почувствовал удар в живот, как если бы туда воткнулось стекло; когда он кашлял, кровь горячо ударяла ему в голову.</w:t>
      </w:r>
    </w:p>
    <w:p>
      <w:pPr>
        <w:pStyle w:val="Style16"/>
        <w:widowControl w:val="false"/>
        <w:bidi w:val="0"/>
        <w:ind w:firstLine="284"/>
        <w:jc w:val="both"/>
        <w:rPr/>
      </w:pPr>
      <w:r>
        <w:rPr/>
        <w:t>Галлюцинации зрения больной отрицает. На вопрос, как давно он болен, больной отвечает без колебаний: “три с полови</w:t>
        <w:softHyphen/>
        <w:t>ной недели”, хотя он раньше объявил себя здоровым. Он тогда начал слышать голоса; они говорили: “свежие яйца, хорошие яйца — конец хорош, все хорошо — не придешь сегодня, придешь завтра”. У него все повыспросили; если он о чем-либо думает, то человек, который с ним говорил, тоже знает это. Ви</w:t>
        <w:softHyphen/>
        <w:t>деть, он его не видел — “конечно, он, ведь, был далеко”. Другие говорили о нем; жена ничего этого не замечала. Один раз он слышал голос наверху, на чердаке: “о, Боже, если это увидит мой муж”. Он пошел с мотыкой наверх, но никого там не нашел. Па</w:t>
        <w:softHyphen/>
        <w:t>лец он себе отрубил потому, что ему сказали, что это должно быть испытание, достаточно ли у него мужества, чтобы быть принятым в масонскую ложу. Его гипнотизировал врач, кото</w:t>
        <w:softHyphen/>
        <w:t>рого здесь теперь казнили. Его трех детей зарезала жена; она, как говорят голоса, заколола еще какого-то старика.</w:t>
      </w:r>
    </w:p>
    <w:p>
      <w:pPr>
        <w:pStyle w:val="Style16"/>
        <w:widowControl w:val="false"/>
        <w:bidi w:val="0"/>
        <w:ind w:firstLine="284"/>
        <w:jc w:val="both"/>
        <w:rPr/>
      </w:pPr>
      <w:r>
        <w:rPr/>
        <w:t>Относительно хода развития болезни мы узнаем следующее: больной происходит из здоровой семьи, женился 11 лет тому на</w:t>
        <w:softHyphen/>
        <w:t>зад, имеет 4-х здоровых детей, 3-е детей умерло. Он всегда был несколько легкомыслен, расточителен, 7 лет тому назад начал много разъезжать, стал груб к своей жене, раздражителен и раз</w:t>
        <w:softHyphen/>
        <w:t>вратен. Недели 4 тому назад он неожиданно вернулся домой ве</w:t>
        <w:softHyphen/>
        <w:t>чером, причем сейчас же обратил на себя внимание его растерянный вид, он ничего не ел, не спал, плакался, что его загипнотизировали, что ему должны отрубить голову, упрекал жену, что она имеет дело с другими мужчинами и получила за это 200000 марок. Руки его сильно дрожали, он был беспокоен, отвечал на голоса, которые он слышал, говорил с самим собою, высказывал идеи преследования и угрожал окружающим. В последнюю неделю он становился все боязливее, хотел перере</w:t>
        <w:softHyphen/>
        <w:t>зать себе горло, утопиться, бросился в воду, нанес себе несколь</w:t>
        <w:softHyphen/>
        <w:t>ко поранений, намеревался воткнуть себе нож в предплечье, но жена успела помешать этому, в конце концов, он отрубил себе пальцевую фалангу.</w:t>
      </w:r>
    </w:p>
    <w:p>
      <w:pPr>
        <w:pStyle w:val="Style16"/>
        <w:widowControl w:val="false"/>
        <w:bidi w:val="0"/>
        <w:ind w:firstLine="284"/>
        <w:jc w:val="both"/>
        <w:rPr/>
      </w:pPr>
      <w:r>
        <w:rPr/>
        <w:t>Больной сам говорит, что он в дороге, когда стал слышать голоса, стал пугаться и почувствовал потребность вернуться до</w:t>
        <w:softHyphen/>
        <w:t>мой. Дома оказалось, голоса уже всех предупредили и все сооб</w:t>
        <w:softHyphen/>
        <w:t>щили. Они сообщили ему, что он при помощи машины загипнотизирован врачом, который умеет читать мысли и зовет</w:t>
        <w:softHyphen/>
        <w:t>ся Вагнером; его жена объявлена публичной женщиной. Боль</w:t>
        <w:softHyphen/>
        <w:t>ной подтверждает, что он сильно пил и что это необходимо в связи с его профессией. Он прибавляет: “когда я выздоровею, я лучше займусь продажей сигар”. На возражение, что он ведь зав</w:t>
        <w:softHyphen/>
        <w:t>тра будет казнен, он отвечает, что его, ведь, могут еще помило</w:t>
        <w:softHyphen/>
        <w:t>вать: может быть, подумают, что душевнобольного все-таки нельзя же казнить. Болезненных явлений, кроме очень плохого сна и мелкого дрожания растопыренных пальцев, сейчас не от</w:t>
        <w:softHyphen/>
        <w:t>мечается.</w:t>
      </w:r>
    </w:p>
    <w:p>
      <w:pPr>
        <w:pStyle w:val="Style16"/>
        <w:widowControl w:val="false"/>
        <w:bidi w:val="0"/>
        <w:ind w:firstLine="284"/>
        <w:jc w:val="both"/>
        <w:rPr/>
      </w:pPr>
      <w:r>
        <w:rPr/>
        <w:t>Представленная картина болезни по быстрому развитию при</w:t>
        <w:softHyphen/>
        <w:t>чудливых бредовых идей, живости галлюцинаций, странной сме</w:t>
        <w:softHyphen/>
        <w:t xml:space="preserve">си бреда с сознанием болезни и алкогольного происхождения имеет известное сходство с </w:t>
      </w:r>
      <w:r>
        <w:rPr>
          <w:lang w:val="en-US"/>
        </w:rPr>
        <w:t xml:space="preserve">delirium tremens. </w:t>
      </w:r>
      <w:r>
        <w:rPr/>
        <w:t>Но она отличается от него гораздо большей продолжительностью, обыкновенно опре</w:t>
        <w:softHyphen/>
        <w:t>деляемой неделями и месяцами, ясностью сознания и преоблада</w:t>
        <w:softHyphen/>
        <w:t>нием галлюцинаций слуха, по сравнению с преобладанием зрительных галлюцинаций предыдущей болезни. Кроме того обыкновенно слабее выражено состояние беспокойства, дрожа</w:t>
        <w:softHyphen/>
        <w:t>ние незначительно.</w:t>
      </w:r>
    </w:p>
    <w:p>
      <w:pPr>
        <w:pStyle w:val="Style16"/>
        <w:widowControl w:val="false"/>
        <w:bidi w:val="0"/>
        <w:ind w:firstLine="284"/>
        <w:jc w:val="both"/>
        <w:rPr/>
      </w:pPr>
      <w:r>
        <w:rPr/>
        <w:t>Мы обозначаем эту болезнь, как алкогольное помешательст</w:t>
        <w:softHyphen/>
        <w:t xml:space="preserve">во или, как </w:t>
      </w:r>
      <w:r>
        <w:rPr>
          <w:lang w:val="en-US"/>
        </w:rPr>
        <w:t xml:space="preserve">Wernicke, </w:t>
      </w:r>
      <w:r>
        <w:rPr/>
        <w:t>“галлюциноз пьяниц”. Но как бы отлично ни казалось на первый взгляд это состояние от состояния боль</w:t>
        <w:softHyphen/>
        <w:t xml:space="preserve">ного </w:t>
      </w:r>
      <w:r>
        <w:rPr>
          <w:lang w:val="en-US"/>
        </w:rPr>
        <w:t xml:space="preserve">delirium'oм, </w:t>
      </w:r>
      <w:r>
        <w:rPr/>
        <w:t>однако при изучении многочисленных наблю</w:t>
        <w:softHyphen/>
        <w:t>дений выясняется, что существуют самые разнообразные смешанные и переходные формы, в которых различие ма</w:t>
        <w:softHyphen/>
        <w:t xml:space="preserve">ло-помалу стирается. Бывают случаи, в которых </w:t>
      </w:r>
      <w:r>
        <w:rPr>
          <w:lang w:val="en-US"/>
        </w:rPr>
        <w:t xml:space="preserve">delirium tremens </w:t>
      </w:r>
      <w:r>
        <w:rPr/>
        <w:t>непосредственно переходит в алкогольное помешательство или один и тот же больной последовательно заболевает один раз од</w:t>
        <w:softHyphen/>
        <w:t>ной, другой раз другой формой болезни. Во всяком случае на</w:t>
        <w:softHyphen/>
        <w:t>дежды на выздоровление при алкогольном помешательстве гораздо менее благоприятны. В довольно значительном количестве случаев оно переходит в галлюцинаторное слабоумие, кото</w:t>
        <w:softHyphen/>
        <w:t xml:space="preserve">рое совершенно ничем не отличается от такого же, но гораздо более редкого исходного состояния при </w:t>
      </w:r>
      <w:r>
        <w:rPr>
          <w:lang w:val="en-US"/>
        </w:rPr>
        <w:t>delirium tremens</w:t>
      </w:r>
      <w:r>
        <w:rPr>
          <w:rStyle w:val="FootnoteAnchor"/>
          <w:lang w:val="en-US"/>
        </w:rPr>
        <w:footnoteReference w:customMarkFollows="1" w:id="38"/>
        <w:t>1</w:t>
      </w:r>
      <w:r>
        <w:rPr>
          <w:lang w:val="en-US"/>
        </w:rPr>
        <w:t xml:space="preserve">1; </w:t>
      </w:r>
      <w:r>
        <w:rPr/>
        <w:t>мои наблюдения говорят за то, что подобному результату способст</w:t>
        <w:softHyphen/>
        <w:t xml:space="preserve">вует тяжелое злоупотребление пивом. На основании всего этого я не сомневаюсь, что алкогольное помешательство и </w:t>
      </w:r>
      <w:r>
        <w:rPr>
          <w:lang w:val="en-US"/>
        </w:rPr>
        <w:t>delirium tre</w:t>
        <w:softHyphen/>
        <w:t xml:space="preserve">mens </w:t>
      </w:r>
      <w:r>
        <w:rPr/>
        <w:t>представляют только различные формы проявления одного и того же основного страдания. Обе формы, очевидно, не явля</w:t>
        <w:softHyphen/>
        <w:t>ются следствиями непосредственного влияния алкоголя, так как они совершенно не похожи на картину опьянения и течение их уже совершенно независимо от дальнейшего потребления алко</w:t>
        <w:softHyphen/>
        <w:t>голя. Они возникают только на почве длительного алкогольного отравления, почти или всегда при наличии привычного потреб</w:t>
        <w:softHyphen/>
        <w:t>ления водки или вина. Мы, очевидно, должны себе представить это так, что они возникают вследствие изменений органов, кото</w:t>
        <w:softHyphen/>
        <w:t>рое производит продолжительное употребление алкоголя.</w:t>
      </w:r>
    </w:p>
    <w:p>
      <w:pPr>
        <w:pStyle w:val="Style16"/>
        <w:widowControl w:val="false"/>
        <w:bidi w:val="0"/>
        <w:ind w:firstLine="284"/>
        <w:jc w:val="both"/>
        <w:rPr/>
      </w:pPr>
      <w:r>
        <w:rPr/>
        <w:t xml:space="preserve">За это говорит частое присутствие белка в моче при </w:t>
      </w:r>
      <w:r>
        <w:rPr>
          <w:lang w:val="en-US"/>
        </w:rPr>
        <w:t xml:space="preserve">delirium tremens, </w:t>
      </w:r>
      <w:r>
        <w:rPr/>
        <w:t xml:space="preserve">наблюдаемая иногда глюкозурия, изменения в крови, провоцирующие действие воспаления легких, переломы костей, желудочные расстройства, сходство с уремическим делирием (случай 19). Иногда </w:t>
      </w:r>
      <w:r>
        <w:rPr>
          <w:lang w:val="en-US"/>
        </w:rPr>
        <w:t xml:space="preserve">delirium </w:t>
      </w:r>
      <w:r>
        <w:rPr/>
        <w:t>обнаруживается в тюрьме. Во вся</w:t>
        <w:softHyphen/>
        <w:t xml:space="preserve">ком случае </w:t>
      </w:r>
      <w:r>
        <w:rPr>
          <w:lang w:val="en-US"/>
        </w:rPr>
        <w:t xml:space="preserve">delirium </w:t>
      </w:r>
      <w:r>
        <w:rPr/>
        <w:t>нельзя рассматривать просто, как явление лишения алкоголя, так как при должном уходе можно без всяко</w:t>
        <w:softHyphen/>
        <w:t>го вреда внезапно лишить алкоголя самого неумеренного пьяни</w:t>
        <w:softHyphen/>
        <w:t>цу, а с другой стороны, дальнейший прием алкоголя не препятствует возникновению болезни. На основании многочис</w:t>
        <w:softHyphen/>
        <w:t>ленных наблюдении, можно, наоборот, установить, что разре</w:t>
        <w:softHyphen/>
        <w:t>шение алкоголя несомненно вредно влияет на течение и исход болезни. Так как опасность, главным образом, грозит со сторо</w:t>
        <w:softHyphen/>
        <w:t>ны недостаточности сердца, то целесообразно давать больному кофеин, а в иных обстоятельствах и камфару; с беспокойством и бессонницей лучше всего бороться постельным содержанием, длительными ваннами и паральдегидом.</w:t>
      </w:r>
    </w:p>
    <w:p>
      <w:pPr>
        <w:pStyle w:val="Style16"/>
        <w:widowControl w:val="false"/>
        <w:bidi w:val="0"/>
        <w:ind w:firstLine="284"/>
        <w:jc w:val="both"/>
        <w:rPr/>
      </w:pPr>
      <w:r>
        <w:rPr/>
        <w:t>Самую тяжелую форму алкогольного расстройства являет 44-хлетний прасол (случай 45), который, на первый взгляд, как будто даже не обнаруживает никаких бросающихся в глаза бо</w:t>
        <w:softHyphen/>
        <w:t>лезненных явлений. Он тотчас же и охотно вступает в разговор, заявляет, что чувствует себя несколько усталым и вялым, но сей</w:t>
        <w:softHyphen/>
        <w:t>час ему уже лучше. При более внимательном расспросе тотчас же выясняется, что больной совершенно не ориентирован во времени, месте и своем положении. Он думает, что находится на пивоваренном заводе, где его должен исследовать доктор, не знает, как давно он здесь находится, просит врача сказать, ско</w:t>
        <w:softHyphen/>
        <w:t>лько ему следует, он сейчас же пошлет вниз мальчика. В этом доме он живет давно, жена находится наверху, в квартире. Год и месяц он хотя и знает, но не знает ни числа, ни дня недели, не может определить и времени дня; он легко дает себя уговорить сейчас утром, что дело идет к вечеру. Возражений, которые мы ему делаем, он, большей частью, совсем не понимает, принима</w:t>
        <w:softHyphen/>
        <w:t>ет их с несколько смущенной улыбкой и отвечает на них совсем невпопад. Окружающих он не узнает, на вопросы подтверждает, что видел их уже в том или ином месте, называет их произволь</w:t>
        <w:softHyphen/>
        <w:t>ными именами. С врачом он вместе был на скотном дворе, вы</w:t>
        <w:softHyphen/>
        <w:t>пил с ним в трактире пива, он живет наверху в этом же доме. Однако, довольно часто называет его “доктор”.</w:t>
      </w:r>
    </w:p>
    <w:p>
      <w:pPr>
        <w:pStyle w:val="Style16"/>
        <w:widowControl w:val="false"/>
        <w:bidi w:val="0"/>
        <w:ind w:firstLine="284"/>
        <w:jc w:val="both"/>
        <w:rPr/>
      </w:pPr>
      <w:r>
        <w:rPr/>
        <w:t>В событиях последнего времени больной совершенно не ориентирован. Он не знает, как и с какой целью он сюда при</w:t>
        <w:softHyphen/>
        <w:t>шел, кто его привел. Точно также не может указать, что он делал вчера и сегодня, дает на это совершенно не совпадающие с дей</w:t>
        <w:softHyphen/>
        <w:t>ствительностью сведения. Очевидно, мелкие события дня проходят мимо него, не оставляя в памяти следов, при помощи которых он мог бы составить себе связную картину. В противо</w:t>
        <w:softHyphen/>
        <w:t>вес расстройству памяти, угасанию таких воспоминаний, кото</w:t>
        <w:softHyphen/>
        <w:t>рые уже сделались духовным достоянием, мы говорим здесь о “расстройстве способности запоминания”, как неспособности за</w:t>
        <w:softHyphen/>
        <w:t>печатлевать новые впечатления. Это можно легко установить, давая больному запомнить слова или числа. Мы можем при этом убедиться, что больной после нескольких следующих кратких вопросов, совершенно не в состоянии повторить только что слышанное. С другой стороны, он довольно хорошо владеет по</w:t>
        <w:softHyphen/>
        <w:t>знаниями, приобретенными ранее. Он считает быстро и хорошо, обладает достаточными школьными познаниями и правильно рассказывает о событиях более раннего времени, о местах, на которых он служил, своей женитьбе, которую он, правда, отно</w:t>
        <w:softHyphen/>
        <w:t>сит лишь на 4 — 5 лет назад, о своей молодости. Но чем ближе мы подходим к настоящему, тем менее достоверны и все более расплывчаты становятся его показания. Наоборот, его суждения в области вопросов и отношений, не выходящих за пределы его кругозора, не ослаблено сколько-нибудь заметно. Ясное пред</w:t>
        <w:softHyphen/>
        <w:t>ставление о размерах расстройства памяти мы, конечно, можем иметь лишь тогда, когда мы можем сравнить его показания с действительными имевшими место событиями. Сам больной совершенно не замечает тяжелого расстройства своей способности запоминания. Он, хотя и чувствует себя несколько слабым, сердечнобольным, боязливым, говорит даже, что он боится, что у него в мозгу не все в порядке, но считает себя в остальном душевно совершенно здоровым. Пробелы в своих воспоминани</w:t>
        <w:softHyphen/>
        <w:t>ях он с легкостью заполняет выдумками, которые он непринуж</w:t>
        <w:softHyphen/>
        <w:t>денно и с полным убеждением выдает за действительные происшествия. Когда его спрашивают, что он делал накануне, он рассказывает, что рано утром он был на скотной площадке и выпил 10—12 полукружек пива. Затем он дома испортил себе же</w:t>
        <w:softHyphen/>
        <w:t>лудок тем, что выпил еще несколько стаканов пива и потому ве</w:t>
        <w:softHyphen/>
        <w:t>чером после 10 часов явился сюда. Днем он продал 6—8 штук рогатого скота на площадке. Подобные ответы получают от него ежедневно, как только спрашивают об его последних пережива</w:t>
        <w:softHyphen/>
        <w:t>ниях. До известной степени можно влиять на содержание его рассказов путем наводящего разговора. Если ему напомнить, что он вчера же был в Аугсбурге, он сначала несколько возражает против этого, но потом соглашается, говоря, что он сегодня приехал сюда с почтовым поездом, пил с приятелем кофе, а по</w:t>
        <w:softHyphen/>
        <w:t>том пиво.</w:t>
      </w:r>
    </w:p>
    <w:p>
      <w:pPr>
        <w:pStyle w:val="Style16"/>
        <w:widowControl w:val="false"/>
        <w:bidi w:val="0"/>
        <w:ind w:firstLine="284"/>
        <w:jc w:val="both"/>
        <w:rPr/>
      </w:pPr>
      <w:r>
        <w:rPr/>
        <w:t>Настроение больного в общем ровное, беззаботное. Он не задумывается над своим положением, не озабочен своим буду</w:t>
        <w:softHyphen/>
        <w:t>щим, не выражает никаких желаний и мало склонен чем-нибудь заниматься, живет бездеятельно изо дня в день. При соматиче</w:t>
        <w:softHyphen/>
        <w:t>ском исследовании этого худого, несколько запущенного на вид человека, отмечается плохое состояние его питания, бледный цвет и тупое выражение лица. В языке и растопыренных пальцах можно заметить мелкое дрожание. Зрачковая реакция не рас</w:t>
        <w:softHyphen/>
        <w:t>строена. Коленные рефлексы почти, а Ахилловы рефлексы со</w:t>
        <w:softHyphen/>
        <w:t>вершенно отсутствуют. Мускулы, особенно ног, атрофированы, сила их слаба. При давлении на медианус во внутренней лож</w:t>
        <w:softHyphen/>
        <w:t>бинке двуглавой мышцы, на ульнарис на локте, на перонеус за головкой фибулы, на тибиалис в подколенной впадине, точно также при сдавливании икроножных мышц, больной обнаружи</w:t>
        <w:softHyphen/>
        <w:t>вает сильную боль. При стоянии с закрытыми глазами и сдвину</w:t>
        <w:softHyphen/>
        <w:t>тыми ногами, появляется шатание, которое при подымании одной ноги доходит до потери равновесия. Других телесных рас</w:t>
        <w:softHyphen/>
        <w:t>стройств не отмечается.</w:t>
      </w:r>
    </w:p>
    <w:p>
      <w:pPr>
        <w:pStyle w:val="Style16"/>
        <w:widowControl w:val="false"/>
        <w:bidi w:val="0"/>
        <w:ind w:firstLine="284"/>
        <w:jc w:val="both"/>
        <w:rPr/>
      </w:pPr>
      <w:r>
        <w:rPr/>
        <w:t>Если мы рассмотрим ход развития этого болезненного состо</w:t>
        <w:softHyphen/>
        <w:t>яния, то мы найдем, что больной происходит из душевноздоровой семьи, что он женился 13 лет тому назад и имеет здорового ребенка. Он раньше пил много пива, а в продолжение последних 2 лет также много водки, бывал почти каждый день пьян и со</w:t>
        <w:softHyphen/>
        <w:t>вершенно опустился. За последние годы он больше не годится ни для какой работы, не может больше распоряжаться деньгами, сидит тупо и без всякого дела дома. В последнее время он стал очень забывчив, обнаруживал обманы памяти, не знал утро ли теперь или вечер. Часто он становился очень боязлив, говорил, что его подкарауливают, хотят его бить, заколоть, закрывал поэ</w:t>
        <w:softHyphen/>
        <w:t>тому двери на крючок. Поводом к его препровождению в клини</w:t>
        <w:softHyphen/>
        <w:t>ку был ряд (5) тяжелых судорожных припадков, случившихся подряд в одну ночь. На следующий день у нас тут было еще три эпилептиформных припадка, после которых появился симптом Бабинского. В течение недели, которая прошла с тех пор, у боль</w:t>
        <w:softHyphen/>
        <w:t>ного не было ни одного припадка. Но он оставался не ориенти</w:t>
        <w:softHyphen/>
        <w:t>рованным в своем положении; его показания о его месте пребывания, недавних происшествиях подвергались многократ</w:t>
        <w:softHyphen/>
        <w:t>ному изменению.</w:t>
      </w:r>
    </w:p>
    <w:p>
      <w:pPr>
        <w:pStyle w:val="Style16"/>
        <w:widowControl w:val="false"/>
        <w:bidi w:val="0"/>
        <w:ind w:firstLine="284"/>
        <w:jc w:val="both"/>
        <w:rPr/>
      </w:pPr>
      <w:r>
        <w:rPr/>
        <w:t>Самым заметным симптомом в представленной картине бо</w:t>
        <w:softHyphen/>
        <w:t>лезни является тяжелое расстройство запоминания, связанное с обманами памяти. На этот признак впервые обратил внимание Корсаков. Он вместе с тем указал на частую связь этих явлений с полиневритами, которые мы отметили здесь в виде болезненно</w:t>
        <w:softHyphen/>
        <w:t>сти при давлении на нервные точки и мускулы, в атрофии муску</w:t>
        <w:softHyphen/>
        <w:t>латуры, в угасании сухожильных рефлексов и в неустойчивости при стоянии, Корсаков говорил поэтому об “полиневритическом” психозе. Дальнейшие наблюдения показали, что большинство картин болезней, обозначавшихся этим именем были алкоголь</w:t>
        <w:softHyphen/>
        <w:t>ного происхождения. Этот “Корсаковский психоз” в более тесном смысле развивается только на почве тяжелейшего злоупотребле</w:t>
        <w:softHyphen/>
        <w:t>ния водкой и вином, относительно часто у женщин. Болезнь раз</w:t>
        <w:softHyphen/>
        <w:t xml:space="preserve">вивается или, как в приведенном случае, постепенно, или проявляется довольно внезапно, часто как исход </w:t>
      </w:r>
      <w:r>
        <w:rPr>
          <w:lang w:val="en-US"/>
        </w:rPr>
        <w:t xml:space="preserve">delirium tremens. </w:t>
      </w:r>
      <w:r>
        <w:rPr/>
        <w:t>У нашего больного рядом с этим были и алкогольно-эпилепти</w:t>
        <w:softHyphen/>
        <w:t>ческие припадки; далее отмечавшиеся у него состояния страха и идеи преследования напоминают таковые при алкогольном по</w:t>
        <w:softHyphen/>
        <w:t>мешательстве. При изучении значительного количества подоб</w:t>
        <w:softHyphen/>
        <w:t xml:space="preserve">ных случаев ясно обнаруживается, что </w:t>
      </w:r>
      <w:r>
        <w:rPr>
          <w:lang w:val="en-US"/>
        </w:rPr>
        <w:t xml:space="preserve">delirium tremens, </w:t>
      </w:r>
      <w:r>
        <w:rPr/>
        <w:t>алкогольное помешательство, алкогольная эпилепсия и Корса</w:t>
        <w:softHyphen/>
        <w:t>ковский психоз встречаются в самых разнообразных сочетаниях; они, очевидно, представляют собой формы проявления одного и того же глубокого поражения, тяжелого болезненного процесса, который вызывается злоупотреблением алкоголем, не будучи, однако, непосредственным следствием влияния алкоголя на мозг. Мы должны были бы поэтому, может быть, противопос</w:t>
        <w:softHyphen/>
        <w:t>тавлять эти клинические картины, как “метаалкогольные” раз</w:t>
        <w:softHyphen/>
        <w:t>личным видам опьянения, простой алкогольной распущенности и алкогольному бреду ревности, которые следует понимать как последствия, с одной стороны, острого, а, с другой, длительного действия самого алкогольного яда.</w:t>
      </w:r>
    </w:p>
    <w:p>
      <w:pPr>
        <w:pStyle w:val="Style16"/>
        <w:widowControl w:val="false"/>
        <w:bidi w:val="0"/>
        <w:ind w:firstLine="284"/>
        <w:jc w:val="both"/>
        <w:rPr/>
      </w:pPr>
      <w:r>
        <w:rPr/>
        <w:t>Корсаковский психоз, во всяком случае, является очень се</w:t>
        <w:softHyphen/>
        <w:t>рьезным заболеванием</w:t>
      </w:r>
      <w:r>
        <w:rPr>
          <w:rStyle w:val="FootnoteAnchor"/>
          <w:lang w:val="ru-RU"/>
        </w:rPr>
        <w:footnoteReference w:customMarkFollows="1" w:id="39"/>
        <w:t>1</w:t>
      </w:r>
      <w:r>
        <w:rPr>
          <w:lang w:val="ru-RU"/>
        </w:rPr>
        <w:t>1</w:t>
      </w:r>
      <w:r>
        <w:rPr/>
        <w:t>. Значительная часть больных умирает с явлениями паралича вагуса от туберкулеза, нефрита, сердечных заболеваний, артериосклероза. В других случаях и при лишении алкоголя надолго остается тяжелое расстройство запоминания, иногда сопровождаемое выраженными обманами памяти, а ино</w:t>
        <w:softHyphen/>
        <w:t>гда без них. Если болезнь длилась еще не слишком долго, то воз</w:t>
        <w:softHyphen/>
        <w:t>держание от алкоголя большей частью ведет за собой значительное улучшение самых резких симптомов болезни; но вместе с тем обычно можно заметить, что известная степень за</w:t>
        <w:softHyphen/>
        <w:t>бывчивости, душевной тупости, слабости суждения и воли все-таки остается. Возврат к прежним привычкам пьянства обычно вызывает быстрое и определенное ухудшение состояния больного. Лечение состоит только в продолжительном лишении алкоголя.</w:t>
      </w:r>
    </w:p>
    <w:p>
      <w:pPr>
        <w:pStyle w:val="Style16"/>
        <w:widowControl w:val="false"/>
        <w:bidi w:val="0"/>
        <w:spacing w:before="480" w:after="0"/>
        <w:jc w:val="center"/>
        <w:rPr>
          <w:lang w:val="en-US"/>
        </w:rPr>
      </w:pPr>
      <w:r>
        <w:rPr>
          <w:b/>
          <w:sz w:val="24"/>
          <w:lang w:val="en-US"/>
        </w:rPr>
        <w:t xml:space="preserve">XVI </w:t>
      </w:r>
      <w:r>
        <w:rPr>
          <w:b/>
          <w:sz w:val="24"/>
        </w:rPr>
        <w:t>лекция</w:t>
      </w:r>
    </w:p>
    <w:p>
      <w:pPr>
        <w:pStyle w:val="Style18"/>
        <w:widowControl w:val="false"/>
        <w:bidi w:val="0"/>
        <w:spacing w:before="240" w:after="240"/>
        <w:jc w:val="center"/>
        <w:rPr/>
      </w:pPr>
      <w:r>
        <w:rPr>
          <w:b/>
          <w:sz w:val="24"/>
        </w:rPr>
        <w:t>Морфинизм, кокаинизм</w:t>
      </w:r>
    </w:p>
    <w:p>
      <w:pPr>
        <w:pStyle w:val="Style16"/>
        <w:widowControl w:val="false"/>
        <w:bidi w:val="0"/>
        <w:ind w:firstLine="284"/>
        <w:jc w:val="both"/>
        <w:rPr/>
      </w:pPr>
      <w:r>
        <w:rPr/>
        <w:t>Несомненно нет врача, который не считал бы самым основ</w:t>
        <w:softHyphen/>
        <w:t>ным принципом своей профессиональной деятельности, не вре</w:t>
        <w:softHyphen/>
        <w:t>дить своим больным. Однако, сегодня я должен познакомить Вас с не малой, к сожалению, группой психических расстройств, которые своим происхождением обязаны почти исключительно профессиональным ошибкам врача. Вы имеете перед собой для начала сельского хозяина 44 лет (случай 46), у которого 21 год тому назад было прострелено левое бедро, причем пуля задела таз и, по-видимому, слегка поранила седалищный нерв. В связи с этим в бедре стали часто появляться рвущие боли, которые силь</w:t>
        <w:softHyphen/>
        <w:t xml:space="preserve">но затрудняли ходьбу и потребовали ряда курортных лечений. Через 5 лет пуля, все еще находившаяся в теле, была извлечена, от чего боли однако не улучшились.      </w:t>
      </w:r>
    </w:p>
    <w:p>
      <w:pPr>
        <w:pStyle w:val="Style16"/>
        <w:widowControl w:val="false"/>
        <w:bidi w:val="0"/>
        <w:ind w:firstLine="284"/>
        <w:jc w:val="both"/>
        <w:rPr/>
      </w:pPr>
      <w:r>
        <w:rPr/>
        <w:t>Уже в самом начале с этими болями стали бороться морфи</w:t>
        <w:softHyphen/>
        <w:t>ем, причем применение его в дальнейшем было предоставлено самому больному. Так как он при впрыскиваниях, как и следо</w:t>
        <w:softHyphen/>
        <w:t>вало ожидать, не соблюдал правил асептики, то у него образова</w:t>
        <w:softHyphen/>
        <w:t>лись многочисленные абсцессы, поэтому он уже лет 16 тому назад решил принимать морфий внутрь. Как это постоянно и бывает, это средство скоро сделалось для него необходимой жиз</w:t>
        <w:softHyphen/>
        <w:t>ненной потребностью. Если он не принимал морфия, появля</w:t>
        <w:softHyphen/>
        <w:t>лась усталость, подавленность, дурное настроение, чувство тоски, которые постоянно снова принуждали его к приему яда. При этом первоначальные дозы не были уже достаточны для устранения появлявшихся тягостных состояний, и больной при</w:t>
        <w:softHyphen/>
        <w:t>нужден был употреблять средство все в больших дозах. Часто он пытался понизить дозу, но эти попытки в конце концов посто</w:t>
        <w:softHyphen/>
        <w:t>янно разбивались об упомянутые в высшей степени мучитель</w:t>
        <w:softHyphen/>
        <w:t xml:space="preserve">ные явления, которые не позволяли ему понизить дозу ниже известного количества. По-видимому, он временно спускался до 0,06 </w:t>
      </w:r>
      <w:r>
        <w:rPr>
          <w:lang w:val="en-US"/>
        </w:rPr>
        <w:t xml:space="preserve">gr. </w:t>
      </w:r>
      <w:r>
        <w:rPr/>
        <w:t>ежедневно, но в последнее время опять стал принимать втрое больше этого количества, однако на его показания на этот счет, как всегда у подобных больных, мало можно полагаться.</w:t>
      </w:r>
    </w:p>
    <w:p>
      <w:pPr>
        <w:pStyle w:val="Style16"/>
        <w:widowControl w:val="false"/>
        <w:bidi w:val="0"/>
        <w:ind w:firstLine="284"/>
        <w:jc w:val="both"/>
        <w:rPr/>
      </w:pPr>
      <w:r>
        <w:rPr/>
        <w:t>В настоящее время Вы не замечаете у больного, который рассказывает эту историю своей болезни стройно и связно, ни</w:t>
        <w:softHyphen/>
        <w:t>чего особенного. Свою зависимость от морфия он ощущает как нечто очень неприятное и испытывает живейшее желание изба</w:t>
        <w:softHyphen/>
        <w:t>виться от этого, тем более, что морфий, собственно, совсем не оказывает действия на его боли, а только устраняет страдания, которые появляются при неупотреблении самого средства. Боль</w:t>
        <w:softHyphen/>
        <w:t>ной чувствует себя слабее, чем прежде, плохо спит, мало ест, со</w:t>
        <w:softHyphen/>
        <w:t>стояние питания ухудшилось. Вообще же он крепкого сложения. Зрачки узкие, — признак отравления морфием; руки слегка дро</w:t>
        <w:softHyphen/>
        <w:t>жат. Обе руки, бедра и грудь сплошь покрыты белыми блестящи</w:t>
        <w:softHyphen/>
        <w:t>ми соединительно-тканными рубцами, которые произошли от уколов и абсцессов; подвижность обоих локтевых суставов в зна</w:t>
        <w:softHyphen/>
        <w:t>чительной степени ограничена вследствие Рубцовых стяжений. Эти рубцы — никогда не обманывающий признак злоупотребле</w:t>
        <w:softHyphen/>
        <w:t>ния морфием или подобными средствами; они отсутствуют то</w:t>
        <w:softHyphen/>
        <w:t>лько в редких случаях, когда яд с самого начала принимался во внутрь. От старого пулевого ранения остался совсем маленький подвижный рубец на левом краю таза. Левая нога не обнаружи</w:t>
        <w:softHyphen/>
        <w:t>вает никаких нарушений движения ни в каком направлении, но больной жалуется на неприятное щекотанье в стопе и в пальцах ноги, кроме того, на пронизывающие боли в левом бедре, а так</w:t>
        <w:softHyphen/>
        <w:t>же и на неприятные ощущения во всем теле, которые однако можно приписать только морфийному голоду. Память и умст</w:t>
        <w:softHyphen/>
        <w:t>венная работоспособность больного не обнаруживают никаких нарушений, в эмотивной области можно, пожалуй, заметить из</w:t>
        <w:softHyphen/>
        <w:t>вестную повышенную плаксивость.</w:t>
      </w:r>
    </w:p>
    <w:p>
      <w:pPr>
        <w:pStyle w:val="Style16"/>
        <w:widowControl w:val="false"/>
        <w:bidi w:val="0"/>
        <w:ind w:firstLine="284"/>
        <w:jc w:val="both"/>
        <w:rPr/>
      </w:pPr>
      <w:r>
        <w:rPr/>
        <w:t>Как ни мало бросаются на первый взгляд в глаза болезнен</w:t>
        <w:softHyphen/>
        <w:t>ные явления при длительном злоупотреблении морфием, однако сама болезнь очень тяжела по своим последствиям для больного. О действии морфия на психику мы на основании экспериментов до сих пор знаем лишь то, что он, по-видимому, облегчает ход мыслей, но зато затрудняет выполнение волевых импульсов, т. е. парализует волю. Это последнее действие в картине хроническо</w:t>
        <w:softHyphen/>
        <w:t>го морфинизма и выступает клинически на первый план. Боль</w:t>
        <w:softHyphen/>
        <w:t>ные становятся вялыми, теряют энергию, выдержку и вкус к работе, все это вместе взятое самым гибельным образом отража</w:t>
        <w:softHyphen/>
        <w:t>ется на их жизненной деятельности, к этому присоединяется по</w:t>
        <w:softHyphen/>
        <w:t>стоянный переход от психического возбуждающего действия отдельных приемов морфия — к явлениям морфийного голода, наступающим уже через несколько часов и выражающимся в му</w:t>
        <w:softHyphen/>
        <w:t>чительной внутренней тревоге, чувстве страха, затем в зевоте, чихании, поносах, потах, сердцебиении и других разнообразных мучительных ощущениях, которые с громадной силой побужда</w:t>
        <w:softHyphen/>
        <w:t>ют к новым приемам яда.</w:t>
      </w:r>
    </w:p>
    <w:p>
      <w:pPr>
        <w:pStyle w:val="21"/>
        <w:bidi w:val="0"/>
        <w:ind w:firstLine="284"/>
        <w:rPr/>
      </w:pPr>
      <w:r>
        <w:rPr/>
        <w:t>Наконец, обычно развивается и повышенная чувствитель</w:t>
        <w:softHyphen/>
        <w:t>ность больных ко всем болевым ощущениям и душевным потря</w:t>
        <w:softHyphen/>
        <w:t>сениям, которая заставляет их уже при сравнительно очень незначительных поводах прибегать к шприцу. Таким образом, морфий неизбежно делается центром всех жизненных интере</w:t>
        <w:softHyphen/>
        <w:t>сов, которому подчиняются все другие, развивается полная раб</w:t>
        <w:softHyphen/>
        <w:t>ская зависимость от средства, которая обозначает атрофию воли. К этому присоединяется бессонница, падение питания, пониженная телесная сопротивляемость, упадок половой деяте</w:t>
        <w:softHyphen/>
        <w:t>льности.</w:t>
      </w:r>
    </w:p>
    <w:p>
      <w:pPr>
        <w:pStyle w:val="Style16"/>
        <w:widowControl w:val="false"/>
        <w:bidi w:val="0"/>
        <w:ind w:firstLine="284"/>
        <w:jc w:val="both"/>
        <w:rPr/>
      </w:pPr>
      <w:r>
        <w:rPr/>
        <w:t>Невероятно трудно, к сожалению, устранить это роковое страдание. Раньше всего мы, конечно, должны прекратить при</w:t>
        <w:softHyphen/>
        <w:t>ем морфия, что без особых затруднений достигается почти все</w:t>
        <w:softHyphen/>
        <w:t>гда в течение самое большое 2 — 3 недель. Внезапное отнятие морфия опасно в виду нередкого при этом коллапса. Так как бо</w:t>
        <w:softHyphen/>
        <w:t>льные, обычно, в своих показаниях преувеличивают употребляе</w:t>
        <w:softHyphen/>
        <w:t xml:space="preserve">мую ими дозу и, кроме этого, постоянно употребляют средство в большем количестве, чем это необходимо для устранения их страданий, то в начале лечения можно убавлять дозу довольно быстро. Мы давали в первый день нашему больному 0,16, на другой день уже только 0,12 </w:t>
      </w:r>
      <w:r>
        <w:rPr>
          <w:lang w:val="en-US"/>
        </w:rPr>
        <w:t xml:space="preserve">gr., </w:t>
      </w:r>
      <w:r>
        <w:rPr/>
        <w:t xml:space="preserve">а сейчас, через 14 дней, дошли до 0,04 </w:t>
      </w:r>
      <w:r>
        <w:rPr>
          <w:lang w:val="en-US"/>
        </w:rPr>
        <w:t xml:space="preserve">gr. </w:t>
      </w:r>
      <w:r>
        <w:rPr/>
        <w:t>При этом болезненные явления были очень незначитель</w:t>
        <w:softHyphen/>
        <w:t>ны: легкое беспокойство, плохой сон, в последние дни немного чихания и зевоты, а также небольшой понос. Аппетит оставался довольно хорошим. Через 3—4 дня мы думаем совсем прекра</w:t>
        <w:softHyphen/>
        <w:t>тить прием средства, причем мы последнюю дозу оставим на ве</w:t>
        <w:softHyphen/>
        <w:t>чер, чтобы неприятные явления разыгрывались по возможности днем. При этом больной обязательно остается в постели, полу</w:t>
        <w:softHyphen/>
        <w:t>чает самое усиленное, насколько это возможно, питание, преи</w:t>
        <w:softHyphen/>
        <w:t>мущественно молоко и ежедневно принимает длительную теплую ванну. Сколько-нибудь значительных болезненных рас</w:t>
        <w:softHyphen/>
        <w:t>стройств, конечно, нечего больше опасаться.</w:t>
      </w:r>
    </w:p>
    <w:p>
      <w:pPr>
        <w:pStyle w:val="Style16"/>
        <w:widowControl w:val="false"/>
        <w:bidi w:val="0"/>
        <w:ind w:firstLine="284"/>
        <w:jc w:val="both"/>
        <w:rPr/>
      </w:pPr>
      <w:r>
        <w:rPr/>
        <w:t>Однако, одним только отнятием морфия исполнена лишь незначительная часть задачи. Гораздо важнее предохранение от чрезвычайно частых рецидивов. После злоупотребления морфи</w:t>
        <w:softHyphen/>
        <w:t>ем, в гораздо большей степени, чем при алкоголизме, остается пониженная сопротивляемость, которая и заставляет больного при переутомлении, неприятностях и болях немедленно прибе</w:t>
        <w:softHyphen/>
        <w:t>гать к шприцу. Эта неустойчивость исчезает лишь очень медлен</w:t>
        <w:softHyphen/>
        <w:t>но, большей частью только по истечению лет, между тем как морфинисты, обыкновенно, считают себя излеченными, когда они несколько дней подряд не принимают морфия. Пока этот роковой самообман не устранен основательно и морфинист не будет подвергаться такому же по меньшей мере длительному и внимательному наблюдению и лечению, как это теперь призна</w:t>
        <w:softHyphen/>
        <w:t>но необходимым для алкоголиков, чрезвычайно печальный про</w:t>
        <w:softHyphen/>
        <w:t>гноз этой болезни вряд ли изменится. И если находятся врачи, которые ежедневно в газетах и листовках рекламируют себя, что они “без принуждения и страданий окончательно вылечивают от морфинизма в течение 30 дней”, то это надо признать ничем не оправдываемою бессовестностью. Провести отнятие морфия в течение этого времени без особых страданий не представляет, конечно, особенного искусства. Но кто объявляет тогда морфи</w:t>
        <w:softHyphen/>
        <w:t>ниста излеченным, тот заведомо обманывает или себя, или свое</w:t>
        <w:softHyphen/>
        <w:t>го больного. Несчастные жертвы этой рыночной рекламы странствуют из одной лечебницы в другую, окончательно поте</w:t>
        <w:softHyphen/>
        <w:t>ряв после этого доверие как к самому себе, так и к своим врачам.</w:t>
      </w:r>
    </w:p>
    <w:p>
      <w:pPr>
        <w:pStyle w:val="Style16"/>
        <w:widowControl w:val="false"/>
        <w:bidi w:val="0"/>
        <w:ind w:firstLine="284"/>
        <w:jc w:val="both"/>
        <w:rPr/>
      </w:pPr>
      <w:r>
        <w:rPr/>
        <w:t>Как сложится будущее нашего больного, трудно сказать с уверенностью. Он может и хочет по своим обстоятельствам упо</w:t>
        <w:softHyphen/>
        <w:t>требить на лечение лишь 7—8 недель, хотя мы ему выяснили всю значительную опасность рецидива. Не исключено однако, что он не вернется больше к морфинизму, так как он принимал сравнительно незначительные дозы, и он разумный человек, воля которого, по-видимому, еще не слишком сильно поражена; наконец, и боли, которые дали повод к употреблению морфия, довольно незначительны</w:t>
      </w:r>
      <w:r>
        <w:rPr>
          <w:rStyle w:val="FootnoteAnchor"/>
          <w:lang w:val="ru-RU"/>
        </w:rPr>
        <w:footnoteReference w:customMarkFollows="1" w:id="40"/>
        <w:t>1</w:t>
      </w:r>
      <w:r>
        <w:rPr>
          <w:lang w:val="ru-RU"/>
        </w:rPr>
        <w:t>1</w:t>
      </w:r>
      <w:r>
        <w:rPr/>
        <w:t>.</w:t>
      </w:r>
    </w:p>
    <w:p>
      <w:pPr>
        <w:pStyle w:val="Style16"/>
        <w:widowControl w:val="false"/>
        <w:bidi w:val="0"/>
        <w:ind w:firstLine="284"/>
        <w:jc w:val="both"/>
        <w:rPr/>
      </w:pPr>
      <w:r>
        <w:rPr/>
        <w:t>Гораздо серьезнее обстоят дела с женой дубильщика 44-х лет (случай 47), которая может Вам служить примером тяжелых слу</w:t>
        <w:softHyphen/>
        <w:t>чаев морфинизма. Больная рассудительна, она ориентируется в своем положении, но находится в очень раздраженном состоя</w:t>
        <w:softHyphen/>
        <w:t>нии духа. При разговоре о злоупотреблении ею морфием она разражается сильными ругательствами по поводу того, что ее ли</w:t>
        <w:softHyphen/>
        <w:t>шают этого средства, упрямо заявляет, что она все-таки сейчас же начнет опять впрыскивать морфий, угрожает при первом же удобном случае удавиться; это — говорит она — очень легко сде</w:t>
        <w:softHyphen/>
        <w:t>лать. Больная маленького роста, плохого питания. Зубы плохие; язык слегка обложен, дрожит; растопыренные пальцы также дрожат. На правом глазу колобома, являющаяся результатом иридэктомии. На обоих руках и бедрах многочисленные блестя</w:t>
        <w:softHyphen/>
        <w:t>щие рубцы.</w:t>
      </w:r>
    </w:p>
    <w:p>
      <w:pPr>
        <w:pStyle w:val="Style16"/>
        <w:widowControl w:val="false"/>
        <w:bidi w:val="0"/>
        <w:ind w:firstLine="284"/>
        <w:jc w:val="both"/>
        <w:rPr/>
      </w:pPr>
      <w:r>
        <w:rPr/>
        <w:t>Больная уже раз была у нас четыре года тому назад. Отец ее был пьяницей, бабушка с материнской стороны была парализо</w:t>
        <w:softHyphen/>
        <w:t>вана. Сама больная вышла замуж 13 лет тому назад, у нее 2 здо</w:t>
        <w:softHyphen/>
        <w:t>ровых детей. Болезнь ее началась 17 лет тому назад. Она тогда перенесла операцию острой глаукомы, при этом врачом ей был дан морфий, затем она получила морфий от сестры милосердия, которая сама была морфинисткой и привыкла к нему. После этого она получала его сначала по рецепту врача, а затем и без рецепта из аптеки. Деньги для этого она добывала тем, что тай</w:t>
        <w:softHyphen/>
        <w:t>ком продавала кожу или при помощи подобранных ключей от</w:t>
        <w:softHyphen/>
        <w:t>крывала мужнин шкаф. В конце концов муж стал давать ей лекарство из своих рук. Но так как того, что он ей давал, боль</w:t>
        <w:softHyphen/>
        <w:t>ной всегда было недостаточно, то она обманывала его всяческим образом, тайком брала морфий из бутылки, доливала ее водой, опрокидывала бутылку. В течение последних лет она, по-види</w:t>
        <w:softHyphen/>
        <w:t>мому, истратила на морфий несколько тысяч марок, так что ма</w:t>
        <w:softHyphen/>
        <w:t>териальное благосостояние семьи от этого очень пострадало. Состояние же ее все ухудшалось; при этом все для нее сосредо</w:t>
        <w:softHyphen/>
        <w:t>точилось вокруг морфия. Больная сделалась неустойчивой, сла</w:t>
        <w:softHyphen/>
        <w:t>бовольной, боязливой, без вспрыскивания не могла больше работать; она ела и спала очень плохо, состояние ее питания си</w:t>
        <w:softHyphen/>
        <w:t>льно ухудшилось, она выглядела бледной и истощенной, менст</w:t>
        <w:softHyphen/>
        <w:t>руации почти совершенно исчезли.</w:t>
      </w:r>
    </w:p>
    <w:p>
      <w:pPr>
        <w:pStyle w:val="Style16"/>
        <w:widowControl w:val="false"/>
        <w:bidi w:val="0"/>
        <w:ind w:firstLine="284"/>
        <w:jc w:val="both"/>
        <w:rPr/>
      </w:pPr>
      <w:r>
        <w:rPr/>
        <w:t>За последние годы больная начала пить. Все попытки ли</w:t>
        <w:softHyphen/>
        <w:t>шить ее морфия, кончались неудачей, так что, наконец, было ре</w:t>
        <w:softHyphen/>
        <w:t xml:space="preserve">шено отправить ее в клинику. Тогда она, по ее показаниям, употребляла 1—2 </w:t>
      </w:r>
      <w:r>
        <w:rPr>
          <w:lang w:val="en-US"/>
        </w:rPr>
        <w:t xml:space="preserve">gr. </w:t>
      </w:r>
      <w:r>
        <w:rPr/>
        <w:t>морфия в день. Несмотря на это лишение морфия, которое было проведено в течение 5 дней, прошло без особых трудностей; очевидно, таким образом, что ее показания сильно превышали действительную дозу. Наступило только лег</w:t>
        <w:softHyphen/>
        <w:t>кое беспокойство, чувство тоски и небольшой понос. Но боль</w:t>
        <w:softHyphen/>
        <w:t>ная в период лишения морфия и еще несколько дней спустя была очень раздражительна, теряла благоразумие, уверяла, что она тотчас же опять достанет морфия, хотя начала лечиться по собственному желанию. Только потом, когда вес тела, в начале еще более понизившийся, повысился, она стала разумней и уве</w:t>
        <w:softHyphen/>
        <w:t>ренней в себе полагала, что никогда больше не впадет в рецидив. Несмотря на все предостережения, она не захотела остаться в клинике и с согласия мужа покинула ее после едва 2-х месяцев лечения.</w:t>
      </w:r>
    </w:p>
    <w:p>
      <w:pPr>
        <w:pStyle w:val="Style16"/>
        <w:widowControl w:val="false"/>
        <w:bidi w:val="0"/>
        <w:ind w:firstLine="284"/>
        <w:jc w:val="both"/>
        <w:rPr/>
      </w:pPr>
      <w:r>
        <w:rPr/>
        <w:t>Ожидавшийся нами при этих обстоятельствах несомненный рецидив последовал, согласно показанию больной, уже впервые же дни, но муж заметил это лишь через год. В скором времени она снова вернулась, к прежнему состоянию. Когда больная не имела морфия, она ложилась в постель, у нее делалось сердцеби</w:t>
        <w:softHyphen/>
        <w:t>ение и она чувствовала, себя так плохо, что употребляла все средства, чтобы опять и опять, какими угодно путями достать себе свое средство. “Я бы украла”, говорит она сама; “морфи</w:t>
        <w:softHyphen/>
        <w:t xml:space="preserve">нист не знает стыда”. Ежедневная доза, употреблявшаяся ею, по ее словам, достигала 1 </w:t>
      </w:r>
      <w:r>
        <w:rPr>
          <w:lang w:val="en-US"/>
        </w:rPr>
        <w:t xml:space="preserve">gr. </w:t>
      </w:r>
      <w:r>
        <w:rPr/>
        <w:t>Мы давали ей поэтому сначала неско</w:t>
        <w:softHyphen/>
        <w:t>лько больше '/з этого, а потом довольно быстро стали понижать дозу. В первую же ночь появилось сильное беспокойство, боли в конечностях, поты, чувство тоски; больная жаловалась: “моих страданий Вы себе представить даже не можете”. Против врачей она была раздражена, говорила, что ей никто не может помочь, “даже если бы ангел с неба слетел”.</w:t>
      </w:r>
    </w:p>
    <w:p>
      <w:pPr>
        <w:pStyle w:val="Style16"/>
        <w:widowControl w:val="false"/>
        <w:bidi w:val="0"/>
        <w:ind w:firstLine="284"/>
        <w:jc w:val="both"/>
        <w:rPr/>
      </w:pPr>
      <w:r>
        <w:rPr/>
        <w:t xml:space="preserve">На 17-ый день, когда она получила только 0,04 </w:t>
      </w:r>
      <w:r>
        <w:rPr>
          <w:lang w:val="en-US"/>
        </w:rPr>
        <w:t xml:space="preserve">gr. </w:t>
      </w:r>
      <w:r>
        <w:rPr/>
        <w:t>морфия, она стала видеть на простыне муравьев и слышать голос мужа, который упрекал ее; 2 дня перед этим больная без всякого повода разбила оконное стекло; больная была оглушена, она бессвязно говорила сама с собой, видела как в ее родной дубиль</w:t>
        <w:softHyphen/>
        <w:t>ной мастерской краны от бочек стоят открытыми и вытекает краска, смахивала вшей и всяких других насекомых со своей по</w:t>
        <w:softHyphen/>
        <w:t>стели. По временам она была в полном сознании, выражала опа</w:t>
        <w:softHyphen/>
        <w:t>сение, что сходит с ума; у нее такое ощущение, как если бы у нее перед лицом была толстая доска. Вместе с тем появилось грубое дрожание рук. Часто она не знала, где она, обращалась к врачу на ты, была пуглива; временами тосклива, временами юмори</w:t>
        <w:softHyphen/>
        <w:t>стически настроена. При надавливании на глазные яблоки она видела воду; других зрительных галлюцинаций нельзя было вы</w:t>
        <w:softHyphen/>
        <w:t>звать. Но она сама попросила ширму к кровати, чтобы не видеть высокого человека, который держит перед ней доску с надпи</w:t>
        <w:softHyphen/>
        <w:t>сью: “нельзя впрыскивать”. Это делириозное состояние, много раз менявшееся в своей интенсивности, длилось около недели; ежедневная доза морфия в это время была понижена нами толь</w:t>
        <w:softHyphen/>
        <w:t xml:space="preserve">ко на 0,01 </w:t>
      </w:r>
      <w:r>
        <w:rPr>
          <w:lang w:val="en-US"/>
        </w:rPr>
        <w:t xml:space="preserve">gr. </w:t>
      </w:r>
      <w:r>
        <w:rPr/>
        <w:t>Вот уже три дня как сознание больной, как Вы ви</w:t>
        <w:softHyphen/>
        <w:t>дите, снова прояснилось, но она еще не относится критически к своему положению и раздражена. Через 2—3 дня мы думаем со</w:t>
        <w:softHyphen/>
        <w:t>вершенно прекратить приемы морфия.</w:t>
      </w:r>
    </w:p>
    <w:p>
      <w:pPr>
        <w:pStyle w:val="Style16"/>
        <w:widowControl w:val="false"/>
        <w:bidi w:val="0"/>
        <w:ind w:firstLine="284"/>
        <w:jc w:val="both"/>
        <w:rPr/>
      </w:pPr>
      <w:r>
        <w:rPr/>
        <w:t>Прогноз в этом случае в сравнении с предыдущим много хуже благодаря тому, что яд принимался в гораздо большем ко</w:t>
        <w:softHyphen/>
        <w:t>личестве и в течение долгого времени, а также вследствие неу</w:t>
        <w:softHyphen/>
        <w:t>стойчивости и слабоволия больной, которые отчасти вызваны злоупотреблением морфия, отчасти же, вероятно, уже и раньше имелись на лицо. Желание избавиться от рабской зависимости от яда при первых же попытках лишения отошло на задний план, кроме того тоска по яду повела уже у нашей больной к мо</w:t>
        <w:softHyphen/>
        <w:t>рально очень сомнительным поступкам, как это, к сожалению, нередко бывает у морфинистов, когда ими овладевает морфийный голод. Эта именно потеря больными моральной устойчиво</w:t>
        <w:softHyphen/>
        <w:t>сти во всех тех случаях, когда на сцену выступает их страдание, достаточно ясно показывает, что, несмотря на незначительное нарушение памяти и интеллектуальной способности, морфий оказывает глубоко вредоносное действие</w:t>
      </w:r>
      <w:r>
        <w:rPr>
          <w:rStyle w:val="FootnoteAnchor"/>
          <w:lang w:val="ru-RU"/>
        </w:rPr>
        <w:footnoteReference w:customMarkFollows="1" w:id="41"/>
        <w:t>1</w:t>
      </w:r>
      <w:r>
        <w:rPr>
          <w:lang w:val="ru-RU"/>
        </w:rPr>
        <w:t>1</w:t>
      </w:r>
      <w:r>
        <w:rPr/>
        <w:t>.</w:t>
      </w:r>
    </w:p>
    <w:p>
      <w:pPr>
        <w:pStyle w:val="Style16"/>
        <w:widowControl w:val="false"/>
        <w:bidi w:val="0"/>
        <w:ind w:firstLine="284"/>
        <w:jc w:val="both"/>
        <w:rPr/>
      </w:pPr>
      <w:r>
        <w:rPr/>
        <w:t>У нашей больной оказалось особенно трудным проводить отнятие морфия вследствие появления своеобразного делириозного состояния. Подобные расстройства у морфинистов не очень редки, но вряд ли их можно приписать действию самого яда. В нашем случае картина болезни указывала с большой веро</w:t>
        <w:softHyphen/>
        <w:t>ятностью на алкогольное происхождение их, и больная призналась нам, что она часто для облегчения своих страданий прибегала к алкоголю. Очень часто сам врач для более легкого проведения отнятия морфия применяет алкоголь, обыкновенно с тем успе</w:t>
        <w:softHyphen/>
        <w:t>хом, что больные начинают употреблять оба средства вместе.</w:t>
      </w:r>
    </w:p>
    <w:p>
      <w:pPr>
        <w:pStyle w:val="Style16"/>
        <w:widowControl w:val="false"/>
        <w:bidi w:val="0"/>
        <w:ind w:firstLine="284"/>
        <w:jc w:val="both"/>
        <w:rPr/>
      </w:pPr>
      <w:r>
        <w:rPr/>
        <w:t>Не менее излюбленным средством является кокаин, который одно время прославлялся, как истинное, целебное средство против морфинизма, пока не узнали, что он еще гораздо хуже морфия. Наша больная также лет 7 тому назад в течение неско</w:t>
        <w:softHyphen/>
        <w:t>льких недель принимала по предписанию врача кокаин. Уже по</w:t>
        <w:softHyphen/>
        <w:t>сле 8—14 дней появилось чувство страха и беспокойство. Ей казалось, что она слышит, как о ней говорят, что муж ее ругает, что она стоит на высокой башне, с которой ее хочет сбросить вниз ангел. Только после того, как она перестала принимать ко</w:t>
        <w:softHyphen/>
        <w:t>каин, эти галлюцинации исчезли.</w:t>
      </w:r>
    </w:p>
    <w:p>
      <w:pPr>
        <w:pStyle w:val="Style16"/>
        <w:widowControl w:val="false"/>
        <w:bidi w:val="0"/>
        <w:ind w:firstLine="284"/>
        <w:jc w:val="both"/>
        <w:rPr/>
      </w:pPr>
      <w:r>
        <w:rPr/>
        <w:t>Такого же рода явления были у зубного техника 26 лет (слу</w:t>
        <w:softHyphen/>
        <w:t>чай 48), который попал к нам из известной лечебницы для мор</w:t>
        <w:softHyphen/>
        <w:t xml:space="preserve">финистов. Он сделался морфинистом уже несколько лет тому назад и месяцев 8 тому назад поступил в эту лечебницу. В течение первых двух месяцев дело шло очень хорошо, пока он не сошел на 0,02 </w:t>
      </w:r>
      <w:r>
        <w:rPr>
          <w:lang w:val="en-US"/>
        </w:rPr>
        <w:t xml:space="preserve">gr. </w:t>
      </w:r>
      <w:r>
        <w:rPr/>
        <w:t>морфия ежедневно. Тут появились первые явления голода</w:t>
        <w:softHyphen/>
        <w:t>ния, он принял тогда грамм морфия, который он, как большинст</w:t>
        <w:softHyphen/>
        <w:t>во морфинистов, припрятал на всякий случай. Ему удалось обмануть врача ассистента, “потому что тот не обладал еще доста</w:t>
        <w:softHyphen/>
        <w:t>точной опытностью, чтобы видеть насквозь морфиниста”. “Боль</w:t>
        <w:softHyphen/>
        <w:t>шинство пациентов употребляли морфий контрабандным образом, я это хорошо знал, но они только представлялись перед врачом”. Несколько времени спустя больной заболел плевритом, во время которого, по его словам, доза приема снова была увели</w:t>
        <w:softHyphen/>
        <w:t xml:space="preserve">чена до 1 </w:t>
      </w:r>
      <w:r>
        <w:rPr>
          <w:lang w:val="en-US"/>
        </w:rPr>
        <w:t xml:space="preserve">gr. </w:t>
      </w:r>
      <w:r>
        <w:rPr/>
        <w:t>ежедневно. А затем больной получал несколько раз морфий от другого больного, который для облегчения явлений голодания сам вспрыскивал себе морфий, и который хотел таким образом гарантировать себе молчание. Таким образом лечение нашего больного оставалось совершенно безуспешным.</w:t>
      </w:r>
    </w:p>
    <w:p>
      <w:pPr>
        <w:pStyle w:val="Style16"/>
        <w:widowControl w:val="false"/>
        <w:bidi w:val="0"/>
        <w:ind w:firstLine="284"/>
        <w:jc w:val="both"/>
        <w:rPr/>
      </w:pPr>
      <w:r>
        <w:rPr/>
        <w:t>Директор лечебницы выписал его, объявивши ему, по его словам, что курс отнятия морфия пока что невозможно провес</w:t>
        <w:softHyphen/>
        <w:t>ти. Последнее время, в лечебнице, когда он перестал получать морфий, больной помогал себе тем, что пил в аптеке “опийный коньяк”, и, кроме того, от времени до времени покупал себе там же бутылку морфийного или кокаинного раствора, из которой он часть употребил, а часть сохранил на дорогу. Кокаин врач ле</w:t>
        <w:softHyphen/>
        <w:t xml:space="preserve">чебницы присоединил к морфию, чтобы сделать вспрыскивание безболезненнее. При отъезде больной к своему ужасу заметил, что забыл свой морфий в лечебнице. Он сначала пополнил свой запас в аптеке, но получил там только 0,13 </w:t>
      </w:r>
      <w:r>
        <w:rPr>
          <w:lang w:val="en-US"/>
        </w:rPr>
        <w:t xml:space="preserve">gr., </w:t>
      </w:r>
      <w:r>
        <w:rPr/>
        <w:t>“потому что заподозрили, что он морфинист”. В виду этого он тайно вернулся в лечебницу и там получил от старшего служителя еще такое же количество. Подкрепившись для поездки несколькими сильны</w:t>
        <w:softHyphen/>
        <w:t>ми вспрыскиваниями, он в дороге впал в очень сонливое состоя</w:t>
        <w:softHyphen/>
        <w:t>ние и попал, наконец, в руки жулика, который ограбил у него все его наличные деньги и часы. Когда он по этому поводу обра</w:t>
        <w:softHyphen/>
        <w:t>тился к полиции, он произвел впечатление больного и был отве</w:t>
        <w:softHyphen/>
        <w:t>зен в больницу, где впал в состояние делириозной спутанности и возбуждения, что и повело к тому, что он через неделю был пе</w:t>
        <w:softHyphen/>
        <w:t>ревезен к нам в клинику.</w:t>
      </w:r>
    </w:p>
    <w:p>
      <w:pPr>
        <w:pStyle w:val="Style16"/>
        <w:widowControl w:val="false"/>
        <w:bidi w:val="0"/>
        <w:ind w:firstLine="284"/>
        <w:jc w:val="both"/>
        <w:rPr/>
      </w:pPr>
      <w:r>
        <w:rPr/>
        <w:t>При приеме больной не ориентировался в окружающей обста</w:t>
        <w:softHyphen/>
        <w:t>новке и своем положении, с трудом и недостаточно все восприни</w:t>
        <w:softHyphen/>
        <w:t>мает, обнаруживал живую потребность говорить, рассказывал о своих последних переживаниях с постоянными отступлениями, те</w:t>
        <w:softHyphen/>
        <w:t>ряя нить рассказа. Вместе с тем у него были различные галлюцина</w:t>
        <w:softHyphen/>
        <w:t>ции, о которых он потом дал нам более точные сведения. В больнице он видел кошек, мышей, крыс, которые прыгали по па</w:t>
        <w:softHyphen/>
        <w:t>лате и скреблись об его ноги, так что он с криком прыгал во все стороны, он чувствовал их зубы. Это был спиритизм; они при по</w:t>
        <w:softHyphen/>
        <w:t>мощи гипнотизма проникли через стены. Одеяла превращались в двух людей, из которых один был вскрыт. В стене была дыра, в ней сидел престарелый седой старец, который давал представление. Он видел, одна из его теток имела половые сношения со служителями; она принуждала к этому и 11 летнюю сестру больного. Он слышал, как ребенок кричал, а тетка его уговаривала, и крикнул ей, чтобы она, по крайней мере, не выбирала таких крупных мужчин. Также поступали и с другим ребенком лет 6—7; тетка находила на улице мужчин и приводила их к кровати, где лежали девочки. Было со</w:t>
        <w:softHyphen/>
        <w:t>вершенно также убийство; войска стреляли, и пожарные в это время поливали из кишки, так что вода в палате стояла на высо</w:t>
        <w:softHyphen/>
        <w:t>те одного фута. У нас больной видел рыб в ванне, слышал вы</w:t>
        <w:softHyphen/>
        <w:t>стрелы, голоса снаружи в коридоре. Что касается телесных симптомов, то кроме чувствительности при нажимании на круп</w:t>
        <w:softHyphen/>
        <w:t>ные нервные стволы, дрожания языка, многочисленных свежих абсцессов и признаков острого катарра желудка никаких других заметных болезненных симптомов не отмечалось. Зрачки были широки, хотя больной в последние дни регулярно получал 3—4 центиграмма морфия.</w:t>
      </w:r>
    </w:p>
    <w:p>
      <w:pPr>
        <w:pStyle w:val="Style16"/>
        <w:widowControl w:val="false"/>
        <w:bidi w:val="0"/>
        <w:ind w:firstLine="284"/>
        <w:jc w:val="both"/>
        <w:rPr/>
      </w:pPr>
      <w:r>
        <w:rPr/>
        <w:t>Сильно возбужденный, многоречивый больной был тотчас же помещен в ванну; после промывания желудка при помощи зонда, он получил жидкую пищу в значительном количестве, не</w:t>
        <w:softHyphen/>
        <w:t>большие дозы морфия и немного кофеина. В течение ближай</w:t>
        <w:softHyphen/>
        <w:t>ших дней его состояние быстро улучшилось. Он начал самостоятельно принимать пищу; галлюцинации исчезли, а о прежних он рассказал нам. На 5-й день он получил последнюю дозу морфия. Явления голодания: потение, зевота, чихание были средней силы, но сознание больного оставалось несколько неяс</w:t>
        <w:softHyphen/>
        <w:t>ным, он с трудом соображал. Настроение было (пугливое) тревожное, иногда раздраженное и агрессивное. В многочисленных писаниях больного кроме многоречивости, бессвязности, про</w:t>
        <w:softHyphen/>
        <w:t>пусков, повторений и путания букв и слов, выступали также неу</w:t>
        <w:softHyphen/>
        <w:t>веренность и смазанность в почерке. Все эти явления, однако, скоро исчезли. Вес тела увеличился на 6,5 килограмма; больной стал спать; так что сегодня, после 6-ти недельного пребывания в клинике, Вы видите перед собой больного в довольно хорошем состоянии. Кроме рубцов от впрыскивания, в настоящее время ничто больше не напоминает о перенесенной болезни. Он хоро</w:t>
        <w:softHyphen/>
        <w:t>шо понимает свою болезнь, полон самых лучших надежд на бу</w:t>
        <w:softHyphen/>
        <w:t>дущее, клянется, что никогда больше не захочет прибегнуть к шприцу и просит, чтобы его выписали, чего также настоятельно желает и его мать. После того, что я Вам говорил раньше, Вы поймете, что мы исполняем это желание с тяжелым сердцем и только потому, что не имеем права ему противиться. В действите</w:t>
        <w:softHyphen/>
        <w:t>льности же время лечения слишком коротко, чтобы хотя с неко</w:t>
        <w:softHyphen/>
        <w:t>торой уверенностью гарантировать длительное выздоровление</w:t>
      </w:r>
      <w:r>
        <w:rPr>
          <w:rStyle w:val="FootnoteAnchor"/>
          <w:lang w:val="ru-RU"/>
        </w:rPr>
        <w:footnoteReference w:customMarkFollows="1" w:id="42"/>
        <w:t>1</w:t>
      </w:r>
      <w:r>
        <w:rPr>
          <w:lang w:val="ru-RU"/>
        </w:rPr>
        <w:t>1</w:t>
      </w:r>
      <w:r>
        <w:rPr/>
        <w:t>.</w:t>
      </w:r>
    </w:p>
    <w:p>
      <w:pPr>
        <w:pStyle w:val="Style16"/>
        <w:widowControl w:val="false"/>
        <w:bidi w:val="0"/>
        <w:ind w:firstLine="284"/>
        <w:jc w:val="both"/>
        <w:rPr/>
      </w:pPr>
      <w:r>
        <w:rPr/>
        <w:t>Очень обращает на себя внимание в этом случае длившееся около 10 дней делириозное состояние, которое живо напоминает делирий алкоголиков. Возможно, конечно, что алкоголь в форме обыкновенного и “опийного” коньяка, к которому прибегал бо</w:t>
        <w:softHyphen/>
        <w:t>льной для облегчения процесса отнятия морфия, сыграл при этом некоторую роль. Но некоторые черты делирия указывают, однако, больше на участие кокаина. К этому я отношу затяжное течение болезни, галлюцинации царапанья, затем сексуальные эпизоды, особенно же болтливость, расплывчатость в речи, неп</w:t>
        <w:softHyphen/>
        <w:t xml:space="preserve">реодолимую потребность писания, которые мы в такой форме не встречаем при </w:t>
      </w:r>
      <w:r>
        <w:rPr>
          <w:lang w:val="en-US"/>
        </w:rPr>
        <w:t xml:space="preserve">delirium tremens, </w:t>
      </w:r>
      <w:r>
        <w:rPr/>
        <w:t>но зато регулярно имеем при отравлении кокаином. Но, конечно, доля участия каждого из ядов, вызывавших в этом случае совместно делирий, не может быть установлена с точностью. Только одно мы можем сказать, что это состояние не было вызвано одним морфием.</w:t>
      </w:r>
    </w:p>
    <w:p>
      <w:pPr>
        <w:pStyle w:val="Style16"/>
        <w:widowControl w:val="false"/>
        <w:bidi w:val="0"/>
        <w:ind w:firstLine="284"/>
        <w:jc w:val="both"/>
        <w:rPr/>
      </w:pPr>
      <w:r>
        <w:rPr/>
        <w:t>Чему учат нас все эти случаи — это тяжелая вина, которую несет врачебное сословие в деле развития морфинизма. Правда, сами врачи в большей степени и чаще всего страдают морфини-зом. С другой стороны, именно врачи — морфинисты легкомыс</w:t>
        <w:softHyphen/>
        <w:t>ленней других относятся к этому яду, хотя им-то и должно было бы быть яснее чем другим, что этот яд почти наверное разрушает жизненное счастье. Наконец, Вам должно было стать ясным, что каждый морфинист с легкостью повсюду может достать себе желанное средство; наше законодательство до сих пор бессильно против этого. Единственным действительным средством борьбы с морфинизмом явилось бы сознание каждым врачом той серьез</w:t>
        <w:softHyphen/>
        <w:t>ной ответственности, которую он берет на себя, предписывая длительное применение морфия. Последнее может быть оправ</w:t>
        <w:softHyphen/>
        <w:t>дано только при тех неизлечимых, крайне болезненных страдани</w:t>
        <w:softHyphen/>
        <w:t>ях, без облегчения которых жизнь делается невыносимой.</w:t>
      </w:r>
    </w:p>
    <w:p>
      <w:pPr>
        <w:pStyle w:val="Style16"/>
        <w:widowControl w:val="false"/>
        <w:bidi w:val="0"/>
        <w:spacing w:before="480" w:after="0"/>
        <w:jc w:val="left"/>
        <w:rPr>
          <w:rFonts w:ascii="Times New Roman" w:hAnsi="Times New Roman"/>
          <w:lang w:val="en-US"/>
        </w:rPr>
      </w:pPr>
      <w:r>
        <w:rPr>
          <w:lang w:val="en-US"/>
        </w:rPr>
      </w:r>
    </w:p>
    <w:p>
      <w:pPr>
        <w:pStyle w:val="Style16"/>
        <w:widowControl w:val="false"/>
        <w:bidi w:val="0"/>
        <w:spacing w:before="480" w:after="0"/>
        <w:jc w:val="left"/>
        <w:rPr>
          <w:rFonts w:ascii="Times New Roman" w:hAnsi="Times New Roman"/>
          <w:lang w:val="en-US"/>
        </w:rPr>
      </w:pPr>
      <w:r>
        <w:rPr>
          <w:lang w:val="en-US"/>
        </w:rPr>
      </w:r>
    </w:p>
    <w:p>
      <w:pPr>
        <w:pStyle w:val="Style16"/>
        <w:widowControl w:val="false"/>
        <w:bidi w:val="0"/>
        <w:jc w:val="center"/>
        <w:rPr>
          <w:lang w:val="en-US"/>
        </w:rPr>
      </w:pPr>
      <w:r>
        <w:rPr>
          <w:b/>
          <w:sz w:val="24"/>
          <w:lang w:val="en-US"/>
        </w:rPr>
        <w:t xml:space="preserve">XVII </w:t>
      </w:r>
      <w:r>
        <w:rPr>
          <w:b/>
          <w:sz w:val="24"/>
        </w:rPr>
        <w:t>лекция</w:t>
      </w:r>
    </w:p>
    <w:p>
      <w:pPr>
        <w:pStyle w:val="Style18"/>
        <w:widowControl w:val="false"/>
        <w:bidi w:val="0"/>
        <w:spacing w:before="240" w:after="240"/>
        <w:jc w:val="center"/>
        <w:rPr/>
      </w:pPr>
      <w:r>
        <w:rPr>
          <w:b/>
          <w:sz w:val="24"/>
        </w:rPr>
        <w:t>Эпилептическое помешательство</w:t>
      </w:r>
    </w:p>
    <w:p>
      <w:pPr>
        <w:pStyle w:val="Style16"/>
        <w:widowControl w:val="false"/>
        <w:bidi w:val="0"/>
        <w:ind w:firstLine="284"/>
        <w:jc w:val="both"/>
        <w:rPr/>
      </w:pPr>
      <w:r>
        <w:rPr/>
        <w:t>Уже много раз мы встречались с более или менее выра</w:t>
        <w:softHyphen/>
        <w:t>женной периодичностью болезненных явлений. Причину этой периодичности естественно искать лишь в длительных измене</w:t>
        <w:softHyphen/>
        <w:t>ниях душевной жизни, проявлений которых мы часто, конечно, вовсе не можем констатировать в светлых промежутках. Совер</w:t>
        <w:softHyphen/>
        <w:t>шенно то же самое мы видим при многочисленных периодиче</w:t>
        <w:softHyphen/>
        <w:t>ских явлениях в здоровом организме (пульс, дыхание, сон, менструация и т. д.), при которых нам также еще не ясны дейст</w:t>
        <w:softHyphen/>
        <w:t>вительные причины периодического их проявления. С другой стороны, как раз в области патологии у нас нет недостатка в на</w:t>
        <w:softHyphen/>
        <w:t>блюдениях, при которых наряду с периодическими симптомами ясно выступает длительное изменение личности, из чего явству</w:t>
        <w:softHyphen/>
        <w:t>ет, что отдельные приступы представляют из себя не самостояте</w:t>
        <w:softHyphen/>
        <w:t>льные заболевания, а лишь проявления основного болезненного состояния. Поучительные примеры в этом отношении, помимо маниакально-депрессивного психоза, представляют исходные состояния при раннем слабоумии с их столь частыми периоди</w:t>
        <w:softHyphen/>
        <w:t>ческими возбуждениями. Сегодня мы рассмотрим следующую группу болезненных состояний, при которых также, на ряду со стойким слабоумием, более или менее регулярно проявляются быстро протекающие душевные расстройства.</w:t>
      </w:r>
    </w:p>
    <w:p>
      <w:pPr>
        <w:pStyle w:val="Style16"/>
        <w:widowControl w:val="false"/>
        <w:bidi w:val="0"/>
        <w:ind w:firstLine="284"/>
        <w:jc w:val="both"/>
        <w:rPr/>
      </w:pPr>
      <w:r>
        <w:rPr/>
        <w:t>Прежде всего представлю вам 18-ти летнего подмастерья столяра (случай 49), который в течение года поступает к нам уже пятый раз. Он происходит из здоровой семьи, но две его сестры умерли в раннем детстве от судорог. У него самого судорожный припадок появился в возрасте ½ года и повторялся сначала приблизительно раз в три месяца, а затем ежемесячно. Припад</w:t>
        <w:softHyphen/>
        <w:t>ки часто бывали сериями, иногда и ночью. Года 2 ½ а также года полтора тому назад к судорожным припадкам присоединя</w:t>
        <w:softHyphen/>
        <w:t>лись еще спутанность, страх, галлюцинации. В таком состоянии больной год тому назад был в первый раз доставлен в клинику. В течение 4 дней у него было 6 припадков, после чего наступило состояние беспокойства и страха (до того он был тих и молча</w:t>
        <w:softHyphen/>
        <w:t>лив). Он говорил, что должен умереть, перестал спать, молился, куда-то стремился, утверждал, что его товарищи, соседние са</w:t>
        <w:softHyphen/>
        <w:t>пожники длинными ножами выкололи ему глаза и взамен вставили звериные, вырезали ему горло. Он слышал, как мастер говорил о его смерти. При этом он был спутан, не сознателен, у него кружилась голова. Это состояние продолжалось около недели.</w:t>
      </w:r>
    </w:p>
    <w:p>
      <w:pPr>
        <w:pStyle w:val="Style16"/>
        <w:widowControl w:val="false"/>
        <w:bidi w:val="0"/>
        <w:ind w:firstLine="284"/>
        <w:jc w:val="both"/>
        <w:rPr/>
      </w:pPr>
      <w:r>
        <w:rPr/>
        <w:t>Позднее подобные расстройства повторялись несколько раз и по большей части приводили к помещению больного в клини</w:t>
        <w:softHyphen/>
        <w:t>ку; здесь они также часто наблюдались. Такие состояния обычно наступали вслед за рядом судорожных припадков, повторявших</w:t>
        <w:softHyphen/>
        <w:t>ся в течение нескольких дней подряд. Больной тогда становился спутанным, возбужденным, высказывал ипохондрические идеи, что он мертв, у него нет больше крови, не может больше сжать кулака, у него расширились глаза; дальше он говорил, что на его жизнь покушаются, хотят его застрелить, он видел людей, кото</w:t>
        <w:softHyphen/>
        <w:t>рые на него направляли свое оружие; был очень возбужден, звал на помощь, метался в страхе. Через несколько часов или дней он снова успокаивался, но еще некоторое время настаивал на правильности своих бредовых идей, пока, наконец, не сознавал, что он опять был “сумасшедшим”. Вес тела, резко падавший за время приступа, снова быстро поднимался.</w:t>
      </w:r>
    </w:p>
    <w:p>
      <w:pPr>
        <w:pStyle w:val="Style16"/>
        <w:widowControl w:val="false"/>
        <w:bidi w:val="0"/>
        <w:ind w:firstLine="284"/>
        <w:jc w:val="both"/>
        <w:rPr/>
      </w:pPr>
      <w:r>
        <w:rPr/>
        <w:t>В промежутках между этими состояниями, которые обычно повторялись каждые 3—4 месяца, у больного часто бывали лег</w:t>
        <w:softHyphen/>
        <w:t>кие судорожные припадки, при которых он терял сознание и наблюдались клонические и тонические подергивания в течение нескольких минут. Далее наблюдались припадки, при которых он лежал в расслабленном состоянии с закрытыми глазами, не реагировал на обращение к нему и на уколы булавкой, но при попытке открыть ему глаза крепко сжимал веки. Зрачки при этом бывали широки, от света суживались; временами бывала каталепсия. Коленных рефлексов не удавалось получить вслед</w:t>
        <w:softHyphen/>
        <w:t>ствие сильного напряжения; пульс был учащенный. Эти рас</w:t>
        <w:softHyphen/>
        <w:t>стройства проходили через несколько часов. Наконец, сам больной жаловался на быстро проходящие приступы головокру</w:t>
        <w:softHyphen/>
        <w:t>жения с дрожанием и слабостью в руках, “как будто собирался наступить припадок”. При этом он не вполне терял сознание и быстро приходил в себя.</w:t>
      </w:r>
    </w:p>
    <w:p>
      <w:pPr>
        <w:pStyle w:val="Style16"/>
        <w:widowControl w:val="false"/>
        <w:bidi w:val="0"/>
        <w:ind w:firstLine="284"/>
        <w:jc w:val="both"/>
        <w:rPr/>
      </w:pPr>
      <w:r>
        <w:rPr/>
        <w:t>Больной — худощав, бледен, с узким лбом, запавшей пере</w:t>
        <w:softHyphen/>
        <w:t>носицей, прирощенными ушными мочками, высоким небом — уклонения, которые обыкновенно рассматриваются как “при</w:t>
        <w:softHyphen/>
        <w:t>знаки вырождения”. Зрачки широки, но хорошо реагируют. Дрожание в раздвинутых пальцах; кожные рефлексы — живые. Со стороны психики Вы замечаете у больного прежде всего бо</w:t>
        <w:softHyphen/>
        <w:t>льшую тугоподвижность мысли; он рассудителен, ориентирован во времени, месте и окружающем, но отвечает необыкновенно медленно, с раздумием; несмотря на полную внимательность, понимает не всегда сразу, чего от него хотят, в своих словах не двигается с места. Признает сам, что он болен, но не много мо</w:t>
        <w:softHyphen/>
        <w:t>жет об этом рассказать; думает, что последние припадки были совсем легкие. О состояниях спутанности он имеет лишь очень неясное воспоминание. Служители имели револьвер, чтобы его застрелить; он был на небе и видел Бога; все, что ему представ</w:t>
        <w:softHyphen/>
        <w:t>лялось, он видел ясно перед собой. Часто у него кружится голо</w:t>
        <w:softHyphen/>
        <w:t>ва, так что он не может ясно думать.</w:t>
      </w:r>
    </w:p>
    <w:p>
      <w:pPr>
        <w:pStyle w:val="Style16"/>
        <w:widowControl w:val="false"/>
        <w:bidi w:val="0"/>
        <w:ind w:firstLine="284"/>
        <w:jc w:val="both"/>
        <w:rPr/>
      </w:pPr>
      <w:r>
        <w:rPr/>
        <w:t>Хотя больной был не плохим учеником, его знания довольно скудны; он не имеет понятия о вещах и отношениях, которые находятся вне его непосредственного кругозора. Его запас пред</w:t>
        <w:softHyphen/>
        <w:t>ставлений и его суждения приблизительно соответствуют степе</w:t>
        <w:softHyphen/>
        <w:t>ни развития 10—12 летнего ребенка. Соседние больные и все, что делается вокруг, для него безразлично, поскольку не касает</w:t>
        <w:softHyphen/>
        <w:t>ся его лично. Наоборот, он выказывает большую привязанность к своей семье, говорит о своем дорогом отце, к которому он бы охотно вернулся. Очень радуется посещениям родных. Поведе</w:t>
        <w:softHyphen/>
        <w:t>ние его, вне припадков, в общем вполне правильное. Правда, он очень туп, но добродушен и послушен; лишь перед припадками он делается раздражительным и агрессивным. Работает он не много, но выполняет поручаемые ему простые работы тщатель</w:t>
        <w:softHyphen/>
        <w:t>но, хотя и необыкновенно медленно. Весьма достойны внима</w:t>
        <w:softHyphen/>
        <w:t>ния при его значительном слабоумии те рисунки зверей и растений, которые больной делает по раскрашенным картинка</w:t>
        <w:softHyphen/>
        <w:t>ми. В них каждый штрих пунктуально скопированной картинки воспроизведен с такою тщательностью и правильностью, что нет возможности отличить копию от оригинала. Когда же мы дали больному задачу составить диаграмму по данным числам, то он оказался совершенно неспособным выполнить эту крайне про</w:t>
        <w:softHyphen/>
        <w:t>стую, но требующую известной самостоятельности работу</w:t>
      </w:r>
      <w:r>
        <w:rPr>
          <w:rStyle w:val="FootnoteAnchor"/>
          <w:lang w:val="ru-RU"/>
        </w:rPr>
        <w:footnoteReference w:customMarkFollows="1" w:id="43"/>
        <w:t>1</w:t>
      </w:r>
      <w:r>
        <w:rPr>
          <w:lang w:val="ru-RU"/>
        </w:rPr>
        <w:t>1</w:t>
      </w:r>
      <w:r>
        <w:rPr/>
        <w:t>.</w:t>
      </w:r>
    </w:p>
    <w:p>
      <w:pPr>
        <w:pStyle w:val="Style16"/>
        <w:widowControl w:val="false"/>
        <w:bidi w:val="0"/>
        <w:ind w:firstLine="284"/>
        <w:jc w:val="both"/>
        <w:rPr/>
      </w:pPr>
      <w:r>
        <w:rPr/>
        <w:t>Как исходный пункт для рассмотрения нашего случая, мы берем судорожные припадки, которые появлялись у нашего бо</w:t>
        <w:softHyphen/>
        <w:t>льного с детства в течение всей его жизни, возникая без всякого повода то в одиночку, то группами. Кроме того, бывали еще лег</w:t>
        <w:softHyphen/>
        <w:t>кие приступы головокружения, далее ступороподобные состоя</w:t>
        <w:softHyphen/>
        <w:t>ния, длившиеся по нескольку часов, и наконец так называемые “сумеречные состояния” — несколько более длительные помра</w:t>
        <w:softHyphen/>
        <w:t>чения сознания со спутанностью и бредом депрессивного харак</w:t>
        <w:softHyphen/>
        <w:t>тера; все эти состояния многократно повторялись в одинаковой форме. Общей особенностью всех этих расстройств, наступаю</w:t>
        <w:softHyphen/>
        <w:t>щих в виде припадков, является их самостоятельная, в общем не</w:t>
        <w:softHyphen/>
        <w:t>зависимая от внешних причин “периодичность”, хотя о строгой регулярности появления приступов не может быть и речи. В этом характере течения болезни заключается один из важней</w:t>
        <w:softHyphen/>
        <w:t>ших признаков тех патологических явлений, которые мы объе</w:t>
        <w:softHyphen/>
        <w:t>диняем под названием “эпилепсии”. Среди этих явлений судорожные припадки раньше всего привлекли к себе внимание наблюдателя. Лишь позднее стало известным, что и другие фор</w:t>
        <w:softHyphen/>
        <w:t xml:space="preserve">мы припадков имеют то же клиническое значение; что они, как выразился </w:t>
      </w:r>
      <w:r>
        <w:rPr>
          <w:lang w:val="en-US"/>
        </w:rPr>
        <w:t xml:space="preserve">Samt, </w:t>
      </w:r>
      <w:r>
        <w:rPr/>
        <w:t>представляют из себя лишь “эквиваленты” судо</w:t>
        <w:softHyphen/>
        <w:t>рожных припадков.</w:t>
      </w:r>
    </w:p>
    <w:p>
      <w:pPr>
        <w:pStyle w:val="Style16"/>
        <w:widowControl w:val="false"/>
        <w:bidi w:val="0"/>
        <w:ind w:firstLine="284"/>
        <w:jc w:val="both"/>
        <w:rPr/>
      </w:pPr>
      <w:r>
        <w:rPr/>
        <w:t>Дальнейшие исследования показали, что понятие эпилеп</w:t>
        <w:softHyphen/>
        <w:t>сии не представляется единым. Уже неоднократно, при рассмот</w:t>
        <w:softHyphen/>
        <w:t>рении самых различных заболеваний мы встречались с появлением эпилептиформных судорожных припадков — при алкоголизме, сифилисе мозга, прогрессивном параличе, раннем слабоумии, уремии; этим еще далеко не исчерпан ряд таких за</w:t>
        <w:softHyphen/>
        <w:t xml:space="preserve">болеваний. Из большого числа страданий, сопровождающихся судорожными припадками, все же с некоторой определенностью может быть выделена основная группа, которую мы обозначаем как </w:t>
      </w:r>
      <w:r>
        <w:rPr>
          <w:i/>
        </w:rPr>
        <w:t>“генуиную” эпилепсию</w:t>
      </w:r>
      <w:r>
        <w:rPr/>
        <w:t>, так как мы имеем основание предпо</w:t>
        <w:softHyphen/>
        <w:t>лагать, что ее причину следует искать во внутренних состояниях организма, вероятно в расстройстве обмена. Согласно имею</w:t>
        <w:softHyphen/>
        <w:t>щимся до сих пор наблюдениям, эта болезнь, как правило, со</w:t>
        <w:softHyphen/>
        <w:t>провождается более или менее выраженным изменением всей душевной жизни, которое главным образом проявляется в туго-подвижности психики, ослаблении памяти, сужении круга инте</w:t>
        <w:softHyphen/>
        <w:t>ресов, эгоизме. Это изменение психики ясно выражено у нашего больного и может доходить до резкого духовного оскудения. Особенно обращает внимание мелочная старательность в дета</w:t>
        <w:softHyphen/>
        <w:t xml:space="preserve">лях при неспособности к самостоятельной работе, преобладание повседневного круга представлений при полном пренебрежении но отношению к понятиям более отдаленным и более общего характера, в соединении с симптомом, отмеченным </w:t>
      </w:r>
      <w:r>
        <w:rPr>
          <w:lang w:val="en-US"/>
        </w:rPr>
        <w:t xml:space="preserve">Samt'ом, </w:t>
      </w:r>
      <w:r>
        <w:rPr/>
        <w:t>“восхвалении родных” — равнодушие к чужим и подчеркнутая привязанность к родным. Частая (отмечаемая и в нашем случае) наклонность к религиозной окраске бреда и своеобразная преисполненность надеждами имеют свой источник в смутном стремлении найти какое-нибудь утешение в своем тяжелом не</w:t>
        <w:softHyphen/>
        <w:t>дуге.</w:t>
      </w:r>
    </w:p>
    <w:p>
      <w:pPr>
        <w:pStyle w:val="Style16"/>
        <w:widowControl w:val="false"/>
        <w:bidi w:val="0"/>
        <w:ind w:firstLine="284"/>
        <w:jc w:val="both"/>
        <w:rPr/>
      </w:pPr>
      <w:r>
        <w:rPr/>
        <w:t>Генуинная эпилепсия — всегда очень серьезная болезнь. Возможно, что в некоторых случаях с лечением или без него на</w:t>
        <w:softHyphen/>
        <w:t>ступает полное выздоровление, хотя относительно этого вслед</w:t>
        <w:softHyphen/>
        <w:t>ствие сомнительности отграничения от других форм невозможно высказаться с полной несомненностью. Большин</w:t>
        <w:softHyphen/>
        <w:t>ство больных постепенно приходят в состояние описанного выше своеобразного слабоумия; в значительном числе случаев течение болезни более тяжелое и больные погибают при учаще</w:t>
        <w:softHyphen/>
        <w:t>нии припадков. Наиболее действительным средством против припадков оказались бромистые соли в различных соединениях, которые следует давать в течение годов по 4—5 грамм ежеднев</w:t>
        <w:softHyphen/>
        <w:t>но. Их действие значительно подкрепляется ограничением упо</w:t>
        <w:softHyphen/>
        <w:t>требления поваренной соли, так как, по-видимому, бром из своих тканевых соединений вытесняется хлором. Далее реко</w:t>
        <w:softHyphen/>
        <w:t>мендуется по возможности избегать пищи, образующей мочевую кислоту, и проводить по возможности растительную диету.</w:t>
      </w:r>
    </w:p>
    <w:p>
      <w:pPr>
        <w:pStyle w:val="Style16"/>
        <w:widowControl w:val="false"/>
        <w:bidi w:val="0"/>
        <w:ind w:firstLine="284"/>
        <w:jc w:val="both"/>
        <w:rPr/>
      </w:pPr>
      <w:r>
        <w:rPr/>
        <w:t>Большое богатство болезненными явлениями представляет 32-х летний пивовар (случай 50), который переведен к нам из тю</w:t>
        <w:softHyphen/>
        <w:t>рьмы. Он был в пьяном виде в 5 часов утра удален из трактира, сильно шумел и в заключение, когда его должны были аресто</w:t>
        <w:softHyphen/>
        <w:t>вать несколько городовых, он неистово кричал, бился и кусался. Хотя он позднее утверждал, что он о всей этой истории ничего не помнит и что с ним случился “припадок”, его приговорили к 14-ти дням заключения, так как описание эпилептического при</w:t>
        <w:softHyphen/>
        <w:t xml:space="preserve">падка у </w:t>
      </w:r>
      <w:r>
        <w:rPr>
          <w:lang w:val="en-US"/>
        </w:rPr>
        <w:t xml:space="preserve">Krafft Ebing'a </w:t>
      </w:r>
      <w:r>
        <w:rPr/>
        <w:t>не подходило к его состоянию. К концу срока наказания больной сделался очень возбужденным и агрес</w:t>
        <w:softHyphen/>
        <w:t>сивным, кричал, что дьявол в его камере, разрушал, что попада</w:t>
        <w:softHyphen/>
        <w:t>лось под руку, был затем связан и привезен в клинику в смирительной рубашке. Здесь он дал правильные сведения о своей личности, но был заметно оглушен, дезориентирован в окружающем и в последних происшествиях, говорил, что он ви</w:t>
        <w:softHyphen/>
        <w:t>дел свою мать и Господа Бога, в прекрасной колеснице ездил но небу, слышал пение, имел сильный страх. При клинической де</w:t>
        <w:softHyphen/>
        <w:t>монстрации он принимал практиканта за ангела, меня за “доро</w:t>
        <w:softHyphen/>
        <w:t>гого отца, который подает нам всякие блага”, думал попеременно, что он находится то в раю, то в больнице, то в заключении. В следующие дни появились еще видения зверей; он видел жуков, крыс и мышей, людей без головы, которые его били кнутами, слышал военную музыку. Через немного дней со</w:t>
        <w:softHyphen/>
        <w:t>знание прояснилось и прежде всего он признал болезненными видения зверей, между тем как к своим переживаниям на небе он смог отнестись критически только десятью днями позднее.</w:t>
      </w:r>
    </w:p>
    <w:p>
      <w:pPr>
        <w:pStyle w:val="Style16"/>
        <w:widowControl w:val="false"/>
        <w:bidi w:val="0"/>
        <w:ind w:firstLine="284"/>
        <w:jc w:val="both"/>
        <w:rPr/>
      </w:pPr>
      <w:r>
        <w:rPr/>
        <w:t>Коренастый, крепко сложенный больной ведет себя, как Вы видите, правильно и дает, хотя и слишком обстоятельно, пра</w:t>
        <w:softHyphen/>
        <w:t>вильные сведения о своем прошлом и о своих состояниях. Из соматических расстройств можно отметить лишь старый рубец после укуса на языке и чувствительность при давлении на нер</w:t>
        <w:softHyphen/>
        <w:t>вные стволы алкогольного происхождения. Мы узнаем от наше</w:t>
        <w:softHyphen/>
        <w:t>го больного, что он с одиннадцатилетнего возраста страдает падучей болезнью; она появилась у него после скарлатины. При</w:t>
        <w:softHyphen/>
        <w:t>падки бывают иногда ежедневно. Появляется кружение в голове, затем он более ничего не ощущает, падает, как ему говорили окружающие. Это могло продолжаться 2-3 часа; после того не</w:t>
        <w:softHyphen/>
        <w:t>сколько болела голова и он ничего не помнил, что с ним было. Бывают у него и легкие припадки, при которых ему быстро всту</w:t>
        <w:softHyphen/>
        <w:t>пает в голову, причем он теряет соображение и снова приходит в себя. Это часто бывает в течение последних лет и длится неско</w:t>
        <w:softHyphen/>
        <w:t>лько минут; при этом он не падает. Настроение у него веселое, он надеется скоро выздороветь, по отношению к врачу доброду</w:t>
        <w:softHyphen/>
        <w:t>шен, доверчив. О своем будущем он думает мало. Пил он соот</w:t>
        <w:softHyphen/>
        <w:t>ветственно своей профессии очень много; его жизнь протекала очень неспокойно. Он неоднократно подвергался наказаниям за нанесение побоев и порчу имущества, которые он производил, находясь в состоянии сильного возбуждения. Однажды ночью он был застигнут на чужом дворе и, не говоря ни слова, нанес несколько ударов ножем супружеской паре, которая его там окликнула. Он утверждает, что ничего не знает об этом деле.</w:t>
      </w:r>
    </w:p>
    <w:p>
      <w:pPr>
        <w:pStyle w:val="Style16"/>
        <w:widowControl w:val="false"/>
        <w:bidi w:val="0"/>
        <w:ind w:firstLine="284"/>
        <w:jc w:val="both"/>
        <w:rPr/>
      </w:pPr>
      <w:r>
        <w:rPr/>
        <w:t>При наблюдении в клинике мы могли прежде всего констати</w:t>
        <w:softHyphen/>
        <w:t>ровать обыкновенные очень сильные судорожные припадки, далее простые кратковременные обмороки, затем им самим описанные очень легкие и мимолетные помрачения сознания, которые обык</w:t>
        <w:softHyphen/>
        <w:t xml:space="preserve">новенно обозначают термином — </w:t>
      </w:r>
      <w:r>
        <w:rPr>
          <w:lang w:val="en-US"/>
        </w:rPr>
        <w:t xml:space="preserve">“absence”. </w:t>
      </w:r>
      <w:r>
        <w:rPr/>
        <w:t>Во время разговора он внезапно говорит “вот это находит, теперь у меня все путается, де</w:t>
        <w:softHyphen/>
        <w:t>лается темно в глазах”. Выражение его лица делается оцепенелым, он прислоняется к стене и бормочет несколько бессвязных слов. Через несколько секунд он говорит: “так, теперь лучше, теперь это прошло”. В связи с судорожными припадками до или после них, наступали приступы ярости с глубоким помрачением сознания, во время которых он не узнавал окружающего, безудержно неистовствовал и бил все вокруг. Очевидно подобное состояние привело его к последнему заключению в тюрьму. Мы знаем, что у эпилеп</w:t>
        <w:softHyphen/>
        <w:t>тиков такого рода состояния возбуждения с оглушенностью осо</w:t>
        <w:softHyphen/>
        <w:t>бенно часто вызываются алкоголем. Тогда говорят о “патологических”, или лучше, об “ажитированных” состояниях опь</w:t>
        <w:softHyphen/>
        <w:t>янения, при которых волевое возбуждение во время помрачения со</w:t>
        <w:softHyphen/>
        <w:t>знания продолжает оставаться, вместо того чтобы быть смененным, как это обыкновенно бывает, явлениями паралича:</w:t>
      </w:r>
    </w:p>
    <w:p>
      <w:pPr>
        <w:pStyle w:val="Style16"/>
        <w:widowControl w:val="false"/>
        <w:bidi w:val="0"/>
        <w:ind w:firstLine="284"/>
        <w:jc w:val="both"/>
        <w:rPr/>
      </w:pPr>
      <w:r>
        <w:rPr/>
        <w:t>Как наиболее легкую форму припадков, можно было на</w:t>
        <w:softHyphen/>
        <w:t>блюдать у нашего больного очень частые изменения настроения, при которых обыкновенно добродушный и веселый человек начинал ворчать, чувствовал себя обиженным, требовал скорого освобождения, угрожал все разбить и временами делался агрес</w:t>
        <w:softHyphen/>
        <w:t>сивным. Через несколько часов, не позднее следующего дня, он снова делался ласковым, начинал немедленно прилежно рабо</w:t>
        <w:softHyphen/>
        <w:t>тать и имел вполне ясное понимание относительно того, что он был болен. Наконец, у него наблюдались своеобразные делириозные состояния, “грезы” как он их называл. Одну ночь ему представилось, что он был в доме своей замужней сестры, видел свою умершую мать, в другой раз ему казалось ночью, что ему отчим дает деньги. “Другой раз думаешь, где же собственно, Гос</w:t>
        <w:softHyphen/>
        <w:t>поди, я нахожусь, меня же еще не выписали из больницы и я не убежал. Откуда же у меня деньги, и я все же не смею выпить”! Однажды больной оказался во время своей работы стоящим вверху на оконной решетке, не понимая, как он туда попал. Другой раз его видели лежащим в кровати, теребящим одеяло однообразными движениями и непонятно что-то про себя бормочащим, по-видимому в состоянии тяжелого оглушения. Как уже было упомянуто, злоупотребление алкоголем играло у наше</w:t>
        <w:softHyphen/>
        <w:t>го больного важную роль. Не говоря о том, что дети пьяниц очень часто делаются эпилептиками, эпилепсия обыкновенно заметно ухудшается от пьянства. Мало того уже незначительное, случайно выпитое количество алкоголя может оказаться для эпилептика роковым, вызывая припадки, состояния “ажитированного” опьянения или сумеречные состояния сознания — все это, по-видимому, во время расстройства настроения. В данном случае выступили, наконец, в связи с сумеречным состоянием, имевшем место в тюрьме, болезненные явления, которые дол</w:t>
        <w:softHyphen/>
        <w:t>жны быть рассматриваемы как алкогольное делириозное состоя</w:t>
        <w:softHyphen/>
        <w:t>ние (видение зверей, военная музыка), в то время как предшествовавший религиозный бред принадлежит эпилепсии. Интересно, что явления первого порядка были быстрее корреги-рованы больным, чем последние.</w:t>
      </w:r>
    </w:p>
    <w:p>
      <w:pPr>
        <w:pStyle w:val="Style16"/>
        <w:widowControl w:val="false"/>
        <w:bidi w:val="0"/>
        <w:ind w:firstLine="284"/>
        <w:jc w:val="both"/>
        <w:rPr/>
      </w:pPr>
      <w:r>
        <w:rPr/>
        <w:t>Само собою разумеется, что эпилептикам должно быть настоятельно рекомендовано постоянное, полное воздержание от спиртных напитков.</w:t>
      </w:r>
    </w:p>
    <w:p>
      <w:pPr>
        <w:pStyle w:val="Style16"/>
        <w:widowControl w:val="false"/>
        <w:bidi w:val="0"/>
        <w:ind w:firstLine="284"/>
        <w:jc w:val="both"/>
        <w:rPr/>
      </w:pPr>
      <w:r>
        <w:rPr/>
        <w:t>Лечение ежедневными приемами 5 грамм бромистого натра не дало у нашего больного почти никакого результата; также и применение опия в восходящих дозах, до 6о капель 3 раза в день с внезапной заменой 12 граммами брома, как это рекомендова</w:t>
        <w:softHyphen/>
        <w:t>лось, оказалось безуспешным. Между тем не исключается, что посредством длительного применения бромистых солей в связи с целесообразной диетой еще может быть достигнуто известное улучшение</w:t>
      </w:r>
      <w:r>
        <w:rPr>
          <w:rStyle w:val="FootnoteAnchor"/>
          <w:lang w:val="ru-RU"/>
        </w:rPr>
        <w:footnoteReference w:customMarkFollows="1" w:id="44"/>
        <w:t>1</w:t>
      </w:r>
      <w:r>
        <w:rPr>
          <w:lang w:val="ru-RU"/>
        </w:rPr>
        <w:t>1</w:t>
      </w:r>
      <w:r>
        <w:rPr/>
        <w:t>.</w:t>
      </w:r>
    </w:p>
    <w:p>
      <w:pPr>
        <w:pStyle w:val="Style16"/>
        <w:widowControl w:val="false"/>
        <w:bidi w:val="0"/>
        <w:ind w:firstLine="284"/>
        <w:jc w:val="both"/>
        <w:rPr/>
      </w:pPr>
      <w:r>
        <w:rPr/>
        <w:t>Редкую возможность непосредственно наблюдать течение эпилептического припадка Вам вероятно представит 25 летний купец (случай 51) который будет доставлен лежащим в постели. Он привезен в клинику 4 дня тому назад, так как дома у него по</w:t>
        <w:softHyphen/>
        <w:t>явился ряд тяжелых судорожных припадков, которые продолжа</w:t>
        <w:softHyphen/>
        <w:t>лись у нас в возрастающем количестве. Между тем как в день приема наблюдалось 7 припадков, в следующие 24 часа их было сорок четыре, затем 68 и вчера даже 100 припадков; с сегодняшнего утра насчитано их уже 14. Больной представляется утомлен</w:t>
        <w:softHyphen/>
        <w:t>ным, несколько оглушенным, медленно усвояет впечатления, но ориентируется во времени и окружающем. Речь его звучит неяс</w:t>
        <w:softHyphen/>
        <w:t>но, смазанно. Правая носогубная складка немного сглажена, сила правой руки и ноги заметно понижены. Сухожильные реф</w:t>
        <w:softHyphen/>
        <w:t>лексы — живые, справа несколько сильнее, справа удается полу</w:t>
        <w:softHyphen/>
        <w:t>чить клонус стопы. Зрачки реагируют; исследование глазного дна обнаруживает слева несколько старых кровоизлияний. В моче нет ни белка, ни сахара. Температура тела позавчера до</w:t>
        <w:softHyphen/>
        <w:t>стигла быстро при потрясающем ознобе — 39,6, но также быстро снова упала: сегодня утром — 36,4. Счет белых кровяных телец дал вчера 22000 в кубическом миллиметре, следовательно значи</w:t>
        <w:softHyphen/>
        <w:t>тельно более, чем вдвое сравнительно с нормой. Это явление, сущность которого еще недостаточно выяснена, является почти постоянным, хотя и быстро преходящим, сопутствующим симп</w:t>
        <w:softHyphen/>
        <w:t>томом при тяжелых эпилептических припадках. Вассермановская реакция в крови не обнаружена.</w:t>
      </w:r>
    </w:p>
    <w:p>
      <w:pPr>
        <w:pStyle w:val="Style16"/>
        <w:widowControl w:val="false"/>
        <w:bidi w:val="0"/>
        <w:ind w:firstLine="284"/>
        <w:jc w:val="both"/>
        <w:rPr/>
      </w:pPr>
      <w:r>
        <w:rPr/>
        <w:t>В то время как мы занимаемся с больным, мы замечаем, как он внезапно судорожно напрягается, поворачивает голову на</w:t>
        <w:softHyphen/>
        <w:t>право и скашивает глаза так, что они попадают в положение са</w:t>
        <w:softHyphen/>
        <w:t>мой крайней конвергенции. Через несколько секунд начинаются быстро усиливающиеся подергивания в правой руке и в обоих ногах, между тем как левая рука не принимает участия, голова отбрасывается толчками вправо; дыхание делается тяжелым, хрипящим; лицо синеет, на губах собирается пенистая слюна. Зрачки широки и не реагируют на свет. Уколы булавкой не вы</w:t>
        <w:softHyphen/>
        <w:t>зывают никакой болевой реакции. Постепенно сила судорог ослабевает, дыхание становится свободнее, цианоз исчезает и приблизительно через 1 ½ минуты больной лежит спокойно с расслабленными членами, без сознания и лишь постепенно при</w:t>
        <w:softHyphen/>
        <w:t>ходит в себя. Немедленное исследование рефлексов не обнару</w:t>
        <w:softHyphen/>
        <w:t>живает, кроме исчезновения правого подошвенного рефлекса, никакого уклонения отданных прежнего исследования. Рефлекс Бабинского, который появляется нередко после эпилептических припадков, не обнаруживается.</w:t>
      </w:r>
    </w:p>
    <w:p>
      <w:pPr>
        <w:pStyle w:val="Style16"/>
        <w:widowControl w:val="false"/>
        <w:bidi w:val="0"/>
        <w:ind w:firstLine="284"/>
        <w:jc w:val="both"/>
        <w:rPr/>
      </w:pPr>
      <w:r>
        <w:rPr/>
        <w:t>То, что Вы здесь видели, в общем отвечает обычному тече</w:t>
        <w:softHyphen/>
        <w:t>нию припадка. Иногда эпилептический припадок начинается пронзительным криком, часто также ему предшествуют разного рода ненормальные ощущения: зуд, оглушение, поднимающийся жар или холод, жужжание или звон в ушах, искры в глазах. При судорожных жевательных движениях во время припадка язык легко попадает между зубами и может быть серьезно поврежден; временами бывает непроизвольное мочеиспускание и даже извер</w:t>
        <w:softHyphen/>
        <w:t>жение кала. Несколько необычным является в данном случае бо</w:t>
        <w:softHyphen/>
        <w:t>лее сильное участие правой стороны тела, и то, что после припадка остаются легкие явления паралича. Более узко ограни</w:t>
        <w:softHyphen/>
        <w:t xml:space="preserve">ченные судорожные припадки с параличами или без них в общем указывают на обусловленную очагами в коре </w:t>
      </w:r>
      <w:r>
        <w:rPr>
          <w:lang w:val="en-US"/>
        </w:rPr>
        <w:t>Jackson’</w:t>
      </w:r>
      <w:r>
        <w:rPr/>
        <w:t>овскую или корковую эпилепсию, но расстройства, которые мы здесь видим, нередко наблюдаются и при генуинной эпилепсии, так как лежа</w:t>
        <w:softHyphen/>
        <w:t>щие в основе ее изменения в мозгу могут быть сильнее выражены, на одной стороне.</w:t>
      </w:r>
    </w:p>
    <w:p>
      <w:pPr>
        <w:pStyle w:val="Style16"/>
        <w:widowControl w:val="false"/>
        <w:bidi w:val="0"/>
        <w:ind w:firstLine="284"/>
        <w:jc w:val="both"/>
        <w:rPr/>
      </w:pPr>
      <w:r>
        <w:rPr/>
        <w:t xml:space="preserve">Состояние, которое образовалось у больного с накоплением судорожных припадков, мы называем: </w:t>
      </w:r>
      <w:r>
        <w:rPr>
          <w:lang w:val="en-US"/>
        </w:rPr>
        <w:t xml:space="preserve">status epilepticus. </w:t>
      </w:r>
      <w:r>
        <w:rPr/>
        <w:t>Он со</w:t>
        <w:softHyphen/>
        <w:t>пряжен с серьезною опасностью для жизни, с которою должно бороться всеми средствами. Прежде всего применением успоко</w:t>
        <w:softHyphen/>
        <w:t>ительных средств стараются уменьшить частоту припадков, хотя они представляют из себя лишь сопровождающее явление угро</w:t>
        <w:softHyphen/>
        <w:t>жающего состояния. Действительными и безвредными следует считать клизмы из амиленгидрата по 6,0, далее вливание 20-30% раствора бромистых солей до 30,0. При часто наблюдаемом тя</w:t>
        <w:softHyphen/>
        <w:t>желом расстройстве дыхания можно применить кислород, для поддержки сердечной деятельности, в случае нужды, кофеин и дигиталис. Наконец, исходя из того соображения, что вредные продукты обмена следует удалять из организма, можно прибегнуть к кровопусканию с последующим вливанием раствора по</w:t>
        <w:softHyphen/>
        <w:t xml:space="preserve">варенной соли или без этого. Хотя опасность смертельного исхода при </w:t>
      </w:r>
      <w:r>
        <w:rPr>
          <w:lang w:val="en-US"/>
        </w:rPr>
        <w:t xml:space="preserve">status epilepticus </w:t>
      </w:r>
      <w:r>
        <w:rPr/>
        <w:t>и очень велика, в данном случае, при котором мы применили указанные мероприятия, регулярное возвращение сознания между отдельными припадками указыва</w:t>
        <w:softHyphen/>
        <w:t>ет на то, что мы можем рассчитывать на благоприятный исход</w:t>
      </w:r>
      <w:r>
        <w:rPr>
          <w:rStyle w:val="FootnoteAnchor"/>
          <w:lang w:val="ru-RU"/>
        </w:rPr>
        <w:footnoteReference w:customMarkFollows="1" w:id="45"/>
        <w:t>1</w:t>
      </w:r>
      <w:r>
        <w:rPr>
          <w:lang w:val="ru-RU"/>
        </w:rPr>
        <w:t>1</w:t>
      </w:r>
      <w:r>
        <w:rPr/>
        <w:t>.</w:t>
      </w:r>
    </w:p>
    <w:p>
      <w:pPr>
        <w:pStyle w:val="Style16"/>
        <w:widowControl w:val="false"/>
        <w:bidi w:val="0"/>
        <w:ind w:firstLine="284"/>
        <w:jc w:val="both"/>
        <w:rPr/>
      </w:pPr>
      <w:r>
        <w:rPr/>
        <w:t>Если мы теперь бросим взгляд на анамнез нашего больного, то мы узнаем, что он наследственно не отягощен; будучи 3-х ме</w:t>
        <w:softHyphen/>
        <w:t>сячным ребенком, несколько дней страдал судорожными при</w:t>
        <w:softHyphen/>
        <w:t>падками, в школе учился сносно и с 17 лет заболел частыми, скоро преходящими, припадками головокружения. Только пол</w:t>
        <w:softHyphen/>
        <w:t>года или год позднее появились судорожные припадки с потерей сознания, которые повторялись небольшими сериями с проме</w:t>
        <w:softHyphen/>
        <w:t>жутками в несколько недель. Они начинались криком, после них больной бывал короткое время спутан и потом засыпал. Бы</w:t>
        <w:softHyphen/>
        <w:t>вали и ночные припадки с падением с кровати. Временами боль</w:t>
        <w:softHyphen/>
        <w:t>ной бывал беспричинно раздражителен, однажды говорил, что он должен убить свою мать. В первый раз больной поступит в клинику 1,5 года тому назад, после того как он проделал бесце</w:t>
        <w:softHyphen/>
        <w:t>льное путешествие и высказывал пресыщение жизнью. Он тогда произносил совершенно спутанные речи с религиозной окрас</w:t>
        <w:softHyphen/>
        <w:t>кой и имел несколько припадков, при которых все конечности участвовали равномерно; голова и глаза при этом поворачива</w:t>
        <w:softHyphen/>
        <w:t>лись влево. Уже на другой день после приема в клинику созна</w:t>
        <w:softHyphen/>
        <w:t>ние больного прояснилось, и он сообщил, что перед припадками он ощущает теплоту в груди и часто повреждает себе язык. О своем поступлении и о непосредственно предшествовавших это</w:t>
        <w:softHyphen/>
        <w:t>му событиях он не имел ясного воспоминания и думал, что был не совсем в сознании. Спиртных напитков он почти вовсе не употреблял.</w:t>
      </w:r>
    </w:p>
    <w:p>
      <w:pPr>
        <w:pStyle w:val="21"/>
        <w:bidi w:val="0"/>
        <w:ind w:firstLine="284"/>
        <w:rPr/>
      </w:pPr>
      <w:r>
        <w:rPr/>
        <w:t>Также и у этого больного мы встречаемся с известным разнообразием заменяющих друг друга болезненных явлений. Кроме судорожных припадков, которые представляли неболь</w:t>
        <w:softHyphen/>
        <w:t>шие особенности, у него бывали простые приступы головокру</w:t>
        <w:softHyphen/>
        <w:t>жения, далее изменения настроения и легкие сумеречные состояния, частью вслед за припадками, частью как вступление к ним. Кроме того, у больного заметно проявлялись тугоподвижность мысли и обстоятельность, которая его побуждала к про</w:t>
        <w:softHyphen/>
        <w:t>странным рассказам о своих семейных делах. Эта особенность очень ясно выступила при ассоциативном эксперименте, кото</w:t>
        <w:softHyphen/>
        <w:t>рый мы у него ставили таким образом, что его просили на дан</w:t>
        <w:softHyphen/>
        <w:t>ное слово тотчас же сказать первое, что ему придет на ум. Прежде всего уже промежутки времени, которые протекали до его ответов были необыкновенно длинны по сравнению с нор</w:t>
        <w:softHyphen/>
        <w:t>мой; из 100 наблюдений половина дала более 4 секунд, четверть даже 6 секунд и более того. Затем, больной прежде всего повто</w:t>
        <w:softHyphen/>
        <w:t>рял каждое слово — раздражитель, как бы для того чтобы его хо</w:t>
        <w:softHyphen/>
        <w:t>рошенько усвоить. Наконец, он давал в своих ответах почти всегда подробные, хотя часто очень бедные содержанием опре</w:t>
        <w:softHyphen/>
        <w:t>деления понятий. Привожу примеры: “маленький — маленьким называют человека, который имеет маленький рост, маленькую фигуру”, “много — много, когда имеют большую часть, называ</w:t>
        <w:softHyphen/>
        <w:t>ют это также — много”, “солдат — солдат это военный человек”, “остроконечный — остроконечный это бывает у палки и у труб</w:t>
        <w:softHyphen/>
        <w:t>ки и еще у других вещей”, “упражняться — упражняться значит делать упражнение”. Беспомощность самой мысли и речевого ее выражения, как и бедность запаса представлений бросается в глаза. У других эпилептиков наблюдаются ассосиации, у кото</w:t>
        <w:softHyphen/>
        <w:t>рых отсутствует какое-либо отношение к слову — раздражителю, ассосиации, которые связаны с раньше сказанным словом толь</w:t>
        <w:softHyphen/>
        <w:t>ко по созвучию, далее однообразные повторения одних и тех же ответов или ассоциации, имеющие отношение к собственной, личности — признак малоподвижности, скудости и сужения круга представлений у этих больных. В заключение упомянем, что в данном случае также обнаружилась свойственная эпилеп</w:t>
        <w:softHyphen/>
        <w:t>тикам наклонность к религиозному ходу мыслей. Помимо на</w:t>
        <w:softHyphen/>
        <w:t>блюдавшегося здесь сумеречного состояния, при котором больной много говорил о небе, Боге и Христе, он сам объяснял, что во время расстройства настроения его успокаивали церков</w:t>
        <w:softHyphen/>
        <w:t>ные обряды и прекрасные песнопения.</w:t>
      </w:r>
    </w:p>
    <w:p>
      <w:pPr>
        <w:pStyle w:val="Style16"/>
        <w:widowControl w:val="false"/>
        <w:bidi w:val="0"/>
        <w:spacing w:before="480" w:after="0"/>
        <w:jc w:val="center"/>
        <w:rPr>
          <w:lang w:val="en-US"/>
        </w:rPr>
      </w:pPr>
      <w:r>
        <w:rPr>
          <w:b/>
          <w:sz w:val="24"/>
          <w:lang w:val="en-US"/>
        </w:rPr>
        <w:t xml:space="preserve">XVIII </w:t>
      </w:r>
      <w:r>
        <w:rPr>
          <w:b/>
          <w:sz w:val="24"/>
        </w:rPr>
        <w:t>лекция</w:t>
      </w:r>
    </w:p>
    <w:p>
      <w:pPr>
        <w:pStyle w:val="Style18"/>
        <w:widowControl w:val="false"/>
        <w:bidi w:val="0"/>
        <w:spacing w:before="240" w:after="240"/>
        <w:jc w:val="center"/>
        <w:rPr/>
      </w:pPr>
      <w:r>
        <w:rPr>
          <w:b/>
          <w:sz w:val="24"/>
        </w:rPr>
        <w:t>Психогенные душевные расстройства</w:t>
      </w:r>
    </w:p>
    <w:p>
      <w:pPr>
        <w:pStyle w:val="21"/>
        <w:bidi w:val="0"/>
        <w:ind w:firstLine="284"/>
        <w:rPr/>
      </w:pPr>
      <w:r>
        <w:rPr/>
        <w:t>До сих пор в наших наблюдениях мы познакомились с ря</w:t>
        <w:softHyphen/>
        <w:t>дом соматических вредных агентов, которые могут вызывать ду</w:t>
        <w:softHyphen/>
        <w:t>шевные расстройства. Мы говорили далее о болезненных формах, причины которых пока неизвестны, но вероятно коренятся во внутренних изменениях в организме. Напротив, мы едва коснулись той области болезнетворных агентов, которой в этом отношении издавна придавалось особенно большое значе</w:t>
        <w:softHyphen/>
        <w:t>ние — а именно душевным влияниям. В действительности они иг</w:t>
        <w:softHyphen/>
        <w:t>рают сравнительно незначительную роль в происхождении помешательства и должны быть рассматриваемы по большей ча</w:t>
        <w:softHyphen/>
        <w:t>сти лишь как вызывающий повод при заболеваниях, подготов</w:t>
        <w:softHyphen/>
        <w:t>ленных другими причинами. Но даже там, где о них можно говорить как о действительной причине расстройства, как пра</w:t>
        <w:softHyphen/>
        <w:t>вило удается обнаружить, что благоприятную предпосылку для их действия образовало болезненное предрасположение.</w:t>
      </w:r>
    </w:p>
    <w:p>
      <w:pPr>
        <w:pStyle w:val="Style16"/>
        <w:widowControl w:val="false"/>
        <w:bidi w:val="0"/>
        <w:ind w:firstLine="284"/>
        <w:jc w:val="both"/>
        <w:rPr/>
      </w:pPr>
      <w:r>
        <w:rPr/>
        <w:t>Вы сегодня видите перед собою жену купца 41 года (слу</w:t>
        <w:softHyphen/>
        <w:t>чай 52), которая сидит в постели с распущенными волосами, со</w:t>
        <w:softHyphen/>
        <w:t>гнувшись вперед, с лицом закрытым руками. На вопросы она сначала не дает ответа, наконец шепотом называет свое имя, осматривается растерянно кругом, что-то хватает и кричит: “прочь, прочь, там тоже злой дух! Я умертвила дитя!” С плачем она просит: “не рубите только головы, только головы не рубите”: и затем причитает тихо про себя: “бедный, бедный, он хочет что-нибудь сделать моему доктору и денег он также хочет, бед</w:t>
        <w:softHyphen/>
        <w:t>ный! О Боже, если бы я только имела свою голову; это не моя го</w:t>
        <w:softHyphen/>
        <w:t>лова, уши ли это? настоящие уши?”. Она думает, что на лбу у неё рога, хватает их. Из лежащей около нее бумаги она делает кучу вырезанных детских фигурок, пеленает куклу, сделанную из выеденной булки, набитой ватой, на шее она носит изображение мужчины, вырезанное из журнала. Она начинает играть с кук</w:t>
        <w:softHyphen/>
        <w:t>лой, старается всунуть ей в рот маленькие бумажные шарики, держит ее у груди как бы для кормления и заявляет, что она умертвила, задушила своего 10-ти дневного ребенка. Ее пальцы в крови, так как она должна выцарапать из-под пола мальчика, который там находится; затем она начинает царапать пол. Вне</w:t>
        <w:softHyphen/>
        <w:t>запно она снова закрывает лицо руками и с плачем жалуется: “я не могу есть человеческого мяса, не могу; я ему должна дать де</w:t>
        <w:softHyphen/>
        <w:t>нег, иначе он меня убьет”.</w:t>
      </w:r>
    </w:p>
    <w:p>
      <w:pPr>
        <w:pStyle w:val="Style16"/>
        <w:widowControl w:val="false"/>
        <w:bidi w:val="0"/>
        <w:ind w:firstLine="284"/>
        <w:jc w:val="both"/>
        <w:rPr/>
      </w:pPr>
      <w:r>
        <w:rPr/>
        <w:t>Если мы постараемся вступить с больной в общение, то на нее находит какая-то бессмысленность. Когда ее спрашивают, она растерянно смотрит, качает головой, хватается за лоб, хвата</w:t>
        <w:softHyphen/>
        <w:t>ет рукой воздух, как будто хочет что-то поймать и повторяет во</w:t>
        <w:softHyphen/>
        <w:t>прос, прибавляя: “я не могу этого схватить”. Свой возраст обозначает 43 года, год рождения называет правильно, место на</w:t>
        <w:softHyphen/>
        <w:t>хождения — “Мюнхен, в клинике, где они снимают рога”. Года, месяца, числа она не может назвать; время она обозначает со</w:t>
        <w:softHyphen/>
        <w:t>вершенно неправильно. Врача называет: “господин прокурор”.</w:t>
      </w:r>
    </w:p>
    <w:p>
      <w:pPr>
        <w:pStyle w:val="Style16"/>
        <w:widowControl w:val="false"/>
        <w:bidi w:val="0"/>
        <w:ind w:firstLine="284"/>
        <w:jc w:val="both"/>
        <w:rPr/>
      </w:pPr>
      <w:r>
        <w:rPr/>
        <w:t>На вопрос, больна ли она, отвечает утвердительно и прибавляет: “с головой никогда я не могу жить”. Говорит, что она незамуж</w:t>
        <w:softHyphen/>
        <w:t>няя, но детей у нее много. Предметы называет правильно. Са</w:t>
        <w:softHyphen/>
        <w:t>мые же простые вычисления делает неправильно, утверждает, что 2х2 = 3;3х3 = 7и начинает причитать, когда ей предлагают дальнейшие вопросы в этом роде: “О Боже, Боже! я не могу это</w:t>
        <w:softHyphen/>
        <w:t>го передать, раньше я могла все передать”. Подобный же ответ она повторяет, когда ее спрашивают о ее прошлой жизни; в то же время спутанно и бессвязно сообщает, что она задушила ре</w:t>
        <w:softHyphen/>
        <w:t>бенка и бросила в мусорную корзину; ее муж давно сгнил; ее нужно бросить вниз в погреб на солому; она должна всю жизнь чистить сапоги. Показанный перочинный ножик называет часа</w:t>
        <w:softHyphen/>
        <w:t>ми, монету в 5 пфенингов принимает за 2 пфенинга. На вопрос, сколько у нее глаз — отвечает 7, носа у нее 3. При соматическом исследовании этой бледной и плохо упитанной больной обнару</w:t>
        <w:softHyphen/>
        <w:t>живается полная нечувствительность всей кожи к уколам булав</w:t>
        <w:softHyphen/>
        <w:t>кой, концентрическое сужение поля зрения с обоих сторон, чувствительность при давлении в области сосков и Вассермановская реакция в крови. В цереброспинальной жидкости не обна</w:t>
        <w:softHyphen/>
        <w:t>руживается никаких болезненных уклонений, так что нет оснований признавать сифилитическое поражение мозга.</w:t>
      </w:r>
    </w:p>
    <w:p>
      <w:pPr>
        <w:pStyle w:val="Style16"/>
        <w:widowControl w:val="false"/>
        <w:bidi w:val="0"/>
        <w:ind w:firstLine="284"/>
        <w:jc w:val="both"/>
        <w:rPr/>
      </w:pPr>
      <w:r>
        <w:rPr/>
        <w:t>Наиболее выдающимися чертами данной картины болез</w:t>
        <w:softHyphen/>
        <w:t>ни являются — своеобразная бессмысленность и неясность со</w:t>
        <w:softHyphen/>
        <w:t>знания, отмечаемая самою больною неспособность дать сведения о своей жизни и личных отношениях, неправильные ответы на самые простые вопросы наряду с сильно развитыми фантастическими представлениями, чудовищные самообвине</w:t>
        <w:softHyphen/>
        <w:t>ния, детски игривые выходки, наконец отсутствие болевой чувствительности и сужение поля зрения. Такая группировка болезненных явлений, могущая вызвать подозрение в наме</w:t>
        <w:softHyphen/>
        <w:t>ренной симуляции, позволяет нам со значительной степенью вероятности предположить, что больная находится под влияни</w:t>
        <w:softHyphen/>
        <w:t>ем сильного эмоционального шока. Прежде всего ясно, что не</w:t>
        <w:softHyphen/>
        <w:t>правильное решение самых простых задач на числа, неузнавание предметов ежедневного обихода, утверждение, что у нее 3 носа или 7 глаз, — при наличности умственной по</w:t>
        <w:softHyphen/>
        <w:t>движности больной, не могут быть рассматриваемы, как при</w:t>
        <w:softHyphen/>
        <w:t xml:space="preserve">знак глубокого слабоумия. Скорее мы имеем здесь перед собою “разговор мимо темы” </w:t>
      </w:r>
      <w:r>
        <w:rPr>
          <w:lang w:val="en-US"/>
        </w:rPr>
        <w:t xml:space="preserve">(Vorbeirden), </w:t>
      </w:r>
      <w:r>
        <w:rPr/>
        <w:t>уклонение от пра</w:t>
        <w:softHyphen/>
        <w:t>вильных ответов из болезненных оснований. Такое явление может быть обусловлено негативизмом при раннем слабо</w:t>
        <w:softHyphen/>
        <w:t>умии. Но там обыкновенно даются ответы совершенно бес</w:t>
        <w:softHyphen/>
        <w:t>смысленные, никакого отношения не имеющие к вопросам, между тем как наша больная вникает в смысл речи, но видимо намеренно уклоняется от ближайшего само собою разумею</w:t>
        <w:softHyphen/>
        <w:t>щегося ответа. Это обстоятельство указывает на то, что мы здесь имеем дело с “явлением вытеснения”. Больная старается избегнуть представлений, возникающих в связи с окружаю</w:t>
        <w:softHyphen/>
        <w:t>щим. Такое толкование подтверждается невозможностью уз</w:t>
        <w:softHyphen/>
        <w:t>нать от нее что-либо о ее положении, извращением ею временных дат, уклончивостью хода ее мыслей и живо подчер</w:t>
        <w:softHyphen/>
        <w:t>кнутыми уверениями, что она ничего не может. Как раз эта последняя черта, бесплодное старание пойти навстречу собе</w:t>
        <w:softHyphen/>
        <w:t>седнику существенно отличается от поведения негативистического больного. Нечувствительность кожи к болевым раздражениям и концентрическое сужение поля зрения также могут быть рассматриваемы, как явления вытеснения, поско</w:t>
        <w:softHyphen/>
        <w:t>льку здесь группе раздражений органов чувств закрыт доступ к сознанию.</w:t>
      </w:r>
    </w:p>
    <w:p>
      <w:pPr>
        <w:pStyle w:val="Style16"/>
        <w:widowControl w:val="false"/>
        <w:bidi w:val="0"/>
        <w:ind w:firstLine="284"/>
        <w:jc w:val="both"/>
        <w:rPr/>
      </w:pPr>
      <w:r>
        <w:rPr/>
        <w:t>Причиной вытеснения являются обыкновенно эмоциональ</w:t>
        <w:softHyphen/>
        <w:t>ные влияния, непреодолимое желание избегнуть известного рода соприкосновений с внешним миром. Мы здесь имеем дело с од</w:t>
        <w:softHyphen/>
        <w:t>ной из форм выражения известного явления, что неприятные душевные переживания помрачают сознание и расстраивают восприятия, способность запоминания и рассуждения. Какого рода влияния могли здесь иметь место, которые могли бы вы</w:t>
        <w:softHyphen/>
        <w:t>звать стремление к вытеснению, можно заключить с известной долей вероятности, как из некоторых выражений больной, так и из общего опыта, что подобного рода расстройства чаще всего наблюдаются у подследственных заключенных. Мы слышим, что больная обвиняет себя в детоубийстве, врача называет прокуро</w:t>
        <w:softHyphen/>
        <w:t>ром и говорит об угрожающем ей наказании. Можно таким об</w:t>
        <w:softHyphen/>
        <w:t>разом предположить, что она совершила наказуемое деяние, хотя ее показания, именно вследствие наклонности к вытесне</w:t>
        <w:softHyphen/>
        <w:t>нию, вряд ли соответствуют действительному содержанию дела.</w:t>
      </w:r>
    </w:p>
    <w:p>
      <w:pPr>
        <w:pStyle w:val="Style16"/>
        <w:widowControl w:val="false"/>
        <w:bidi w:val="0"/>
        <w:ind w:firstLine="284"/>
        <w:jc w:val="both"/>
        <w:rPr/>
      </w:pPr>
      <w:r>
        <w:rPr/>
        <w:t>Из краткого анамнеза мы узнаем, что отец нашей больной был почтенный человек, между тем как брат матери, а также брат больной были алкоголики; сестра страдала эпилепсией. Больная училась хорошо, вышла замуж 11 лет тому назад и стала сильно пить, будто бы вследствие желудочных спазмов. Она была любительницей удовольствий, делала долги, вела себя слишком свободно в половом отношении, после того как разо</w:t>
        <w:softHyphen/>
        <w:t>шлась со своим мужем; в это время она заразилась сифилисом. Выдавая себя за незамужнюю, она поддерживала несколько лю</w:t>
        <w:softHyphen/>
        <w:t>бовных связей, между прочим с одним врачом, у которого она старалась вымогать деньги под предлогом, что он произвел у нее выкидыш и обещал ей большую сумму денег. Она имела 6 выки</w:t>
        <w:softHyphen/>
        <w:t>дышей; один ребенок умер маленьким от слабости, другой жи</w:t>
        <w:softHyphen/>
        <w:t>вет. Так как врач относился уклончиво к ее требованиям, то она подделала под руководством какого-то темного господина не</w:t>
        <w:softHyphen/>
        <w:t>сколько векселей на его имя и совершила ряд других мошенни</w:t>
        <w:softHyphen/>
        <w:t>честв, которые и привели ее в тюрьму 6 месяцев тому назад. В заключении, которое было прервано 4-х недельным пребывани</w:t>
        <w:softHyphen/>
        <w:t>ем в психиатрической больнице, у нее развилось постепенно нынешнее состояние. Больная и раньше отличалась наклонно</w:t>
        <w:softHyphen/>
        <w:t>стью к хвастовству, лжи и произвольным прикрасам своих рас</w:t>
        <w:softHyphen/>
        <w:t>сказов. Кроме того, она была очень раздражительна, приходила временами в состояние бессмысленного бешенства, бросалась на пол с пеной у рта, дико била все вокруг себя.</w:t>
      </w:r>
    </w:p>
    <w:p>
      <w:pPr>
        <w:pStyle w:val="Style16"/>
        <w:widowControl w:val="false"/>
        <w:bidi w:val="0"/>
        <w:ind w:firstLine="284"/>
        <w:jc w:val="both"/>
        <w:rPr/>
      </w:pPr>
      <w:r>
        <w:rPr/>
        <w:t>Если мы спросим больную относительно подделки векселей и участников этого дела, то мы натолкнемся на полное отрица</w:t>
        <w:softHyphen/>
        <w:t>ние. Она решительно ничего об этом не знает, не знает этих лиц, и снова возвращается к тому, что она со своим “Сеппи”, врачом, убивала детей и поэтому находится под следствием; ей отрубят голову, ее бросят в темный погреб. Своего мужа она застрелила. Замечательно, что в течение эфирного наркоза, при котором она пришла в состояние сильного возбуждения, она весьма метко и остро высказывалась о каждой отдельной из многочисленных связанных с ее делами личностей; новое доказательство того, что теперешний отказ от ответов является следствием вытеснения. Здесь можно бы подумать о намеренном отказе, который вероят</w:t>
        <w:softHyphen/>
        <w:t>но без заметных границ переходит в болезненное вытеснение. Между тем бессмысленность и нелепая нецелесообразность все</w:t>
        <w:softHyphen/>
        <w:t>го поведения, далее его однообразное постоянство, однообразие клинической картины у самых разнообразных больных, отноше</w:t>
        <w:softHyphen/>
        <w:t>ние к другим несомненным формам проявления вытеснения — не оставляют никакого сомнения в том, что мы здесь имеем дело с непреодолимыми действиями, не направляемыми ясным раз</w:t>
        <w:softHyphen/>
        <w:t>мышлением. Совсем нередки при этом, как и в данном случае, преувеличенные самообвинения, которые становятся до извест</w:t>
        <w:softHyphen/>
        <w:t>ной степени на место вытесненного сознания вины и заменяют собой стремление себя обелить. Значение подобного рода кар</w:t>
        <w:softHyphen/>
        <w:t xml:space="preserve">тин болезни впервые было точно оценено </w:t>
      </w:r>
      <w:r>
        <w:rPr>
          <w:lang w:val="en-US"/>
        </w:rPr>
        <w:t xml:space="preserve">Ganser'ом; </w:t>
      </w:r>
      <w:r>
        <w:rPr/>
        <w:t>поэтому мы говорим о “Ганзеровских сумеречных состояниях”. Их про</w:t>
        <w:softHyphen/>
        <w:t>должительность обыкновенно не велика, но случайно они могут затянуться на несколько месяцев, иногда с сильными колебани</w:t>
        <w:softHyphen/>
        <w:t>ями. Если душевное напряжение исчезает, вследствие ли паде</w:t>
        <w:softHyphen/>
        <w:t>ния обвинения или благодаря осуждению или помилованию, то быстро исчезает и душевное расстройство. Так как в нашем случае нельзя ожидать скорого окончания судопроизводства, то мы вероятно должны еще рассчитывать на значительную продолжи</w:t>
        <w:softHyphen/>
        <w:t>тельность болезненных явлений</w:t>
      </w:r>
      <w:r>
        <w:rPr>
          <w:rStyle w:val="FootnoteAnchor"/>
          <w:lang w:val="ru-RU"/>
        </w:rPr>
        <w:footnoteReference w:customMarkFollows="1" w:id="46"/>
        <w:t>1</w:t>
      </w:r>
      <w:r>
        <w:rPr>
          <w:lang w:val="ru-RU"/>
        </w:rPr>
        <w:t>1</w:t>
      </w:r>
      <w:r>
        <w:rPr/>
        <w:t>.</w:t>
      </w:r>
    </w:p>
    <w:p>
      <w:pPr>
        <w:pStyle w:val="Style16"/>
        <w:widowControl w:val="false"/>
        <w:bidi w:val="0"/>
        <w:ind w:firstLine="284"/>
        <w:jc w:val="both"/>
        <w:rPr/>
      </w:pPr>
      <w:r>
        <w:rPr/>
        <w:t>Очень странную картину представляет 49-тилетняя неза</w:t>
        <w:softHyphen/>
        <w:t>мужняя портниха (случай 53), которая вчера после обеда была к нам доставлена. Она судорожно прижимает левую руку к груди и затем начинает целовать и поглаживать руку, восклицая: “так ты, мой дорогой”; затем она вращает предплечье туда и сюда и гово</w:t>
        <w:softHyphen/>
        <w:t>рит: “смотрите, как у меня двигается рука”. Теперь она двигает и правую руку; при этом она объявляет: “рука у меня качается, вы можете в этом убедиться. Это было еще не так легко, и это не так долго будет оставаться, это будет обнародовано”. На вопрос, что это обозначает, она отвечает: “я не могу ничего другого предста</w:t>
        <w:softHyphen/>
        <w:t>вить себе, кроме того, что это Младенец Иисус пражский”, она его держит на руках уже 3 недели. Как будто, чтобы убедиться в этом, она спрашивает левую руку: “правда 3 недели”? Затем тря</w:t>
        <w:softHyphen/>
        <w:t>сет правую руку со следующим вопросом: “не четыре ли это не</w:t>
        <w:softHyphen/>
        <w:t>дели?” Только после вопроса о 5 неделях, пальцы правой руки сильно согнулись и больная заявляет: “видите, теперь Младенец Иисус говорит — да”.</w:t>
      </w:r>
    </w:p>
    <w:p>
      <w:pPr>
        <w:pStyle w:val="Style16"/>
        <w:widowControl w:val="false"/>
        <w:bidi w:val="0"/>
        <w:ind w:firstLine="284"/>
        <w:jc w:val="both"/>
        <w:rPr/>
      </w:pPr>
      <w:r>
        <w:rPr/>
        <w:t>Нет никакого затруднения войти с больной в более близкое общение. Она рассудительна, ориентирована, охотно дает правильные ответы. Мы узнаем от нее, что ее брат умер в 40 лет от “воспаления мозговых оболочек”. В детстве, однажды, увиде</w:t>
        <w:softHyphen/>
        <w:t>ла она маленького ребенка, лежащего рядом с ней в кровати, который внезапно исчез; она и теперь думает, что это было в действительности. 13-ти лет она упала с сарая на левый бок, была без сознания семь дней и затем в течение 13 недель был левосторонний паралич; затем она совершенно выздоровела. Она всегда была очень набожна и прилежно говела. С 32-х лет она начала половую жизнь, жила с различными мужчинами вплоть до последних 3-х месяцев. Родила 4 раза, каждый раз мертвых детей. После одной ссоры ей пришло в голову, что так дальше не может продолжаться. Она поэтому снова пошла к ис</w:t>
        <w:softHyphen/>
        <w:t>поведи, чего перед тем долго не делала, и вступила в религиоз</w:t>
        <w:softHyphen/>
        <w:t>ный орден. 2 месяца тому назад она получила заражение крови на левой ноге и должна была лечиться по предписанию врача теплыми обертываниями. Тогда пришла к ней женщина, кото</w:t>
        <w:softHyphen/>
        <w:t>рая утверждала, что она к ней послана. Эта женщина назначила холодные обертывания, которые действительно помогли. Эта женщина имела с давних пор видения святых и обладала поэто</w:t>
        <w:softHyphen/>
        <w:t>му даром ясновидения. Она рассказывала, что слышала голос Бога, Спасителя, Богоматери, святых и показывала записи этих голосов; у нее был полный чемодан печатных писаний собствен</w:t>
        <w:softHyphen/>
        <w:t>ного сочинения, хотя сама она вовсе не могла писать. Происхо</w:t>
        <w:softHyphen/>
        <w:t>дили заседания, во время которых эта женщина с закрытыми глазами с особенным выражением сообщала то, что ей было от</w:t>
        <w:softHyphen/>
        <w:t>крыто свыше. Она получила повеление основать в Праге убежи</w:t>
        <w:softHyphen/>
        <w:t xml:space="preserve">ще для чудесного исцеления под названием </w:t>
      </w:r>
      <w:r>
        <w:rPr>
          <w:lang w:val="en-US"/>
        </w:rPr>
        <w:t xml:space="preserve">“Heilkomfort”, </w:t>
      </w:r>
      <w:r>
        <w:rPr/>
        <w:t>для чего она собирала деньги. Для этого плана она заполучила 6 женщин, из которых одна пожертвовала 900 марок; эта женщина тоже видела младенца Иисуса, Матерь Божью, свет неизречен</w:t>
        <w:softHyphen/>
        <w:t>ный.</w:t>
      </w:r>
    </w:p>
    <w:p>
      <w:pPr>
        <w:pStyle w:val="Style16"/>
        <w:widowControl w:val="false"/>
        <w:bidi w:val="0"/>
        <w:ind w:firstLine="284"/>
        <w:jc w:val="both"/>
        <w:rPr/>
      </w:pPr>
      <w:r>
        <w:rPr/>
        <w:t>Наша больная также начала, после того как услышала это описание, видеть свет перед сном. Затем зашевелилось у нее в левой руке, и она заметила, что у нее там родился “Младенец Иисус пражский”, о котором она незадолго перед тем прочла в молитвеннике. При чтении ее рука внезапно поднялась и стала вместе с ней читать; затем рука задрожала, так как ей было хо</w:t>
        <w:softHyphen/>
        <w:t>лодно, пока больная ее тепло не укутала; так она лежала спокой</w:t>
        <w:softHyphen/>
        <w:t>но всю ночь, как дитя в свивальнике; в руке было ощущение, как будто что-то дышало. В последние дни больная видела на своем одеяле массу прекрасных цветов. Затем все заблестело и засвер</w:t>
        <w:softHyphen/>
        <w:t>кало в великолепнейших красках; это был плащ Младенца Иисуса. Его самого видела она несколько раз во сне; его голоса она не слышала, но получала ответы на свои вопросы посредст</w:t>
        <w:softHyphen/>
        <w:t>вом движений в руках. Несколько раз она должна была быстро, сильно дышать на свою левую руку, ей тогда казалось, как будто она вдыхает жизнь в ребенка. Святой дух также нисходил к ней, он появлялся внезапно среди ночи и сильно потрясал, как ветер, обе ее руки. В ней находится высшее существо, так что она своей собственной воли больше не имеет. При этом она чувствует себя счастливой, слишком счастливой. Женщине, которая ее обрати</w:t>
        <w:softHyphen/>
        <w:t>ла, она сделала небольшой денежный подарок и дала бельё. Она больше не работала, покупала четки, молитвенники, медальоны и собирала вокруг себя подростков.</w:t>
      </w:r>
    </w:p>
    <w:p>
      <w:pPr>
        <w:pStyle w:val="Style16"/>
        <w:widowControl w:val="false"/>
        <w:bidi w:val="0"/>
        <w:ind w:firstLine="284"/>
        <w:jc w:val="both"/>
        <w:rPr/>
      </w:pPr>
      <w:r>
        <w:rPr/>
        <w:t>Все эти сведения больная сообщает с большой словоохот</w:t>
        <w:softHyphen/>
        <w:t>ливостью. К нашим возражениям относится довольно недовер</w:t>
        <w:softHyphen/>
        <w:t>чиво, ссылается каждый раз на то, что все ее знакомые верили в ту женщину и давали ей деньги; одна из них сама видела святого духа. Ее излечение также было очевидно, и вещие откровения оправдались. Ее способность суждения не велика, ее доводы поверхностны. Соматическое исследование хорошо упитанной, несколько бледной больной не дает заметных уклонений от нор</w:t>
        <w:softHyphen/>
        <w:t>мы. История возникновения данной болезни ясна. Необразо</w:t>
        <w:softHyphen/>
        <w:t>ванная, довольно неумная больная, издавна склонная к вере в чудесное, попадает под влияние особы, которая будто бы имела отношение к сверхъестественному, вступала в общение с Богом и святыми и пророчествовала. Была ли это больная или просто об</w:t>
        <w:softHyphen/>
        <w:t>манщица мы не знаем; первое более вероятно. Во всяком случае она собрала вокруг себя небольшую общину, которая восприня</w:t>
        <w:softHyphen/>
        <w:t>ла ее идеи и верила, что переживает чудесное; эта община на деле доказывала свою приверженность доброхотными пожертво</w:t>
        <w:softHyphen/>
        <w:t>ваниями на будто бы благоугодное, большое предприятие. Именно такое общество, как это всегда бывает, дало благопри</w:t>
        <w:softHyphen/>
        <w:t>ятную почву для взаимного влияния; восприятия одной из уча</w:t>
        <w:softHyphen/>
        <w:t>стниц очень быстро вызывали подобные же восприятия других. Мы обозначаем такую передачу болезненных расстройств от од</w:t>
        <w:softHyphen/>
        <w:t>ной личности к другой названием: “индуцированное помешатель</w:t>
        <w:softHyphen/>
        <w:t>ство”. При этом по самому ходу дела обычно бывает, что первоначально заболевшая, индуцирующая личность обладает более сильной волей. Обыкновенно дело идет о параноиках (случай 58) или кверулянтах (случай 60), бредовые идеи которых, защищаемые с большой энергией, обыкновенно не слишком да</w:t>
        <w:softHyphen/>
        <w:t>леко выходят за пределы возможного. Особенно легко находят отклик в чужом сердце идеи величия, так как они открывают пленяющие надежды на участие в будущем блаженстве, подобно лотерее. В религиозной области, которая и без того принадлежит вере и пробуждает сильные эмоции, внушение наталкивается на наименьшее сопротивление, так что сравнительно легко дело доходит до образования небольших групп, которые окружают мнимого пророка, воодушевляются его словами и в конце кон</w:t>
        <w:softHyphen/>
        <w:t>цов доходят до соответствующих переживаний. Индуцируемые являются обыкновенно людьми со слабой критикой; легко под</w:t>
        <w:softHyphen/>
        <w:t>даются влиянию, и обладают наклонностями, которые соответ</w:t>
        <w:softHyphen/>
        <w:t>ствуют направлению духа вождя. Так, мы слышим от нашей больной, что уже в детстве она имела замечательное видение и наряду с невоздержанностью всегда отличалась религиозностью. Наступивший после падения на стороне ушиба, позднее бес</w:t>
        <w:softHyphen/>
        <w:t>следно исчезнувший паралич был очевидно психического про</w:t>
        <w:softHyphen/>
        <w:t>исхождения и свидетельствует о сильном влиянии, которое могут производить на больную душевные потрясения.</w:t>
      </w:r>
    </w:p>
    <w:p>
      <w:pPr>
        <w:pStyle w:val="Style16"/>
        <w:widowControl w:val="false"/>
        <w:bidi w:val="0"/>
        <w:ind w:firstLine="284"/>
        <w:jc w:val="both"/>
        <w:rPr/>
      </w:pPr>
      <w:r>
        <w:rPr/>
        <w:t>Признание, что мы здесь имеем дело с индуцированным помешательством, дает нам возможность предсказать дальней</w:t>
        <w:softHyphen/>
        <w:t>шее развитие этого болезненного случая. Мы должны опреде</w:t>
        <w:softHyphen/>
        <w:t>ленно ожидать, что с разобщением от индуцирующей личности эти своеобразные расстройства быстро исчезнут, хотя и не все</w:t>
        <w:softHyphen/>
        <w:t>гда появляется настоящее, критическое отношение к болезнен</w:t>
        <w:softHyphen/>
        <w:t>ным представлениям. Таким образом, вероятно наша больная в течение короткого времени освободится от своей одержимости пражским Младенцем Иисусом</w:t>
      </w:r>
      <w:r>
        <w:rPr>
          <w:rStyle w:val="FootnoteAnchor"/>
          <w:lang w:val="ru-RU"/>
        </w:rPr>
        <w:footnoteReference w:customMarkFollows="1" w:id="47"/>
        <w:t>1</w:t>
      </w:r>
      <w:r>
        <w:rPr>
          <w:lang w:val="ru-RU"/>
        </w:rPr>
        <w:t>1</w:t>
      </w:r>
      <w:r>
        <w:rPr/>
        <w:t>.</w:t>
      </w:r>
    </w:p>
    <w:p>
      <w:pPr>
        <w:pStyle w:val="Style16"/>
        <w:widowControl w:val="false"/>
        <w:bidi w:val="0"/>
        <w:ind w:firstLine="284"/>
        <w:jc w:val="both"/>
        <w:rPr/>
      </w:pPr>
      <w:r>
        <w:rPr/>
        <w:t>Не всегда расстройства, возникающие психическим путем, бывают так фантастичны и ярки, как в обоих представленных случаях; иногда они могут быть так неопределенны, что бывает трудно распознать их истинную природу. 35-ти летняя жена куп</w:t>
        <w:softHyphen/>
        <w:t>ца (случай 54), которая по моей просьбе готова рассказать о своей болезни, сообщает нам, что у отца ее матери был паралич ног, у матери же ее отца, а также у тетки было душевное рас</w:t>
        <w:softHyphen/>
        <w:t>стройство. В детстве она была здорова, только очень боязлива и временами легко возбудима. В 21 год вышла замуж и родила двух здоровых детей, которым теперь 12 и 10 лет. После первых родов сделался перегиб матки, который вызвал необходимость употребления пессария. Уже лет десять больная замечает при хо</w:t>
        <w:softHyphen/>
        <w:t>дьбе сильную утомляемость в ногах. В начале она могла еще гу</w:t>
        <w:softHyphen/>
        <w:t>лять в течение часа, но постепенно слабость наступала все быстрее и была все больше. Три—четыре года тому назад к этому присоединились боли в голове и спине. В течение последних двух лет больная делалась все более неспособной к какому-ни</w:t>
        <w:softHyphen/>
        <w:t>будь напряжению: лежала без дела, не посещала больше обще</w:t>
        <w:softHyphen/>
        <w:t>ства, сидела все время дома. При попытке ходить она чувствовала себя уже через четверть часа настолько слабой и утомленной, что обязательно должна была сесть или лечь; быва</w:t>
        <w:softHyphen/>
        <w:t>ли ощущения обморока. Год тому назад у нее была тяжелая инфлуенца. После того слабость увеличилась и распространилась также и на руки, особенно правую. Она уже не могла справиться с самой легкой домашней работой, не могла шить или вязать. Всякая попытка преодолеть слабость посредством напряжения воли и хотя в самой скромной мере повысить работоспособность терпела неудачу, в виду появления чувства непреодолимой усталости, связанной с дрожанием в руках и коленях. Равным образом все лечебные мероприятия, применявшиеся в течение ряда лет, не дали стойкого результата. Правда, в посещавшихся больной санаториях и курортах ей сначала становилось несколь</w:t>
        <w:softHyphen/>
        <w:t>ко лучше, но очень скоро старые недуги возвращались и даже усиливались. В заключение она прибегала к помощи целителя естественными силами природы, который лечил ее обертывани</w:t>
        <w:softHyphen/>
        <w:t>ем глиной и ваннами, но также безрезультатно. Сон становился хуже, настроение часто плаксивое. При таких обстоятельствах у больной укрепилось убеждение, что ей больше ничего не помо</w:t>
        <w:softHyphen/>
        <w:t>жет. Тем не менее она решила поступить к нам, так как она слу</w:t>
        <w:softHyphen/>
        <w:t>чайно услышала о другом случае, по ее мнению похожем на ее болезнь, лечение которого дало здесь благоприятный результат. Этот анамнез сначала как будто не дает основания думать о чис</w:t>
        <w:softHyphen/>
        <w:t>то душевной болезни; скорее можно предполагать возможность какой-нибудь исподволь развивающейся спинномозговой или нервной болезни. Для выяснения дела нам следует естественно предпринять соматическое исследование больной, которая вы</w:t>
        <w:softHyphen/>
        <w:t>глядит цветущей, хорошо упитанной. Кроме некоторого повы</w:t>
        <w:softHyphen/>
        <w:t>шения коленных рефлексов, как это весьма обычно бывает у легко возбудимых субъектов, больная не представляет ни ма</w:t>
        <w:softHyphen/>
        <w:t>лейшего болезненного уклонения. С другой стороны, при более подробном рассмотрении характера болезненных явлений мы видим, что больная относится всегда с напряженным ожиданием и большой тревогой к своему “уроку” — пятнадцатиминутной прогулке — и с часами в руке устанавливает момент, когда силы начинают ее оставлять. Все ее прежние интересы к природе, об</w:t>
        <w:softHyphen/>
        <w:t>ществу, чтению, музыке, — мало-помалу поблекли перед боль</w:t>
        <w:softHyphen/>
        <w:t>шим вопросом, сколько бы времени она могла еще потерпеть; этим заняты ее мысли, когда она валяется без дела. При этом описании болезни ее глаза наполняются слезами, но несколько ободряющих слов быстро осушают эти слезы.</w:t>
      </w:r>
    </w:p>
    <w:p>
      <w:pPr>
        <w:pStyle w:val="Style16"/>
        <w:widowControl w:val="false"/>
        <w:bidi w:val="0"/>
        <w:ind w:firstLine="284"/>
        <w:jc w:val="both"/>
        <w:rPr/>
      </w:pPr>
      <w:r>
        <w:rPr/>
        <w:t>Из этих данных ясно, что больная мучается тревожными опасениями, которые направляют все ее внимание на исполнение “урока”. Что такие опасения значительно уменьшают силу и уве</w:t>
        <w:softHyphen/>
        <w:t>ренность движений, — доказывает повседневный опыт: голово</w:t>
        <w:softHyphen/>
        <w:t>кружения на узком мостике, дрожание колен при страхе, неловкость, причиняемая смущением. Напрашивается таким образом мысль, что как раз мучительное самонаблюдение боль</w:t>
        <w:softHyphen/>
        <w:t>ной, ее отчаянное малодушие и являются причиной ее несостоя</w:t>
        <w:softHyphen/>
        <w:t>тельности. За это могла бы говорить также и безрезультатность различных способов лечения, которые ограничивались обыкновенными средствами: ваннами, электричеством, массажем, во</w:t>
        <w:softHyphen/>
        <w:t>долечением, лекарствами, но не могли прочно изгнать скрытого страха перед ухудшением страдания.</w:t>
      </w:r>
    </w:p>
    <w:p>
      <w:pPr>
        <w:pStyle w:val="Style16"/>
        <w:widowControl w:val="false"/>
        <w:bidi w:val="0"/>
        <w:ind w:firstLine="284"/>
        <w:jc w:val="both"/>
        <w:rPr/>
      </w:pPr>
      <w:r>
        <w:rPr/>
        <w:t>Если такое толкование правильно, то можно было бы гово</w:t>
        <w:softHyphen/>
        <w:t>рить об “ипохондрическом” способе возникновения рас</w:t>
        <w:softHyphen/>
        <w:t>стройств. Но ипохондрия, необоснованный страх болезни, есть, как это мы теперь знаем, неопределенный признак, общий для самых различных заболеваний. Если мы хотим подойти к более глубокому пониманию данного случая, то мы должны постара</w:t>
        <w:softHyphen/>
        <w:t>ться выяснить причину опасений, тревожащих больную. Прежде всего можно было бы подумать о состоянии легкого циркуляр</w:t>
        <w:softHyphen/>
        <w:t>ного расстройства настроения, при котором мы встречаем как обычное явление — недостаток доверия к своим силам, ипохон</w:t>
        <w:softHyphen/>
        <w:t>дрические представления и недостаток решимости. Но здесь нет течения приступами, перед нами медленно прогрессирующее страдание, при том же наша больная обыкновенно вовсе не то</w:t>
        <w:softHyphen/>
        <w:t>склива, а лишь подавлена своей несостоятельностью. Равным образом, здесь не может быть речи и о бессознательных проявле</w:t>
        <w:softHyphen/>
        <w:t>ниях эмоционного напряжения другого происхождения, с кото</w:t>
        <w:softHyphen/>
        <w:t>рыми мы впоследствии ознакомимся как с выражением истерии. — Здесь дело идет лишь о страхе перед неудачей, кото</w:t>
        <w:softHyphen/>
        <w:t>рый оказывает ежедневное неблагоприятное влияние на успеш</w:t>
        <w:softHyphen/>
        <w:t>ность действия. Известное объяснение этому дает нам тот факт, что больная всегда была очень нерешительна и не обладала дове</w:t>
        <w:softHyphen/>
        <w:t>рием к своим силам.</w:t>
      </w:r>
    </w:p>
    <w:p>
      <w:pPr>
        <w:pStyle w:val="Style16"/>
        <w:widowControl w:val="false"/>
        <w:bidi w:val="0"/>
        <w:ind w:firstLine="284"/>
        <w:jc w:val="both"/>
        <w:rPr/>
      </w:pPr>
      <w:r>
        <w:rPr/>
        <w:t>Действительно, это источник, из которого берет начало целый ряд “психогенных” расстройств. Едва ли есть хоть одна сторона деятельности, которая не могла бы быть задета этого рода расстройствами. Помимо стояния и ходьбы бывают, рас</w:t>
        <w:softHyphen/>
        <w:t>стройства письма, глотания, зрения, мочеиспускания, заикание, известные расстройства засыпания, некоторые формы психиче</w:t>
        <w:softHyphen/>
        <w:t>ской импотенции. Во всех этих случаях напряженное тревожное ожидание тормозящие действует на выполнение функции; отсюда название: “невроз ожидания”. Конечно, такой способ возникно</w:t>
        <w:softHyphen/>
        <w:t>вения для самого больного часто бывает скрытым. Страх облека</w:t>
        <w:softHyphen/>
        <w:t>ется в форму слабости или чувства головокружения, неуверенности, сердцебиения, беспокойства, иногда болей и ложных ощущений, которые могут иррадиировать и симулиро</w:t>
        <w:softHyphen/>
        <w:t>вать соматическое страдание. В самых тяжелых случаях, описан</w:t>
        <w:softHyphen/>
        <w:t xml:space="preserve">ных </w:t>
      </w:r>
      <w:r>
        <w:rPr>
          <w:lang w:val="en-US"/>
        </w:rPr>
        <w:t xml:space="preserve">Moebius'ом </w:t>
      </w:r>
      <w:r>
        <w:rPr/>
        <w:t xml:space="preserve">под названием: </w:t>
      </w:r>
      <w:r>
        <w:rPr>
          <w:lang w:val="en-US"/>
        </w:rPr>
        <w:t xml:space="preserve">“Akinesia algera”, </w:t>
      </w:r>
      <w:r>
        <w:rPr/>
        <w:t>движение может сделаться совершенно невозможным вследствие тотчас наступа</w:t>
        <w:softHyphen/>
        <w:t>ющих сильных болей.</w:t>
      </w:r>
    </w:p>
    <w:p>
      <w:pPr>
        <w:pStyle w:val="Style16"/>
        <w:widowControl w:val="false"/>
        <w:bidi w:val="0"/>
        <w:ind w:firstLine="284"/>
        <w:jc w:val="both"/>
        <w:rPr/>
      </w:pPr>
      <w:r>
        <w:rPr/>
        <w:t>Исходным пунктом страдания служит обычно какое-либо случайное расстройство данной функции, которое беспокоит больного и привлекает на себя его внимание. Обусловленное этим обстоятельством ухудшение увеличивает тревогу и таким образом постепенно развивается неизлечимое взаимодействие, которое ведет к прогрессивному ухудшению болезненных явле</w:t>
        <w:softHyphen/>
        <w:t>ний. Что именно в нашем случае дало первый толчок к развитию заболевания не может быть твердо установлено; быть может, это было ощущение слабости, оставшееся после родов, которое за</w:t>
        <w:softHyphen/>
        <w:t>ставляло больную беречь себя и постепенно уничтожило доверие к собственной работоспособности. Само собою разумеется поч</w:t>
        <w:softHyphen/>
        <w:t>ва для этого должна была быть подготовленной; всегда дело идет в таких случаях о натурах боязливых, склонных к тщательному самонаблюдению.</w:t>
      </w:r>
    </w:p>
    <w:p>
      <w:pPr>
        <w:pStyle w:val="Style16"/>
        <w:widowControl w:val="false"/>
        <w:bidi w:val="0"/>
        <w:ind w:firstLine="284"/>
        <w:jc w:val="both"/>
        <w:rPr/>
      </w:pPr>
      <w:r>
        <w:rPr/>
        <w:t>Распознать сущность страдания — значит получить воз</w:t>
        <w:softHyphen/>
        <w:t>можность ему противостоять и даже вовсе устранить. Прежде всего имеет значение выяснить самой больной описанные здесь взаимоотношения и убедить ее в том, что здесь дело идет не о те</w:t>
        <w:softHyphen/>
        <w:t>лесном и не о неизлечимом страдании, а исключительно о след</w:t>
        <w:softHyphen/>
        <w:t>ствии ее боязливости. Из этого само собою следует, что ей не могут помочь методы лечения, которые непосредственно не по</w:t>
        <w:softHyphen/>
        <w:t>вышают ее доверия к себе и не устраняют ее тревоги. Единствен</w:t>
        <w:softHyphen/>
        <w:t>ный путь, который ведет к этой цели, это психическое успокоение путем ободрения, иногда в форме легкого гипнотического вну</w:t>
        <w:softHyphen/>
        <w:t>шения и затем упражнение сил вместо их оберегания, которое лишь еще более вредило работоспособности. Мы будем реко</w:t>
        <w:softHyphen/>
        <w:t>мендовать больной делать регулярные попытки ходьбы и плано</w:t>
        <w:softHyphen/>
        <w:t>мерно повышать под нашим руководством со дня на день ее уси</w:t>
        <w:softHyphen/>
        <w:t>лия. Болезнь вероятно придет к быстрому и длительному улучшению</w:t>
      </w:r>
      <w:r>
        <w:rPr>
          <w:rStyle w:val="FootnoteAnchor"/>
          <w:lang w:val="ru-RU"/>
        </w:rPr>
        <w:footnoteReference w:customMarkFollows="1" w:id="48"/>
        <w:t>1</w:t>
      </w:r>
      <w:r>
        <w:rPr>
          <w:lang w:val="ru-RU"/>
        </w:rPr>
        <w:t>1</w:t>
      </w:r>
      <w:r>
        <w:rPr/>
        <w:t>.</w:t>
      </w:r>
    </w:p>
    <w:p>
      <w:pPr>
        <w:pStyle w:val="Style16"/>
        <w:widowControl w:val="false"/>
        <w:bidi w:val="0"/>
        <w:spacing w:before="480" w:after="0"/>
        <w:jc w:val="center"/>
        <w:rPr>
          <w:lang w:val="en-US"/>
        </w:rPr>
      </w:pPr>
      <w:r>
        <w:rPr>
          <w:b/>
          <w:sz w:val="24"/>
          <w:lang w:val="en-US"/>
        </w:rPr>
        <w:t xml:space="preserve">XIX </w:t>
      </w:r>
      <w:r>
        <w:rPr>
          <w:b/>
          <w:sz w:val="24"/>
        </w:rPr>
        <w:t>лекция</w:t>
      </w:r>
    </w:p>
    <w:p>
      <w:pPr>
        <w:pStyle w:val="Style18"/>
        <w:widowControl w:val="false"/>
        <w:bidi w:val="0"/>
        <w:spacing w:before="240" w:after="240"/>
        <w:jc w:val="center"/>
        <w:rPr/>
      </w:pPr>
      <w:r>
        <w:rPr>
          <w:b/>
          <w:sz w:val="24"/>
        </w:rPr>
        <w:t>Истерические душевные расстройства</w:t>
      </w:r>
    </w:p>
    <w:p>
      <w:pPr>
        <w:pStyle w:val="Style16"/>
        <w:widowControl w:val="false"/>
        <w:bidi w:val="0"/>
        <w:ind w:firstLine="284"/>
        <w:jc w:val="both"/>
        <w:rPr/>
      </w:pPr>
      <w:r>
        <w:rPr/>
        <w:t>Из области заболеваний, возникающих вследствие душев</w:t>
        <w:softHyphen/>
        <w:t>ных влияний, выделяется обширная группа болезней, которые мы называем “истерическими”. Название происходит от предпо</w:t>
        <w:softHyphen/>
        <w:t>лагаемых отношений этих расстройств к половой жизни, что в известных пределах действительно существует, правда совер</w:t>
        <w:softHyphen/>
        <w:t>шенно в другом смысле, чем это принималось раньше. Общая особенность истерических явлений заключается в необыкновен</w:t>
        <w:softHyphen/>
        <w:t>ной легкости и разнообразии, с которыми эмоциональные процессы влияют на душевную деятельность и на соматические состояния. Так возникают, с одной стороны, помрачения сознания, делириозные состояния, изменения настроения, состояния возбужде</w:t>
        <w:softHyphen/>
        <w:t>ния, с другой — расстройства ощущений, параличи, судорожные припадки, всякого рода расстройства движения, далее болезнен</w:t>
        <w:softHyphen/>
        <w:t>ные уклонения в иннервации сосудов и в деятельности желез.</w:t>
      </w:r>
    </w:p>
    <w:p>
      <w:pPr>
        <w:pStyle w:val="21"/>
        <w:bidi w:val="0"/>
        <w:ind w:firstLine="284"/>
        <w:rPr/>
      </w:pPr>
      <w:r>
        <w:rPr/>
        <w:t>Совершенно простой повседневный пример истерического заболевания представляет 17-ти летняя девушка (случай 55), ко</w:t>
        <w:softHyphen/>
        <w:t>торая доставлена к нам 10 дней тому назад. Больная в детстве развивалась правильно, в школе училась средне, была прилежна, послушна, бережлива, правдива и при том весела и общительна. 6 или 7 недель тому назад она подошла к постели молодой сосед</w:t>
        <w:softHyphen/>
        <w:t>ки, которая страдала “сердечными судорожными припадками”, и хотела с ней поговорить. Та вдруг ударила ее по лицу; больная испугалась и упала в обморок. Когда она возвратилась домой, у нее некоторое время дрожали руки и плечи. Это повторилось и на следующий день; у нее делалось стеснение в груди, не хватало дыхания и она снова теряла сознание. Подобные припадки по</w:t>
        <w:softHyphen/>
        <w:t>вторились еще через несколько дней два раза, так что ее должны были принести домой. Она чувствовала утомление и головокру</w:t>
        <w:softHyphen/>
        <w:t>жение, ощущала дурноту. Вследствие этого ее поместили в боль</w:t>
        <w:softHyphen/>
        <w:t>ницу, где она и находилась последние две недели перед поступлением к нам. Там она имела припадки раза 4 или 5. По большей части к вечеру, она начинала возбуждаться, стремилась вставать, бродить по комнате, делала вид, что хочет выскочить в окно, вытягивала руки, затем судорожно их сжимала; после ни</w:t>
        <w:softHyphen/>
        <w:t>чего не помнила, что с ней было.</w:t>
      </w:r>
    </w:p>
    <w:p>
      <w:pPr>
        <w:pStyle w:val="Style16"/>
        <w:widowControl w:val="false"/>
        <w:bidi w:val="0"/>
        <w:ind w:firstLine="284"/>
        <w:jc w:val="both"/>
        <w:rPr/>
      </w:pPr>
      <w:r>
        <w:rPr/>
        <w:t>Больная среднего роста, умеренного питания; при соматиче</w:t>
        <w:softHyphen/>
        <w:t>ском исследовании помимо систолического шума в сердце не представляет особых уклонений. Коленные рефлексы живые, конъюнктивальный и глоточный — ослаблены, кожная чувствительность не расстроена. Больная хорошо воспринимает, спо</w:t>
        <w:softHyphen/>
        <w:t>койна, при ясном сознании, держит себя просто и естественно и охотно дает о себе сведения. Она сообщает, что двоюродный брат со стороны матери с 4-х лет страдает “припадочной бо</w:t>
        <w:softHyphen/>
        <w:t>лезнью”, сама она была всегда человеком веселым, но легко воз</w:t>
        <w:softHyphen/>
        <w:t>будимым и вспыльчивым, любила удовольствия; в синематограф она ходит “ужасно охотно”. Менструации появились в 14 лет и были всегда правильны. Появление припадков она описывает согласно сообщениям близких. В больнице ее раздражали другие больные, которые говорили глупости, смеялись и пели. Перед припадками ей делается жарко, появляется ощущение, как будто ей не хватает воздуха, и тогда она теряет сознание. После при</w:t>
        <w:softHyphen/>
        <w:t>падка она чувствует себя утомленной и болит голова. Настрое</w:t>
        <w:softHyphen/>
        <w:t>ние ее в настоящее время несколько подавленное, она думает, что может быть она уже не вылечится от припадков; в последнее время она за собой больше ничего не замечает. Во время пребы</w:t>
        <w:softHyphen/>
        <w:t>вания в клинике она держит себя совершенно незаметно и при</w:t>
        <w:softHyphen/>
        <w:t>лежно работает. Лишь 4 дня тому назад, после того как она плохо спала ночью, больная некоторое время жаловалась на тос</w:t>
        <w:softHyphen/>
        <w:t>ку и должна была прилечь; далее, вчера после короткого голово</w:t>
        <w:softHyphen/>
        <w:t>кружения она потеряла сознание, рвала на себе волосы, но через несколько минут пришла, в себя.</w:t>
      </w:r>
    </w:p>
    <w:p>
      <w:pPr>
        <w:pStyle w:val="Style16"/>
        <w:widowControl w:val="false"/>
        <w:bidi w:val="0"/>
        <w:ind w:firstLine="284"/>
        <w:jc w:val="both"/>
        <w:rPr/>
      </w:pPr>
      <w:r>
        <w:rPr/>
        <w:t>На переднем плане в картине болезни здесь стоят припадки помрачением сознания. Дело идет частью об обмороках с пред</w:t>
        <w:softHyphen/>
        <w:t>шествующим тоскливым ощущением, частью о коротких состо</w:t>
        <w:softHyphen/>
        <w:t>яниях оглушенности, сопровождаемых неправильными поступками, наконец о делириозных состояниях с легкими су</w:t>
        <w:softHyphen/>
        <w:t>дорожными явлениями. Один раз все ограничивается предвест</w:t>
        <w:softHyphen/>
        <w:t>никами и припадка не бывает, другой раз появляются лишь судороги без помрачения сознания. Эти наблюдения прежде всего напоминают нам эпилепсию, при которой также, как мы уже знаем, наблюдаются разнообразные формы припадков. Но основным отличием от эпилепсии является в данном случае яс</w:t>
        <w:softHyphen/>
        <w:t>ная зависимость припадков от внешних влияний, отсутствие са</w:t>
        <w:softHyphen/>
        <w:t>мостоятельной периодичности, обусловленной внутренними причинами.</w:t>
      </w:r>
    </w:p>
    <w:p>
      <w:pPr>
        <w:pStyle w:val="Style16"/>
        <w:widowControl w:val="false"/>
        <w:bidi w:val="0"/>
        <w:ind w:firstLine="284"/>
        <w:jc w:val="both"/>
        <w:rPr/>
      </w:pPr>
      <w:r>
        <w:rPr/>
        <w:t>Уже наступление первого припадка указывает на влияние эмоционального переживания, до известной степени на “зара</w:t>
        <w:softHyphen/>
        <w:t>жение” от аналогичного, по-видимому, заболевания у подруги. Что касается припадков в больнице, то и там, судя по словам больной, имело место то же самое. С другой стороны, быстрое улучшение страдания в клинике, может быть рассматриваемо как последствие той защиты, которая была ей обеспечена пребыванием здесь. Впрочем для ряда припадков невозможно найти непосредственно вызывающего повода. Между тем больная, очевидно, с начала болезни находится под властью длительного эмоционального напряжения. За это говорят не только ее указа</w:t>
        <w:softHyphen/>
        <w:t>ния на утомление, чувство головокружения, дурноты, расстрой</w:t>
        <w:softHyphen/>
        <w:t>ства внимания, но также и ее подавленное настроение и боязнь, что она больше не выздоровеет.</w:t>
      </w:r>
    </w:p>
    <w:p>
      <w:pPr>
        <w:pStyle w:val="Style16"/>
        <w:widowControl w:val="false"/>
        <w:bidi w:val="0"/>
        <w:ind w:firstLine="284"/>
        <w:jc w:val="both"/>
        <w:rPr/>
      </w:pPr>
      <w:r>
        <w:rPr/>
        <w:t>Это тесное отношение припадков к эмоциональным движе</w:t>
        <w:softHyphen/>
        <w:t>ниям с очевидностью указывает на то, что мы здесь имеем дело с истерическими расстройствами. Такому толкованию соответст</w:t>
        <w:softHyphen/>
        <w:t>вуют и клинические данные. Припадки наступают не с молние</w:t>
        <w:softHyphen/>
        <w:t>носной, нарастающей силой, как эпилептические, сознание угасает медленнее и менее полно. Судорожные явления незна</w:t>
        <w:softHyphen/>
        <w:t>чительны и многообразны, они при припадке не доминируют с упорным однообразием, как при эпилепсии. Прикусывания язы</w:t>
        <w:softHyphen/>
        <w:t>ка, тяжелых повреждений, непроизвольного мочеиспускания не наблюдается.</w:t>
      </w:r>
    </w:p>
    <w:p>
      <w:pPr>
        <w:pStyle w:val="Style16"/>
        <w:widowControl w:val="false"/>
        <w:bidi w:val="0"/>
        <w:ind w:firstLine="284"/>
        <w:jc w:val="both"/>
        <w:rPr/>
      </w:pPr>
      <w:r>
        <w:rPr/>
        <w:t>С другой стороны, мы здесь встречаем при припадках более сложные движения: больная потрясает руками, рвет на себе волос простирает руки вперед; у раньше заболевшей соседки наблюда</w:t>
        <w:softHyphen/>
        <w:t>лось, что она беспорядочно “билась”. Припадки в больнице могут быть рассматриваемы как снохождения, что очень часто наблюда</w:t>
        <w:softHyphen/>
        <w:t>ется у истеричек. Наконец, душевная личность больной не имеет ничего общего с тугоподвижной ограниченностью эпилептиков, отличается лишь повышенной эмоциональной возбудимостью которая является существенной предпосылкой для развития исте</w:t>
        <w:softHyphen/>
        <w:t>рических расстройств.</w:t>
      </w:r>
    </w:p>
    <w:p>
      <w:pPr>
        <w:pStyle w:val="Style16"/>
        <w:widowControl w:val="false"/>
        <w:bidi w:val="0"/>
        <w:ind w:firstLine="284"/>
        <w:jc w:val="both"/>
        <w:rPr/>
      </w:pPr>
      <w:r>
        <w:rPr/>
        <w:t>Тесная зависимость истерических болезненных явлений эмоциональных движений дает нам ключ к их пониманию. Мы знаем, что эмоциональные потрясения и напряжения могут по</w:t>
        <w:softHyphen/>
        <w:t>мрачать ясность сознания, нарушать восприятие, спутывать мысли и, с другой стороны, могут сопровождаться целым рядом соматических проявлений: головокружением, слабостью, рас</w:t>
        <w:softHyphen/>
        <w:t>стройством движения конечностей, расстройством речи, дрожа</w:t>
        <w:softHyphen/>
        <w:t>нием, неуверенностью в движениях, онемением, глотательными судорогами, ложными ощущениями, болями, нарушениями дея</w:t>
        <w:softHyphen/>
        <w:t>тельности сердца, дыхания и иннервации сосудов, покраснени</w:t>
        <w:softHyphen/>
        <w:t>ем и побледнением, чувством жара и холода, сухостью во рту, слюнотечением, выделением слез, потением, поносами. Со все</w:t>
        <w:softHyphen/>
        <w:t>ми этими и многими другими формами выражения эмоциональ</w:t>
        <w:softHyphen/>
        <w:t>ных движений, мы встречаемся и у истеричных, часто в болезненных и извращенных формах. Наиболее частые истери</w:t>
        <w:softHyphen/>
        <w:t>ческие припадки: возбуждения со спутанностью, беспорядочны-</w:t>
      </w:r>
    </w:p>
    <w:p>
      <w:pPr>
        <w:pStyle w:val="Style16"/>
        <w:widowControl w:val="false"/>
        <w:bidi w:val="0"/>
        <w:ind w:firstLine="284"/>
        <w:jc w:val="both"/>
        <w:rPr/>
      </w:pPr>
      <w:r>
        <w:rPr/>
        <w:t>ми движениями и выгибаниями тела, скрежетом зубов, далее обмороки, судорожный смех и плач, “сердечные спазмы”, дро</w:t>
        <w:softHyphen/>
        <w:t>жание — все эти симптомы, вполне соответствующие обыкно</w:t>
        <w:softHyphen/>
        <w:t>венным явлениям при сильных эмоциональных волнениях, особенно у детей. Они могут присоединяться, как в нашем слу</w:t>
        <w:softHyphen/>
        <w:t>чае, непосредственно к испугу, возбуждению, но в дальнейшем они приобретают известную самостоятельность и повторяются уже без повода. Вероятно, при этом играет значительную роль и тревога по поводу этих странных расстройств, которая еще более усиливается заботами окружающих, как это имело отчасти место и в нашем случае.</w:t>
      </w:r>
    </w:p>
    <w:p>
      <w:pPr>
        <w:pStyle w:val="Style16"/>
        <w:widowControl w:val="false"/>
        <w:bidi w:val="0"/>
        <w:ind w:firstLine="284"/>
        <w:jc w:val="both"/>
        <w:rPr/>
      </w:pPr>
      <w:r>
        <w:rPr/>
        <w:t>Приведенные формы эмоциональных движений мы можем, по-видимому, рассматривать, согласно Дарвину, как остатки древ- них защитных механизмов, которые вследствие более вы</w:t>
        <w:softHyphen/>
        <w:t>сокого развития взвешивающей и целесообразной воли сдела</w:t>
        <w:softHyphen/>
        <w:t>лись излишними и редуцировались. У здорового взрослого, особенно у мужчины, они могут быть вызваны лишь чрезвычай</w:t>
        <w:softHyphen/>
        <w:t>но сильными душевными потрясениями. Там же, где воля не вполне господствует над эмоциями, у детей и до известной сте</w:t>
        <w:softHyphen/>
        <w:t>пени у женщин, они гораздо более ярко выступают на передний план. Их сильное развитие, наблюдаемое при истерии, может быть поэтому рассматриваемо, как следствие задержки разви</w:t>
        <w:softHyphen/>
        <w:t>тия, при которой атавистические формы самозащиты не сдер</w:t>
        <w:softHyphen/>
        <w:t>живаются в должных границах силами рассуждающей воли, которыми обладает зрелая личность.</w:t>
      </w:r>
    </w:p>
    <w:p>
      <w:pPr>
        <w:pStyle w:val="Style16"/>
        <w:widowControl w:val="false"/>
        <w:bidi w:val="0"/>
        <w:ind w:firstLine="284"/>
        <w:jc w:val="both"/>
        <w:rPr/>
      </w:pPr>
      <w:r>
        <w:rPr/>
        <w:t>Эта игра истерических проявлений находит благоприятные условия особенно при сильных эмоциональных волнениях пери</w:t>
        <w:softHyphen/>
        <w:t xml:space="preserve">ода </w:t>
      </w:r>
      <w:r>
        <w:rPr>
          <w:lang w:val="en-US"/>
        </w:rPr>
        <w:t xml:space="preserve">pubertatis, </w:t>
      </w:r>
      <w:r>
        <w:rPr/>
        <w:t>особенно у молодых людей, которые должны жить беззащитными в тяжелых и непривычных условиях, например у деревенских девушек — прислуг, попавших в большой город. Вместе с возрастом и укреплением личности, приблизительно к 20—25 годам, эти истерические симптомы мало-помалу пропа</w:t>
        <w:softHyphen/>
        <w:t>дают сами собою. Можно говорить таким образом об “истерии периода созревания”. У нашей больной мы также должны поста</w:t>
        <w:softHyphen/>
        <w:t>вить вполне благоприятный прогноз относительно исчезнове</w:t>
        <w:softHyphen/>
        <w:t>ния припадков, необходимо только по возможности меньше обращать на них внимания.</w:t>
      </w:r>
    </w:p>
    <w:p>
      <w:pPr>
        <w:pStyle w:val="Style16"/>
        <w:widowControl w:val="false"/>
        <w:bidi w:val="0"/>
        <w:ind w:firstLine="284"/>
        <w:jc w:val="both"/>
        <w:rPr/>
      </w:pPr>
      <w:r>
        <w:rPr/>
        <w:t>Тщательно одетая в черное 30-ти летняя девица (случай 56), которая входит в зал мелкими, неуверенными шагами, опираясь на сиделку и падает в кресло как бы в сильном изнеможении, производит страдальческое впечатление. Ее стройная фигура не</w:t>
        <w:softHyphen/>
        <w:t>сколько сгорблена, лицо бледно, болезненно искажено, глаза опущены, тонкие выхоленные пальцы нервно играют носовым платком. Больная отвечает на вопросы тихим, усталым голосом, не поднимая глаз; при этом мы узнаем, что она вполне ориенти</w:t>
        <w:softHyphen/>
        <w:t>рована во времени, месте и окружающем. Уже через несколько минут глаза ее вдруг плотно закрываются, голова падает вперед и больная видимо погружается в глубокий сон. Верхние конечно</w:t>
        <w:softHyphen/>
        <w:t>сти сделались совершенно вялыми и, если их приподнять, пада</w:t>
        <w:softHyphen/>
        <w:t>ют, как парализованные. Больная больше не отвечает на вопросы, при попытке раскрыть веки, глазные яблоки закатыва</w:t>
        <w:softHyphen/>
        <w:t>ются вверх. Уколы булавкой вызывают лишь легкое содрогание. Но при опрыскивании холодной водой наступает глубокое вды</w:t>
        <w:softHyphen/>
        <w:t>хание, больная вскакивает, открывает глаза, удивленно огляды</w:t>
        <w:softHyphen/>
        <w:t>вается и мало-помалу снова приходит в себя. Мы узнаем от нее, что она сейчас имела один из своих “приступов сна”, которыми она страдает уже 7 лет. Эти приступы появляются совершенно нерегулярно часто в большом числе в течение одного дня и про</w:t>
        <w:softHyphen/>
        <w:t>должаются от нескольких минут до получаса.</w:t>
      </w:r>
    </w:p>
    <w:p>
      <w:pPr>
        <w:pStyle w:val="Style16"/>
        <w:widowControl w:val="false"/>
        <w:bidi w:val="0"/>
        <w:ind w:firstLine="284"/>
        <w:jc w:val="both"/>
        <w:rPr/>
      </w:pPr>
      <w:r>
        <w:rPr/>
        <w:t>О своей жизни больная нам сообщает, что ее родители 16 лет тому назад умерли вскоре друг за другом. Сводный брат отца по</w:t>
        <w:softHyphen/>
        <w:t>кушался на самоубийство, брат больной в высшей степени странный человек. Следует добавить, что две ее сестры произво</w:t>
        <w:softHyphen/>
        <w:t>дят впечатление очень нервных субъектов. Самой больной уче</w:t>
        <w:softHyphen/>
        <w:t>ние в школе давалось легко, она воспитывалась в монастырских пансионах и выдержала испытание на звание воспитательницы. Будучи молодой девушкой, она по поводу зубной боли часто вдыхала хлороформ, который ухищрялась доставать тайком. Позднее у нее были удалены разращения из носа, благодаря чему облегчились головные боли, которыми она до того сильно стра</w:t>
        <w:softHyphen/>
        <w:t>дала. Во время лихорадочных заболеваний у нее легко появля</w:t>
        <w:softHyphen/>
        <w:t>лось делириозное состояние. Три года тому назад она получила место воспитательницы в Голландии, но вскоре стала болеть и в течение последних у лет находилась в разных лечебных учрежде</w:t>
        <w:softHyphen/>
        <w:t>ниях, все время с коротким перерывом, во время которого она служила в Моравии.</w:t>
      </w:r>
    </w:p>
    <w:p>
      <w:pPr>
        <w:pStyle w:val="Style16"/>
        <w:widowControl w:val="false"/>
        <w:bidi w:val="0"/>
        <w:ind w:firstLine="284"/>
        <w:jc w:val="both"/>
        <w:rPr/>
      </w:pPr>
      <w:r>
        <w:rPr/>
        <w:t>Из сообщений ее близких и врачей можно установить, что больная страдала самыми разнообразными расстройствами и проделала самые удивительные способы лечения. Вследствие сильных болей в нижней части живота и расстройств менструа</w:t>
        <w:softHyphen/>
        <w:t>ций, что объяснялось сужением шейного канала и ретрофлек</w:t>
        <w:softHyphen/>
        <w:t>сией матки, ей была сделана 5 лет тому назад клиновидная эксцизия и введен пессарий. Потом появились афония, конт</w:t>
        <w:softHyphen/>
        <w:t>рактура правого предплечия и левого бедра, против которых применялись массаж, электричество, бандажи, и вытяжение под наркозом. Дальше у нее бывали чувство стеснения в области сердца, дыхательные судороги скоропреходящие параличи в раз</w:t>
        <w:softHyphen/>
        <w:t>личных мышцах, расстройства, мочеиспускания, поносы, боли и неприятные ощущения то в той, то в другой части тела, в осо</w:t>
        <w:softHyphen/>
        <w:t>бенности же головная боль. Вместе с тем стали замечаться очень сильные и неожиданные перемены настроения, сужение круга интересов и сосредоточение их на собственной болезни, жалобы на недостаточное внимание со стороны окружающих и родных, хотя последние принесли для больной большие жертвы. Соле</w:t>
        <w:softHyphen/>
        <w:t>ные ванны, русские бани, ванны из сосновых игл, электричест</w:t>
        <w:softHyphen/>
        <w:t>во, деревенский воздух, дачная жизнь, наконец пребывание на Ривьере, — все это было испробовано, большей частью без резу</w:t>
        <w:softHyphen/>
        <w:t>льтата или же только с самым кратковременным успехом.</w:t>
      </w:r>
    </w:p>
    <w:p>
      <w:pPr>
        <w:pStyle w:val="Style16"/>
        <w:widowControl w:val="false"/>
        <w:bidi w:val="0"/>
        <w:ind w:firstLine="284"/>
        <w:jc w:val="both"/>
        <w:rPr/>
      </w:pPr>
      <w:r>
        <w:rPr/>
        <w:t>Последним поводом для помещения больной в клинику 2 года тому назад послужило усиление “приступов сна”, которые в последнее время появлялись даже в стоячем положении и про</w:t>
        <w:softHyphen/>
        <w:t>должались до целого часа. При этом больная не падала, а только, прислонялась к чему-нибудь. Эти приступы продолжались в клинике: кроме того, наблюдались еще дыхательные судороги, которые поддавались действию внушения. При опытах с гипно</w:t>
        <w:softHyphen/>
        <w:t>зом достигалась только гипотаксия; терапевтический эффект внушения, оказался непрочным. Зато холодные обливания и фа</w:t>
        <w:softHyphen/>
        <w:t>радический ток оказывали хорошее действие, между прочим на появлявшиеся временами параличи. После 8 месячного пребы</w:t>
        <w:softHyphen/>
        <w:t>вания в клинике больная вернулась было к своей сестре. Но уже через несколько месяцев ее пришлось поместить в другую пси</w:t>
        <w:softHyphen/>
        <w:t>хиатрическую больницу, где она оставалась около года и после короткого пребывания в семье снова возвратилась к нам.</w:t>
      </w:r>
    </w:p>
    <w:p>
      <w:pPr>
        <w:pStyle w:val="Style16"/>
        <w:widowControl w:val="false"/>
        <w:bidi w:val="0"/>
        <w:ind w:firstLine="284"/>
        <w:jc w:val="both"/>
        <w:rPr/>
      </w:pPr>
      <w:r>
        <w:rPr/>
        <w:t>Во время теперешнего пребывания в клинике появились по</w:t>
        <w:softHyphen/>
        <w:t>мимо прежних, симптомов еще так называемые “большие” при</w:t>
        <w:softHyphen/>
        <w:t>падки. Попробуем вызвать такой припадок посредством давления на очень чувствительную область нижней части живота слева. После 1—2 минут умеренного давления, при котором бо</w:t>
        <w:softHyphen/>
        <w:t>льная обнаруживает сильную боль, выражение ее лица меняется. С закрытыми глазами больная мечется в разные стороны, гром</w:t>
        <w:softHyphen/>
        <w:t>ко кричит, большею частью по-французски, чтобы к ней не сме</w:t>
        <w:softHyphen/>
        <w:t xml:space="preserve">ли прикасаться. “Ты не смеешь мне ничего делать, собака, </w:t>
      </w:r>
      <w:r>
        <w:rPr>
          <w:lang w:val="en-US"/>
        </w:rPr>
        <w:t xml:space="preserve">cochon, cochon”. </w:t>
      </w:r>
      <w:r>
        <w:rPr/>
        <w:t>Она зовет на помощь, изгибается, как бы защи</w:t>
        <w:softHyphen/>
        <w:t>щаясь от покушения на изнасилование. При всяком прикосно</w:t>
        <w:softHyphen/>
        <w:t>вении возбуждение усиливается. При этом все тело сильно перегибается назад. Внезапно картина меняется; больная умоля</w:t>
        <w:softHyphen/>
        <w:t>ет не проклинать ее, громко жалуется и рыдает. Это состояние тоже очень скоро может быть устранено опрыскиванием холод</w:t>
        <w:softHyphen/>
        <w:t>ной водой. Больная вздрагивает, пробуждается с глубоким вздохом, пристально оглядывается с выражением утомления и расте</w:t>
        <w:softHyphen/>
        <w:t xml:space="preserve">рянности. Что с ней происходило, она не </w:t>
      </w:r>
      <w:r>
        <w:rPr>
          <w:lang w:val="en-US"/>
        </w:rPr>
        <w:t>3Haef.</w:t>
      </w:r>
    </w:p>
    <w:p>
      <w:pPr>
        <w:pStyle w:val="Style16"/>
        <w:widowControl w:val="false"/>
        <w:bidi w:val="0"/>
        <w:ind w:firstLine="284"/>
        <w:jc w:val="both"/>
        <w:rPr/>
      </w:pPr>
      <w:r>
        <w:rPr/>
        <w:t>Физическое исследование больной не обнаруживает в насто</w:t>
        <w:softHyphen/>
        <w:t>ящее время, кроме уже указанных отклонений, никаких особен</w:t>
        <w:softHyphen/>
        <w:t>ных расстройств. Существует лишь общее ощущение сильной слабости, вследствие чего больная часто остается в постели или валяется, где придется; все ее движения вялы и бессильны, хотя параличей нигде не имеется. Сон часто бывает очень плох; боль</w:t>
        <w:softHyphen/>
        <w:t>ная временами бродит по ночам, будит сиделок, посылает за врачом. Аппетит тоже весьма умеренный, но помимо обедов больная любит полакомиться всевозможными пирожными, компотами, которые доставляются близкими по ее настойчивой просьбе.</w:t>
      </w:r>
    </w:p>
    <w:p>
      <w:pPr>
        <w:pStyle w:val="Style16"/>
        <w:widowControl w:val="false"/>
        <w:bidi w:val="0"/>
        <w:ind w:firstLine="284"/>
        <w:jc w:val="both"/>
        <w:rPr/>
      </w:pPr>
      <w:r>
        <w:rPr/>
        <w:t>В этой картине болезни мы встречаемся с рядом разнообраз</w:t>
        <w:softHyphen/>
        <w:t>ных расстройств, из которых некоторые мы наблюдали у наших прежних больных: “приступы сна”, делириозные состояния, ложные ощущения, боли, дыхательные судороги, чувство стес</w:t>
        <w:softHyphen/>
        <w:t>нения в области сердца, контрактуры, параличи, тонические су</w:t>
        <w:softHyphen/>
        <w:t>дороги, расстройства со стороны пузыря, поносы. Влияние эмоциональных переживаний часто здесь бывает очень ясно. Как я и ожидал, наш разговор здесь с больною вызвал у нее тот</w:t>
        <w:softHyphen/>
        <w:t>час приступ сна; подобным же образом мы могли искусственно вызвать “большой припадок”. Поведение больной во время бо</w:t>
        <w:softHyphen/>
        <w:t>льших припадков прямо указывает на бывшие раньше волную</w:t>
        <w:softHyphen/>
        <w:t>щие переживания, которые повторяются в виде грез. Дело идет при этом, по объяснению больной, о гинекологическом иссле</w:t>
        <w:softHyphen/>
        <w:t>довании, которое произвел у нее очень грубым образом один голландский врач, а затем о проклятии, которое бросила в нее ее тетка. С другой стороны, удается почти всегда быстро купиро</w:t>
        <w:softHyphen/>
        <w:t>вать припадки искусственным воздействием преимущественно неприятного характера.</w:t>
      </w:r>
    </w:p>
    <w:p>
      <w:pPr>
        <w:pStyle w:val="Style16"/>
        <w:widowControl w:val="false"/>
        <w:bidi w:val="0"/>
        <w:ind w:firstLine="284"/>
        <w:jc w:val="both"/>
        <w:rPr/>
      </w:pPr>
      <w:r>
        <w:rPr/>
        <w:t>Очень поучительна была в этом отношении контрактура правой руки, которая была вызвана у больной случайным вопро</w:t>
        <w:softHyphen/>
        <w:t>сом ее прежнего врача относительно этого расстройства, прежде часто у нее наблюдавшегося. Уже на следующий день кисть была так судорожно сжата, что ногти впивались в кожу. После корот</w:t>
        <w:softHyphen/>
        <w:t>кого объяснения относительно металлотерапии посредством зо</w:t>
        <w:softHyphen/>
        <w:t>лотой монеты, положенной на запястье, а затем даже посредством ключа — достигалось уничтожение напряжения. Еще лучше и прочнее действовала впрочем фарадическая кис</w:t>
        <w:softHyphen/>
        <w:t>точка. Сон, на который почти никакого действия не оказывали настоящие снотворные, легко вызывался дестилированной во</w:t>
        <w:softHyphen/>
        <w:t>дой с индифферентными примесями или сахарным порошком; подобным же образом и прочие изменчивые расстройства уступали подобного рода мероприятиям, действующим исключите</w:t>
        <w:softHyphen/>
        <w:t>льно на воображение. Впрочем все эти результаты были лишь скоропреходящи, сообразно постоянным колебаниям эмоций; через несколько часов или дней по какому либо внешнему пово</w:t>
        <w:softHyphen/>
        <w:t>ду или без такового снова появляется тот или другой из прежних симптомов болезни. На основании всех этих данных мы прихо</w:t>
        <w:softHyphen/>
        <w:t>дим к заключению, что наблюдаемые у нашей больной рас</w:t>
        <w:softHyphen/>
        <w:t>стройства следует рассматривать как истерические.</w:t>
      </w:r>
    </w:p>
    <w:p>
      <w:pPr>
        <w:pStyle w:val="Style16"/>
        <w:widowControl w:val="false"/>
        <w:bidi w:val="0"/>
        <w:ind w:firstLine="284"/>
        <w:jc w:val="both"/>
        <w:rPr/>
      </w:pPr>
      <w:r>
        <w:rPr/>
        <w:t>Прихотливость истерических явлений может возбудить предположение о сознательной симуляции. Хотя при этом, как правило мы имеем дело с импульсивными поступками без ясных побудительных причин, тем не менее расстройства без сомнения часто симулируются или сильно аггравируются. Болезненна здесь бессмысленная потребность казаться больной и неспособ</w:t>
        <w:softHyphen/>
        <w:t>ность всеми силами стремиться к выздоровлению. Несмотря на безмерные обыкновенно жалобы относительно своей болезни, которыми наша больная без конца осыпает врачей и устно и пи</w:t>
        <w:softHyphen/>
        <w:t>сьменно, ей все же страдание доставляет известное удовлетворе</w:t>
        <w:softHyphen/>
        <w:t>ние, и она непроизвольно сопротивляется устранению болезненных явлений. Отсюда появление все новых и все более удивительных расстройств, отсюда — преувеличение, постоян</w:t>
        <w:softHyphen/>
        <w:t>ная потребность во враче, жгучее желание видеть должное вни</w:t>
        <w:softHyphen/>
        <w:t>мание к своему состоянию, так как быть больной сделалось для нее в сущности жизненною потребностью. Быть, может, это осо</w:t>
        <w:softHyphen/>
        <w:t>бое отношение истеричных к своим болезненным явлениям за</w:t>
        <w:softHyphen/>
        <w:t>висит от того обстоятельства, что явления эти находятся в тесной связи с чувством самосохранения.</w:t>
      </w:r>
    </w:p>
    <w:p>
      <w:pPr>
        <w:pStyle w:val="Style16"/>
        <w:widowControl w:val="false"/>
        <w:bidi w:val="0"/>
        <w:ind w:firstLine="284"/>
        <w:jc w:val="both"/>
        <w:rPr/>
      </w:pPr>
      <w:r>
        <w:rPr/>
        <w:t>По мере того, как растет искусство быть больною, душевная жизнь пациентки все больше сосредоточивается на эгоистиче</w:t>
        <w:softHyphen/>
        <w:t>ском удовлетворении собственных желаний. Она беспощадно старается вынудить у окружающих самого заботливого внима</w:t>
        <w:softHyphen/>
        <w:t>ния к своей особе, заставляет врача заниматься с ней днем и но</w:t>
        <w:softHyphen/>
        <w:t>чью по самым ничтожным поводам, крайне чувствительна ко всякому предполагаемому пренебрежению ее особой, ревнива по поводу предпочтения, будто бы оказываемого другим боль</w:t>
        <w:softHyphen/>
        <w:t>ным, старается посредством жалоб, заподозреваний, приступов ярости сделать податливым ухаживающий персонал. Жертвы, приносимые другими, в особенности ее семьей, она рассматри</w:t>
        <w:softHyphen/>
        <w:t>вает как нечто само собою понятное, и ее изъявления благодар</w:t>
        <w:softHyphen/>
        <w:t>ности, иногда крайне неумеренные, служат лишь для того, чтобы открыть дорогу новым требованиям. Чтобы обеспечить себе сочувствие окружающих, она прибегает к все более и более сильным изображениям своих телесных и душевных страданий, театральному приукрашиванию своих припадков, эффектному освещению своей особы. Она себя называет отверженной, иск</w:t>
        <w:softHyphen/>
        <w:t>люченной из общества, таинственными намеками делает при</w:t>
        <w:softHyphen/>
        <w:t>знание относительно ужасных и в то же время пленительных переживаний и прегрешений, которые она поверяет только уме</w:t>
        <w:softHyphen/>
        <w:t>ющему хранить тайны врачу, своему душевному другу.</w:t>
      </w:r>
    </w:p>
    <w:p>
      <w:pPr>
        <w:pStyle w:val="Style16"/>
        <w:widowControl w:val="false"/>
        <w:bidi w:val="0"/>
        <w:ind w:firstLine="284"/>
        <w:jc w:val="both"/>
        <w:rPr/>
      </w:pPr>
      <w:r>
        <w:rPr/>
        <w:t>Отличие этого случая от предыдущего значительно, несмот</w:t>
        <w:softHyphen/>
        <w:t>ря на некоторые сходные черты. Истерические явления здесь не только гораздо более разнообразны и упорны, но вся духовная личность больной обнаруживает тяжелые дефекты, которые помешали ей, несмотря на хорошие умственные способности, занимать какое-либо определенное положение в жизни сколько-нибудь длительно. К тому же больная находится в таком возрас</w:t>
        <w:softHyphen/>
        <w:t>те, когда уже нельзя более ожидать изменения ее личности путем созревания воли</w:t>
      </w:r>
      <w:r>
        <w:rPr>
          <w:rStyle w:val="FootnoteAnchor"/>
          <w:lang w:val="ru-RU"/>
        </w:rPr>
        <w:footnoteReference w:customMarkFollows="1" w:id="49"/>
        <w:t>1</w:t>
      </w:r>
      <w:r>
        <w:rPr>
          <w:lang w:val="ru-RU"/>
        </w:rPr>
        <w:t>1</w:t>
      </w:r>
      <w:r>
        <w:rPr/>
        <w:t>. Поэтому здесь истерическая задержка разви</w:t>
        <w:softHyphen/>
        <w:t>тия является не только жизненным эпизодом, но длительной особенностью личности, субстратом которой следует считать процесс вырождения. При подобного рода “дегенеративной ис</w:t>
        <w:softHyphen/>
        <w:t>терии” ядро болезненной личности остается по существу неиз</w:t>
        <w:softHyphen/>
        <w:t>менным, хотя отдельные проявления истерии многообразно меняются. Вместе с тем мы встречаемся здесь в различных фор</w:t>
        <w:softHyphen/>
        <w:t>мах с теми отрицательными особенностями, которые объединя</w:t>
        <w:softHyphen/>
        <w:t>ются под названием “истерического характера”: лживостью, капризностью, раздражительностью, эгоизмом, властностью. При гораздо более обширной, хотя менее резкой по проявлени</w:t>
        <w:softHyphen/>
        <w:t>ям, группе истерии периода созревания организма — эти черты истерического характера, как у нашей первой больной, могут со</w:t>
        <w:softHyphen/>
        <w:t>вершенно отсутствовать.</w:t>
      </w:r>
    </w:p>
    <w:p>
      <w:pPr>
        <w:pStyle w:val="Style16"/>
        <w:widowControl w:val="false"/>
        <w:bidi w:val="0"/>
        <w:ind w:firstLine="284"/>
        <w:jc w:val="both"/>
        <w:rPr/>
      </w:pPr>
      <w:r>
        <w:rPr/>
        <w:t>Хотя в общем у женщин с их более сильной эмоциональной возбудимостью истерия бывает значительно чаще, тем не менее ежегодно мы имеем случай наблюдать не малое число муж</w:t>
        <w:softHyphen/>
        <w:t>чин-истериков. Вы видите перед собою 26-летнего лакея (слу</w:t>
        <w:softHyphen/>
        <w:t>чай 57), который вчера днем был доставлен к нам в бессознательном состоянии. Он лежал с закрытыми глазами, не отвечал на допросы, не принимал пищи, был неопрятен. Уколы иглой не производили на него никакого впечатления, лишь при уколах в слизистую оболочку носа он несколько поворачивал го</w:t>
        <w:softHyphen/>
        <w:t>лову. Из этого состояния он очнулся только сегодня днем. Те</w:t>
        <w:softHyphen/>
        <w:t>перь он в ясном сознании, спокоен, доступен, о своем заболевании, впрочем, не особенно задумывается. Его знания умеренны, суждения довольно поверхностны. Он сообщает, что позавчера вечером, после 6 час, он выпил 6 полулитров пива. Когда ему понадобилось выйти и затем он хотел вернуться в зал, он упал у дверей и с тех пор больше ничего не может вспомнить. При физическом исследовании небольшого роста, хорошо упи</w:t>
        <w:softHyphen/>
        <w:t>танного мужчины находим: покрасневшее лицо, слезящиеся глаза, мелкое дрожание языка и раздвинутых пальцев, отсутст</w:t>
        <w:softHyphen/>
        <w:t>вие глоточного рефлекса и умеренная чувствительность к давле</w:t>
        <w:softHyphen/>
        <w:t>нию в правой подколенной впадине, словом признаки, указывающие на злоупотребление алкоголем. Больной — наш старый знакомый. В первый раз он поступил к нам 2!/2 года тому назад приблизительно в том же состоянии, как в настоящее вре</w:t>
        <w:softHyphen/>
        <w:t>мя. И тогда перед поступлением он был в трактире и поспорил с приятелем, он выпил тогда сразу два стакана пива. Тотчас же ему сделалось дурно, закружилась голова, сделалось темно в глазах, он упал на пол и лишь на другой день у нас пришел в себя. Мы узнали от него, что отец его сильно пил. Он сам был всегда легко возбудим, учился посредственно и выпивал раньше, по его сло</w:t>
        <w:softHyphen/>
        <w:t>вам, до 25 даже 30 полулитров пива, позднее 6—8 полулитров ежедневно. На военной службе он 3 раза был наказан. Там он имел 7 лет тому назад первый припадок бессознательного состо</w:t>
        <w:softHyphen/>
        <w:t>яния после спора с начальником, во время которого он был очень возбужден. Он дрожал всем телом, внезапно потерял со</w:t>
        <w:softHyphen/>
        <w:t>знание и так лежал в течение трех дней. Подобные припадки у него бывали потом еще 4 или 5 раз, каждый раз после возбужде</w:t>
        <w:softHyphen/>
        <w:t>ния, которое иногда, но не всегда, было связано с злоупотребле</w:t>
        <w:softHyphen/>
        <w:t>нием алкоголем. Через год после первого пребывания в клинике больной был доставлен снова к нам в состоянии своеобразного сна, который продолжался целый день. Он выпил в трактире 4Уг литра пива и затем внезапно потерял сознание. Как он нам сооб</w:t>
        <w:softHyphen/>
        <w:t>щал, он уже давно выпивает только по воскресеньям, но страст</w:t>
        <w:softHyphen/>
        <w:t>но курит. Физическое исследование обнаружило помимо отсутствия глоточного рефлекса и понижения конъюнктивального — изменчивую анестезию туловища и конечностей, осо</w:t>
        <w:softHyphen/>
        <w:t>бенно слева, на лице с обоих сторон. С тех пор он имел еще припадок 4 месяца тому назад; когда был возбужден различными вещами, он внезапно упал в обморок и вследствие этого посту</w:t>
        <w:softHyphen/>
        <w:t>пил на 8 дней в больницу.</w:t>
      </w:r>
    </w:p>
    <w:p>
      <w:pPr>
        <w:pStyle w:val="Style16"/>
        <w:widowControl w:val="false"/>
        <w:bidi w:val="0"/>
        <w:ind w:firstLine="284"/>
        <w:jc w:val="both"/>
        <w:rPr/>
      </w:pPr>
      <w:r>
        <w:rPr/>
        <w:t>Что припадки больного, несмотря на связь с обильным упо</w:t>
        <w:softHyphen/>
        <w:t>треблением алкоголя, не являются простыми состояниями опья</w:t>
        <w:softHyphen/>
        <w:t>нения доказывается внезапным наступлением, значительною длительностью бессознательного состояния, особенно же тем обстоятельством, что припадок иногда наступает без предварительного злоупотребления алкоголем. Мы должны здесь также исключить и эпилептические припадки, нередко наблюдаемые у алкоголиков и обычно наступающие вслед за состоянием опья</w:t>
        <w:softHyphen/>
        <w:t>нения, если мы примем во внимание, что наряду с злоупотребле</w:t>
        <w:softHyphen/>
        <w:t>нием алкоголем вызывающим моментом здесь действовали прежде всего эмоциональные волнения. К тому же здесь дело идет не о судорожных припадках, а просто о длительных сновидных состояниях с помрачением сознания, но очевидно не с пол</w:t>
        <w:softHyphen/>
        <w:t>ной его потерей. Клиническая картина, как и история происхождения болезни, не оставляет никакого сомнения в том, что мы имеем дело с истерическими припадками. Вместе с тем мы стоим здесь перед фактом, что действие, алкоголя благопри</w:t>
        <w:softHyphen/>
        <w:t>ятствует возникновению истерических болезненных явлений. Это становится понятным, если мы примем во внимание, что этот яд, с одной стороны повышает эмоциональную возбуди</w:t>
        <w:softHyphen/>
        <w:t>мость, с другой — парализует высшие проявления воли и таким образом создает благоприятные условия для наступления исте</w:t>
        <w:softHyphen/>
        <w:t>рических расстройств. В действительности истерия взрослого мужчины обусловливается почти исключительно алкоголизмом; если отбросить случаи алкогольной истерии, то преобладание женского пола, который вдвое чаще мужского заболевает исте</w:t>
        <w:softHyphen/>
        <w:t>рией, было бы еще более значительным. Впрочем алкогольная ис</w:t>
        <w:softHyphen/>
        <w:t>терия и в клинической картине болезни обнаруживает известные особенности. Как уже показывает наш случай, она в своих проявлениях значительно более однообразна, чем истерия периода созревания и особенно дегенеративная. Как правило, дело идет лишь о припадках бессознательного состояния, с судо</w:t>
        <w:softHyphen/>
        <w:t>рожными движениями конечностей или без этого, далее о состо</w:t>
        <w:softHyphen/>
        <w:t>яниях сильного возбуждения со спутанностью. Расстройства обыкновенно исчезают если устранить злоупотребление алкого</w:t>
        <w:softHyphen/>
        <w:t>лем.</w:t>
      </w:r>
    </w:p>
    <w:p>
      <w:pPr>
        <w:pStyle w:val="Style16"/>
        <w:widowControl w:val="false"/>
        <w:bidi w:val="0"/>
        <w:ind w:firstLine="284"/>
        <w:jc w:val="both"/>
        <w:rPr/>
      </w:pPr>
      <w:r>
        <w:rPr/>
        <w:t>Краткого упоминания заслуживают еще некоторые наблю</w:t>
        <w:softHyphen/>
        <w:t>даемые у наших больных нервные симптомы, которые рассмат</w:t>
        <w:softHyphen/>
        <w:t>риваются, как постоянные признаки истерии, так называемые “стигмата”. Сюда относятся прежде всего расстройства ощуще</w:t>
        <w:softHyphen/>
        <w:t>ний, которые могут у истеричных появляться в самых разнооб</w:t>
        <w:softHyphen/>
        <w:t>разных формах. Как и истерические параличи, они часто выдают свое происхождение своим непостоянством, способностью под</w:t>
        <w:softHyphen/>
        <w:t>даваться воздействию и затем способом своего распространения, которое определяется не распределением нервных стволов, а случайными влияниями. Далее стигматами считается отсутствие глоточного, и конъюнктивального рефлексов и рефлекса с рого</w:t>
        <w:softHyphen/>
        <w:t>вицы. Однако этим признакам не следует придавать слишком большого значения. Более характерно часто констатируемое сужение поля зрения. У нашей второй больной отмечалась еще повышенная чувствительность области нижней части живота, на</w:t>
        <w:softHyphen/>
        <w:t>давливанием на которую вызывались припадки. Такие чувствите</w:t>
        <w:softHyphen/>
        <w:t>льные места, давлением на которые вызываются или купируются припадки, констатируются нередко; их можно культивировать путем соответствующего внушения больным.</w:t>
      </w:r>
    </w:p>
    <w:p>
      <w:pPr>
        <w:pStyle w:val="Style16"/>
        <w:widowControl w:val="false"/>
        <w:bidi w:val="0"/>
        <w:spacing w:before="480" w:after="0"/>
        <w:jc w:val="center"/>
        <w:rPr>
          <w:lang w:val="en-US"/>
        </w:rPr>
      </w:pPr>
      <w:r>
        <w:rPr>
          <w:b/>
          <w:sz w:val="24"/>
          <w:lang w:val="en-US"/>
        </w:rPr>
        <w:t xml:space="preserve">XX </w:t>
      </w:r>
      <w:r>
        <w:rPr>
          <w:b/>
          <w:sz w:val="24"/>
        </w:rPr>
        <w:t>лекция</w:t>
      </w:r>
    </w:p>
    <w:p>
      <w:pPr>
        <w:pStyle w:val="Style18"/>
        <w:widowControl w:val="false"/>
        <w:bidi w:val="0"/>
        <w:spacing w:before="240" w:after="240"/>
        <w:jc w:val="center"/>
        <w:rPr/>
      </w:pPr>
      <w:r>
        <w:rPr>
          <w:b/>
          <w:sz w:val="24"/>
        </w:rPr>
        <w:t>Паранойя и параноидные душевные расстройства</w:t>
      </w:r>
    </w:p>
    <w:p>
      <w:pPr>
        <w:pStyle w:val="Style16"/>
        <w:widowControl w:val="false"/>
        <w:bidi w:val="0"/>
        <w:ind w:firstLine="284"/>
        <w:jc w:val="both"/>
        <w:rPr/>
      </w:pPr>
      <w:r>
        <w:rPr/>
        <w:t>Видный 62-х летний господин (случай 58), который сегодня нам вежливо и с известным достоинством представляется, про</w:t>
        <w:softHyphen/>
        <w:t>изводит своими тщательно выхоленными усами, своим пенсне, своим хорошо сидящим, хотя несколько поношенным, кос</w:t>
        <w:softHyphen/>
        <w:t>тюмом — впечатление светского человека. Он сначала несколько недоволен, что его расспрашивают в присутствии молодых лю</w:t>
        <w:softHyphen/>
        <w:t>дей, но скоро вступает с нами спокойно и деловито в продолжи</w:t>
        <w:softHyphen/>
        <w:t>тельный и связный разговор. Мы узнаем от него, что молодым человеком он отправился в Америку, перенес там разнообразные превратности судьбы и в конце концов жил в Квито, где ему уда</w:t>
        <w:softHyphen/>
        <w:t>лось в качестве купца приобрести небольшое состояние, с кото</w:t>
        <w:softHyphen/>
        <w:t>рым он возвратился на родину 21 год тому назад, но при ликвидации своих коммерческих дел был обманут на значитель</w:t>
        <w:softHyphen/>
        <w:t>ную сумму. Дома он жил сначала на свои сбережения, проводил время в беседах, чтении газет, игре на бильярде, прогулках, по</w:t>
        <w:softHyphen/>
        <w:t>сещениях кафе. Одновременно он занимался разного рода пла</w:t>
        <w:softHyphen/>
        <w:t>нами, надеясь, что они, будучи признаны, принесут ему выгоду. Так например, он с картой в руках предлагал первому министру план распространения владений Германии на ряд еще незанятых областей земного шара, именно в Африке, далее в Новой Гвинее и особенно на островах Галапаго, которые охотно уступит рес</w:t>
        <w:softHyphen/>
        <w:t>публика Эквадор и которые приобретут особое значение с про</w:t>
        <w:softHyphen/>
        <w:t>рытием Панамского канала. Вскоре после того этот министр поехал в Берлин и тогда началась германская колониальная по</w:t>
        <w:softHyphen/>
        <w:t>литика, причем настоящий ее виновник не получил должной благодарности. Затем больной выработал план культивирования в наших колониях хинного дерева и какао, сделал несколько изобретений для лучшего соединения между собою железнодорожных рельс, чем предотвращались бы толчки при езде и этим устранялась бы важная причина схода с рельс. Наконец, он до</w:t>
        <w:softHyphen/>
        <w:t>бивался ряда должностей, которые ему казались подходящими, например, места консула в Квито, но при этом всегда терпел не</w:t>
        <w:softHyphen/>
        <w:t>удачу.</w:t>
      </w:r>
    </w:p>
    <w:p>
      <w:pPr>
        <w:pStyle w:val="Style16"/>
        <w:widowControl w:val="false"/>
        <w:bidi w:val="0"/>
        <w:ind w:firstLine="284"/>
        <w:jc w:val="both"/>
        <w:rPr/>
      </w:pPr>
      <w:r>
        <w:rPr/>
        <w:t>Так как он считал ниже своего достоинства идти на компро</w:t>
        <w:softHyphen/>
        <w:t>миссы, то постепенно он истратил все свое состояние; к тому же, по его мнению, и в управлении его имуществом не все было безупречно. В общем, однако, он не очень об этом заботился, так как был убежден, что человеку с его способностями и знани</w:t>
        <w:softHyphen/>
        <w:t>ями, владеющему тремя иностранными языками и объехавшему весь свет, достаточно только пожелать, чтобы найти должность, удовлетворяющую его требованиям. Однако, в конце концов, он очутился в стесненных обстоятельствах, так как ему не удалось получить из Америки причитавшихся ему долгов. Таким обра</w:t>
        <w:softHyphen/>
        <w:t>зом, он уже не был в состоянии оплачивать свои жизненные рас</w:t>
        <w:softHyphen/>
        <w:t>ходы и должен был в расчетах с людьми ссылаться на свои будущие доходы, в верности которых невозможно сомневаться; у различных зажиточных отцов семейства он просил руки их доче</w:t>
        <w:softHyphen/>
        <w:t>рей и был очень удивлен, получая отказ... Наконец, он попал как больной в клинику где, по его мнению, его задерживают проти</w:t>
        <w:softHyphen/>
        <w:t>возаконно. Такова благодарность отечества за его заслуги, — за</w:t>
        <w:softHyphen/>
        <w:t>канчивает он с горечью свой рассказ.</w:t>
      </w:r>
    </w:p>
    <w:p>
      <w:pPr>
        <w:pStyle w:val="Style16"/>
        <w:widowControl w:val="false"/>
        <w:bidi w:val="0"/>
        <w:ind w:firstLine="284"/>
        <w:jc w:val="both"/>
        <w:rPr/>
      </w:pPr>
      <w:r>
        <w:rPr/>
        <w:t>Все эти сведения больной передает совершенно спокойно и, толково; в общем они соответствуют действительности. Бросает</w:t>
        <w:softHyphen/>
        <w:t>ся в глаза прежде всего лишь повышенное чувство собственного достоинства, переоценка своей деятельности и своих способно</w:t>
        <w:softHyphen/>
        <w:t>стей, тем более, что из способа его изложения видно, что он не обладает большим образованием. Далее заслуживает внимания та уверенность, с которой больной устанавливает связь между его разговором с министром и началом немецкой колониальной политики, а равно и та самоуверенность, с которой он, несмотря на все неудачи, жил со дня на день, тратил свое состояние и даже теперь еще ждет почестей и выгод от своей деятельности. Когда ему указывают на несоответствие между его надеждами и дейст</w:t>
        <w:softHyphen/>
        <w:t>вительностью, он говорит, что нет пророка в своем отечестве, он для этих господ оказался слишком умен. Наконец, с пренебре</w:t>
        <w:softHyphen/>
        <w:t>жительным жестом он бросает замечание: “чего Вы хотите — юбка!”</w:t>
      </w:r>
    </w:p>
    <w:p>
      <w:pPr>
        <w:pStyle w:val="Style16"/>
        <w:widowControl w:val="false"/>
        <w:bidi w:val="0"/>
        <w:ind w:firstLine="284"/>
        <w:jc w:val="both"/>
        <w:rPr/>
      </w:pPr>
      <w:r>
        <w:rPr/>
        <w:t>При дальнейшем расспросе он сначала уклоняется от ра</w:t>
        <w:softHyphen/>
        <w:t>зъяснения этого выражения, но затем мало-помалу рассказыва</w:t>
        <w:softHyphen/>
        <w:t>ет, что девушка, которую он называет прозвищем “Бульдог”, дочь английского консула в Квито, уже 23—24 года преследует его своими брачными планами и чтобы сделать его более подат</w:t>
        <w:softHyphen/>
        <w:t>ливым старается всеми способами становиться ему на дороге. Уже в Америке за последнее время дела его шли не так, как он хотел; у него были украдены со злости при помощи подобранно</w:t>
        <w:softHyphen/>
        <w:t>го ключа сотни птичьих чучел, везде он замечал проделки “Буль</w:t>
        <w:softHyphen/>
        <w:t>дога” и его сообщников. “Если все делается иначе, чем мне это хотелось бы сделать, значит за этим что-то кроется неладное”. Полусумасшедшая американка поехала вслед за ним на родину, поселилась по соседству от него, имела наглость переодеваться мужчиной и чтобы заставить его на себе жениться, препятство</w:t>
        <w:softHyphen/>
        <w:t>вала ему подыскать занятие и довела его таким образом до нуж</w:t>
        <w:softHyphen/>
        <w:t>ды. Эта хитрая особа старалась приблизиться к нему под самыми различными именами, хотя он ей всегда говорил, что такими ка</w:t>
        <w:softHyphen/>
        <w:t>верзами нельзя приобрести любви мужчины. Он, быть может, был бы самым богатым человеком в Калифорнии, если бы ему в этом не помешал “Бульдог”. Она же виновна и в его помещении в больницу — “иначе кто же?” На улице, как и дома, она уже не</w:t>
        <w:softHyphen/>
        <w:t>однократно, ему встречалась. В своих башмаках он обнаружил дыры, на своей одежде пятна, которые иначе не могли появить</w:t>
        <w:softHyphen/>
        <w:t>ся, как только по вине “Бульдога”.</w:t>
      </w:r>
    </w:p>
    <w:p>
      <w:pPr>
        <w:pStyle w:val="Style16"/>
        <w:widowControl w:val="false"/>
        <w:bidi w:val="0"/>
        <w:ind w:firstLine="284"/>
        <w:jc w:val="both"/>
        <w:rPr/>
      </w:pPr>
      <w:r>
        <w:rPr/>
        <w:t>Все возражения, приводимые против этого, больной встречает с презрительной, недоверчивой миной и они бесслед</w:t>
        <w:softHyphen/>
        <w:t>но отскакивают от его твердого, как скала, убеждения в своей правоте. Сразу видно, что он не только не верит в серьезность наших возражений, но даже думает, что мы стараемся его пере</w:t>
        <w:softHyphen/>
        <w:t>убедить вопреки нашим собственным взглядам.</w:t>
      </w:r>
    </w:p>
    <w:p>
      <w:pPr>
        <w:pStyle w:val="Style16"/>
        <w:widowControl w:val="false"/>
        <w:bidi w:val="0"/>
        <w:ind w:firstLine="284"/>
        <w:jc w:val="both"/>
        <w:rPr/>
      </w:pPr>
      <w:r>
        <w:rPr/>
        <w:t>Наиболее существенными проявлениями душевного рас</w:t>
        <w:softHyphen/>
        <w:t>стройства у нашего больного, у которого восприятие, память и внешнее поведение не представляют никаких уклонений от нор</w:t>
        <w:softHyphen/>
        <w:t>мы, являются, с одной стороны его идеи преследования, с дру</w:t>
        <w:softHyphen/>
        <w:t>гой — сильная переоценка собственной личности. Особенно первые явно носят на себе признаки бреда. Они противоречат всякому разумному опыту, больной их совершенно не обосно</w:t>
        <w:softHyphen/>
        <w:t>вывает и все-таки держится за них с необыкновенным упорст</w:t>
        <w:softHyphen/>
        <w:t>вом. Они существуют, по-видимому, свыше 20 лет приблизительно в одной и той же форме и со своей стороны влекли за собою бредовое истолкование событий жизни. Все ма</w:t>
        <w:softHyphen/>
        <w:t>ленькие неприятности, в последнее время даже помещение в бо</w:t>
        <w:softHyphen/>
        <w:t>льницу, он объясняет не естественным ходом вещей, но сознательными действиями определенного лица и его сообщни</w:t>
        <w:softHyphen/>
        <w:t>ков. Таким образом, больной создал себе до известной степени бредовое миросозерцание, с точки зрения которого он перерабаты</w:t>
        <w:softHyphen/>
        <w:t>вает новые данные опыта.</w:t>
      </w:r>
    </w:p>
    <w:p>
      <w:pPr>
        <w:pStyle w:val="Style16"/>
        <w:widowControl w:val="false"/>
        <w:bidi w:val="0"/>
        <w:ind w:firstLine="284"/>
        <w:jc w:val="both"/>
        <w:rPr/>
      </w:pPr>
      <w:r>
        <w:rPr/>
        <w:t>Обманы чувств, насколько можно судить, не играют ника</w:t>
        <w:softHyphen/>
        <w:t>кой роли в развитии бреда. Напротив, его идеи преследования базируются на безразличных и допускающих разные толкования событиях действительной жизни, которым лишь он сам придает особое толкование. Впрочем, он сообщает с массой подробно</w:t>
        <w:softHyphen/>
        <w:t>стей об одном бредовом переживании, при котором, после гром</w:t>
        <w:softHyphen/>
        <w:t>кого предостережения, в него был произведен выстрел и в то же время показался с ножом в руке враждебно к нему настроенный адвокат, чтобы изрезать ему лицо за то, что он был слишком близок к его жене. Без сомнения, однако, при этом сложном происшествии дело идет о ложном воспоминании.</w:t>
      </w:r>
    </w:p>
    <w:p>
      <w:pPr>
        <w:pStyle w:val="Style16"/>
        <w:widowControl w:val="false"/>
        <w:bidi w:val="0"/>
        <w:ind w:firstLine="284"/>
        <w:jc w:val="both"/>
        <w:rPr/>
      </w:pPr>
      <w:r>
        <w:rPr/>
        <w:t>Настроение больного не представляет ничего особенного. Он естественным образом относится к происшествиям и окру</w:t>
        <w:softHyphen/>
        <w:t>жающим лицам, читает книги и газеты, занимается по собствен</w:t>
        <w:softHyphen/>
        <w:t>ному почину чертежами и проектами, наблюдает за другими больными, следит за событиями дня, болтает с врачами, заводит новые знакомства, сердится, когда случаются неприятности, до</w:t>
        <w:softHyphen/>
        <w:t>волен когда ему оказывают внимание. Его внешний вид и его манеры совершенно безупречны и ничем не выделяются.</w:t>
      </w:r>
    </w:p>
    <w:p>
      <w:pPr>
        <w:pStyle w:val="Style16"/>
        <w:widowControl w:val="false"/>
        <w:bidi w:val="0"/>
        <w:ind w:firstLine="284"/>
        <w:jc w:val="both"/>
        <w:rPr/>
      </w:pPr>
      <w:r>
        <w:rPr/>
        <w:t>Эта своеобразная болезнь, при которой очень медленно раз</w:t>
        <w:softHyphen/>
        <w:t>вивается бред преследования и переоценки собственной лично</w:t>
        <w:softHyphen/>
        <w:t>сти при отсутствии самостоятельных расстройств со стороны воли и эмоциональной жизни, мы обозначаем названием пара</w:t>
        <w:softHyphen/>
        <w:t>нойя или первичное помешательство. Здесь дело всегда идет об интеллектуальной переработке бредовых идей, об образовании бредового миросозерцания, “системы”. Болезнь ведет к весьма постепенному “смещению” точки зрения, с которой больной смотрит на события жизни. Сначала возникают предположения, которые постепенно превращаются в уверенность и непоколеби</w:t>
        <w:softHyphen/>
        <w:t>мое убеждение. Бредовые представления присоединяются к дей</w:t>
        <w:softHyphen/>
        <w:t>ствительным наблюдениям, которые, однако, истолковываются болезненным и предвзятым образом; вместе с тем, часто встре</w:t>
        <w:softHyphen/>
        <w:t>чаются ложные воспоминания.</w:t>
      </w:r>
    </w:p>
    <w:p>
      <w:pPr>
        <w:pStyle w:val="Style16"/>
        <w:widowControl w:val="false"/>
        <w:bidi w:val="0"/>
        <w:ind w:firstLine="284"/>
        <w:jc w:val="both"/>
        <w:rPr/>
      </w:pPr>
      <w:r>
        <w:rPr/>
        <w:t>Так как бред здесь развивается из особенностей личности, то он не поддается излечению</w:t>
      </w:r>
      <w:r>
        <w:rPr>
          <w:rStyle w:val="FootnoteAnchor"/>
          <w:lang w:val="ru-RU"/>
        </w:rPr>
        <w:footnoteReference w:customMarkFollows="1" w:id="50"/>
        <w:t>1</w:t>
      </w:r>
      <w:r>
        <w:rPr>
          <w:lang w:val="ru-RU"/>
        </w:rPr>
        <w:t>1</w:t>
      </w:r>
      <w:r>
        <w:rPr/>
        <w:t>. С другой стороны, он не гос</w:t>
        <w:softHyphen/>
        <w:t>подствует безусловно над деятельностью больного. Напротив того, больные до известной степени сохраняют способность приспособляться к обстоятельствам действительной жизни; они часто бывают в состоянии в течение долгого времени без особенно грубых столкновений зарабатывать средства к жизни. В психиатрическую больницу они попадают поэтому довольно редко и поздно, по какому-либо исключительному поводу и за</w:t>
        <w:softHyphen/>
        <w:t>тем вследствие своего правильного поведения по большой части скоро снова получают свободу.</w:t>
      </w:r>
    </w:p>
    <w:p>
      <w:pPr>
        <w:pStyle w:val="Style16"/>
        <w:widowControl w:val="false"/>
        <w:bidi w:val="0"/>
        <w:ind w:firstLine="284"/>
        <w:jc w:val="both"/>
        <w:rPr/>
      </w:pPr>
      <w:r>
        <w:rPr/>
        <w:t>Другую форму душевного расстройства с образованием бреда представляет писатель 51 г. (случай 59), который резко отклоняет нашу попытку вступить с ним в общение. Он, по-видимому, усер</w:t>
        <w:softHyphen/>
        <w:t>дно поглощен чтением газеты, не обращает на нас никакого вни</w:t>
        <w:softHyphen/>
        <w:t>мания, не отвечает на наше приветствие и не дает никакого ответа. Внезапно он вскакивает в бешенстве и кричит: “я с вами не разговариваю! чего вы от меня хотите? Оставьте меня в покое!” Так как он вместе с тем принимает угрожающий вид, то мы воз</w:t>
        <w:softHyphen/>
        <w:t>держимся от дальнейшего разговора с ним и обратимся к анамне</w:t>
        <w:softHyphen/>
        <w:t>зу. Физическое исследование крепко сложенного и умеренно упитанного больного в настоящее время также невыполнимо.</w:t>
      </w:r>
    </w:p>
    <w:p>
      <w:pPr>
        <w:pStyle w:val="Style16"/>
        <w:widowControl w:val="false"/>
        <w:bidi w:val="0"/>
        <w:ind w:firstLine="284"/>
        <w:jc w:val="both"/>
        <w:rPr/>
      </w:pPr>
      <w:r>
        <w:rPr/>
        <w:t>В его семье бывали разного рода душевные заболевания. Один брат матери был долгое время душевно болен, другой кон</w:t>
        <w:softHyphen/>
        <w:t>чил жизнь самоубийством. Одна сестра матери отличалась странностями, другая умерла от удара. Отец был вспыльчивый и распутный, сестра два раза покушалась на самоубийство, у дру</w:t>
        <w:softHyphen/>
        <w:t>гой сестры временами бывало расстройство настроения. Сам бо</w:t>
        <w:softHyphen/>
        <w:t>льной обладал очень живой фантазией, но в школе учился плохо. Сильное влечение привело его от научного призвания, за которое он было взялся, к профессии писателя, в которой он имел решительный успех. Его труды вращались, с одной сторо</w:t>
        <w:softHyphen/>
        <w:t>ны, в области сумасбродно-ужасного, с другой, в области самой язвительной насмешки и беспощадного глумления над полити</w:t>
        <w:softHyphen/>
        <w:t>ческими и религиозными установлениями. Такое направление принесло наряду с известностью и тяжелую борьбу, причем дело доходило до запрещения отдельных его сочинений и один раз до судебного приговора. Уже 10 лет тому назад, по его описанию, он страдал длительным расстройством настроения. После отбы</w:t>
        <w:softHyphen/>
        <w:t>тия своего наказания он жил, как уже и раньше, заграницей. Его многочисленные сочинения делались все более неумеренными в смысле выражений и содержания и вместе с тем странными по форме и правописанию. Он попал в новые неприятности, ви</w:t>
        <w:softHyphen/>
        <w:t>новником которых 6 лет тому назад стал открыто называть “са</w:t>
        <w:softHyphen/>
        <w:t xml:space="preserve">мое высокое место в Берлине”, “своего личного врага Вильгельма </w:t>
      </w:r>
      <w:r>
        <w:rPr>
          <w:lang w:val="en-US"/>
        </w:rPr>
        <w:t xml:space="preserve">II”. </w:t>
      </w:r>
      <w:r>
        <w:rPr/>
        <w:t>Подобные намеки он делал, когда, тремя годами позднее, возвратясь в Германию, он был подвергнут психиатри</w:t>
        <w:softHyphen/>
        <w:t>ческому исследованию. Он далее утверждал, что кайзер играл также важную роль в деле Дрейфуса и что тогда во Франции все ожидали его отречения. Подобным же образом кайзер, будто бы вмешивался и в другие процессы, имевшие в то время место в Германии, и всячески старался вымогать деньги, так как он на</w:t>
        <w:softHyphen/>
        <w:t>ходится будто бы в постоянных денежных затруднениях и не имеет больше кредита. Больной рассматривает возбужденные против него самого судебные процессы, как комедию, как поли</w:t>
        <w:softHyphen/>
        <w:t>тическое мошенничество, поэтому он не станет выбирать себе защитника, так как все единодушно против него. Эксперт также не даст о нем беспристрастного заключения, напротив того, он замечает, что из “высокого места” производится давление на эк</w:t>
        <w:softHyphen/>
        <w:t>сперта, чтобы понудить объявить его душевнобольным.</w:t>
      </w:r>
    </w:p>
    <w:p>
      <w:pPr>
        <w:pStyle w:val="Style16"/>
        <w:widowControl w:val="false"/>
        <w:bidi w:val="0"/>
        <w:ind w:firstLine="284"/>
        <w:jc w:val="both"/>
        <w:rPr/>
      </w:pPr>
      <w:r>
        <w:rPr/>
        <w:t>Несмотря на эти выраженные бредовые идеи, больной про</w:t>
        <w:softHyphen/>
        <w:t>жил еще 2 года заграницей, конечно вполне замкнуто, деля свое время между весьма усердным чтением, сочинительством и длительными одинокими прогулками. Однако, год тому назад “начался ряд подвохов, которые в виду обширности операций заставляли предполагать совместную деятельность большого числа шпионов”. При этом дело шло однажды о “затухании огня, засорении камина, порче водопровода, повреждении зам</w:t>
        <w:softHyphen/>
        <w:t>ков в доме”, затем об “утонченных посвистываниях, рассчитан</w:t>
        <w:softHyphen/>
        <w:t>ных на самые мучительные повреждения нервной системы”, которые докучали больному и дома, и на улице, и даже во время его прогулок. Чтобы убедиться, что это не галлюцинации, он за</w:t>
        <w:softHyphen/>
        <w:t>крывал себе уши и констатировал, что тогда звуки прекраща</w:t>
        <w:softHyphen/>
        <w:t>лись; он утверждал, что двое из его знакомых также слышали свистки. Во время имевшего характер бегства путешествия, ко</w:t>
        <w:softHyphen/>
        <w:t>торое он предпринял, сначала его оставили в покое, но затем его снова начали беспокоить, правда, в значительно более слабой степени. Кроме того, он заметил, что ревностно старались его женить, пока он серьезно этого не запретил в письме к своей ма</w:t>
        <w:softHyphen/>
        <w:t>тери. Все эти преследования привели его к предположению, что должно быть тайком опубликовали его ненапечатанные сочине</w:t>
        <w:softHyphen/>
        <w:t>ния, чтобы этим снова раздражить его противников.</w:t>
      </w:r>
    </w:p>
    <w:p>
      <w:pPr>
        <w:pStyle w:val="Style16"/>
        <w:widowControl w:val="false"/>
        <w:bidi w:val="0"/>
        <w:ind w:firstLine="284"/>
        <w:jc w:val="both"/>
        <w:rPr/>
      </w:pPr>
      <w:r>
        <w:rPr/>
        <w:t>Больной стал тогда стараться поступить в психиатрическую больницу, чтобы получить доказательство своего душевного здо</w:t>
        <w:softHyphen/>
        <w:t>ровья и вместе с тем действительности преследований, но заме</w:t>
        <w:softHyphen/>
        <w:t>тил и там, что над ним издеваются самым очевидным образом. Поэтому он снова вернулся к прежнему образу жизни, к интен</w:t>
        <w:softHyphen/>
        <w:t>сивной писательской деятельности, к одиноким прогулкам, но сильно страдал от тяжелого беспокойства, причиняемого “далеко достигающими свистками металлического характера”, которые ему надоедали на каждом шагу, даже ночью. Однажды он сделал попытку на самоубийство, но в конце концов не привел его в исполнение; бывало, что он ругал и угрожал встречным прохожим, которых он принимал за полицейских шпионов. К своим квар</w:t>
        <w:softHyphen/>
        <w:t>тирным хозяевам относился спокойно и правильно, но отсылал обратно приходившие на его имя письма и часто днями не при</w:t>
        <w:softHyphen/>
        <w:t>нимал пищи, 3 месяца тому назад он в одной рубашке побежал по улице, чтобы добиться таким образом своего поступления в кли</w:t>
        <w:softHyphen/>
        <w:t>нику и установления там факта своего психического здоровья.</w:t>
      </w:r>
    </w:p>
    <w:p>
      <w:pPr>
        <w:pStyle w:val="Style16"/>
        <w:widowControl w:val="false"/>
        <w:bidi w:val="0"/>
        <w:ind w:firstLine="284"/>
        <w:jc w:val="both"/>
        <w:rPr/>
      </w:pPr>
      <w:r>
        <w:rPr/>
        <w:t>У нас он был сначала доступен, вполне рассудителен, и да</w:t>
        <w:softHyphen/>
        <w:t>вал ясные сведения о предполагаемых преследованиях, как о по</w:t>
        <w:softHyphen/>
        <w:t>будительных причинах своего странного поведения. Он составил подробное жизнеописание, безупречное по форме и содер</w:t>
        <w:softHyphen/>
        <w:t>жанию, если оставить в стороне проскальзывающие бредовые идеи а также тщательно обработанное ходатайство относительно устранения наложенной на него опеки. Кроме того, он усердно занимался чтением и писательскими работами. Однако, уже че</w:t>
        <w:softHyphen/>
        <w:t>рез несколько недель его поведение изменилось. Он выражал недоверие, чувствовал, что к нему плохо относятся, сделался не</w:t>
        <w:softHyphen/>
        <w:t>словоохотливым и все более недоступным.</w:t>
      </w:r>
    </w:p>
    <w:p>
      <w:pPr>
        <w:pStyle w:val="Style16"/>
        <w:widowControl w:val="false"/>
        <w:bidi w:val="0"/>
        <w:ind w:firstLine="284"/>
        <w:jc w:val="both"/>
        <w:rPr/>
      </w:pPr>
      <w:r>
        <w:rPr/>
        <w:t>В одном письме он описывал, что он страдает от сильной то</w:t>
        <w:softHyphen/>
        <w:t>ски и мучительного чувства страха и временами находится в со</w:t>
        <w:softHyphen/>
        <w:t>вершенно беспомощном душевном настроении, при котором он более не в состоянии нести ответственности за свои действия. Посредством строгого поста и принципиального ослабления всех телесных сил он старается держать себя в равновесии. Его продолжали беспокоить свистки, за которые он считал ответст</w:t>
        <w:softHyphen/>
        <w:t>венными некоторых больных, действующих по поручению по</w:t>
        <w:softHyphen/>
        <w:t>лиции. Продолжал он заниматься и личностью кайзера; он думал, что того уже быть может нет в живых, или же он сидит в больнице, так как более новое его изображение в журнале со</w:t>
        <w:softHyphen/>
        <w:t>всем иначе выглядит и вероятно представляет подставного “фи</w:t>
        <w:softHyphen/>
        <w:t>гуранта”. Поведение больного часто бывало очень странным. Одного больного он называл “высочеством”, преподнес ему на тарелке стихотворение. Намочил свой платок в вытекавшей из ранки крови другого больного и сделал затем оттиск на бумаге. Говорил громко сам с собою, казался погруженным в размышле</w:t>
        <w:softHyphen/>
        <w:t>ние. Окно он держал широко открытым даже во время сильного холода; пищу принимал неравномерно. Недавно жаловался но</w:t>
        <w:softHyphen/>
        <w:t>чью на боли в животе, которые причинены ему ядом в пище, и резко отстранил от себя приглашенного врача. По большей час</w:t>
        <w:softHyphen/>
        <w:t>ти он бывал крайне раздражен против нас, но бывал временами более доступен; с отдельными служителями и больными он мог разговаривать дружелюбно и правильно.</w:t>
      </w:r>
    </w:p>
    <w:p>
      <w:pPr>
        <w:pStyle w:val="Style16"/>
        <w:widowControl w:val="false"/>
        <w:bidi w:val="0"/>
        <w:ind w:firstLine="284"/>
        <w:jc w:val="both"/>
        <w:rPr/>
      </w:pPr>
      <w:r>
        <w:rPr/>
        <w:t>У этого больного мы также имеем дело с постепенным раз</w:t>
        <w:softHyphen/>
        <w:t>витием и разработкой бреда, в первую очередь с идеями пресле</w:t>
        <w:softHyphen/>
        <w:t>дования;      лишь      в      предположении      относительно      личной враждебности к нему кайзера и чудовищных средств, которые пущены в ход против него, отражается неумеренная переоценка больным собственной личности. Значительную роль играют в построении бреда слуховые галлюцинации, хотя, впрочем, нача</w:t>
        <w:softHyphen/>
        <w:t>ло болезни относится к более раннему времени; следует отме</w:t>
        <w:softHyphen/>
        <w:t>тить далее идеи отравления с соответствующими живыми ложными ощущениями. Болезнь самым определенным образом влияет на поведение больного. Он уже давно сделался странным и непонятным, не мог уже более приспособиться к окружающей обстановке, увидел себя запутанным в тяжелую борьбу угрожаю</w:t>
        <w:softHyphen/>
        <w:t>щего характера. Его настроение преимущественно раздражите</w:t>
        <w:softHyphen/>
        <w:t>льное,      полное    отчаяния,      несмотря    на      все    время    снова прорывающуюся полную язвительности защиту своих прав. На</w:t>
        <w:softHyphen/>
        <w:t>конец, констатируется, хотя медленное, но постоянное нараста</w:t>
        <w:softHyphen/>
        <w:t>ние того превращения, которое коренным образом изменяет его личность. Всем этим данный случай болезни отличается от рас</w:t>
        <w:softHyphen/>
        <w:t>смотренного перед этим. Очевидно, здесь страдание гораздо глубже проникает в душевную жизнь, чем там, и связано с мучи</w:t>
        <w:softHyphen/>
        <w:t>тельным внутренним расщеплением в отличие от паранойи, ко</w:t>
        <w:softHyphen/>
        <w:t>торая представляет некоторым образом хотя и болезненное, но все же последовательное развитие, щадящее душевный меха</w:t>
        <w:softHyphen/>
        <w:t>низм. Напротив, здесь мы имеем дело, по-видимому, с разруши</w:t>
        <w:softHyphen/>
        <w:t>тельным болезненным процессом, который рано или поздно непременно исключает больного из общественной жизни.</w:t>
      </w:r>
    </w:p>
    <w:p>
      <w:pPr>
        <w:pStyle w:val="Style16"/>
        <w:widowControl w:val="false"/>
        <w:bidi w:val="0"/>
        <w:ind w:firstLine="284"/>
        <w:jc w:val="both"/>
        <w:rPr/>
      </w:pPr>
      <w:r>
        <w:rPr/>
        <w:t>Здесь следует вспомнить о параноидальных формах прежде</w:t>
        <w:softHyphen/>
        <w:t>временного слабоумия, с которыми наш случай представляет сходство в некоторых отношениях. Однако развитие и течение несравненно медленнее; несмотря на большую продолжитель</w:t>
        <w:softHyphen/>
        <w:t>ность здесь не наступило, как там, быстрого и заметного распада душевной личности с эмоциональным оскудением, отсутствуют независимые от бреда и настроения расстройства в сфере деятель</w:t>
        <w:softHyphen/>
        <w:t>ности, негативизм, автоматическая подчиняемость, стереотипия, манерность, импульсивность. Несмотря на эти различия, все же, быть может, существует внутреннее родство этих болезней. Провизорно же эти случаи мы обозначаем как “систематизированные парафрении”. Течение обыкновенно неблагоприятное. Вследствие своих идей преследования больные делаются опасными для окру</w:t>
        <w:softHyphen/>
        <w:t>жающих и поэтому теряют свою свободу, а затем ведут длитель</w:t>
        <w:softHyphen/>
        <w:t>ную ожесточенную борьбу, чтобы добиться освобождения. В дальнейшем выступают все более на первый план бредовые идеи величия; вместе с тем у больных обнаруживается все более разо</w:t>
        <w:softHyphen/>
        <w:t>рванности и своеобразности в мыслях и действиях, они делаются все более странными, при этом не теряя вполне рассудительности и внешней сдержанности</w:t>
      </w:r>
      <w:r>
        <w:rPr>
          <w:rStyle w:val="FootnoteAnchor"/>
          <w:lang w:val="ru-RU"/>
        </w:rPr>
        <w:footnoteReference w:customMarkFollows="1" w:id="51"/>
        <w:t>1</w:t>
      </w:r>
      <w:r>
        <w:rPr>
          <w:lang w:val="ru-RU"/>
        </w:rPr>
        <w:t>1</w:t>
      </w:r>
      <w:r>
        <w:rPr/>
        <w:t>.</w:t>
      </w:r>
    </w:p>
    <w:p>
      <w:pPr>
        <w:pStyle w:val="Style16"/>
        <w:widowControl w:val="false"/>
        <w:bidi w:val="0"/>
        <w:ind w:firstLine="284"/>
        <w:jc w:val="both"/>
        <w:rPr/>
      </w:pPr>
      <w:r>
        <w:rPr/>
        <w:t>Значительно ближе стоит к картине паранойи случай 42-х летнего портного (случай 60), который вел упорную борьбу с су</w:t>
        <w:softHyphen/>
        <w:t>дом: 7 лет тому назад он обанкротился и ему пришлось вести оже</w:t>
        <w:softHyphen/>
        <w:t>сточенную тяжбу с адвокатом некоторых своих главных кредиторов. Впоследствии он переселился в другой город, но не мог там устроиться и впал в долги. 4 года тому назад он должен был выехать из одного дома, который вследствие продажи пере</w:t>
        <w:softHyphen/>
        <w:t>шел в другие руки. Новый владелец хотел в обеспечение долга за квартиру вернуть от больного часть мебели через посредство су</w:t>
        <w:softHyphen/>
        <w:t>дебного пристава, но наткнулся при этом на сильное сопротивле</w:t>
        <w:softHyphen/>
        <w:t>ние. Больной просто запер судебного пристава и его спутников, чтобы успеть тем временем подать жалобу в суд: его привлекли к ответственности за лишение свободы и он был приговорен к на</w:t>
        <w:softHyphen/>
        <w:t>казанию.</w:t>
      </w:r>
    </w:p>
    <w:p>
      <w:pPr>
        <w:pStyle w:val="Style16"/>
        <w:widowControl w:val="false"/>
        <w:bidi w:val="0"/>
        <w:ind w:firstLine="284"/>
        <w:jc w:val="both"/>
        <w:rPr/>
      </w:pPr>
      <w:r>
        <w:rPr/>
        <w:t>Относительно этого дела в одной газете появилось короткое юмористическое сообщение, в котором это происшествие было неправильно названо “взятием в залог” и было прибавлено, что подсудимый питал глубокую ненависть к судебному приставу, который был у него частым гостем. Наш больной был очень воз</w:t>
        <w:softHyphen/>
        <w:t>мущен этим описанием и послал в газету опровержение, которое было напечатано лишь в сокращенном виде. Он написал редак</w:t>
        <w:softHyphen/>
        <w:t>тору раздраженное письмо, на которое последний ответил тем, что давал подробные отчеты и о дальнейшем ходе судебного процесса. То обстоятельство, что название “портной” было на</w:t>
        <w:softHyphen/>
        <w:t>печатано курсивом, привело больного в крайнее раздражение и побудило его привлечь редактора к ответственности сначала за оскорбление личности, затем за причиненные убытки вследст</w:t>
        <w:softHyphen/>
        <w:t>вие подрыва кредита и, наконец, за грубое бесчинство.</w:t>
      </w:r>
    </w:p>
    <w:p>
      <w:pPr>
        <w:pStyle w:val="Style16"/>
        <w:widowControl w:val="false"/>
        <w:bidi w:val="0"/>
        <w:ind w:firstLine="284"/>
        <w:jc w:val="both"/>
        <w:rPr/>
      </w:pPr>
      <w:r>
        <w:rPr/>
        <w:t>Все эти жалобы в виду их недостаточной обоснованности были оставлены судом без последствий. Больной на таком реше</w:t>
        <w:softHyphen/>
        <w:t>нии не успокоился и пустил в ход всевозможные средства, чтобы достигнуть своей цели, сначала в виде обычного хождения по инстанциям вплоть до высшего местного Суда и до общеимпер</w:t>
        <w:softHyphen/>
        <w:t>ского суда. Затем пошли жалобы, пересмотры, ходатайства о кассации дела, о восстановлении в правах, далее прошения в ми</w:t>
        <w:softHyphen/>
        <w:t>нистерство юстиции, великому герцогу, кайзеру, а также адми</w:t>
        <w:softHyphen/>
        <w:t>нистративному суду и провинциальному комиссару. Кроме того, проектировались еще жалобы в ландтаг, в союзный совет, интер</w:t>
        <w:softHyphen/>
        <w:t>пелляция имперскому канцлеру в рейхстаге, так как он ответст</w:t>
        <w:softHyphen/>
        <w:t>венен за исполнение законов в государстве. Наконец, больной старался добиться отвода судей и судов, обращаясь с жалобами к председателям судебных инстанций, и имел в виду ходатайство</w:t>
        <w:softHyphen/>
        <w:t>вать перед великим герцогом о возбуждении дисциплинарного преследования против прокурора и обратиться с воззванием к обществу о защите правого дела.</w:t>
      </w:r>
    </w:p>
    <w:p>
      <w:pPr>
        <w:pStyle w:val="Style16"/>
        <w:widowControl w:val="false"/>
        <w:bidi w:val="0"/>
        <w:ind w:firstLine="284"/>
        <w:jc w:val="both"/>
        <w:rPr/>
      </w:pPr>
      <w:r>
        <w:rPr/>
        <w:t>Бесчисленные прошения, которые он сочинял в течение по</w:t>
        <w:softHyphen/>
        <w:t>следних лет, по его словам большей частью ночью, необыкно</w:t>
        <w:softHyphen/>
        <w:t>венно растянуты и в довольно бессвязном виде всегда повторяют одно и то же. По форме и способу выражения они напоминают юридические акты, начинаются словами: “по поводу”, приводят повсюду “доказательства”, заканчиваются ссылкой на “основа</w:t>
        <w:softHyphen/>
        <w:t>ния”, испещрены полупонятными или же совсем непонятными специальными терминами и параграфами самых различных за</w:t>
        <w:softHyphen/>
        <w:t>конов. Часто они написаны наскоро и, по-видимому, в состоя</w:t>
        <w:softHyphen/>
        <w:t>нии возбуждения, содержат многочисленные восклицательные и вопросительные знаки даже среди предложений, простые и мно</w:t>
        <w:softHyphen/>
        <w:t>гократные подчеркивания, иногда красным и синим каран</w:t>
        <w:softHyphen/>
        <w:t>дашом, пометки на полях и дополнения, так что оказывается использованным каждое свободное местечко на бумаге. Некото</w:t>
        <w:softHyphen/>
        <w:t>рые прошения написаны на обороте решений и предписаний разных властей.</w:t>
      </w:r>
    </w:p>
    <w:p>
      <w:pPr>
        <w:pStyle w:val="Style16"/>
        <w:widowControl w:val="false"/>
        <w:bidi w:val="0"/>
        <w:ind w:firstLine="284"/>
        <w:jc w:val="both"/>
        <w:rPr/>
      </w:pPr>
      <w:r>
        <w:rPr/>
        <w:t>Вследствие этого неотступного надоедания властям он, на</w:t>
        <w:softHyphen/>
        <w:t>конец, был отдан под опеку как душевнобольной, но против этой меры он пустил в ход всевозможные юридические средства и теперь мы должны по требованию высшей инстанции еще раз дать о нем окончательное заключение. Свою мастерскую он тем временем продолжает вести, хотя и с некоторыми затруднения</w:t>
        <w:softHyphen/>
        <w:t>ми, и помимо своих прошений ничем не выделялся и никого не беспокоил.</w:t>
      </w:r>
    </w:p>
    <w:p>
      <w:pPr>
        <w:pStyle w:val="Style16"/>
        <w:widowControl w:val="false"/>
        <w:bidi w:val="0"/>
        <w:ind w:firstLine="284"/>
        <w:jc w:val="both"/>
        <w:rPr/>
      </w:pPr>
      <w:r>
        <w:rPr/>
        <w:t>Если мы теперь предоставим слово самому больному, то Вы узнаете, что он не только вполне ориентирован и корректен, но может вполне свободно и находчиво толковать о своем судебном процессе. Он даже делает это с известным чувством удовлетворе</w:t>
        <w:softHyphen/>
        <w:t>ния. Он никогда не затрудняется ответом на возражения, за</w:t>
        <w:softHyphen/>
        <w:t>щищает свой образ действий, приводя все новые подробности, юридические основания и параграфы законов. При более про</w:t>
        <w:softHyphen/>
        <w:t>должительном разговоре выступает, однако, утомительная мно</w:t>
        <w:softHyphen/>
        <w:t>горечивость его рассказов, склонность перескакивать от одной мысли к другой, причем, в конце концов, получается повторе</w:t>
        <w:softHyphen/>
        <w:t>ние одних и тех же оборотов речи, одних и тех же рассуждений. При этом выясняется, что настоящим источником своих непри</w:t>
        <w:softHyphen/>
        <w:t>ятностей больной считает сутягу-адвоката, который действовал во время процесса о банкротстве, хотя уже в течение 6 лет ему не приходилось с ним более встречаться. Но когда он хотел подать свою жалобу на редактора, писец в суде отсоветовал ему это, ссылаясь на тот прежний процесс.</w:t>
      </w:r>
    </w:p>
    <w:p>
      <w:pPr>
        <w:pStyle w:val="Style16"/>
        <w:widowControl w:val="false"/>
        <w:bidi w:val="0"/>
        <w:ind w:firstLine="284"/>
        <w:jc w:val="both"/>
        <w:rPr/>
      </w:pPr>
      <w:r>
        <w:rPr/>
        <w:t>Из этого больному сделалось ясно, что адвокат настроил против него писца и в дальнейшем старается его погубить. Все позднейшие неудачи были лишь следствием этого влияния. Пи</w:t>
        <w:softHyphen/>
        <w:t>сец направил жалобу ненадлежащим образом, так что она не могла иметь успеха, прокуратура составила себе неправильный взгляд на дело, и судьи разных инстанций из коллегиальных со</w:t>
        <w:softHyphen/>
        <w:t>ображений не хотели вступать в противоречия с раз вынесенны</w:t>
        <w:softHyphen/>
        <w:t>ми решениями; они все оказались “запутанными”. Поэтому-то его дело, попавши в столь исключительные обстоятельства, было бы отклонено любым судом. Таким образом, ему отрезыва</w:t>
        <w:softHyphen/>
        <w:t>ется систематически путь к праву. Вся эта история является ре</w:t>
        <w:softHyphen/>
        <w:t>зультатом “тайного комплота”, это — “дело масонов”, так как он считает, что его врач вступил в ряды масонов. Вся еврейская финансовая аристократия тоже заинтересована этим делом, так как, по его мнению, газета, которая о нем писала, субсидируется этой аристократией. К адвокату-преступнику присоединились “бандиты прессы”, “жидовское, злобство”, разные “судейские кляузы”, далее, “заговор” предоставленных ему судом адвокатов, с которыми он тотчас же оказался в разногласии, как только они не стали следовать его указаниям, наконец неспособность его опекуна, который решительно ничего не понимает в судебных делах. Во всех этих вопросах больного решительно невозможно разубедить.</w:t>
      </w:r>
    </w:p>
    <w:p>
      <w:pPr>
        <w:pStyle w:val="Style16"/>
        <w:widowControl w:val="false"/>
        <w:bidi w:val="0"/>
        <w:ind w:firstLine="284"/>
        <w:jc w:val="both"/>
        <w:rPr/>
      </w:pPr>
      <w:r>
        <w:rPr/>
        <w:t>В эмоциональной сфере мы замечаем у больного повышенное самодовольство. Он держится высокомерно, любит блеснуть сво</w:t>
        <w:softHyphen/>
        <w:t>ими сведениями в области права и твердо ожидает, несмотря на все неудачи, благоприятного исхода своего дела, которому он приписывает совершенно особую важность,    как “немецкий гражданин и отец семейства”, как “человек дела” своему “чувст</w:t>
        <w:softHyphen/>
        <w:t>ву справедливости” он придает больше значения, чем всем ре</w:t>
        <w:softHyphen/>
        <w:t>шениям судов. В то же самое время он необыкновенно чувствителен, отвечает на каждое направленное против него ре</w:t>
        <w:softHyphen/>
        <w:t>шение грубыми ругательствами, обвиняет свидетелей в ложной присяге, судей в подкупности; говорит о “политически-религи</w:t>
        <w:softHyphen/>
        <w:t>озном отравлении источников”, но при этом совершенно серь</w:t>
        <w:softHyphen/>
        <w:t>езно думает, что он остается в рамках приличия.</w:t>
      </w:r>
    </w:p>
    <w:p>
      <w:pPr>
        <w:pStyle w:val="Style16"/>
        <w:widowControl w:val="false"/>
        <w:bidi w:val="0"/>
        <w:ind w:firstLine="284"/>
        <w:jc w:val="both"/>
        <w:rPr/>
      </w:pPr>
      <w:r>
        <w:rPr/>
        <w:t>Больше всего, однако, заслуживает внимания бессмысленное поведение больного в течение последних лет, благодаря которому он все глубже приводил к нищете себя и свое семейство. Он при</w:t>
        <w:softHyphen/>
        <w:t>знает это сам, но всю вину перелагает на своих врагов и на суды, которые заставляли его все это делать и от которых он требует все большую сумму для возмещения убытков. Ему остается не</w:t>
        <w:softHyphen/>
        <w:t>понятным, что самое лучшее было бы для него покориться и все свои силы посвятить своему ремеслу: гораздо больше он разду</w:t>
        <w:softHyphen/>
        <w:t>мывает, какой путь остается ему еще открытым для восстановле</w:t>
        <w:softHyphen/>
        <w:t>ния своих прав на тот случай, если и наше мнение окажется для него неблагоприятным.</w:t>
      </w:r>
    </w:p>
    <w:p>
      <w:pPr>
        <w:pStyle w:val="Style16"/>
        <w:widowControl w:val="false"/>
        <w:bidi w:val="0"/>
        <w:ind w:firstLine="284"/>
        <w:jc w:val="both"/>
        <w:rPr/>
      </w:pPr>
      <w:r>
        <w:rPr/>
        <w:t xml:space="preserve">Жизненная картина, которая сейчас развернулась перед вами в грубых чертах, есть картина </w:t>
      </w:r>
      <w:r>
        <w:rPr>
          <w:i/>
        </w:rPr>
        <w:t>душевнобольного кверулянта</w:t>
      </w:r>
      <w:r>
        <w:rPr/>
        <w:t>. С картиной паранойи она имеет общим медленное развитие бре</w:t>
        <w:softHyphen/>
        <w:t>дового мировоззрения, развивающегося на почве неправильной переработки жизненного опыта и сохранение психической лич</w:t>
        <w:softHyphen/>
        <w:t>ности, которое делает возможным участие больного в общежи</w:t>
        <w:softHyphen/>
        <w:t>тии. Разница заключается в том, что здесь можно констатировать определенный эмоционально действующий по</w:t>
        <w:softHyphen/>
        <w:t>вод — борьбу за право, как ограниченный исходный пункт обра</w:t>
        <w:softHyphen/>
        <w:t>зования бреда, в то время как там мы имеем дело с общей наклонностью к бредовому толкованию и патологической пере</w:t>
        <w:softHyphen/>
        <w:t>работке переживаемого. Поэтому здесь оказываются гораздо бо</w:t>
        <w:softHyphen/>
        <w:t>лее однообразные картины болезни. Ежели удается каким-либо образом успокоить больных, хотя бы путем перемены окружаю</w:t>
        <w:softHyphen/>
        <w:t>щей обстановки, бред может здесь отступить на задний план без того, однако, чтобы быть корригированным; то же самое бывает также, когда больные стареют, или когда они, благодаря своей безнадежной борьбе, становятся усталыми и апатичными</w:t>
      </w:r>
      <w:r>
        <w:rPr>
          <w:rStyle w:val="FootnoteAnchor"/>
          <w:lang w:val="ru-RU"/>
        </w:rPr>
        <w:footnoteReference w:customMarkFollows="1" w:id="52"/>
        <w:t>1</w:t>
      </w:r>
      <w:r>
        <w:rPr>
          <w:lang w:val="ru-RU"/>
        </w:rPr>
        <w:t>1</w:t>
      </w:r>
      <w:r>
        <w:rPr/>
        <w:t>.</w:t>
      </w:r>
    </w:p>
    <w:p>
      <w:pPr>
        <w:pStyle w:val="Style16"/>
        <w:widowControl w:val="false"/>
        <w:bidi w:val="0"/>
        <w:spacing w:before="480" w:after="0"/>
        <w:jc w:val="center"/>
        <w:rPr>
          <w:lang w:val="en-US"/>
        </w:rPr>
      </w:pPr>
      <w:r>
        <w:rPr>
          <w:b/>
          <w:sz w:val="24"/>
          <w:lang w:val="en-US"/>
        </w:rPr>
        <w:t xml:space="preserve">XXI </w:t>
      </w:r>
      <w:r>
        <w:rPr>
          <w:b/>
          <w:sz w:val="24"/>
        </w:rPr>
        <w:t>лекция</w:t>
      </w:r>
    </w:p>
    <w:p>
      <w:pPr>
        <w:pStyle w:val="Style18"/>
        <w:widowControl w:val="false"/>
        <w:bidi w:val="0"/>
        <w:spacing w:before="240" w:after="240"/>
        <w:jc w:val="center"/>
        <w:rPr/>
      </w:pPr>
      <w:r>
        <w:rPr>
          <w:b/>
          <w:sz w:val="24"/>
        </w:rPr>
        <w:t>Врожденные болезненные состояния</w:t>
      </w:r>
    </w:p>
    <w:p>
      <w:pPr>
        <w:pStyle w:val="Style16"/>
        <w:widowControl w:val="false"/>
        <w:bidi w:val="0"/>
        <w:ind w:firstLine="284"/>
        <w:jc w:val="both"/>
        <w:rPr/>
      </w:pPr>
      <w:r>
        <w:rPr/>
        <w:t>В ряде сменяющихся поколений предрасположения каждой отдельной личности определяются самыми различными влияния</w:t>
        <w:softHyphen/>
        <w:t>ми. С одной стороны, мы видим, что индивидуальные особенно</w:t>
        <w:softHyphen/>
        <w:t>сти предков, хорошие и плохие, здоровые и патологические, снова проявляются в детях; с другой стороны, личные особенно</w:t>
        <w:softHyphen/>
        <w:t>сти потомков под влиянием разнообразнейших причин развива</w:t>
        <w:softHyphen/>
        <w:t>ются своим особым путем, и таким образом, наряду со сходством с производителями постоянно возникают и многочисленные не</w:t>
        <w:softHyphen/>
        <w:t>сходства. Результатом всего этого может явиться или усовершен</w:t>
        <w:softHyphen/>
        <w:t>ствование или ухудшение, “вырождение” рода. В последнем случае, когда неблагоприятные и болезненные влияния приобре</w:t>
        <w:softHyphen/>
        <w:t>тают перевес, новое поколение будет нести в себе зародыш гибе</w:t>
        <w:softHyphen/>
        <w:t>ли, если в дальнейшем ходе развития, благодаря примеси более здоровой крови, не произойдет выравнивания процесса вырожде</w:t>
        <w:softHyphen/>
        <w:t>ния и ослабления, нецелесообразных особенностей. Клинические формы вырождения крайне разнообразны. Мы знаем прежде все</w:t>
        <w:softHyphen/>
        <w:t>го, что вырождение в общем представляет благоприятную почву для всех вообще душевных заболеваний; затем мы уже познако</w:t>
        <w:softHyphen/>
        <w:t>мились с целым рядом душевных расстройств, которые предпоч</w:t>
        <w:softHyphen/>
        <w:t>тительно развиваются на почве болезненного предрасположения, как-то: маниакально-депрессивный психоз, истерия, паранойя. Формы, в которых проявляется вырождение, представляют то по</w:t>
        <w:softHyphen/>
        <w:t>степенное развитие болезненных черт в течение всей жизни или колебание силы их проявления в различные моменты жизни, то длительно нецелесообразную переработку всех жизненных раз</w:t>
        <w:softHyphen/>
        <w:t>дражений, начиная с самого детства. Может быть следует поэтому различать с одной стороны врожденные болезненные состояния, с другой — патологические личности в зависимости от того, слу</w:t>
        <w:softHyphen/>
        <w:t>жат ли расстройства выражением болезненных процессов или яв</w:t>
        <w:softHyphen/>
        <w:t>ляются ненормальными индивидуальными особенностями; проводить здесь резкие границы является, конечно, невозмож</w:t>
        <w:softHyphen/>
        <w:t>ным.</w:t>
      </w:r>
    </w:p>
    <w:p>
      <w:pPr>
        <w:pStyle w:val="Style16"/>
        <w:widowControl w:val="false"/>
        <w:bidi w:val="0"/>
        <w:ind w:firstLine="284"/>
        <w:jc w:val="both"/>
        <w:rPr/>
      </w:pPr>
      <w:r>
        <w:rPr/>
        <w:t>Из первой группы Вы имеете перед собой сначала учителя 31г. (случай 61), который 4 недели тому назад по собственному почину пришел в клинику, чтобы здесь лечиться. Этот человек стройного, худого сложения при телесном исследовании, кроме низкого лба, небольшой разницы зрачков, живых коленных рефлексов не обнаруживает достойных внимания расстройств, однако пульс его во время исследования достиг 120 ударов, признак большой эмоциональной возбудимости. И на самом деле, больной, когда собрался сюда прийти, пришел в живейшее воз</w:t>
        <w:softHyphen/>
        <w:t>буждение, беспомощно упал на кровать и был того мнения, что демонстрация на лекции будет стоить ему жизни. Он просил, чтобы ему позволили уже до начала лекции сесть в аудитории, чтобы слушатели постепенно приходили при нем, так как он не в состоянии так внезапно очутиться перед таким множеством людей.</w:t>
      </w:r>
    </w:p>
    <w:p>
      <w:pPr>
        <w:pStyle w:val="Style16"/>
        <w:widowControl w:val="false"/>
        <w:bidi w:val="0"/>
        <w:ind w:firstLine="284"/>
        <w:jc w:val="both"/>
        <w:rPr/>
      </w:pPr>
      <w:r>
        <w:rPr/>
        <w:t>Больной совершенно рассудителен, ориентирован, после</w:t>
        <w:softHyphen/>
        <w:t>дователен в своих показаниях. Он сообщает нам, что одна из его сестер больна так же, как он. Начало своей болезни больной от</w:t>
        <w:softHyphen/>
        <w:t>носит ко времени лет 11 тому назад. Так как он был очень ода</w:t>
        <w:softHyphen/>
        <w:t>рен, то сделался учителем, и ему приходилось много работать умственно, чтобы сдать свои экзамены. Постепенно у него стала возникать боязнь, что у него какая-то тяжелая болезнь и что он умрет от разрыва сердца. Никакие врачебные заверения и иссле</w:t>
        <w:softHyphen/>
        <w:t>дования не в состоянии были его успокоить. Однажды он 7 лет тому назад внезапно вернулся со службы домой, потому что ис</w:t>
        <w:softHyphen/>
        <w:t>пугался, что он скоропостижно умрет. Потом он обращался ко всевозможным врачам, много раз брал продолжительный от</w:t>
        <w:softHyphen/>
        <w:t>пуск, и действительно поправлялся немного, но каждый раз опа</w:t>
        <w:softHyphen/>
        <w:t>сения очень скоро появлялись снова. Мало-помалу к этому присоединилась боязнь перед собраниями людей; он также не мог один идти по большим площадям или широким улицам. Да</w:t>
        <w:softHyphen/>
        <w:t>лее, он избегал ездить по железным дорогам из страха перед столкновениями и крушениями, не хотел ехать в лодке, потому что она может опрокинуться. На мостах, при катании на коньках на него нападал страх; наконец, это был страх перед самим стра</w:t>
        <w:softHyphen/>
        <w:t>хом, который при всевозможных обстоятельствах вызывал у него сердцебиение и чувство стеснения. Это не улучшилось и после его женитьбы, 3 года тому назад. Он жил в семье хорошо, был уживчив и покорен, “но только слишком мягок”. По дороге сюда, когда он, наконец, решился искать помощи у нас, он дро</w:t>
        <w:softHyphen/>
        <w:t>жал от смертельного страха.</w:t>
      </w:r>
    </w:p>
    <w:p>
      <w:pPr>
        <w:pStyle w:val="Style16"/>
        <w:widowControl w:val="false"/>
        <w:bidi w:val="0"/>
        <w:ind w:firstLine="284"/>
        <w:jc w:val="both"/>
        <w:rPr/>
      </w:pPr>
      <w:r>
        <w:rPr/>
        <w:t>Больной сам называет себя трусом, и говорит, что он при значительной умственной трудоспособности всегда боялся все</w:t>
        <w:softHyphen/>
        <w:t>возможных болезней, чахотки, разрыва сердца и т. п. Он пони</w:t>
        <w:softHyphen/>
        <w:t>мает всю болезненность этих опасений, но не может от этого освободиться. Эта боязливость очень сильно проявлялась и во время наблюдения в клинике. При каждом врачебном назначе</w:t>
        <w:softHyphen/>
        <w:t>нии, ваннах, обертываниях, лекарствах он начинал опасаться, не было бы это слишком сильно для него и не подействовало бы ослабляющим образом; всегда вблизи должен был находиться служитель на случай, если он забеспокоится. Вид других боль</w:t>
        <w:softHyphen/>
        <w:t>ных сильно волновал его; когда он гулял в саду с запертой калит</w:t>
        <w:softHyphen/>
        <w:t>кой, его мучил страх, что он не будет в состоянии выйти оттуда, если с ним что-нибудь случится. Наконец, при прогулках он не осмеливался далеко отойти от здания, дверь за ним всегда дол</w:t>
        <w:softHyphen/>
        <w:t>жна была оставаться открытой, чтобы в случае необходимости можно было броситься туда. Он просил для успокоения давать ему с собой бутылочку “синего электричества”, которую он при</w:t>
        <w:softHyphen/>
        <w:t>нес с собой. Иногда у него внезапно делалось сильнейшее серд</w:t>
        <w:softHyphen/>
        <w:t xml:space="preserve">цебиение, хотя он сидел. Несколько небольших </w:t>
      </w:r>
      <w:r>
        <w:rPr>
          <w:lang w:val="en-US"/>
        </w:rPr>
        <w:t xml:space="preserve">amie </w:t>
      </w:r>
      <w:r>
        <w:rPr/>
        <w:t>повергли его в такой страх, что он из-за них не мог ни гулять, ни спать. Ему казалось, что его взгляд стал как-то мутен; он думал, что это начало душевного расстройства, которое у него здесь наверное разовьется.</w:t>
      </w:r>
    </w:p>
    <w:p>
      <w:pPr>
        <w:pStyle w:val="Style16"/>
        <w:widowControl w:val="false"/>
        <w:bidi w:val="0"/>
        <w:ind w:firstLine="284"/>
        <w:jc w:val="both"/>
        <w:rPr/>
      </w:pPr>
      <w:r>
        <w:rPr/>
        <w:t>Многочисленные ипохондрические опасения нашего боль</w:t>
        <w:softHyphen/>
        <w:t>ного несколько напоминают, на первый взгляд, жалобы истери</w:t>
        <w:softHyphen/>
        <w:t>ков. Однако, у него нет не только телесных иррадиации эмоционального напряжения, но и радостного мученичества ис</w:t>
        <w:softHyphen/>
        <w:t>териков; кроме того, его страхи распространяются на всевозмож</w:t>
        <w:softHyphen/>
        <w:t>ные и при том самые разнообразные обстоятельства жизни. Это последнее обстоятельство отличает эту картину болезни от “не</w:t>
        <w:softHyphen/>
        <w:t>вроза ожидания” там, тревожное напряжение проявляется только при определенном требовании, предъявляемом жизнью к собст</w:t>
        <w:softHyphen/>
        <w:t>венной работоспособности пациента. Здесь мы имеем скорее дело со случаем чрезвычайно распространенного и многообразного “невроза навязчивых состояний”, который характеризуется глав</w:t>
        <w:softHyphen/>
        <w:t>ным образом крайне тягостным возникновением мучительных представлений или опасений то того, то другого рода. Содержа</w:t>
        <w:softHyphen/>
        <w:t>ние этих тревожных опасений составляют, во первых, разнооб</w:t>
        <w:softHyphen/>
        <w:t>разные опасности, которые в действительности могут угрожать людям, не внушая однако им обыкновенно особенного беспо</w:t>
        <w:softHyphen/>
        <w:t>койства: страх перед грозой, животными и людьми, несчастны</w:t>
        <w:softHyphen/>
        <w:t>ми случаями, ножами и иголками, грязью, заразой и болезнью, перед опасными жизненными положениями всякого рода. Дру</w:t>
        <w:softHyphen/>
        <w:t>гая большая группа опасений имеет своим источником чувство ответственности за свои действия, неуверенность, не сделал ли что-нибудь неверно, не забыл ли, не спрятал ли, не украл ли, не упустил ли что-нибудь существенное или важное. Еще группа опасений связана с обстоятельствами общения людей между со</w:t>
        <w:softHyphen/>
        <w:t>бой: страх перед экзаменом, боязнь людей, опасение покрас</w:t>
        <w:softHyphen/>
        <w:t>неть. Наконец, и обыкновенные представления, особенно неприличные и богохульственные, некоторые навязчивые при</w:t>
        <w:softHyphen/>
        <w:t>вычки мышления, “навязчивость вопросов и чисел” насильственно возникают у больного и беспокоят его. Страх перед возможностью расстройства постоянно выдвигает заболевание в центр внимания.</w:t>
      </w:r>
    </w:p>
    <w:p>
      <w:pPr>
        <w:pStyle w:val="Style16"/>
        <w:widowControl w:val="false"/>
        <w:bidi w:val="0"/>
        <w:ind w:firstLine="284"/>
        <w:jc w:val="both"/>
        <w:rPr/>
      </w:pPr>
      <w:r>
        <w:rPr/>
        <w:t>Невроз навязчивых состояний может, как в приведенном случае, сильно стеснять свободу действий. Хотя больные боль</w:t>
        <w:softHyphen/>
        <w:t>шей частью ясно сознают всю болезненную природу и даже смешную сторону своих опасений, однако они чувствуют себя вынужденными применяться в своем образе жизни к этим своим навязчивым страхам. Так, наш больной не может один идти по открытому месту, путешествовать, находиться в закрытом поме</w:t>
        <w:softHyphen/>
        <w:t>щении, быть в большом обществе. Другие принуждены несколь</w:t>
        <w:softHyphen/>
        <w:t>ко раз повторить каждое действие, только с большим трудом могут приступить к какому-нибудь делу или закончить его, дол</w:t>
        <w:softHyphen/>
        <w:t>жны бесконечное количество раз мыться, собирают каждый ку</w:t>
        <w:softHyphen/>
        <w:t>сочек бумаги, не могут одеться или раздеться, не могут отсчитать деньги. Некоторые больные стараются при помощи суеверных действий или различных словесных формул помочь себе побе</w:t>
        <w:softHyphen/>
        <w:t>дить свой страх. Именно с этим влиянием невроза навязчивых состояний на поведение больного, которое иногда может дости</w:t>
        <w:softHyphen/>
        <w:t>гать большой силы, следует бороться с самого начала. Лучшим, можно сказать единственным средством, которое помогает боль</w:t>
        <w:softHyphen/>
        <w:t>ным до известной степени овладеть своими болезненными со</w:t>
        <w:softHyphen/>
        <w:t>стояниями, является упорядоченная работа; рядом с этим отвлечение при помощи разных занятий и развлечений, занятий искусством, общество, путешествия. Безусловно вредно влияют обыкновенно специальные курсы лечения, так как они ослабляют и без того незначительную уверенность больного в самом себе и увеличивают чувство беспомощности. Благотворное влияние имеют повторяемые время от времени исповеди перед внушаю</w:t>
        <w:softHyphen/>
        <w:t>щим доверие врачом, который со своей стороны может извест</w:t>
        <w:softHyphen/>
        <w:t>ными предписаниями помогать больному планомерно бороться со стеснениями свободы действий, но не столько при помощи напряжения воли, как посредством мер отвлечения и успокое</w:t>
        <w:softHyphen/>
        <w:t>ния. Можно иногда для этой цели употребить и гипнотическое внушение, но большей частью лишь с преходящим успехом. Наш больной сначала почувствовал от этого облегчение, но вскоре стал опасаться, что это лечение плохо на нем отражается. Мы по возможности в ближайшем будущем вернем его к его обычной деятельности и в его семью</w:t>
      </w:r>
      <w:r>
        <w:rPr>
          <w:rStyle w:val="FootnoteAnchor"/>
          <w:lang w:val="ru-RU"/>
        </w:rPr>
        <w:footnoteReference w:customMarkFollows="1" w:id="53"/>
        <w:t>1</w:t>
      </w:r>
      <w:r>
        <w:rPr>
          <w:lang w:val="ru-RU"/>
        </w:rPr>
        <w:t>1</w:t>
      </w:r>
      <w:r>
        <w:rPr/>
        <w:t>.</w:t>
      </w:r>
    </w:p>
    <w:p>
      <w:pPr>
        <w:pStyle w:val="Style16"/>
        <w:widowControl w:val="false"/>
        <w:bidi w:val="0"/>
        <w:ind w:firstLine="284"/>
        <w:jc w:val="both"/>
        <w:rPr/>
      </w:pPr>
      <w:r>
        <w:rPr/>
        <w:t>При неврозе навязчивых состояний мы нередко слышим от больных, что они чувствуют себя вынужденными совершить ка</w:t>
        <w:softHyphen/>
        <w:t>кой-нибудь страшный поступок, например, убийство человека. На самом деле, мы имеем здесь обыкновенно дело лишь с опасе</w:t>
        <w:softHyphen/>
        <w:t>ниями, которые никогда не ведут к действительно предосудите</w:t>
        <w:softHyphen/>
        <w:t>льным действиям. Существуют, однако, и такие формы болезненного предрасположения, которые характеризуются склонностью к “импульсивным действиям”, иногда чрезвычай</w:t>
        <w:softHyphen/>
        <w:t>но опасного рода.</w:t>
      </w:r>
    </w:p>
    <w:p>
      <w:pPr>
        <w:pStyle w:val="Style16"/>
        <w:widowControl w:val="false"/>
        <w:bidi w:val="0"/>
        <w:ind w:firstLine="284"/>
        <w:jc w:val="both"/>
        <w:rPr/>
      </w:pPr>
      <w:r>
        <w:rPr/>
        <w:t>Если Вы посмотрите на бледную нежного сложения старуш</w:t>
        <w:softHyphen/>
        <w:t>ку 54 л. (случай 62), которая вежливо кланяясь, садится и дает на наши вопросы ясные последовательные ответы, то Вы вряд ли заподозрите, что эта женщина уже 6 раз обвинялась в поджоге и провела не менее 21 х/4 лет в тюрьмах и каторжных работах; в те</w:t>
        <w:softHyphen/>
        <w:t>чение последних 20 лет она находилась на свободе едва 15 меся</w:t>
        <w:softHyphen/>
        <w:t>цев. На основании судебных актов и ее собственных рассказов, мы получаем удивительную и вместе с тем необыкновенно гру</w:t>
        <w:softHyphen/>
        <w:t>стную картину ее жизни. Мать ее умерла рано; сестра матери будто бы была душевнобольной. Ее отец был пьяница и вор; бра</w:t>
        <w:softHyphen/>
        <w:t>тья и сестры, за исключением одного брата, который был осуж</w:t>
        <w:softHyphen/>
        <w:t>ден за прелюбодеяние и воровство и сделался “пропойцей”, эмигрировали и пропали. Воспитание было плохое; больную рано начали приучать к воровству, и 19 лет она впервые была осуждена за воровство. Дальнейшие наказания за воровство, об</w:t>
        <w:softHyphen/>
        <w:t>ман и проституцию последовали в ближайшие же годы. 23 лет она была заражена сифилисом. Первый поджог она совершила 24 лет. Она тогда подожгла избушку в саду своей мачехи, кото</w:t>
        <w:softHyphen/>
        <w:t>рая, в то время как отец больной отбывал каторжные работы, жила с мужем другой каторжанки. Произошла ссора и ей запре</w:t>
        <w:softHyphen/>
        <w:t xml:space="preserve">щено было являться в дом; тогда у нее явилось решение сжечь дом, чтобы и мачеха не могла в нем больше жить. Как и обычно при своих преступлениях, она очень скоро во всем откровенно созналась и была присуждена к </w:t>
      </w:r>
      <w:r>
        <w:rPr>
          <w:lang w:val="en-US"/>
        </w:rPr>
        <w:t xml:space="preserve">4V2 </w:t>
      </w:r>
      <w:r>
        <w:rPr/>
        <w:t>годам каторжной тюрьмы.</w:t>
      </w:r>
    </w:p>
    <w:p>
      <w:pPr>
        <w:pStyle w:val="Style16"/>
        <w:widowControl w:val="false"/>
        <w:bidi w:val="0"/>
        <w:ind w:firstLine="284"/>
        <w:jc w:val="both"/>
        <w:rPr/>
      </w:pPr>
      <w:r>
        <w:rPr/>
        <w:t>Через четыре месяца после выхода из тюрьмы она произвела свой второй поджог, а через 2 года добровольно, призналась в этом, чтобы снять подозрение с невинного. Она тогда хотела найти своего мужа, который оставил ее после короткого счаст</w:t>
        <w:softHyphen/>
        <w:t>ливого брака, когда узнал о ее прошлом. Она не нашла его на его родине и пришла, по ее описанию, от этого в такой гнев, что ре</w:t>
        <w:softHyphen/>
        <w:t>шилась поджечь дом одного из его родственников. Сгорела ко</w:t>
        <w:softHyphen/>
        <w:t>нюшня, владелец которой не имел никакого отношения к ее мужу. И снова через 3 месяца после отбытия трех лет каторги, к которым она была присуждена, она в Страсбурге сама показала, что некий Штейн рано утром поджог две рыночных палатки, но при допросе добровольно призналась, что поджог совершила она сама, а Штейн является вымышленной личностью. Она со</w:t>
        <w:softHyphen/>
        <w:t>брала бумагу из мусорной кучи и таким образом сложила ее под будками, что они должны были загореться. “Я сделала это в пол</w:t>
        <w:softHyphen/>
        <w:t>ном сознании и здравом рассудке из одного озорства”. После того как она некоторое время стояла и смотрела на пылающее пламя, она ушла, но вернулась опять. И тогда на нее напала “не</w:t>
        <w:softHyphen/>
        <w:t>уверенность, чувство, как будто она обнаружена, как будто все оглядываются на нее”, и поэтому она не спрошенная рассказала, что она была при поджоге и что ей известен злоумышленник. В то же время она осведомлялась, нет ли каких-либо известий из ее квартиры. Расследование показало, что она поселилась под чужим именем и бросила свою комнату 2 дня тому назад, запла</w:t>
        <w:softHyphen/>
        <w:t>тив сколько была должна за нее и оставив там все свои вещи. Так как она долгое время стояла на углу и смотрела обвернувшись на окно, ее хозяйка обратила на это внимание и заметила, что она при помощи стеариновой свечки подожгла свою кровать. “Поче</w:t>
        <w:softHyphen/>
        <w:t>му я совершила этот поджог, я, собственно, сама не знаю”, ска</w:t>
        <w:softHyphen/>
        <w:t>зала она “эти люди не дали мне никакого повода, чтобы причинить им вред”. Она была присуждена к 8 годам каторжной тюрьмы, так как нельзя было дать утвердительного ответа на во</w:t>
        <w:softHyphen/>
        <w:t>прос об обусловливающем невменяемость душевном заболева</w:t>
        <w:softHyphen/>
        <w:t>нии.</w:t>
      </w:r>
    </w:p>
    <w:p>
      <w:pPr>
        <w:pStyle w:val="Style16"/>
        <w:widowControl w:val="false"/>
        <w:bidi w:val="0"/>
        <w:ind w:firstLine="284"/>
        <w:jc w:val="both"/>
        <w:rPr/>
      </w:pPr>
      <w:r>
        <w:rPr/>
        <w:t>Следующий поджог последовал через 4 года в каторжной тюрьме. В 3 часа ночи вспыхнул пожар в кладовой, где днем на</w:t>
        <w:softHyphen/>
        <w:t>ходилась и работала больная. Она сама обратила на себя внима</w:t>
        <w:softHyphen/>
        <w:t>ние тем, что была очень неспокойна и ночью сидела одетая на постели. На настойчивые вопросы она созналась: “я видела пы</w:t>
        <w:softHyphen/>
        <w:t>лающие угли в печке; мысль о поджоге всплыла в моем мозгу; я не могла противостоять и взяла одновременно с водой и три го</w:t>
        <w:softHyphen/>
        <w:t>рящих угля на старом черепке с собой в кладовую. Там я бросила их в задний ящик полный тряпок и накрыла его тремя или четы</w:t>
        <w:softHyphen/>
        <w:t>рьмя пустыми ящиками”. “Мотива для моего поступка я не могу указать. Я при представившемся мне удобном случае не могла удержаться; у меня было чувство, как если бы невидимая сила принуждала меня совершить этот поступок. Да спасет меня Бог”. Впоследствии она отказалась от этого признания и теперь тоже не хочет ничего об этом сказать. Она еще сделала несерьезную попытку к самоубийству, поранив себе сустав запястья ножни</w:t>
        <w:softHyphen/>
        <w:t>цами, но снова была присуждена к 5 годам каторги.</w:t>
      </w:r>
    </w:p>
    <w:p>
      <w:pPr>
        <w:pStyle w:val="Style16"/>
        <w:widowControl w:val="false"/>
        <w:bidi w:val="0"/>
        <w:ind w:firstLine="284"/>
        <w:jc w:val="both"/>
        <w:rPr/>
      </w:pPr>
      <w:r>
        <w:rPr/>
        <w:t>После этого она немногим больше года была на свободе и служила у хозяина. Затем, однажды, она поссорилась с хозяйкой и убежала. При осмотре ее сундука нашлись некоторые, по-види</w:t>
        <w:softHyphen/>
        <w:t>мому, украденные вещи. Когда она, возвратясь, узнала о грозя</w:t>
        <w:softHyphen/>
        <w:t>щем доносе, она в ту же ночь подожгла свое жилище и убежала, но при задержании тут же призналась в своем деянии. По ее пока</w:t>
        <w:softHyphen/>
        <w:t>заниям, она сперва думала покончить с собой и чувствовала боль</w:t>
        <w:softHyphen/>
        <w:t>шое беспокойство, а потом ее брат ей посоветовал сделать “это”. Она совершила гораздо больше поджогов, чем ей приписывают, наверное около 20, первый раз ребенком лет 5—6. Для нее было всегда большою радостью играть с огнем. “И теперь еще у меня всегда сейчас же является мысль, что если бы то или другое сгоре</w:t>
        <w:softHyphen/>
        <w:t>ло; это у меня как навязчивая мысль”, “особенно, когда у меня спички в кармане, тогда я думаю об этом, меня толкает на это как бы невидимая сила”. Мысль находит на нее, как молния, совер</w:t>
        <w:softHyphen/>
        <w:t>шенно внезапно; “если бы я только поразмыслила, я бы этого не сделала”. Несколько раз она перед преступлением была слегка выпивши, другие же разы действовала в гневе.</w:t>
      </w:r>
    </w:p>
    <w:p>
      <w:pPr>
        <w:pStyle w:val="Style16"/>
        <w:widowControl w:val="false"/>
        <w:bidi w:val="0"/>
        <w:ind w:firstLine="284"/>
        <w:jc w:val="both"/>
        <w:rPr/>
      </w:pPr>
      <w:r>
        <w:rPr/>
        <w:t>Знания, которые больная, несмотря на свое недостаточное школьное образование, приобрела в каторжной тюрьме, пре</w:t>
        <w:softHyphen/>
        <w:t>вышают средний уровень ее среды; кроме того, она умеет очень картинно рассказывать. Ее настроение, в общем, одинаково приветливое, замечались, однако, и частые колебания. Иногда она бывала раздражительна и гневлива, за это она в каторжной тюрьме часто подвергалась наказанию; в другое время она быва</w:t>
        <w:softHyphen/>
        <w:t>ла весела, задорна или, наоборот, плаксива и впадала в отчаяние с оттенком некоторой театральности. Она много раз угрожала самоубийством и делала часто в тюрьме, один раз и у нас попыт</w:t>
        <w:softHyphen/>
        <w:t>ку повеситься. Несколько раз она рассказывала о сноподобных галлюцинациях: ночью ее дергали два черта; перед окном стояли люди и кричали ей, что она убила 7-ых детей и подожгла пару домов. О своем будущем она мало задумывается. Душевноболь</w:t>
        <w:softHyphen/>
        <w:t>ной себя не считает; точно также она, собственно, не чувствует раскаяния по поводу своих преступных действий. “Мне еще и до сегодня это не совсем ясно”, говорит она, “я все думаю, что я этого не сделала, я не в состоянии причинить страдания даже животному”.</w:t>
      </w:r>
    </w:p>
    <w:p>
      <w:pPr>
        <w:pStyle w:val="Style16"/>
        <w:widowControl w:val="false"/>
        <w:bidi w:val="0"/>
        <w:ind w:firstLine="284"/>
        <w:jc w:val="both"/>
        <w:rPr/>
      </w:pPr>
      <w:r>
        <w:rPr/>
        <w:t>При телесном исследовании, кроме среднего состояния питания, находим отсутствие реакции обоих зрачков на свет и повышенные коленные рефлексы, далее несколько беловатых рубцов на груди и утолщение надкостницы на правой голени. Определенных расстройств чувствительности, несмотря на ее настойчивые, часто меняющиеся жалобы на всяческие боли и неприятные ощущения в различных частях тела, установить не</w:t>
        <w:softHyphen/>
        <w:t>льзя.</w:t>
      </w:r>
    </w:p>
    <w:p>
      <w:pPr>
        <w:pStyle w:val="Style16"/>
        <w:widowControl w:val="false"/>
        <w:bidi w:val="0"/>
        <w:ind w:firstLine="284"/>
        <w:jc w:val="both"/>
        <w:rPr/>
      </w:pPr>
      <w:r>
        <w:rPr/>
        <w:t>Самой выдающейся чертой приведенного жизнеописания является все вновь возникающая склонность к поджогам, склонность, которая самым роковым образом повлияла на судь</w:t>
        <w:softHyphen/>
        <w:t>бу этой женщины. Полное отсутствие доступного уму повода для ее поступков в одних случаях, недостаточность их в других, далее неисправимый рецидивизм должны с самого начала возбудить подозрение в болезненности этого явления. Это впечатление еще усиливается импульсивностью поджогов, как это следует из описаний больной, в правдивости которых мы не имеем основа</w:t>
        <w:softHyphen/>
        <w:t>ния сомневаться. Мы в действительности знаем небольшую группу патологических личностей, которые характеризуются импульсивным влечением к определенным социально-опасным деяниям без разумного на то основания. В некоторых случаях наблюдается такая склонность именно к поджогам, но и те ужас</w:t>
        <w:softHyphen/>
        <w:t>ные отравительницы, которые хладнокровно убивают целый ряд безразличных для них или даже любимых ими людей, должны быть отнесены сюда же. Больше сомнения возбуждают склон</w:t>
        <w:softHyphen/>
        <w:t>ные к воровству или так называемые клептоманы, уже потому, что здесь обыкновенно нельзя исключить мотива своекорыстия. Далее, сюда же относятся люди с импульсивной наклонностью тратить деньги, делать долги; может быть так же можно тракто</w:t>
        <w:softHyphen/>
        <w:t>вать и некоторых игроков, хотя обычно двигающим началом здесь может служить и страсть к наживе. Иногда можно устано</w:t>
        <w:softHyphen/>
        <w:t>вить связь предосудительных склонностей с половым инстинк</w:t>
        <w:softHyphen/>
        <w:t>том. Душевные волнения и алкоголь, как и всегда, по-видимому, и здесь понижают способность сопротивления болезненным влечениям.</w:t>
      </w:r>
    </w:p>
    <w:p>
      <w:pPr>
        <w:pStyle w:val="Style16"/>
        <w:widowControl w:val="false"/>
        <w:bidi w:val="0"/>
        <w:ind w:firstLine="284"/>
        <w:jc w:val="both"/>
        <w:rPr/>
      </w:pPr>
      <w:r>
        <w:rPr/>
        <w:t>Сноподобные галлюцинации нашей больной позволительно рассматривать как одну из истерических черт, которые мы часто встречаем при самых разнообразных формах болезненного пред</w:t>
        <w:softHyphen/>
        <w:t>расположения; это же относится к колебаниям в настроении и к несерьезным угрозам самоубийством. Отсутствие реакции зрач</w:t>
        <w:softHyphen/>
        <w:t>ков на свет, равно как, вероятно, и кожные рубцы, а также утол</w:t>
        <w:softHyphen/>
        <w:t>щение надкостницы очевидно являются остатком перенесенного луеса, который, однако, безусловно не имеет причинного значе</w:t>
        <w:softHyphen/>
        <w:t>ния для существовавшего уже с детства импульсивного влечения к поджогам. Так как эта в течение всей жизни существующая склонность к поджогам таит в себе большую угрозу собственной безопасности, то избавить больную от длительного заключения в больнице для душевнобольных не представляется возможным.</w:t>
      </w:r>
    </w:p>
    <w:p>
      <w:pPr>
        <w:pStyle w:val="Style16"/>
        <w:widowControl w:val="false"/>
        <w:bidi w:val="0"/>
        <w:ind w:firstLine="284"/>
        <w:jc w:val="both"/>
        <w:rPr/>
      </w:pPr>
      <w:r>
        <w:rPr/>
        <w:t>К сфере импульсивных влечений относятся точно также те болезненные расстройства, которые привели 22-х летнего хими</w:t>
        <w:softHyphen/>
        <w:t>ка (случай 63), в подследственную тюрьму, а оттуда в нашу клинику. Его обвиняют в том, что он совершил ряд непотребных действий с целым рядом мальчиков в возрасте от 10 до 14 лет. Обыкновенно он с ними заговаривал на улице, давал им не</w:t>
        <w:softHyphen/>
        <w:t>большие поручения и брал их к себе в комнату, где старательно закрывал двери и ставни. Поговорив с ними некоторое время, он затем начинал привлекать их к себе, целовать, трогать за поло</w:t>
        <w:softHyphen/>
        <w:t>вые органы, расстегивать панталоны и мастурбировать их; не</w:t>
        <w:softHyphen/>
        <w:t xml:space="preserve">сколько раз дело доходило до взаимной мастурбации и до действий похожих на </w:t>
      </w:r>
      <w:r>
        <w:rPr>
          <w:lang w:val="en-US"/>
        </w:rPr>
        <w:t xml:space="preserve">coitus, </w:t>
      </w:r>
      <w:r>
        <w:rPr/>
        <w:t>хотя мальчики, обыкновенно, мало шли этому навстречу. Под конец он делал им подарки, просил их молчать и просил приходить опять на один из следующих дней. В открытом письме, направленном из места предваритель</w:t>
        <w:softHyphen/>
        <w:t>ного заключения одному из мальчиков, он просил у последнего прощения, уверял что он его “так сильно любил” и посылал ему “привет сердечный и поцелуй”.</w:t>
      </w:r>
    </w:p>
    <w:p>
      <w:pPr>
        <w:pStyle w:val="Style16"/>
        <w:widowControl w:val="false"/>
        <w:bidi w:val="0"/>
        <w:ind w:firstLine="284"/>
        <w:jc w:val="both"/>
        <w:rPr/>
      </w:pPr>
      <w:r>
        <w:rPr/>
        <w:t>Необычайные обстоятельства этого случая дали повод к ис</w:t>
        <w:softHyphen/>
        <w:t>следованию прошлого обвиняемого. Его отец, по полученным сведениям, был очень вспыльчив; маленький брат будто бы умер от судорог, сестра “нервна”. Во время беременности больным мать пережила сильное душевное волнение; роды были трудные. Мальчик был необыкновенно слабый, только 4-х лет стал гово</w:t>
        <w:softHyphen/>
        <w:t xml:space="preserve">рить понятно, переставлял и позднее слоги, напр., </w:t>
      </w:r>
      <w:r>
        <w:rPr>
          <w:lang w:val="en-US"/>
        </w:rPr>
        <w:t xml:space="preserve">Ungzeit </w:t>
      </w:r>
      <w:r>
        <w:rPr/>
        <w:t>вмес</w:t>
        <w:softHyphen/>
        <w:t xml:space="preserve">то </w:t>
      </w:r>
      <w:r>
        <w:rPr>
          <w:lang w:val="en-US"/>
        </w:rPr>
        <w:t xml:space="preserve">Zeitung. </w:t>
      </w:r>
      <w:r>
        <w:rPr/>
        <w:t>При этом он страдал частыми головными болями, был очень пуглив и робок. Вследствие своего недостатка речи и своих плохих умственных способностей, он не мог учиться в на</w:t>
        <w:softHyphen/>
        <w:t>родной школе, а учился в частной. Впоследствии он много раз менял школы, у него бывали серьезные ссоры с учителями, мно</w:t>
        <w:softHyphen/>
        <w:t>го времени он уделял гребле и катанью на парусах. С трудом уда</w:t>
        <w:softHyphen/>
        <w:t>лось ему сдать экзамен на вольноопределяющегося. Он хотел поступить на военную службу, но не был принят вследствие уродства правой руки. После этого он учился в политехникуме, тратил очень много денег, выдавал себя за графа и сделал попыт</w:t>
        <w:softHyphen/>
        <w:t>ку к самоубийству, когда его обман был раскрыт. Попытки и старания устроить его на той или другой фабрике не удавались, так как он днями и неделями не являлся на работу, но постоянно требовал денег. Тогда он отправился в Бремен, чтобы уехать от</w:t>
        <w:softHyphen/>
        <w:t>туда в Америку в Бремене он выдавал себя за доктора химии и пропустил свой пароход. Возвратившись домой, он был в очень возбужденном состоянии, сносился с родителями только пись</w:t>
        <w:softHyphen/>
        <w:t>менно, требовал больших сумм для выполнения своих планов, не давая, однако, более точных указаний, каковы они. Он писал о “голосе, которого никто не слышит”, о “тайном стремлении к чему-то, чего я не могу уловить, и что все-таки заставляет верить и надеяться, что это нечто удовлетворит душу и ум, когда оно бу</w:t>
        <w:softHyphen/>
        <w:t>дет угадано и понято”. Ему доставит удовольствие заниматься опасными, но важными опытами как, скажем, воздухоплавание, так как стремление к деятельности, требующей отваги, у него в крови. В своих неудачах до сего времени он виноват лишь отчас</w:t>
        <w:softHyphen/>
        <w:t>ти; учителя ведь не знали, что делать с учеником, который “не так испечен, как толпа”.</w:t>
      </w:r>
    </w:p>
    <w:p>
      <w:pPr>
        <w:pStyle w:val="Style16"/>
        <w:widowControl w:val="false"/>
        <w:bidi w:val="0"/>
        <w:ind w:firstLine="284"/>
        <w:jc w:val="both"/>
        <w:rPr/>
      </w:pPr>
      <w:r>
        <w:rPr/>
        <w:t>Уже давно родители замечали, что наш больной очень охот</w:t>
        <w:softHyphen/>
        <w:t>но бывал в обществе молоденьких мальчиков и делал им без вся</w:t>
        <w:softHyphen/>
        <w:t>кого повода дорогие подарки. Он почти ежедневно отправлялся, вооружившись биноклем, ко времени окончания школьных за</w:t>
        <w:softHyphen/>
        <w:t>нятий в сад и залезал на дерево, чтобы оттуда наблюдать за маль</w:t>
        <w:softHyphen/>
        <w:t>чиками, которые возвращались домой из школы, лежавшей напротив. Много раз он старался войти с ними в более близкое общение, приглашал их в отцовский сад, совершал с ними про</w:t>
        <w:softHyphen/>
        <w:t>гулки. Ряд записок, которые случайно попали в руки отца, дол</w:t>
        <w:softHyphen/>
        <w:t>жны были возбудить большую тревогу. В них больной сначала описывает, как два знакомых ему мальчика лежат в его “пре</w:t>
        <w:softHyphen/>
        <w:t>красно убранной коврами и зеркалами комнате” на ковре с мяг</w:t>
        <w:softHyphen/>
        <w:t>ким высоким изголовьем, довольно тесно связанные друг с другом, так что они могут видеть себя в зеркале, но не могут встать. Они кричат; тогда он опускается на колени сначала ря</w:t>
        <w:softHyphen/>
        <w:t xml:space="preserve">дом со старшим мальчиком, “чтобы доставить другому возможно больше моральных страданий”, вытаскивает его </w:t>
      </w:r>
      <w:r>
        <w:rPr>
          <w:lang w:val="en-US"/>
        </w:rPr>
        <w:t xml:space="preserve">penis “Amor” </w:t>
      </w:r>
      <w:r>
        <w:rPr/>
        <w:t xml:space="preserve">с “мошонкой” и мастурбирует его, оставляя его потом лежать, “брюки вниз, рубашка вздернута, </w:t>
      </w:r>
      <w:r>
        <w:rPr>
          <w:lang w:val="en-US"/>
        </w:rPr>
        <w:t xml:space="preserve">Amor </w:t>
      </w:r>
      <w:r>
        <w:rPr/>
        <w:t>наружу”; и делает тоже самое с другим “с громадным наслаждением”. С помощью двух других мальчиков эти действия продолжаются с самыми разно</w:t>
        <w:softHyphen/>
        <w:t>образными изменениями от 1 часу 35 минут до 6 часов, причем продолжительность каждого акта как и “укрепляющих пауз” указывается с педантичной точностью. Там же имеются в таблицах обозрения половых переживаний с целым рядом мальчиков, причем подробности каждого случая приводятся самым тщате</w:t>
        <w:softHyphen/>
        <w:t>льным образом, не упущено также и внимательное описание их телесных достоинств. Особенно замечателен подробный рассказ поездки из Гейдельберга в замок Монфор на Боденском озере, которую больной совершает в качестве графа в купе первого класса. В Штутгарте, где появляется камердинер, чтобы дать “отчет”, удается принудить войти в вагон мальчика очень краси</w:t>
        <w:softHyphen/>
        <w:t>вой наружности, гуляющего по перрону, и ему предлагается пое</w:t>
        <w:softHyphen/>
        <w:t>хать вместе. Ему дают вина со снотворным, он засыпает и тогда его мастурбируют, а “белое” собирается в вазочке, предназна</w:t>
        <w:softHyphen/>
        <w:t xml:space="preserve">ченной для “истечений </w:t>
      </w:r>
      <w:r>
        <w:rPr>
          <w:lang w:val="en-US"/>
        </w:rPr>
        <w:t xml:space="preserve">Amor”, </w:t>
      </w:r>
      <w:r>
        <w:rPr/>
        <w:t>которая потом запирается. Все эти происшествия также разрисовываются с поражающей тща</w:t>
        <w:softHyphen/>
        <w:t>тельностью во всех подробностях. Далее, имеется обширный пе</w:t>
        <w:softHyphen/>
        <w:t>речень вилл и дворцов в самых различных частях Европы и Америки с подробным перечнем богатого штата прислуги, начи</w:t>
        <w:softHyphen/>
        <w:t>ная с “дворецкого”, опись лошадей, лодок, кораблей и пр. Их общая стоимость 41.380.000 марок; к этому присоединяются еще имения и фабрики стоимостью 15 миллионов; собственный бан</w:t>
        <w:softHyphen/>
        <w:t>кирский дом с 7 отделениями, океанский пароход и большие яхты стоимостью в 12.821.000 марок. Дополнение ко всему этому составляет описание назначения в Киль по тайному приказу кайзера, результатом которого является принятие во флот и по</w:t>
        <w:softHyphen/>
        <w:t>вышение в чин капитан-лейтенанта в течение 2-х лет и дарова</w:t>
        <w:softHyphen/>
        <w:t>ние “очень высокого” ордена.</w:t>
      </w:r>
    </w:p>
    <w:p>
      <w:pPr>
        <w:pStyle w:val="Style16"/>
        <w:widowControl w:val="false"/>
        <w:bidi w:val="0"/>
        <w:ind w:firstLine="284"/>
        <w:jc w:val="both"/>
        <w:rPr/>
      </w:pPr>
      <w:r>
        <w:rPr/>
        <w:t>Находка этих записок дала отцу повод обратиться за советом к психиатру. Несмотря на сильное противодействие, больной все-таки был доставлен в нашу клинику, но воспользовался оплошностью служителя, чтобы через несколько дней убежать. Так как он упрашивал отца и давал самые лучшие обещания, то его отец сделал еще попытку и послал его изучать химию; едва два месяца спустя, последовал арест за преступление против нравственности.</w:t>
      </w:r>
    </w:p>
    <w:p>
      <w:pPr>
        <w:pStyle w:val="Style16"/>
        <w:widowControl w:val="false"/>
        <w:bidi w:val="0"/>
        <w:ind w:firstLine="284"/>
        <w:jc w:val="both"/>
        <w:rPr/>
      </w:pPr>
      <w:r>
        <w:rPr/>
        <w:t>Сам больной спокоен, рассудителен и ориентирован. Он рассказывает о своих жизненных перипетиях нерешительно, ча</w:t>
        <w:softHyphen/>
        <w:t>сто запинаясь и внезапно обрывая, но по порядку. Его память не нарушена, его настроение ровно; по временам можно заметить смущенную улыбку. Поведение его в общем естественно, может быть, однако, слегка слащавое. Свои подлежащие наказанию де</w:t>
        <w:softHyphen/>
        <w:t>яния он признает без всяких уверток, объясняет их тем, что он всегда тепло и страстно интересовался своими товарищами; вследствие этого постепенно получила развитие “плохая сторона его страсти”, которая в конце концов заставила его, несмотря на сильную внутреннюю борьбу, искать забвения неудачной жизни в чувственных наслаждениях. Уже давно он был научен она</w:t>
        <w:softHyphen/>
        <w:t>нировать в одном из пансионатов, точно также несколько раз имел эротические забавы с товарищами, но после больше об этом не думал. Наоборот, его мысли были заняты молодой род</w:t>
        <w:softHyphen/>
        <w:t>ственницей, на которой он бы и теперь охотно женился. В Бер</w:t>
        <w:softHyphen/>
        <w:t>лине он вступил в половые сношения с женщиной, но потерял склонность к этому, после того как познакомился с одним 13-ти летним мальчиком, к которому он почувствовал сильное влече</w:t>
        <w:softHyphen/>
        <w:t>ние. Только за последнее время его постепенно все растущая страсть усилилась до такой степени, что он, не задумываясь над безнравственностью своих поступков, совершал свои преступления. Теперь он сам себя не понимает и испытывает отвращение к тому, что он сделал. Со взрослыми мужчинами у него никогда не было подобных отношений, точно также он не испытывал по</w:t>
        <w:softHyphen/>
        <w:t>ловых ощущений при виде мучений других лиц, а также влече</w:t>
        <w:softHyphen/>
        <w:t>ния к женскому платью или к женским занятиям. Его записки результат только игры воображения и не имею никакой реаль</w:t>
        <w:softHyphen/>
        <w:t>ной подкладки; он только все это себе разрисовывал в воображе</w:t>
        <w:softHyphen/>
        <w:t>нии, потому что это доставляло ему удовольствие; думать об исполнении всего этого в действительности было бы чистым бе</w:t>
        <w:softHyphen/>
        <w:t>зумием. Он просит, в виду того, что он, очевидно, совершил свои поступки в припадке “мгновенного нравственного помеша</w:t>
        <w:softHyphen/>
        <w:t>тельства”, но теперь опять пришел в себя, не запирать его в су</w:t>
        <w:softHyphen/>
        <w:t xml:space="preserve">масшедший дом, а позволить ему принять участие в опасной экспедиции в дальние страны. Внутренний голос, которого в нем не искоренить, все таки говорит ему: </w:t>
      </w:r>
      <w:r>
        <w:rPr>
          <w:lang w:val="en-US"/>
        </w:rPr>
        <w:t>“Per aspera ad astra”.</w:t>
      </w:r>
    </w:p>
    <w:p>
      <w:pPr>
        <w:pStyle w:val="Style16"/>
        <w:widowControl w:val="false"/>
        <w:bidi w:val="0"/>
        <w:ind w:firstLine="284"/>
        <w:jc w:val="both"/>
        <w:rPr/>
      </w:pPr>
      <w:r>
        <w:rPr/>
        <w:t>Телесное исследование больного обнаруживает крепкое те</w:t>
        <w:softHyphen/>
        <w:t>лосложение, хорошую мускулатуру, легкую разницу зрачков, не</w:t>
        <w:softHyphen/>
        <w:t>значительный фимоз и эписпадию, небольшое укорочение фа</w:t>
        <w:softHyphen/>
        <w:t>ланг на правой руке и следы ранее произведенной операции сросшихся второго и третьего пальцев. Губы необыкновенно мя</w:t>
        <w:softHyphen/>
        <w:t>систы, голос с несколько нечистой фистулой. Других отклоне</w:t>
        <w:softHyphen/>
        <w:t>ний не отмечается.</w:t>
      </w:r>
    </w:p>
    <w:p>
      <w:pPr>
        <w:pStyle w:val="Style16"/>
        <w:widowControl w:val="false"/>
        <w:bidi w:val="0"/>
        <w:ind w:firstLine="284"/>
        <w:jc w:val="both"/>
        <w:rPr/>
      </w:pPr>
      <w:r>
        <w:rPr/>
        <w:t>Достойно внимания в приведенной картине болезни свое</w:t>
        <w:softHyphen/>
        <w:t>образно беспорядочный образ жизни больного, неспособность примениться к обычному ходу обучения и удовлетворять его тре</w:t>
        <w:softHyphen/>
        <w:t>бованиям, многократная смена школ и жизненных целей. Эти затруднения, как и запоздалое умственное развитие, указывают на дефектное предрасположение, которое проявилось также и в телесных уродствах. В этом же смысле, без сомнения, надо тол</w:t>
        <w:softHyphen/>
        <w:t>ковать и половое извращение больного. На основании бесчис</w:t>
        <w:softHyphen/>
        <w:t>ленных наблюдений мы знаем, что при нарушении психическо</w:t>
        <w:softHyphen/>
        <w:t>го развития половой инстинкт может проявляться очень рано. При этом часто дело доходит до онанизма, извращения естест</w:t>
        <w:softHyphen/>
        <w:t>венной половой тенденции, что подготовляет почву для всякого рода причудливых извращений, в зависимости от случайных пе</w:t>
        <w:softHyphen/>
        <w:t>реживаний.</w:t>
      </w:r>
    </w:p>
    <w:p>
      <w:pPr>
        <w:pStyle w:val="Style16"/>
        <w:widowControl w:val="false"/>
        <w:bidi w:val="0"/>
        <w:ind w:firstLine="284"/>
        <w:jc w:val="both"/>
        <w:rPr/>
      </w:pPr>
      <w:r>
        <w:rPr/>
        <w:t>Так, первоначальное гомосексуальное направление полово</w:t>
        <w:softHyphen/>
        <w:t>го инстинкта может остаться навсегда, чаще, как у нашего боль</w:t>
        <w:softHyphen/>
        <w:t>ного, наряду со здоровыми влечениями. Точно также, нередкое, к сожалению, половое влечение к детям то своего, то другого пола, позволительно рассматривать, как остановку полового ин</w:t>
        <w:softHyphen/>
        <w:t>стинкта на ранней ступени развития, поскольку оно не обуслов</w:t>
        <w:softHyphen/>
        <w:t>лено большей доступностью детей для половых вожделений, как это бывает у стариков и слабоумных. В связи с атавистическими остатками полового инстинкта, сопровождавшимися у наших предков борьбой, находится, вероятно, эротическое удовольст</w:t>
        <w:softHyphen/>
        <w:t>вие при нанесении или претерпевании истязаний и унижений, при так называемых садистических или мазохистических откло</w:t>
        <w:softHyphen/>
        <w:t>нениях. Наконец, половое возбуждение может с такой силой вы</w:t>
        <w:softHyphen/>
        <w:t>зываться отдельными аксессуарами половых отношений, определенными частями тела, одежды, материи, запахами, что оно вызывается только ими, а неестественными раздражения</w:t>
        <w:softHyphen/>
        <w:t>ми — это фетишизм.</w:t>
      </w:r>
    </w:p>
    <w:p>
      <w:pPr>
        <w:pStyle w:val="21"/>
        <w:bidi w:val="0"/>
        <w:ind w:firstLine="284"/>
        <w:rPr/>
      </w:pPr>
      <w:r>
        <w:rPr/>
        <w:t>У нашего больного, по-видимому, решающим моментом для дальнейшего развития его половых влечений явилось знакомст</w:t>
        <w:softHyphen/>
        <w:t>во с особенно понравившимся ему мальчиком, после чего он и впоследствии находил удовлетворение преимущественно с маль</w:t>
        <w:softHyphen/>
        <w:t>чиками. Рядом с этим в его записках проступают еще и черты садистических влечений. Полагали раньше, что любовь к собст</w:t>
        <w:softHyphen/>
        <w:t>венному полу основана на прирожденном несоответствии между половым предрасположением и строением тела. Против этого понимания говорят, однако, многочисленные случаи, где, как и у нашего больного, происходит колебание между гомосексуаль</w:t>
        <w:softHyphen/>
        <w:t>ными и гетеросексуальными влечениями; кроме того, мы видим, что при неправильном развитии полового инстинкта под влия</w:t>
        <w:softHyphen/>
        <w:t>нием случайных моментов, возникают другие разнообразней</w:t>
        <w:softHyphen/>
        <w:t>шие извращения, для которых подобное объяснение уже совершенно не достаточно. Существенным основанием половых извращений мы должны поэтому считать нецелесообразное на</w:t>
        <w:softHyphen/>
        <w:t>правление и неустойчивость естественного полового инстинкта, как это во многих случаях характерно и для других сторон ин</w:t>
        <w:softHyphen/>
        <w:t>стинктивной жизни болезненно предрасположенных личностей.</w:t>
      </w:r>
    </w:p>
    <w:p>
      <w:pPr>
        <w:pStyle w:val="Style16"/>
        <w:widowControl w:val="false"/>
        <w:bidi w:val="0"/>
        <w:ind w:firstLine="284"/>
        <w:jc w:val="both"/>
        <w:rPr/>
      </w:pPr>
      <w:r>
        <w:rPr/>
        <w:t>Поражающим является у нашего больного склонность к ра</w:t>
        <w:softHyphen/>
        <w:t>зукрашиванию действительных жизненных положений согласно своим желаниям и надеждам. В ней отражается столь частое у неполноценных личностей отклонение мыслей и действии от действительности, чему, конечно, особенно благоприятствует недостаточность аппарата для жизненной борьбы в соединении с повышенной подвижностью воображения и эмоций. Это при</w:t>
        <w:softHyphen/>
        <w:t>знак того, что наш больной не в состоянии в жизненной борьбе биться оружием воли, как это доказывает и вся его прежняя жизнь, а старается уйти от нее, погружаясь в игру мечтаний. Так как он, таким образом, вряд ли добьется самостоятельного поло</w:t>
        <w:softHyphen/>
        <w:t>жения в жизни и, насколько можно предвидеть, не в состоянии будет победить свои противоестественные влечения, то надо ду</w:t>
        <w:softHyphen/>
        <w:t>мать, его будущее жизненное поведение еще не раз поставит его в затруднительное положение, приведет в столкновение с уго</w:t>
        <w:softHyphen/>
        <w:t>ловным законом и, по всей вероятности, в соприкосновение с психиатром</w:t>
      </w:r>
      <w:r>
        <w:rPr>
          <w:rStyle w:val="FootnoteAnchor"/>
          <w:lang w:val="ru-RU"/>
        </w:rPr>
        <w:footnoteReference w:customMarkFollows="1" w:id="54"/>
        <w:t>1</w:t>
      </w:r>
      <w:r>
        <w:rPr>
          <w:lang w:val="ru-RU"/>
        </w:rPr>
        <w:t>1</w:t>
      </w:r>
      <w:r>
        <w:rPr/>
        <w:t>.</w:t>
      </w:r>
    </w:p>
    <w:p>
      <w:pPr>
        <w:pStyle w:val="Style16"/>
        <w:widowControl w:val="false"/>
        <w:bidi w:val="0"/>
        <w:spacing w:before="480" w:after="0"/>
        <w:jc w:val="center"/>
        <w:rPr>
          <w:lang w:val="en-US"/>
        </w:rPr>
      </w:pPr>
      <w:r>
        <w:rPr>
          <w:b/>
          <w:sz w:val="24"/>
          <w:lang w:val="en-US"/>
        </w:rPr>
        <w:t xml:space="preserve">XXII </w:t>
      </w:r>
      <w:r>
        <w:rPr>
          <w:b/>
          <w:sz w:val="24"/>
        </w:rPr>
        <w:t>лекция</w:t>
      </w:r>
    </w:p>
    <w:p>
      <w:pPr>
        <w:pStyle w:val="Style18"/>
        <w:widowControl w:val="false"/>
        <w:bidi w:val="0"/>
        <w:spacing w:before="240" w:after="240"/>
        <w:jc w:val="center"/>
        <w:rPr/>
      </w:pPr>
      <w:r>
        <w:rPr>
          <w:b/>
          <w:sz w:val="24"/>
        </w:rPr>
        <w:t>Патологические личности</w:t>
      </w:r>
    </w:p>
    <w:p>
      <w:pPr>
        <w:pStyle w:val="Style16"/>
        <w:widowControl w:val="false"/>
        <w:bidi w:val="0"/>
        <w:ind w:firstLine="284"/>
        <w:jc w:val="both"/>
        <w:rPr/>
      </w:pPr>
      <w:r>
        <w:rPr/>
        <w:t>Психиатру часто то в шутку, то всерьез делается упрек, что он всех людей считает душевнобольными. И действительно, для того, кто имеет дело с болезненными душевными состояниями, ясно, что эти состояния имеют глубочайшие корни в процессах, с которыми мы встречаемся и в здоровой жизни. Везде, где мы пытаемся провести границу между душевным здоровьем и бо</w:t>
        <w:softHyphen/>
        <w:t>лезнью, мы наталкиваемся на промежуточную область, в кото</w:t>
        <w:softHyphen/>
        <w:t>рой совершенно незаметно происходит переход от нормы к выраженным душевным расстройствам. Особенно трудным де</w:t>
        <w:softHyphen/>
        <w:t>лается разграничение, когда мы имеем дело с врожденными анормальными состояниями, а не с настоящими болезненными процессами, при которых суждение о состоянии больного облег</w:t>
        <w:softHyphen/>
        <w:t>чается возможностью сравнения болезненного состояния с по</w:t>
        <w:softHyphen/>
        <w:t>ведением в здоровые дни.</w:t>
      </w:r>
    </w:p>
    <w:p>
      <w:pPr>
        <w:pStyle w:val="Style16"/>
        <w:widowControl w:val="false"/>
        <w:bidi w:val="0"/>
        <w:ind w:firstLine="284"/>
        <w:jc w:val="both"/>
        <w:rPr/>
      </w:pPr>
      <w:r>
        <w:rPr/>
        <w:t>Масштабом, которым мы должны руководствоваться при определении болезненных черт в душевной жизни человека, яв</w:t>
        <w:softHyphen/>
        <w:t>ляется отклонение от среднего уровня в смысле несоответствия между поведением и окружающей обстановкой. Но уже одно то обстоятельство, что известные черты поведения в зависимости от времени и обстоятельств различно могут оцениваться с точки зрения общей целесообразности, колеблет устойчивость всякого суждения в этом отношении. К этому далее еще присоединяется наблюдение, что отклонения от повседневного уровня не рас</w:t>
        <w:softHyphen/>
        <w:t>пространяются одинаково и равномерно на все стороны душев</w:t>
        <w:softHyphen/>
        <w:t>ной жизни. Наоборот, мы находим среди обширной группы патологических личностей, поскольку они обусловлены процес</w:t>
        <w:softHyphen/>
        <w:t>сом вырождения, всякие мыслимые смешения дефектов и изв</w:t>
        <w:softHyphen/>
        <w:t>ращений со здоровым, даже, можно сказать, выдающимся основным ядром личности. Это многообразие потому пестрее, чем многообразие здоровых личностей, что объем и различия болезненных отклонений представляются более широкими. Од</w:t>
        <w:softHyphen/>
        <w:t>нако, по понятным причинам, только небольшая часть дегенера</w:t>
        <w:softHyphen/>
        <w:t>тов попадает в руки психиатра; большей частью это происходит при столкновении с законом, когда необходимо судебное реше</w:t>
        <w:softHyphen/>
        <w:t>ние о душевном состоянии преступника. Многие дегенераты еще в состоянии более или менее сносно вести борьбу за сущест</w:t>
        <w:softHyphen/>
        <w:t>вование при помощи своих здоровых способностей, неся на себе только отпечаток чудачества и странностей, которые выделяют их из толпы средних людей, но многие погибают от своей непри</w:t>
        <w:softHyphen/>
        <w:t>способленности, вызывая, в зависимости от обстоятельств, жа</w:t>
        <w:softHyphen/>
        <w:t>лость, презрение или отвращение.</w:t>
      </w:r>
    </w:p>
    <w:p>
      <w:pPr>
        <w:pStyle w:val="Style16"/>
        <w:widowControl w:val="false"/>
        <w:bidi w:val="0"/>
        <w:ind w:firstLine="284"/>
        <w:jc w:val="both"/>
        <w:rPr/>
      </w:pPr>
      <w:r>
        <w:rPr/>
        <w:t>Этой ночью к нам доставили 18-ти летнего слесаря (слу</w:t>
        <w:softHyphen/>
        <w:t>чай 64), который выбросился из окна 2-го этажа; к счастью, он отделался только ушибом стопы. Когда он к нам пришел, он плакал и заявлял, что он не хочет больше жить. Сегодня он рассудителен, понимает свое положение, дает связные показа</w:t>
        <w:softHyphen/>
        <w:t>ния и производит впечатление слегка угнетенного, не обнаружи</w:t>
        <w:softHyphen/>
        <w:t>вая, однако, более резкого эмоционального волнения. При телесном исследовании мы, кроме ускорения пульса и трудно вызываемых коленных рефлексов, не находим никаких замет</w:t>
        <w:softHyphen/>
        <w:t>ных отклонений. О событиях предыдущего дня мы узнаем от бо</w:t>
        <w:softHyphen/>
        <w:t>льного, что он после обеда в трактире играл в кегли со своим 22-х летним братом. Последний проиграл при этом что-то около 10 марок и когда они к полуночи шли домой, заявил, что он те</w:t>
        <w:softHyphen/>
        <w:t>перь утопится, так как он сейчас без заработка и средств. Не</w:t>
        <w:softHyphen/>
        <w:t>смотря на уговоры, он убежал, так что наш больной, потеряв его из виду, решил, что он бросился в близлежащую речку. После этого он впал в сильное возбуждение и тоже бросился в воду, но скоро вышел обратно, так как никто не откликался. После того как он сообщил о случившемся в трактире, он еще раз хотел бро</w:t>
        <w:softHyphen/>
        <w:t>ситься в речку, но сопровождавшие удержали его от этого и при</w:t>
        <w:softHyphen/>
        <w:t>вели домой. Там он все еще не мог успокоиться, все хотел бежать, и, наконец, когда его на короткое время оставили без надзора, выпрыгнул в окно. По его словам, ему было безразлич</w:t>
        <w:softHyphen/>
        <w:t>но, остаться лежать там внизу или уйти; в последнем случае он опять хотел броситься в воду. Он очень любил своего брата. По</w:t>
        <w:softHyphen/>
        <w:t>следний явился невредимым в 5 ч. утра домой.</w:t>
      </w:r>
    </w:p>
    <w:p>
      <w:pPr>
        <w:pStyle w:val="Style16"/>
        <w:widowControl w:val="false"/>
        <w:bidi w:val="0"/>
        <w:ind w:firstLine="284"/>
        <w:jc w:val="both"/>
        <w:rPr/>
      </w:pPr>
      <w:r>
        <w:rPr/>
        <w:t>Случай, разыгравшийся здесь, довольно обычный. Множе</w:t>
        <w:softHyphen/>
        <w:t>ство людей из года в год являются к нам в клинику, именно по</w:t>
        <w:softHyphen/>
        <w:t>тому, что покушались на самоубийство. Среди них, однако, только третья приблизительно часть душевнобольны в тесном смысле этого слова. У других в общем поражает ничтожность повода побудившая их к поступку: домашний спор, ссора с воз</w:t>
        <w:softHyphen/>
        <w:t>любленными или соседями, потеря места, ложные обвинения, страх перед небольшим наказанием, гораздо реже потеря близ</w:t>
        <w:softHyphen/>
        <w:t>ких, болезнь или хозяйственная нужда. Это совпадает с тем, что попытки к самоубийству обыкновенно являются аффективными действиями, которые совершаются в возбужденном состоянии, под влиянием мгновенного толчка, без размышления. Их источ</w:t>
        <w:softHyphen/>
        <w:t>ник приходится искать не в особенно тяжелых ударах судьбы, а скорее в чрезмерной эмоциональной возбудимости, которая позво</w:t>
        <w:softHyphen/>
        <w:t>ляет уже по незначительному поводу терять голову и без даль</w:t>
        <w:softHyphen/>
        <w:t>нейших размышлений расстаться с жизнью. И на самом деле, главной массой спасенных самоубийц являются легко возбуди</w:t>
        <w:softHyphen/>
        <w:t>мые психопаты, которые и при других обстоятельствах, именно в отношениях к своим окружающим, обнаруживают свою неспо</w:t>
        <w:softHyphen/>
        <w:t>собность к самообладанию приступами резких аффективных вспышек.</w:t>
      </w:r>
    </w:p>
    <w:p>
      <w:pPr>
        <w:pStyle w:val="Style16"/>
        <w:widowControl w:val="false"/>
        <w:bidi w:val="0"/>
        <w:ind w:firstLine="284"/>
        <w:jc w:val="both"/>
        <w:rPr/>
      </w:pPr>
      <w:r>
        <w:rPr/>
        <w:t>Из анамнеза нашего больного следует заметить, что его мать была легко возбудима и часто преувеличенно весела, предрас</w:t>
        <w:softHyphen/>
        <w:t>положение, с которым мы часто встречаемся в маниакально-де</w:t>
        <w:softHyphen/>
        <w:t>прессивных семьях. Отец выпивает ежедневно 2—3 литра, по воскресеньям 4 литра пива. Наш больной также всегда отличал</w:t>
        <w:softHyphen/>
        <w:t>ся легкой возбудимостью, но был при этом мягкого и добродуш</w:t>
        <w:softHyphen/>
        <w:t>ного характера. Он рассказывает, что когда отец против своего обыкновения иногда запаздывал, то он сейчас же начинал боять</w:t>
        <w:softHyphen/>
        <w:t>ся, не случилось ли с ним чего-нибудь. После смерти матери, 8 лет тому назад, он целый год был очень печален. Учился он сред</w:t>
        <w:softHyphen/>
        <w:t>не и выпивал в среднем 4—5 полукружек пива ежедневно. В 15 лет с ним однажды случился обморок. Наше предположение, что мы здесь имеем дело с врожденным предрасположением к эмо</w:t>
        <w:softHyphen/>
        <w:t>циональным возбуждениям находит в этих данных подтвержде</w:t>
        <w:softHyphen/>
        <w:t>ние; сведения о матери и о поведении брата дают основание думать о наследственности. Обморок надо толковать как истери</w:t>
        <w:softHyphen/>
        <w:t>ческий признак, который у легко возбудимых людей встречается крайне часто.</w:t>
      </w:r>
    </w:p>
    <w:p>
      <w:pPr>
        <w:pStyle w:val="Style16"/>
        <w:widowControl w:val="false"/>
        <w:bidi w:val="0"/>
        <w:ind w:firstLine="284"/>
        <w:jc w:val="both"/>
        <w:rPr/>
      </w:pPr>
      <w:r>
        <w:rPr/>
        <w:t>Чтобы некоторым образом уяснить себе особенности таких индивидуальностей, может быть, полезно будет вспомнить, что умение владеть своими эмоциональными движениями приоб</w:t>
        <w:softHyphen/>
        <w:t>ретается лишь по мере созревания духовной личности. У детей сильные взрывы страха, гнева, озорства — ежедневное явление, и они разряжаются безудержно, выражаясь во всевозможных импульсивных формах. Нечто подобное относится в меньшей мере и к женщинам с их более сильной эмоциональной чувстви</w:t>
        <w:softHyphen/>
        <w:t>тельностью, в то время как у взрослого мужчины сознательная воля все более и более приобретает власть над движениями эмо</w:t>
        <w:softHyphen/>
        <w:t>ций и их разряжениями. Повышенную эмоциональную возбуди</w:t>
        <w:softHyphen/>
        <w:t>мость некоторых психопатов можно поэтому рассматривать как частичную остановку на детском уровне, как остановку в разви</w:t>
        <w:softHyphen/>
        <w:t>тии, которая помешала полному подчинению эмоциональных движений воле.</w:t>
      </w:r>
    </w:p>
    <w:p>
      <w:pPr>
        <w:pStyle w:val="Style16"/>
        <w:widowControl w:val="false"/>
        <w:bidi w:val="0"/>
        <w:ind w:firstLine="284"/>
        <w:jc w:val="both"/>
        <w:rPr/>
      </w:pPr>
      <w:r>
        <w:rPr/>
        <w:t>Описанная здесь картина была бы неполна, если бы мы не остановились еще на роли, которую сыграл алкоголь для нашего больного. Можно еще сомневаться, насколько неблагоприятно по</w:t>
        <w:softHyphen/>
        <w:t>влияли на предрасположение больного привычное пьянство отца, которое безусловно превышало меру допустимого. Но во всяком случае, количество алкоголя, которое он сам привык выпивать, особенно при его юношеском возрасте, должно было повысить его возбудимость и ослабить его волю. Очевидно, его попытка к само</w:t>
        <w:softHyphen/>
        <w:t>убийству, как это очень часто встречается, была совершена тоже под влиянием алкоголя. По его показаниям, брат в тот вечер выпил 3-4, он сам около 2-х литров пива. Настоящего опьянения, по-видимому, не было. Но безрассудные поступки больного, его прыга</w:t>
        <w:softHyphen/>
        <w:t>нье и стремление в воду без ясной цели, его импульсивный прыжок из окна совершенно напоминает непосредственные воле</w:t>
        <w:softHyphen/>
        <w:t>вые разряжения пьяных. Мы имеем основание принять, что есте</w:t>
        <w:softHyphen/>
        <w:t>ственное волнение по поводу слов брата усилилось благодаря алкоголю, который вместе с тем исключил действие разумной мысли. В известном смысле можно сказать, что у больного вчера имело место ажитированное опьянение с преобладанием возбуж</w:t>
        <w:softHyphen/>
        <w:t>дения, как это наблюдается у психопатов, эпилептиков, истериков, старых пьяниц, иногда уже после незначительного количества ал</w:t>
        <w:softHyphen/>
        <w:t>коголя, именно в связи с сильными душевными волнениями. При помощи целесообразно поставленных психологических опытов ча</w:t>
        <w:softHyphen/>
        <w:t>сто можно установить в цифровых данных, что у подобных лично</w:t>
        <w:softHyphen/>
        <w:t>стей волевое возбуждение под действием алкоголя выражается особенно сильно. Мы поэтому настойчиво будем советовать боль</w:t>
        <w:softHyphen/>
        <w:t>ному воздерживаться в будущем от алкоголя, так как он в состоя</w:t>
        <w:softHyphen/>
        <w:t>нии неблагоприятно воздействовать на дальнейшее созревание его воли.</w:t>
      </w:r>
    </w:p>
    <w:p>
      <w:pPr>
        <w:pStyle w:val="Style16"/>
        <w:widowControl w:val="false"/>
        <w:bidi w:val="0"/>
        <w:ind w:firstLine="284"/>
        <w:jc w:val="both"/>
        <w:rPr/>
      </w:pPr>
      <w:r>
        <w:rPr/>
        <w:t>Дальнейшее знакомство с почти необозримым разнообрази</w:t>
        <w:softHyphen/>
        <w:t>ем патологических личностей может дать Вам 33-х летний тех</w:t>
        <w:softHyphen/>
        <w:t>ник (случай 65), который после самых разнообразных блужданий по психиатрическим больницам, на некоторое время попал к нам. Сестра и тетка матери больного были душевнобольны. Сам больной в детстве, как говорят, страдал судорогами при проре</w:t>
        <w:softHyphen/>
        <w:t>зывании зубов, а впоследствии упал с дерева и при этом доволь</w:t>
        <w:softHyphen/>
        <w:t>но долго лежал без сознания. Он с детства был невыносим, беспокоен и часто пропускал уроки. Хотя он не был бездарен, а наоборот, делал большие успехи, именно в математике, рисова</w:t>
        <w:softHyphen/>
        <w:t>нии и литературе, однако у него не доставало усидчивости ни для какой работы. Он нигде не подчинялся порядку, был непо</w:t>
        <w:softHyphen/>
        <w:t>корен, отличался глупыми шалостями и поэтому много раз дол</w:t>
        <w:softHyphen/>
        <w:t>жен был менять школы и пансионы, куда его помещали. Случалось также, что он, чтобы избежать тяготившей его шко</w:t>
        <w:softHyphen/>
        <w:t>лы, просто пропадал на недели, чтобы потом появиться внезап</w:t>
        <w:softHyphen/>
        <w:t>но у каких-нибудь далеко живущих родственников. Половое развитие началось очень рано; больной уже в школе должен был лечиться от триппера, также много онанировал. Он перенес опе</w:t>
        <w:softHyphen/>
        <w:t>рацию фимоза и долго страдал ночным недержанием мочи. 20-ти лет он в качестве вольноопределяющегося поступил на во</w:t>
        <w:softHyphen/>
        <w:t>енную службу, много раз бывал наказан за пьянство и за ночные отлучки, затем за неповиновение попал в крепость и, наконец, как “психически дефектный” был исключен с военной службы. Тогда пытались устраивать его в качестве волонтера в раз</w:t>
        <w:softHyphen/>
        <w:t>личные мастерские и фабрики, но повсюду его через короткое время увольняли из-за его склонности просто ничего не делать пить и развратничать. Точно так же не удался план поместить его в ремесленную школу; он кутил, не имея денег, в публичном доме и нанес рану ножом служителю, который его выбросил от</w:t>
        <w:softHyphen/>
        <w:t>туда. Временами он жил у родственников или дома и на него была наложена опека. В один прекрасный день из-за “мало кра</w:t>
        <w:softHyphen/>
        <w:t>сивых отношений” с отцом он уехал, но был перехвачен и поме</w:t>
        <w:softHyphen/>
        <w:t>щен, имея 24 года от роду, на короткий срок в больницу для душевно-больных. Когда он после выхода из лечебницы, повто</w:t>
        <w:softHyphen/>
        <w:t>рил свой побег из дому, забравши при этом значительную сумму денег, которые он тут же немедля прокутил в публичных домах, он на 3 года был помещен в большую больницу для душев</w:t>
        <w:softHyphen/>
        <w:t>нобольных. Здесь он занимался музыкой, языками, математи</w:t>
        <w:softHyphen/>
        <w:t>кой, стенографией, но поведение его было детски неустойчивое, беспорядочное, он дразнил и ругал других больных и персонал, везде заводил ссоры, при этом был требователен, вспыльчив, не поддавался воздействию, совершенно не понимал своего поло</w:t>
        <w:softHyphen/>
        <w:t>жения, самым охотным образом часто давал всяческие обеща</w:t>
        <w:softHyphen/>
        <w:t>ния, чтобы регулярно очень скоро снова начать вести себя по-прежнему.</w:t>
      </w:r>
    </w:p>
    <w:p>
      <w:pPr>
        <w:pStyle w:val="Style16"/>
        <w:widowControl w:val="false"/>
        <w:bidi w:val="0"/>
        <w:ind w:firstLine="284"/>
        <w:jc w:val="both"/>
        <w:rPr/>
      </w:pPr>
      <w:r>
        <w:rPr/>
        <w:t>По выходе из больницы начались новые попытки пристро</w:t>
        <w:softHyphen/>
        <w:t>ить его то тут, то там, всегда с тем успехом, что он в короткое время делался нетерпим из-за половых эксцессов и столкнове</w:t>
        <w:softHyphen/>
        <w:t>ний с полицией. Однажды он опять ранил кого-то ножем и был за это осужден по суду. В конце концов он, однако, сдал экза</w:t>
        <w:softHyphen/>
        <w:t>мен на техника. Он стал делать долги, вел очень широкий образ жизни; “выпивалось здорово и я не отставал”, по его словам. С одного места его прогнали за манкирование работой и частое посещение публичных домов, “с которыми он уже издавна был знаком, и он опять был отправлен в больницу. Но он несколько раз убегал и жил тогда жизнью бродяги, добывая себе скудное пропитание тем, что закладывал свои вещи и играл на рояле в трактирах. Как только он что-либо зарабатывал, он прокучивал это в “трактирах с женщинами”, наконец, был арестован за ку</w:t>
        <w:softHyphen/>
        <w:t>теж без денег и подвергнут наказанию. От посланного его отцом человека, который должен был привезти его домой, он убежал, снова нашел себе место, но снова дал себя увлечь в разврат и опять понес наказание за кутеж без денег. То же самое снова случилось с ним в бродяжнической жизни, которую он стал опять вести. Наконец, он нашел в одной дружеской семье приют и работу, но, несмотря на все хорошие намерения постоянно, через короткое время опять убегал, напивался, не имея денег, бывал арестован и нес наказание. После того как это случилось 2 раза в течение одного месяца, и он в пьяном виде еще к тому по</w:t>
        <w:softHyphen/>
        <w:t>пал под колеса, он по уговорам окружающих согласился быть помещенным к нам в клинику.</w:t>
      </w:r>
    </w:p>
    <w:p>
      <w:pPr>
        <w:pStyle w:val="Style16"/>
        <w:widowControl w:val="false"/>
        <w:bidi w:val="0"/>
        <w:ind w:firstLine="284"/>
        <w:jc w:val="both"/>
        <w:rPr/>
      </w:pPr>
      <w:r>
        <w:rPr/>
        <w:t>Большую часть своих похождений больной, который вполне ориентирован и правильно ведет себя, рассказывает сам. Его описания умелы, его память, кроме некоторых неточностей в определении длительности отдельных периодов его сложного жизненного пути, превосходна. Сообщения о его поведении из больниц, в которых он был до нас, он называет сильно преуве</w:t>
        <w:softHyphen/>
        <w:t>личенными, но в остальном он не выказывает никакого желания особенно скрасить свои жизненные перипетии. Наоборот, очень поражает, что он рассказывает свою историю с известным удо</w:t>
        <w:softHyphen/>
        <w:t>вольствием и чувствует себя скорее героем. Стыда или действи</w:t>
        <w:softHyphen/>
        <w:t>тельного раскаяния нет и следа, и его обещания на будущее время носят печать чисто формальной манеры выражаться, к ко</w:t>
        <w:softHyphen/>
        <w:t>торой он прибегает, чтобы возможно скорее избежать неприят</w:t>
        <w:softHyphen/>
        <w:t>ного гнетущего лишения свободы. “Хитрость выше силы” говорит он иногда. Что он, как это видно из его бесчисленных похождений, не способен жить на свободе, этого он совершенно не сознает. Не оценивая этих опытов, он убежден, что для него не представит никаких трудностей пробиться в жизни, как толь</w:t>
        <w:softHyphen/>
        <w:t>ко он найдет работу.</w:t>
      </w:r>
    </w:p>
    <w:p>
      <w:pPr>
        <w:pStyle w:val="Style16"/>
        <w:widowControl w:val="false"/>
        <w:bidi w:val="0"/>
        <w:ind w:firstLine="284"/>
        <w:jc w:val="both"/>
        <w:rPr/>
      </w:pPr>
      <w:r>
        <w:rPr/>
        <w:t>И на самом деле, он добыл себе некоторую работу, которую он исполнил настолько хорошо, что ее хорошо оплатили. Одна</w:t>
        <w:softHyphen/>
        <w:t>ко, после того как он однажды воспользовался данным ему сво</w:t>
        <w:softHyphen/>
        <w:t>бодным выходом для того, чтобы снова напиться, не заплатив, он стал удирать все более хитрым образом, получал заработан</w:t>
        <w:softHyphen/>
        <w:t>ные им деньги, пьянствовал в городе, играл в трактирах на рояле и, наконец, был приведен полицией обратно. Свои побеги он объяснял тем, что ему не дали определенных заверений относи</w:t>
        <w:softHyphen/>
        <w:t>тельно его дальнейшего будущего. Он вел бы себя безукоризнен</w:t>
        <w:softHyphen/>
        <w:t>ным образом, если бы ему обещали, что он через несколько недель или месяцев выйдет на свободу. Относительно телесных симптомов, кроме небольшой разницы зрачков, нельзя указать ничего важного.</w:t>
      </w:r>
    </w:p>
    <w:p>
      <w:pPr>
        <w:pStyle w:val="Style16"/>
        <w:widowControl w:val="false"/>
        <w:bidi w:val="0"/>
        <w:ind w:firstLine="284"/>
        <w:jc w:val="both"/>
        <w:rPr/>
      </w:pPr>
      <w:r>
        <w:rPr/>
        <w:t>Если Вы обратите внимание только на хорошие знания боль</w:t>
        <w:softHyphen/>
        <w:t>ного, на его память и естественное поведение, на правильность хода его мыслей, т. е. на те черты, которые прежде всего отмеча</w:t>
        <w:softHyphen/>
        <w:t>ются при наблюдении, то Вы вряд ли предположите, что дело идет о патологической личности. И только при обозрении всей жизненной судьбы больного целиком, его поступков и его отно</w:t>
        <w:softHyphen/>
        <w:t>шений к собственному прошлому, выясняется полный объем данной ненормальности. Поэтому все окружающие, которые имели случай ближе наблюдать его жизнь, постепенно пришли к этому мнению. Очевидно, дело идет о существующей с детства не</w:t>
        <w:softHyphen/>
        <w:t>устойчивости воли, следствием которой является недостаток вся</w:t>
        <w:softHyphen/>
        <w:t>кой выдержки, всякого противодействия соблазнам. Очевидно, у больного не получили развития те мотивы действия, которые вы</w:t>
        <w:softHyphen/>
        <w:t>текают из моральных чувств. Он не чувствует непристойности и даже отвратительности своего образа жизни, он вспоминает ско</w:t>
        <w:softHyphen/>
        <w:t>рее с известным удовольствием о своих похождениях; его поступ</w:t>
        <w:softHyphen/>
        <w:t>ки определяются не соображениями о родителях, о собственном будущем, а только мгновенными прихотями. Это близорукое се</w:t>
        <w:softHyphen/>
        <w:t>бялюбие соединяется с повышенным самомнением, полным от</w:t>
        <w:softHyphen/>
        <w:t>сутствием сочувствия к другим, которых больной охотно делает мишенью своих насмешек, и, наконец, по временам с сильной раздражительностью, которая, особенно под влиянием алкоголя, часто вела его к тяжелым насилиям.</w:t>
      </w:r>
    </w:p>
    <w:p>
      <w:pPr>
        <w:pStyle w:val="Style16"/>
        <w:widowControl w:val="false"/>
        <w:bidi w:val="0"/>
        <w:ind w:firstLine="284"/>
        <w:jc w:val="both"/>
        <w:rPr/>
      </w:pPr>
      <w:r>
        <w:rPr/>
        <w:t>Неустойчивость воли также можно истолковывать, как час</w:t>
        <w:softHyphen/>
        <w:t>тичную задержку развития духовной личности, если мы примем во внимание, что приобретение волевых навыков, направляю</w:t>
        <w:softHyphen/>
        <w:t>щих наши действия в определенное русло, соединено с полной зрелостью человеческой личности. Законодательство всех стран признает поэтому лишь с известного возраста за поступками правовое значение. Дети в виду их внушаемости и несамостоя</w:t>
        <w:softHyphen/>
        <w:t>тельности по праву пользуются дома в школе и учении особой защитой, попечением. У дегенератов неустойчивость соединяет</w:t>
        <w:softHyphen/>
        <w:t>ся со страстями и потребностями взрослых и поэтому ведет к тя</w:t>
        <w:softHyphen/>
        <w:t>желым жизненным крушениям и к неприятному падению в общественной жизни. Положение нашего больного ухудшается еще тем, что он обнаруживает и другого рода дефекты, именно выдающееся отсутствие сердечности. Такие соединения встреча</w:t>
        <w:softHyphen/>
        <w:t>ются часто, точно также как и возможное появление истериче</w:t>
        <w:softHyphen/>
        <w:t>ских расстройств, которые, ведь, также указывают на задержку в развитии; два случая обморока, которые ранее наблюдались у больного, можно истолковывать в этом смысле. Довольно фата</w:t>
        <w:softHyphen/>
        <w:t>льную роль в его жизни играл, как обыкновенно у неустойчивых людей, алкоголь, который, с одной стороны, еще более ослаблял его волю, а с другой, повышал его раздражительность до степени угрожающего состояния. Можно, однако, очень сомневаться, был ли бы больной при своем предрасположении в состоянии приспособиться к требованиям жизни и в том случае, если бы он на долгий срок мог воздержаться от алкоголя</w:t>
      </w:r>
      <w:r>
        <w:rPr>
          <w:rStyle w:val="FootnoteAnchor"/>
          <w:lang w:val="ru-RU"/>
        </w:rPr>
        <w:footnoteReference w:customMarkFollows="1" w:id="55"/>
        <w:t>1</w:t>
      </w:r>
      <w:r>
        <w:rPr>
          <w:lang w:val="ru-RU"/>
        </w:rPr>
        <w:t>1</w:t>
      </w:r>
      <w:r>
        <w:rPr/>
        <w:t>.</w:t>
      </w:r>
    </w:p>
    <w:p>
      <w:pPr>
        <w:pStyle w:val="Style16"/>
        <w:widowControl w:val="false"/>
        <w:bidi w:val="0"/>
        <w:ind w:firstLine="284"/>
        <w:jc w:val="both"/>
        <w:rPr/>
      </w:pPr>
      <w:r>
        <w:rPr/>
        <w:t>Ясно, что оценка таких личностей бывает очень различная. То же самое можно сказать и о 64-х летнем сельском хозяине (случай 66), который в течение почти 2-х десятилетий постоянно занимал собой врачей и судей. Все снова подымался здесь во</w:t>
        <w:softHyphen/>
        <w:t>прос, имеют ли здесь дело с больным или с злостным человеком, и постоянно решался он различно. Больной происходит из очень дегенеративной семьи. Его отец был душевноболен и кончил жизнь самоубийством; брат отца был со странностями, очень скуп и вызывал много насмешек. Мать временно была душев</w:t>
        <w:softHyphen/>
        <w:t>нобольной и умерла от “мозгового удара”. Одна сестра была по</w:t>
        <w:softHyphen/>
        <w:t>сле родов душевнобольна, а брат по слабоумию находится в больнице для душевнобольных. После неоднократной судимо</w:t>
        <w:softHyphen/>
        <w:t>сти по незначительному поводу, с 42-х приблизительно лет от роду, когда он самостоятельно вошел во владение значительным отцовским наследством, начался нескончаемый ряд судебных процессов, которые его совершенно разорили. Дошедшие до нас, но еще не полные акты говорят о 81 судебном преследова</w:t>
        <w:softHyphen/>
        <w:t>нии против него, о 41 поданном им доносе и о 110 гражданских исках. В 65 различных случаях он был осужден, правда почти всегда лишь к весьма небольшим денежным штрафам, так как преступные действия, начавшиеся с 45-ти летнего приблизите</w:t>
        <w:softHyphen/>
        <w:t>льно возраста, без исключения были все очень незначительны. Особенно часто дело шло о нарушениях постановлений сель</w:t>
        <w:softHyphen/>
        <w:t>ской полиции. Он проехал по чужому полю, пахал за границей своего поля, позволил своим коровам есть соседский клевер, при сенокосе шел дальше границы своего луга. Несколько раз он снимал жатву с угодий, которые были им уже проданы, чтобы только поссориться с покупателями однажды вырыл весь карто</w:t>
        <w:softHyphen/>
        <w:t>фель с такого поля.</w:t>
      </w:r>
    </w:p>
    <w:p>
      <w:pPr>
        <w:pStyle w:val="Style16"/>
        <w:widowControl w:val="false"/>
        <w:bidi w:val="0"/>
        <w:ind w:firstLine="284"/>
        <w:jc w:val="both"/>
        <w:rPr/>
      </w:pPr>
      <w:r>
        <w:rPr/>
        <w:t>Вторую группу преступных действий составляют небольшие кражи и мошенничества. Он присваивал и пользовался чужими вещами, лежавшими без надзора, крал у соседа яйца под тем предлогом, что его куры будто бы снеслись у соседа, из тюрьмы забрал с собой инструменты, при развеске сена контрабандно подложил несколько тяжелых пеней на весы. Надо отметить так</w:t>
        <w:softHyphen/>
        <w:t>же несколько подлогов: так он подписывал письма и заявления чужими именами. Он произвел много ложных обвинений и оскорблений. Последние относились, главным образом, к поле</w:t>
        <w:softHyphen/>
        <w:t>вому сторожу, который несколько раз доносил на него, и потом к самым разнообразным людям, с которыми у него был ка</w:t>
        <w:softHyphen/>
        <w:t>кой-либо спор. Свидетелей, которые показывали не в его поль</w:t>
        <w:softHyphen/>
        <w:t>зу, он обвинял в лжесвидетельстве; соседа, который подал на него жалобу за кражу винограда, он обвинил в подлоге докумен</w:t>
        <w:softHyphen/>
        <w:t>тов; двух других в поджоге; один из них сжег связку сгнившего корму, который больной беззаконным образом скосил на его поле. Опекуна своего брата он обвинял в присвоении денег, од</w:t>
        <w:softHyphen/>
        <w:t>ного из своих врагов в нарушении тишины и общественного спокойствия, общественных нравов, в подкупе и внебрачном со</w:t>
        <w:softHyphen/>
        <w:t>жительстве. За один год он подал 22 подобных доноса, к этому присоединилось 15 дел по возобновлению прежних доносов, апелляции к высшему прокурорскому надзору и в министерство. Бургомистра и письмоводителя он обвинил в изнасиловании, так как они будто бы сделали безнравственные предложения его жене в ратуше. Далее, была подана жалоба на соседа по обвине</w:t>
        <w:softHyphen/>
        <w:t>нию его в покушении на убийство, без заранее обдуманного на</w:t>
        <w:softHyphen/>
        <w:t>мерения: он будто бы нанес ему такие побои, что ему угрожала смерть; 2 года тому назад он подал совершенно такую же жалобу за побои, нанесенные его жене. Каждая из этих многочисленных жалоб ссылалась на показания свидетелей, которые большей ча</w:t>
        <w:softHyphen/>
        <w:t>стью или ничего не знали или показывали совершенно обрат</w:t>
        <w:softHyphen/>
        <w:t>ное; жалобы проводились по всем инстанциям, несмотря на свою явную, полную безнадежность. Иногда они относились к событиям, имевшим место много лет тому назад. Так, больной подал жалобу с требованием возмещения убытков в размере 5 марок на одного дубильщика, за пропавшую будто бы лет 10 тому назад телячью шкуру, обвинил его, так как тот отрицал это, в ложной присяге и использовал при этом все доступные ему юридические возможности.</w:t>
      </w:r>
    </w:p>
    <w:p>
      <w:pPr>
        <w:pStyle w:val="Style16"/>
        <w:widowControl w:val="false"/>
        <w:bidi w:val="0"/>
        <w:ind w:firstLine="284"/>
        <w:jc w:val="both"/>
        <w:rPr/>
      </w:pPr>
      <w:r>
        <w:rPr/>
        <w:t>Ко всем этим процессам, которые показывают нам больного в постоянной войне с окружающими, присоединяются наказа</w:t>
        <w:softHyphen/>
        <w:t>ния за безобразное поведение и угрозы, за нарушение тишины и спокойствия. Он по ночам загрязнял пороги у своих соседей, ма</w:t>
        <w:softHyphen/>
        <w:t>зал дверные ручки калом, вывешивал публично записки оскор</w:t>
        <w:softHyphen/>
        <w:t>бительного содержания, сломал замок у дверей, угрожал насилием. Наконец, он преступал самым различным образом полицейские обязательные постановления, опаздывал на пожар</w:t>
        <w:softHyphen/>
        <w:t>ные фальшивые тревоги, привязывал грязные трубы к обще</w:t>
        <w:softHyphen/>
        <w:t>ственному колодцу, чтобы провести воду в навозную бадью, не платил налогов на табак и за собак, не заявлял своих рабочих, вырыл без разрешения известковую яму, ехал по деревне против правил, оставил телегу с навозом у дверей своего соседа.</w:t>
      </w:r>
    </w:p>
    <w:p>
      <w:pPr>
        <w:pStyle w:val="Style16"/>
        <w:widowControl w:val="false"/>
        <w:bidi w:val="0"/>
        <w:ind w:firstLine="284"/>
        <w:jc w:val="both"/>
        <w:rPr/>
      </w:pPr>
      <w:r>
        <w:rPr/>
        <w:t>Не менее обширны были столкновения больного с судами по гражданским делам. Особенно богатый источник для этого представляли имущественные отношения больного к его подо</w:t>
        <w:softHyphen/>
        <w:t>печному брату. Каждая попытка опеки заставить его исполнить его обязательства вела к целой цепи жалоб, которые проводи</w:t>
        <w:softHyphen/>
        <w:t>лись с величайшей настойчивостью и регулярно поглощали бо</w:t>
        <w:softHyphen/>
        <w:t>льшие суммы. Все соглашения оказывались бесполезными, так как больной их все равно не выполнял, и все возбуждал новые жалобы или вынуждал к ним. Мясник и булочник, врач и апте</w:t>
        <w:softHyphen/>
        <w:t>карь также должны были подавать на него в суд, так как он по самым ничтожным поводам отказывался платить; за корову, купленную давным-давно, он не хотел платить под тем предло</w:t>
        <w:softHyphen/>
        <w:t>гом, что она будто бы была с недостатком, хотя он уже тем вре</w:t>
        <w:softHyphen/>
        <w:t>менем успел ее продать и у него остался от нее теленок.</w:t>
      </w:r>
    </w:p>
    <w:p>
      <w:pPr>
        <w:pStyle w:val="Style16"/>
        <w:widowControl w:val="false"/>
        <w:bidi w:val="0"/>
        <w:ind w:firstLine="284"/>
        <w:jc w:val="both"/>
        <w:rPr/>
      </w:pPr>
      <w:r>
        <w:rPr/>
        <w:t>Благодаря этим непрестанным процессам, которые нередко поглощали во много раз больше денег, чем стоил предмет спора, не говоря уже о потере времени для писания опросов, судебных сроков, больной неудержимо шел к разорению, так что он, нако</w:t>
        <w:softHyphen/>
        <w:t>нец, должен был быть помещен в богадельню. Его жена долгое время старалась удержать его от бессмысленного сутяжничества, и спасти его тем, что она ловким способом заставила его переве</w:t>
        <w:softHyphen/>
        <w:t>сти остаток состояния на свое имя. Но в конце концов, она сама заболела, по-видимому, сутяжническим помешательством и на</w:t>
        <w:softHyphen/>
        <w:t>чала с своей стороны одна и в союзе со своим слепо следовавшим за ней мужем целый ряд новых тяжб, в связи с упомянутым переводом состояния, которые велись с величайшей страстно</w:t>
        <w:softHyphen/>
        <w:t>стью, пока, наконец, наложение опеки не положило им конца. Наш больной издавна рассматривался окружающими, как “в высшей степени злостный сутяга”, который нигде не может при</w:t>
        <w:softHyphen/>
        <w:t>держиваться порядка и ищет только споров и тяжб. Однако, его жена уже 10 лет тому назад указала, что он очень нервен. Он плохо спит, каждую ночь встает в 1-ом—2-ом часу, варит себе еду, беспокойно возится, покупает себе вещи, которыми он не может пользоваться, и истратил без пользы около 6000 марок. “Когда он совершает какое-нибудь нарушение, то он, конечно, не думает, что будет наказан. Когда его присуждают к какой ни</w:t>
        <w:softHyphen/>
        <w:t>будь каре, то он очень поражен этим, совсем не может понять, почему он наказан, и жалуется, что его все преследуют”. Над ним необходимо назначить опеку. Произведенные тогда врачеб</w:t>
        <w:softHyphen/>
        <w:t>ные освидетельствования были противоречивы; по одному он страдал периодическими сумеречными состояниями, по другому он не болен, а хитер и изворотлив. Больной сам в одном из своих процессов привел в качестве “важного основания”, что он не</w:t>
        <w:softHyphen/>
        <w:t>вменяем и в виду этого не наказуем. Эту ссылку на свое душев</w:t>
        <w:softHyphen/>
        <w:t>ное расстройство он повторял так часто, что уже 7 лет тому назад было предписано подвергнуть его исследованию в нашей клини</w:t>
        <w:softHyphen/>
        <w:t>ке, чему он однако подчинился лишь по принуждению, по мне</w:t>
        <w:softHyphen/>
        <w:t>нию окружного врача потому, что боялся, что его уличат, как симулянта.</w:t>
      </w:r>
    </w:p>
    <w:p>
      <w:pPr>
        <w:pStyle w:val="Style16"/>
        <w:widowControl w:val="false"/>
        <w:bidi w:val="0"/>
        <w:ind w:firstLine="284"/>
        <w:jc w:val="both"/>
        <w:rPr/>
      </w:pPr>
      <w:r>
        <w:rPr/>
        <w:t>После экспертизы, которая оставила вопрос открытым, дол</w:t>
        <w:softHyphen/>
        <w:t>жен ли он быть признаваем душевнобольным в смысле уголов</w:t>
        <w:softHyphen/>
        <w:t>ного закона, старые раздоры и споры начались снова, пока, наконец, требование назначить над ним опеку, которое с своей стороны снова вызвало ряд противоречивых экспертиз, не дало повода к вторичному помещению его для наблюдения к нам в клинику.</w:t>
      </w:r>
    </w:p>
    <w:p>
      <w:pPr>
        <w:pStyle w:val="Style16"/>
        <w:widowControl w:val="false"/>
        <w:bidi w:val="0"/>
        <w:ind w:firstLine="284"/>
        <w:jc w:val="both"/>
        <w:rPr/>
      </w:pPr>
      <w:r>
        <w:rPr/>
        <w:t>Все эти сообщения этот среднего роста, плохого питания, сильно постаревший человек выслушал без малейшего следа внутреннего участия. Черты его лица сморщены, челюсти почти без зубов; большие уши сильно оттопырены; ушные мочки приращены. Правый зрачок шире левого, зрение слегка ослаблено. Кровеносные сосуды на висках и руках извилисты и жестки: в остальном, кроме незначительной, двусторонней паховой грыжи нельзя отметить других телесных изменений. Расстройств сна не наблюдается, вес тела со времени его первого пребывания у нас повысился.</w:t>
      </w:r>
    </w:p>
    <w:p>
      <w:pPr>
        <w:pStyle w:val="Style16"/>
        <w:widowControl w:val="false"/>
        <w:bidi w:val="0"/>
        <w:ind w:firstLine="284"/>
        <w:jc w:val="both"/>
        <w:rPr/>
      </w:pPr>
      <w:r>
        <w:rPr/>
        <w:t>Если вызовем самого больного на разговор, то окажется, что он рассудителен, ориентирован, правильно ведет себя. Более по</w:t>
        <w:softHyphen/>
        <w:t>дробные ответы удается однако от него получить лишь с трудом и по принуждению, он вял, раздражен, дает скудные, уклончи</w:t>
        <w:softHyphen/>
        <w:t>вые, неопределенные ответы. Только постепенно он приходит в несколько большее оживление. При этом выясняется, что у него сохранились очень хорошие воспоминания о своих тяжбах и что он часто защищает себя в тех же выражениях, как и в актах. Правда, он часто говорит, что он совершенно не может вспом</w:t>
        <w:softHyphen/>
        <w:t>нить того или другого обстоятельства, так как его память стала плоха; “если иногда, что случается, то я иногда не совсем знаю, что это было”. Однако, большей частью, удается осторожными вопросами, окружным путем выяснить, что он очень хорошо знает, о чем шла речь. В противовес этому, его познания о собы</w:t>
        <w:softHyphen/>
        <w:t>тиях и вещах, лежащих вне самого узкого крестьянского круго</w:t>
        <w:softHyphen/>
        <w:t>зора, в высшей степени скудны; счет также дается ему с трудом, однако большей частью приводит к верному результату. При вы</w:t>
        <w:softHyphen/>
        <w:t>борах он голосовал так, “как на это распорядился г-н пастор”.</w:t>
      </w:r>
    </w:p>
    <w:p>
      <w:pPr>
        <w:pStyle w:val="Style16"/>
        <w:widowControl w:val="false"/>
        <w:bidi w:val="0"/>
        <w:ind w:firstLine="284"/>
        <w:jc w:val="both"/>
        <w:rPr/>
      </w:pPr>
      <w:r>
        <w:rPr/>
        <w:t>Во все свои процессы он попал совершенно невинно. “Я еще никогда не был не прав”. Всегда это была вина других, что он бы</w:t>
        <w:softHyphen/>
        <w:t>вал осужден. Все лишь “ложь и глупые сплетни”; суд был непра</w:t>
        <w:softHyphen/>
        <w:t>вильно осведомлен; на него ложно показали. “Что только могут говорить о человеке”. Он совсем не знает, как это он постоянно попадает в такие несчастные истории: люди были враждебно на</w:t>
        <w:softHyphen/>
        <w:t>строены против него; “нельзя добиться своего права”. Он же не может принять наказания, когда он не повинен, а все его жало</w:t>
        <w:softHyphen/>
        <w:t>бы отклоняются, потому, что ложные свидетели всегда показы</w:t>
        <w:softHyphen/>
        <w:t>вают все иначе, чем было. Не было сделано надлежащее расследование; “если бы господа судьи сами пошли посмотреть, дело может быть сложилось бы иначе”. Все его бесчисленные до</w:t>
        <w:softHyphen/>
        <w:t>носы он сделал потому, что он не может видеть несправедливо</w:t>
        <w:softHyphen/>
        <w:t>сти, иногда он также был легкомысленен. Но, ведь, нужно же верить людям, раз они ему так подробно сначала все рассказали; иначе нельзя же больше верить и пастору на кафедре; ведь надо же показать, если узнаешь про какое-нибудь беззаконие. Если же его уличить, показав ему очевидную неправду его собствен</w:t>
        <w:softHyphen/>
        <w:t>ных показаний, то он вздыхает: “Ах, если б уже не быть на свете, ах, если б Господь Бог уже взял меня из моего несчастья”. Мож</w:t>
        <w:softHyphen/>
        <w:t>но конечно, верить, чему угодно, и пусть ему уж лучше сейчас снимут голову. Теперь он только хотел бы еще, чтобы Великий Герцог расследовал “его дело”, с его решением он готов прими</w:t>
        <w:softHyphen/>
        <w:t>риться. Он не болен душевно, а только подавлен и угнетен. Он хотел бы опять иметь свой дом и потом пешком пойти в Рим и Палестину. Если он ссылался на то, что его всегда считали ду</w:t>
        <w:softHyphen/>
        <w:t>шевнобольным, то это потому, что ведь защищаешься так, как можешь. С окружающими больной у нас мало имел дела, мало говорил по собственному почину, мало читал; часто он часами безучастно глядел в окно.</w:t>
      </w:r>
    </w:p>
    <w:p>
      <w:pPr>
        <w:pStyle w:val="Style16"/>
        <w:widowControl w:val="false"/>
        <w:bidi w:val="0"/>
        <w:ind w:firstLine="284"/>
        <w:jc w:val="both"/>
        <w:rPr/>
      </w:pPr>
      <w:r>
        <w:rPr/>
        <w:t>Если уже тяжелая наследственность больного сама наводит нас на мысль, что мы имеем здесь дело с патологической лич</w:t>
        <w:softHyphen/>
        <w:t>ностью, то все сомнения исчезают, когда мы видим слабость суждения, которая позволяет нашему больному затевать безна</w:t>
        <w:softHyphen/>
        <w:t>дежнейшие и бессмысленнейшие тяжбы, его неспособность нау</w:t>
        <w:softHyphen/>
        <w:t>читься чему-нибудь из опыта, несмотря ни на какие потери, и страстное упорство, с которым он подрывает основы собствен</w:t>
        <w:softHyphen/>
        <w:t>ного существования. Все его действия и поступки напоминают на первый взгляд поведение больного сутяжническим бредом. Однако у него совершенно отсутствует внутренняя связь между бесчисленными тяжбами, нет исходной точки из одного и того же совершенно определенного повода, как это характерно для бреда преследования больного сутяжническим помешательст</w:t>
        <w:softHyphen/>
        <w:t>вом. Дело скорее идет о бесчисленном количестве маленьких войн и трений, которые происходят из его отношений к самым разнообразным лицам. В то время как сутяжнический бред но</w:t>
        <w:softHyphen/>
        <w:t>сит параноидные черты и приводит к односторонности в отно</w:t>
        <w:softHyphen/>
        <w:t>шении больного к праву, мы здесь имеем дело с болезненно неуживчивым человеком, чья индивидуальная чувствительность и упрямство постоянно вызывают трения с окружающими и вся</w:t>
        <w:softHyphen/>
        <w:t>кую мелочь раздувают до безграничного. Не происходит поэтому развития болезни, а только накопление трений, которые, в кон</w:t>
        <w:softHyphen/>
        <w:t>це концов, должны разорить и душевно сокрушить больного. Перемещение в совершенно новую обстановку в этих случаях большей частью действуют на некоторое время успокаивающим образом, но внутренняя сущность характера больного, конечно, от этого не меняется</w:t>
      </w:r>
      <w:r>
        <w:rPr>
          <w:rStyle w:val="FootnoteAnchor"/>
          <w:lang w:val="ru-RU"/>
        </w:rPr>
        <w:footnoteReference w:customMarkFollows="1" w:id="56"/>
        <w:t>1</w:t>
      </w:r>
      <w:r>
        <w:rPr>
          <w:lang w:val="ru-RU"/>
        </w:rPr>
        <w:t>1</w:t>
      </w:r>
      <w:r>
        <w:rPr/>
        <w:t>.</w:t>
      </w:r>
    </w:p>
    <w:p>
      <w:pPr>
        <w:pStyle w:val="Style16"/>
        <w:widowControl w:val="false"/>
        <w:bidi w:val="0"/>
        <w:ind w:firstLine="284"/>
        <w:jc w:val="both"/>
        <w:rPr/>
      </w:pPr>
      <w:r>
        <w:rPr/>
        <w:t>Замечательно, что здесь жена, которая вначале пыталась удержать больного, после ряда лет и в связи с собственной судебной тяжбой заболела настоящим бредом сутяжничества. Подобные личности часто умеют втянуть других в ход их бредо</w:t>
        <w:softHyphen/>
        <w:t>вых мыслей. Здесь это могло произойти тем легче, что ее муж должен был оказаться особенно доступен для такого влияния.</w:t>
      </w:r>
    </w:p>
    <w:p>
      <w:pPr>
        <w:pStyle w:val="Style16"/>
        <w:widowControl w:val="false"/>
        <w:bidi w:val="0"/>
        <w:spacing w:before="480" w:after="0"/>
        <w:jc w:val="center"/>
        <w:rPr>
          <w:lang w:val="en-US"/>
        </w:rPr>
      </w:pPr>
      <w:r>
        <w:rPr>
          <w:b/>
          <w:sz w:val="24"/>
          <w:lang w:val="en-US"/>
        </w:rPr>
        <w:t xml:space="preserve">XXIII </w:t>
      </w:r>
      <w:r>
        <w:rPr>
          <w:b/>
          <w:sz w:val="24"/>
        </w:rPr>
        <w:t>лекция</w:t>
      </w:r>
    </w:p>
    <w:p>
      <w:pPr>
        <w:pStyle w:val="Style18"/>
        <w:widowControl w:val="false"/>
        <w:bidi w:val="0"/>
        <w:spacing w:before="240" w:after="240"/>
        <w:jc w:val="center"/>
        <w:rPr/>
      </w:pPr>
      <w:r>
        <w:rPr>
          <w:b/>
          <w:sz w:val="24"/>
        </w:rPr>
        <w:t>Патологические преступники и бродяги</w:t>
      </w:r>
    </w:p>
    <w:p>
      <w:pPr>
        <w:pStyle w:val="Style16"/>
        <w:widowControl w:val="false"/>
        <w:bidi w:val="0"/>
        <w:ind w:firstLine="284"/>
        <w:jc w:val="both"/>
        <w:rPr/>
      </w:pPr>
      <w:r>
        <w:rPr/>
        <w:t>Связанное с неприспособленностью к жизни патологиче</w:t>
        <w:softHyphen/>
        <w:t>ское предрасположение, которое мы оцениваем как выражение вырождения, не только обременяет субъекта тем, что в борьбе за существование заставляет его на каждом шагу отставать от своих более счастливых товарищей, но часто представляет даже большую опасность для общества. На последней лекции мы уже видели, как некоторые формы патологических особенно</w:t>
        <w:softHyphen/>
        <w:t>стей, если они делают невозможным приспособление личности к Определенным жизненным условиям, могут вести к столкно</w:t>
        <w:softHyphen/>
        <w:t>вению с правовым порядком. Чем более глубокие основания при этом эта неспособность к общественной жизни имеет в предрасположении личности, тем неискоренимой является склонность к противообщественным действиям. Так возника</w:t>
        <w:softHyphen/>
        <w:t>ют безнадежные преступники-рецидивисты, среди которых мы различаем слабовольных привычных преступников, импуль</w:t>
        <w:softHyphen/>
        <w:t>сивных преступников определенного направления и односто</w:t>
        <w:softHyphen/>
        <w:t>ронне одаренных профессиональных преступников. К ним затем присоединяются еще бездушные враги общества и, нако</w:t>
        <w:softHyphen/>
        <w:t>нец, пестрая группа бродяг, среди которых преобладают неу</w:t>
        <w:softHyphen/>
        <w:t>стойчивые, слабоумные и пьяницы.</w:t>
      </w:r>
    </w:p>
    <w:p>
      <w:pPr>
        <w:pStyle w:val="Style16"/>
        <w:widowControl w:val="false"/>
        <w:bidi w:val="0"/>
        <w:ind w:firstLine="284"/>
        <w:jc w:val="both"/>
        <w:rPr/>
      </w:pPr>
      <w:r>
        <w:rPr/>
        <w:t>Удивительную смесь неспособности к упорядоченной дея</w:t>
        <w:softHyphen/>
        <w:t>тельности с необычными дарованиями представляет 30-ти летний актер (случай 67), который три недели назад попал к нам, потому что он под чужим именем мошеннически выма</w:t>
        <w:softHyphen/>
        <w:t>нил бриллиантовое кольцо у проститутки. Он его просто надел себе на палец и заказал девушку, которая надеялась на даль</w:t>
        <w:softHyphen/>
        <w:t>нейший заработок, на следующий день в шикарный отель, где она его, однако, не нашла. При аресте он утверждал, что она подарила ему кольцо, он успел уже его между тем продать. В подследственной тюрьме он сделал несерьезную, по мнению врача, попытку к самоубийству и затем заболел припадками возбуждения с судорогами, что и дало повод к препровожде</w:t>
        <w:softHyphen/>
        <w:t>нию его в нашу клинику.</w:t>
      </w:r>
    </w:p>
    <w:p>
      <w:pPr>
        <w:pStyle w:val="Style16"/>
        <w:widowControl w:val="false"/>
        <w:bidi w:val="0"/>
        <w:ind w:firstLine="284"/>
        <w:jc w:val="both"/>
        <w:rPr/>
      </w:pPr>
      <w:r>
        <w:rPr/>
        <w:t>Несколько бледный, плохо упитанный, гладко выбритый, одетый с известной убогой элегантностью, этот человек по наружности и всему своему поведению представляет закон</w:t>
        <w:softHyphen/>
        <w:t>ченный тип опустившегося актера. Он говорит необыкновенно умело и много, употребляет звучные высокопарные выражения и термины из области искусства всех родов и засыпает нас целым потоком поразительнейших событий из своей жизни. Гим</w:t>
        <w:softHyphen/>
        <w:t>назию он кончил 16-ти лет, пошел сначала во флот, потом изучал медицину в университете в Чикаго, затем в Страсбурге и в Лейпциге, сдал свой полукурсовой экзамен в Вюрцбурге. По</w:t>
        <w:softHyphen/>
        <w:t>сле этого он сделался актером, в дальнейшем последовательно кучером, кельнером, золотоискателем в Южной Африке, мете</w:t>
        <w:softHyphen/>
        <w:t>льщиком улиц в Нью-Йорке. Там с ним познакомился русский барин, который взял его с собой в свое имение в Россию. Он на</w:t>
        <w:softHyphen/>
        <w:t>учился русскому языку и поехал в качестве переводчика в Теге</w:t>
        <w:softHyphen/>
        <w:t xml:space="preserve">ран. Однако любовь к искусству погнала его снова на сцену. Он играл в России, затем попал в Брюссель, где он в крайней нужде сделался носильщиком и в качестве такового познакомился с Ко кленом, который ангажировал его для </w:t>
      </w:r>
      <w:r>
        <w:rPr>
          <w:lang w:val="en-US"/>
        </w:rPr>
        <w:t xml:space="preserve">Theatre fransais </w:t>
      </w:r>
      <w:r>
        <w:rPr/>
        <w:t>и взял его с собой в свое большое артистическое турне в восточную Азию. Потом он играл на всевозможных выдающихся сценах, всегда первые роли, женился на девушке из хорошей семьи, не</w:t>
        <w:softHyphen/>
        <w:t>бесно чистом существе, которое подарило ему 4-х детей, умер</w:t>
        <w:softHyphen/>
        <w:t>ших в течение короткого времени.</w:t>
      </w:r>
    </w:p>
    <w:p>
      <w:pPr>
        <w:pStyle w:val="Style16"/>
        <w:widowControl w:val="false"/>
        <w:bidi w:val="0"/>
        <w:ind w:firstLine="284"/>
        <w:jc w:val="both"/>
        <w:rPr/>
      </w:pPr>
      <w:r>
        <w:rPr/>
        <w:t>При описании своей невыразимо счастливой семейной жиз</w:t>
        <w:softHyphen/>
        <w:t>ни больной впадает в глубоко растроганное состояние, оплаки</w:t>
        <w:softHyphen/>
        <w:t>вает свою судьбу, рисует себе, как ужасно это было бы, если бы его старый отец или незабвенная мать что-нибудь узнали о его теперешнем состоянии. Его преступление было совершенно не</w:t>
        <w:softHyphen/>
        <w:t>винным поступком. Он хотел только пощеголять кольцом, со</w:t>
        <w:softHyphen/>
        <w:t>всем не думал его сохранить для себя и только нужда заставила продать его. В остальном же он приличный человек, которому нельзя же противопоставлять девку, “существо, вся жизненная база которого покоится на высшей потенции эротических при</w:t>
        <w:softHyphen/>
        <w:t>падков”.</w:t>
      </w:r>
    </w:p>
    <w:p>
      <w:pPr>
        <w:pStyle w:val="Style16"/>
        <w:widowControl w:val="false"/>
        <w:bidi w:val="0"/>
        <w:ind w:firstLine="284"/>
        <w:jc w:val="both"/>
        <w:rPr/>
      </w:pPr>
      <w:r>
        <w:rPr/>
        <w:t>Если мы проанализируем эти причудливые сообщения бли</w:t>
        <w:softHyphen/>
        <w:t>же, то, конечно, тотчас же обнаружатся грубейшие противоре</w:t>
        <w:softHyphen/>
        <w:t>чия. Больной признает их тотчас же без обиняков, заменяет их новыми, совершенно отличными рассказами, причем объясняет, что он по особым соображениям вынужден был некоторые подробности представить в другом виде. Но и новые сообщения оказываются вымышленными, и, таким образом, от него можно услышать подряд самые разнообразные описания его жизни, про каждое из которых он “под честным словом” заверяет, что теперь он, наконец, сказал чистую правду. Действительные основания его выдумок становятся нам легко понятными из раз</w:t>
        <w:softHyphen/>
        <w:t>облачений судебного следователя относительно его прошлого. Выяснилось, что мы имеем дело с авантюристом, родом из Рос</w:t>
        <w:softHyphen/>
        <w:t>сии, который уже много лет под самыми различными именами и в самых различных городах совершил бесконечный ряд неверо</w:t>
        <w:softHyphen/>
        <w:t>ятнейших мошенничеств и везде внезапно исчезал, оставляя по</w:t>
        <w:softHyphen/>
        <w:t>сле себя многочисленные долги: он уже много раз подвергался наказанию.</w:t>
      </w:r>
    </w:p>
    <w:p>
      <w:pPr>
        <w:pStyle w:val="Style16"/>
        <w:widowControl w:val="false"/>
        <w:bidi w:val="0"/>
        <w:ind w:firstLine="284"/>
        <w:jc w:val="both"/>
        <w:rPr/>
      </w:pPr>
      <w:r>
        <w:rPr/>
        <w:t>Если мы ему напоминаем об этом, то он не смущается в вы</w:t>
        <w:softHyphen/>
        <w:t>боре отговорок. Кое-что он прямо отрицает, кое-что представля</w:t>
        <w:softHyphen/>
        <w:t>ет совершенно в другом виде; еще кое в чем с сокрушением сознается, и ищет себе оправдания в нужде или других особых обстоятельствах, подчеркивает при этом всегда, что он собствен</w:t>
        <w:softHyphen/>
        <w:t>но все-таки вполне человек чести. Искусство и ловкость языка, которые он обнаруживает при этих разговорах — поражающи. К этому надо прибавить, что он в совершенстве владеет немецким, русским и французским языками, прилично говорит по-англий</w:t>
        <w:softHyphen/>
        <w:t>ски, польски, румынски, венгерски, итальянски, шведски, и даже несколько понимает по латыни, гречески и древне-еврейски. Он обладает отдельными, правда очень поверхностными и отрывочными сведениями в самых различных областях знания, старается и у нас в разговоре приобрести возможно больше ме</w:t>
        <w:softHyphen/>
        <w:t>дицинских познаний, которыми он потом при случае воспользу</w:t>
        <w:softHyphen/>
        <w:t>ется с самоуверенностью профессионала. Он очень ловко умеет овладевать окружающими, добиваться всяческим путем побла</w:t>
        <w:softHyphen/>
        <w:t>жек, сейчас же становится интимен и навязчив, как только к нему отнесутся любезно.</w:t>
      </w:r>
    </w:p>
    <w:p>
      <w:pPr>
        <w:pStyle w:val="Style16"/>
        <w:widowControl w:val="false"/>
        <w:bidi w:val="0"/>
        <w:ind w:firstLine="284"/>
        <w:jc w:val="both"/>
        <w:rPr/>
      </w:pPr>
      <w:r>
        <w:rPr/>
        <w:t>У нас также наблюдался целый ряд “припадков”, во время которых больной с громкими стонами и стенаниями извивался, визжал, клянчил дать ему морфия; множество выдающихся врачей, которых он называет по имени, будто бы считали это средство необходимым. Наконец, он стал грозить самоубийст</w:t>
        <w:softHyphen/>
        <w:t>вом, сделался груб, агрессивен, но успокоился после вспрыски</w:t>
        <w:softHyphen/>
        <w:t>вания воды. Подобные припадки у него раньше бывали часто, поэтому он был во многих психиатрических клиниках; один из его домохозяев показал, что он страдает эпилепсией. Однажды он временно лишился языка, не мог произнести звука, не пони</w:t>
        <w:softHyphen/>
        <w:t>мал также, что ему говорят, и после написал на бумаге: “паралич голосовых связок”. Его не удается привлечь ни к какой серьез</w:t>
        <w:softHyphen/>
        <w:t>ной работе, он читает только романы, курит, болтает, играет от</w:t>
        <w:softHyphen/>
        <w:t>вратительно, хотя и не без таланта на рояле, декламирует, правда очень средне, наблюдает окружающих и старается по возможно</w:t>
        <w:softHyphen/>
        <w:t>сти развлекаться.</w:t>
      </w:r>
    </w:p>
    <w:p>
      <w:pPr>
        <w:pStyle w:val="Style16"/>
        <w:widowControl w:val="false"/>
        <w:bidi w:val="0"/>
        <w:ind w:firstLine="284"/>
        <w:jc w:val="both"/>
        <w:rPr/>
      </w:pPr>
      <w:r>
        <w:rPr/>
        <w:t>Можно сомневаться, имеем ли мы право считать эту своеоб</w:t>
        <w:softHyphen/>
        <w:t>разную личность в действительном смысле этого слова душевно</w:t>
        <w:softHyphen/>
        <w:t>больным. Мы имеем дело с врожденный мошенником, которому при всей его многообразной одаренности недостает самых существенных условий для труда, именно — выдержки и чувства долга. Вся его жизнь носит поэтому печать беспорядочности и безнравственности. Он неспособен ни к какой упорядоченной деятельности; он нигде не выдерживает долго, он постоянно жаждет перемены. Его память превосходна, но ему доставляет очевидное удовольствие поражать своих слушателей все новыми выдумками. У него нет ни малейшего чувства недопустимости своего поведения. Хотя он, по-видимому, приходит в живейшее волнение по поводу своих собственных выдумок, на самом деле сколько нибудь глубокое эмоциональное движение ему чуждо. На первом плане у него стоит личное тщеславие, которое застав</w:t>
        <w:softHyphen/>
        <w:t>ляет его прибегать к фантастическому хвастовству, к нанесению вреда людям, совершенно с ними не считаясь, к бессмысленно</w:t>
        <w:softHyphen/>
        <w:t>му транжирству деньгами, которые он добывает себе мошенни</w:t>
        <w:softHyphen/>
        <w:t>чеством, воровством и обманом, не испытывая при этом угрызений совести.</w:t>
      </w:r>
    </w:p>
    <w:p>
      <w:pPr>
        <w:pStyle w:val="Style16"/>
        <w:widowControl w:val="false"/>
        <w:bidi w:val="0"/>
        <w:ind w:firstLine="284"/>
        <w:jc w:val="both"/>
        <w:rPr/>
      </w:pPr>
      <w:r>
        <w:rPr/>
        <w:t>Если к подобному человеку применить мерку судьи, то он является и представляется просто преступником, авантюристом. Врач, однако, не может избавиться от впечатления, что он имеет перед собой врожденную дефектность, которая сильнее всякого воспитания, опыта и самообладания. Мы должны вспомнить при этом тот известный факт, что многие дети, не говоря уже во</w:t>
        <w:softHyphen/>
        <w:t>обще о свойственной им любви к переодеваниям, сказкам, фан</w:t>
        <w:softHyphen/>
        <w:t>тастическим рассказам и играм, обнаруживают по временам возбуждающую опасение склонность ко лжи и выдумкам. С со</w:t>
        <w:softHyphen/>
        <w:t>зреванием личности эта склонность обыкновенно исчезает бес</w:t>
        <w:softHyphen/>
        <w:t>следно, только как исключение остается иногда надолго особенная живость фантазии, ненадежность в показаниях, вле</w:t>
        <w:softHyphen/>
        <w:t>чение к приукрашиванию повествований.</w:t>
      </w:r>
    </w:p>
    <w:p>
      <w:pPr>
        <w:pStyle w:val="Style16"/>
        <w:widowControl w:val="false"/>
        <w:bidi w:val="0"/>
        <w:ind w:firstLine="284"/>
        <w:jc w:val="both"/>
        <w:rPr/>
      </w:pPr>
      <w:r>
        <w:rPr/>
        <w:t xml:space="preserve">Поэтому правильнее всего рассматривать </w:t>
      </w:r>
      <w:r>
        <w:rPr>
          <w:lang w:val="en-US"/>
        </w:rPr>
        <w:t xml:space="preserve">“Pseudologia phantastica”, </w:t>
      </w:r>
      <w:r>
        <w:rPr/>
        <w:t xml:space="preserve">как назвал </w:t>
      </w:r>
      <w:r>
        <w:rPr>
          <w:lang w:val="en-US"/>
        </w:rPr>
        <w:t xml:space="preserve">Delbruck </w:t>
      </w:r>
      <w:r>
        <w:rPr/>
        <w:t>болезненную склонность ко лжи и обману, как дальнейшее гипертрофированное развитие детской особенности, которая, обыкновенно, подавляется воз</w:t>
        <w:softHyphen/>
        <w:t>растающим развитием чувства действительности. За подобное толкование говорит почти постоянно наблюдаемая примесь ис</w:t>
        <w:softHyphen/>
        <w:t>терических черт. Они имеются и у нашего больного, хотя мы и должны его “паралич голосовых связок” рассматривать, как со</w:t>
        <w:softHyphen/>
        <w:t>знательный обман. Достойно внимания, что он лжет и мошен</w:t>
        <w:softHyphen/>
        <w:t>ничает отнюдь не только из корысти, но очень часто, по-видимому, от чистого удовольствия, которое доставляет ему легко ему дающаяся способность к выдумке. Ему, конечно, при</w:t>
        <w:softHyphen/>
        <w:t>дется самым плачевным образом нести последствия этой своей склонности, так как он, без сомнения, в глазах психиатра явится индивидуальностью с болезненным предрасположением, а в гла</w:t>
        <w:softHyphen/>
        <w:t>зах судьи по всей вероятности хитрым и опасным мошенником</w:t>
      </w:r>
      <w:r>
        <w:rPr>
          <w:rStyle w:val="FootnoteAnchor"/>
          <w:lang w:val="ru-RU"/>
        </w:rPr>
        <w:footnoteReference w:customMarkFollows="1" w:id="57"/>
        <w:t>1</w:t>
      </w:r>
      <w:r>
        <w:rPr>
          <w:lang w:val="ru-RU"/>
        </w:rPr>
        <w:t>1</w:t>
      </w:r>
      <w:r>
        <w:rPr/>
        <w:t>. Только против воли и после настойчивых уговоров согла</w:t>
        <w:softHyphen/>
        <w:t>сился рассказать о своих бурных жизненных судьбах бледный, мрачно глядящий, коренастый человек (случай 68), которому мы посвятим в дальнейшем наше внимание. Он сначала дает лишь короткие, часто насмешливо и горько звучащие ответы, но после дружеских уговоров делается постепенно несколько доступнее и, наконец, находит, по-видимому, даже удовольствие в том, что может по своему облегчить себе душу. Он рассказывает вполне ясно и по порядку, в замечательно умелой и плавной речи, что он родился вне брака, был воспитан чужими людьми и 13- лет от роду впервые наказан за воровство. Благодаря этому он попал в плохие обстоятельства, которые вели его постоянно к новым столкновениям с законом, особенно в виду того, что он был легкомысленен и страстен. Его приемный отец много лет был бо</w:t>
        <w:softHyphen/>
        <w:t>лезнью прикован к постели, а его приемная мать, о которой он говорит с известной привязанностью, должна была выносить на своих плечах всю тяжесть хозяйства и добывать средства су</w:t>
        <w:softHyphen/>
        <w:t>ществования, а потому не могла обращать достаточно внимания на его воспитание. “Благодаря этой свободе я оставался без вся</w:t>
        <w:softHyphen/>
        <w:t>кого присмотра, предоставленный самому себе, и это явилось основанием моего дальнейшего несчастья. Мои шалости могли превратиться в черты характера без того, чтобы это заметили”. “Моя мать отличалась добродушием и думала поэтому, что она мне ни в чем не должна отказывать”. Она предоставляла в его полное распоряжение деньги, которые он случайно зарабатывал и, насколько могла, даже с жертвами для себя, доставляла ему все то, что имели дети, жившие в лучших условиях. “Я упоминаю об этом только для того, чтобы никто при суждении о моей жиз</w:t>
        <w:softHyphen/>
        <w:t>ни не впал в ошибку, думая, что мои родители плохо влияли на меня”. В школе он хорошо учился, но об нем говорилось: “мог бы при большем прилежании и внимании, а также при более ак</w:t>
        <w:softHyphen/>
        <w:t>куратном посещении школы быть одним из первых учеников”. Он рано стал искать развлечений и удовольствий и добывал себе недостающие для этого средства незаконным путем, причем доверявшие ему приемные родители легко давали себя вводить в заблуждение. “Это было началом пути, который привел меня к крутому спуску”. За этим последовал целый ряд преступлений. “При суждении о последних по актам, многие, как я знаю это по опыту, склонны составить себе обо мне фантастическое представление в том смысле, будто в моих проступках проявля</w:t>
        <w:softHyphen/>
        <w:t>ется природная склонность и интерес к преступлениям. Это, од</w:t>
        <w:softHyphen/>
        <w:t>нако, не так, но благодаря сложившимся обстоятельствам, лучшие способности и качества не могли развиться; наоборот, обстоятельства способствовали тому, что мои дурные качества развернулись. Основу же моих дурных качеств составляла жажда наслаждений”. Непосредственно после первого препровождения в тюрьму, запертый в камере, чувствуя отвращение к тому пита</w:t>
        <w:softHyphen/>
        <w:t>нию, которое ему давали, он будто бы впал в состояние тоскли</w:t>
        <w:softHyphen/>
        <w:t>вого возбуждения, о течении которого он совершенно потерял воспоминание, помнит лишь, что он очнулся с головной болью, лежа на постели, вокруг него врач, директор и надсмотрщик.</w:t>
      </w:r>
    </w:p>
    <w:p>
      <w:pPr>
        <w:pStyle w:val="Style16"/>
        <w:widowControl w:val="false"/>
        <w:bidi w:val="0"/>
        <w:ind w:firstLine="284"/>
        <w:jc w:val="both"/>
        <w:rPr/>
      </w:pPr>
      <w:r>
        <w:rPr/>
        <w:t>О его дальнейшей судьбе мы узнаем, что он очень часто бы</w:t>
        <w:softHyphen/>
        <w:t>вал наказан за воровство, а также за нищенство и три раза был в работном доме. Свои проступки он признает без оговорок, но без всякого внутреннего волнения, старается представить их как естественные последствия своего предрасположения и воспита</w:t>
        <w:softHyphen/>
        <w:t>ния, особенно же вследствие тех условий, которые делают для осужденного почти невозможным снова подняться после отбы</w:t>
        <w:softHyphen/>
        <w:t>тия наказания. “Лень, жажда удовольствий, легкомыслие, мсти</w:t>
        <w:softHyphen/>
        <w:t>тельность, жадность и т. п. обыкновенно указываются в актах, как те особенности, которые составляют индивидуальную при</w:t>
        <w:softHyphen/>
        <w:t>чину преступлений и проступков. Обстоятельства большей ча</w:t>
        <w:softHyphen/>
        <w:t>стью содействовали развитию дурных сторон, и тогда только вопрос времени, когда соответственное лицо попадет в конф</w:t>
        <w:softHyphen/>
        <w:t>ликт с уголовными законами”. Что касается его, то он никогда не поступал руководствуясь “высокими принципами”, но следо</w:t>
        <w:softHyphen/>
        <w:t>вал мгновенному настроению. Тюремная организация, которая всегда восхваляется как гуманная, совершенно не годится. “Мо</w:t>
        <w:softHyphen/>
        <w:t>лодому заключенному не предоставляется ни малейшей возмож</w:t>
        <w:softHyphen/>
        <w:t>ности научиться чему-нибудь для будущего жизненного призвания. Наоборот, большей частью отбывание наказания прерывает время обучения, и соответствующее лицо терпит ущерб на всю жизнь благодаря ошибкам молодости. Когда пло</w:t>
        <w:softHyphen/>
        <w:t>хое воспитание приводит в тюрьму, и последняя отнимает луч</w:t>
        <w:softHyphen/>
        <w:t>шие годы жизни, то может развиться только влечение к безграничной свободе, которое уже таит в себе зародыши нового преступления”. Общество освобожденных преступников состоит или из тех, кто редко пропускают случай совершить преступле</w:t>
        <w:softHyphen/>
        <w:t>ние, или таких, которые постоянно ждут такого случая или ищут его, и из таких, которые систематически избирают в качестве да</w:t>
        <w:softHyphen/>
        <w:t>льнейшего жизненного призвания бесчестное, специальное ре</w:t>
        <w:softHyphen/>
        <w:t>месло, как карманные воры, шулера, работающие с подобранными ключами отдельно или в сообществе. “Для того, кто часто был наказан, является в общем затруднительным по</w:t>
        <w:softHyphen/>
        <w:t>рвать с прошлым”. “Его всюду встречают с недоверием; он поэ</w:t>
        <w:softHyphen/>
        <w:t>тому не находит внутреннего удовлетворения и вряд ли будет в состоянии противостоять искушениям со стороны прежних при</w:t>
        <w:softHyphen/>
        <w:t>ятелей, которые готовы разделить с ним всякое положение и каждый кусок хлеба”.</w:t>
      </w:r>
    </w:p>
    <w:p>
      <w:pPr>
        <w:pStyle w:val="Style16"/>
        <w:widowControl w:val="false"/>
        <w:bidi w:val="0"/>
        <w:ind w:firstLine="284"/>
        <w:jc w:val="both"/>
        <w:rPr/>
      </w:pPr>
      <w:r>
        <w:rPr/>
        <w:t>Во время этих рассуждений он попутно делает разные замеча</w:t>
        <w:softHyphen/>
        <w:t>ния о положении в различных исправительных учреждениях и особенно в работном доме; намекает, что там терпишь насилие, не можешь найти права и что здоровье там страдает. Во время по</w:t>
        <w:softHyphen/>
        <w:t>следнего наказания, которое он понес за то, что в пьяном виде разбил стекло, он незаконно был препровожден в работный дом, и потому устроил страшную сцену судье, а затем неоднократно жаловался в министерство; тогда его послали в сумасшедший дом, чтобы заткнуть ему рот и помешать разоблачению разнооб</w:t>
        <w:softHyphen/>
        <w:t>разных безобразий, хотя он отнюдь не душевнобольной. Он толь</w:t>
        <w:softHyphen/>
        <w:t>ко телесно болен, часто страдает головными болями и желудком. В его семье страдают странным тяжелым нервным заболеванием, которое выражается болями в самых различных частях тела; его отец умер от этого, его внебрачный брат страдал падучей бо</w:t>
        <w:softHyphen/>
        <w:t>лезнью. Пусть его только теперь отпустят, чтобы он мог снова войти в упорядоченные условия жизни; тогда к нему вернутся опять радостные и веселые мысли.</w:t>
      </w:r>
    </w:p>
    <w:p>
      <w:pPr>
        <w:pStyle w:val="Style16"/>
        <w:widowControl w:val="false"/>
        <w:bidi w:val="0"/>
        <w:ind w:firstLine="284"/>
        <w:jc w:val="both"/>
        <w:rPr/>
      </w:pPr>
      <w:r>
        <w:rPr/>
        <w:t>Согласно нашим расследованиям школьные записи этого человека очень плохи и говорят о многих недозволенных про</w:t>
        <w:softHyphen/>
        <w:t>ступках. Его дальнейшая жизнь почти сплошная цепь тюремных и арестантских заключений; к 25-му году своей жизни он имеет за собой уже 9 лет лишения свободы, все за многочисленные кражи, которые он совершил большею частью в сообществе. Ценность украденных, при случае и со взломом, вещей большей частью была не велика, вырученное быстро прокучивалось. За последние 9 лет имеется лишь одно продолжительное заключе</w:t>
        <w:softHyphen/>
        <w:t>ние за несколько незначительных краж, но к этому присоединя</w:t>
        <w:softHyphen/>
        <w:t>ются еще 19 коротких арестов за нищенство, наконец 3 заключения в работном доме. В тюрьмах этот человек везде опи</w:t>
        <w:softHyphen/>
        <w:t>сывается, как очень опасный для общества, опустившийся и ле</w:t>
        <w:softHyphen/>
        <w:t>нивый. Многократно он бывал наказан за ленность и непокорность, один раз подвергнут телесному наказанию за по</w:t>
        <w:softHyphen/>
        <w:t>пытку к побегу. В одной из арестантских тюрем его, в виду припадка возбуждения, считали за психически не совсем здорового человека и долгое время держали в отделении для больных.</w:t>
      </w:r>
    </w:p>
    <w:p>
      <w:pPr>
        <w:pStyle w:val="Style16"/>
        <w:widowControl w:val="false"/>
        <w:bidi w:val="0"/>
        <w:ind w:firstLine="284"/>
        <w:jc w:val="both"/>
        <w:rPr/>
      </w:pPr>
      <w:r>
        <w:rPr/>
        <w:t>Очень интересны его многочисленные жалобы на обраще</w:t>
        <w:softHyphen/>
        <w:t>ние с ним. Уже в одном письме, писанном 16 лет тому назад, он упрямо утверждает, что его несправедливо осудили и что, наобо</w:t>
        <w:softHyphen/>
        <w:t>рот, других вещей, которые он действительно совершил, не рас</w:t>
        <w:softHyphen/>
        <w:t>крыли. И в дальнейшем он часто пытался добиться пересмотра дела в том или ином случае. При каждом кажущемся или дейст</w:t>
        <w:softHyphen/>
        <w:t>вительном ущербе он жаловался и умел большей частью очень ловким и действительным образом настаивать на своем праве, ссылаясь на конституцию, законы, обычные правовые нормы и правила морали. Он обнаруживал при этом величайшее упорст</w:t>
        <w:softHyphen/>
        <w:t>во, и заявлял, что он не даст себя угнетать, что он подаст жалобу и что он будет защищаться всяческим образом; “если потому меня преследуют, что я сделал что нибудь плохое, то Вы можете меня наказывать по суду, но особенно плохо обращаться со мной потому, что я жалуюсь, потому, что я ищу моего права и не даю себя угнетать, этого я не потерплю; это не хорошо”. Целый ряд подобных, выраженных очень твердым тоном, украшенных очень острыми оборотами жалоб были направлены против его последнего препровождения в работный дом, против обращения там с ним со стороны служащих и врача. Эти жалобы послужили поводом для передачи его к нам в клинику, так как его считали больным паранойей.</w:t>
      </w:r>
    </w:p>
    <w:p>
      <w:pPr>
        <w:pStyle w:val="Style16"/>
        <w:widowControl w:val="false"/>
        <w:bidi w:val="0"/>
        <w:ind w:firstLine="284"/>
        <w:jc w:val="both"/>
        <w:rPr/>
      </w:pPr>
      <w:r>
        <w:rPr/>
        <w:t>У нас сначала он вел себя очень сдержанно, высказывал раз</w:t>
        <w:softHyphen/>
        <w:t>личные ипохондрически окрашенные жалобы на свое состоя</w:t>
        <w:softHyphen/>
        <w:t>ние, в то время как его телесное состояние обнаруживало только известную анемию. Он скоро начал с жаром заниматься, списы</w:t>
        <w:softHyphen/>
        <w:t>вал стихи, делал выписки из учебника психиатрии, который ему дал другой больной и доставлял нам подробные описания своей жизни. В них он между прочим пишет: “В молодости, до 24-х летнего возраста, я отдавался вполне во власть чувственных ощущений, так что последние и явились источником моих изли</w:t>
        <w:softHyphen/>
        <w:t>шеств, однако я не был тогда особенно недоступен действию мо</w:t>
        <w:softHyphen/>
        <w:t>ральных принципов. Мои поступки были результатами моих мгновенных настроений. Если бы я руководствовался мораль</w:t>
        <w:softHyphen/>
        <w:t>ными принципами в своих поступках, мои злые побуждения, правда, могли бы быть подавлены, но мои тогда уже тяжелые об</w:t>
        <w:softHyphen/>
        <w:t>стоятельства требовали бы долгих страданий, не улучшая при этом моего положения. Поэтому я не испытывал никакого вле</w:t>
        <w:softHyphen/>
        <w:t>чения к лучшим поступкам. Я был и остался легко возбудимого темперамента, и я не умел подавлять и властвовать над неприят</w:t>
        <w:softHyphen/>
        <w:t>ными впечатлениями. В моей жизни часто можно найти черты вспыльчивой страстности, настойчивое упорство в склонностях, взглядах и ощущениях, так что они делаются привычными и та</w:t>
        <w:softHyphen/>
        <w:t>ким образом создаются многие странности”. “Я должен признать, что незначительные причины часто и надолго меня без нужды злят и возбуждают, точно также, что я из-за них иногда целыми днями в плохом настроении”. Его внешнее поведение было все</w:t>
        <w:softHyphen/>
        <w:t>гда вполне приличное, спокойное и вежливое, но он держится холодно и мало доступно также по отношению к другим боль</w:t>
        <w:softHyphen/>
        <w:t>ным. На отношение служителей он постоянно жаловался, при</w:t>
        <w:softHyphen/>
        <w:t>водя мельчайшие подробности, относился к ним враждебно и недоверчиво.</w:t>
      </w:r>
    </w:p>
    <w:p>
      <w:pPr>
        <w:pStyle w:val="Style16"/>
        <w:widowControl w:val="false"/>
        <w:bidi w:val="0"/>
        <w:ind w:firstLine="284"/>
        <w:jc w:val="both"/>
        <w:rPr/>
      </w:pPr>
      <w:r>
        <w:rPr/>
        <w:t>Данная нам им самим характеристика своей личности, ясно показывает, что причиной его жизненного крушения не был не</w:t>
        <w:softHyphen/>
        <w:t>достаток ума. Он сам приписывает вину в этом своей жажде удо</w:t>
        <w:softHyphen/>
        <w:t>вольствий и недостатку самообладания, которые позволяли ему поступать не руководясь “высокими принципами”. Однако его никак нельзя отнести к неустойчивым людям минуты, которые просто дают случаю вести себя и определять свою судьбу. Это особенно видно из постоянства и упорства, с которыми он вос</w:t>
        <w:softHyphen/>
        <w:t>стает против всякого притеснения. Поэтому, на него совсем не легко влиять, а наоборот он недоступен и упрям. Он даже стал в определенную оппозицию существующему общественному по</w:t>
        <w:softHyphen/>
        <w:t>рядку, на который он, главным образом, возлагает ответствен</w:t>
        <w:softHyphen/>
        <w:t>ность за свою испорченную жизнь. Он с известным удовлетворением чувствует себя мучеником, на которого не</w:t>
        <w:softHyphen/>
        <w:t>справедливо клевещут и оскорбляют.</w:t>
      </w:r>
    </w:p>
    <w:p>
      <w:pPr>
        <w:pStyle w:val="Style16"/>
        <w:widowControl w:val="false"/>
        <w:bidi w:val="0"/>
        <w:ind w:firstLine="284"/>
        <w:jc w:val="both"/>
        <w:rPr/>
      </w:pPr>
      <w:r>
        <w:rPr/>
        <w:t>Если это его толкование, в котором нет и следа настоящего раскаяния, говорит о повышенной самооценке, то в остальном поражает необыкновенное противоречие между острым, прони</w:t>
        <w:softHyphen/>
        <w:t>кающим пониманием всего своего положения и глубокой неспо</w:t>
        <w:softHyphen/>
        <w:t>собностью обратить знание в дело, и не потому, что воля сама по себе слаба и неустойчива, а потому, что, очевидно, нравствен</w:t>
        <w:softHyphen/>
        <w:t>ные побуждения не в состоянии действовать на него. Желание выбраться из ясно жалкого положения, очевидно, никогда не достигало у него той страстной силы, с которой действительное раскаяние действует на волю; тоска по свободе, самостоятельно</w:t>
        <w:softHyphen/>
        <w:t>сти, уважению общества не была в состоянии побудить его к по</w:t>
        <w:softHyphen/>
        <w:t>давлению мгновенных страстей и к длительному напряжению своих сил. И теперь, когда его прошлое, правда, сделало почти невозможным возврат к порядочной жизни, он ощущает не сто</w:t>
        <w:softHyphen/>
        <w:t>лько этот факт, сколько маленькие неприятности дня; он не де</w:t>
        <w:softHyphen/>
        <w:t>лает ни малейшего усилия каким-нибудь образом снова попытаться начать более достойную жизнь. И так как он при всем обнаруживает живой умственный интерес и по собственно</w:t>
        <w:softHyphen/>
        <w:t>му желанию прилежно работает, то мы едва ли можем отказаться от предположения, что здесь мы имеем дело с нравственным убожеством при хороших умственных способностях.</w:t>
      </w:r>
    </w:p>
    <w:p>
      <w:pPr>
        <w:pStyle w:val="Style16"/>
        <w:widowControl w:val="false"/>
        <w:bidi w:val="0"/>
        <w:ind w:firstLine="284"/>
        <w:jc w:val="both"/>
        <w:rPr/>
      </w:pPr>
      <w:r>
        <w:rPr/>
        <w:t>Можно, конечно, сомневаться, надо ли это явление рас</w:t>
        <w:softHyphen/>
        <w:t>сматривать как болезненное. Мы знаем из многообразного опы</w:t>
        <w:softHyphen/>
        <w:t>та здоровой жизни, что моральная и умственная одаренность со</w:t>
        <w:softHyphen/>
        <w:t>вершенно не зависят друг от друга. Болезненной дефектность в том и другом направлении считается только тогда, когда она до</w:t>
        <w:softHyphen/>
        <w:t>стигает известного условно установленного предела. Во всяком случае, мы должны будем относить резко выраженные несоот</w:t>
        <w:softHyphen/>
        <w:t>ветствия с серьезными нарушениями в развитии душевной структуры личности; на это указывает и близкое причинное сходство ее с другими формами вырождения. Соображения, ко</w:t>
        <w:softHyphen/>
        <w:t>торые мы приводили уже не раз, заставляют нас считать, что чувства человека по отношению к окружающим, особенно же к общим целям общественной жизни, развиваются только сравни</w:t>
        <w:softHyphen/>
        <w:t>тельно поздно и требуют особого воспитательного воздействия. Этим наблюдениям соответствует тот факт, что преступные склонности у детей проявляются не так уже редко и совершенно исчезают по мере созревания личности. Мы поэтому можем от</w:t>
        <w:softHyphen/>
        <w:t>личать “преступника периода развития” с временным перевесом своекорыстных побуждений от “преступника дегенерата”, у ко</w:t>
        <w:softHyphen/>
        <w:t>торого нравственные чувства и руководимые ими волевые по</w:t>
        <w:softHyphen/>
        <w:t>буждения поражены длительно. У таких субъектов наблюдаются и другие психопатические черты, как мы видим это у нашего бо</w:t>
        <w:softHyphen/>
        <w:t>льного в виде повторяющихся у него состояний возбуждения и депрессий, в виде его ипохондрических жалоб и его склонности к сутяжничеству.</w:t>
      </w:r>
    </w:p>
    <w:p>
      <w:pPr>
        <w:pStyle w:val="Style16"/>
        <w:widowControl w:val="false"/>
        <w:bidi w:val="0"/>
        <w:ind w:firstLine="284"/>
        <w:jc w:val="both"/>
        <w:rPr/>
      </w:pPr>
      <w:r>
        <w:rPr/>
        <w:t>Группу преступников дегенератов, к которой относятся са</w:t>
        <w:softHyphen/>
        <w:t xml:space="preserve">мые тяжелые формы “общественно-опасных”, можно вместе с </w:t>
      </w:r>
      <w:r>
        <w:rPr>
          <w:lang w:val="en-US"/>
        </w:rPr>
        <w:t xml:space="preserve">Lombroso </w:t>
      </w:r>
      <w:r>
        <w:rPr/>
        <w:t>называть “врожденными” преступниками, так как по отсутствию у них нравственных побуждений в поступках они с самого начала не поддаются воспитанию для жизни в обществе, и поэтому с самых юных лет с известной необходимостью впадают в конфликт с правом. Они принципиально неисправи</w:t>
        <w:softHyphen/>
        <w:t>мы и проводят обыкновенно большую часть своей жизни в раз</w:t>
        <w:softHyphen/>
        <w:t>личных местах заключения; небольшая часть из них с более сильно выраженными болезненными чертами, наконец, конча</w:t>
        <w:softHyphen/>
        <w:t>ют больницей для душевнобольных</w:t>
      </w:r>
      <w:r>
        <w:rPr>
          <w:rStyle w:val="FootnoteAnchor"/>
          <w:lang w:val="ru-RU"/>
        </w:rPr>
        <w:footnoteReference w:customMarkFollows="1" w:id="58"/>
        <w:t>1</w:t>
      </w:r>
      <w:r>
        <w:rPr>
          <w:lang w:val="ru-RU"/>
        </w:rPr>
        <w:t>1</w:t>
      </w:r>
      <w:r>
        <w:rPr/>
        <w:t>.</w:t>
      </w:r>
    </w:p>
    <w:p>
      <w:pPr>
        <w:pStyle w:val="21"/>
        <w:bidi w:val="0"/>
        <w:ind w:firstLine="284"/>
        <w:rPr/>
      </w:pPr>
      <w:r>
        <w:rPr/>
        <w:t>Точно также к пасынкам судьбы принадлежит 44-х летний, добродушный на вид, преждевременно постаревший мужчина (случай 69), который недавно был доставлен к нам вследствие ал</w:t>
        <w:softHyphen/>
        <w:t>коголизма. При обращении к нему он первоначально приходит в некоторое смущение, но потом начинает с неожиданной живо</w:t>
        <w:softHyphen/>
        <w:t>стью в словах и жестах рассказывать о своей судьбе. Много раз он с трудом удерживает слезы. Его отец, обладавший робким, мягким характером, умер рано; его мать была чрезвычайно вспыльчива и страстна; вышла впоследствии вторично замуж. Самого себя он рисует “трусливым по натуре, как заяц, без духа предприимчивости”; ребенком он искал одиночества, никогда ни с кем не дрался, ругается он самое большее как маленький шпитц, который лает; “когда доходит до дела, то я никуда не го</w:t>
        <w:softHyphen/>
        <w:t>жусь”.</w:t>
      </w:r>
    </w:p>
    <w:p>
      <w:pPr>
        <w:pStyle w:val="Style16"/>
        <w:widowControl w:val="false"/>
        <w:bidi w:val="0"/>
        <w:ind w:firstLine="284"/>
        <w:jc w:val="both"/>
        <w:rPr/>
      </w:pPr>
      <w:r>
        <w:rPr/>
        <w:t>Ремесло мясника, которому он должен был учиться, было ему не по духу, и он сбежал. Но и как булочник он не выдержал долго, а уже с юных лет стал вести полную превратностей жизнь, которую, он продолжал с небольшими перерывами до последне</w:t>
        <w:softHyphen/>
        <w:t>го времени. Сначала он был в компании людей, которые содер</w:t>
        <w:softHyphen/>
        <w:t>жали его как красивого мальчика и пользовались им в половых целях; позже он держался больше один. Так как он совсем не об</w:t>
        <w:softHyphen/>
        <w:t>ладал чувством любви к месту, то блуждал повсюду, чувствовал непреодолимую потребность видеть мир, и не мог нигде остава</w:t>
        <w:softHyphen/>
        <w:t>ться надолго, даже и тогда, когда ему, как это неоднократно слу</w:t>
        <w:softHyphen/>
        <w:t>чалось, открывалась возможность получить постоянное и удобное положение. Причиной к тому было “страшное легко</w:t>
        <w:softHyphen/>
        <w:t>мыслие”, наследие его матери. Нервное беспокойство, погоня за новым, стремление к разнообразию разрушали все. “Я был как маленький ребенок до 20-го года моей жизни, немножко пони</w:t>
        <w:softHyphen/>
        <w:t>мания явилось только за последние 10 лет”. Больше 6 месяцев он не оставался нигде; из году в год он отправлялся со своей роди</w:t>
        <w:softHyphen/>
        <w:t>ны Саксонии странствовать по Германии, Австрии, Венгрии, Италии и Франции; одно время он присоединился к цыганскому табору. Зарабатывал он себе на жизнь как мог, изготовляя дет</w:t>
        <w:softHyphen/>
        <w:t>ские игрушки из дерева и картона. К более серьезной работе он чувствовал себя неспособным. “Будучи более неловок, чем 12-ти летний ребенок, ко всякой работе, не обладая никакой склонно</w:t>
        <w:softHyphen/>
        <w:t>стью к какому бы то ни было ремеслу, чувствуя непреодолимое отвращение ко всякому, хотя бы в самой незначительной степе</w:t>
        <w:softHyphen/>
        <w:t>ни однообразному занятию, я не испытываю никакой радости или интереса, которые необходимы для какой бы то ни было ра</w:t>
        <w:softHyphen/>
        <w:t>боты”.</w:t>
      </w:r>
    </w:p>
    <w:p>
      <w:pPr>
        <w:pStyle w:val="Style16"/>
        <w:widowControl w:val="false"/>
        <w:bidi w:val="0"/>
        <w:ind w:firstLine="284"/>
        <w:jc w:val="both"/>
        <w:rPr/>
      </w:pPr>
      <w:r>
        <w:rPr/>
        <w:t>Он пробовал все возможное, но постоянно оказывался негодным, и пришел затем к убеждению, что удачный результат работы “без его особы обеспечен лучше”.</w:t>
      </w:r>
    </w:p>
    <w:p>
      <w:pPr>
        <w:pStyle w:val="Style16"/>
        <w:widowControl w:val="false"/>
        <w:bidi w:val="0"/>
        <w:ind w:firstLine="284"/>
        <w:jc w:val="both"/>
        <w:rPr/>
      </w:pPr>
      <w:r>
        <w:rPr/>
        <w:t>Когда он был в нужде, ему в конце концов не оставалось ничего другого, как просить милостыню, но это ему было очень тяжело. “Я и сейчас этого еще не могу, не могу ни с кем загово</w:t>
        <w:softHyphen/>
        <w:t>рить; это противно моей натуре; для меня это возмутительное чувство, когда я принужден прибегать к чужому милосердию, род стыда и гордости”. По примеру своих товарищей, он нау</w:t>
        <w:softHyphen/>
        <w:t>чился прогонять эту робость при помощи водки. “В пьяном виде мне это ни почем; когда у меня не было денег, прежде все</w:t>
        <w:softHyphen/>
        <w:t>го надо выпить рюмочку, скорее я готов терпеть голод”. Точно также при хождении по домам, при поисках работы, ему меша</w:t>
        <w:softHyphen/>
        <w:t>ла его “особо выдающаяся трусость”; он терял мужество как то</w:t>
        <w:softHyphen/>
        <w:t>лько кто-нибудь с ним резко обращался, или когда его предложение не увенчивалось быстрым успехом. Поэтому он в вине старался набраться мужества с таким рвением, что, нако</w:t>
        <w:softHyphen/>
        <w:t>нец, не проходило дня, чтобы он не напивался водкой, вином или пивом; несколько раз у него бывал делирий, большей ча</w:t>
        <w:softHyphen/>
        <w:t>стью тогда, когда его сажали за нищенство и бродяжничество в тюрьму, что с ним случалось раз 20—30; других наказаний ему, по его показаниям, не случалось понести. Когда у него была ра</w:t>
        <w:softHyphen/>
        <w:t>бота, он пил мало, в особенности водку, которая ему собствен</w:t>
        <w:softHyphen/>
        <w:t>но противна, но на проезжей дороге и в заезжих домах, где повсюду много пьют, пьянство тотчас начиналось снова. В по</w:t>
        <w:softHyphen/>
        <w:t>ловом отношении он продолжал большей частью оставаться онанистом, чем он начал заниматься с юности. Сношений с женщинами он искал только несколько раз. Большей частью он чувствовал себя слишком робким для этого; он охотно, конеч</w:t>
        <w:softHyphen/>
        <w:t>но, женился бы на красивой девушке: он умеет очень хорошо поддерживать разговор, но не умеет “сделать предложение”. К половым отношениям с мужчинами он питает теперь, по край</w:t>
        <w:softHyphen/>
        <w:t>ней мере в трезвом виде, отвращение.</w:t>
      </w:r>
    </w:p>
    <w:p>
      <w:pPr>
        <w:pStyle w:val="Style16"/>
        <w:widowControl w:val="false"/>
        <w:bidi w:val="0"/>
        <w:ind w:firstLine="284"/>
        <w:jc w:val="both"/>
        <w:rPr/>
      </w:pPr>
      <w:r>
        <w:rPr/>
        <w:t>Лет 15 тому назад в заключении он научился от товарища искусству лепить из хлеба цветы и фигурки и дошел в этом до изумительного совершенства. Когда он нам показывает свои ма</w:t>
        <w:softHyphen/>
        <w:t>ленькие произведения искусства: корзиночки для цветов, груп</w:t>
        <w:softHyphen/>
        <w:t>пы деревьев с карликами, “охоты”, “битвы” — его глаза сверкают и он приходит в известное воодушевление. “В моем деле я чувст</w:t>
        <w:softHyphen/>
        <w:t>вую, что я стою столько же, сколько и другой; тут у меня являет</w:t>
        <w:softHyphen/>
        <w:t>ся чувство собственной личности вместо прежнего рабского состояния”. С этим его умением у него связываются надежды на лучшее будущее. Он хочет перестать пить; “может быть радость успеха прогонит мучающих меня демонов скорее, чем это мне представляется”. “Я теперь уверен, что только мое искусство мо</w:t>
        <w:softHyphen/>
        <w:t>жет явиться тем средством, при помощи которого я могу достиг</w:t>
        <w:softHyphen/>
        <w:t>нуть горячо желанной цели. Я не желаю ничего другого, как быть человеком среди людей. Материальным удовольствиям я не придаю никакой цены, я презираю роскошь и удобства”. “Чего я желаю — это честного уважения общества; я хотел ви</w:t>
        <w:softHyphen/>
        <w:t>деть навсегда уничтоженным в себе чувство считать себя хуже каждого. Это было чувство желать спрятаться от каждого шута горохового, убеждение, будто другие имеют надо мной ка</w:t>
        <w:softHyphen/>
        <w:t>кую-то тайную власть, смесь рабской покорности, страха, сты</w:t>
        <w:softHyphen/>
        <w:t>да, боязни, малодушия и боязни людей”. Особенную радость доставил бы ему театр. “Было время, когда я первую часть Фа</w:t>
        <w:softHyphen/>
        <w:t>уста мог цитировать наизусть. Именно по Гетевскому Фаусту я составил себе свое миросозерцание, но, Боже мой, я все-таки слишком необразован, чтобы понять все это. Но в конце концов все это в высшей степени безразлично, так как настоя</w:t>
        <w:softHyphen/>
        <w:t>щей правды не знает ни один смертный”. “Я в дальнейшем на</w:t>
        <w:softHyphen/>
        <w:t>значил себе Италию как родину на зиму</w:t>
      </w:r>
      <w:r>
        <w:rPr>
          <w:rStyle w:val="FootnoteAnchor"/>
          <w:lang w:val="ru-RU"/>
        </w:rPr>
        <w:footnoteReference w:customMarkFollows="1" w:id="59"/>
        <w:t>1</w:t>
      </w:r>
      <w:r>
        <w:rPr>
          <w:lang w:val="ru-RU"/>
        </w:rPr>
        <w:t>1</w:t>
      </w:r>
      <w:r>
        <w:rPr/>
        <w:t>; если только у меня начнут выходить лучше религиозные темы, то у меня там боль</w:t>
        <w:softHyphen/>
        <w:t>шое поле для моего искусства.</w:t>
      </w:r>
    </w:p>
    <w:p>
      <w:pPr>
        <w:pStyle w:val="Style16"/>
        <w:widowControl w:val="false"/>
        <w:bidi w:val="0"/>
        <w:ind w:firstLine="284"/>
        <w:jc w:val="both"/>
        <w:rPr/>
      </w:pPr>
      <w:r>
        <w:rPr/>
        <w:t>При телесном исследовании больного, кроме мелкого дро</w:t>
        <w:softHyphen/>
        <w:t>жания языка и растопыренных пальцев, а также сильного кача</w:t>
        <w:softHyphen/>
        <w:t>ния при стоянии с закрытыми глазами, нельзя отметить никаких заметных расстройств. Его поведение за все время наблюдения было совершенно спокойное, вежливое и правильное, он с боль</w:t>
        <w:softHyphen/>
        <w:t>шим рвением работал над целым рядом своих изящных произве</w:t>
        <w:softHyphen/>
        <w:t>дений из хлеба и составил подробное, довольно искусно написанное жизнеописание.</w:t>
      </w:r>
    </w:p>
    <w:p>
      <w:pPr>
        <w:pStyle w:val="Style16"/>
        <w:widowControl w:val="false"/>
        <w:bidi w:val="0"/>
        <w:ind w:firstLine="284"/>
        <w:jc w:val="both"/>
        <w:rPr/>
      </w:pPr>
      <w:r>
        <w:rPr/>
        <w:t>Мы лишь очень недостаточно определили бы состояние на</w:t>
        <w:softHyphen/>
        <w:t>шего больного, если бы признали его просто пьяницей. Без со</w:t>
        <w:softHyphen/>
        <w:t>мнения, у него, как вообще приблизительно у 70% бродяг, пьянство в значительной степени повинно в том безотрадном падении, к которому он постепенно пришел. Из его описания, однако, ясно видно, что первоначально совершенно другие причины привели его на путь к бродяжничеству, и что его склонность к пьянству имела свои своеобразные корни.</w:t>
      </w:r>
    </w:p>
    <w:p>
      <w:pPr>
        <w:pStyle w:val="Style16"/>
        <w:widowControl w:val="false"/>
        <w:bidi w:val="0"/>
        <w:ind w:firstLine="284"/>
        <w:jc w:val="both"/>
        <w:rPr/>
      </w:pPr>
      <w:r>
        <w:rPr/>
        <w:t>Очевидно, что наибольшее затруднение для его преуспе</w:t>
        <w:softHyphen/>
        <w:t>вания представлял недостаток самоуверенности, который он изображает в разных выражениях и на который он постоянно жалуется. Благодаря этому он пришел к алкоголю, который при</w:t>
        <w:softHyphen/>
        <w:t>туплял его повышенную чувствительность к грубым прикосно</w:t>
        <w:softHyphen/>
        <w:t>вениям внешней жизни и прогонял его робость, так что под его действием он оказывался на уровне требований своей бродяж</w:t>
        <w:softHyphen/>
        <w:t>нической жизни, нищенства и хождения по домам. Поразитель</w:t>
        <w:softHyphen/>
        <w:t>ную противоположность непригодности больного добывать себе пропитание на каждый день, представляет, во-первых, его боль</w:t>
        <w:softHyphen/>
        <w:t>шая умственная живость, которая позволяла ему в самых ужас</w:t>
        <w:softHyphen/>
        <w:t>ных условиях жизни увлекаться произведениями поэзии и философскими вопросами, а затем его ловкость и постоянство в его своеобразном “искусстве”. Но особенную окраску получает картина этой полной противоречий личности благодаря неу</w:t>
        <w:softHyphen/>
        <w:t>станному непостоянству образа жизни, которое не позволило бо</w:t>
        <w:softHyphen/>
        <w:t>льному, несмотря на многие хорошие качества, нигде осесть прочно, и постоянно толкала его из определенных и верных условий жизни на проезжую дорогу. Он принадлежит к группе “врожденных” бродяг, тех бродяг по влечению, которых за их де</w:t>
        <w:softHyphen/>
        <w:t>ление блуждания обыкновенно называют “восточными гостя</w:t>
        <w:softHyphen/>
        <w:t>ми”. Мы должны это себе, может быть, представить так, что слабость целесообразно направленной воли дает слишком много места влиянию примитивных импульсивных побуждений на по</w:t>
        <w:softHyphen/>
        <w:t>ступки. А среди этих влечений одним из сильнейших является страсть к неограниченному странствованию, как она просыпает</w:t>
        <w:softHyphen/>
        <w:t>ся в каждом здоровом мальчике, пока она не подавляется узами школы и жизни.</w:t>
      </w:r>
    </w:p>
    <w:p>
      <w:pPr>
        <w:pStyle w:val="Style16"/>
        <w:widowControl w:val="false"/>
        <w:bidi w:val="0"/>
        <w:ind w:firstLine="284"/>
        <w:jc w:val="both"/>
        <w:rPr/>
      </w:pPr>
      <w:r>
        <w:rPr/>
        <w:t>Рассмотренный здесь пример из примечательной группы бродяг может Вам показать, как мало при некоторых обстоя</w:t>
        <w:softHyphen/>
        <w:t>тельствах отвечает действительность тем представлениям, кото</w:t>
        <w:softHyphen/>
        <w:t>рые о ней существуют. Большая часть бродяг состоит, во всяком случае, главным образом, из слабоумных, которые по той или иной причине лишены семейной защиты, вследствие своей нео</w:t>
        <w:softHyphen/>
        <w:t>даренности нигде не находят постоянного занятия и затем бла</w:t>
        <w:softHyphen/>
        <w:t>годаря плохому обществу и развращающему влиянию алкоголя попадают в жизни между проезжей дорогой, тюрьмой и рабо</w:t>
        <w:softHyphen/>
        <w:t>тным домом. Рядом с этим мы находим эпилептиков, которые вследствие своей болезни лишаются места или во время своих депрессий убегают сами; далее пьяниц, которые видели лучшие дни, но благодаря алкоголю потеряли всякую охоту и способ</w:t>
        <w:softHyphen/>
        <w:t>ность к работе. Не совсем незначительна и часть гебефренически слабоумных, которые или незаметно, или в связи с острым душевным заболеванием стали ребячливы и неработоспособны; у них впоследствии временами повторяются преходящие состоя</w:t>
        <w:softHyphen/>
        <w:t>ния возбуждения, галлюцинации, бред. Остальную же часть со</w:t>
        <w:softHyphen/>
        <w:t>ставляют различного рода психопаты, у которых развитию и применению хороших способностей постоянно мешают их де</w:t>
        <w:softHyphen/>
        <w:t>фектность и патологические примеси. Вы легко можете усмот</w:t>
        <w:softHyphen/>
        <w:t>реть, что желать вернуть эту пеструю толпу людей при помощи кратковременных лишений свободы или внушающей страх дис</w:t>
        <w:softHyphen/>
        <w:t>циплины работного дома на правильный жизненный путь явля</w:t>
        <w:softHyphen/>
        <w:t>ется напрасным трудом. Что касается возможности уменьшить тяжелое бедствие, представляемое бродяжничеством, то это мо</w:t>
        <w:softHyphen/>
        <w:t>жет быть достигнуто лишь тем, что каждая из смешанных здесь групп найдет соответственную заботу. Первым шагом к этому является научное исследование.</w:t>
      </w:r>
    </w:p>
    <w:p>
      <w:pPr>
        <w:pStyle w:val="Style16"/>
        <w:widowControl w:val="false"/>
        <w:bidi w:val="0"/>
        <w:spacing w:before="480" w:after="0"/>
        <w:jc w:val="center"/>
        <w:rPr>
          <w:lang w:val="en-US"/>
        </w:rPr>
      </w:pPr>
      <w:r>
        <w:rPr>
          <w:b/>
          <w:sz w:val="24"/>
          <w:lang w:val="en-US"/>
        </w:rPr>
        <w:t xml:space="preserve">XXIV </w:t>
      </w:r>
      <w:r>
        <w:rPr>
          <w:b/>
          <w:sz w:val="24"/>
        </w:rPr>
        <w:t>лекция</w:t>
      </w:r>
    </w:p>
    <w:p>
      <w:pPr>
        <w:pStyle w:val="Style18"/>
        <w:widowControl w:val="false"/>
        <w:bidi w:val="0"/>
        <w:spacing w:before="240" w:after="240"/>
        <w:jc w:val="center"/>
        <w:rPr/>
      </w:pPr>
      <w:r>
        <w:rPr>
          <w:b/>
          <w:sz w:val="24"/>
        </w:rPr>
        <w:t>Имбецильность, идиотия</w:t>
      </w:r>
    </w:p>
    <w:p>
      <w:pPr>
        <w:pStyle w:val="Style16"/>
        <w:widowControl w:val="false"/>
        <w:bidi w:val="0"/>
        <w:ind w:firstLine="284"/>
        <w:jc w:val="both"/>
        <w:rPr/>
      </w:pPr>
      <w:r>
        <w:rPr/>
        <w:t>Во время этих лекций Вы уже неоднократно могли убедить</w:t>
        <w:softHyphen/>
        <w:t>ся, насколько в общем мало соответствует действительности то представление, которое имеет обыватель о поведении душевно</w:t>
        <w:softHyphen/>
        <w:t>больных. Многочисленные исследованные Вами здесь больные на первый взгляд едва ли представляли что-либо бросающееся в глаза, давали разумные сведения о себе, вели себя корректно. Многие имели ясное сознание своей болезни, некоторые даже ясное понимание особенных свойств своего страдания. Тем не менее при более тщательном рассмотрении по большей части возможно было констатировать расстройства, которые носили очевидную печать болезненности и несомненно выходили из ра</w:t>
        <w:softHyphen/>
        <w:t>мок “здоровья”.</w:t>
      </w:r>
    </w:p>
    <w:p>
      <w:pPr>
        <w:pStyle w:val="Style16"/>
        <w:widowControl w:val="false"/>
        <w:bidi w:val="0"/>
        <w:ind w:firstLine="284"/>
        <w:jc w:val="both"/>
        <w:rPr/>
      </w:pPr>
      <w:r>
        <w:rPr/>
        <w:t>Иначе дело обстоит с теми формами душевных заболеваний, при которых мы находим лишь количественные уклонения от бо</w:t>
        <w:softHyphen/>
        <w:t>лее или менее произвольно установленных границ душевного здоровья. Конечно, при совершенно грубых поражениях распо</w:t>
        <w:softHyphen/>
        <w:t>знавание легко. Вместе с тем существуют, конечно, многочис</w:t>
        <w:softHyphen/>
        <w:t>ленные переходные стадии, которые с неопределенными границами приближаются, с одной стороны, к болезненному, с другой — к здоровому состоянию.</w:t>
      </w:r>
    </w:p>
    <w:p>
      <w:pPr>
        <w:pStyle w:val="Style16"/>
        <w:widowControl w:val="false"/>
        <w:bidi w:val="0"/>
        <w:ind w:firstLine="284"/>
        <w:jc w:val="both"/>
        <w:rPr/>
      </w:pPr>
      <w:r>
        <w:rPr/>
        <w:t>Если мы поговорим с 36-ти летней девицей (случай 70), кото</w:t>
        <w:softHyphen/>
        <w:t>рая садится перед Вами теперь с ласковым, несколько смущен</w:t>
        <w:softHyphen/>
        <w:t>ным приветом, то мы скоро убедимся, что она принадлежит к нищим духом. Правда, она знает, где находится, знает также хо</w:t>
        <w:softHyphen/>
        <w:t>рошо врачей и других окружающих лиц и может их сносно обри</w:t>
        <w:softHyphen/>
        <w:t>совать, но уже при вопросе, какой сейчас год, она беспомощно оглядывается, в то время как месяц и день она, по крайне мере приблизительно, называет. Также относительно своего возраста она ошибается на несколько лет. Вместе с тем она рассказывает довольно понятно, хотя с большими отступлениями и малосодер</w:t>
        <w:softHyphen/>
        <w:t>жательно — о своей прежней жизни. Ее родители умерли. Отец выпивал, но бывал редко пьян, с матерью жил несогласно. Три брата умерли; трое других живы и здоровы. Сама больная училась в школе плохо, по ее мнению вследствие болезни глаз. После смерти родителей (соответствующие даты она может указать лишь очень приблизительно), она перешла к опекуну, пробовала пойти служить, но прослужила лишь месяца 2. Затем она была помещена в богадельню. Причиной помещения было то неприят</w:t>
        <w:softHyphen/>
        <w:t>ное явление, что она почти каждый год производила на свет ре</w:t>
        <w:softHyphen/>
        <w:t>бенка, до сих пор, начиная с 20-ти летнего возраста у неё 8 детей, из которых только двое умерло. Относительно возраста, имен и места нахождения детей, она дает весьма недостаточные сведе</w:t>
        <w:softHyphen/>
        <w:t>ния. Однажды она совершила побег из богадельни, но через ко</w:t>
        <w:softHyphen/>
        <w:t>роткий промежуток времени добровольно возвратилась обратно.</w:t>
      </w:r>
    </w:p>
    <w:p>
      <w:pPr>
        <w:pStyle w:val="Style16"/>
        <w:widowControl w:val="false"/>
        <w:bidi w:val="0"/>
        <w:ind w:firstLine="284"/>
        <w:jc w:val="both"/>
        <w:rPr/>
      </w:pPr>
      <w:r>
        <w:rPr/>
        <w:t>Последнего ребенка она родила от служителя богадельни, поэтому ее решили перевести в другое место. Она с этим согла</w:t>
        <w:softHyphen/>
        <w:t>силась, так как увидела, что провинилась. Она даже дала обеща</w:t>
        <w:softHyphen/>
        <w:t>ние попечителю о бедных, что ничего подобного больше с ней не случится, и он ей сказал, что на этот раз он ее прощает. Она себя оправдывает тем, что служитель обещал на ней жениться, и говорил, что все останется в тайне. Она думала, что благодаря замужеству она сможет уйти из приюта, но когда дело зашло да</w:t>
        <w:softHyphen/>
        <w:t>леко, “он” исчез. Она хорошо понимает, что ее должны запи</w:t>
        <w:softHyphen/>
        <w:t>рать, если она каждый год будет рожать. Она не пугается, когда ей ставят на вид необходимость годичного пребывания в клини</w:t>
        <w:softHyphen/>
        <w:t>ке, только отвечает, что тогда увидят, какие она может вязать прекрасные чулки. При этом она чувствует себя совершенно здоровой; “я не больна, я могу работать”. Она могла бы зараба</w:t>
        <w:softHyphen/>
        <w:t>тывать себе на хлеб, торговать овощами, или взять место.</w:t>
      </w:r>
    </w:p>
    <w:p>
      <w:pPr>
        <w:pStyle w:val="Style16"/>
        <w:widowControl w:val="false"/>
        <w:bidi w:val="0"/>
        <w:ind w:firstLine="284"/>
        <w:jc w:val="both"/>
        <w:rPr/>
      </w:pPr>
      <w:r>
        <w:rPr/>
        <w:t>Ее знания крайне ограничены. Она немного может считать, но оказывается несостоятельной, если от нее требуется малей</w:t>
        <w:softHyphen/>
        <w:t>шее соображение. Не знает имени местного государя, кайзера, не знает на какой реке лежит Гейдельберг, не может вообще назвать никаких городов, рек, стран. Из религиозных познаний уцелели лишь некоторые заученные обрывки, но без понимания и внутренней оценки. Напротив, больная очень ловко произво</w:t>
        <w:softHyphen/>
        <w:t>дит всякого рода домашнюю работу, занимается ею охотно и прилежно в своем маленьком кругу отделения — справляется без всяких затруднений, оказывает целесообразную помощь и не дает повода ни к каким недоразумениям. Неодобрительно отно</w:t>
        <w:softHyphen/>
        <w:t>сится к неправильному поведению других больных, старается вмешаться, взять под защиту врачей против оскорблений. На</w:t>
        <w:softHyphen/>
        <w:t>строение ее почти всегда веселое и довольное, беззаботное; толь</w:t>
        <w:softHyphen/>
        <w:t>ко время от времени она стремится к выписке, выражает тоску по детям, говорит, что она может сама о себе заботиться; никто не имеет права ее удерживать. Со стороны соматической у боль</w:t>
        <w:softHyphen/>
        <w:t>ной сразу бросается в глаза низкий лоб и очень короткий череп. Выражение лица тупое, пустое; очень высокое небо. Других уклонений, заслуживающих упоминания, не обнаруживается.</w:t>
      </w:r>
    </w:p>
    <w:p>
      <w:pPr>
        <w:pStyle w:val="Style16"/>
        <w:widowControl w:val="false"/>
        <w:bidi w:val="0"/>
        <w:ind w:firstLine="284"/>
        <w:jc w:val="both"/>
        <w:rPr/>
      </w:pPr>
      <w:r>
        <w:rPr/>
        <w:t>Нет никакого сомнения, что мы имеем здесь дело просто с состоянием психической слабости. По своему интеллектуальному и эмоциональному развитию больная производит впечатление ребенка, самое большее 8—10 лет. Ее познания стоят еще значи</w:t>
        <w:softHyphen/>
        <w:t>тельно ниже, но она, с другой стороны, обладает способностью гораздо лучше ориентироваться в простых обстоятельствах, чем можно было бы ожидать, судя по необыкновенной скудости ее запаса представлений и слабости суждения. К своим половым погрешностям она относится так же, как ребенок к своим шало</w:t>
        <w:softHyphen/>
        <w:t>стям. Она довольна, когда ее прощают, но у нее нет ни малейше</w:t>
        <w:softHyphen/>
        <w:t>го ощущения нравственной недопустимости ее поведения. От нее далеки какие-либо заботы или же мысли о последствиях сво</w:t>
        <w:softHyphen/>
        <w:t>их действий и вообще о своем будущем. Послушная и услужли</w:t>
        <w:softHyphen/>
        <w:t>вая как ребенок, она приноравливается к тому, что происходит. Таким образом, ее состояние в общем лучше всего может быть понято, как остановка душевной личности на низшей ступени развития, как высшая степень той, к сожалению, нередко свой</w:t>
        <w:softHyphen/>
        <w:t>ственной и здоровым дефектности, которую мы обозначаем на</w:t>
        <w:softHyphen/>
        <w:t>званием глупость и ограниченность. В противоположность ранее рассмотренным формам слабоумия здесь совершенно отсутству</w:t>
        <w:softHyphen/>
        <w:t>ют остатки предшествовавших душевных расстройств, бредовых идей, обманов чувств, расстройств настроения, странностей в поведении и поступках. Лишь по степени, а не по существу ум</w:t>
        <w:softHyphen/>
        <w:t>ственная, эмоциональная и волевая деятельность нашей боль</w:t>
        <w:softHyphen/>
        <w:t>ной отличается от простоватых людей, которых мы еще причисляем к разряду здоровых. В частности здесь также отсут</w:t>
        <w:softHyphen/>
        <w:t>ствует столь важное несоответствие между знаниями и осуществлением этого знания, с которым мы всегда встречаемся при приобретенном слабоумии. Мы всегда видели, что такие боль</w:t>
        <w:softHyphen/>
        <w:t>ные, вследствие отсутствия целесообразности в их интеллекте и воле, терпят крушение в жизни, хотя они, может быть, обладали значительными знаниями. Здесь, напротив, больная удовлетвори</w:t>
        <w:softHyphen/>
        <w:t>тельно справляется с требованиями повседневной жизни, в то время как ее умственное развитие не выходит за пределы ближай</w:t>
        <w:softHyphen/>
        <w:t>ших чувственных восприятий, и она оказывается совершенно не</w:t>
        <w:softHyphen/>
        <w:t>состоятельной по отношению к более общим представлениям и знаниям. Больная может несравненно больше, чем она знает, и если бы растущее число ее незаконных детей не дало повода к ее помещению в приют, она могла бы без особых затруднений найти себе где-нибудь местечко. Эта способность к практической жизни при поразительно низком развитии высших духовных функций служит признаком слабоумия, обусловленного задержкой разви</w:t>
        <w:softHyphen/>
        <w:t xml:space="preserve">тия, которое мы в противоположность приобретенной “дементности”, при которой наблюдаются обратные отношения, обозначаем названием имбецильности </w:t>
      </w:r>
      <w:r>
        <w:rPr>
          <w:lang w:val="en-US"/>
        </w:rPr>
        <w:t xml:space="preserve">(imbecillitas). </w:t>
      </w:r>
      <w:r>
        <w:rPr/>
        <w:t>Конечно, имбециллы также иногда оказываются несостоятельными по от</w:t>
        <w:softHyphen/>
        <w:t>ношению к более тяжелым требованиям жизни. Как в нашем слу</w:t>
        <w:softHyphen/>
        <w:t>чае половая жизнь, так в других случаях алкоголь, соблазны и наклонность к праздности являются тем подводным камнем, на котором они терпят крушение вследствие своей недостаточной приспособленности к борьбе за существование</w:t>
      </w:r>
      <w:r>
        <w:rPr>
          <w:rStyle w:val="FootnoteAnchor"/>
          <w:lang w:val="ru-RU"/>
        </w:rPr>
        <w:footnoteReference w:customMarkFollows="1" w:id="60"/>
        <w:t>1</w:t>
      </w:r>
      <w:r>
        <w:rPr>
          <w:lang w:val="ru-RU"/>
        </w:rPr>
        <w:t>1</w:t>
      </w:r>
      <w:r>
        <w:rPr/>
        <w:t>.</w:t>
      </w:r>
    </w:p>
    <w:p>
      <w:pPr>
        <w:pStyle w:val="Style16"/>
        <w:widowControl w:val="false"/>
        <w:bidi w:val="0"/>
        <w:ind w:firstLine="284"/>
        <w:jc w:val="both"/>
        <w:rPr/>
      </w:pPr>
      <w:r>
        <w:rPr/>
        <w:t>Так как имбецильность зависит от врожденного или же рано приобретенного поражения мозговой коры, то это страдание не</w:t>
        <w:softHyphen/>
        <w:t>доступно влиянию врачебных мероприятий; зато воспитание, тщательно приспособленное к особенностям этих больных, мо</w:t>
        <w:softHyphen/>
        <w:t>жет привести к значительному развитию существующих способ</w:t>
        <w:softHyphen/>
        <w:t>ностей; иногда наступает также значительное улучшение путем более позднего созревания. В обыкновенных школах слабоум</w:t>
        <w:softHyphen/>
        <w:t>ные дети не только сами не делают никаких успехов, но и меша</w:t>
        <w:softHyphen/>
        <w:t>ют своим товарищам. Поэтому совершенно правильно во многих городах учреждены вспомогательные школы для мало одаренных по болезни детей, в этих школах методы и план обу</w:t>
        <w:softHyphen/>
        <w:t>чения сообразуются со способностями учеников.</w:t>
      </w:r>
    </w:p>
    <w:p>
      <w:pPr>
        <w:pStyle w:val="Style16"/>
        <w:widowControl w:val="false"/>
        <w:bidi w:val="0"/>
        <w:ind w:firstLine="284"/>
        <w:jc w:val="both"/>
        <w:rPr/>
      </w:pPr>
      <w:r>
        <w:rPr/>
        <w:t>При более тяжелых формах врожденного слабоумия, конеч</w:t>
        <w:softHyphen/>
        <w:t>но, и такие вспомогательные школы недостаточны, и воспита</w:t>
        <w:softHyphen/>
        <w:t>ние таких детей должно вестись в особых учреждениях со специально для этой цели подготовленными педагогами.</w:t>
      </w:r>
    </w:p>
    <w:p>
      <w:pPr>
        <w:pStyle w:val="Style16"/>
        <w:widowControl w:val="false"/>
        <w:bidi w:val="0"/>
        <w:ind w:firstLine="284"/>
        <w:jc w:val="both"/>
        <w:rPr/>
      </w:pPr>
      <w:r>
        <w:rPr/>
        <w:t>Вы видите здесь перед собой 24-х летнего мужчину (слу</w:t>
        <w:softHyphen/>
        <w:t>чай 71), который с 7-летнего возраста жил в приюте для идиотов, так как уже с малолетства отличался высокой степенью умствен</w:t>
        <w:softHyphen/>
        <w:t>ной недостаточности; к сожалению, мы не имеем ничего точно</w:t>
        <w:softHyphen/>
        <w:t>го о первом времени его жизни. Больной дает сведения охотно, но в своеобразно отрывочных и неправильно построенных пред</w:t>
        <w:softHyphen/>
        <w:t>ложениях. Он знает что там, куда он поступил, “больничный дом и больничные дети”. К этому он присоединяет замечание: “уже многому научился или лучше умеет, можно ужасно много учить</w:t>
        <w:softHyphen/>
        <w:t>ся”; он научился читать, писать, считать и многому другому. Место своего теперешнего пребывания называет больницей, знает точно имена окружающих его лиц, хотя впрочем об осо</w:t>
        <w:softHyphen/>
        <w:t>бенном значении учреждения не имеет соответствующего пред</w:t>
        <w:softHyphen/>
        <w:t>ставления. Свой возраст называет правильно, но о счислении времени не имеет никакого представления. Лишь текущий ме</w:t>
        <w:softHyphen/>
        <w:t>сяц и день своего рождения он может назвать, года не может на</w:t>
        <w:softHyphen/>
        <w:t>звать даже приблизительно.</w:t>
      </w:r>
    </w:p>
    <w:p>
      <w:pPr>
        <w:pStyle w:val="Style16"/>
        <w:widowControl w:val="false"/>
        <w:bidi w:val="0"/>
        <w:ind w:firstLine="284"/>
        <w:jc w:val="both"/>
        <w:rPr/>
      </w:pPr>
      <w:r>
        <w:rPr/>
        <w:t>Картинки, которые ему показывают, узнает и называет правильно, причем добавляет небольшие замечания, которые говорят о понимании виденного, например “птица утка плавает по воде”, “кошка любит пить молоко”. Может он также и читать в размеренном темпе, разбивая слова на слоги, как учатся шко</w:t>
        <w:softHyphen/>
        <w:t>льники. Подобным же образом он может произносить значите</w:t>
        <w:softHyphen/>
        <w:t>льное количестве заученных библейских изречений и песнопений. По требованию он тотчас же садится со сложенны</w:t>
        <w:softHyphen/>
        <w:t>ми руками, немного наклоняет голову и начинает по ученически читать, напр., рождественское евангелие. При этом можно убе</w:t>
        <w:softHyphen/>
        <w:t>диться, что он достаточно понимает содержание. Помимо посто</w:t>
        <w:softHyphen/>
        <w:t>янно высказываемых им религиозных представлений о небе и аде, младенце Иисусе и ангелах, он полон воспоминаниями о своем пребывании в приюте: — “плетение: голубое, красное и белое вместе”, “ткацкая работа”, “работа в пекарне”, “чистить лошадей, подчищать сад, делать тесто, молиться Богу”, также он постоянно вспоминает о посещении его бывшим старшим над</w:t>
        <w:softHyphen/>
        <w:t>зирателем, которого больной сразу узнал и радостно приветство</w:t>
        <w:softHyphen/>
        <w:t>вал. С малыми числами он оперирует медленно при помощи пальцев, но правильно. Деньги он знает до марки, “если кто хо</w:t>
        <w:softHyphen/>
        <w:t>чет знать, могу хорошо считать; например если кто спросит, ско</w:t>
        <w:softHyphen/>
        <w:t>лько будет 300 пфенигов, тогда я себе подумаю, нужно, чтобы было как раз, тогда говорят три марки; если спрашивают 800 пфенигов, говорят 8 марок; 1000 пфенигов — говорят 10 марок”. Монету в 10 марок он называет “золотым пфенигом”, ценность указать не может.</w:t>
      </w:r>
    </w:p>
    <w:p>
      <w:pPr>
        <w:pStyle w:val="Style16"/>
        <w:widowControl w:val="false"/>
        <w:bidi w:val="0"/>
        <w:ind w:firstLine="284"/>
        <w:jc w:val="both"/>
        <w:rPr/>
      </w:pPr>
      <w:r>
        <w:rPr/>
        <w:t>Он не может назвать страны, где мы живем: “у меня не было так много времени”. Также не знает он имени великого герцога: “мне там так не говорили”. “Кайзера я знаю: Фридрих-Виль</w:t>
        <w:softHyphen/>
        <w:t>гельм”. Великий герцог живет в Карлсруэ; его день рождения 9 сентября “и еще скажу, это ты можешь записать, что кайзер жи</w:t>
        <w:softHyphen/>
        <w:t>вет в Берлине”. Больной знает страны света и показывает их правильно в комнате. Настроение его в общем веселое, он дет</w:t>
        <w:softHyphen/>
        <w:t>ски доступен, явственно гордится тем, что с ним занимаются. Он охотно наигрывает на губной гармонике простую мелодию, издает свист при помощи маленькой бутылочки, подражает ку</w:t>
        <w:softHyphen/>
        <w:t>кушке при посредстве сложенных ладоней, по-детски радуется, когда его хвалят. Его жесты живы и полны выразительности; также в его часто карикатурной мимике очень отчетливо отра</w:t>
        <w:softHyphen/>
        <w:t>жаются его внутренние переживания.</w:t>
      </w:r>
    </w:p>
    <w:p>
      <w:pPr>
        <w:pStyle w:val="Style16"/>
        <w:widowControl w:val="false"/>
        <w:bidi w:val="0"/>
        <w:ind w:firstLine="284"/>
        <w:jc w:val="both"/>
        <w:rPr/>
      </w:pPr>
      <w:r>
        <w:rPr/>
        <w:t>Очень странна, как мы уже отметили, речь больного. Ему совершенно не достает способности строить предложения. Он произносит отдельные слова одно за другим в их приблизитель</w:t>
        <w:softHyphen/>
        <w:t>ном соотношении без согласования, так что иногда нужно дога</w:t>
        <w:softHyphen/>
        <w:t>дываться, что он думает. Тем, что через этот нескладный ряд слов ясно сквозит понятный смысл, эта речь совершенно отли</w:t>
        <w:softHyphen/>
        <w:t>чается от бессвязных речей кататоников, с которыми быть может на первый взгляд имеется некоторое сходство. Более схожи его речи с тарабарщиной необразованных людей, которые усваива</w:t>
        <w:softHyphen/>
        <w:t>ют иностранный язык лишь по слуху и очень неполно. Так, на вопрос о возрасте он отвечает следующим образом: “когда Вы узнаете какого я возраста, слышите какого возраста, мне теперь 23 года, это значит 23 месяца августа и еще один месяц, когда один пройдет годом старше, когда 17 дней — именины, тогда ра</w:t>
        <w:softHyphen/>
        <w:t>дость, знаете, как воскресенье; я всегда хорошо учился, очень хорошо внимателен, как день рождения кайзера”. Говорит он несколько заикаясь и в то же время быстро и много. Он часто вплетает вставные слова, которые он часто слышал при своем обучении, напр., “внимательно”, “добрый привет”. “Господь Бог может много на земле, хорошее время, очень внимательно учил</w:t>
        <w:softHyphen/>
        <w:t>ся в школе, учился также рисовать; могу читать и по-латыни, привет. Зимою я расколол пилу, тогда пришлось хорошо порабо</w:t>
        <w:softHyphen/>
        <w:t>тать”. Как Вы видите, больной в своих речах очень отвлекаем, вплетает всевозможные побочные вещи. При этом его запас представлений оказывается очень скудным; он все время повто</w:t>
        <w:softHyphen/>
        <w:t>ряет все одни и те же мысли, одни и те же обороты речи. Почерк больного крупный, правильный, разборчивый и тщательный; он пишет сильно нажимая и медленно. Содержание его писаний представляет те же особенности, что и словесные выражения: почти полное отсутствие образования предложений, уклонение течения мыслей в сторону, однообразие и бедность представле</w:t>
        <w:softHyphen/>
        <w:t>ний. Зато больной по собственному побуждению нарисовал множество, частью разноцветных картинок, изображающих по-детски домики, рождественские елки, ангелов, повозки и це</w:t>
        <w:softHyphen/>
        <w:t>лый ряд предметов из повседневной жизни. Так как они по бо</w:t>
        <w:softHyphen/>
        <w:t>льшей части повторяются в определенных формах и замечательно хорошо воспроизведены, то дело очевидно идет о повторениях заученных оригиналов. Он поясняет эти рисунки столь же забавным образом, как и показываемые ему картинки.</w:t>
      </w:r>
    </w:p>
    <w:p>
      <w:pPr>
        <w:pStyle w:val="Style16"/>
        <w:widowControl w:val="false"/>
        <w:bidi w:val="0"/>
        <w:ind w:firstLine="284"/>
        <w:jc w:val="both"/>
        <w:rPr/>
      </w:pPr>
      <w:r>
        <w:rPr/>
        <w:t>Соматическое исследование нашего больного помимо высо</w:t>
        <w:softHyphen/>
        <w:t>кого неба не обнаруживает никаких достойных упоминаний рас</w:t>
        <w:softHyphen/>
        <w:t>стройств. Зато он страдает эпилептическими припадками; мы можем их рассматривать как частичное проявление того же по</w:t>
        <w:softHyphen/>
        <w:t>ражения мозга, которое лежит в основе задержки умственного развития. Они бывают у больного уже с детства и наблюдаются у нас приблизительно каждые четыре недели единичными при</w:t>
        <w:softHyphen/>
        <w:t>падками или же небольшими группами. В то же время довольно часто наступали состояния тревожного возбуждения и гневной раздражительности, во время которых больной высказывал опа</w:t>
        <w:softHyphen/>
        <w:t>сение, что его убьют, громко кричал, куда-то стремился, делался агрессивным и злым. По временам наступали такие состояния, которые давали повод к помещению его в клинику, даже ночью, но как правило в течение нескольких часов все проходило. Сту</w:t>
        <w:softHyphen/>
        <w:t>пень, на которой остановилось умственное развитие в данном слу</w:t>
        <w:softHyphen/>
        <w:t>чае, мы должны определить несколько ниже, чем у предыдущего больного, хотя пожалуй в самом запасе представлений различие и не слишком велико. Однако, здесь мы видим результат многолет</w:t>
        <w:softHyphen/>
        <w:t>него, полного усилий воспитания, между тем как там больная мог</w:t>
        <w:softHyphen/>
        <w:t>ла получить из школы лишь тот запас знаний, который она могла воспринять при обыкновенных условиях. Этому соответствует тот факт, что у нее следы обучения очень скудные, но она обладает го</w:t>
        <w:softHyphen/>
        <w:t>раздо большим пониманием своего положения, чем наш больной. Мы здесь ясно видим, что запас его представлений приобретен то</w:t>
        <w:softHyphen/>
        <w:t>лько из непосредственного чувственного восприятия, тогда как всякая дальнейшая умственная их переработка, в особенности, же образование более общих представлений и понятий, почти совер</w:t>
        <w:softHyphen/>
        <w:t>шенно отсутствует. К этому присоединяется запас познаний, зау</w:t>
        <w:softHyphen/>
        <w:t>ченных чисто по памяти, вращающихся характерным образом преимущественно в сфере библейской мудрости. Наиболее ярко здесь характеризует низкую степень умственного развития — не</w:t>
        <w:softHyphen/>
        <w:t>совершенное развитие речи, которая, несмотря на обучение, оста</w:t>
        <w:softHyphen/>
        <w:t>новилась на ступени, соответствующей 3 — 4 летнему ребенку.</w:t>
      </w:r>
    </w:p>
    <w:p>
      <w:pPr>
        <w:pStyle w:val="Style16"/>
        <w:widowControl w:val="false"/>
        <w:bidi w:val="0"/>
        <w:ind w:firstLine="284"/>
        <w:jc w:val="both"/>
        <w:rPr/>
      </w:pPr>
      <w:r>
        <w:rPr/>
        <w:t>Мы вправе, поэтому, причислить данный случай к тем наиболее тяжелым формам врожденного слабоумия, которые объединя</w:t>
        <w:softHyphen/>
        <w:t>ются под названием идиотии.</w:t>
      </w:r>
    </w:p>
    <w:p>
      <w:pPr>
        <w:pStyle w:val="Style16"/>
        <w:widowControl w:val="false"/>
        <w:bidi w:val="0"/>
        <w:ind w:firstLine="284"/>
        <w:jc w:val="both"/>
        <w:rPr/>
      </w:pPr>
      <w:r>
        <w:rPr/>
        <w:t>Конечно, отграничение различных степеней на лестнице психической слабости является до известной степени произво</w:t>
        <w:softHyphen/>
        <w:t xml:space="preserve">льным. При этом, по предложению </w:t>
      </w:r>
      <w:r>
        <w:rPr>
          <w:lang w:val="en-US"/>
        </w:rPr>
        <w:t xml:space="preserve">Wildermuth </w:t>
      </w:r>
      <w:r>
        <w:rPr/>
        <w:t>'а, по большей ча</w:t>
        <w:softHyphen/>
        <w:t>сти принято придерживаться сравнения с возрастными группами детей. Конечно, не следует забывать, что такой метод должен считаться с многочисленными источниками ошибок. Прежде всего умственное развитие может быть нарушено болез</w:t>
        <w:softHyphen/>
        <w:t>ненными вредными агентами совершенно неравномерно, так что в отдельных областях имеются очень глубокие недочеты, между тем как другие способности в сносном состоянии и даже иногда бывают частично выше нормы так, в некоторых случаях при рез</w:t>
        <w:softHyphen/>
        <w:t>ко выраженном слабоумии замечаются замечательные способно</w:t>
        <w:softHyphen/>
        <w:t>сти к музыке, рисованию, технике, исключительная память, способность к счету. Далее следует принять во внимание, что как телесное развитие, так и жизненный опыт слабоумного совер</w:t>
        <w:softHyphen/>
        <w:t>шенно иные, чем у ребенка, находящегося на одинаковой ступе</w:t>
        <w:softHyphen/>
        <w:t>ни умственного развития; общий душевный склад слабоумного всегда дает сильно извращенную картину соответственной здоро</w:t>
        <w:softHyphen/>
        <w:t>вой возрастной группы.</w:t>
      </w:r>
    </w:p>
    <w:p>
      <w:pPr>
        <w:pStyle w:val="Style16"/>
        <w:widowControl w:val="false"/>
        <w:bidi w:val="0"/>
        <w:ind w:firstLine="284"/>
        <w:jc w:val="both"/>
        <w:rPr/>
      </w:pPr>
      <w:r>
        <w:rPr/>
        <w:t>Несмотря на все эти оговорки, в общем разделение ступеней слабоумия может быть приноровлено к фазам детского развития. Как разграничительные линии у ребенка могут быть выделены: установление речевых выразительных движений в начале второ</w:t>
        <w:softHyphen/>
        <w:t>го года жизни, достижение школьного возраста на 6-м году, на</w:t>
        <w:softHyphen/>
        <w:t>чало и конец периода полового созревания на 14 и 18 годах. Соответствующие первым двум ступеням формы слабоумия мы обозначаем, как тяжелую и более легкую идиотию; соответствен</w:t>
        <w:softHyphen/>
        <w:t xml:space="preserve">но этому наш больной принадлежит ко второй группе. Третьей ступени соответствует </w:t>
      </w:r>
      <w:r>
        <w:rPr>
          <w:lang w:val="en-US"/>
        </w:rPr>
        <w:t xml:space="preserve">imbecillitas, </w:t>
      </w:r>
      <w:r>
        <w:rPr/>
        <w:t>четвертой — еще менее выра</w:t>
        <w:softHyphen/>
        <w:t xml:space="preserve">женные случаи слабоумия, постепенно переходящие в формы повседневной умственной дефектности и объединяемые под названием — </w:t>
      </w:r>
      <w:r>
        <w:rPr>
          <w:lang w:val="en-US"/>
        </w:rPr>
        <w:t>debilitas.</w:t>
      </w:r>
    </w:p>
    <w:p>
      <w:pPr>
        <w:pStyle w:val="Style16"/>
        <w:widowControl w:val="false"/>
        <w:bidi w:val="0"/>
        <w:ind w:firstLine="284"/>
        <w:jc w:val="both"/>
        <w:rPr/>
      </w:pPr>
      <w:r>
        <w:rPr/>
        <w:t xml:space="preserve">Чтобы дать более прочную основу для включения каждого данного случая в ту или иную группу слабоумия, французские исследователи </w:t>
      </w:r>
      <w:r>
        <w:rPr>
          <w:lang w:val="en-US"/>
        </w:rPr>
        <w:t xml:space="preserve">Binet </w:t>
      </w:r>
      <w:r>
        <w:rPr/>
        <w:t xml:space="preserve">и </w:t>
      </w:r>
      <w:r>
        <w:rPr>
          <w:lang w:val="en-US"/>
        </w:rPr>
        <w:t xml:space="preserve">Simon </w:t>
      </w:r>
      <w:r>
        <w:rPr/>
        <w:t>составили соответствующие опыты на большом числе здоровых детей, чтобы изучить, какими дан</w:t>
        <w:softHyphen/>
        <w:t>ными определяются отдельные возрастные группы. Задачи для исследования были подобраны довольно разнообразно и при</w:t>
        <w:softHyphen/>
        <w:t>том, настолько неоднородно, что одни из них рассчитаны более на природные способности, другие, напротив, на заученные</w:t>
      </w:r>
    </w:p>
    <w:p>
      <w:pPr>
        <w:pStyle w:val="Style16"/>
        <w:widowControl w:val="false"/>
        <w:bidi w:val="0"/>
        <w:ind w:firstLine="284"/>
        <w:jc w:val="both"/>
        <w:rPr/>
      </w:pPr>
      <w:r>
        <w:rPr/>
        <w:t>познания и навыки. К первым принадлежит, например, срисо</w:t>
        <w:softHyphen/>
        <w:t>вывание простых фигур, различение коробочек одинаковой ве</w:t>
        <w:softHyphen/>
        <w:t>личины, но разного веса по их тяжести; к последнего рода задачам — названия предметов или цветов, счет монет, назва</w:t>
        <w:softHyphen/>
        <w:t>ние даты и множество других. При планомерном и тщательном исполнении предлагаемого испытания в общем можно полу</w:t>
        <w:softHyphen/>
        <w:t>чить очень хорошее представление о степени умственного раз</w:t>
        <w:softHyphen/>
        <w:t>вития.</w:t>
      </w:r>
    </w:p>
    <w:p>
      <w:pPr>
        <w:pStyle w:val="Style16"/>
        <w:widowControl w:val="false"/>
        <w:bidi w:val="0"/>
        <w:ind w:firstLine="284"/>
        <w:jc w:val="both"/>
        <w:rPr/>
      </w:pPr>
      <w:r>
        <w:rPr/>
        <w:t>Необыкновенно тяжелое поражение всей душевной жизни проявляет 12-ти летняя девочка (случай 72), о дальнейшем при</w:t>
        <w:softHyphen/>
        <w:t>зрении которой мы должны высказаться. Что прежде всего бро</w:t>
        <w:softHyphen/>
        <w:t>сается в глаза, это постоянное беспокойство ребенка. Она гримасничает, смеется, кричит, визжит, монотонно про себя поет, издает нечленораздельные звуки. Одновременно она про</w:t>
        <w:softHyphen/>
        <w:t>изводит бессмысленные движения, принимает изменчивые, странные позы, в течение некоторого времени одним пальцем давит под глазом в глазную впадину, в то время как другой па</w:t>
        <w:softHyphen/>
        <w:t>лец той же руки вставляет в рот. Движения бесцельны, углова</w:t>
        <w:softHyphen/>
        <w:t>ты; неловко переваливаясь по утиному, ребенок бродит все время по комнате, не заботясь об окружающем. Почти невоз</w:t>
        <w:softHyphen/>
        <w:t>можно вступить в общение с больной. Лишь очень рассеянно смотрит она на предлагаемый предмет, лишь в виде исключе</w:t>
        <w:softHyphen/>
        <w:t>ния схватывает его, чтобы тотчас же бросить. Наклонности по</w:t>
        <w:softHyphen/>
        <w:t>играть не выказывает. Картинками не удается возбудить ее внимания. Шум, звон колокола воспринимаются, судя по вы</w:t>
        <w:softHyphen/>
        <w:t>ражению лица и иногда по повороту головы, но дальнейшего внимания не привлекают. Угрозы иглой не производят никако</w:t>
        <w:softHyphen/>
        <w:t>го впечатления; но больная начинает жалобно плакать, если ее действительно уколоть, потирает место укола и старается защи</w:t>
        <w:softHyphen/>
        <w:t>титься рукой, если немедленно повторить опыт; между тем уже через несколько минут приближение острия не встречает ника</w:t>
        <w:softHyphen/>
        <w:t>кого сопротивления. Обращений или требований, равным об</w:t>
        <w:softHyphen/>
        <w:t>разом жестов больная не понимает; добиться от нее разговора не удается.</w:t>
      </w:r>
    </w:p>
    <w:p>
      <w:pPr>
        <w:pStyle w:val="Style16"/>
        <w:widowControl w:val="false"/>
        <w:bidi w:val="0"/>
        <w:ind w:firstLine="284"/>
        <w:jc w:val="both"/>
        <w:rPr/>
      </w:pPr>
      <w:r>
        <w:rPr/>
        <w:t>Соматическое исследование ребенка, несколько отсталого в физическом отношении, бледного, но хорошо упитанного, об</w:t>
        <w:softHyphen/>
        <w:t>наруживает замечательно короткий череп с сильно выдающейся затылочной костью. Предплечья и руки холодны, несколько цианотичны. Пульс учащенный. С обоих сторон плоская стопа. Сухожильные рефлексы живые. Других отклонений не кон</w:t>
        <w:softHyphen/>
        <w:t>статируется.</w:t>
      </w:r>
    </w:p>
    <w:p>
      <w:pPr>
        <w:pStyle w:val="Style16"/>
        <w:widowControl w:val="false"/>
        <w:bidi w:val="0"/>
        <w:ind w:firstLine="284"/>
        <w:jc w:val="both"/>
        <w:rPr/>
      </w:pPr>
      <w:r>
        <w:rPr/>
        <w:t>Из анамнеза больной мы узнаем, что отец и его сестра не</w:t>
        <w:softHyphen/>
        <w:t>сколько нервны. Один ребенок, рожденный до брака, умер маленьким. Кроме того, мать имела еще от двух разных мужчин 3-х внебрачных детей, которые все здоровы. Наша больная развива</w:t>
        <w:softHyphen/>
        <w:t>лась до 172 лет хорошо, но еще не могла говорить, когда заболе</w:t>
        <w:softHyphen/>
        <w:t>ла судорожными припадками, которые бывали 8—10 раз в день, затем пореже и продолжались целый год. Она делалась синей, выворачивала глаза, у нее сводило ноги, в течение короткого времени делались подергивания, затем больная засыпала. Речь не развивалась, она могла лишь говорить: папа и мама. Ходить научилась только 4-х лет. По описанию отца, очевидно слишком оптимистическому, больная все понимает, различает окружаю</w:t>
        <w:softHyphen/>
        <w:t>щих, а также любит игры и музыку. Она держится, до известной степени опрятно, но не может самостоятельно есть, а также оде</w:t>
        <w:softHyphen/>
        <w:t>ваться и раздеваться. Уже в течение года у нее бывают правильно месячные. Из этих сведений можно прийти к заключению, что на втором году жизни развилось заболевание с явлениями раз</w:t>
        <w:softHyphen/>
        <w:t>дражения мозга, которое затормозило всякое дальнейшее умст</w:t>
        <w:softHyphen/>
        <w:t>венное развитие. Относительно природы этого, по-видимому теперь уже законченного болезненного процесса, который впро</w:t>
        <w:softHyphen/>
        <w:t>чем не оставил никаких признаков, мы, к сожалению, не можем ничего сказать. Для принятия сифилиса, о котором могла бы возникнуть мысль в виду образа жизни матери, нет достаточных оснований.</w:t>
      </w:r>
    </w:p>
    <w:p>
      <w:pPr>
        <w:pStyle w:val="Style16"/>
        <w:widowControl w:val="false"/>
        <w:bidi w:val="0"/>
        <w:ind w:firstLine="284"/>
        <w:jc w:val="both"/>
        <w:rPr/>
      </w:pPr>
      <w:r>
        <w:rPr/>
        <w:t>Невозможность привлечь внимание больной, ее равнодушие к внешним впечатлениям, полное отсутствие понимания окру</w:t>
        <w:softHyphen/>
        <w:t>жающего и отсутствие речи обозначают такое низкое состояние умственной жизни, которое соответствует пожалуй первым ме</w:t>
        <w:softHyphen/>
        <w:t>сяцам жизни здорового ребенка и должно быть рассматриваемо, как тяжелая форма идиотии. К этому присоединяется здесь еще не слишком частая особенность — безостановочное двигательное беспокойство, которое выражается в разнообразных, постоянно сменяющихся стремлениях. Такие состояния обозначают как эретические или подвижные формы идиотии в противополож</w:t>
        <w:softHyphen/>
        <w:t>ность гораздо более частым апатическим болезненным карти</w:t>
        <w:softHyphen/>
        <w:t>нам, которые характеризуются тупой, вялой неуклюжестью. Более глубокое значение этих, во всяком случае вовсе не резко отграниченных групп — еще не ясно. Можно лишь сказать, что эретические идиоты, хотя сначала и выказывают большую умст</w:t>
        <w:softHyphen/>
        <w:t>венную подвижность, в общем обладают меньшей способностью к развитию. У них недостает важнейшей предпосылки для даль</w:t>
        <w:softHyphen/>
        <w:t>нейшего умственного развития: способности схватывать точнее внешние впечатления при помощи внимания и фиксировать их в памяти. Все восприятия у них мимолетны и задерживаются лишь короткое время, так что не может образоваться сколько-нибудь стойкий умственный багаж, который мог бы служить основой для накопления новых познаний и для образования бо</w:t>
        <w:softHyphen/>
        <w:t>лее общих представлений. Поэтому мы должны считать виды на будущее в данном случае совершенно неблагоприятными, осо</w:t>
        <w:softHyphen/>
        <w:t>бенно принимая во внимание возраст больной; она останется объектом презрения.</w:t>
      </w:r>
    </w:p>
    <w:p>
      <w:pPr>
        <w:pStyle w:val="21"/>
        <w:bidi w:val="0"/>
        <w:ind w:firstLine="284"/>
        <w:rPr/>
      </w:pPr>
      <w:r>
        <w:rPr/>
        <w:t>Даже там, где предположения относительно воспитатель</w:t>
        <w:softHyphen/>
        <w:t>ного воздействия более благоприятны, результаты у низко сто</w:t>
        <w:softHyphen/>
        <w:t>ящих идиотов естественно остаются весьма скромными и достижимыми лишь путем неутомимого терпения. Даже про</w:t>
        <w:softHyphen/>
        <w:t>стейшие душевные способности, которые у здорового ребенка развиваются шутя, без особой помощи извне, должны быть раз</w:t>
        <w:softHyphen/>
        <w:t>виваемы с трудом путем своеобразных методов, приспособлен</w:t>
        <w:softHyphen/>
        <w:t>ных к слабому пониманию больных: — восприятие и различение чувственных впечатлений, их усвоение, их обобще</w:t>
        <w:softHyphen/>
        <w:t>ние в представления, их связь с чувственными образами и фор</w:t>
        <w:softHyphen/>
        <w:t>мами речевого выражения, выполнение целесообразных и точных движений, многочисленные мелкие действия, образо</w:t>
        <w:softHyphen/>
        <w:t>вание речевых звуков и их связывание в слоги, слова и предло</w:t>
        <w:softHyphen/>
        <w:t>жения. Удастся ли достигнуть этого само собою разумеющегося основания всякого дальнейшего развития, это зависит помимо умения и опытности учителя не только от душевной возбудимо</w:t>
        <w:softHyphen/>
        <w:t>сти, но и от волевой одаренности ученика. Если его не покида</w:t>
        <w:softHyphen/>
        <w:t>ет терпение и выдержка на кремнистом пути, то может быть достигнут некоторый успех и при малых дарованиях. При этом одновременно и вспомогательным средством, и целью является занятие простым ручным трудом, которое может дать больному возможность научиться ремеслу.</w:t>
      </w:r>
    </w:p>
    <w:p>
      <w:pPr>
        <w:pStyle w:val="Style16"/>
        <w:widowControl w:val="false"/>
        <w:bidi w:val="0"/>
        <w:spacing w:before="480" w:after="240"/>
        <w:jc w:val="center"/>
        <w:rPr>
          <w:lang w:val="en-US"/>
        </w:rPr>
      </w:pPr>
      <w:r>
        <w:rPr>
          <w:b/>
          <w:sz w:val="24"/>
          <w:lang w:val="en-US"/>
        </w:rPr>
        <w:t xml:space="preserve">XXV </w:t>
      </w:r>
      <w:r>
        <w:rPr>
          <w:b/>
          <w:sz w:val="24"/>
        </w:rPr>
        <w:t>лекция</w:t>
      </w:r>
    </w:p>
    <w:p>
      <w:pPr>
        <w:pStyle w:val="Style18"/>
        <w:widowControl w:val="false"/>
        <w:bidi w:val="0"/>
        <w:spacing w:before="0" w:after="240"/>
        <w:jc w:val="center"/>
        <w:rPr/>
      </w:pPr>
      <w:r>
        <w:rPr>
          <w:b/>
          <w:sz w:val="24"/>
        </w:rPr>
        <w:t>Различные формы олигофрении</w:t>
      </w:r>
    </w:p>
    <w:p>
      <w:pPr>
        <w:pStyle w:val="Style16"/>
        <w:widowControl w:val="false"/>
        <w:bidi w:val="0"/>
        <w:ind w:firstLine="284"/>
        <w:jc w:val="both"/>
        <w:rPr/>
      </w:pPr>
      <w:r>
        <w:rPr/>
        <w:t>До сих пор при нашем рассмотрении олигофрении, как мы называем существующие с детства душевные уродства, мы за</w:t>
        <w:softHyphen/>
        <w:t>нимались лишь внешней картиной этих состояний, не входя в рассмотрение самой сущности болезненных процессов, выраже</w:t>
        <w:softHyphen/>
        <w:t>нием которых они являются. Это имеет свое основание в том, что в этой области мы находимся лишь в начале наших изуче</w:t>
        <w:softHyphen/>
        <w:t>ний. Можно считать прочно установленным, что олигофрении представляют из себя пеструю смесь болезненных форм самого различного происхождения.</w:t>
      </w:r>
    </w:p>
    <w:p>
      <w:pPr>
        <w:pStyle w:val="21"/>
        <w:bidi w:val="0"/>
        <w:ind w:firstLine="284"/>
        <w:rPr/>
      </w:pPr>
      <w:r>
        <w:rPr/>
        <w:t>Раньше были склонны наиболее частой причиной врож</w:t>
        <w:softHyphen/>
        <w:t>денного слабоумия считать несовершенство нервного предрас</w:t>
        <w:softHyphen/>
        <w:t>положения, ответственным за которое считали влияние наслед</w:t>
        <w:softHyphen/>
        <w:t>ственного вырождения. Между тем более точные исследования этих вопросов, особенно при помощи патологической анато</w:t>
        <w:softHyphen/>
        <w:t>мии, показали, что по крайней мере при наиболее тяжелых фор</w:t>
        <w:softHyphen/>
        <w:t>мах страдания мы обыкновенно имеем дело с последствиями заболеваний головного мозга; это во всяком случае ясно для состо</w:t>
        <w:softHyphen/>
        <w:t>яний душевной слабости, приобретенных после рождения, в пер</w:t>
        <w:softHyphen/>
        <w:t>вые годы жизни. По всей вероятности также и многие более легкие формы умственного недоразвития должны быть рассмат</w:t>
        <w:softHyphen/>
        <w:t>риваемы как остаток рано перенесенных болезненных процес</w:t>
        <w:softHyphen/>
        <w:t>сов, хотя более точное определение этих отношений в настоящее время пока еще невозможно. Далее, мы здесь должны также придавать важное значение неблагоприятным влияниям наслед</w:t>
        <w:softHyphen/>
        <w:t>ственности, дефектности предрасположения, являющейся след</w:t>
        <w:softHyphen/>
        <w:t>ствием повреждения зародышевой плазмы родителей. Наконец, следует заметить, что на развитие растущего мозга случайно мо</w:t>
        <w:softHyphen/>
        <w:t>гут неблагоприятно отразиться заболевания других частей тела.</w:t>
      </w:r>
    </w:p>
    <w:p>
      <w:pPr>
        <w:pStyle w:val="Style16"/>
        <w:widowControl w:val="false"/>
        <w:bidi w:val="0"/>
        <w:ind w:firstLine="284"/>
        <w:jc w:val="both"/>
        <w:rPr/>
      </w:pPr>
      <w:r>
        <w:rPr/>
        <w:t>Довольно обычную для идиотов картину представляет 6-ти летний мальчик (случай 73), клиническое распознавание случая не представит для Вас никаких затруднений. Как Вы видите, он двигается довольно быстро, но при этом своеобразно подпрыги</w:t>
        <w:softHyphen/>
        <w:t>вает. Это зависит от того, что левая стопа находится в положе</w:t>
        <w:softHyphen/>
        <w:t xml:space="preserve">нии </w:t>
      </w:r>
      <w:r>
        <w:rPr>
          <w:lang w:val="en-US"/>
        </w:rPr>
        <w:t xml:space="preserve">pes equinus. </w:t>
      </w:r>
      <w:r>
        <w:rPr/>
        <w:t>Вместе с тем Вы замечаете, что мальчик держит левую руку в согнутом состоянии, прижатой к телу, пальцы полусогнуты. При более подробном исследовании оказывается, что оба органа, особенно рука и кисть, находятся в состоянии спастического паралича и слабее развиты, чем на правой сторо</w:t>
        <w:softHyphen/>
        <w:t>не. Сухожильные рефлексы слева повышены, клонус стопы вследствие ее, контрактуры не получается. Большой палец левой ноги в положении разгибания, но при прикосновении к подо</w:t>
        <w:softHyphen/>
        <w:t>шве получается сгибание всех пальцев с обоих сторон. Левая рука, в меньшей степени стопа, холодны на ощупь и несколько цианотичны. Далее, кроме испорченных и зазубренных зубов, у ребенка никаких соматических уклонений не констатируется. Зрачки хорошо реагируют на свет.</w:t>
      </w:r>
    </w:p>
    <w:p>
      <w:pPr>
        <w:pStyle w:val="Style16"/>
        <w:widowControl w:val="false"/>
        <w:bidi w:val="0"/>
        <w:ind w:firstLine="284"/>
        <w:jc w:val="both"/>
        <w:rPr/>
      </w:pPr>
      <w:r>
        <w:rPr/>
        <w:t>Если мы теперь попытаемся войти в общение с больным, то хотя не всегда, но довольно часто удается путем внешних раз</w:t>
        <w:softHyphen/>
        <w:t>дражений возбудить его внимание. Он поворачивает глаза, ког</w:t>
        <w:softHyphen/>
        <w:t>да хлопают руками, иногда также когда зовут его по имени; смотрит на предлагаемые ему предметы; по большей части он хватает их, но обыкновенно тотчас же их бросает. Картинку, которую ему дают, он разрывает; он не знает, что делать с коло</w:t>
        <w:softHyphen/>
        <w:t>кольчиком, но смеется, когда им звонят, и затем пытается, хотя очень неловко, сам извлечь звуки. В трубу он тотчас же начина</w:t>
        <w:softHyphen/>
        <w:t>ет дуть. Обращенные к нему слова он, по-видимому, в общем вовсе не понимает лишь иногда получается впечатление, что он воспринимает простые требования после многократного на</w:t>
        <w:softHyphen/>
        <w:t>стойчивого повторения. Сам он не говорит вовсе, издает лишь пронзительные звуки. Его настроение непрерывно веселое. Лишь при соматическом исследовании он начинает плакать, сильно сопротивляется, но снова быстро успокаивается. В его поведении заметно известное беспокойство. Он старается все ощупать, схватить, все время двигается, подпрыгивая и с весе</w:t>
        <w:softHyphen/>
        <w:t>лым видом. Иногда вставляет себе кулак в рот, любит сосать кончик одеяла. Среди этого беспокойства время от времени он начинает ненадолго в такт сгибать туловище, иногда же произ</w:t>
        <w:softHyphen/>
        <w:t>водит покачивания верхней частью тела. Мы здесь имеем перед собой картину тяжелой идиотии с почти полным отсутствием понимания речи. Наклонность к сосанию есть, конечно, оста</w:t>
        <w:softHyphen/>
        <w:t>ток раннего детства. Достойны внимания у этого ребенка свой</w:t>
        <w:softHyphen/>
        <w:t>ственные идиотам движения в такт. Они всегда являются признаком глубокого поражения личности, лучше сказать воли. По-видимому, следует думать, что мы обладаем разного рода автоматическими механизмами для производства движений в такт, не только для работы сердца и дыхания, но также для хо</w:t>
        <w:softHyphen/>
        <w:t>дьбы, хлопанья руками, покачивания, топанья, дрожания, ко</w:t>
        <w:softHyphen/>
        <w:t>торые обыкновенно пускаются в ход волею с определенною целью, при отсутствии же воли эти механизмы в свойственной мм форме действуют без всякой цели, лишь служа для разряда внутренних напряжений.</w:t>
      </w:r>
    </w:p>
    <w:p>
      <w:pPr>
        <w:pStyle w:val="Style16"/>
        <w:widowControl w:val="false"/>
        <w:bidi w:val="0"/>
        <w:ind w:firstLine="284"/>
        <w:jc w:val="both"/>
        <w:rPr/>
      </w:pPr>
      <w:r>
        <w:rPr/>
        <w:t>При наличности таких свойственных идиотам движений их способность к воспитанию бывает весьма мала. Такое же за</w:t>
        <w:softHyphen/>
        <w:t>ключение мы должны вывести из факта слабого развития внима</w:t>
        <w:softHyphen/>
        <w:t>ния у нашего больного, далее из его беспокойства и, наконец, из отсутствия речи.</w:t>
      </w:r>
    </w:p>
    <w:p>
      <w:pPr>
        <w:pStyle w:val="Style16"/>
        <w:widowControl w:val="false"/>
        <w:bidi w:val="0"/>
        <w:ind w:firstLine="284"/>
        <w:jc w:val="both"/>
        <w:rPr/>
      </w:pPr>
      <w:r>
        <w:rPr/>
        <w:t>Что в основании данного страдания лежит грубое ограни</w:t>
        <w:softHyphen/>
        <w:t>ченное заболевание мозга, несомненно следует из наличности одностороннего спастического паралича. Перед нами клини</w:t>
        <w:softHyphen/>
        <w:t xml:space="preserve">ческая картина </w:t>
      </w:r>
      <w:r>
        <w:rPr>
          <w:i/>
        </w:rPr>
        <w:t>церебрального детского паралича</w:t>
      </w:r>
      <w:r>
        <w:rPr/>
        <w:t>, который наблюдается чаще всего в форме гемиплегии, реже в форме параплегии, диплегии или моноплегии. Впрочем, это обозна</w:t>
        <w:softHyphen/>
        <w:t>чение охватывает всевозможные очаговые заболевания с мозговыми параличами, без отношения к их сущности и истории происхождения. Помимо более редких случаев, при которых паралич обусловлен опухолью, туберкулом или медленно рас</w:t>
        <w:softHyphen/>
        <w:t>тущей глиомой анатомическим субстратом подобного рода страданий бывают по большей части размягчения вследствие заболеваний сосудов или энцефалитические процессы, которые в свою очередь могут быть вызваны разного рода острыми и хроническими инфекциями. Причину заболевания сосудов приходится по большей части искать в наследственном сифили</w:t>
        <w:softHyphen/>
        <w:t>се; сифилис же чаще всего лежит и в основе хронического энце</w:t>
        <w:softHyphen/>
        <w:t>фалита. Напротив, острый энцефалит может быть обусловлен длинным рядом инфекций, а именно заразными началами распространенных детских болезней. Все эти вредные агенты могут действовать уже на зародышевый мозг и сильно вредить его развитию. Но довольно часто болезнь развивается у детей в первые годы жизни, которые до тех пор не представляли ника</w:t>
        <w:softHyphen/>
        <w:t>ких расстройств.</w:t>
      </w:r>
    </w:p>
    <w:p>
      <w:pPr>
        <w:pStyle w:val="Style16"/>
        <w:widowControl w:val="false"/>
        <w:bidi w:val="0"/>
        <w:ind w:firstLine="284"/>
        <w:jc w:val="both"/>
        <w:rPr/>
      </w:pPr>
      <w:r>
        <w:rPr/>
        <w:t>В данном случае из анамнеза мы узнаем следующее. Мать наследственно не отягощенного больного имела двух детей, из которых старший умер от судорог 8-ми месяцев от роду. Наш, больной развивался хорошо до возраста 1 г. 9 мес., но впрочем уже девяти месяцев имел однажды судорожный припадок при прорезывании зубов. Он был живой и подвижный, понимал, что ему говорили, мог произносить ряд слов и свободно ходить. В возрасте 1 год 9 мес. он проделал в течение 4—5 недель “воспале</w:t>
        <w:softHyphen/>
        <w:t>ние мозговых оболочек”, тогда же у него была корь и воспаление дыхательных путей. У него бывали по нескольку раз в неделю короткие припадки, во время которых он синел, вращал глаза</w:t>
        <w:softHyphen/>
        <w:t>ми, стискивал зубы, мочился под себя; в ногах, руках и голове бывали подергивания. Когда заболевание прошло, остался пара</w:t>
        <w:softHyphen/>
        <w:t>лич левой стороны. Способность речи исчезла; кроме того, об</w:t>
        <w:softHyphen/>
        <w:t>наружилось заметное беспокойство. Позднее снова появились, припадки и в течение последних недель сделались чаще; иногда они бывают 3—4 раза в день.</w:t>
      </w:r>
    </w:p>
    <w:p>
      <w:pPr>
        <w:pStyle w:val="Style16"/>
        <w:widowControl w:val="false"/>
        <w:bidi w:val="0"/>
        <w:ind w:firstLine="284"/>
        <w:jc w:val="both"/>
        <w:rPr/>
      </w:pPr>
      <w:r>
        <w:rPr/>
        <w:t>Из этих данных выясняется, что и поражение психики, и паралич больного имеют причиной тяжелое мозговое страда</w:t>
        <w:softHyphen/>
        <w:t>ние. Внезапное появление расстройств наводит на мысль, что острая инфекционная болезнь, вероятно корь, вызвала энце</w:t>
        <w:softHyphen/>
        <w:t>фалит. К сожалению, у нас отсутствуют более точные данные относительно отношений во времени между мозговыми явле</w:t>
        <w:softHyphen/>
        <w:t>ниями и соматическими заболеваниями, а в частности относи</w:t>
        <w:softHyphen/>
        <w:t>тельно состояния температуры во время предполагаемого “воспаления мозговых оболочек”. С другой стороны, уже годом раньше наблюдавшиеся судороги, по-видимому, говорят за то, что при позднее остро развившемся роковом заболева</w:t>
        <w:softHyphen/>
        <w:t>нии дело шло лишь о быстром ухудшении давно подготовляв</w:t>
        <w:softHyphen/>
        <w:t>шегося страдания; недавнее учащение припадков могло бы быть истолковано подобным же образом. Если такое предпо</w:t>
        <w:softHyphen/>
        <w:t>ложение правильно, то в первую очередь следовало бы думать о сифилитическом заболевании мозга, а именно о менингоэнцефалите; этому соответствует и тот факт, что еще один ребе</w:t>
        <w:softHyphen/>
        <w:t xml:space="preserve">нок той же матери умер маленьким от судорог. Действительно, в крови нашего больного констатируется слабая </w:t>
      </w:r>
      <w:r>
        <w:rPr>
          <w:lang w:val="en-US"/>
        </w:rPr>
        <w:t>Wassermann</w:t>
      </w:r>
      <w:r>
        <w:rPr/>
        <w:t>'овская реакция, что дает новое подтверждение нашему предпо</w:t>
        <w:softHyphen/>
        <w:t>ложению. К сожалению, этим не очень много поможешь нашему больному. Если мы даже порекомендуем проведение антисифилитического лечения, чтобы задержать дальнейшее развитие болезни, мы все же не сможем надеяться на заметное улучшение теперешнего состояния при несомненно очень распространенных и тяжелых разрушениях в мозговой ткани. В совершенно иную область олигофрении приводит нас наблюдение 17-ти летнего мясника (случай 74), который до</w:t>
        <w:softHyphen/>
        <w:t>ставлен к нам вследствие повторных краж и эксгибициониз</w:t>
        <w:softHyphen/>
        <w:t>ма. Отец больного — трактирщик и раньше, по-видимому, сильно пил, у него было 9 человек детей, из которых 4 умер</w:t>
        <w:softHyphen/>
        <w:t>ли, больной младший в семье. Одна сестра была очень легко</w:t>
        <w:softHyphen/>
        <w:t>мысленна, много пила и курила, уже 12 лет начала половую жизнь и ее пришлось интернировать в исправительном заве</w:t>
        <w:softHyphen/>
        <w:t>дении. Один брат подвергался наказаниям за кражу, другие братья и сестры характеризуются также как люди безрассуд</w:t>
        <w:softHyphen/>
        <w:t>ные и склонные к мотовству. Наш больной родился в состоя</w:t>
        <w:softHyphen/>
        <w:t>нии асфиксии, слабым и затем оставался отсталым в развитии, лишь с 3 лет он научился ходить и еще позднее говорить. Неблагоприятно влияло также и то, что посетители трактира угощали ребенка пивом и даже напаивали его до</w:t>
        <w:softHyphen/>
        <w:t>пьяна. В школе он учился очень плохо, неоднократно должен был оставаться на второй год и не имел никакой охоты к уче</w:t>
        <w:softHyphen/>
        <w:t>нию. Мало пригодным оказался он и к какому-либо ремеслу, из 5 мест ему пришлось уйти, так как он не мог работать; в конце концов он должен был оставаться в отцовском доме. Год тому назад он свалился в шахту, был после этого без со</w:t>
        <w:softHyphen/>
        <w:t>знания в течение некоторого времени, имел большую рану на голове. Уже давно у него сильная наклонность к пьянству, он часто выпивает 10—15 полулитров пива, нередко возвращает</w:t>
        <w:softHyphen/>
        <w:t>ся домой в состоянии тяжелого опьянения. До последних лет страдал ночным недержанием мочи. Уже в 5-ти летнем возрасте он брал, деньги из кармана своего отца и раздаривал другим детям; позднее это часто повторялось. В течение последних лет он воровал в одном торговом складе, затем в соседнем тракти</w:t>
        <w:softHyphen/>
        <w:t>ре; когда он при этом был пойман, он поклонился хозяину и тотчас же прибавил: “но я ничего не крал”. Однажды он нашел 42 марки, которые принадлежали другому молодому человеку, из них он немедленно употребил 25 марок на автомобильную поездку, чтобы истратить остальные в другом месте. Часто приставал к девушкам; нарушал общественную благопристой</w:t>
        <w:softHyphen/>
        <w:t>ность тем, что открыто мочился в присутствии женщин, и по-видимому, также онанировал. Наказаниям не подвергался, так как его считали не вменяемым.</w:t>
      </w:r>
    </w:p>
    <w:p>
      <w:pPr>
        <w:pStyle w:val="Style16"/>
        <w:widowControl w:val="false"/>
        <w:bidi w:val="0"/>
        <w:ind w:firstLine="284"/>
        <w:jc w:val="both"/>
        <w:rPr/>
      </w:pPr>
      <w:r>
        <w:rPr/>
        <w:t>Если мы теперь станем расспрашивать самого больного, то получим от него сведения вразумительные и понятные; свою жизнь описывает он правильно. В кражах сразу сознается; он во</w:t>
        <w:softHyphen/>
        <w:t>ровал потому, что нужны были деньги. Ему давали слишком мало, в то время как у товарищей денег было много; ему и при</w:t>
        <w:softHyphen/>
        <w:t>ходилось раздобывать на выпивку. Если не схватят, то от воров</w:t>
        <w:softHyphen/>
        <w:t>ства вреда нет, думает больной. О проступках против нравственности он помнит, но в этом ничего плохого не нахо</w:t>
        <w:softHyphen/>
        <w:t>дит. Указание, что вследствие его поведения его поместят в бо</w:t>
        <w:softHyphen/>
        <w:t>льницу для душевнобольных, производит на него мало впечатления. На мгновение, правда, кажется он несколько сму</w:t>
        <w:softHyphen/>
        <w:t>щенным, но тотчас же снова выглядит довольным. Школьные познания и умственные способности больного крайне малы. Он может произвести лишь самые простые вычисления; особенно плохо вычитает и делит, сложение же и умножение малых чисел производит лучше. Год, по его мнению, имеет 353 дня, кило</w:t>
        <w:softHyphen/>
        <w:t>метр — 100 метров. Из баварских округов он может назвать толь</w:t>
        <w:softHyphen/>
        <w:t>ко 4; о Бисмарке ничего не знает, Лютера считает поэтом, в Мюнхене 3—4 миллиона жителей. О частях света, о начале и да</w:t>
        <w:softHyphen/>
        <w:t>льнейшем течении Изара ничего не может сказать. День и ночь наступают “вследствие темноты”; шуцманы существуют, “чтобы очищать места”; виды оружия: “ружье, револьвер, сабля”, фунт свинца тяжелее, чем фунт пуха. На вопросы о различиях не отве</w:t>
        <w:softHyphen/>
        <w:t>чает вовсе или же очень недостаточно. Нога имеет одну пятку, рука одну горсть, птица один клюв, бабочка клюва не имеет. Разница между ненавистью и завистью: “если я кому-нибудь ни</w:t>
        <w:softHyphen/>
        <w:t>чего не позволяю”, разница между бережливостью и скупостью: “если я себе ничего не покупаю”. Что такое ложная присяга, ка</w:t>
        <w:softHyphen/>
        <w:t>кая цель брака — не может ответить; не знает он также, что такое проценты, налоги, какое значение имеют выборы. Доверие — это “когда ему все доверяют”. На другие вопросы отвечает сносно. Политические партии: “либералы, социалисты и черные”; в солдаты нужно идти “когда исполнится 20 лет”; учатся “чтобы уметь что-нибудь”; найденный кошелек нужно нести в поли</w:t>
        <w:softHyphen/>
        <w:t>цию; наказывают за обман и кражу. Обязанности по отношению к родителям: “повиновение, прилежание, внимание, почтение”; по отношению к другим людям: “почитать, уважать”. Счастли</w:t>
        <w:softHyphen/>
        <w:t>вым считал бы себя больной, если бы выиграл много в лотерею, несчастливым, если бы умерли родители. О своем будущем ду</w:t>
        <w:softHyphen/>
        <w:t>мает он “хорошо и плохо”.</w:t>
      </w:r>
    </w:p>
    <w:p>
      <w:pPr>
        <w:pStyle w:val="Style16"/>
        <w:widowControl w:val="false"/>
        <w:bidi w:val="0"/>
        <w:ind w:firstLine="284"/>
        <w:jc w:val="both"/>
        <w:rPr/>
      </w:pPr>
      <w:r>
        <w:rPr/>
        <w:t>Из этих ответов ясно, что у больного имеется значительная степень слабоумия. Не только его школьные познания крайне скудны, но и его умственный кругозор является весьма узким; его понятия — неразвиты и расплывчаты, его суждения поверх</w:t>
        <w:softHyphen/>
        <w:t>ностны и неправильны. Его умственные способности едва до</w:t>
        <w:softHyphen/>
        <w:t>стигают ступени, которую мы в праве ожидать у здорового, его круга мальчика в 12—14 лет. Такое состояние следует обозна</w:t>
        <w:softHyphen/>
        <w:t>чать, как имбецильность. К этому присоединяются дефекты в сфере моральной, которые отчасти обусловлены предрасполо</w:t>
        <w:softHyphen/>
        <w:t>жением, но, конечно, усилены условиями жизни, в особенности злоупотреблением алкоголем и плохим обществом. Что психиче</w:t>
        <w:softHyphen/>
        <w:t>ская ненормальность здесь врожденная, это доказывается замет</w:t>
        <w:softHyphen/>
        <w:t>ной с раннего детства задержкой развития, а также отсутствием какого-либо заболевания, которое могло бы считаться причиной болезни. Принимая во внимание особенности братьев и сестер, мы должны предположить, что здесь имеется семейное вырож</w:t>
        <w:softHyphen/>
        <w:t>дение, которое обусловлено неизвестными наследственными влияниями или же поражением зачатка. К сожалению, кроме ал</w:t>
        <w:softHyphen/>
        <w:t>коголизма отца, у нас нет опорных пунктов для более глубокого уяснения этиологии.</w:t>
      </w:r>
    </w:p>
    <w:p>
      <w:pPr>
        <w:pStyle w:val="Style16"/>
        <w:widowControl w:val="false"/>
        <w:bidi w:val="0"/>
        <w:ind w:firstLine="284"/>
        <w:jc w:val="both"/>
        <w:rPr/>
      </w:pPr>
      <w:r>
        <w:rPr/>
        <w:t>Важные дополнительные данные мы получаем при сома</w:t>
        <w:softHyphen/>
        <w:t>тическом исследовании больного. Он небольшого роста, всего 148 см, у него короткая толстая шея, очень большая голова, сильно развитой подкожный жировой слой. Кисти и стопы маленькие, короткие, жирные. Волосы на груди, под мышка</w:t>
        <w:softHyphen/>
        <w:t>ми и в области половых органов развиты очень слабо, причем на лобке волосистая часть резко ограничена сверху, как у жен</w:t>
        <w:softHyphen/>
        <w:t>щин. Половые органы малы, половой член короток, имеет форму пуговицы. Небо высокое, нижние резцы тесно сдвину</w:t>
        <w:softHyphen/>
        <w:t>ты. Сухожильные рефлексы живые. Других заметных измене</w:t>
        <w:softHyphen/>
        <w:t>ний не имеется.</w:t>
      </w:r>
    </w:p>
    <w:p>
      <w:pPr>
        <w:pStyle w:val="Style16"/>
        <w:widowControl w:val="false"/>
        <w:bidi w:val="0"/>
        <w:ind w:firstLine="284"/>
        <w:jc w:val="both"/>
        <w:rPr/>
      </w:pPr>
      <w:r>
        <w:rPr/>
        <w:t>Эти данные показывают, что мы имеем перед собою ту бо</w:t>
        <w:softHyphen/>
        <w:t>лезненную форму, которая известна под именем “евнухоидиз</w:t>
        <w:softHyphen/>
        <w:t>ма”. Эта болезнь, вероятно, зависит от задержки в развитии половых желез. Сильное развитие жировой ткани напоминает известные наблюдения над кастрированными животными и людьми. В каком отношении находится это расстройство к психической ненормальности больного, не совсем ясно. Быть может то и другое являются частичным проявлением общего поражения зачатка. Бели же принять во внимание, какое боль</w:t>
        <w:softHyphen/>
        <w:t>шое значение имеет половое развитие для душевной жизни и какие изменения у животных влечет за собою ранняя кастра</w:t>
        <w:softHyphen/>
        <w:t>ция, то трудно отрицать возможность, что выпадение половых желез может неблагоприятно отразиться и на развитии мозга. Во всяком случае при евнухоидизме наблюдается часто наряду с умственной недостаточностью и слабость воли. Телесное развитие при этом, может быть совсем иным — вместо разви</w:t>
        <w:softHyphen/>
        <w:t>тия жировой ткани наблюдается чрезмерный рост. В таких случаях, очевидно, отсутствует воздерживающее влияние на рост тела выделений половых желез. Возможно, что этим раз</w:t>
        <w:softHyphen/>
        <w:t>личным формам евнухоидизма соответствуют расстройства той или другой из составных частей, из которых состоят поло</w:t>
        <w:softHyphen/>
        <w:t>вые железы.</w:t>
      </w:r>
    </w:p>
    <w:p>
      <w:pPr>
        <w:pStyle w:val="Style16"/>
        <w:widowControl w:val="false"/>
        <w:bidi w:val="0"/>
        <w:ind w:firstLine="284"/>
        <w:jc w:val="both"/>
        <w:rPr/>
      </w:pPr>
      <w:r>
        <w:rPr/>
        <w:t>Гораздо более ясны отношения у странного маленького со</w:t>
        <w:softHyphen/>
        <w:t>здания, которым мы закончим наш курс (случай 75). Вы видите перед собою существо женского пола, которое, несмотря на свой рост, всего 107 см, не производит впечатления ребенка. На тощем тельце сидит большая голова со скудной растительно</w:t>
        <w:softHyphen/>
        <w:t>стью и с чертами лица не то детскими, не то старческими. Лицо лунообразное, круглое, лоб морщинистый, несколько выпук</w:t>
        <w:softHyphen/>
        <w:t>лый, нос широкий, седловидный. Нижняя губа толстая, язык очень большой, щеки толсты со складками красноватого цвета, в то время как общий цвет кожи желтоватый. Шея короткая и толстая, грудная клетка плоская и узкая, живот сильно выпя</w:t>
        <w:softHyphen/>
        <w:t>ченный с небольшой пупочной грыжей. Позвоночник искрив</w:t>
        <w:softHyphen/>
        <w:t>лен в грудной части в сторону, в поясничной — вперед; конечности короткие и толстые, голени несколько искривле</w:t>
        <w:softHyphen/>
        <w:t>ны, стопы плоские. Маленькие широкие кисти еле отделяются от предплечья, короткие пальцы имеют вид обрубков. Молоч</w:t>
        <w:softHyphen/>
        <w:t>ные железы малы и дряблы, в области гениталий нет волос. Очень своеобразна сухая, несколько жесткая кожа, которая особенно на щеках, плечах и бедрах может быть приподнята в виде дряблых толстостенных мешков; под ней находится очень слабая мускулатура. Во внутренних органах ничего осо</w:t>
        <w:softHyphen/>
        <w:t>бенного не обнаруживается. Сухожильные рефлексы — живые. Походка утиная; все движения производятся медленно и осторожно. Кожная чувствительность кажется несколько понижен</w:t>
        <w:softHyphen/>
        <w:t>ной. Голос грубый и монотонный.</w:t>
      </w:r>
    </w:p>
    <w:p>
      <w:pPr>
        <w:pStyle w:val="Style16"/>
        <w:widowControl w:val="false"/>
        <w:bidi w:val="0"/>
        <w:ind w:firstLine="284"/>
        <w:jc w:val="both"/>
        <w:rPr/>
      </w:pPr>
      <w:r>
        <w:rPr/>
        <w:t>Маленькая больная с детски-боязливой внимательностью относится к нашему исследованию. Теперь она с облегчением берется за вязание и начинает внимательно вязать. Когда к ней обращаются, она смотрит дружелюбно и охотно отвечает отдельными короткими, недостаточно связанными словами. Она ориентируется в месте и окружающем, знает приблизите</w:t>
        <w:softHyphen/>
        <w:t>льно время и свой возраст — ей теперь 39 лет. Простые пред</w:t>
        <w:softHyphen/>
        <w:t>меты, которые мы ей показываем, она узнает и называет правильно. В общем же ее познания крайне малы. Правда, она может немного считать, но не в состоянии делать вычисления, ничего не знает о вещах, которые выходят за пределы ее непо</w:t>
        <w:softHyphen/>
        <w:t>средственного опыта, обладает, впрочем, некоторыми наив</w:t>
        <w:softHyphen/>
        <w:t>ными религиозными представлениями о младенце Иисусе, святом Петре, о небе, о грехе и исповеди. С гордостью показы</w:t>
        <w:softHyphen/>
        <w:t>вает она книжечку, в которой ею записаны аккуратным ров</w:t>
        <w:softHyphen/>
        <w:t>ным почерком разного рода стихотворения, преимущественно духовного содержания. Далее, она принесла с собой корзинку с простыми ручными работами, большей частью платьицами для кукол, фартучками, платочками, которые она сама скрои</w:t>
        <w:softHyphen/>
        <w:t>ла. Когда ее хвалят за все это, лицо ее озаряется широкой, пря</w:t>
        <w:softHyphen/>
        <w:t>модушной улыбкой.</w:t>
      </w:r>
    </w:p>
    <w:p>
      <w:pPr>
        <w:pStyle w:val="Style16"/>
        <w:widowControl w:val="false"/>
        <w:bidi w:val="0"/>
        <w:ind w:firstLine="284"/>
        <w:jc w:val="both"/>
        <w:rPr/>
      </w:pPr>
      <w:r>
        <w:rPr/>
        <w:t>Состояние, в котором находится больная, совершенно определенное. Мы сразу можем распознать его сущность и причину. Совокупность карликового роста и своеобразного изменения кожи; которое представляет симптом давней микседемы, может быть обусловлено лишь выпадением функции щитовидной железы в самом раннем возрасте; такое состояние называется кретинизмом. При ощупывании шеи нашей боль</w:t>
        <w:softHyphen/>
        <w:t>ной оказывается, что дыхательная трубка свободно ощущается до самой выемки грудной кости. Только с левой стороны, в глубине еще находится, по-видимому, небольшое узловатое образование, которое, быть может, представляет из себя остат</w:t>
        <w:softHyphen/>
        <w:t>ки атрофированной щитовидной железы. Мы знаем из опытов над животными, что раннее вырезывание щитовидной железы обусловливает не только изменение кожи, но и задержку в ро</w:t>
        <w:softHyphen/>
        <w:t>сте костей; то обстоятельство, что при полной экстирпации зоба и у человека образуется микседема, служит ясным доказа</w:t>
        <w:softHyphen/>
        <w:t>тельством соответствующих взаимоотношений. Кретинизм и микседема — оба являются, таким образом, формами проявле</w:t>
        <w:softHyphen/>
        <w:t>ния атиреоидизма, первый у ребенка, последняя у взрослого.</w:t>
      </w:r>
    </w:p>
    <w:p>
      <w:pPr>
        <w:pStyle w:val="Style16"/>
        <w:widowControl w:val="false"/>
        <w:bidi w:val="0"/>
        <w:ind w:firstLine="284"/>
        <w:jc w:val="both"/>
        <w:rPr/>
      </w:pPr>
      <w:r>
        <w:rPr/>
        <w:t>Дальнейшие причины кретинизма могут быть разнообраз</w:t>
        <w:softHyphen/>
        <w:t>ны. О нашей больной мы знаем, что она рождена вне брака. Ее отец был алкоголиком, сестра матери слабоумная, также и свод</w:t>
        <w:softHyphen/>
        <w:t>ная сестра больной. Сама больная уже с 9-ти лет вследствие кре</w:t>
        <w:softHyphen/>
        <w:t>тинизма помещена в больницу. Таким образом, страдание не только возникло в раннем детстве, как это обыкновенно бывает, но еще, по-видимому, связано и с семейным предрасположени</w:t>
        <w:softHyphen/>
        <w:t>ем. Так как больная родом из Альпийского предгорья, то стано</w:t>
        <w:softHyphen/>
        <w:t>вится вероятным предположение, что мы здесь имеем дело со случаем эндемического кретинизма, который в особенности рас</w:t>
        <w:softHyphen/>
        <w:t>пространен в Альпах, именно в западной Швейцарии, в Каринтии и Штирии, а также наблюдается в Оденвальде, в нижней Франконии и во многих других гористых местностях. Он обу</w:t>
        <w:softHyphen/>
        <w:t>словливается, по-видимому, болезненным возбудителем, кото</w:t>
        <w:softHyphen/>
        <w:t>рого, может быть, следует искать в питьевой воде, но который еще пока неизвестен; он влечет за собой исчезновение или зоб</w:t>
        <w:softHyphen/>
        <w:t>ное перерождение щитовидной железы. Следствием является помимо описанных соматических уклонений более или менее резкая степень слабоумия, которая может доходить до полной умственной тупости. Наряду с выраженным кретинизмом среди населения обозначенных местностей, обыкновенно наблюдают</w:t>
        <w:softHyphen/>
        <w:t>ся еще всевозможные более легкие степени болезни. Напротив, “спорадический” кретинизм развивается лишь у отдельных субъ</w:t>
        <w:softHyphen/>
        <w:t>ектов вследствие заболеваний разрушающих щитовидную желе</w:t>
        <w:softHyphen/>
        <w:t>зу, вызываемых сифилисом, туберкулезом, опухолями, чаще же всего острыми инфекционными болезнями. Клиническая кар</w:t>
        <w:softHyphen/>
        <w:t>тина всюду одинакова.</w:t>
      </w:r>
    </w:p>
    <w:p>
      <w:pPr>
        <w:pStyle w:val="Style16"/>
        <w:widowControl w:val="false"/>
        <w:bidi w:val="0"/>
        <w:ind w:firstLine="284"/>
        <w:jc w:val="both"/>
        <w:rPr/>
      </w:pPr>
      <w:r>
        <w:rPr/>
        <w:t>Определение условий возникновения кретинизма дает нам, также и средство для борьбы с ним. Не говоря уже о том, что; распространенность заболевания может быть уменьшена бла</w:t>
        <w:softHyphen/>
        <w:t>годаря улучшению общих гигиенических условий, особенно же питьевой воды, мы в состоянии, в отдельных случаях, своевре</w:t>
        <w:softHyphen/>
        <w:t>менно попавших в наши руки, добиться существенных резуль</w:t>
        <w:softHyphen/>
        <w:t>татов вплоть до выздоровления посредством планомерного введения в организм недостающих ему ингредиентов в виде за</w:t>
        <w:softHyphen/>
        <w:t>сушенной щитовидной железы. Результаты у маленьких детей бывают поразительны: в течение определенного времени совер</w:t>
        <w:softHyphen/>
        <w:t>шенно устраняются, задержка в росте, микседема и расстройства со стороны психики. Само собой разумеется мы не можем наде</w:t>
        <w:softHyphen/>
        <w:t>яться на подобные результаты лечения у нашей больной, у кото</w:t>
        <w:softHyphen/>
        <w:t>рой болезненные изменения существуют десятилетия. Все же мы ей прописали длительное применение сухой щитовидной желе</w:t>
        <w:softHyphen/>
        <w:t>зы сначала ежедневно, затем раз в два дня по 0,1, и достигли этим не только значительного уменьшения микседемы, что вы</w:t>
        <w:softHyphen/>
        <w:t>разилось в уменьшении веса тела на 2,5 килограмма, но реши</w:t>
        <w:softHyphen/>
        <w:t>тельного улучшения в смысле, умственной живости. Существовавшая раньше высокая степень неуклюжести и беспо</w:t>
        <w:softHyphen/>
        <w:t>мощности при движениях значительно улучшилась. В то время как больная при своем поступлении в клинику 7 лет тому назад могла лишь немного вязать и шить, теперь она вяжет довольно искусно, научилась чинить и шить на маленькой ручной швей</w:t>
        <w:softHyphen/>
        <w:t>ной машине и изготовляет массу мелких вещей, которые она сама же умеет и скроить. Относительно письма, которое раньше ограничивалось несколькими короткими фразами, она настоль</w:t>
        <w:softHyphen/>
        <w:t>ко усовершенствовалась, что помимо упомянутых списываний, не раз посылала написанные под руководством письма в дейст</w:t>
        <w:softHyphen/>
        <w:t>вующую армию одному из наших врачей, к которому она осо</w:t>
        <w:softHyphen/>
        <w:t>бенно была привязана. Ее кругозор настолько расширился, что она по собственному желанию посещала кинематограф и зооло</w:t>
        <w:softHyphen/>
        <w:t>гический сад и по детски подражала виденному там; впрочем, большие звери привели ее в ужас. Все ее поведение в отделении безупречно; она всегда на стороне порядка и добрых нравов и за</w:t>
        <w:softHyphen/>
        <w:t>бавно грозит пальцем, когда другие нарушают порядок. Недавно она послала неизвестному солдату маленький пакетик с подар</w:t>
        <w:softHyphen/>
        <w:t>ками, в котором заключались мелкие вещицы и сладости; она скопила их к Рождеству, не доедая сама; она была; счастлива, когда получила благодарность за это. Таким образом у нее, хотя поздно, образовалась, правда дефектная, но все же ясно выра</w:t>
        <w:softHyphen/>
        <w:t>женная духовная личность.</w:t>
      </w:r>
    </w:p>
    <w:p>
      <w:pPr>
        <w:pStyle w:val="Style16"/>
        <w:widowControl w:val="false"/>
        <w:bidi w:val="0"/>
        <w:ind w:firstLine="284"/>
        <w:jc w:val="both"/>
        <w:rPr/>
      </w:pPr>
      <w:r>
        <w:rPr/>
        <w:t>Быть может наиболее привлекательной психиатрической задачей является постепенное разграничение на отдельные, клинически понятные составные части находившейся издавна в пренебрежении обширной области состояний слабоумий, вы</w:t>
        <w:softHyphen/>
        <w:t>званных задержкой развития. Уже в настоящее время можно выделить целый ряд отграниченных из общей массы наблюде</w:t>
        <w:softHyphen/>
        <w:t>ний групп: микроцефалию, гидроцефалию, туберозный скле</w:t>
        <w:softHyphen/>
        <w:t>роз, монголизм, дизаденоидные и инфантильные формы и много других; но относительно большого числа других наблюдений мы все еще находимся в довольно беспомощном положении. На примере кретинизма мы видим, что иногда даже с очень тя</w:t>
        <w:softHyphen/>
        <w:t>желыми болезненными состояниями мы можем бороться с успехом, как скоро их сущность распознана правильно. Конеч</w:t>
        <w:softHyphen/>
        <w:t>но, нельзя надеяться, что мы постоянно будем встречаться со столь благоприятными условиями. Во всяком случае можно рассчитывать на то, что при более глубоком проникновении в условия возникновения отдельных олигофренических состояний можно будет получить, по крайней мере, некоторые опор</w:t>
        <w:softHyphen/>
        <w:t>ные пункты для профилактической врачебной деятельности. Уже теперь можно сказать, что очень большое этиологическое значение должно быть приписано повреждениям зачатка и на</w:t>
        <w:softHyphen/>
        <w:t>следственному сифилису. Если бы удалось существенно огра</w:t>
        <w:softHyphen/>
        <w:t>ничить могущество этих обоих врагов будущих поколений, то можно было бы достигнуть выдающихся успехов в этой, каза</w:t>
        <w:softHyphen/>
        <w:t>лось бы безнадежной, области нашей науки.</w:t>
      </w:r>
    </w:p>
    <w:p>
      <w:pPr>
        <w:pStyle w:val="Style16"/>
        <w:widowControl w:val="false"/>
        <w:bidi w:val="0"/>
        <w:jc w:val="left"/>
        <w:rPr>
          <w:rFonts w:ascii="Times New Roman" w:hAnsi="Times New Roman"/>
          <w:lang w:val="en-US"/>
        </w:rPr>
      </w:pPr>
      <w:r>
        <w:rPr>
          <w:lang w:val="en-US"/>
        </w:rPr>
      </w:r>
    </w:p>
    <w:p>
      <w:pPr>
        <w:pStyle w:val="Style16"/>
        <w:widowControl w:val="false"/>
        <w:bidi w:val="0"/>
        <w:jc w:val="left"/>
        <w:rPr>
          <w:rFonts w:ascii="Times New Roman" w:hAnsi="Times New Roman"/>
          <w:lang w:val="en-US"/>
        </w:rPr>
      </w:pPr>
      <w:r>
        <w:rPr>
          <w:lang w:val="en-US"/>
        </w:rPr>
      </w:r>
    </w:p>
    <w:p>
      <w:pPr>
        <w:pStyle w:val="Style16"/>
        <w:widowControl w:val="false"/>
        <w:bidi w:val="0"/>
        <w:jc w:val="left"/>
        <w:rPr>
          <w:rFonts w:ascii="Times New Roman" w:hAnsi="Times New Roman"/>
          <w:lang w:val="en-US"/>
        </w:rPr>
      </w:pPr>
      <w:r>
        <w:rPr>
          <w:lang w:val="en-US"/>
        </w:rPr>
      </w:r>
    </w:p>
    <w:p>
      <w:pPr>
        <w:pStyle w:val="Style16"/>
        <w:widowControl w:val="false"/>
        <w:bidi w:val="0"/>
        <w:jc w:val="left"/>
        <w:rPr>
          <w:rFonts w:ascii="Times New Roman" w:hAnsi="Times New Roman"/>
          <w:lang w:val="en-US"/>
        </w:rPr>
      </w:pPr>
      <w:r>
        <w:rPr>
          <w:lang w:val="en-US"/>
        </w:rPr>
      </w:r>
    </w:p>
    <w:p>
      <w:pPr>
        <w:pStyle w:val="Style16"/>
        <w:widowControl w:val="false"/>
        <w:bidi w:val="0"/>
        <w:jc w:val="left"/>
        <w:rPr>
          <w:rFonts w:ascii="Times New Roman" w:hAnsi="Times New Roman"/>
          <w:lang w:val="en-US"/>
        </w:rPr>
      </w:pPr>
      <w:r>
        <w:rPr>
          <w:lang w:val="en-US"/>
        </w:rPr>
      </w:r>
    </w:p>
    <w:p>
      <w:pPr>
        <w:pStyle w:val="Style16"/>
        <w:widowControl w:val="false"/>
        <w:bidi w:val="0"/>
        <w:jc w:val="left"/>
        <w:rPr>
          <w:rFonts w:ascii="Times New Roman" w:hAnsi="Times New Roman"/>
          <w:lang w:val="en-US"/>
        </w:rPr>
      </w:pPr>
      <w:r>
        <w:rPr>
          <w:lang w:val="en-US"/>
        </w:rPr>
      </w:r>
    </w:p>
    <w:p>
      <w:pPr>
        <w:pStyle w:val="Style16"/>
        <w:widowControl w:val="false"/>
        <w:bidi w:val="0"/>
        <w:jc w:val="left"/>
        <w:rPr>
          <w:rFonts w:ascii="Times New Roman" w:hAnsi="Times New Roman"/>
          <w:lang w:val="en-US"/>
        </w:rPr>
      </w:pPr>
      <w:r>
        <w:rPr>
          <w:lang w:val="en-US"/>
        </w:rPr>
      </w:r>
    </w:p>
    <w:p>
      <w:pPr>
        <w:pStyle w:val="Style16"/>
        <w:widowControl w:val="false"/>
        <w:bidi w:val="0"/>
        <w:jc w:val="left"/>
        <w:rPr>
          <w:rFonts w:ascii="Times New Roman" w:hAnsi="Times New Roman"/>
          <w:lang w:val="en-US"/>
        </w:rPr>
      </w:pPr>
      <w:r>
        <w:rPr>
          <w:lang w:val="en-US"/>
        </w:rPr>
      </w:r>
    </w:p>
    <w:p>
      <w:pPr>
        <w:pStyle w:val="Style16"/>
        <w:widowControl w:val="false"/>
        <w:bidi w:val="0"/>
        <w:jc w:val="left"/>
        <w:rPr>
          <w:rFonts w:ascii="Times New Roman" w:hAnsi="Times New Roman"/>
          <w:lang w:val="en-US"/>
        </w:rPr>
      </w:pPr>
      <w:r>
        <w:rPr>
          <w:lang w:val="en-US"/>
        </w:rPr>
      </w:r>
    </w:p>
    <w:p>
      <w:pPr>
        <w:pStyle w:val="Style16"/>
        <w:widowControl w:val="false"/>
        <w:bidi w:val="0"/>
        <w:jc w:val="left"/>
        <w:rPr>
          <w:rFonts w:ascii="Times New Roman" w:hAnsi="Times New Roman"/>
          <w:lang w:val="en-US"/>
        </w:rPr>
      </w:pPr>
      <w:r>
        <w:rPr>
          <w:lang w:val="en-US"/>
        </w:rPr>
      </w:r>
    </w:p>
    <w:p>
      <w:pPr>
        <w:pStyle w:val="Style16"/>
        <w:widowControl w:val="false"/>
        <w:bidi w:val="0"/>
        <w:jc w:val="left"/>
        <w:rPr>
          <w:rFonts w:ascii="Times New Roman" w:hAnsi="Times New Roman"/>
          <w:lang w:val="en-US"/>
        </w:rPr>
      </w:pPr>
      <w:r>
        <w:rPr>
          <w:lang w:val="en-US"/>
        </w:rPr>
      </w:r>
    </w:p>
    <w:p>
      <w:pPr>
        <w:pStyle w:val="Style16"/>
        <w:widowControl w:val="false"/>
        <w:bidi w:val="0"/>
        <w:jc w:val="left"/>
        <w:rPr>
          <w:rFonts w:ascii="Times New Roman" w:hAnsi="Times New Roman"/>
          <w:lang w:val="en-US"/>
        </w:rPr>
      </w:pPr>
      <w:r>
        <w:rPr>
          <w:lang w:val="en-US"/>
        </w:rPr>
      </w:r>
    </w:p>
    <w:p>
      <w:pPr>
        <w:pStyle w:val="Style16"/>
        <w:widowControl w:val="false"/>
        <w:bidi w:val="0"/>
        <w:jc w:val="left"/>
        <w:rPr>
          <w:rFonts w:ascii="Times New Roman" w:hAnsi="Times New Roman"/>
          <w:lang w:val="en-US"/>
        </w:rPr>
      </w:pPr>
      <w:r>
        <w:rPr>
          <w:lang w:val="en-US"/>
        </w:rPr>
      </w:r>
    </w:p>
    <w:p>
      <w:pPr>
        <w:pStyle w:val="Style16"/>
        <w:widowControl w:val="false"/>
        <w:bidi w:val="0"/>
        <w:jc w:val="left"/>
        <w:rPr>
          <w:rFonts w:ascii="Times New Roman" w:hAnsi="Times New Roman"/>
          <w:lang w:val="en-US"/>
        </w:rPr>
      </w:pPr>
      <w:r>
        <w:rPr>
          <w:lang w:val="en-US"/>
        </w:rPr>
      </w:r>
    </w:p>
    <w:p>
      <w:pPr>
        <w:pStyle w:val="Style16"/>
        <w:widowControl w:val="false"/>
        <w:bidi w:val="0"/>
        <w:jc w:val="left"/>
        <w:rPr>
          <w:rFonts w:ascii="Times New Roman" w:hAnsi="Times New Roman"/>
          <w:lang w:val="en-US"/>
        </w:rPr>
      </w:pPr>
      <w:r>
        <w:rPr>
          <w:lang w:val="en-US"/>
        </w:rPr>
      </w:r>
    </w:p>
    <w:p>
      <w:pPr>
        <w:pStyle w:val="Style16"/>
        <w:widowControl w:val="false"/>
        <w:bidi w:val="0"/>
        <w:jc w:val="left"/>
        <w:rPr>
          <w:rFonts w:ascii="Times New Roman" w:hAnsi="Times New Roman"/>
          <w:lang w:val="en-US"/>
        </w:rPr>
      </w:pPr>
      <w:r>
        <w:rPr>
          <w:lang w:val="en-US"/>
        </w:rPr>
      </w:r>
    </w:p>
    <w:p>
      <w:pPr>
        <w:pStyle w:val="Style16"/>
        <w:widowControl w:val="false"/>
        <w:bidi w:val="0"/>
        <w:jc w:val="left"/>
        <w:rPr>
          <w:rFonts w:ascii="Times New Roman" w:hAnsi="Times New Roman"/>
          <w:lang w:val="en-US"/>
        </w:rPr>
      </w:pPr>
      <w:r>
        <w:rPr>
          <w:lang w:val="en-US"/>
        </w:rPr>
      </w:r>
    </w:p>
    <w:p>
      <w:pPr>
        <w:pStyle w:val="Style16"/>
        <w:widowControl w:val="false"/>
        <w:bidi w:val="0"/>
        <w:spacing w:before="0" w:after="480"/>
        <w:jc w:val="center"/>
        <w:rPr>
          <w:rFonts w:ascii="Times New Roman" w:hAnsi="Times New Roman"/>
          <w:b/>
          <w:b/>
          <w:sz w:val="28"/>
          <w:lang w:val="en-US"/>
        </w:rPr>
      </w:pPr>
      <w:r>
        <w:rPr>
          <w:b/>
          <w:sz w:val="28"/>
          <w:lang w:val="en-US"/>
        </w:rPr>
      </w:r>
    </w:p>
    <w:p>
      <w:pPr>
        <w:pStyle w:val="Style16"/>
        <w:widowControl w:val="false"/>
        <w:bidi w:val="0"/>
        <w:spacing w:before="0" w:after="480"/>
        <w:jc w:val="center"/>
        <w:rPr>
          <w:rFonts w:ascii="Times New Roman" w:hAnsi="Times New Roman"/>
          <w:b/>
          <w:b/>
          <w:sz w:val="28"/>
          <w:lang w:val="en-US"/>
        </w:rPr>
      </w:pPr>
      <w:r>
        <w:rPr>
          <w:b/>
          <w:sz w:val="28"/>
          <w:lang w:val="en-US"/>
        </w:rPr>
      </w:r>
    </w:p>
    <w:p>
      <w:pPr>
        <w:pStyle w:val="Style16"/>
        <w:widowControl w:val="false"/>
        <w:bidi w:val="0"/>
        <w:spacing w:before="0" w:after="480"/>
        <w:jc w:val="center"/>
        <w:rPr>
          <w:rFonts w:ascii="Times New Roman" w:hAnsi="Times New Roman"/>
          <w:b/>
          <w:b/>
          <w:sz w:val="28"/>
          <w:lang w:val="en-US"/>
        </w:rPr>
      </w:pPr>
      <w:r>
        <w:rPr>
          <w:b/>
          <w:sz w:val="28"/>
          <w:lang w:val="en-US"/>
        </w:rPr>
      </w:r>
    </w:p>
    <w:p>
      <w:pPr>
        <w:pStyle w:val="Style16"/>
        <w:widowControl w:val="false"/>
        <w:bidi w:val="0"/>
        <w:spacing w:before="0" w:after="480"/>
        <w:jc w:val="center"/>
        <w:rPr>
          <w:rFonts w:ascii="Times New Roman" w:hAnsi="Times New Roman"/>
          <w:b/>
          <w:b/>
          <w:sz w:val="28"/>
          <w:lang w:val="en-US"/>
        </w:rPr>
      </w:pPr>
      <w:r>
        <w:rPr>
          <w:b/>
          <w:sz w:val="28"/>
          <w:lang w:val="en-US"/>
        </w:rPr>
      </w:r>
    </w:p>
    <w:p>
      <w:pPr>
        <w:pStyle w:val="Style16"/>
        <w:widowControl w:val="false"/>
        <w:bidi w:val="0"/>
        <w:spacing w:before="0" w:after="480"/>
        <w:jc w:val="center"/>
        <w:rPr>
          <w:rFonts w:ascii="Times New Roman" w:hAnsi="Times New Roman"/>
          <w:b/>
          <w:b/>
          <w:sz w:val="28"/>
          <w:lang w:val="en-US"/>
        </w:rPr>
      </w:pPr>
      <w:r>
        <w:rPr>
          <w:b/>
          <w:sz w:val="28"/>
          <w:lang w:val="en-US"/>
        </w:rPr>
      </w:r>
    </w:p>
    <w:p>
      <w:pPr>
        <w:pStyle w:val="Style16"/>
        <w:widowControl w:val="false"/>
        <w:bidi w:val="0"/>
        <w:spacing w:before="0" w:after="480"/>
        <w:jc w:val="center"/>
        <w:rPr>
          <w:rFonts w:ascii="Times New Roman" w:hAnsi="Times New Roman"/>
          <w:b/>
          <w:b/>
          <w:sz w:val="28"/>
          <w:lang w:val="en-US"/>
        </w:rPr>
      </w:pPr>
      <w:r>
        <w:rPr>
          <w:b/>
          <w:sz w:val="28"/>
          <w:lang w:val="en-US"/>
        </w:rPr>
      </w:r>
    </w:p>
    <w:p>
      <w:pPr>
        <w:pStyle w:val="Style16"/>
        <w:widowControl w:val="false"/>
        <w:bidi w:val="0"/>
        <w:spacing w:before="0" w:after="480"/>
        <w:jc w:val="center"/>
        <w:rPr>
          <w:rFonts w:ascii="Times New Roman" w:hAnsi="Times New Roman"/>
          <w:b/>
          <w:b/>
          <w:sz w:val="28"/>
          <w:lang w:val="en-US"/>
        </w:rPr>
      </w:pPr>
      <w:r>
        <w:rPr>
          <w:b/>
          <w:sz w:val="28"/>
          <w:lang w:val="en-US"/>
        </w:rPr>
      </w:r>
    </w:p>
    <w:p>
      <w:pPr>
        <w:pStyle w:val="Style16"/>
        <w:widowControl w:val="false"/>
        <w:bidi w:val="0"/>
        <w:spacing w:before="0" w:after="480"/>
        <w:jc w:val="center"/>
        <w:rPr>
          <w:lang w:val="en-US"/>
        </w:rPr>
      </w:pPr>
      <w:r>
        <w:rPr>
          <w:b/>
          <w:sz w:val="28"/>
          <w:lang w:val="en-US"/>
        </w:rPr>
        <w:t xml:space="preserve">II. </w:t>
      </w:r>
      <w:r>
        <w:rPr>
          <w:b/>
          <w:sz w:val="28"/>
        </w:rPr>
        <w:t>КЛИНИЧЕСКИЕ ФОРМЫ ДУШЕВНЫХ БОЛЕЗНЕЙ</w:t>
      </w:r>
    </w:p>
    <w:p>
      <w:pPr>
        <w:pStyle w:val="Style16"/>
        <w:widowControl w:val="false"/>
        <w:bidi w:val="0"/>
        <w:ind w:firstLine="284"/>
        <w:jc w:val="both"/>
        <w:rPr/>
      </w:pPr>
      <w:r>
        <w:rPr/>
        <w:t>Как и при всякой естественнонаучной классификации, при подразделении душевных расстройств возникают большие за</w:t>
        <w:softHyphen/>
        <w:t>труднения. В основу предлагаемой здесь группировки на первое место поставлены уже известные или предполагаемые причины болезней, также как и формы их течения; далее эта группировка базируется, насколько это в настоящее время возможно, на резу</w:t>
        <w:softHyphen/>
        <w:t>льтатах вскрытий. Заключения относительно сущности изучае</w:t>
        <w:softHyphen/>
        <w:t>мых нами болезненных процессов, сделанные исходя из указанных оснований, следует пока что считать в общем наибо</w:t>
        <w:softHyphen/>
        <w:t>лее надежными. На этом основании мы при современном состо</w:t>
        <w:softHyphen/>
        <w:t>янии нашей науки выделяем пять основных групп душевных заболеваний, из которых каждая может быть расчленена на ряд отдельных клинических форм.</w:t>
      </w:r>
    </w:p>
    <w:p>
      <w:pPr>
        <w:pStyle w:val="22"/>
        <w:bidi w:val="0"/>
        <w:ind w:firstLine="284"/>
        <w:rPr/>
      </w:pPr>
      <w:r>
        <w:rPr/>
        <w:t>Первая основная группа включает те заболевания, которые вызваны внешними телесными повреждениями: они кончаются или выздоровлением, или, реже, переходят в неизлечимое состо</w:t>
        <w:softHyphen/>
        <w:t>яние слабоумия, но часто также ведут к смерти. Сюда принадле</w:t>
        <w:softHyphen/>
        <w:t>жат прежде всего душевные расстройства вследствие тяжелых повреждений мозга, затем психозы вследствие отравлений и ин</w:t>
        <w:softHyphen/>
        <w:t>фекций; среди этих последних алкоголизм, сифилитические за</w:t>
        <w:softHyphen/>
        <w:t>болевания мозга и прогрессивный паралич играют главную роль. Наконец, сюда, может быть, следовало бы присоединить и ду</w:t>
        <w:softHyphen/>
        <w:t>шевные расстройства, вызываемые заболеваниями закрытых же</w:t>
        <w:softHyphen/>
        <w:t>лез, поскольку эти заболевания могут быть сведены к влиянию внешних агентов. Однако, если угодно, их можно также причис</w:t>
        <w:softHyphen/>
        <w:t>лить и к ближайшей следующей основной группе, с которой они имеют во всяком случае известное родство.</w:t>
      </w:r>
    </w:p>
    <w:p>
      <w:pPr>
        <w:pStyle w:val="Style16"/>
        <w:widowControl w:val="false"/>
        <w:bidi w:val="0"/>
        <w:ind w:firstLine="284"/>
        <w:jc w:val="both"/>
        <w:rPr/>
      </w:pPr>
      <w:r>
        <w:rPr/>
        <w:t>Эта вторая группа включает в себя ряд болезненных форм, действительная причина которых еще не известна, но происхож</w:t>
        <w:softHyphen/>
        <w:t>дения ее с весьма большой вероятностью должно искать во внут</w:t>
        <w:softHyphen/>
        <w:t>ренних процессах, а не во внешних влияниях. Как правило, здесь дело идет о страданиях неизлечимых, то быстрее, то медленнее прогрессирующих и кончающихся ясно выраженным обеднением психики, порою ведущих и к смерти. Как подгруп</w:t>
        <w:softHyphen/>
        <w:t>пы, здесь следовало бы назвать — опухоли мозга, также как и родственную им группу опухолеподобных заболеваний у идио</w:t>
        <w:softHyphen/>
        <w:t xml:space="preserve">тов (туберозный склероз, мегалэнцефалия), быть может, также некоторые формы мозговых болезней, которые обозначаются названием “лобарный склероз”. К ним примыкают фамильные ослабоумливающие болезни, особенно амауротическая идиотия и </w:t>
      </w:r>
      <w:r>
        <w:rPr>
          <w:lang w:val="en-US"/>
        </w:rPr>
        <w:t xml:space="preserve">Huntington'овская </w:t>
      </w:r>
      <w:r>
        <w:rPr/>
        <w:t>хорея. Значительно более важным, чем все эти сравнительно редко встречающиеся болезненные формы, является ряд обширных клинических групп, которые также, оче</w:t>
        <w:softHyphen/>
        <w:t xml:space="preserve">видно, происходят от внутренних причин, именно артериосклеротические душевные расстройства, в происхождении которых, конечно, играют известную роль и внешние вредные моменты, затем психозы возраста обратного развития и старческие, но в особенности </w:t>
      </w:r>
      <w:r>
        <w:rPr>
          <w:lang w:val="en-US"/>
        </w:rPr>
        <w:t xml:space="preserve">dementia praecox, </w:t>
      </w:r>
      <w:r>
        <w:rPr/>
        <w:t>рядом с родственными ей парафрениями, наконец, эпилепсия.</w:t>
      </w:r>
    </w:p>
    <w:p>
      <w:pPr>
        <w:pStyle w:val="Style16"/>
        <w:widowControl w:val="false"/>
        <w:bidi w:val="0"/>
        <w:ind w:firstLine="284"/>
        <w:jc w:val="both"/>
        <w:rPr/>
      </w:pPr>
      <w:r>
        <w:rPr/>
        <w:t>В третьей основной группе мы объединяем те формы болезней, которые вызываются действиями психических влияний. Здесь мы встречаем “нервное истощение”, развившееся вследствие тяже</w:t>
        <w:softHyphen/>
        <w:t>лой и ответственной деятельности, “невроз ожидания”, развиваю</w:t>
        <w:softHyphen/>
        <w:t>щийся на почве тревожных опасений, также как и происходящее вследствие психического воздействия “индуцированное помеша</w:t>
        <w:softHyphen/>
        <w:t>тельство”, бред преследования, возникающий у людей с плохим слухом вследствие отчуждения от общества, далее неврозы испу</w:t>
        <w:softHyphen/>
        <w:t>га, являющиеся результатом тяжелого душевного потрясения, пе</w:t>
        <w:softHyphen/>
        <w:t>чальное последствие нашего законодательства о несчастных случаях — травматический невроз, и, наконец, психогенные ду</w:t>
        <w:softHyphen/>
        <w:t>шевные расстройства у арестантов и бред сутяжничества. Всем им свойственен относительно благоприятный прогноз, поскольку возможно устранить возбуждающие болезнь причины.</w:t>
      </w:r>
    </w:p>
    <w:p>
      <w:pPr>
        <w:pStyle w:val="Style16"/>
        <w:widowControl w:val="false"/>
        <w:bidi w:val="0"/>
        <w:ind w:firstLine="284"/>
        <w:jc w:val="both"/>
        <w:rPr/>
      </w:pPr>
      <w:r>
        <w:rPr/>
        <w:t>Принимая во внимание, что всюду здесь, кроме внешних факторов, играет большую роль и личность больного, названные страдания представляют переход к четвертой основной группе — конституциональным психозам, которые являются, главным об</w:t>
        <w:softHyphen/>
        <w:t>разом, выражением болезненного предрасположения. Эта группа со</w:t>
        <w:softHyphen/>
        <w:t>держит заболевания по большей части хронические, протекающие однако с колебаниями в виде более или менее часто повторяющихся приступов, причем эти последние дают относи</w:t>
        <w:softHyphen/>
        <w:t>тельно хороший прогноз, в то время как основное страдание оста</w:t>
        <w:softHyphen/>
        <w:t>ется на всю жизнь, не приводя, однако, к тяжелому ослаблению психики. Мы причисляем к этой группе маниакально-депрессив</w:t>
        <w:softHyphen/>
        <w:t>ное помешательство, паранойю, истерию и обозначаемые нами, как врожденные болезненные состояния, сборные формы: нервность, неврозы навязчивых мыслей, импульсивное помешатель</w:t>
        <w:softHyphen/>
        <w:t>ство и половые извращения.</w:t>
      </w:r>
    </w:p>
    <w:p>
      <w:pPr>
        <w:pStyle w:val="Style16"/>
        <w:widowControl w:val="false"/>
        <w:bidi w:val="0"/>
        <w:ind w:firstLine="284"/>
        <w:jc w:val="both"/>
        <w:rPr/>
      </w:pPr>
      <w:r>
        <w:rPr/>
        <w:t>Все эти последние конституциональные заболевания с равным правом могут быть, вероятно, отнесены и к пятой основ</w:t>
        <w:softHyphen/>
        <w:t>ной группе, в которую мы включаем врожденные патологические состояния, которые должны пониматься исключительно как проявления болезненного предрасположения, здесь болезнь остается без заметного изменения на всю жизнь, но не без влия</w:t>
        <w:softHyphen/>
        <w:t>ния со стороны естественного процесса развития индивидуума.</w:t>
      </w:r>
    </w:p>
    <w:p>
      <w:pPr>
        <w:pStyle w:val="Style16"/>
        <w:widowControl w:val="false"/>
        <w:bidi w:val="0"/>
        <w:ind w:firstLine="284"/>
        <w:jc w:val="both"/>
        <w:rPr/>
      </w:pPr>
      <w:r>
        <w:rPr/>
        <w:t>Причиной этих болезней мы признаем наследственное вы</w:t>
        <w:softHyphen/>
        <w:t>рождение, далее повреждение зачатка, возникающее благодаря заболеванию родителей или действию ядов, циркулирующих в их организме. Происходящие таким способом “задержки психи</w:t>
        <w:softHyphen/>
        <w:t>ческого развития” могут коснуться преимущественно или иск</w:t>
        <w:softHyphen/>
        <w:t>лючительно эмоциональной или волевой сферы — тогда мы будем иметь многообразные картины психопатий, из которых, не без произвола, выделяются отдельные клинические группы, так, напр., неустойчивые личности, возбудимые, спорщики, лгу</w:t>
        <w:softHyphen/>
        <w:t>ны, обманщики, антисоциальные, импульсивные. Если же на первый план картины болезни выступает ослабление интеллек</w:t>
        <w:softHyphen/>
        <w:t>та, то мы говорим об “олигофрениях”, различных формах врож</w:t>
        <w:softHyphen/>
        <w:t>денного слабоумия. По степени расстройства отличаются тяжелая и легкая формы: идиотия, имбецильность, дебильность. Однако, мы имеем достаточно данных, которые свидетельству</w:t>
        <w:softHyphen/>
        <w:t>ют, что эти состояния слабоумия возникают вследствие различ</w:t>
        <w:softHyphen/>
        <w:t>ных этиологических моментов. Насколько уже в настоящее время мы в состоянии усмотреть в них влияние определенного болезненного процесса, эти случаи должны быть разнесены по другим группам нашей классификации; однако остаются неко</w:t>
        <w:softHyphen/>
        <w:t>торые формы, которые мы при нашем недостаточном знании их сущности провизорно должны присоединить к общей массе олигофрении, например, монголизм и некоторые особые виды инфантилизма.</w:t>
      </w:r>
    </w:p>
    <w:p>
      <w:pPr>
        <w:pStyle w:val="Style16"/>
        <w:widowControl w:val="false"/>
        <w:bidi w:val="0"/>
        <w:ind w:firstLine="284"/>
        <w:jc w:val="both"/>
        <w:rPr/>
      </w:pPr>
      <w:r>
        <w:rPr/>
        <w:t>Все душевные болезни согласно этому должны быть рас</w:t>
        <w:softHyphen/>
        <w:t>пределены приблизительно следующим образом:</w:t>
      </w:r>
    </w:p>
    <w:p>
      <w:pPr>
        <w:pStyle w:val="Style16"/>
        <w:widowControl w:val="false"/>
        <w:bidi w:val="0"/>
        <w:spacing w:before="120" w:after="120"/>
        <w:jc w:val="center"/>
        <w:rPr>
          <w:lang w:val="en-US"/>
        </w:rPr>
      </w:pPr>
      <w:r>
        <w:rPr>
          <w:b/>
          <w:lang w:val="en-US"/>
        </w:rPr>
        <w:t xml:space="preserve">I. </w:t>
      </w:r>
      <w:r>
        <w:rPr>
          <w:b/>
        </w:rPr>
        <w:t>Психозы, развивающиеся вследствие внешних телесных повреждений</w:t>
      </w:r>
    </w:p>
    <w:p>
      <w:pPr>
        <w:pStyle w:val="Style16"/>
        <w:widowControl w:val="false"/>
        <w:bidi w:val="0"/>
        <w:jc w:val="left"/>
        <w:rPr/>
      </w:pPr>
      <w:r>
        <w:rPr>
          <w:i/>
        </w:rPr>
        <w:t>1. Повреждения мозга.</w:t>
      </w:r>
    </w:p>
    <w:p>
      <w:pPr>
        <w:pStyle w:val="Style16"/>
        <w:widowControl w:val="false"/>
        <w:bidi w:val="0"/>
        <w:ind w:firstLine="284"/>
        <w:jc w:val="left"/>
        <w:rPr/>
      </w:pPr>
      <w:r>
        <w:rPr/>
        <w:t>A. Травматический делирий.</w:t>
      </w:r>
    </w:p>
    <w:p>
      <w:pPr>
        <w:pStyle w:val="Style16"/>
        <w:widowControl w:val="false"/>
        <w:bidi w:val="0"/>
        <w:ind w:firstLine="284"/>
        <w:jc w:val="left"/>
        <w:rPr/>
      </w:pPr>
      <w:r>
        <w:rPr/>
        <w:t>B. Травматическая эпилепсия.</w:t>
      </w:r>
    </w:p>
    <w:p>
      <w:pPr>
        <w:pStyle w:val="Style16"/>
        <w:widowControl w:val="false"/>
        <w:bidi w:val="0"/>
        <w:ind w:firstLine="284"/>
        <w:jc w:val="left"/>
        <w:rPr/>
      </w:pPr>
      <w:r>
        <w:rPr/>
        <w:t>С. Травматическое слабоумие.</w:t>
      </w:r>
    </w:p>
    <w:p>
      <w:pPr>
        <w:pStyle w:val="Style16"/>
        <w:widowControl w:val="false"/>
        <w:bidi w:val="0"/>
        <w:spacing w:before="120" w:after="0"/>
        <w:jc w:val="left"/>
        <w:rPr/>
      </w:pPr>
      <w:r>
        <w:rPr>
          <w:i/>
        </w:rPr>
        <w:t>2. Отравления.</w:t>
      </w:r>
    </w:p>
    <w:p>
      <w:pPr>
        <w:pStyle w:val="Style16"/>
        <w:widowControl w:val="false"/>
        <w:bidi w:val="0"/>
        <w:ind w:left="284" w:hanging="0"/>
        <w:jc w:val="left"/>
        <w:rPr/>
      </w:pPr>
      <w:r>
        <w:rPr/>
        <w:t xml:space="preserve">A. Отравления продуктами обмена веществ (уремия, эклампсия, </w:t>
      </w:r>
      <w:r>
        <w:rPr>
          <w:lang w:val="en-US"/>
        </w:rPr>
        <w:t xml:space="preserve">koma diabeticum, </w:t>
      </w:r>
      <w:r>
        <w:rPr/>
        <w:t>дисфункция желез и т. п.).</w:t>
      </w:r>
    </w:p>
    <w:p>
      <w:pPr>
        <w:pStyle w:val="31"/>
        <w:bidi w:val="0"/>
        <w:ind w:left="284" w:hanging="0"/>
        <w:jc w:val="left"/>
        <w:rPr/>
      </w:pPr>
      <w:r>
        <w:rPr/>
        <w:t>B. Острые отравления случайными ядами (светильный газ,    закись азота,    сантонин,    гиосцин,    атропин, тропококаин).</w:t>
      </w:r>
    </w:p>
    <w:p>
      <w:pPr>
        <w:pStyle w:val="Style16"/>
        <w:widowControl w:val="false"/>
        <w:bidi w:val="0"/>
        <w:ind w:left="284" w:hanging="0"/>
        <w:jc w:val="left"/>
        <w:rPr/>
      </w:pPr>
      <w:r>
        <w:rPr/>
        <w:t>C. Алкоголизм:      а)      непосредственное      воздействие яда (опьянение, патологическое опьянение,    хрони</w:t>
        <w:softHyphen/>
        <w:t xml:space="preserve">ческий алкоголизм, бред ревности у пьяниц); в) не прямое действие яда </w:t>
      </w:r>
      <w:r>
        <w:rPr>
          <w:lang w:val="en-US"/>
        </w:rPr>
        <w:t xml:space="preserve">(delirium tremens, </w:t>
      </w:r>
      <w:r>
        <w:rPr/>
        <w:t>алкогольное бредовое помешательство, Корсаковская болезнь).</w:t>
      </w:r>
    </w:p>
    <w:p>
      <w:pPr>
        <w:pStyle w:val="Style16"/>
        <w:widowControl w:val="false"/>
        <w:bidi w:val="0"/>
        <w:ind w:left="284" w:hanging="0"/>
        <w:jc w:val="left"/>
        <w:rPr>
          <w:lang w:val="en-US"/>
        </w:rPr>
      </w:pPr>
      <w:r>
        <w:rPr>
          <w:lang w:val="en-US"/>
        </w:rPr>
        <w:t xml:space="preserve">D. </w:t>
      </w:r>
      <w:r>
        <w:rPr/>
        <w:t>Морфинизм.</w:t>
      </w:r>
    </w:p>
    <w:p>
      <w:pPr>
        <w:pStyle w:val="Style16"/>
        <w:widowControl w:val="false"/>
        <w:bidi w:val="0"/>
        <w:ind w:left="284" w:hanging="0"/>
        <w:jc w:val="left"/>
        <w:rPr/>
      </w:pPr>
      <w:r>
        <w:rPr/>
        <w:t>E. Кокаинизм.</w:t>
      </w:r>
    </w:p>
    <w:p>
      <w:pPr>
        <w:pStyle w:val="Style16"/>
        <w:widowControl w:val="false"/>
        <w:bidi w:val="0"/>
        <w:ind w:left="284" w:hanging="0"/>
        <w:jc w:val="left"/>
        <w:rPr>
          <w:lang w:val="en-US"/>
        </w:rPr>
      </w:pPr>
      <w:r>
        <w:rPr>
          <w:lang w:val="en-US"/>
        </w:rPr>
        <w:t xml:space="preserve">F. </w:t>
      </w:r>
      <w:r>
        <w:rPr/>
        <w:t>Более редко встречающиеся привычные отравления (эфир, гашиш).</w:t>
      </w:r>
    </w:p>
    <w:p>
      <w:pPr>
        <w:pStyle w:val="Style16"/>
        <w:widowControl w:val="false"/>
        <w:bidi w:val="0"/>
        <w:spacing w:before="120" w:after="0"/>
        <w:jc w:val="left"/>
        <w:rPr/>
      </w:pPr>
      <w:r>
        <w:rPr>
          <w:i/>
        </w:rPr>
        <w:t>3. Инфекции.</w:t>
      </w:r>
    </w:p>
    <w:p>
      <w:pPr>
        <w:pStyle w:val="Style16"/>
        <w:widowControl w:val="false"/>
        <w:bidi w:val="0"/>
        <w:ind w:left="284" w:hanging="0"/>
        <w:jc w:val="left"/>
        <w:rPr/>
      </w:pPr>
      <w:r>
        <w:rPr/>
        <w:t>A. Менингит,    энцефалит,    гидроцефалия,    мозговой абсцесс.</w:t>
      </w:r>
    </w:p>
    <w:p>
      <w:pPr>
        <w:pStyle w:val="Style16"/>
        <w:widowControl w:val="false"/>
        <w:bidi w:val="0"/>
        <w:ind w:left="284" w:hanging="0"/>
        <w:jc w:val="left"/>
        <w:rPr/>
      </w:pPr>
      <w:r>
        <w:rPr/>
        <w:t>B. Лихорадочный делирий, инфекционный делирий (тиф, оспа, суставной ревматизм, инфлюэнца, хорея, перемежающаяся лихорадка, сепсис, чахотка, бешен</w:t>
        <w:softHyphen/>
        <w:t>ство).</w:t>
      </w:r>
    </w:p>
    <w:p>
      <w:pPr>
        <w:pStyle w:val="Style16"/>
        <w:widowControl w:val="false"/>
        <w:bidi w:val="0"/>
        <w:ind w:left="284" w:hanging="0"/>
        <w:jc w:val="left"/>
        <w:rPr/>
      </w:pPr>
      <w:r>
        <w:rPr/>
        <w:t xml:space="preserve">C. Острая спутанность </w:t>
      </w:r>
      <w:r>
        <w:rPr>
          <w:lang w:val="en-US"/>
        </w:rPr>
        <w:t>(Amentia).</w:t>
      </w:r>
    </w:p>
    <w:p>
      <w:pPr>
        <w:pStyle w:val="Style16"/>
        <w:widowControl w:val="false"/>
        <w:bidi w:val="0"/>
        <w:ind w:left="284" w:hanging="0"/>
        <w:jc w:val="left"/>
        <w:rPr>
          <w:lang w:val="en-US"/>
        </w:rPr>
      </w:pPr>
      <w:r>
        <w:rPr>
          <w:lang w:val="en-US"/>
        </w:rPr>
        <w:t xml:space="preserve">D. </w:t>
      </w:r>
      <w:r>
        <w:rPr/>
        <w:t>Состояние психической слабости после инфекции.</w:t>
      </w:r>
    </w:p>
    <w:p>
      <w:pPr>
        <w:pStyle w:val="Style16"/>
        <w:widowControl w:val="false"/>
        <w:bidi w:val="0"/>
        <w:spacing w:before="120" w:after="0"/>
        <w:jc w:val="left"/>
        <w:rPr/>
      </w:pPr>
      <w:r>
        <w:rPr>
          <w:i/>
        </w:rPr>
        <w:t>4. Сифилис мозга.</w:t>
      </w:r>
    </w:p>
    <w:p>
      <w:pPr>
        <w:pStyle w:val="Style16"/>
        <w:widowControl w:val="false"/>
        <w:bidi w:val="0"/>
        <w:ind w:left="284" w:hanging="0"/>
        <w:jc w:val="left"/>
        <w:rPr/>
      </w:pPr>
      <w:r>
        <w:rPr/>
        <w:t>A. Сифилитическая неврастения.</w:t>
      </w:r>
    </w:p>
    <w:p>
      <w:pPr>
        <w:pStyle w:val="Style16"/>
        <w:widowControl w:val="false"/>
        <w:bidi w:val="0"/>
        <w:ind w:left="284" w:hanging="0"/>
        <w:jc w:val="left"/>
        <w:rPr/>
      </w:pPr>
      <w:r>
        <w:rPr/>
        <w:t>B. Сифилитический псевдопаралич.</w:t>
      </w:r>
    </w:p>
    <w:p>
      <w:pPr>
        <w:pStyle w:val="Style16"/>
        <w:widowControl w:val="false"/>
        <w:bidi w:val="0"/>
        <w:ind w:left="284" w:hanging="0"/>
        <w:jc w:val="left"/>
        <w:rPr/>
      </w:pPr>
      <w:r>
        <w:rPr/>
        <w:t>C. Сифилис мозга с апоплексией.</w:t>
      </w:r>
    </w:p>
    <w:p>
      <w:pPr>
        <w:pStyle w:val="Style16"/>
        <w:widowControl w:val="false"/>
        <w:bidi w:val="0"/>
        <w:ind w:left="284" w:hanging="0"/>
        <w:jc w:val="left"/>
        <w:rPr>
          <w:lang w:val="en-US"/>
        </w:rPr>
      </w:pPr>
      <w:r>
        <w:rPr>
          <w:lang w:val="en-US"/>
        </w:rPr>
        <w:t xml:space="preserve">D. </w:t>
      </w:r>
      <w:r>
        <w:rPr/>
        <w:t>Сифилитическая эпилепсия.</w:t>
      </w:r>
    </w:p>
    <w:p>
      <w:pPr>
        <w:pStyle w:val="Style16"/>
        <w:widowControl w:val="false"/>
        <w:bidi w:val="0"/>
        <w:ind w:left="284" w:hanging="0"/>
        <w:jc w:val="left"/>
        <w:rPr/>
      </w:pPr>
      <w:r>
        <w:rPr/>
        <w:t>E. Параноидные заболевания.</w:t>
      </w:r>
    </w:p>
    <w:p>
      <w:pPr>
        <w:pStyle w:val="Style16"/>
        <w:widowControl w:val="false"/>
        <w:bidi w:val="0"/>
        <w:ind w:left="284" w:hanging="0"/>
        <w:jc w:val="left"/>
        <w:rPr>
          <w:lang w:val="en-US"/>
        </w:rPr>
      </w:pPr>
      <w:r>
        <w:rPr>
          <w:lang w:val="en-US"/>
        </w:rPr>
        <w:t xml:space="preserve">F. </w:t>
      </w:r>
      <w:r>
        <w:rPr/>
        <w:t>Психозы при табесе.</w:t>
      </w:r>
    </w:p>
    <w:p>
      <w:pPr>
        <w:pStyle w:val="Style16"/>
        <w:widowControl w:val="false"/>
        <w:bidi w:val="0"/>
        <w:ind w:left="284" w:hanging="0"/>
        <w:jc w:val="left"/>
        <w:rPr>
          <w:lang w:val="en-US"/>
        </w:rPr>
      </w:pPr>
      <w:r>
        <w:rPr>
          <w:lang w:val="en-US"/>
        </w:rPr>
        <w:t xml:space="preserve">G. </w:t>
      </w:r>
      <w:r>
        <w:rPr/>
        <w:t>Наследственный сифилис.</w:t>
      </w:r>
    </w:p>
    <w:p>
      <w:pPr>
        <w:pStyle w:val="Style16"/>
        <w:widowControl w:val="false"/>
        <w:bidi w:val="0"/>
        <w:spacing w:before="120" w:after="0"/>
        <w:jc w:val="left"/>
        <w:rPr/>
      </w:pPr>
      <w:r>
        <w:rPr>
          <w:i/>
        </w:rPr>
        <w:t>5. Прогрессивный паралич (мета—сифилис).</w:t>
      </w:r>
    </w:p>
    <w:p>
      <w:pPr>
        <w:pStyle w:val="Style16"/>
        <w:widowControl w:val="false"/>
        <w:bidi w:val="0"/>
        <w:ind w:left="284" w:hanging="0"/>
        <w:jc w:val="left"/>
        <w:rPr/>
      </w:pPr>
      <w:r>
        <w:rPr/>
        <w:t>A. Дементная форма.</w:t>
      </w:r>
    </w:p>
    <w:p>
      <w:pPr>
        <w:pStyle w:val="31"/>
        <w:bidi w:val="0"/>
        <w:ind w:left="284" w:hanging="0"/>
        <w:jc w:val="left"/>
        <w:rPr/>
      </w:pPr>
      <w:r>
        <w:rPr/>
        <w:t>B. Депрессивная форма.</w:t>
      </w:r>
    </w:p>
    <w:p>
      <w:pPr>
        <w:pStyle w:val="Style16"/>
        <w:widowControl w:val="false"/>
        <w:bidi w:val="0"/>
        <w:ind w:left="284" w:hanging="0"/>
        <w:jc w:val="left"/>
        <w:rPr/>
      </w:pPr>
      <w:r>
        <w:rPr/>
        <w:t>C. Экспансивная (классическая) форма.</w:t>
      </w:r>
    </w:p>
    <w:p>
      <w:pPr>
        <w:pStyle w:val="Style16"/>
        <w:widowControl w:val="false"/>
        <w:bidi w:val="0"/>
        <w:ind w:left="284" w:hanging="0"/>
        <w:jc w:val="left"/>
        <w:rPr>
          <w:lang w:val="en-US"/>
        </w:rPr>
      </w:pPr>
      <w:r>
        <w:rPr>
          <w:lang w:val="en-US"/>
        </w:rPr>
        <w:t xml:space="preserve">D. </w:t>
      </w:r>
      <w:r>
        <w:rPr/>
        <w:t>Ажитированная или галопирующая форма.</w:t>
      </w:r>
    </w:p>
    <w:p>
      <w:pPr>
        <w:pStyle w:val="Style16"/>
        <w:widowControl w:val="false"/>
        <w:bidi w:val="0"/>
        <w:ind w:left="284" w:hanging="0"/>
        <w:jc w:val="left"/>
        <w:rPr/>
      </w:pPr>
      <w:r>
        <w:rPr/>
        <w:t>E. Атипические формы.</w:t>
      </w:r>
    </w:p>
    <w:p>
      <w:pPr>
        <w:pStyle w:val="Style16"/>
        <w:widowControl w:val="false"/>
        <w:bidi w:val="0"/>
        <w:ind w:left="284" w:hanging="0"/>
        <w:jc w:val="left"/>
        <w:rPr>
          <w:lang w:val="en-US"/>
        </w:rPr>
      </w:pPr>
      <w:r>
        <w:rPr>
          <w:lang w:val="en-US"/>
        </w:rPr>
        <w:t xml:space="preserve">F. </w:t>
      </w:r>
      <w:r>
        <w:rPr/>
        <w:t>Юношеский паралич.</w:t>
      </w:r>
    </w:p>
    <w:p>
      <w:pPr>
        <w:pStyle w:val="Style16"/>
        <w:widowControl w:val="false"/>
        <w:bidi w:val="0"/>
        <w:jc w:val="left"/>
        <w:rPr/>
      </w:pPr>
      <w:r>
        <w:rPr>
          <w:i/>
        </w:rPr>
        <w:t>6. Дизаденоидные заболевания.</w:t>
      </w:r>
    </w:p>
    <w:p>
      <w:pPr>
        <w:pStyle w:val="Style16"/>
        <w:widowControl w:val="false"/>
        <w:bidi w:val="0"/>
        <w:ind w:left="284" w:hanging="0"/>
        <w:jc w:val="left"/>
        <w:rPr/>
      </w:pPr>
      <w:r>
        <w:rPr/>
        <w:t>А. Тиреогенные психозы: а) при Базедовой болезни в) микседема, с) кретинизм.</w:t>
      </w:r>
    </w:p>
    <w:p>
      <w:pPr>
        <w:pStyle w:val="Style16"/>
        <w:widowControl w:val="false"/>
        <w:bidi w:val="0"/>
        <w:ind w:left="284" w:hanging="0"/>
        <w:jc w:val="left"/>
        <w:rPr/>
      </w:pPr>
      <w:r>
        <w:rPr/>
        <w:t>В. Слабоумие при заболеваниях гипофиза, шишковид</w:t>
        <w:softHyphen/>
        <w:t xml:space="preserve">ной железы, надпочечников, половых желез, </w:t>
      </w:r>
      <w:r>
        <w:rPr>
          <w:lang w:val="en-US"/>
        </w:rPr>
        <w:t>thymus.</w:t>
      </w:r>
    </w:p>
    <w:p>
      <w:pPr>
        <w:pStyle w:val="1"/>
        <w:bidi w:val="0"/>
        <w:spacing w:before="240" w:after="120"/>
        <w:rPr/>
      </w:pPr>
      <w:r>
        <w:rPr/>
        <w:t>Психозы, развивающиеся вследствие внутренних болезненных процессов в организме</w:t>
      </w:r>
    </w:p>
    <w:p>
      <w:pPr>
        <w:pStyle w:val="Style16"/>
        <w:widowControl w:val="false"/>
        <w:bidi w:val="0"/>
        <w:jc w:val="left"/>
        <w:rPr/>
      </w:pPr>
      <w:r>
        <w:rPr>
          <w:i/>
        </w:rPr>
        <w:t>1. Эндогенные заболевания мозга</w:t>
      </w:r>
      <w:r>
        <w:rPr/>
        <w:t xml:space="preserve"> (Опухоли мозга, туберозный склероз, мегалэнцефалия, лобарный склероз).</w:t>
      </w:r>
    </w:p>
    <w:p>
      <w:pPr>
        <w:pStyle w:val="Style16"/>
        <w:widowControl w:val="false"/>
        <w:bidi w:val="0"/>
        <w:spacing w:before="120" w:after="120"/>
        <w:jc w:val="left"/>
        <w:rPr/>
      </w:pPr>
      <w:r>
        <w:rPr>
          <w:i/>
        </w:rPr>
        <w:t>2. Фамильные заболевания мозга</w:t>
      </w:r>
      <w:r>
        <w:rPr/>
        <w:t xml:space="preserve"> (</w:t>
      </w:r>
      <w:r>
        <w:rPr>
          <w:lang w:val="en-US"/>
        </w:rPr>
        <w:t>Huntington'овская</w:t>
      </w:r>
      <w:r>
        <w:rPr/>
        <w:t xml:space="preserve"> хорея, амавротическая идиотия).</w:t>
      </w:r>
    </w:p>
    <w:p>
      <w:pPr>
        <w:pStyle w:val="Style16"/>
        <w:widowControl w:val="false"/>
        <w:bidi w:val="0"/>
        <w:jc w:val="left"/>
        <w:rPr/>
      </w:pPr>
      <w:r>
        <w:rPr>
          <w:i/>
        </w:rPr>
        <w:t>3. Артериосклеротические психозы.</w:t>
      </w:r>
    </w:p>
    <w:p>
      <w:pPr>
        <w:pStyle w:val="31"/>
        <w:bidi w:val="0"/>
        <w:ind w:left="284" w:hanging="0"/>
        <w:jc w:val="left"/>
        <w:rPr/>
      </w:pPr>
      <w:r>
        <w:rPr/>
        <w:t>A. Артериосклеротические состояния психической слабости.</w:t>
      </w:r>
    </w:p>
    <w:p>
      <w:pPr>
        <w:pStyle w:val="31"/>
        <w:bidi w:val="0"/>
        <w:ind w:left="284" w:hanging="0"/>
        <w:jc w:val="left"/>
        <w:rPr/>
      </w:pPr>
      <w:r>
        <w:rPr/>
        <w:t>B. Субкортикальный энцефалит.</w:t>
      </w:r>
    </w:p>
    <w:p>
      <w:pPr>
        <w:pStyle w:val="Style16"/>
        <w:widowControl w:val="false"/>
        <w:bidi w:val="0"/>
        <w:ind w:left="284" w:hanging="0"/>
        <w:jc w:val="left"/>
        <w:rPr/>
      </w:pPr>
      <w:r>
        <w:rPr/>
        <w:t>C. Поздняя эпилепсия.</w:t>
      </w:r>
    </w:p>
    <w:p>
      <w:pPr>
        <w:pStyle w:val="Style16"/>
        <w:widowControl w:val="false"/>
        <w:bidi w:val="0"/>
        <w:ind w:left="284" w:hanging="0"/>
        <w:jc w:val="left"/>
        <w:rPr>
          <w:lang w:val="en-US"/>
        </w:rPr>
      </w:pPr>
      <w:r>
        <w:rPr>
          <w:lang w:val="en-US"/>
        </w:rPr>
        <w:t xml:space="preserve">D. </w:t>
      </w:r>
      <w:r>
        <w:rPr/>
        <w:t>Апоплексическое слабоумие.</w:t>
      </w:r>
    </w:p>
    <w:p>
      <w:pPr>
        <w:pStyle w:val="Style16"/>
        <w:widowControl w:val="false"/>
        <w:bidi w:val="0"/>
        <w:spacing w:before="120" w:after="0"/>
        <w:jc w:val="left"/>
        <w:rPr/>
      </w:pPr>
      <w:r>
        <w:rPr>
          <w:i/>
        </w:rPr>
        <w:t>4. Пресенильные душевные заболевания.</w:t>
      </w:r>
    </w:p>
    <w:p>
      <w:pPr>
        <w:pStyle w:val="Style16"/>
        <w:widowControl w:val="false"/>
        <w:bidi w:val="0"/>
        <w:ind w:left="284" w:hanging="0"/>
        <w:jc w:val="left"/>
        <w:rPr/>
      </w:pPr>
      <w:r>
        <w:rPr/>
        <w:t>A. Злокачественные формы.</w:t>
      </w:r>
    </w:p>
    <w:p>
      <w:pPr>
        <w:pStyle w:val="Style16"/>
        <w:widowControl w:val="false"/>
        <w:bidi w:val="0"/>
        <w:ind w:left="284" w:hanging="0"/>
        <w:jc w:val="left"/>
        <w:rPr/>
      </w:pPr>
      <w:r>
        <w:rPr/>
        <w:t>B. Кататонические формы.</w:t>
      </w:r>
    </w:p>
    <w:p>
      <w:pPr>
        <w:pStyle w:val="Style16"/>
        <w:widowControl w:val="false"/>
        <w:bidi w:val="0"/>
        <w:ind w:left="284" w:hanging="0"/>
        <w:jc w:val="left"/>
        <w:rPr/>
      </w:pPr>
      <w:r>
        <w:rPr/>
        <w:t>C. Параноидные формы (пресенильный бред ущерба).</w:t>
      </w:r>
    </w:p>
    <w:p>
      <w:pPr>
        <w:pStyle w:val="Style16"/>
        <w:widowControl w:val="false"/>
        <w:bidi w:val="0"/>
        <w:spacing w:before="120" w:after="0"/>
        <w:jc w:val="left"/>
        <w:rPr/>
      </w:pPr>
      <w:r>
        <w:rPr>
          <w:i/>
        </w:rPr>
        <w:t>5. Старческие душевные расстройства.</w:t>
      </w:r>
    </w:p>
    <w:p>
      <w:pPr>
        <w:pStyle w:val="Style16"/>
        <w:widowControl w:val="false"/>
        <w:bidi w:val="0"/>
        <w:ind w:left="284" w:hanging="0"/>
        <w:jc w:val="left"/>
        <w:rPr/>
      </w:pPr>
      <w:r>
        <w:rPr/>
        <w:t>A. Старческое слабоумие.</w:t>
      </w:r>
    </w:p>
    <w:p>
      <w:pPr>
        <w:pStyle w:val="Style16"/>
        <w:widowControl w:val="false"/>
        <w:bidi w:val="0"/>
        <w:ind w:left="284" w:hanging="0"/>
        <w:jc w:val="left"/>
        <w:rPr/>
      </w:pPr>
      <w:r>
        <w:rPr/>
        <w:t>B. Пресбиофрения.</w:t>
      </w:r>
    </w:p>
    <w:p>
      <w:pPr>
        <w:pStyle w:val="Style16"/>
        <w:widowControl w:val="false"/>
        <w:bidi w:val="0"/>
        <w:ind w:left="284" w:hanging="0"/>
        <w:jc w:val="left"/>
        <w:rPr/>
      </w:pPr>
      <w:r>
        <w:rPr/>
        <w:t xml:space="preserve">C. </w:t>
      </w:r>
      <w:r>
        <w:rPr>
          <w:lang w:val="en-US"/>
        </w:rPr>
        <w:t>Alzheimer</w:t>
      </w:r>
      <w:r>
        <w:rPr/>
        <w:t>'овская болезнь.</w:t>
      </w:r>
    </w:p>
    <w:p>
      <w:pPr>
        <w:pStyle w:val="Style16"/>
        <w:widowControl w:val="false"/>
        <w:bidi w:val="0"/>
        <w:ind w:left="284" w:hanging="0"/>
        <w:jc w:val="left"/>
        <w:rPr>
          <w:lang w:val="en-US"/>
        </w:rPr>
      </w:pPr>
      <w:r>
        <w:rPr>
          <w:lang w:val="en-US"/>
        </w:rPr>
        <w:t xml:space="preserve">D. </w:t>
      </w:r>
      <w:r>
        <w:rPr/>
        <w:t>Старческий бред преследования.</w:t>
      </w:r>
    </w:p>
    <w:p>
      <w:pPr>
        <w:pStyle w:val="Style16"/>
        <w:widowControl w:val="false"/>
        <w:bidi w:val="0"/>
        <w:spacing w:before="120" w:after="0"/>
        <w:jc w:val="left"/>
        <w:rPr/>
      </w:pPr>
      <w:r>
        <w:rPr>
          <w:i/>
        </w:rPr>
        <w:t xml:space="preserve">6. </w:t>
      </w:r>
      <w:r>
        <w:rPr>
          <w:i/>
          <w:lang w:val="en-US"/>
        </w:rPr>
        <w:t>Dementia praecox.</w:t>
      </w:r>
    </w:p>
    <w:p>
      <w:pPr>
        <w:pStyle w:val="Style16"/>
        <w:widowControl w:val="false"/>
        <w:bidi w:val="0"/>
        <w:ind w:left="284" w:hanging="0"/>
        <w:jc w:val="left"/>
        <w:rPr>
          <w:lang w:val="en-US"/>
        </w:rPr>
      </w:pPr>
      <w:r>
        <w:rPr>
          <w:lang w:val="en-US"/>
        </w:rPr>
        <w:t>A. Dementia simplex</w:t>
      </w:r>
    </w:p>
    <w:p>
      <w:pPr>
        <w:pStyle w:val="Style16"/>
        <w:widowControl w:val="false"/>
        <w:bidi w:val="0"/>
        <w:ind w:left="284" w:hanging="0"/>
        <w:jc w:val="left"/>
        <w:rPr/>
      </w:pPr>
      <w:r>
        <w:rPr/>
        <w:t>B. Слабоумие, сопровождающееся дурашливостью (Не</w:t>
      </w:r>
      <w:r>
        <w:rPr>
          <w:lang w:val="en-US"/>
        </w:rPr>
        <w:t>befrenia).</w:t>
      </w:r>
    </w:p>
    <w:p>
      <w:pPr>
        <w:pStyle w:val="Style16"/>
        <w:widowControl w:val="false"/>
        <w:bidi w:val="0"/>
        <w:ind w:left="284" w:hanging="0"/>
        <w:jc w:val="left"/>
        <w:rPr/>
      </w:pPr>
      <w:r>
        <w:rPr/>
        <w:t>C. Депрессивное и ступорозное слабоумие.</w:t>
      </w:r>
    </w:p>
    <w:p>
      <w:pPr>
        <w:pStyle w:val="Style16"/>
        <w:widowControl w:val="false"/>
        <w:bidi w:val="0"/>
        <w:ind w:left="284" w:hanging="0"/>
        <w:jc w:val="left"/>
        <w:rPr>
          <w:lang w:val="en-US"/>
        </w:rPr>
      </w:pPr>
      <w:r>
        <w:rPr>
          <w:lang w:val="en-US"/>
        </w:rPr>
        <w:t xml:space="preserve">D. </w:t>
      </w:r>
      <w:r>
        <w:rPr/>
        <w:t>Ажитированные и циркулярные формы.</w:t>
      </w:r>
    </w:p>
    <w:p>
      <w:pPr>
        <w:pStyle w:val="Style16"/>
        <w:widowControl w:val="false"/>
        <w:bidi w:val="0"/>
        <w:ind w:left="284" w:hanging="0"/>
        <w:jc w:val="left"/>
        <w:rPr/>
      </w:pPr>
      <w:r>
        <w:rPr/>
        <w:t>E. Кататония.</w:t>
      </w:r>
    </w:p>
    <w:p>
      <w:pPr>
        <w:pStyle w:val="Style16"/>
        <w:widowControl w:val="false"/>
        <w:bidi w:val="0"/>
        <w:ind w:left="284" w:hanging="0"/>
        <w:jc w:val="left"/>
        <w:rPr>
          <w:lang w:val="en-US"/>
        </w:rPr>
      </w:pPr>
      <w:r>
        <w:rPr>
          <w:lang w:val="en-US"/>
        </w:rPr>
        <w:t xml:space="preserve">F. </w:t>
      </w:r>
      <w:r>
        <w:rPr/>
        <w:t>Параноидные формы.</w:t>
      </w:r>
    </w:p>
    <w:p>
      <w:pPr>
        <w:pStyle w:val="Style16"/>
        <w:widowControl w:val="false"/>
        <w:bidi w:val="0"/>
        <w:ind w:left="284" w:hanging="0"/>
        <w:jc w:val="left"/>
        <w:rPr>
          <w:lang w:val="en-US"/>
        </w:rPr>
      </w:pPr>
      <w:r>
        <w:rPr>
          <w:lang w:val="en-US"/>
        </w:rPr>
        <w:t xml:space="preserve">G. </w:t>
      </w:r>
      <w:r>
        <w:rPr/>
        <w:t>Речевая спутанность.</w:t>
      </w:r>
    </w:p>
    <w:p>
      <w:pPr>
        <w:pStyle w:val="Style16"/>
        <w:widowControl w:val="false"/>
        <w:bidi w:val="0"/>
        <w:spacing w:before="120" w:after="0"/>
        <w:jc w:val="left"/>
        <w:rPr/>
      </w:pPr>
      <w:r>
        <w:rPr>
          <w:i/>
        </w:rPr>
        <w:t>7. Парафрении.</w:t>
      </w:r>
    </w:p>
    <w:p>
      <w:pPr>
        <w:pStyle w:val="Style16"/>
        <w:widowControl w:val="false"/>
        <w:bidi w:val="0"/>
        <w:ind w:left="284" w:hanging="0"/>
        <w:jc w:val="left"/>
        <w:rPr/>
      </w:pPr>
      <w:r>
        <w:rPr/>
        <w:t>A. Формы с систематизированным бредом.</w:t>
      </w:r>
    </w:p>
    <w:p>
      <w:pPr>
        <w:pStyle w:val="Style16"/>
        <w:widowControl w:val="false"/>
        <w:bidi w:val="0"/>
        <w:ind w:left="284" w:hanging="0"/>
        <w:jc w:val="left"/>
        <w:rPr/>
      </w:pPr>
      <w:r>
        <w:rPr/>
        <w:t>B. Экспансивные формы.</w:t>
      </w:r>
    </w:p>
    <w:p>
      <w:pPr>
        <w:pStyle w:val="Style16"/>
        <w:widowControl w:val="false"/>
        <w:bidi w:val="0"/>
        <w:ind w:left="284" w:hanging="0"/>
        <w:jc w:val="left"/>
        <w:rPr/>
      </w:pPr>
      <w:r>
        <w:rPr/>
        <w:t>C. Формы с конфабуляциями.</w:t>
      </w:r>
    </w:p>
    <w:p>
      <w:pPr>
        <w:pStyle w:val="Style16"/>
        <w:widowControl w:val="false"/>
        <w:bidi w:val="0"/>
        <w:ind w:left="284" w:hanging="0"/>
        <w:jc w:val="left"/>
        <w:rPr>
          <w:lang w:val="en-US"/>
        </w:rPr>
      </w:pPr>
      <w:r>
        <w:rPr>
          <w:lang w:val="en-US"/>
        </w:rPr>
        <w:t xml:space="preserve">D. </w:t>
      </w:r>
      <w:r>
        <w:rPr/>
        <w:t>Фантастические формы.</w:t>
      </w:r>
    </w:p>
    <w:p>
      <w:pPr>
        <w:pStyle w:val="Style16"/>
        <w:widowControl w:val="false"/>
        <w:bidi w:val="0"/>
        <w:spacing w:before="120" w:after="0"/>
        <w:jc w:val="left"/>
        <w:rPr/>
      </w:pPr>
      <w:r>
        <w:rPr>
          <w:i/>
        </w:rPr>
        <w:t>8. Генуинная эпилепсия.</w:t>
      </w:r>
    </w:p>
    <w:p>
      <w:pPr>
        <w:pStyle w:val="Style16"/>
        <w:widowControl w:val="false"/>
        <w:bidi w:val="0"/>
        <w:spacing w:before="240" w:after="120"/>
        <w:jc w:val="center"/>
        <w:rPr>
          <w:lang w:val="en-US"/>
        </w:rPr>
      </w:pPr>
      <w:r>
        <w:rPr>
          <w:b/>
          <w:lang w:val="en-US"/>
        </w:rPr>
        <w:t xml:space="preserve">III. </w:t>
      </w:r>
      <w:r>
        <w:rPr>
          <w:b/>
        </w:rPr>
        <w:t>Психогенные заболевания</w:t>
      </w:r>
    </w:p>
    <w:p>
      <w:pPr>
        <w:pStyle w:val="Style16"/>
        <w:widowControl w:val="false"/>
        <w:bidi w:val="0"/>
        <w:ind w:left="284" w:hanging="0"/>
        <w:jc w:val="left"/>
        <w:rPr/>
      </w:pPr>
      <w:r>
        <w:rPr/>
        <w:t>A. Нервное истощение.</w:t>
      </w:r>
    </w:p>
    <w:p>
      <w:pPr>
        <w:pStyle w:val="Style16"/>
        <w:widowControl w:val="false"/>
        <w:bidi w:val="0"/>
        <w:ind w:left="284" w:hanging="0"/>
        <w:jc w:val="left"/>
        <w:rPr/>
      </w:pPr>
      <w:r>
        <w:rPr/>
        <w:t>B. Невроз ожидания.</w:t>
      </w:r>
    </w:p>
    <w:p>
      <w:pPr>
        <w:pStyle w:val="31"/>
        <w:bidi w:val="0"/>
        <w:ind w:left="284" w:hanging="0"/>
        <w:jc w:val="left"/>
        <w:rPr/>
      </w:pPr>
      <w:r>
        <w:rPr/>
        <w:t>C. Индуцированное помешательство.</w:t>
      </w:r>
    </w:p>
    <w:p>
      <w:pPr>
        <w:pStyle w:val="Style16"/>
        <w:widowControl w:val="false"/>
        <w:bidi w:val="0"/>
        <w:ind w:left="284" w:hanging="0"/>
        <w:jc w:val="left"/>
        <w:rPr>
          <w:lang w:val="en-US"/>
        </w:rPr>
      </w:pPr>
      <w:r>
        <w:rPr>
          <w:lang w:val="en-US"/>
        </w:rPr>
        <w:t xml:space="preserve">D. </w:t>
      </w:r>
      <w:r>
        <w:rPr/>
        <w:t>Бред преследования у лиц с плохим слухом.</w:t>
      </w:r>
    </w:p>
    <w:p>
      <w:pPr>
        <w:pStyle w:val="Style16"/>
        <w:widowControl w:val="false"/>
        <w:bidi w:val="0"/>
        <w:ind w:left="284" w:hanging="0"/>
        <w:jc w:val="left"/>
        <w:rPr/>
      </w:pPr>
      <w:r>
        <w:rPr/>
        <w:t>E. Невроз испуга.</w:t>
      </w:r>
    </w:p>
    <w:p>
      <w:pPr>
        <w:pStyle w:val="Style16"/>
        <w:widowControl w:val="false"/>
        <w:bidi w:val="0"/>
        <w:ind w:left="284" w:hanging="0"/>
        <w:jc w:val="left"/>
        <w:rPr>
          <w:lang w:val="en-US"/>
        </w:rPr>
      </w:pPr>
      <w:r>
        <w:rPr>
          <w:lang w:val="en-US"/>
        </w:rPr>
        <w:t xml:space="preserve">F. </w:t>
      </w:r>
      <w:r>
        <w:rPr/>
        <w:t>Травматический невроз.</w:t>
      </w:r>
    </w:p>
    <w:p>
      <w:pPr>
        <w:pStyle w:val="Style16"/>
        <w:widowControl w:val="false"/>
        <w:bidi w:val="0"/>
        <w:ind w:left="284" w:hanging="0"/>
        <w:jc w:val="left"/>
        <w:rPr>
          <w:lang w:val="en-US"/>
        </w:rPr>
      </w:pPr>
      <w:r>
        <w:rPr>
          <w:lang w:val="en-US"/>
        </w:rPr>
        <w:t xml:space="preserve">G. </w:t>
      </w:r>
      <w:r>
        <w:rPr/>
        <w:t>Психогенные душевные расстройства у арестантов. Н. Бред сутяжничества.</w:t>
      </w:r>
    </w:p>
    <w:p>
      <w:pPr>
        <w:pStyle w:val="Style16"/>
        <w:widowControl w:val="false"/>
        <w:bidi w:val="0"/>
        <w:spacing w:before="240" w:after="120"/>
        <w:jc w:val="center"/>
        <w:rPr>
          <w:lang w:val="en-US"/>
        </w:rPr>
      </w:pPr>
      <w:r>
        <w:rPr>
          <w:b/>
          <w:lang w:val="en-US"/>
        </w:rPr>
        <w:t xml:space="preserve">IV. </w:t>
      </w:r>
      <w:r>
        <w:rPr>
          <w:b/>
        </w:rPr>
        <w:t>Конституциональные душевные расстройства.</w:t>
      </w:r>
    </w:p>
    <w:p>
      <w:pPr>
        <w:pStyle w:val="Style16"/>
        <w:widowControl w:val="false"/>
        <w:bidi w:val="0"/>
        <w:jc w:val="left"/>
        <w:rPr/>
      </w:pPr>
      <w:r>
        <w:rPr>
          <w:i/>
        </w:rPr>
        <w:t>1. Маниакально-депрессивное помешательство.</w:t>
      </w:r>
    </w:p>
    <w:p>
      <w:pPr>
        <w:pStyle w:val="Style16"/>
        <w:widowControl w:val="false"/>
        <w:bidi w:val="0"/>
        <w:ind w:left="284" w:hanging="0"/>
        <w:jc w:val="left"/>
        <w:rPr/>
      </w:pPr>
      <w:r>
        <w:rPr/>
        <w:t>A. Меланхолия.</w:t>
      </w:r>
    </w:p>
    <w:p>
      <w:pPr>
        <w:pStyle w:val="Style16"/>
        <w:widowControl w:val="false"/>
        <w:bidi w:val="0"/>
        <w:ind w:left="284" w:hanging="0"/>
        <w:jc w:val="left"/>
        <w:rPr/>
      </w:pPr>
      <w:r>
        <w:rPr/>
        <w:t>B. Мания.</w:t>
      </w:r>
    </w:p>
    <w:p>
      <w:pPr>
        <w:pStyle w:val="Style16"/>
        <w:widowControl w:val="false"/>
        <w:bidi w:val="0"/>
        <w:ind w:left="284" w:hanging="0"/>
        <w:jc w:val="left"/>
        <w:rPr/>
      </w:pPr>
      <w:r>
        <w:rPr/>
        <w:t>C. Смешанные состояния.</w:t>
      </w:r>
    </w:p>
    <w:p>
      <w:pPr>
        <w:pStyle w:val="Style16"/>
        <w:widowControl w:val="false"/>
        <w:bidi w:val="0"/>
        <w:ind w:left="284" w:hanging="0"/>
        <w:jc w:val="left"/>
        <w:rPr>
          <w:lang w:val="en-US"/>
        </w:rPr>
      </w:pPr>
      <w:r>
        <w:rPr>
          <w:lang w:val="en-US"/>
        </w:rPr>
        <w:t xml:space="preserve">D. </w:t>
      </w:r>
      <w:r>
        <w:rPr/>
        <w:t>Основные циклотимические состояния.</w:t>
      </w:r>
    </w:p>
    <w:p>
      <w:pPr>
        <w:pStyle w:val="Style16"/>
        <w:widowControl w:val="false"/>
        <w:bidi w:val="0"/>
        <w:jc w:val="left"/>
        <w:rPr>
          <w:rFonts w:ascii="Times New Roman" w:hAnsi="Times New Roman"/>
          <w:lang w:val="en-US"/>
        </w:rPr>
      </w:pPr>
      <w:r>
        <w:rPr>
          <w:lang w:val="en-US"/>
        </w:rPr>
      </w:r>
    </w:p>
    <w:p>
      <w:pPr>
        <w:pStyle w:val="Style18"/>
        <w:widowControl w:val="false"/>
        <w:bidi w:val="0"/>
        <w:jc w:val="left"/>
        <w:rPr>
          <w:rFonts w:ascii="Times New Roman" w:hAnsi="Times New Roman"/>
          <w:lang w:val="en-US"/>
        </w:rPr>
      </w:pPr>
      <w:r>
        <w:rPr>
          <w:lang w:val="en-US"/>
        </w:rPr>
      </w:r>
    </w:p>
    <w:p>
      <w:pPr>
        <w:pStyle w:val="Style16"/>
        <w:widowControl w:val="false"/>
        <w:bidi w:val="0"/>
        <w:jc w:val="left"/>
        <w:rPr/>
      </w:pPr>
      <w:r>
        <w:rPr>
          <w:i/>
        </w:rPr>
        <w:t>2. Паранойя.</w:t>
      </w:r>
    </w:p>
    <w:p>
      <w:pPr>
        <w:pStyle w:val="Style16"/>
        <w:widowControl w:val="false"/>
        <w:bidi w:val="0"/>
        <w:ind w:left="284" w:hanging="0"/>
        <w:jc w:val="left"/>
        <w:rPr/>
      </w:pPr>
      <w:r>
        <w:rPr/>
        <w:t>A. Бред преследования и бред ревности.</w:t>
      </w:r>
    </w:p>
    <w:p>
      <w:pPr>
        <w:pStyle w:val="Style16"/>
        <w:widowControl w:val="false"/>
        <w:bidi w:val="0"/>
        <w:ind w:left="284" w:hanging="0"/>
        <w:jc w:val="left"/>
        <w:rPr/>
      </w:pPr>
      <w:r>
        <w:rPr/>
        <w:t>B. Бред изобретения, бред происхождения, религиозный бред, бред величия, эротическое помешательство.</w:t>
      </w:r>
    </w:p>
    <w:p>
      <w:pPr>
        <w:pStyle w:val="Style16"/>
        <w:widowControl w:val="false"/>
        <w:bidi w:val="0"/>
        <w:spacing w:before="120" w:after="0"/>
        <w:jc w:val="left"/>
        <w:rPr/>
      </w:pPr>
      <w:r>
        <w:rPr>
          <w:i/>
        </w:rPr>
        <w:t>3. Истерия.</w:t>
      </w:r>
    </w:p>
    <w:p>
      <w:pPr>
        <w:pStyle w:val="Style16"/>
        <w:widowControl w:val="false"/>
        <w:bidi w:val="0"/>
        <w:ind w:left="284" w:hanging="0"/>
        <w:jc w:val="left"/>
        <w:rPr/>
      </w:pPr>
      <w:r>
        <w:rPr/>
        <w:t>A. Истерия возраста развития.</w:t>
      </w:r>
    </w:p>
    <w:p>
      <w:pPr>
        <w:pStyle w:val="Style16"/>
        <w:widowControl w:val="false"/>
        <w:bidi w:val="0"/>
        <w:ind w:left="284" w:hanging="0"/>
        <w:jc w:val="left"/>
        <w:rPr/>
      </w:pPr>
      <w:r>
        <w:rPr/>
        <w:t>B. Дегенеративная истерия.</w:t>
      </w:r>
    </w:p>
    <w:p>
      <w:pPr>
        <w:pStyle w:val="Style16"/>
        <w:widowControl w:val="false"/>
        <w:bidi w:val="0"/>
        <w:ind w:left="284" w:hanging="0"/>
        <w:jc w:val="left"/>
        <w:rPr/>
      </w:pPr>
      <w:r>
        <w:rPr/>
        <w:t>C. Алкогольная истерия.</w:t>
      </w:r>
    </w:p>
    <w:p>
      <w:pPr>
        <w:pStyle w:val="Style16"/>
        <w:widowControl w:val="false"/>
        <w:bidi w:val="0"/>
        <w:ind w:left="284" w:hanging="0"/>
        <w:jc w:val="left"/>
        <w:rPr>
          <w:lang w:val="en-US"/>
        </w:rPr>
      </w:pPr>
      <w:r>
        <w:rPr>
          <w:lang w:val="en-US"/>
        </w:rPr>
        <w:t xml:space="preserve">D. </w:t>
      </w:r>
      <w:r>
        <w:rPr/>
        <w:t>Истерия при несчастных случаях.</w:t>
      </w:r>
    </w:p>
    <w:p>
      <w:pPr>
        <w:pStyle w:val="Style16"/>
        <w:widowControl w:val="false"/>
        <w:bidi w:val="0"/>
        <w:ind w:left="284" w:hanging="0"/>
        <w:jc w:val="left"/>
        <w:rPr/>
      </w:pPr>
      <w:r>
        <w:rPr/>
        <w:t>E. Тюремная истерия.</w:t>
      </w:r>
    </w:p>
    <w:p>
      <w:pPr>
        <w:pStyle w:val="Style16"/>
        <w:widowControl w:val="false"/>
        <w:bidi w:val="0"/>
        <w:spacing w:before="120" w:after="0"/>
        <w:jc w:val="left"/>
        <w:rPr/>
      </w:pPr>
      <w:r>
        <w:rPr>
          <w:i/>
        </w:rPr>
        <w:t>4. Невроз навязчивых идей.</w:t>
      </w:r>
    </w:p>
    <w:p>
      <w:pPr>
        <w:pStyle w:val="Style16"/>
        <w:widowControl w:val="false"/>
        <w:bidi w:val="0"/>
        <w:ind w:left="284" w:hanging="0"/>
        <w:jc w:val="left"/>
        <w:rPr/>
      </w:pPr>
      <w:r>
        <w:rPr/>
        <w:t>A. Навязчивые представления.</w:t>
      </w:r>
    </w:p>
    <w:p>
      <w:pPr>
        <w:pStyle w:val="Style16"/>
        <w:widowControl w:val="false"/>
        <w:bidi w:val="0"/>
        <w:ind w:left="284" w:hanging="0"/>
        <w:jc w:val="left"/>
        <w:rPr/>
      </w:pPr>
      <w:r>
        <w:rPr/>
        <w:t>B. Фобии.</w:t>
      </w:r>
    </w:p>
    <w:p>
      <w:pPr>
        <w:pStyle w:val="Style16"/>
        <w:widowControl w:val="false"/>
        <w:bidi w:val="0"/>
        <w:ind w:left="284" w:hanging="0"/>
        <w:jc w:val="left"/>
        <w:rPr/>
      </w:pPr>
      <w:r>
        <w:rPr/>
        <w:t>C. Страх ответственности.</w:t>
      </w:r>
    </w:p>
    <w:p>
      <w:pPr>
        <w:pStyle w:val="Style16"/>
        <w:widowControl w:val="false"/>
        <w:bidi w:val="0"/>
        <w:ind w:left="284" w:hanging="0"/>
        <w:jc w:val="left"/>
        <w:rPr>
          <w:lang w:val="en-US"/>
        </w:rPr>
      </w:pPr>
      <w:r>
        <w:rPr>
          <w:lang w:val="en-US"/>
        </w:rPr>
        <w:t xml:space="preserve">D. </w:t>
      </w:r>
      <w:r>
        <w:rPr/>
        <w:t>Боязнь общества.</w:t>
      </w:r>
    </w:p>
    <w:p>
      <w:pPr>
        <w:pStyle w:val="Style16"/>
        <w:widowControl w:val="false"/>
        <w:bidi w:val="0"/>
        <w:spacing w:before="120" w:after="120"/>
        <w:jc w:val="left"/>
        <w:rPr/>
      </w:pPr>
      <w:r>
        <w:rPr>
          <w:i/>
        </w:rPr>
        <w:t>5. Импульсивное помешательство.</w:t>
      </w:r>
    </w:p>
    <w:p>
      <w:pPr>
        <w:pStyle w:val="Style16"/>
        <w:widowControl w:val="false"/>
        <w:bidi w:val="0"/>
        <w:jc w:val="left"/>
        <w:rPr/>
      </w:pPr>
      <w:r>
        <w:rPr>
          <w:i/>
        </w:rPr>
        <w:t>6. Половые извращения.</w:t>
      </w:r>
    </w:p>
    <w:p>
      <w:pPr>
        <w:pStyle w:val="Style16"/>
        <w:widowControl w:val="false"/>
        <w:bidi w:val="0"/>
        <w:ind w:left="284" w:hanging="0"/>
        <w:jc w:val="left"/>
        <w:rPr/>
      </w:pPr>
      <w:r>
        <w:rPr/>
        <w:t>A. Онанизм. Эксгибиционизм.</w:t>
      </w:r>
    </w:p>
    <w:p>
      <w:pPr>
        <w:pStyle w:val="31"/>
        <w:bidi w:val="0"/>
        <w:ind w:left="284" w:hanging="0"/>
        <w:jc w:val="left"/>
        <w:rPr/>
      </w:pPr>
      <w:r>
        <w:rPr/>
        <w:t>B. Фетишизм.</w:t>
      </w:r>
    </w:p>
    <w:p>
      <w:pPr>
        <w:pStyle w:val="Style16"/>
        <w:widowControl w:val="false"/>
        <w:bidi w:val="0"/>
        <w:ind w:left="284" w:hanging="0"/>
        <w:jc w:val="left"/>
        <w:rPr/>
      </w:pPr>
      <w:r>
        <w:rPr/>
        <w:t>C. Мазохизм.</w:t>
      </w:r>
    </w:p>
    <w:p>
      <w:pPr>
        <w:pStyle w:val="Style16"/>
        <w:widowControl w:val="false"/>
        <w:bidi w:val="0"/>
        <w:ind w:left="284" w:hanging="0"/>
        <w:jc w:val="left"/>
        <w:rPr>
          <w:lang w:val="en-US"/>
        </w:rPr>
      </w:pPr>
      <w:r>
        <w:rPr>
          <w:lang w:val="en-US"/>
        </w:rPr>
        <w:t xml:space="preserve">D. </w:t>
      </w:r>
      <w:r>
        <w:rPr/>
        <w:t>Садизм.</w:t>
      </w:r>
    </w:p>
    <w:p>
      <w:pPr>
        <w:pStyle w:val="Style16"/>
        <w:widowControl w:val="false"/>
        <w:bidi w:val="0"/>
        <w:ind w:left="284" w:hanging="0"/>
        <w:jc w:val="left"/>
        <w:rPr/>
      </w:pPr>
      <w:r>
        <w:rPr/>
        <w:t>E. Гомосексуализм.</w:t>
      </w:r>
    </w:p>
    <w:p>
      <w:pPr>
        <w:pStyle w:val="Style16"/>
        <w:widowControl w:val="false"/>
        <w:bidi w:val="0"/>
        <w:spacing w:before="240" w:after="120"/>
        <w:jc w:val="center"/>
        <w:rPr>
          <w:lang w:val="en-US"/>
        </w:rPr>
      </w:pPr>
      <w:r>
        <w:rPr>
          <w:b/>
          <w:lang w:val="en-US"/>
        </w:rPr>
        <w:t>V</w:t>
      </w:r>
      <w:r>
        <w:rPr>
          <w:b/>
        </w:rPr>
        <w:t>. Врожденные болезненные состояния.</w:t>
      </w:r>
    </w:p>
    <w:p>
      <w:pPr>
        <w:pStyle w:val="Style16"/>
        <w:widowControl w:val="false"/>
        <w:bidi w:val="0"/>
        <w:jc w:val="left"/>
        <w:rPr/>
      </w:pPr>
      <w:r>
        <w:rPr>
          <w:i/>
        </w:rPr>
        <w:t>1. Нервность.</w:t>
      </w:r>
    </w:p>
    <w:p>
      <w:pPr>
        <w:pStyle w:val="Style16"/>
        <w:widowControl w:val="false"/>
        <w:bidi w:val="0"/>
        <w:spacing w:before="120" w:after="0"/>
        <w:jc w:val="left"/>
        <w:rPr/>
      </w:pPr>
      <w:r>
        <w:rPr>
          <w:i/>
        </w:rPr>
        <w:t>2. Психопатии.</w:t>
      </w:r>
    </w:p>
    <w:p>
      <w:pPr>
        <w:pStyle w:val="Style16"/>
        <w:widowControl w:val="false"/>
        <w:bidi w:val="0"/>
        <w:ind w:left="284" w:hanging="0"/>
        <w:jc w:val="left"/>
        <w:rPr/>
      </w:pPr>
      <w:r>
        <w:rPr/>
        <w:t>A. Возбудимые.</w:t>
      </w:r>
    </w:p>
    <w:p>
      <w:pPr>
        <w:pStyle w:val="Style16"/>
        <w:widowControl w:val="false"/>
        <w:bidi w:val="0"/>
        <w:ind w:left="284" w:hanging="0"/>
        <w:jc w:val="left"/>
        <w:rPr/>
      </w:pPr>
      <w:r>
        <w:rPr/>
        <w:t>B. Неустойчивые.</w:t>
      </w:r>
    </w:p>
    <w:p>
      <w:pPr>
        <w:pStyle w:val="31"/>
        <w:bidi w:val="0"/>
        <w:ind w:left="284" w:hanging="0"/>
        <w:jc w:val="left"/>
        <w:rPr/>
      </w:pPr>
      <w:r>
        <w:rPr/>
        <w:t>C. Импульсивные.</w:t>
      </w:r>
    </w:p>
    <w:p>
      <w:pPr>
        <w:pStyle w:val="Style16"/>
        <w:widowControl w:val="false"/>
        <w:bidi w:val="0"/>
        <w:ind w:left="284" w:hanging="0"/>
        <w:jc w:val="left"/>
        <w:rPr>
          <w:lang w:val="en-US"/>
        </w:rPr>
      </w:pPr>
      <w:r>
        <w:rPr>
          <w:lang w:val="en-US"/>
        </w:rPr>
        <w:t xml:space="preserve">D. </w:t>
      </w:r>
      <w:r>
        <w:rPr/>
        <w:t>Спорщики.</w:t>
      </w:r>
    </w:p>
    <w:p>
      <w:pPr>
        <w:pStyle w:val="Style16"/>
        <w:widowControl w:val="false"/>
        <w:bidi w:val="0"/>
        <w:ind w:left="284" w:hanging="0"/>
        <w:jc w:val="left"/>
        <w:rPr/>
      </w:pPr>
      <w:r>
        <w:rPr/>
        <w:t>E. Лгуны и мошенники.</w:t>
      </w:r>
    </w:p>
    <w:p>
      <w:pPr>
        <w:pStyle w:val="Style16"/>
        <w:widowControl w:val="false"/>
        <w:bidi w:val="0"/>
        <w:ind w:left="284" w:hanging="0"/>
        <w:jc w:val="left"/>
        <w:rPr>
          <w:lang w:val="en-US"/>
        </w:rPr>
      </w:pPr>
      <w:r>
        <w:rPr>
          <w:lang w:val="en-US"/>
        </w:rPr>
        <w:t xml:space="preserve">F. </w:t>
      </w:r>
      <w:r>
        <w:rPr/>
        <w:t>Антисоциальные.</w:t>
      </w:r>
    </w:p>
    <w:p>
      <w:pPr>
        <w:pStyle w:val="Style16"/>
        <w:widowControl w:val="false"/>
        <w:bidi w:val="0"/>
        <w:spacing w:before="120" w:after="0"/>
        <w:jc w:val="left"/>
        <w:rPr/>
      </w:pPr>
      <w:r>
        <w:rPr>
          <w:i/>
        </w:rPr>
        <w:t>3. Олигофрении.</w:t>
      </w:r>
    </w:p>
    <w:p>
      <w:pPr>
        <w:pStyle w:val="Style16"/>
        <w:widowControl w:val="false"/>
        <w:bidi w:val="0"/>
        <w:ind w:left="284" w:hanging="0"/>
        <w:jc w:val="left"/>
        <w:rPr/>
      </w:pPr>
      <w:r>
        <w:rPr/>
        <w:t>A. Идиотия, имбецильность, дебильность.</w:t>
      </w:r>
    </w:p>
    <w:p>
      <w:pPr>
        <w:pStyle w:val="Style16"/>
        <w:widowControl w:val="false"/>
        <w:bidi w:val="0"/>
        <w:ind w:left="284" w:hanging="0"/>
        <w:jc w:val="left"/>
        <w:rPr/>
      </w:pPr>
      <w:r>
        <w:rPr/>
        <w:t>B. Монголизм.</w:t>
      </w:r>
    </w:p>
    <w:p>
      <w:pPr>
        <w:pStyle w:val="Style16"/>
        <w:widowControl w:val="false"/>
        <w:bidi w:val="0"/>
        <w:ind w:left="284" w:hanging="0"/>
        <w:jc w:val="left"/>
        <w:rPr/>
      </w:pPr>
      <w:r>
        <w:rPr/>
        <w:t>C. Инфантилизм.</w:t>
      </w:r>
    </w:p>
    <w:p>
      <w:pPr>
        <w:pStyle w:val="Style16"/>
        <w:widowControl w:val="false"/>
        <w:bidi w:val="0"/>
        <w:spacing w:before="480" w:after="240"/>
        <w:jc w:val="center"/>
        <w:rPr>
          <w:lang w:val="en-US"/>
        </w:rPr>
      </w:pPr>
      <w:r>
        <w:rPr>
          <w:b/>
          <w:sz w:val="24"/>
          <w:lang w:val="en-US"/>
        </w:rPr>
        <w:t xml:space="preserve">I. </w:t>
      </w:r>
      <w:r>
        <w:rPr>
          <w:b/>
          <w:sz w:val="24"/>
        </w:rPr>
        <w:t>Психозы вследствие внешних телесных повреждений</w:t>
      </w:r>
    </w:p>
    <w:p>
      <w:pPr>
        <w:pStyle w:val="Style16"/>
        <w:widowControl w:val="false"/>
        <w:bidi w:val="0"/>
        <w:spacing w:before="0" w:after="240"/>
        <w:jc w:val="center"/>
        <w:rPr>
          <w:lang w:val="en-US"/>
        </w:rPr>
      </w:pPr>
      <w:r>
        <w:rPr>
          <w:b/>
          <w:sz w:val="24"/>
          <w:lang w:val="en-US"/>
        </w:rPr>
        <w:t xml:space="preserve">I. </w:t>
      </w:r>
      <w:r>
        <w:rPr>
          <w:b/>
          <w:sz w:val="24"/>
        </w:rPr>
        <w:t>Помешательство после повреждения мозга</w:t>
      </w:r>
    </w:p>
    <w:p>
      <w:pPr>
        <w:pStyle w:val="Style16"/>
        <w:widowControl w:val="false"/>
        <w:bidi w:val="0"/>
        <w:ind w:firstLine="284"/>
        <w:jc w:val="both"/>
        <w:rPr/>
      </w:pPr>
      <w:r>
        <w:rPr/>
        <w:t xml:space="preserve">А. </w:t>
      </w:r>
      <w:r>
        <w:rPr>
          <w:i/>
        </w:rPr>
        <w:t>Травматический делирий</w:t>
      </w:r>
      <w:r>
        <w:rPr/>
        <w:t xml:space="preserve"> (случай 37). Вследствие обшир</w:t>
        <w:softHyphen/>
        <w:t>ного разрушения мозга (ушибы вследствие падения или удара, огнестрельные ранения, переломы черепа, кровоизлияния, ино</w:t>
        <w:softHyphen/>
        <w:t>гда даже и без внешнего повреждения) прежде всего наступает бессознательное состояние, часто сопровождающееся симпто</w:t>
        <w:softHyphen/>
        <w:t>мами повышенного внутричерепного давления (рвота, замедле</w:t>
        <w:softHyphen/>
        <w:t>ние пульса). Когда больной придет в себя, замечается расстройство осмышления, неясное сознание, в некоторых слу</w:t>
        <w:softHyphen/>
        <w:t>чаях (при кровоизлияниях), постепенно нарастающее неузнава</w:t>
        <w:softHyphen/>
        <w:t>ние окружающих лиц и обстановки, часто амнезия о травме и о событиях, бывших незадолго до того, расстройство способности запоминания; ложные воспоминания, бредовое восприятие окружающего, бредовые рассказы, повышенное, часто раздра</w:t>
        <w:softHyphen/>
        <w:t>жительное настроение, беспокойство. К этому нередко присое</w:t>
        <w:softHyphen/>
        <w:t>диняется трудность в подыскании слов, парафазические и параграфические расстройства, головные боли, головокруже</w:t>
        <w:softHyphen/>
        <w:t>ния, эпилептиформные припадки, при случае также и параличи. В течение нескольких дней или недель происходит с известными колебаниями постепенное исчезновение расстройств, если толь</w:t>
        <w:softHyphen/>
        <w:t>ко повреждение не повело к образованию абцесса или к смерти при явлениях менингита (лихорадка, тугоподвижность затылка, судороги, лейкоциты в спинномозговой жидкости). Иногда от</w:t>
        <w:softHyphen/>
        <w:t>дельные бредовые представления не так скоро корригируются,</w:t>
      </w:r>
      <w:r>
        <w:rPr>
          <w:lang w:val="en-US"/>
        </w:rPr>
        <w:t xml:space="preserve"> </w:t>
      </w:r>
      <w:r>
        <w:rPr/>
        <w:t>несмотря на наступившее прояснение сознания. Исход — вы</w:t>
        <w:softHyphen/>
        <w:t>здоровление, нередко с более или менее выраженными остатка</w:t>
        <w:softHyphen/>
        <w:t>ми бывших расстройств, часто остаются эпилептические припадки. Лечение состоит прежде всего в постельном содержа</w:t>
        <w:softHyphen/>
        <w:t>нии и лед на голову: при сильных симптомах повышенного внутричерепного давления показана трепанация (удаление кост</w:t>
        <w:softHyphen/>
        <w:t>ных осколков, кровяных сгустков).</w:t>
      </w:r>
    </w:p>
    <w:p>
      <w:pPr>
        <w:pStyle w:val="Style16"/>
        <w:widowControl w:val="false"/>
        <w:bidi w:val="0"/>
        <w:ind w:firstLine="284"/>
        <w:jc w:val="both"/>
        <w:rPr/>
      </w:pPr>
      <w:r>
        <w:rPr/>
        <w:t xml:space="preserve">B. </w:t>
      </w:r>
      <w:r>
        <w:rPr>
          <w:i/>
        </w:rPr>
        <w:t>Травматическая эпилепсия</w:t>
      </w:r>
      <w:r>
        <w:rPr/>
        <w:t xml:space="preserve"> (случай 38) наступает спустя более длинный или более короткий промежуток времени после травмы или сотрясения мозга и выражается в общих или ограни</w:t>
        <w:softHyphen/>
        <w:t>ченных (корковая эпилепсия) судорогах. Припадки часто быва</w:t>
        <w:softHyphen/>
        <w:t>ют только    единичными, могут    вызываться    употреблением алкоголя. Как правило, сумеречных состояний сознания не на</w:t>
        <w:softHyphen/>
        <w:t>блюдается, также не развивается и эпилептического слабоумия. Удаление мозговых рубцов имеет обычно только преходящий успех. Нужно пробовать бромистое лечение и запретить упо</w:t>
        <w:softHyphen/>
        <w:t>требление алкоголя.</w:t>
      </w:r>
    </w:p>
    <w:p>
      <w:pPr>
        <w:pStyle w:val="Style16"/>
        <w:widowControl w:val="false"/>
        <w:bidi w:val="0"/>
        <w:ind w:firstLine="284"/>
        <w:jc w:val="both"/>
        <w:rPr/>
      </w:pPr>
      <w:r>
        <w:rPr/>
        <w:t xml:space="preserve">C. </w:t>
      </w:r>
      <w:r>
        <w:rPr>
          <w:i/>
        </w:rPr>
        <w:t>Травматическое слабоумие</w:t>
      </w:r>
      <w:r>
        <w:rPr/>
        <w:t xml:space="preserve"> является результатом тяжелых мозговых травм. Оно характеризуется повышенной утомляемо</w:t>
        <w:softHyphen/>
        <w:t>стью, забывчивостью, расстройством запоминания, бедностью мысли, слабостью суждения, равнодушием, раздражительно</w:t>
        <w:softHyphen/>
        <w:t>стью, наклонностью к припадкам буйства, часто ипохондриче</w:t>
        <w:softHyphen/>
        <w:t>скими ощущениями. При этом наблюдается невыносливость по отношению к алкоголю, состояния ажитированного опьянения (см. 2, С,</w:t>
      </w:r>
      <w:r>
        <w:rPr>
          <w:lang w:val="en-US"/>
        </w:rPr>
        <w:t xml:space="preserve"> </w:t>
      </w:r>
      <w:r>
        <w:rPr/>
        <w:t>а) головокружения, головные боли, эпилептические припадки, обмороки, при случае параличи или другие симптомы выпадения. Лечение состоит в осторожном подготовлении к по</w:t>
        <w:softHyphen/>
        <w:t>вседневной жизни, урегулировании образа жизни, запрещении всех возбуждающих моментов и полном исключении алкоголя.</w:t>
      </w:r>
    </w:p>
    <w:p>
      <w:pPr>
        <w:pStyle w:val="Style16"/>
        <w:widowControl w:val="false"/>
        <w:bidi w:val="0"/>
        <w:spacing w:before="240" w:after="120"/>
        <w:jc w:val="center"/>
        <w:rPr/>
      </w:pPr>
      <w:r>
        <w:rPr>
          <w:b/>
        </w:rPr>
        <w:t>2. Отравления</w:t>
      </w:r>
    </w:p>
    <w:p>
      <w:pPr>
        <w:pStyle w:val="Style16"/>
        <w:widowControl w:val="false"/>
        <w:bidi w:val="0"/>
        <w:ind w:firstLine="284"/>
        <w:jc w:val="both"/>
        <w:rPr/>
      </w:pPr>
      <w:r>
        <w:rPr/>
        <w:t>А. Отравления продуктами обмена веществ. Самым важным является делирий при уремии у тяжелых почечных больных (слу</w:t>
        <w:softHyphen/>
        <w:t>чай 19). Болезнь начинается с головных болей, рвоты, общей разбитости, тревожного настроения, раздражительности, беспо</w:t>
        <w:softHyphen/>
        <w:t>койного сна. Затем следуют часто обмороки или эпилептиформные припадки, спутанность, обманы зрения и слуха, веселое или тревожное настроение, бесцельное беспокойство; часто от</w:t>
        <w:softHyphen/>
        <w:t xml:space="preserve">дельные очаговые симптомы, иногда </w:t>
      </w:r>
      <w:r>
        <w:rPr>
          <w:lang w:val="en-US"/>
        </w:rPr>
        <w:t xml:space="preserve">retinitis albuminurica. </w:t>
      </w:r>
      <w:r>
        <w:rPr/>
        <w:t>В моче много белка, цилиндры, в крови увеличение “остаточного азота”; пульс неравномерный, ускоренный. По большей части при нарастании состояния оглушенности наступает смерть, если только, лечение почечного страдания не дает быстрого улучшения. Подобную же картину сноподобной спутанности с обмана</w:t>
        <w:softHyphen/>
        <w:t>ми чувств, возбуждением и судорожными припадками дает и экламптический делирий, наблюдающийся в конце беременно</w:t>
        <w:softHyphen/>
        <w:t>сти или вскоре после родов; прогноз несколько благоприятнее, чем при уремии. При необходимости приступают к производст</w:t>
        <w:softHyphen/>
        <w:t>ву преждевременных родов; кроме того, показаны инъекции со</w:t>
        <w:softHyphen/>
        <w:t xml:space="preserve">левого раствора, клизмы из </w:t>
      </w:r>
      <w:r>
        <w:rPr>
          <w:lang w:val="en-US"/>
        </w:rPr>
        <w:t xml:space="preserve">amylenhydrat'a </w:t>
      </w:r>
      <w:r>
        <w:rPr/>
        <w:t xml:space="preserve">и сердечные средства. Сюда же принадлежит делирий при фосфорной желтухе, при, раковой кахексии, при тяжелых сердечных страданиях, при </w:t>
      </w:r>
      <w:r>
        <w:rPr>
          <w:lang w:val="en-US"/>
        </w:rPr>
        <w:t xml:space="preserve">koma diabeticum; </w:t>
      </w:r>
      <w:r>
        <w:rPr/>
        <w:t>также, может быть, некоторые из наблюдаю</w:t>
        <w:softHyphen/>
        <w:t>щихся поражений мозга у врожденное слабоумного нужно свес</w:t>
        <w:softHyphen/>
        <w:t>ти на действие отравления продуктами обмена веществ до рождения.</w:t>
      </w:r>
    </w:p>
    <w:p>
      <w:pPr>
        <w:pStyle w:val="Style16"/>
        <w:widowControl w:val="false"/>
        <w:bidi w:val="0"/>
        <w:ind w:firstLine="284"/>
        <w:jc w:val="both"/>
        <w:rPr/>
      </w:pPr>
      <w:r>
        <w:rPr/>
        <w:t>B. Острые отравления введенными внутрь ядами. Здесь следу</w:t>
        <w:softHyphen/>
        <w:t>ет упомянуть о делириях при отравлении атропином (расстрой</w:t>
        <w:softHyphen/>
        <w:t>ство осмышления, спутанность с отдельными зрительными обманами, дурное самочувствие, возбуждение или тревожное настроение, сильное возбуждение, при этом сильно расширены зрачки; гиосцином (оглушенность, неприятные вкусовые и обо</w:t>
        <w:softHyphen/>
        <w:t>нятельные ощущения, зрительные обманы, сухость в глотке, тя</w:t>
        <w:softHyphen/>
        <w:t>жесть во всех членах, чувство опьянения, расширенные зрачки); окисью углерода и светильным газом (потеря сознания, сумереч</w:t>
        <w:softHyphen/>
        <w:t>ное состояние сознания как при опьянении, впоследствии часто развивается слабоумие с параличами, атрофией мышц, аналгезиями и расстройствами со стороны пузыря): закисью азота (скоро преходящие сумеречные состояния, как при опьянении, с бредовыми, обыкновенно сексуальными, переживаниями).</w:t>
      </w:r>
    </w:p>
    <w:p>
      <w:pPr>
        <w:pStyle w:val="Style16"/>
        <w:widowControl w:val="false"/>
        <w:bidi w:val="0"/>
        <w:ind w:firstLine="284"/>
        <w:jc w:val="both"/>
        <w:rPr/>
      </w:pPr>
      <w:r>
        <w:rPr/>
        <w:t>C. Алкоголизм — практически представляет в самом широ</w:t>
        <w:softHyphen/>
        <w:t>ком смысле самую важную форму отравлений. Здесь различают целый ряд патологических картин:</w:t>
      </w:r>
    </w:p>
    <w:p>
      <w:pPr>
        <w:pStyle w:val="Style16"/>
        <w:widowControl w:val="false"/>
        <w:bidi w:val="0"/>
        <w:ind w:firstLine="284"/>
        <w:jc w:val="both"/>
        <w:rPr/>
      </w:pPr>
      <w:r>
        <w:rPr/>
        <w:t>а) Опьянение заключается в затруднении усвоения восприя</w:t>
        <w:softHyphen/>
        <w:t>тии и переработки внешних впечатлений, в расстройстве спо</w:t>
        <w:softHyphen/>
        <w:t>собности запоминания с увеличением числа ошибочных воспоминаний, замедлении мыслительных процессов, уплоще</w:t>
        <w:softHyphen/>
        <w:t>нии ассоциаций (вытеснение внутренних, реальных соотноше</w:t>
        <w:softHyphen/>
        <w:t>ний звуковыми сочетаниями), повышенной отвлекаемости, веселом настроении, повышенной возбудимости, волевом воз</w:t>
        <w:softHyphen/>
        <w:t>буждении с облегчением всех двигательных актов, стремлении к речи и к деятельности, усилении половой возбудимости, которая легко ведет к разврату и заражениям; позднее наступает замедле</w:t>
        <w:softHyphen/>
        <w:t>ние и затруднение движений, неловкость в движениях, невнят</w:t>
        <w:softHyphen/>
        <w:t xml:space="preserve">ная речь, шатающаяся походка, наконец, нарастающий паралич. Наиболее легкие признаки этих расстройств при опытах с измерениями обнаруживаются уже при дозах в 20 — 30 </w:t>
      </w:r>
      <w:r>
        <w:rPr>
          <w:lang w:val="en-US"/>
        </w:rPr>
        <w:t xml:space="preserve">gr. </w:t>
      </w:r>
      <w:r>
        <w:rPr/>
        <w:t>алкоголя (</w:t>
      </w:r>
      <w:r>
        <w:rPr>
          <w:lang w:val="en-US"/>
        </w:rPr>
        <w:t xml:space="preserve"> ½ </w:t>
      </w:r>
      <w:r>
        <w:rPr/>
        <w:t xml:space="preserve">— </w:t>
      </w:r>
      <w:r>
        <w:rPr>
          <w:lang w:val="en-US"/>
        </w:rPr>
        <w:t xml:space="preserve"> ¾ </w:t>
      </w:r>
      <w:r>
        <w:rPr/>
        <w:t xml:space="preserve"> литра пива) и даже после 7—8 </w:t>
      </w:r>
      <w:r>
        <w:rPr>
          <w:lang w:val="en-US"/>
        </w:rPr>
        <w:t xml:space="preserve">gr. </w:t>
      </w:r>
      <w:r>
        <w:rPr/>
        <w:t>К этому присоединя</w:t>
        <w:softHyphen/>
        <w:t>ется учащение пульса, расширение кожных сосудов, понижение систолического давления, замедление скорости течения крови. Чувствительность по отношению к алкоголю представляет боль</w:t>
        <w:softHyphen/>
        <w:t>шие индивидуальные различия (женщины и дети — с одной сто</w:t>
        <w:softHyphen/>
        <w:t>роны; рабочие-пивовары — с другой). Опьянение после относительно малых доз алкоголя обозначается как “невыносли</w:t>
        <w:softHyphen/>
        <w:t>вость”. Кроме того, существуют еще формы необычной реакции, при которой дело идет о патологическом или, лучше сказать, ажитированном опьянении (случ. 64) Здесь волевое возбуждение и при больших дозах алкоголя не переходит в паралич, так что при ясно выраженном затемнении сознания дело доходит до си</w:t>
        <w:softHyphen/>
        <w:t>льной раздражительности, бурного возбуждения со склонностью к тяжелым насилиям. Такого рода действие алкоголя проявляет</w:t>
        <w:softHyphen/>
        <w:t>ся, как и возбуждение при хлороформном наркозе, улиц с повы</w:t>
        <w:softHyphen/>
        <w:t xml:space="preserve">шенной возбудимостью волевой сферы, у психопатов, истериков, эпилептиков, привычных пьяниц. Также в жарком климате возбуждающее действие алкоголя проявляется сильнее </w:t>
      </w:r>
      <w:r>
        <w:rPr>
          <w:lang w:val="en-US"/>
        </w:rPr>
        <w:t xml:space="preserve">(Troppenkollei </w:t>
      </w:r>
      <w:r>
        <w:rPr/>
        <w:t>— тропическое буйство). При склонности к ажитированному опьянению безусловно необходимо длительное воздержание, при уже развившихся случаях — самый тщатель</w:t>
        <w:softHyphen/>
        <w:t>ный надзор.</w:t>
      </w:r>
    </w:p>
    <w:p>
      <w:pPr>
        <w:pStyle w:val="Style16"/>
        <w:widowControl w:val="false"/>
        <w:bidi w:val="0"/>
        <w:ind w:firstLine="284"/>
        <w:jc w:val="both"/>
        <w:rPr/>
      </w:pPr>
      <w:r>
        <w:rPr/>
        <w:t xml:space="preserve">в) Хронический алкоголизм. Действие дозы алкоголя в 80—100 </w:t>
      </w:r>
      <w:r>
        <w:rPr>
          <w:lang w:val="en-US"/>
        </w:rPr>
        <w:t xml:space="preserve">gr. </w:t>
      </w:r>
      <w:r>
        <w:rPr/>
        <w:t>обычно сохраняется еще после 24—36 часов. При регу</w:t>
        <w:softHyphen/>
        <w:t>лярном возобновлении таких приемов раньше уничтожения дейст</w:t>
        <w:softHyphen/>
        <w:t>вия предыдущей дозы развивается длительное действие алкоголя (при опытах обнаруживаемое уже после 8-ми дневного употребле</w:t>
        <w:softHyphen/>
        <w:t xml:space="preserve">ния), при котором получается картина хронического алкоголизма (случаи 40, 41): затруднение усвоения восприятий, ослабление и неуверенность памяти, падение умственной работоспособности, поверхностность мысли, повышенная утомляемость, быстрое утомление при напряжении внимания, уменьшение психической живости, алкогольное поглупение </w:t>
      </w:r>
      <w:r>
        <w:rPr>
          <w:lang w:val="en-US"/>
        </w:rPr>
        <w:t xml:space="preserve">(Versimpelung). </w:t>
      </w:r>
      <w:r>
        <w:rPr/>
        <w:t>Все эти измене</w:t>
        <w:softHyphen/>
        <w:t>ния сами пьяницы не замечают, также самообманчиво бывает представление их о своих способностях (чувство повышенной ра</w:t>
        <w:softHyphen/>
        <w:t>ботоспособности). Из эмоциональной области следует отметить “юмор пьяниц”, как отражение безмятежно-довольного настрое</w:t>
        <w:softHyphen/>
        <w:t>ния при опьянении, стремление видеть в розовом свете собствен</w:t>
        <w:softHyphen/>
        <w:t>ную жизнь; временами бывает непосредственный переход такого настроения в “мрачное отчаяние” со стремлением к самоубийству. Длительное возбуждающее действие алкоголя на волю обнару</w:t>
        <w:softHyphen/>
        <w:t>живается в повышенной раздражительности под влиянием алкоголя (истерические возбуждения, сварливость, склонность к кулачной и ножевой расправе в трактире, сопротивления, угро</w:t>
        <w:softHyphen/>
        <w:t>зы и оскорбления родных), парализующее действие выражается в неохоте к труду (каждая работа кажется пьянице особенно тя</w:t>
        <w:softHyphen/>
        <w:t>желой), недостатке выдержки, уменьшении работоспособности, в податливости, в отсутствии надежды на возврат к прежнему. Жажда увеселяющего и возбуждающего действия алкоголя ведет к все более неосмотрительному расходованию на свои личные надобности заработка, размеры которого неуклонно падают, ал</w:t>
        <w:softHyphen/>
        <w:t>коголик забрасывает жену и детей, не думает о делах, хозяйство запускается, наконец, дело доходит до нищенства и бродяжни</w:t>
        <w:softHyphen/>
        <w:t>чества. Непонимание алкоголика приводит его к тому, что он считает причиной этого падения и разорения внешние обстояте</w:t>
        <w:softHyphen/>
        <w:t>льства — особенности своей профессии, которая принуждает к выпивке, несчастные случайности (в которых он сам виноват), плохие времена, недоброжелательство. В расстройстве семейного уюта (вследствие уменьшения способности заработать, траты де</w:t>
        <w:softHyphen/>
        <w:t>нег на напитки, выманивание заработка жены, жестоких сканда</w:t>
        <w:softHyphen/>
        <w:t>лов и побоев при возвращениях домой из трактиров, мерзких половых извращений и требований) виноватой делается жена. Ве</w:t>
        <w:softHyphen/>
        <w:t>сьма часто развивается бред ревности (случай 41), который пита</w:t>
        <w:softHyphen/>
        <w:t>ется увеличением полового возбуждения при падении потенции, нарастающим отчуждением, бегством жены к сочувствующим со</w:t>
        <w:softHyphen/>
        <w:t>седям, часто также: бредовым толкованиям невинных событий, отдельными галлюцинациями или ложными воспоминаниями. Вначале появляющийся лишь в состоянии опьянения бред ревно</w:t>
        <w:softHyphen/>
        <w:t>сти может пустить все более прочные корни и повести к опасным преступлениям (убийство жены). Притупившаяся вследствие привычки чувствительность к алкоголю позже снова увеличивает</w:t>
        <w:softHyphen/>
        <w:t>ся; старый пьяница “не может выдержать пустяка”. К этому при</w:t>
        <w:softHyphen/>
        <w:t>соединяется заболевание сердца, сосудов, почек, часто также невриты (болезненность нервных, стволов, расстройство чувстви</w:t>
        <w:softHyphen/>
        <w:t xml:space="preserve">тельности, симптом </w:t>
      </w:r>
      <w:r>
        <w:rPr>
          <w:lang w:val="en-US"/>
        </w:rPr>
        <w:t>Romberg'a).</w:t>
      </w:r>
    </w:p>
    <w:p>
      <w:pPr>
        <w:pStyle w:val="Style16"/>
        <w:widowControl w:val="false"/>
        <w:bidi w:val="0"/>
        <w:ind w:firstLine="284"/>
        <w:jc w:val="both"/>
        <w:rPr/>
      </w:pPr>
      <w:r>
        <w:rPr/>
        <w:t>Лечение алкоголизма состоит исключительно в проведении длительного, полного воздержания от возбуждающих напитков, так как “умеренное” выпивание вследствие ослабляющего волю действия алкоголя скоро ведет к возвратам. Большое значение имеет своевременное вмешательство, прежде чем длительное действие яда успело сильно повредить; в это время еще можно надолго спасти больше половины больных (случай 40). Как пра</w:t>
        <w:softHyphen/>
        <w:t>вило, должно быть предписано длительное (8—12 месяцев) пре</w:t>
        <w:softHyphen/>
        <w:t>бывание в алкогольной лечебнице, а затем участие в одном из обществ трезвости.</w:t>
      </w:r>
    </w:p>
    <w:p>
      <w:pPr>
        <w:pStyle w:val="Style16"/>
        <w:widowControl w:val="false"/>
        <w:bidi w:val="0"/>
        <w:ind w:firstLine="284"/>
        <w:jc w:val="both"/>
        <w:rPr/>
      </w:pPr>
      <w:r>
        <w:rPr/>
        <w:t xml:space="preserve">с) </w:t>
      </w:r>
      <w:r>
        <w:rPr>
          <w:lang w:val="en-US"/>
        </w:rPr>
        <w:t xml:space="preserve">Delirium tremens </w:t>
      </w:r>
      <w:r>
        <w:rPr/>
        <w:t>и алкогольное помешательство (галлюци</w:t>
        <w:softHyphen/>
        <w:t>ноз пьяниц). Помимо непосредственного действия яда мы на</w:t>
        <w:softHyphen/>
        <w:t>блюдаем еще при тяжелом пьянстве (особенно при употреблении водки) еще иного рода (“метаалкогольные”) рас</w:t>
        <w:softHyphen/>
        <w:t>стройства, которые мы считаем правильным рассматривать, как косвенное следствие алкоголизма. Наступлению белой горячки (случай 43) благоприятствуют лихорадочные заболевания (пневмонии), плохое питание (катарр желудка), тюремное за</w:t>
        <w:softHyphen/>
        <w:t>ключение. Начинается болезнь неожиданно ночью, часто после длительного периода предвестников (беспокойный сон, страш</w:t>
        <w:softHyphen/>
        <w:t>ные сны, ночные поты), нередко после эпилептиформного при</w:t>
        <w:softHyphen/>
        <w:t>падка. Быстро развивается сильное расстройство усвоения восприятий, недостаток осмышления, иллюзорность восприя</w:t>
        <w:softHyphen/>
        <w:t>тий (ошибочное “парафазическое” чтение), неузнавание окру</w:t>
        <w:softHyphen/>
        <w:t>жающего, потеря ориентировки, повышенная отвлекаемость, расстройство запоминания, ложные воспоминания. Особенно характерными являются обманы зрения, достигающие большой чувственной живости, особенно маленькие движущиеся и из</w:t>
        <w:softHyphen/>
        <w:t>меняющиеся предметы (ползающие, извивающиеся, барахтаю</w:t>
        <w:softHyphen/>
        <w:t>щиеся, порхающие) звери, мыши, пауки, жуки, змеи, птицы, часто причудливо располагающиеся, дальше проволоки, нити, стекла, монеты или пестрые, меняющиеся картины (кавалька</w:t>
        <w:softHyphen/>
        <w:t>ды, солдаты, цветы, рожи, огненные всадники), как в кинема</w:t>
        <w:softHyphen/>
        <w:t>тографе. Реже обманы слуха и осязания (оклики, угрозы, опрыскивания водой, царапанье зверей). Как правило, эти об</w:t>
        <w:softHyphen/>
        <w:t>маны поддаются действию внушения, часто даже вызываются внушением; больные видят с закрытыми глазами (“галлюцина</w:t>
        <w:softHyphen/>
        <w:t>ции при давлении”), читают по пустому листу, телефонируют в фонарь для исследования зрачков, чувствуют вещь в пустой сжатой руке. Сознание переполнено цепью сноподобных, весь</w:t>
        <w:softHyphen/>
        <w:t>ма причудливых, то устрашающих, то забавных переживаний, при которых большую роль играют привычные занятия (“бред профессии”). Настроение колеблется между тревогой и юмори</w:t>
        <w:softHyphen/>
        <w:t>стической беспечностью. При этом бывает бурное, возрастаю</w:t>
        <w:softHyphen/>
        <w:t>щее ночью беспокойство, перебирание руками, собирание, стремленье бежать, стук в дверь. Движения неловки, неуклю</w:t>
        <w:softHyphen/>
        <w:t>жи; походка неуверенная, шатающаяся; речь неясная; растопы</w:t>
        <w:softHyphen/>
        <w:t xml:space="preserve">ренные пальцы обнаруживают сильное дрожание; иногда наблюдается в высокой степени расстройство равновесия; пателлярные рефлексы большею частью повышены. В течение болезни сон почти совершенно отсутствует; пульс ускоренный, мягкий; температура тела часто повышена, иногда очень значительно </w:t>
      </w:r>
      <w:r>
        <w:rPr>
          <w:lang w:val="en-US"/>
        </w:rPr>
        <w:t xml:space="preserve">(“delirium tremeus febrile” </w:t>
      </w:r>
      <w:r>
        <w:rPr/>
        <w:t>с неблагоприятным прогно</w:t>
        <w:softHyphen/>
        <w:t>зом); наступают обильные поты; в моче часто находят белок.</w:t>
      </w:r>
    </w:p>
    <w:p>
      <w:pPr>
        <w:pStyle w:val="Style16"/>
        <w:widowControl w:val="false"/>
        <w:bidi w:val="0"/>
        <w:ind w:firstLine="284"/>
        <w:jc w:val="both"/>
        <w:rPr/>
      </w:pPr>
      <w:r>
        <w:rPr/>
        <w:t>Болезнь тянется обычно около 2—4 дней. Выздоровление наступает сразу, после глубокого сна. Иногда впоследствии развивается Корсаковская болезнь (см. ниже). Приблизительно в 3—4% всех случаев больные погибают при наличности явлений раздражения мозга или вследствие слабости сердца. С самого на</w:t>
        <w:softHyphen/>
        <w:t>чала целесообразно давать сердечные средства (кофеин, дигита</w:t>
        <w:softHyphen/>
        <w:t>лис). Приемы алкоголя не помогают, по-видимому даже ухудшают прогноз. Против возбуждения назначаются теплые ванны, против бессонницы паральдегид. Тщательный надзор бе</w:t>
        <w:softHyphen/>
        <w:t>зусловно необходим.</w:t>
      </w:r>
    </w:p>
    <w:p>
      <w:pPr>
        <w:pStyle w:val="Style16"/>
        <w:widowControl w:val="false"/>
        <w:bidi w:val="0"/>
        <w:ind w:firstLine="284"/>
        <w:jc w:val="both"/>
        <w:rPr/>
      </w:pPr>
      <w:r>
        <w:rPr/>
        <w:t>Алкогольное бредовое помешательство (случай 44-ый) стоит весьма близко к белой горячке; существуют многочисленные пе</w:t>
        <w:softHyphen/>
        <w:t xml:space="preserve">реходные формы </w:t>
      </w:r>
      <w:r>
        <w:rPr>
          <w:lang w:val="en-US"/>
        </w:rPr>
        <w:t xml:space="preserve">(delirium tremens </w:t>
      </w:r>
      <w:r>
        <w:rPr/>
        <w:t>с системой бреда с ясным со</w:t>
        <w:softHyphen/>
        <w:t>знанием). Начало менее быстрое. Болезнь начинается с слуховых обманов, которые вначале появляются только ночью, а затем и днем; слышны оскорбления, угрозы, часто длинные раз</w:t>
        <w:softHyphen/>
        <w:t>говоры третьих лиц, которые интерпретируют поведение боль</w:t>
        <w:softHyphen/>
        <w:t>ного; затем присоединяются, особенно ночью, также отдельные обманы зрения и осязания. Так образуется при совершенно не</w:t>
        <w:softHyphen/>
        <w:t>значительном помрачении сознания вполне выраженный бред преследования, появляются идеи, что за больным наблюдают на каждом шагу, его преследуют враги; иногда к этому присоединя</w:t>
        <w:softHyphen/>
        <w:t>ются и идеи величия (большое наследство, назначение на высо</w:t>
        <w:softHyphen/>
        <w:t>кий пост). Настроение бывает тревожное (часто попытки к самоубийству), раздражительное, иногда с примесью юмора; по</w:t>
        <w:softHyphen/>
        <w:t>ведение правильное, но бред оказывает влияние на поведение (попытки бегства, нападения на мнимых преследователей, обра</w:t>
        <w:softHyphen/>
        <w:t>щение за защитой к полиции). Сон и аппетит плохи. После не</w:t>
        <w:softHyphen/>
        <w:t xml:space="preserve">скольких недель или месяцев обманы чувств и бред постепенно или довольно быстро исчезают. Редко при </w:t>
      </w:r>
      <w:r>
        <w:rPr>
          <w:lang w:val="en-US"/>
        </w:rPr>
        <w:t xml:space="preserve">delirium tremens, </w:t>
      </w:r>
      <w:r>
        <w:rPr/>
        <w:t>чаще при алкогольном бреде дело доходит до развития неизлечимого “галлюцинаторного слабоумия пьяниц” с длительными слуховы</w:t>
        <w:softHyphen/>
        <w:t>ми обманами, бредовыми идеями преследования и воздействия, слабостью суждения, эмоциональной тупостью, слабостью воли; последние расстройства остаются даже, если первые, спустя тот или другой срок, исчезают. В тех или других случаях впоследст</w:t>
        <w:softHyphen/>
        <w:t>вии образуется причудливый бред преследования и величия.</w:t>
      </w:r>
    </w:p>
    <w:p>
      <w:pPr>
        <w:pStyle w:val="Style16"/>
        <w:widowControl w:val="false"/>
        <w:bidi w:val="0"/>
        <w:ind w:firstLine="284"/>
        <w:jc w:val="both"/>
        <w:rPr/>
      </w:pPr>
      <w:r>
        <w:rPr/>
        <w:t xml:space="preserve">д) Корсаковский психоз (случай 45), часто начинается после предварительно бывшего </w:t>
      </w:r>
      <w:r>
        <w:rPr>
          <w:lang w:val="en-US"/>
        </w:rPr>
        <w:t xml:space="preserve">delirium tremens: </w:t>
      </w:r>
      <w:r>
        <w:rPr/>
        <w:t>женщины заболевают чаще. Довольно быстро развивается расстройство запоминания, почти непосредственное забывание всех новых событий; кроме</w:t>
      </w:r>
      <w:r>
        <w:rPr>
          <w:lang w:val="en-US"/>
        </w:rPr>
        <w:t xml:space="preserve"> </w:t>
      </w:r>
      <w:r>
        <w:rPr/>
        <w:t>того, довольно значительный промежуток времени их недавнего прошлого (в некоторых случаях несколько лет) также может более или менее полно выпасть из памяти. Заполнение этого пробела совершается посредством меняющихся ложных воспоминаний (часто весьма фантастических), которые или выплывают сами со</w:t>
        <w:softHyphen/>
        <w:t>бою или вызываются благодаря вопросам и подсказываниями и часто удивляют точностью деталей. При этом существует длитель</w:t>
        <w:softHyphen/>
        <w:t>ная дезориентировка во временных отношениях, в жизненных от</w:t>
        <w:softHyphen/>
        <w:t>ношениях, в окружающем, далее неспособность быстро ориентироваться в сложных впечатлениях, ослабление душевной живости, повышенная утомляемость, равнодушное настроение, тупость. В соматической области находят невриты, иногда в тяже</w:t>
        <w:softHyphen/>
        <w:t>лой форме с параличами, угасание коленных рефлексов, атрофию мышц, ускорение пульса, одышку, иногда очаговые симптомы, кроме того часто воспаление почек, заболевания печени и сердца, туберкулез. Приблизительно в 1/6 всех случаев болезнь принима</w:t>
        <w:softHyphen/>
        <w:t>ет прогрессирующее течение и наступает смерть, в остальных слу</w:t>
        <w:softHyphen/>
        <w:t>чаях расстройства или длительно остаются без изменений, или медленно, месяцами, улучшаются, оставляя после себя более или менее значительное слабоумие.</w:t>
      </w:r>
    </w:p>
    <w:p>
      <w:pPr>
        <w:pStyle w:val="Style16"/>
        <w:widowControl w:val="false"/>
        <w:bidi w:val="0"/>
        <w:ind w:firstLine="284"/>
        <w:jc w:val="both"/>
        <w:rPr/>
      </w:pPr>
      <w:r>
        <w:rPr/>
        <w:t xml:space="preserve">Иногда у привычных пьяниц дело доходит до развития </w:t>
      </w:r>
      <w:r>
        <w:rPr>
          <w:lang w:val="en-US"/>
        </w:rPr>
        <w:t xml:space="preserve">pachymeningitis haemorrhagica </w:t>
      </w:r>
      <w:r>
        <w:rPr/>
        <w:t>(быстро развивающиеся явления повы</w:t>
        <w:softHyphen/>
        <w:t xml:space="preserve">шенного внутричерепного давления и явления мозгового раздражения, односторонние параличи или судороги, кровь в спинномозговой жидкости) или энцефалитических заболеваний с кровоизлияниями в области </w:t>
      </w:r>
      <w:r>
        <w:rPr>
          <w:lang w:val="en-US"/>
        </w:rPr>
        <w:t xml:space="preserve">aquaeductus Sylvii (polioencephalitis acuta haemorrhagica superior </w:t>
      </w:r>
      <w:r>
        <w:rPr/>
        <w:t>с глазными параличами), особенно при Корсаковской болезни.</w:t>
      </w:r>
    </w:p>
    <w:p>
      <w:pPr>
        <w:pStyle w:val="Style16"/>
        <w:widowControl w:val="false"/>
        <w:bidi w:val="0"/>
        <w:ind w:firstLine="284"/>
        <w:jc w:val="both"/>
        <w:rPr>
          <w:lang w:val="en-US"/>
        </w:rPr>
      </w:pPr>
      <w:r>
        <w:rPr>
          <w:lang w:val="en-US"/>
        </w:rPr>
        <w:t xml:space="preserve">f) </w:t>
      </w:r>
      <w:r>
        <w:rPr/>
        <w:t xml:space="preserve">Алкогольная эпилепсия. При далеко зашедшем алкогольном слабоумии (водка) могут, особенно в связи с </w:t>
      </w:r>
      <w:r>
        <w:rPr>
          <w:lang w:val="en-US"/>
        </w:rPr>
        <w:t xml:space="preserve">delirium tremens, </w:t>
      </w:r>
      <w:r>
        <w:rPr/>
        <w:t>появиться отдельные тяжелые эпилептиформные припадки с прикусыванием языка и упусканием мочи, которые при длите</w:t>
        <w:softHyphen/>
        <w:t>льном воздержании снова исчезают. Дифференциальный диагноз с генуинной эпилепсией ставится на основании отсутст</w:t>
        <w:softHyphen/>
        <w:t>вия остальных симптомов эпилепсии, эквивалентов, малых при</w:t>
        <w:softHyphen/>
        <w:t>падков, своеобразного слабоумия, а также и на основании зависимости болезни от употребления алкоголя.</w:t>
      </w:r>
    </w:p>
    <w:p>
      <w:pPr>
        <w:pStyle w:val="Style16"/>
        <w:widowControl w:val="false"/>
        <w:bidi w:val="0"/>
        <w:ind w:firstLine="284"/>
        <w:jc w:val="both"/>
        <w:rPr>
          <w:lang w:val="en-US"/>
        </w:rPr>
      </w:pPr>
      <w:r>
        <w:rPr>
          <w:lang w:val="en-US"/>
        </w:rPr>
        <w:t xml:space="preserve">D. </w:t>
      </w:r>
      <w:r>
        <w:rPr/>
        <w:t>Морфинизм (случаи 46, 47, 48) возникает большей частью в связи с мучительными или очень болезненными страданиями, при которых врач прибегает к обезболивающему действию мор</w:t>
        <w:softHyphen/>
        <w:t>фия и, наконец, предоставляет шприц самому больному. Среди морфинистов около 1/3 части врачи или их родственники. Сред</w:t>
        <w:softHyphen/>
        <w:t>ство вызывает облегчение мыслительных процессов, приятное</w:t>
      </w:r>
      <w:r>
        <w:rPr>
          <w:lang w:val="en-US"/>
        </w:rPr>
        <w:t xml:space="preserve"> </w:t>
      </w:r>
      <w:r>
        <w:rPr/>
        <w:t>настроение и паралич воли. Каждый раз через 5—6 часов возоб</w:t>
        <w:softHyphen/>
        <w:t>новляющиеся явления голодания (беспокойство, тревожность, сердцебиения, чувство озноба, неприятные ощущения, зевота, чихание, трясение, мускульные судороги, поты, поносы), при</w:t>
        <w:softHyphen/>
        <w:t xml:space="preserve">нуждают к регулярному приему яда, так что дело быстро доходит до привычки, а доза начинает возрастать, пока не достигнет 1 </w:t>
      </w:r>
      <w:r>
        <w:rPr>
          <w:lang w:val="en-US"/>
        </w:rPr>
        <w:t xml:space="preserve">gr. </w:t>
      </w:r>
      <w:r>
        <w:rPr/>
        <w:t>и выше в день. Результатом является постоянное колебание между явлениями отравления и явлениями голодания, полная зависи</w:t>
        <w:softHyphen/>
        <w:t>мость от морфия, далее тяжелое расстройство воли, потеря вы</w:t>
        <w:softHyphen/>
        <w:t>держки и работоспособности, повышенная чувствительность к боли и неприятным ощущениям, бессонница; в соматической об</w:t>
        <w:softHyphen/>
        <w:t>ласти — уменьшение аппетита (особенно по отношению к мясу), ослабление половых функций, кариозный процесс в зубах; на руках и бедрах обычно видны многочисленные рубцы от гной</w:t>
        <w:softHyphen/>
        <w:t>ников после вспрыскиваний. Своевременное и тайное добыва</w:t>
        <w:softHyphen/>
        <w:t>ние морфия, которое делается для больных вопросом жизни, вызывает большие расходы, в случае нужды доводит до растрат, воровства, безрассудных поступков, подделки рецептов. Отвы</w:t>
        <w:softHyphen/>
        <w:t>кание от морфия обычно собственными силами больных оказы</w:t>
        <w:softHyphen/>
        <w:t>вается недостижимым, отучение поэтому должно производиться в закрытых лечебных заведениях и должно проводиться с приня</w:t>
        <w:softHyphen/>
        <w:t>тием самых строгих предосторожностей против тайной доставки морфия, которая обнаруживается благодаря исчезновению явле</w:t>
        <w:softHyphen/>
        <w:t>ний морфийного голодания и появлению спокойного сна. Ввиду опасения колляпса морфий отнимается постепенно, смотря по величине привычной дозы в течение времени от 3—4 до 10—14 дней (вначале уменьшается, а затем и бросается дневная доза, затем вечерняя). Для борьбы с явлениями голодания служит по</w:t>
        <w:softHyphen/>
        <w:t>стельное содержание, теплые ванны, на ночь веронал или пара-льдегид; всех остальных “заменяющих” морфий средств — алкоголя, кокаина, кодеина, дионина надо избегать; только в случаях крайней необходимости, при явлениях со стороны серд</w:t>
        <w:softHyphen/>
        <w:t>ца, допускаются маленькие дозы морфия. Против рвоты помога</w:t>
        <w:softHyphen/>
        <w:t>ет лед или промывание желудка; питание поддерживается обильными приемами жидкой пищи (охлажденное молоко). Са</w:t>
        <w:softHyphen/>
        <w:t>мое позднее через 1—2 дня после последнего приема явления го</w:t>
        <w:softHyphen/>
        <w:t>лодания исчезают, но еще очень долго остаются большое чувство недовольства и плохой сон, что обыкновенно и вызыва</w:t>
        <w:softHyphen/>
        <w:t>ет возвраты злоупотребления морфием. Поэтому возвращение к занятиям должно происходить постепенно, только спустя меся</w:t>
        <w:softHyphen/>
        <w:t>цы; показано в течение нескольких лет подчинять этих больных время от времени короткому (1—2 дня) карантину, чтобы на основании отсутствия явлений голодания убедиться, не имеется</w:t>
      </w:r>
      <w:r>
        <w:rPr>
          <w:lang w:val="en-US"/>
        </w:rPr>
        <w:t xml:space="preserve"> </w:t>
      </w:r>
      <w:r>
        <w:rPr/>
        <w:t>ли рецидива. Только в очень небольшом числе случаев удается достигнуть длительного освобождения от морфия; больше 9/10 больных рецидивируют. Действительная борьба с морфинизмом поэтому лежит в профилактике, что вполне находится в руках врачей. Морфий при острых страданиях должен назначаться то</w:t>
        <w:softHyphen/>
        <w:t>лько на короткое время, при хронических же только тогда, когда они неизлечимы и делают жизнь невыносимой. Ни один боль</w:t>
        <w:softHyphen/>
        <w:t>ной не должен уходить из под наблюдения врача прежде, чем ему не будет прекращен морфий. Лечение морфием простой бес</w:t>
        <w:softHyphen/>
        <w:t>сонницы неврастенических или истерических жалоб является врачебной ошибкой.</w:t>
      </w:r>
    </w:p>
    <w:p>
      <w:pPr>
        <w:pStyle w:val="22"/>
        <w:bidi w:val="0"/>
        <w:ind w:firstLine="284"/>
        <w:rPr/>
      </w:pPr>
      <w:r>
        <w:rPr/>
        <w:t>Е. Кокаинизм (случай 47, 48) известен у нас почти исключи</w:t>
        <w:softHyphen/>
        <w:t>тельно в связи с морфинизмом, так как кокаин нередко назна</w:t>
        <w:softHyphen/>
        <w:t>чался для облегчения отвыкания от морфия. Это средство вызывает возбуждение, как при опьянении, и хорошее самочувствие; при употреблении в течение недель или месяцев появляется забывчивость, скачка идей, раздражительность, болтливость, беспокойство, больной берется за массу дел, далее появляются обманы слуха (угрозы, ругань, отрывочные замечания), зрения (многочисленные мелкие предметы, блохи, черви, кружки), ося</w:t>
        <w:softHyphen/>
        <w:t>зания (кожный зуд, булавочные уколы, электрический ток), бре</w:t>
        <w:softHyphen/>
        <w:t>довые идеи преследования и ревности, которые легко приводят к тяжелым насилиям. Вместе с тем появляется тяжелое рас</w:t>
        <w:softHyphen/>
        <w:t>стройство питания, слабость, неуверенность походки, подерги</w:t>
        <w:softHyphen/>
        <w:t>вания, сердцебиения, поты, бессонницы. После отнятия кокаина, которое может производиться сразу, расстройства в бо</w:t>
        <w:softHyphen/>
        <w:t>льшей своей части исчезают, но значительная слабость воли остается, следствием чего являются почти всегда рецидивы. По</w:t>
        <w:softHyphen/>
        <w:t>этому регулярного назначения кокаина при всех условиях надо избегать.</w:t>
      </w:r>
    </w:p>
    <w:p>
      <w:pPr>
        <w:pStyle w:val="Style16"/>
        <w:widowControl w:val="false"/>
        <w:bidi w:val="0"/>
        <w:ind w:firstLine="284"/>
        <w:jc w:val="both"/>
        <w:rPr/>
      </w:pPr>
      <w:r>
        <w:rPr/>
        <w:t>Из ядов, к которым привыкают, следует еще упомянуть об эфире (Ирландия, Восточная Пруссия) и гашише. Злоупотреб</w:t>
        <w:softHyphen/>
        <w:t>ление эфиром, подобно алкоголю, вызывает состояние опьяне</w:t>
        <w:softHyphen/>
        <w:t>ния и высокую степень слабости воли; употребляемый на восто</w:t>
        <w:softHyphen/>
        <w:t>ке гашиш вызывает делирии и слабоумие с сильной раздражительностью и безволием.</w:t>
      </w:r>
    </w:p>
    <w:p>
      <w:pPr>
        <w:pStyle w:val="Style16"/>
        <w:widowControl w:val="false"/>
        <w:bidi w:val="0"/>
        <w:spacing w:before="240" w:after="120"/>
        <w:jc w:val="center"/>
        <w:rPr/>
      </w:pPr>
      <w:r>
        <w:rPr>
          <w:b/>
        </w:rPr>
        <w:t>3. Инфекции</w:t>
      </w:r>
    </w:p>
    <w:p>
      <w:pPr>
        <w:pStyle w:val="Style16"/>
        <w:widowControl w:val="false"/>
        <w:bidi w:val="0"/>
        <w:ind w:firstLine="284"/>
        <w:jc w:val="both"/>
        <w:rPr/>
      </w:pPr>
      <w:r>
        <w:rPr/>
        <w:t>А. Менингит, энцефалит. Острые заболевания мозга и его оболочек, возникающие вследствие различных инфекций, по</w:t>
        <w:softHyphen/>
        <w:t>рождают клинические картины, которые складываются из симп</w:t>
        <w:softHyphen/>
        <w:t>томов мозгового раздражения и симптомов мозговых выпадений</w:t>
      </w:r>
      <w:r>
        <w:rPr>
          <w:lang w:val="en-US"/>
        </w:rPr>
        <w:t xml:space="preserve"> </w:t>
      </w:r>
      <w:r>
        <w:rPr/>
        <w:t>делириозной оглушенности, неясности сознания, беспокойства, ограниченных или общих судорог, парезов, параличей; при этом также повышается температура. При менингитах расстройства носят более разлитой характер, при энцефалите более очаговый, однако эта разница может сглаживаться. Острый менингит со</w:t>
        <w:softHyphen/>
        <w:t>провождается гипералгезией, сведением затылка, втянутым жи</w:t>
        <w:softHyphen/>
        <w:t>вотом, напряжением и болями во время сгибания бедер при выпрямленной голени (симптом Кернига) и лейкоцитозом в спинномозговой жидкости, в то время как при энцефалите мо</w:t>
        <w:softHyphen/>
        <w:t>жет быть сделано более точное его распознание благодаря очаго</w:t>
        <w:softHyphen/>
        <w:t>вым симптомам (параличи, гемианопсия, афазические расстройства). Психиатрическое значение особенно имеют не</w:t>
        <w:softHyphen/>
        <w:t>которые последовательные состояния. После излечения от эпи</w:t>
        <w:softHyphen/>
        <w:t>демического цереброспинального менингита может оставаться слабость памяти и суждения, бедность мышления, тугоподвиж-ность психики с головокружениями и приступами судорог по временам. Закончившийся острый или хронический энцефалит может быть источником “церебральных детских параличей” (случай 73), которые характеризуются наряду с большей или ме</w:t>
        <w:softHyphen/>
        <w:t>ньшей степенью слабоумия (недостаточное усвоение восприя</w:t>
        <w:softHyphen/>
        <w:t>тий, недостаточность запоминания, неполное развитие речи, раздражительность, беспокойное, суетливое или тупое безучаст</w:t>
        <w:softHyphen/>
        <w:t>ное поведение), гемиплегиями (большей частью спастически</w:t>
        <w:softHyphen/>
        <w:t>ми), реже диплегиями: при этом в парализованных членах возникают часто расстройства роста, атетоз или хореатические подергивания, содружественные движения, далее общие или односторонние эпилептиформные судороги. Возможно возник</w:t>
        <w:softHyphen/>
        <w:t>новение “резидуальной эпилепсии” после энцефалита и без па</w:t>
        <w:softHyphen/>
        <w:t>раличей. Анатомические находки после энцефалита — порэнцефалия, рубцовое западение и втяжение в коре и в мозгу, ограниченная атрофия и микрогирия.</w:t>
      </w:r>
    </w:p>
    <w:p>
      <w:pPr>
        <w:pStyle w:val="Style16"/>
        <w:widowControl w:val="false"/>
        <w:bidi w:val="0"/>
        <w:ind w:firstLine="284"/>
        <w:jc w:val="both"/>
        <w:rPr/>
      </w:pPr>
      <w:r>
        <w:rPr/>
        <w:t xml:space="preserve">Также и острый </w:t>
      </w:r>
      <w:r>
        <w:rPr>
          <w:lang w:val="en-US"/>
        </w:rPr>
        <w:t xml:space="preserve">hydrocephalus, </w:t>
      </w:r>
      <w:r>
        <w:rPr/>
        <w:t>протекающий с явлениями повышенного мозгового давления (замедление пульса, рвота, за</w:t>
        <w:softHyphen/>
        <w:t>стойный сосок), параличем глазных мышц, мышечными спазма</w:t>
        <w:softHyphen/>
        <w:t>ми, судорогами, парезами и лихорадкой может по излечении оставить после себя психическую слабость, быть может вследст</w:t>
        <w:softHyphen/>
        <w:t>вие разрушения мозговой коры (равномерное разрушение мно</w:t>
        <w:softHyphen/>
        <w:t>гочисленных участков коры). Мозговые абсцессы (часто ушного или травматического происхождения) могут, каждый раз в зави</w:t>
        <w:softHyphen/>
        <w:t>симости от локализации, протекать или почти без всяких рас</w:t>
        <w:softHyphen/>
        <w:t>стройств или с очаговыми явлениями; психические симптомы (забывчивость, недостаток осмышления, раздражительность, возбуждение) часто очень незначительны.</w:t>
      </w:r>
    </w:p>
    <w:p>
      <w:pPr>
        <w:pStyle w:val="Style16"/>
        <w:widowControl w:val="false"/>
        <w:bidi w:val="0"/>
        <w:ind w:firstLine="284"/>
        <w:jc w:val="both"/>
        <w:rPr/>
      </w:pPr>
      <w:r>
        <w:rPr/>
        <w:t>В. Лихорадочные делирии; инфекционные делирии. Между обеими этими формами, вероятно, не имеется никакой прин</w:t>
        <w:softHyphen/>
        <w:t>ципиальной разницы, но многие наблюдения говорят за то, что клиническая картина до известной степени зависит от ха</w:t>
        <w:softHyphen/>
        <w:t>рактера инфекции. По тяжести расстройств можно различать: 1) недомогание, раздражительность; беспокойство, тревож</w:t>
        <w:softHyphen/>
        <w:t>ный сон со страшными снами; 2) сноподобная оглушенность с делирантными обманами чувств и причудливыми пережива</w:t>
        <w:softHyphen/>
        <w:t>ниями, тревожное или веселое настроение; 3) недостаток осмышления, скачка идей со спутанностью, состояние возбуждения; 4) оглушение, сонливость, слабость и неуверен</w:t>
        <w:softHyphen/>
        <w:t>ность движений, обирание себя руками, глубокое помрачение сознания. Тяжесть симптомов часто, но далеко не всегда соот</w:t>
        <w:softHyphen/>
        <w:t>ветствует высоте лихорадки. Из отдельных форм инфекцион</w:t>
        <w:softHyphen/>
        <w:t>ных делириев следует упомянуть развивающийся в первые дни брюшного тифа (иногда также при оспе) “инициальный дели</w:t>
        <w:softHyphen/>
        <w:t>рий” с отрывочными идеями преследования, галлюцинациями или с тяжелыми приступами возбуждения и тяжелым затемне</w:t>
        <w:softHyphen/>
        <w:t>нием сознания, часто встречающиеся периодические сумереч</w:t>
        <w:softHyphen/>
        <w:t xml:space="preserve">ные состояния с тревогой при </w:t>
      </w:r>
      <w:r>
        <w:rPr>
          <w:lang w:val="en-US"/>
        </w:rPr>
        <w:t xml:space="preserve">intermittens, </w:t>
      </w:r>
      <w:r>
        <w:rPr/>
        <w:t>делирантная спутанность при инфлюэнце, мусситирующие делирии при сепсисе. Далее, сюда принадлежат довольно часто развиваю</w:t>
        <w:softHyphen/>
        <w:t>щиеся состояния спутанности при хорее (неосмысленность, отдельные обманы чувств, отвлекаемость, раздражительность, изменчивость настроения, несвязные депрессивные бредовые идеи, хореатическое беспокойство; (случай 20-й), галлюцина</w:t>
        <w:softHyphen/>
        <w:t>торные делирии при бешенстве с распространенными рефлек</w:t>
        <w:softHyphen/>
        <w:t>торными судорогами, далее, почему-то, очень редкие делирантные бредовые сочетания при легочной чахотке, со</w:t>
        <w:softHyphen/>
        <w:t>провождающиеся галлюцинациями. Всюду здесь дело идет о проникновении болезненных возбудителей в поток крови, бо</w:t>
        <w:softHyphen/>
        <w:t>льшею частью также и в мозг. Прогноз зависит от основной болезни, особенно серьезен при инициальных делириях. Если больной остается в живых, то большей частью наступает пол</w:t>
        <w:softHyphen/>
        <w:t>ное выздоровление, однако отдельные, возникшие на высоте болезни бредовые идеи и обманы чувств и по выздоровлении могут оставаться (резидуальные бредовые идеи), особенно при брюшном тифе. Лечение — пузырь со льдом, длительные теп</w:t>
        <w:softHyphen/>
        <w:t>лые ванны, солевые вливания, паральдегид, веронал-натрий, сердечные.</w:t>
      </w:r>
    </w:p>
    <w:p>
      <w:pPr>
        <w:pStyle w:val="Style16"/>
        <w:widowControl w:val="false"/>
        <w:bidi w:val="0"/>
        <w:ind w:firstLine="284"/>
        <w:jc w:val="both"/>
        <w:rPr/>
      </w:pPr>
      <w:r>
        <w:rPr/>
        <w:t>Вторая группа делириев начинается после падения темпера</w:t>
        <w:softHyphen/>
        <w:t>туры и стоит также в связи с болезненными ядами, но частью, быть может, зависит от действия аутолиза продуктов распада.</w:t>
      </w:r>
    </w:p>
    <w:p>
      <w:pPr>
        <w:pStyle w:val="Style16"/>
        <w:widowControl w:val="false"/>
        <w:bidi w:val="0"/>
        <w:ind w:firstLine="284"/>
        <w:jc w:val="both"/>
        <w:rPr/>
      </w:pPr>
      <w:r>
        <w:rPr/>
        <w:t>Кроме редких делириев без потери сознания в период между эрупционной и нагноительной лихорадкой при оспе, сопровож</w:t>
        <w:softHyphen/>
        <w:t>дающихся галлюцинациями зрения и слуха, наблюдаются еще быстро протекающие, галлюцинаторные состояния возбуждения со спутанностью с хорошим прогнозом, при котором, впрочем, жизни может угрожать опасность (делирии коллапса). Они на</w:t>
        <w:softHyphen/>
        <w:t>блюдаются чаще всего при роже головы, пневмонии, но также бывают при инфлюэнце, суставном ревматизме и скарлатине. Лечение длительными ваннами, обильным питанием при надоб</w:t>
        <w:softHyphen/>
        <w:t>ности через зонд, солевыми вливаниями, паральдегидом, сер</w:t>
        <w:softHyphen/>
        <w:t>дечными.</w:t>
      </w:r>
    </w:p>
    <w:p>
      <w:pPr>
        <w:pStyle w:val="Style16"/>
        <w:widowControl w:val="false"/>
        <w:bidi w:val="0"/>
        <w:ind w:firstLine="284"/>
        <w:jc w:val="both"/>
        <w:rPr/>
      </w:pPr>
      <w:r>
        <w:rPr/>
        <w:t xml:space="preserve">C. Острая спутанность </w:t>
      </w:r>
      <w:r>
        <w:rPr>
          <w:lang w:val="en-US"/>
        </w:rPr>
        <w:t xml:space="preserve">(Amentia). </w:t>
      </w:r>
      <w:r>
        <w:rPr/>
        <w:t>Под этим именем объеди</w:t>
        <w:softHyphen/>
        <w:t>няется ряд симптомокомплексов, которые характеризуются бы</w:t>
        <w:softHyphen/>
        <w:t>стрым развитием сноподобной спутанности без галлюцинаций или с ними, большей частью также с возбуждением. В то время как большая часть подобных состояний является выражением других заболеваний (особенно маниакально-депрессивного пси</w:t>
        <w:softHyphen/>
        <w:t xml:space="preserve">хоза и </w:t>
      </w:r>
      <w:r>
        <w:rPr>
          <w:lang w:val="en-US"/>
        </w:rPr>
        <w:t xml:space="preserve">dementia praecox), </w:t>
      </w:r>
      <w:r>
        <w:rPr/>
        <w:t>остается небольшая группа своеобраз</w:t>
        <w:softHyphen/>
        <w:t>ных    случаев,      которые      развиваются      после      инфекционных болезней, особенно после брюшного тифа и суставного ревма</w:t>
        <w:softHyphen/>
        <w:t>тизма. Им всем обща неспособность переработки внешних впе</w:t>
        <w:softHyphen/>
        <w:t>чатлений, недостаток осмышления, повышенная отвлекаемость, растерянность, неспособность понимания, затруднение мысли</w:t>
        <w:softHyphen/>
        <w:t>тельных процессов вплоть до полной бессвязности. Очень часты обманы чувств, особенно иллюзии, далее бредовые представле</w:t>
        <w:softHyphen/>
        <w:t>ния депрессивного, реже экспансивного содержания. Настрое</w:t>
        <w:softHyphen/>
        <w:t>ние тревожно-плаксивое или раздражительное, иногда веселое, больные беспокойны, временами бывает сильное возбуждение. К этому присоединяется бессонница, недостаточный прием пищи, быстрое падение веса тела. Продолжительность болезни достигает нескольких недель или месяцев; прогноз благопри</w:t>
        <w:softHyphen/>
        <w:t>ятен. Лечение: постельное содержание, длительные ванны, оби</w:t>
        <w:softHyphen/>
        <w:t>льное питание, строгий надзор, при надобности успокоительные или снотворные средства.</w:t>
      </w:r>
    </w:p>
    <w:p>
      <w:pPr>
        <w:pStyle w:val="Style16"/>
        <w:widowControl w:val="false"/>
        <w:bidi w:val="0"/>
        <w:ind w:firstLine="284"/>
        <w:jc w:val="both"/>
        <w:rPr>
          <w:lang w:val="en-US"/>
        </w:rPr>
      </w:pPr>
      <w:r>
        <w:rPr>
          <w:lang w:val="en-US"/>
        </w:rPr>
        <w:t xml:space="preserve">D. </w:t>
      </w:r>
      <w:r>
        <w:rPr/>
        <w:t>Состояния психической слабости после инфекций (слу</w:t>
        <w:softHyphen/>
        <w:t>чай 21-й). Всем известное затруднение психических процессов, безучастность и слабость воли в период выздоровления от ин</w:t>
        <w:softHyphen/>
        <w:t>фекционных болезней может принять при известных обстояте</w:t>
        <w:softHyphen/>
        <w:t>льствах    форму    выраженного душевного    расстройства.    Как правило, при этом дело идет частью о замедлении выравнивания инфекционного отравления нервной системы, а частью также об энцефалитических процессах; первое относится к роже головы, суставному ревматизму, может быть также к холере, последнее — к тифу, оспе, инфлюэнце. Мы наблюдаем при этом тяже</w:t>
        <w:softHyphen/>
        <w:t>лые расстройства усвоения восприятий вплоть до полной потери способности понимания и запоминания, неясность и спутан</w:t>
        <w:softHyphen/>
        <w:t>ность мысли с отдельными бессвязными бредовыми идеями, ту</w:t>
        <w:softHyphen/>
        <w:t>пое безразличие или стойкую тревожность, временами с приступами вспыльчивости, ослабление волевых проявлений вплоть до ступора. В отдельных случаях (при энцефалите) возни</w:t>
        <w:softHyphen/>
        <w:t>кают очаговые симптомы (расстройства речи, парезы, судороги) или полиневриты. Длительность этих состояний развивающихся из лихорадочных делириев тянется всегда многие месяцы, даже годы. Прогноз — сомнительный; при выраженных энцефалитических заболеваниях дело может дойти до длительного слабо</w:t>
        <w:softHyphen/>
        <w:t>умия.</w:t>
      </w:r>
    </w:p>
    <w:p>
      <w:pPr>
        <w:pStyle w:val="Style16"/>
        <w:widowControl w:val="false"/>
        <w:bidi w:val="0"/>
        <w:ind w:firstLine="284"/>
        <w:jc w:val="both"/>
        <w:rPr/>
      </w:pPr>
      <w:r>
        <w:rPr/>
        <w:t>Лечение: тщательный надзор и уход, хорошее питание больных, по большей частью сильно упавших в весе.</w:t>
      </w:r>
    </w:p>
    <w:p>
      <w:pPr>
        <w:pStyle w:val="Style16"/>
        <w:widowControl w:val="false"/>
        <w:bidi w:val="0"/>
        <w:spacing w:before="240" w:after="120"/>
        <w:jc w:val="center"/>
        <w:rPr/>
      </w:pPr>
      <w:r>
        <w:rPr>
          <w:b/>
        </w:rPr>
        <w:t>4. Сифилис мозга (случаи 22—24, 73)</w:t>
      </w:r>
    </w:p>
    <w:p>
      <w:pPr>
        <w:pStyle w:val="Style16"/>
        <w:widowControl w:val="false"/>
        <w:bidi w:val="0"/>
        <w:ind w:firstLine="284"/>
        <w:jc w:val="both"/>
        <w:rPr/>
      </w:pPr>
      <w:r>
        <w:rPr/>
        <w:t>Лежащие в основе психических процессов при сифилисе мозга болезненные процессы могут принять в общем две раз</w:t>
        <w:softHyphen/>
        <w:t>личные формы. Наиболее частым является менингоэнцефалит (случай 22-й), который характеризуется воспалительной инфи</w:t>
        <w:softHyphen/>
        <w:t>льтрацией и утолщением мягкой мозговой оболочки, особенно на основании, умеренным проникновением лимфоцитов и плазматических клеток в стенки сосудов, разрастанием клеток оболочек, особенно интимы, при случае до полного закупори</w:t>
        <w:softHyphen/>
        <w:t>вания сосудов и последующего размягчения питаемой сосудом области, распространение этого процесса на соседние участки коры, неправильное новообразование сосудов, энцефалитические очаги и запустение коры с образованием глиозных рубцов. Из эндартериитических форм для нас особенно важны заболе</w:t>
        <w:softHyphen/>
        <w:t>вания малых мозговых сосудов, которые дебютируют нестойки</w:t>
        <w:softHyphen/>
        <w:t>ми образованиями с обильным разрастанием сосудистых клеток, особенно эндотелия, наряду с увеличением сосудистых просветов и могут вести к рассеянным кровоизлияниям, раз</w:t>
        <w:softHyphen/>
        <w:t>мягчениям, запустениям; одновременно наблюдаются клеточ</w:t>
        <w:softHyphen/>
        <w:t>ные изменения и разрастание глии. Хотя соотношение между клинической картиной болезни и этими патологическими про</w:t>
        <w:softHyphen/>
        <w:t>цессами в настоящее время не совсем ясно, однако можно ска</w:t>
        <w:softHyphen/>
        <w:t>зать, что формы, протекающие с сильными головными болями, недостатком осмышления, расстройствами глазных мышц, си</w:t>
        <w:softHyphen/>
        <w:t>льным лимфоцитозом в спинальной жидкости принадлежат скорее к менингоэнцефалиту, в то время как при сифилитической эпилепсии и при параноидных заболеваниях надо скорее думать об эндартериитической основе.</w:t>
      </w:r>
    </w:p>
    <w:p>
      <w:pPr>
        <w:pStyle w:val="Style16"/>
        <w:widowControl w:val="false"/>
        <w:bidi w:val="0"/>
        <w:ind w:firstLine="284"/>
        <w:jc w:val="both"/>
        <w:rPr/>
      </w:pPr>
      <w:r>
        <w:rPr/>
        <w:t>Значительные по размерам гуммы могут при случае вызы</w:t>
        <w:softHyphen/>
        <w:t>вать явления опухоли (оглушенность, сонливость, очаговые рас</w:t>
        <w:softHyphen/>
        <w:t>стройства, застойный сосок); как правило, они начинаются с менинго-энцефалитических заболеваний.</w:t>
      </w:r>
    </w:p>
    <w:p>
      <w:pPr>
        <w:pStyle w:val="Style16"/>
        <w:widowControl w:val="false"/>
        <w:bidi w:val="0"/>
        <w:ind w:firstLine="284"/>
        <w:jc w:val="both"/>
        <w:rPr/>
      </w:pPr>
      <w:r>
        <w:rPr/>
        <w:t>A. Сифилитическая нейрастения. Самые легкие, формы про</w:t>
        <w:softHyphen/>
        <w:t>явления сифилиса мозга, которые в то же самое время могут быть предвестниками тяжелых заболеваний, обозначаются как сифилитическая нейрастения. Болезнь проявляется в рассеян</w:t>
        <w:softHyphen/>
        <w:t>ности; забывчивости, затруднении мыслительных процессов, безучастности, раздражительности, уменьшении работоспособ</w:t>
        <w:softHyphen/>
        <w:t>ности. К этому присоединяются головные боли, приступы голо</w:t>
        <w:softHyphen/>
        <w:t xml:space="preserve">вокружения, ряд неприятных ощущений, преходящие параличи, расстройство сна, повышение пателлярных рефлексов, часто также лимфоцитоз спинальной жидкости, </w:t>
      </w:r>
      <w:r>
        <w:rPr>
          <w:lang w:val="en-US"/>
        </w:rPr>
        <w:t>Wa-R (“Wassermann'</w:t>
      </w:r>
      <w:r>
        <w:rPr/>
        <w:t>овская реакция”) в крови. Остается нерешенным, имеем ли мы здесь дело с чистыми явлениями отравления или с начальными явлениями воспалительного процесса. Во всяком случае показуется энергичное ртутное или сальварсанное лечение.</w:t>
      </w:r>
    </w:p>
    <w:p>
      <w:pPr>
        <w:pStyle w:val="Style16"/>
        <w:widowControl w:val="false"/>
        <w:bidi w:val="0"/>
        <w:ind w:firstLine="284"/>
        <w:jc w:val="both"/>
        <w:rPr/>
      </w:pPr>
      <w:r>
        <w:rPr/>
        <w:t>B. Сифилитический псейдопаралич. Под этим именем мы объ</w:t>
        <w:softHyphen/>
        <w:t>единяем ряд картин, вероятно не однообразного происхождения, которые по своим проявлениям похожи на паралич. Больные не</w:t>
        <w:softHyphen/>
        <w:t>внимательны, забывчивы, не ориентированы, отвлекаемы, легко утомляются, отличаются бедностью мысли, слабостью суждения, при этом они веселы, раздражительны, реже тревожны, беспо</w:t>
        <w:softHyphen/>
        <w:t>койны, суетливы, но неспособны к планомерной работе. В отде</w:t>
        <w:softHyphen/>
        <w:t>льных    случаях      наблюдаются      отдельные      обманы      чувств      и бессвязные депрессивные или экспансивные бредовые идеи. К этому присоединяются головокружения, обмороки, судорожные припадки, намеки на афазию или апраксию, длительные или пре</w:t>
        <w:softHyphen/>
        <w:t>ходящие параличи, также и без нарушения сознания парезы, рас</w:t>
        <w:softHyphen/>
        <w:t>стройства ощущения, параличи глазных мышц, смазанная речь, полное отсутствие реакции зрачков или лишь реакция на свет, ча</w:t>
        <w:softHyphen/>
        <w:t>сто односторонние, спастические явления, повышение пателляр</w:t>
        <w:softHyphen/>
        <w:t xml:space="preserve">ных      рефлексов,      расстройство      почерка,      параличи      пузыря, лимфоцитоз спинальной жидкости (часто несколько сот клеток; в кубич. миллиметре), </w:t>
      </w:r>
      <w:r>
        <w:rPr>
          <w:lang w:val="en-US"/>
        </w:rPr>
        <w:t xml:space="preserve">Wa-R </w:t>
      </w:r>
      <w:r>
        <w:rPr/>
        <w:t>в крови, часто также слабая и в спина</w:t>
        <w:softHyphen/>
        <w:t>льной жидкости.</w:t>
      </w:r>
    </w:p>
    <w:p>
      <w:pPr>
        <w:pStyle w:val="Style16"/>
        <w:widowControl w:val="false"/>
        <w:bidi w:val="0"/>
        <w:ind w:firstLine="284"/>
        <w:jc w:val="both"/>
        <w:rPr/>
      </w:pPr>
      <w:r>
        <w:rPr/>
        <w:t>Изредка бывают состояния делириозной спутанности, также как маниакально окрашенное состояние возбуждения с идеями величия, скачкой идей, стремлением к речи и к деятельности, повышенным, раздражительным настроением; здесь наблюдаются также в изменчивой группировке и упомянутые соматиче</w:t>
        <w:softHyphen/>
        <w:t>ские болезненные симптомы.</w:t>
      </w:r>
    </w:p>
    <w:p>
      <w:pPr>
        <w:pStyle w:val="Style16"/>
        <w:widowControl w:val="false"/>
        <w:bidi w:val="0"/>
        <w:ind w:firstLine="284"/>
        <w:jc w:val="both"/>
        <w:rPr/>
      </w:pPr>
      <w:r>
        <w:rPr/>
        <w:t>В известном ряде случаев наблюдаются далее картины как при Корсаковском психозе: недостаток осмышления, высокая степень расстройства запоминания с псевдореминисценциями, дезориентировка, изменчивое настроение, а также ступорозные состояния, тупая оглушенность, полная безучастность с ослаб</w:t>
        <w:softHyphen/>
        <w:t>лением всех волевых проявлений.</w:t>
      </w:r>
    </w:p>
    <w:p>
      <w:pPr>
        <w:pStyle w:val="Style16"/>
        <w:widowControl w:val="false"/>
        <w:bidi w:val="0"/>
        <w:ind w:firstLine="284"/>
        <w:jc w:val="both"/>
        <w:rPr/>
      </w:pPr>
      <w:r>
        <w:rPr/>
        <w:t>Прогноз этих расстройств сомнительный. Иногда энергич</w:t>
        <w:softHyphen/>
        <w:t>ным антисифилитическим лечением достигается совершенно по</w:t>
        <w:softHyphen/>
        <w:t>разительный, полный и длительный успех (случай 22-й), в то время как в других случаях достигается только незначительное улучшение, а иногда не достигается даже и остановки болезнен</w:t>
        <w:softHyphen/>
        <w:t>ного процесса. Страдание может вести к более легкому или тяже</w:t>
        <w:softHyphen/>
        <w:t xml:space="preserve">лому, часто достигающему очень высокой степени слабоумию, сопровождаемому разнообразными очаговыми явлениями, при чем </w:t>
      </w:r>
      <w:r>
        <w:rPr>
          <w:lang w:val="en-US"/>
        </w:rPr>
        <w:t xml:space="preserve">Wa-R </w:t>
      </w:r>
      <w:r>
        <w:rPr/>
        <w:t>продолжает оставаться или исчезает. Некоторые боль</w:t>
        <w:softHyphen/>
        <w:t>ные погибают от апоплектических и эпилептиформных припад</w:t>
        <w:softHyphen/>
        <w:t>ков, вследствие сердечных или сосудистых (аневризма аорты) заболеваний.</w:t>
      </w:r>
    </w:p>
    <w:p>
      <w:pPr>
        <w:pStyle w:val="Style16"/>
        <w:widowControl w:val="false"/>
        <w:bidi w:val="0"/>
        <w:ind w:firstLine="284"/>
        <w:jc w:val="both"/>
        <w:rPr/>
      </w:pPr>
      <w:r>
        <w:rPr/>
        <w:t>C. Апоплектическая форма сифилиса (случай 23), Болезнь на</w:t>
        <w:softHyphen/>
        <w:t>чинается здесь очень часто уже в молодые годы ударом, после ко</w:t>
        <w:softHyphen/>
        <w:t>торого остается более или менее выраженная спастическая гемиплегия обычной формы, при соответствующих обстоятельст</w:t>
        <w:softHyphen/>
        <w:t>вах с афазическими, аграфическими, апрактическими расстрой</w:t>
        <w:softHyphen/>
        <w:t>ствами. В то же время развивается то совершенно легкое, то тяжелое слабоумие, указанного под литерой В характера, при ко</w:t>
        <w:softHyphen/>
        <w:t>тором особенно выступает слабость воли и внушаемость. Удар может повториться, вызывая параличи и на другой стороне; при этом могут присоединиться те или другие из указанных выше со</w:t>
        <w:softHyphen/>
        <w:t xml:space="preserve">матических расстройств, в большинстве случаев также лимфоцитоз в спинальной жидкости и </w:t>
      </w:r>
      <w:r>
        <w:rPr>
          <w:lang w:val="en-US"/>
        </w:rPr>
        <w:t xml:space="preserve">Wa-R </w:t>
      </w:r>
      <w:r>
        <w:rPr/>
        <w:t>в крови. Прогноз ухудшается с одной стороны возможностью смерти во время удара, а также большей частью незначительностью влияния антисифилитиче</w:t>
        <w:softHyphen/>
        <w:t>ского лечения.</w:t>
      </w:r>
    </w:p>
    <w:p>
      <w:pPr>
        <w:pStyle w:val="Style16"/>
        <w:widowControl w:val="false"/>
        <w:bidi w:val="0"/>
        <w:ind w:firstLine="284"/>
        <w:jc w:val="both"/>
        <w:rPr>
          <w:lang w:val="en-US"/>
        </w:rPr>
      </w:pPr>
      <w:r>
        <w:rPr>
          <w:lang w:val="en-US"/>
        </w:rPr>
        <w:t xml:space="preserve">D. </w:t>
      </w:r>
      <w:r>
        <w:rPr/>
        <w:t xml:space="preserve">Сифилитическая эпилепсия. Эпилептиформные припадки более или менее часто наблюдаются при всех формах мозгового сифилиса. Они, однако, могут также являться единственным симптомом сифилиса, распознаваемого при помощи </w:t>
      </w:r>
      <w:r>
        <w:rPr>
          <w:lang w:val="en-US"/>
        </w:rPr>
        <w:t xml:space="preserve">Wa-R </w:t>
      </w:r>
      <w:r>
        <w:rPr/>
        <w:t>и лимфоцитоза. Рядом с судорогами наблюдаются головокруже</w:t>
        <w:softHyphen/>
        <w:t>ния, обмороки, состояния спутанности; кроме того отмечаются часто расстройства глазных мышц и зрачковые расстройства, легкие изменения речи и почерка, намеки на гемипаретические явления. Успех лечения также и здесь сомнителен.</w:t>
      </w:r>
    </w:p>
    <w:p>
      <w:pPr>
        <w:pStyle w:val="Style16"/>
        <w:widowControl w:val="false"/>
        <w:bidi w:val="0"/>
        <w:ind w:firstLine="284"/>
        <w:jc w:val="both"/>
        <w:rPr/>
      </w:pPr>
      <w:r>
        <w:rPr/>
        <w:t>Е. Параноидные заболевания. По-видимому, существует груп</w:t>
        <w:softHyphen/>
        <w:t>па параноидных симптомокомплексов, которые должны быть отнесены к сифилису мозга. Большей частью дело здесь идет о бредовых идеях преследования или ревности, иногда в сопро</w:t>
        <w:softHyphen/>
        <w:t>вождении идей величия, с яркими галлюцинациями слуха, реже других органов чувств, меняющимся настроением и большой эмоциональной возбудимостью. Помимо не всегда опреде</w:t>
        <w:softHyphen/>
        <w:t>ленных серологических и цитологических указаний на луес, как правило находят здесь те или иные нервные расстройства, кото</w:t>
        <w:softHyphen/>
        <w:t>рые указывают на сифилитическую природу страдания: зрачко</w:t>
        <w:softHyphen/>
        <w:t xml:space="preserve">вые расстройства, параличи глазных мышц, </w:t>
      </w:r>
      <w:r>
        <w:rPr>
          <w:lang w:val="en-US"/>
        </w:rPr>
        <w:t xml:space="preserve">diabetes insipidus, </w:t>
      </w:r>
      <w:r>
        <w:rPr/>
        <w:t>припадки, легкие изменения речи и почерка. Исход — обычно известная степень психической слабости при продолжающихся отдельных болезненных явлениях; лечение не дает никакого су</w:t>
        <w:softHyphen/>
        <w:t>щественного успеха.</w:t>
      </w:r>
    </w:p>
    <w:p>
      <w:pPr>
        <w:pStyle w:val="Style16"/>
        <w:widowControl w:val="false"/>
        <w:bidi w:val="0"/>
        <w:ind w:firstLine="284"/>
        <w:jc w:val="both"/>
        <w:rPr>
          <w:lang w:val="en-US"/>
        </w:rPr>
      </w:pPr>
      <w:r>
        <w:rPr>
          <w:lang w:val="en-US"/>
        </w:rPr>
        <w:t xml:space="preserve">F. </w:t>
      </w:r>
      <w:r>
        <w:rPr/>
        <w:t>Табические психозы. Иногда при табесе наблюдаются пси</w:t>
        <w:softHyphen/>
        <w:t>хозы, которые не являются, как это чаще бывает, выражением начинающегося прогрессивного паралича. Чаще всего бывает быстро развивающийся бред преследования с очень живыми об</w:t>
        <w:softHyphen/>
        <w:t>манами всех чувств, особенно слуха, который через несколько недель или месяцев исчезает. Впрочем наблюдаются и более хронически протекающие параноидные психозы с бредом пре</w:t>
        <w:softHyphen/>
        <w:t>следования и величия. Быть может, здесь всюду дело идет о ком</w:t>
        <w:softHyphen/>
        <w:t>бинациях табеса и сифилиса мозга.</w:t>
      </w:r>
    </w:p>
    <w:p>
      <w:pPr>
        <w:pStyle w:val="Style16"/>
        <w:widowControl w:val="false"/>
        <w:bidi w:val="0"/>
        <w:ind w:firstLine="284"/>
        <w:jc w:val="both"/>
        <w:rPr>
          <w:lang w:val="en-US"/>
        </w:rPr>
      </w:pPr>
      <w:r>
        <w:rPr>
          <w:lang w:val="en-US"/>
        </w:rPr>
        <w:t xml:space="preserve">G. </w:t>
      </w:r>
      <w:r>
        <w:rPr/>
        <w:t>Наследственный сифилис (случай 24, 73) может прежде всего путем поражения зачатка вызвать дефектное предрасполо</w:t>
        <w:softHyphen/>
        <w:t>жение и задержки развития, а затем также может служить причи</w:t>
        <w:softHyphen/>
        <w:t>ною прогредиентных болезненных процессов. Первая группа поражений может быть объединена под названием сифилитиче</w:t>
        <w:softHyphen/>
        <w:t xml:space="preserve">ского инфантилизма (сравн. </w:t>
      </w:r>
      <w:r>
        <w:rPr>
          <w:lang w:val="en-US"/>
        </w:rPr>
        <w:t xml:space="preserve">V, </w:t>
      </w:r>
      <w:r>
        <w:rPr/>
        <w:t>3. С). Дело идет о не жизнеспо</w:t>
        <w:softHyphen/>
        <w:t>собных, слабых детях с нежным сложением, недоразвитой лицевою частью черепа и нередко увеличенной черепной короб</w:t>
        <w:softHyphen/>
        <w:t xml:space="preserve">кой (вдавленное основание носа, выпуклый “олимпийский” лоб, иногда </w:t>
      </w:r>
      <w:r>
        <w:rPr>
          <w:lang w:val="en-US"/>
        </w:rPr>
        <w:t xml:space="preserve">Hutchinson'овские </w:t>
      </w:r>
      <w:r>
        <w:rPr/>
        <w:t>резцы с полулунной вырезкой); такие дети созревают медленно, остаются недоразвитыми, и весьма долго сохраняют детский аспект в чертах лица, половых призна</w:t>
        <w:softHyphen/>
        <w:t>ках и строении тела. Со стороны психики наблюдаются самые различные степени душевной слабости, в особенности же нрав</w:t>
        <w:softHyphen/>
        <w:t>ственная дефектность, недоступность влиянию воспитания, сла</w:t>
        <w:softHyphen/>
        <w:t>бость воли, недостаток выдержки, наклонность к воровству и обманам. Отдельные нервные симптомы (расстройства со стороны зрачков и глазных мышц, отсутствие пателлярных рефлек</w:t>
        <w:softHyphen/>
        <w:t>сов) могут служить указанием на причину заболевания — сифилис. Часто констатируется Вассермановская реакция у бо</w:t>
        <w:softHyphen/>
        <w:t>льных, их братьев и сестер или родителей, но в дальнейшем она обыкновенно исчезает. Своевременное антисифилитическое ле</w:t>
        <w:softHyphen/>
        <w:t>чение должно быть, во всяком случае, испробовано.</w:t>
      </w:r>
    </w:p>
    <w:p>
      <w:pPr>
        <w:pStyle w:val="22"/>
        <w:bidi w:val="0"/>
        <w:ind w:firstLine="284"/>
        <w:rPr/>
      </w:pPr>
      <w:r>
        <w:rPr/>
        <w:t>Из наследственных люэтических заболеваний мозга, по-ви</w:t>
        <w:softHyphen/>
        <w:t>димому, наиболее часто встречается менингоэнцефалит, а по</w:t>
        <w:softHyphen/>
        <w:t>тому при явлениях хронического менингита и энцефалита следует всегда прежде всего думать о сифилисе. Расстройства глазных мускулов, атрофия зрительного нерва, парезы и парали</w:t>
        <w:softHyphen/>
        <w:t>чи, спастические явления, повышение или отсутствие сухожиль</w:t>
        <w:softHyphen/>
        <w:t>ных рефлексов, ухудшение речи и письма, припадки, особенно детские судороги, бывают связаны с постепенно нарастающим слабоумием; вместе с тем наблюдается лимфоцитоз и Вассерма</w:t>
        <w:softHyphen/>
        <w:t>новская реакция в крови, реже также и в цереброспинальной жидкости. Сифилитические поражения сосудов также играют часто роль при образовании разного рода пороков развития, осо</w:t>
        <w:softHyphen/>
        <w:t>бенно при микроцефалии (недостаточно развитой мозг в мале</w:t>
        <w:softHyphen/>
        <w:t>ньком черепе с убегающим назад лбом) и гидромикроцефалии (недоразвитой мозг, который далеко не выполняет маленького черепа), далее при развитии порэнцефалитических пустот в моз</w:t>
        <w:softHyphen/>
        <w:t>гу; при этом в течении постепенно или толчками прогрессирую</w:t>
        <w:softHyphen/>
        <w:t>щего мозгового страдания может развиться клиническая картина церебрального детского паралича (случай 73). Наконец, имеется полное основание думать, что и хроническая головная водянка по существу обусловливается сифилисом. Здесь, при яв</w:t>
        <w:softHyphen/>
        <w:t>лениях повышения мозгового давления (оглушение, головные боли, рвота, замедление пульса) с атрофией глазных нервов, су</w:t>
        <w:softHyphen/>
        <w:t>дорогами, спастическими явлениями, параличами, атаксией, расстройствами со стороны глазных мышц, дело доходит до бо</w:t>
        <w:softHyphen/>
        <w:t>лее или менее выраженного увеличения мозга и увеличения че</w:t>
        <w:softHyphen/>
        <w:t>репа (до 70—80 сант. в окружности и более), причем промежутки между костями черепа выполняются отчасти вставочными кос</w:t>
        <w:softHyphen/>
        <w:t>тями; при этом развивается более или менее выраженное слабо</w:t>
        <w:softHyphen/>
        <w:t>умие, если процесс останавливается и больные остаются в живых. При всех названных заболеваниях рекомендуется воз</w:t>
        <w:softHyphen/>
        <w:t>можно рано испробовать антисифилитическое лечение, даже если на основании анамнеза и исследования крови и цереброс</w:t>
        <w:softHyphen/>
        <w:t>пинальной жидкости не удается получить доказательства налич</w:t>
        <w:softHyphen/>
        <w:t>ности наследственного сифилиса</w:t>
      </w:r>
    </w:p>
    <w:p>
      <w:pPr>
        <w:pStyle w:val="Style16"/>
        <w:widowControl w:val="false"/>
        <w:bidi w:val="0"/>
        <w:ind w:firstLine="284"/>
        <w:jc w:val="both"/>
        <w:rPr/>
      </w:pPr>
      <w:r>
        <w:rPr/>
        <w:t>Быть может и некоторые случаи ранней эпилепсии должны быть отнесены на счет сифилиса (остаток законченных детских болезненных процессов); при этом следует искать соответст</w:t>
        <w:softHyphen/>
        <w:t>вующих точек опоры и сообразно с этим устанавливать лечение.</w:t>
      </w:r>
    </w:p>
    <w:p>
      <w:pPr>
        <w:pStyle w:val="Style16"/>
        <w:widowControl w:val="false"/>
        <w:bidi w:val="0"/>
        <w:spacing w:before="240" w:after="120"/>
        <w:jc w:val="center"/>
        <w:rPr/>
      </w:pPr>
      <w:r>
        <w:rPr>
          <w:b/>
        </w:rPr>
        <w:t>5. Прогрессивный паралич (случаи 25—33)</w:t>
      </w:r>
    </w:p>
    <w:p>
      <w:pPr>
        <w:pStyle w:val="Style16"/>
        <w:widowControl w:val="false"/>
        <w:bidi w:val="0"/>
        <w:ind w:firstLine="284"/>
        <w:jc w:val="both"/>
        <w:rPr/>
      </w:pPr>
      <w:r>
        <w:rPr/>
        <w:t>Из группы сифилитических заболеваний головного мозга паралич выделяется прежде всего сроком своего развития — бо</w:t>
        <w:softHyphen/>
        <w:t>льшей частью 8—15 лет после заражения, затем частым отсутст</w:t>
        <w:softHyphen/>
        <w:t>вием других сифилитических болезненных явлений, в особенности же своим течением, ведущим неизбежно в короткий срок (в среднем 2—3 года) к самому тяжелому физическому ма</w:t>
        <w:softHyphen/>
        <w:t>разму и к смерти. К этому присоединяется его неподатливость антисифилитическому лечению и постоянное присутствие силь</w:t>
        <w:softHyphen/>
        <w:t>но выраженной Вассермановской реакции в цереброспинальной жидкости. Наконец, своеобразные анатомические данные, кото</w:t>
        <w:softHyphen/>
        <w:t>рые указывают на общее поражение мозговой ткани и даже, мо</w:t>
        <w:softHyphen/>
        <w:t>жет быть, всего организма (распространенная гибель клеток коры и нервных волокон, утолщение мягкой мозговой оболочки над лобными, теменными и височными долями, пролиферация глии с нарушением архитектоники коры, инфильтрация сосуди</w:t>
        <w:softHyphen/>
        <w:t>стых стенок лимфоцитами и плазматическими клетками; затем гибель волокон задних и боковых столбов спинного мозга, аор</w:t>
        <w:softHyphen/>
        <w:t>тит, всякого рода изменения в сердце, в печени, в почках). Все эти данные говорят зато, что паралич не есть простое сифилити</w:t>
        <w:softHyphen/>
        <w:t>ческое заболевание, а стоит с сифилисом в особой, правда еще невыясненной, но строго причинной связи (“метасифилис”).</w:t>
      </w:r>
    </w:p>
    <w:p>
      <w:pPr>
        <w:pStyle w:val="Style16"/>
        <w:widowControl w:val="false"/>
        <w:bidi w:val="0"/>
        <w:ind w:firstLine="284"/>
        <w:jc w:val="both"/>
        <w:rPr/>
      </w:pPr>
      <w:r>
        <w:rPr/>
        <w:t>Болезнь начинается (по большой части в 35—50 лет, у муж</w:t>
        <w:softHyphen/>
        <w:t>чин в 2—5 раз чаще, чем у женщин) обыкновенно постепенно, реже внезапно, вслед за припадком, и проявляется рассеянно</w:t>
        <w:softHyphen/>
        <w:t>стью (больной сбивается с дороги, путает важные дела), слабо</w:t>
        <w:softHyphen/>
        <w:t>стью памяти (неуверенность при счете), забывчивостью, особенно относительно времени (неспособность охватить от</w:t>
        <w:softHyphen/>
        <w:t>ношения во времени, указать точно, без противоречий год сва</w:t>
        <w:softHyphen/>
        <w:t>дьбы, число лет, прошедших с тех пор, собственный возраст в то время), небрежностью (непонятные упущения по службе), по</w:t>
        <w:softHyphen/>
        <w:t>вышенною утомляемостью, недостатками суждения. К этому присоединяется эмоциональная тупость, потеря деликатности, раздражительность, слабодушное колебание настроения, недо</w:t>
        <w:softHyphen/>
        <w:t>статок энергии, внушаемость. При дальнейшем течении ослаб</w:t>
        <w:softHyphen/>
        <w:t>ление памяти и духовное оскудение быстро прогрессируют. Больные делаются бестолковыми слабоумными, равнодушны</w:t>
        <w:softHyphen/>
        <w:t>ми, смутно воспринимают окружающее, делают все неправиль</w:t>
        <w:softHyphen/>
        <w:t>но, пока, в конце концов, окончательно не потухают у них все душевные движения. Такое развитие болезни может задержива</w:t>
        <w:softHyphen/>
        <w:t>ться благодаря более или менее выраженным улучшениям, кото</w:t>
        <w:softHyphen/>
        <w:t>рые, впрочем, по большей части длятся лишь несколько месяцев, но иногда продолжаются несколько (2—5) лет.</w:t>
      </w:r>
    </w:p>
    <w:p>
      <w:pPr>
        <w:pStyle w:val="Style16"/>
        <w:widowControl w:val="false"/>
        <w:bidi w:val="0"/>
        <w:ind w:firstLine="284"/>
        <w:jc w:val="both"/>
        <w:rPr/>
      </w:pPr>
      <w:r>
        <w:rPr/>
        <w:t>Со стороны физической, важны прежде всего зрачковые рас</w:t>
        <w:softHyphen/>
        <w:t>стройства. Помимо различия в ширине зрачков наблюдается час</w:t>
        <w:softHyphen/>
        <w:t>то на одной или обоих сторонах их рефлекторная неподвижность (наличность реакции на конвергенцию при отсутствии реакции на свет), иногда с миозом, реже полная неподвижность, по боль</w:t>
        <w:softHyphen/>
        <w:t>шей части с мидриазом; при сохраненной реакции на свет часто отсутствует вторичное сужение при освещении другого зрачка. Большое значение имеют далее расстройства речи и письма. Ино</w:t>
        <w:softHyphen/>
        <w:t>гда бывает афазия и аграфия, особенно после припадков. Гораздо более характерными являются обусловленное расстройством ко</w:t>
        <w:softHyphen/>
        <w:t>ординации речевых движений “спотыкание на слогах”, пропуски, удвоения, перестановки, смешения слогов и букв в речи и пись</w:t>
        <w:softHyphen/>
        <w:t>ме, внезапные запинки, неуверенность, далее смазывание (“сма</w:t>
        <w:softHyphen/>
        <w:t>занная речь”), что обусловливается замедлением и затруднением речевых движений. В письме бросается в глаза неотчетливость, неравномерность и неаккуратность почерка. Заставляя повторять трудные слова (электричество, экстерриториальность, третья кон</w:t>
        <w:softHyphen/>
        <w:t>ная артиллерийская бригада) можно особенно ясно обнаружить эти расстройства, но гораздо большее значение имеют менее зна</w:t>
        <w:softHyphen/>
        <w:t>чительные расстройства в обыкновенном беглом разговоре.</w:t>
      </w:r>
    </w:p>
    <w:p>
      <w:pPr>
        <w:pStyle w:val="Style16"/>
        <w:widowControl w:val="false"/>
        <w:bidi w:val="0"/>
        <w:ind w:firstLine="284"/>
        <w:jc w:val="both"/>
        <w:rPr/>
      </w:pPr>
      <w:r>
        <w:rPr/>
        <w:t>“</w:t>
      </w:r>
      <w:r>
        <w:rPr/>
        <w:t>Смазанная речь” соответствует вполне расстройству речи при бульварном параличе и может быть объяснена аналогичными изменениями в нервных ядрах продолговатого мозга, между тем как в основе спотыкания на слогах лежит заболевание выше ле</w:t>
        <w:softHyphen/>
        <w:t>жащих отрезков речевого моторного аппарата. Случайно может наблюдаться также скандированная речь, как при множествен</w:t>
        <w:softHyphen/>
        <w:t>ном склерозе, или логоклония, ритмическое повторение конеч</w:t>
        <w:softHyphen/>
        <w:t>ных слогов, как это бывает в наиболее выраженном виде при Альцгеймеровской болезни. Движения делаются неуклюжими, неловкими, нескладными; походка неуверенная, больной широко расставляет ноги; при более сложных движениях больной легко сбивается. Язык дрожит, высовывается грубыми толчками; мими</w:t>
        <w:softHyphen/>
        <w:t>ка — вялая, иногда констатируются односторонние парезы, опус</w:t>
        <w:softHyphen/>
        <w:t>кание одного угла рта, парез века; далее, лишние движения при выполнении требований: участие всего лица при показывании языка или при разговоре. В ногах констатируется в соответствии с локализацией спинномозговых изменений — спастические явле</w:t>
        <w:softHyphen/>
        <w:t xml:space="preserve">ния, повышение пателлярных рефлексов, клонус стопы, иногда (после припадков) также симптом Бабинского (заболевание боковых столбов) или же (случай 29-й) отсутствие пателлярных рефлексов, часто с атаксией, гипотонией, симптомом </w:t>
      </w:r>
      <w:r>
        <w:rPr>
          <w:lang w:val="en-US"/>
        </w:rPr>
        <w:t xml:space="preserve">Romberg'a </w:t>
      </w:r>
      <w:r>
        <w:rPr/>
        <w:t>(заболевание задних столбов). Иногда табес предшествует на много лет развитию паралитических расстройств (“табопаралич”). Болевая чувствительность обычно резко понижена. К концу болезни по большей части развиваются контрактуры в ногах, а позднее и в руках. Паралич мускулатуры пузыря ведет, с одной стороны, к непроизвольному мочеиспусканию, с другой к задер</w:t>
        <w:softHyphen/>
        <w:t>жанию мочи с последующим ее истечением по каплям; нередко бывает атония кишек, длительное вздутие живота.</w:t>
      </w:r>
    </w:p>
    <w:p>
      <w:pPr>
        <w:pStyle w:val="Style16"/>
        <w:widowControl w:val="false"/>
        <w:bidi w:val="0"/>
        <w:ind w:firstLine="284"/>
        <w:jc w:val="both"/>
        <w:rPr/>
      </w:pPr>
      <w:r>
        <w:rPr/>
        <w:t>Паралитические припадки (случай 32), которые в одиночку или группами (иногда в течение нескольких дней) наблюдаются в начале, в течение болезни (приблизительно в 60—70% всех слу</w:t>
        <w:softHyphen/>
        <w:t>чаев), носят по большей части характер корковой эпилепсии (ограниченные подергивания, переходящие с одной двигатель</w:t>
        <w:softHyphen/>
        <w:t>ной области на другую соответственно расположению корковых центров, сопровождаемые по большей части глубокой потерей сознания). Вместе с тем появляются также приступы головокру</w:t>
        <w:softHyphen/>
        <w:t>жения, обмороки, апоплектиформные припадки, преходящие параличи языка или конечности. После припадка часто остают</w:t>
        <w:softHyphen/>
        <w:t>ся гемипарезы, расстройство речи и письма (затруднение в под</w:t>
        <w:softHyphen/>
        <w:t>боре слов, ошибки в словах, спотыкания на слогах, “смазанная речь”), которые обыкновенно быстро сглаживаются, так как основу припадка образуют не кровоизлияния или закупорки со</w:t>
        <w:softHyphen/>
        <w:t>судов, а микроскопические поражения нервной ткани (по-видимому, токсического характера). В последних стадиях болезни появляются расстройства глотания, наклонность к пролежням, ритмическое скрипение зубами, ломкость костей, отэматома, неудержимое падение веса (который в начале болезни часто си</w:t>
        <w:softHyphen/>
        <w:t>льно повышается), и при явлениях ослабления деятельности сердца наступает смерть, если она не наступила еще гораздо ра</w:t>
        <w:softHyphen/>
        <w:t>ньше вследствие случайной инфекции, глотательной пневмонии или паралитического припадка. Связь паралича с сифилисом, уже давно предполагавшаяся на основании анамнеза, нашла свое подтверждение в нахождении Вассермановской реакции в крови почти во всех случаях прогрессивного паралича без иск</w:t>
        <w:softHyphen/>
        <w:t>лючения; эта реакция почти всегда резко выражена и в спинно</w:t>
        <w:softHyphen/>
        <w:t xml:space="preserve">мозговой жидкости; кроме того в ней, как правило, удается констатировать нуклеоальбумин (“фаза 1” </w:t>
      </w:r>
      <w:r>
        <w:rPr>
          <w:lang w:val="en-US"/>
        </w:rPr>
        <w:t xml:space="preserve">Nonne). </w:t>
      </w:r>
      <w:r>
        <w:rPr/>
        <w:t>Число клеток в цереброспинальной жидкости более или менее резко увеличе</w:t>
        <w:softHyphen/>
        <w:t>но; преимущественно это лимфоциты, а кроме того плазматиче</w:t>
        <w:softHyphen/>
        <w:t xml:space="preserve">ские клетки и клетки, служащие для удаления продуктов распада </w:t>
      </w:r>
      <w:r>
        <w:rPr>
          <w:lang w:val="en-US"/>
        </w:rPr>
        <w:t>(Abraumzellen).</w:t>
      </w:r>
    </w:p>
    <w:p>
      <w:pPr>
        <w:pStyle w:val="Style16"/>
        <w:widowControl w:val="false"/>
        <w:bidi w:val="0"/>
        <w:ind w:firstLine="284"/>
        <w:jc w:val="both"/>
        <w:rPr/>
      </w:pPr>
      <w:r>
        <w:rPr/>
        <w:t>Из клинических форм паралича можно выделить следую</w:t>
        <w:softHyphen/>
        <w:t>щие:</w:t>
      </w:r>
    </w:p>
    <w:p>
      <w:pPr>
        <w:pStyle w:val="Style16"/>
        <w:widowControl w:val="false"/>
        <w:bidi w:val="0"/>
        <w:ind w:firstLine="284"/>
        <w:jc w:val="both"/>
        <w:rPr/>
      </w:pPr>
      <w:r>
        <w:rPr/>
        <w:t>A) Дементная форма (случаи 27, 31). При ней констатируется простое умственное оскудение, развивающееся то более медлен</w:t>
        <w:softHyphen/>
        <w:t>но, то более быстро, особенно после припадков, с равнодуш</w:t>
        <w:softHyphen/>
        <w:t>ным, большею частью довольным настроением и ослаблением воли. Временами скудные бредовые образования и бессмыслен</w:t>
        <w:softHyphen/>
        <w:t>ные действия. По большей части равномерно прогрессирующее, но не очень быстрое течение, без значительных колебаний (мно</w:t>
        <w:softHyphen/>
        <w:t>го припадков). Самая частая форма.</w:t>
      </w:r>
    </w:p>
    <w:p>
      <w:pPr>
        <w:pStyle w:val="Style16"/>
        <w:widowControl w:val="false"/>
        <w:bidi w:val="0"/>
        <w:ind w:firstLine="284"/>
        <w:jc w:val="both"/>
        <w:rPr/>
      </w:pPr>
      <w:r>
        <w:rPr/>
        <w:t>B) Депрессивная форма (случаи 25, 29). Начало с расстройст</w:t>
        <w:softHyphen/>
        <w:t>ва настроения тоскливого или тревожного характера; ипохондрические бредовые идеи, часто совершенно бессмысленные (“микромания”; иногда идеи греховности или преследования; иногда состояния сильнейшего страха и возбуждения, попытки на самоубийство. Несколько более быстрое течение; не очень частая форма.</w:t>
      </w:r>
    </w:p>
    <w:p>
      <w:pPr>
        <w:pStyle w:val="Style16"/>
        <w:widowControl w:val="false"/>
        <w:bidi w:val="0"/>
        <w:ind w:firstLine="284"/>
        <w:jc w:val="both"/>
        <w:rPr/>
      </w:pPr>
      <w:r>
        <w:rPr/>
        <w:t xml:space="preserve">Встречаются также ступорозные состояния с кататоническими (ср. </w:t>
      </w:r>
      <w:r>
        <w:rPr>
          <w:lang w:val="en-US"/>
        </w:rPr>
        <w:t xml:space="preserve">II. </w:t>
      </w:r>
      <w:r>
        <w:rPr/>
        <w:t>6, Е) явлениями или без них (автоматическая подчиняемость, негативизм, стереотипии).</w:t>
      </w:r>
    </w:p>
    <w:p>
      <w:pPr>
        <w:pStyle w:val="Style16"/>
        <w:widowControl w:val="false"/>
        <w:bidi w:val="0"/>
        <w:ind w:firstLine="284"/>
        <w:jc w:val="both"/>
        <w:rPr/>
      </w:pPr>
      <w:r>
        <w:rPr/>
        <w:t>С. Экспансивная (классическая) форма (случ. 26, 30). Начало с депрессивного или повышенного настроения, раздражитель</w:t>
        <w:softHyphen/>
        <w:t>ность, беспокойство. Развитие бессмысленного, нелепого, не</w:t>
        <w:softHyphen/>
        <w:t>стойкого и доступного внушению бреда величия (“мегаломания”) с необыкновенными планами, расточительностью и бестолковою деятельностью. Быстрое нарастание, через некоторое время успо</w:t>
        <w:softHyphen/>
        <w:t>коение или постепенное побледнение идей величия при прогрес</w:t>
        <w:softHyphen/>
        <w:t>сирующем слабоумии. Сравнительно медленное течение. Возможны далеко идущие и иногда длительные улучшения (случ. 30); припадки довольно редки. К этой форме относится прибли</w:t>
        <w:softHyphen/>
        <w:t>зительно у всех случаев.</w:t>
      </w:r>
    </w:p>
    <w:p>
      <w:pPr>
        <w:pStyle w:val="Style16"/>
        <w:widowControl w:val="false"/>
        <w:bidi w:val="0"/>
        <w:ind w:firstLine="284"/>
        <w:jc w:val="both"/>
        <w:rPr/>
      </w:pPr>
      <w:r>
        <w:rPr/>
        <w:t>Иногда наблюдается нерегулярная смена депрессивных и экспансивных состояний (циркулярная форма; случ. 30).</w:t>
      </w:r>
    </w:p>
    <w:p>
      <w:pPr>
        <w:pStyle w:val="Style16"/>
        <w:widowControl w:val="false"/>
        <w:bidi w:val="0"/>
        <w:ind w:firstLine="284"/>
        <w:jc w:val="both"/>
        <w:rPr>
          <w:lang w:val="en-US"/>
        </w:rPr>
      </w:pPr>
      <w:r>
        <w:rPr>
          <w:lang w:val="en-US"/>
        </w:rPr>
        <w:t xml:space="preserve">D). </w:t>
      </w:r>
      <w:r>
        <w:rPr/>
        <w:t>Ажитированная форма (случай 28). Начинается часто сразу. Развитие нелепого, спутанного бреда величия с очень си</w:t>
        <w:softHyphen/>
        <w:t>льным все нарастающим возбуждением. Иногда стремительный душевный и телесный распад в течение немногих недель (галопирующий паралич). Редкая форма; часто улучшения.</w:t>
      </w:r>
    </w:p>
    <w:p>
      <w:pPr>
        <w:pStyle w:val="Style16"/>
        <w:widowControl w:val="false"/>
        <w:bidi w:val="0"/>
        <w:ind w:firstLine="284"/>
        <w:jc w:val="both"/>
        <w:rPr/>
      </w:pPr>
      <w:r>
        <w:rPr/>
        <w:t>Иногда в начале паралича наблюдаются даже у не алкоголи</w:t>
        <w:softHyphen/>
        <w:t xml:space="preserve">ков состояния, которые очень похожи на </w:t>
      </w:r>
      <w:r>
        <w:rPr>
          <w:lang w:val="en-US"/>
        </w:rPr>
        <w:t>delirium tremens.</w:t>
      </w:r>
    </w:p>
    <w:p>
      <w:pPr>
        <w:pStyle w:val="Style16"/>
        <w:widowControl w:val="false"/>
        <w:bidi w:val="0"/>
        <w:ind w:firstLine="284"/>
        <w:jc w:val="both"/>
        <w:rPr/>
      </w:pPr>
      <w:r>
        <w:rPr/>
        <w:t>Е). Атипические формы. В незначительном числе случаев на</w:t>
        <w:softHyphen/>
        <w:t>блюдаются разного рода более редкие формы паралича: Лиссауеровская, с преобладающим заболеванием задней части мозга и</w:t>
      </w:r>
    </w:p>
    <w:p>
      <w:pPr>
        <w:pStyle w:val="Style16"/>
        <w:widowControl w:val="false"/>
        <w:bidi w:val="0"/>
        <w:ind w:firstLine="284"/>
        <w:jc w:val="both"/>
        <w:rPr/>
      </w:pPr>
      <w:r>
        <w:rPr/>
        <w:t>ясно выраженными очаговыми явлениями, далее случаи, при которых сильнее поражены другие части мозга: мозжечок, зрите</w:t>
        <w:softHyphen/>
        <w:t>льный бугор. При совсем единичных случаях “стационарного” паралича течение болезни может затянуться от одного до двух десятилетий с многократными ремиссиями и небольшими ухуд</w:t>
        <w:softHyphen/>
        <w:t>шениями.</w:t>
      </w:r>
    </w:p>
    <w:p>
      <w:pPr>
        <w:pStyle w:val="Style16"/>
        <w:widowControl w:val="false"/>
        <w:bidi w:val="0"/>
        <w:ind w:firstLine="284"/>
        <w:jc w:val="both"/>
        <w:rPr>
          <w:lang w:val="en-US"/>
        </w:rPr>
      </w:pPr>
      <w:r>
        <w:rPr>
          <w:lang w:val="en-US"/>
        </w:rPr>
        <w:t xml:space="preserve">F). </w:t>
      </w:r>
      <w:r>
        <w:rPr/>
        <w:t>Юношеская форма (случай 33) Паралич может также раз</w:t>
        <w:softHyphen/>
        <w:t>виться на почве наследственного сифилиса, обыкновенно в воз</w:t>
        <w:softHyphen/>
        <w:t>расте ю лет. Часто предшествуют разного рода сифилитические расстройства, сыпи, детские судороги, атрофия зрительного нерва, кератит, заболевания уха, инфантилизм, умеренное сла</w:t>
        <w:softHyphen/>
        <w:t>боумие. Клиническая картина соответствует обыкновенно дементной форме с медленным течением, растягивающимся на многие годы. Нередко наблюдаются необыкновенно многочис</w:t>
        <w:softHyphen/>
        <w:t>ленные, кратковременные эпилептиформные припадки без по</w:t>
        <w:softHyphen/>
        <w:t>следующих явлений паралича, далее наличность рефлекса Бабинского, с длительной дорсальной флексией большого паль</w:t>
        <w:softHyphen/>
        <w:t>ца. Юношеский паралич показывает, что сифилис представляет из себя единственную основную причину страдания и что все другие влияния играют лишь второстепенную роль.</w:t>
      </w:r>
    </w:p>
    <w:p>
      <w:pPr>
        <w:pStyle w:val="Style16"/>
        <w:widowControl w:val="false"/>
        <w:bidi w:val="0"/>
        <w:ind w:firstLine="284"/>
        <w:jc w:val="both"/>
        <w:rPr/>
      </w:pPr>
      <w:r>
        <w:rPr/>
        <w:t>При лечении прогрессивного паралича до сих пор можно от</w:t>
        <w:softHyphen/>
        <w:t>метить до некоторой степени удовлетворительные результаты лишь в смысле борьбы с отдельными болезненными явлениями (постельное содержание, длительные ванны, успокоительные средства при состояниях возбуждения; самая тщательная чистота, частая перемена положения, в случае надобности содержание в ванне — для предохранения от пролежней; промывание пузыря при расстройстве мочеиспускания и т. п.). Результаты антисифи</w:t>
        <w:softHyphen/>
        <w:t>литического лечения сомнительны, иногда даже неблагоприят</w:t>
        <w:softHyphen/>
        <w:t xml:space="preserve">ные. По-видимому, иногда способствует наступлению ремиссий комбинация вливаний сальварсана (каждые 8 дней по 0,3—0,6 до общего количества 4,5) с последующими впрыскиваниями </w:t>
      </w:r>
      <w:r>
        <w:rPr>
          <w:lang w:val="en-US"/>
        </w:rPr>
        <w:t>Natri</w:t>
        <w:softHyphen/>
        <w:t xml:space="preserve">um nucleinicum </w:t>
      </w:r>
      <w:r>
        <w:rPr/>
        <w:t>(каждые 5—6 дней по 0,5—2,0). Рекомендуются также впрыскивания туберкулина.</w:t>
      </w:r>
    </w:p>
    <w:p>
      <w:pPr>
        <w:pStyle w:val="Style16"/>
        <w:widowControl w:val="false"/>
        <w:bidi w:val="0"/>
        <w:spacing w:before="240" w:after="120"/>
        <w:jc w:val="center"/>
        <w:rPr/>
      </w:pPr>
      <w:r>
        <w:rPr>
          <w:b/>
        </w:rPr>
        <w:t>6. Дизаденоидные заболевания</w:t>
      </w:r>
    </w:p>
    <w:p>
      <w:pPr>
        <w:pStyle w:val="Style16"/>
        <w:widowControl w:val="false"/>
        <w:bidi w:val="0"/>
        <w:jc w:val="left"/>
        <w:rPr/>
      </w:pPr>
      <w:r>
        <w:rPr/>
        <w:t>А. Тиреогенные психозы.</w:t>
      </w:r>
    </w:p>
    <w:p>
      <w:pPr>
        <w:pStyle w:val="Style16"/>
        <w:widowControl w:val="false"/>
        <w:bidi w:val="0"/>
        <w:jc w:val="left"/>
        <w:rPr/>
      </w:pPr>
      <w:r>
        <w:rPr/>
        <w:t>а) Психозы при Базедовой болезни. Обыкновенными сопутст</w:t>
        <w:softHyphen/>
        <w:t>вующими явлениями при этом страдании бывают — повышенная эмоциональная возбудимость, живые колебания настроения, неу</w:t>
        <w:softHyphen/>
        <w:t>стойчивость и беспокойство, которые присоединяются к сомати</w:t>
        <w:softHyphen/>
        <w:t>ческим симптомам (мягкая диффузная струма, ускорение пульса, экзофтальм, отставание движения век при взгляде вниз, редкость моргания, слабость конвергенции, дрожание, мускульная сла</w:t>
        <w:softHyphen/>
        <w:t>бость, легкое покраснение, потение, поносы). Совершенно в виде исключения наблюдаются делирантные состояния со страхом и возбуждением, которые должны быть поставлены в связь, как и отмеченные выше расстройства, с отравлением секретом щито</w:t>
        <w:softHyphen/>
        <w:t>видной железы. Не очень редко бывает, по-видимому, комбина</w:t>
        <w:softHyphen/>
        <w:t>ция с маньякально-депрессивными заболеваниями, еще чаще наличность истерических явлений. Прогноз в выраженных слу</w:t>
        <w:softHyphen/>
        <w:t>чаях сомнителен; приблизительно четвертая часть больных погибает большею частью от паралича сердца. Лечение молоком коз, лишенных щитовидной железы (“родаген”), повидимому, приносит мало пользы; несколько действительнее, пожалуй, сы</w:t>
        <w:softHyphen/>
        <w:t>воротка баранов, у которых вырезана щитовидная железа (“анти-тиреоидии”). В более тяжелых случаях рекомендуется частичное удаление щитовидной железы; в других случаях ограничиваются ледяными обертываниями шеи, постельным содержанием, оби</w:t>
        <w:softHyphen/>
        <w:t>льным молочным питанием, применением бромистых солей, ваннами.</w:t>
      </w:r>
    </w:p>
    <w:p>
      <w:pPr>
        <w:pStyle w:val="Style16"/>
        <w:widowControl w:val="false"/>
        <w:bidi w:val="0"/>
        <w:jc w:val="left"/>
        <w:rPr/>
      </w:pPr>
      <w:r>
        <w:rPr/>
        <w:t>Более частые, медленно протекающие и сравнительно безо</w:t>
        <w:softHyphen/>
        <w:t xml:space="preserve">бидные формы обозначаются </w:t>
      </w:r>
      <w:r>
        <w:rPr>
          <w:lang w:val="en-US"/>
        </w:rPr>
        <w:t xml:space="preserve">Stern'OM, </w:t>
      </w:r>
      <w:r>
        <w:rPr/>
        <w:t>как “базедовоид” и от</w:t>
        <w:softHyphen/>
        <w:t>граничиваются от настоящей Базедовой болезни.</w:t>
      </w:r>
    </w:p>
    <w:p>
      <w:pPr>
        <w:pStyle w:val="Style16"/>
        <w:widowControl w:val="false"/>
        <w:bidi w:val="0"/>
        <w:jc w:val="left"/>
        <w:rPr/>
      </w:pPr>
      <w:r>
        <w:rPr/>
        <w:t>в) Микседема. Утрата всех функций щитовидной железы вследствие ее заболевания (атрофия), разрушения или оператив</w:t>
        <w:softHyphen/>
        <w:t>ного удаления влечет за собою у взрослого кроме тестообразного “микседематозного” утолщения кожи и слизистых оболочек (уменьшение выделения пота и слез, запоры, расстройства пита</w:t>
        <w:softHyphen/>
        <w:t>ния волос, ногтей, зубов), затруднение понимания и мышления, ослабление способности запоминания и памяти, равнодушие и безволие, иногда также состояние депрессии. Иногда наблюда</w:t>
        <w:softHyphen/>
        <w:t>ются эпилептиформные судороги или припадки тетании. Безо</w:t>
        <w:softHyphen/>
        <w:t>шибочным, быстро и блестяще действующим лечебным средством является тиреоидин (по 0,1 ежедневно 1—3 раза).</w:t>
      </w:r>
    </w:p>
    <w:p>
      <w:pPr>
        <w:pStyle w:val="Style16"/>
        <w:widowControl w:val="false"/>
        <w:bidi w:val="0"/>
        <w:jc w:val="left"/>
        <w:rPr/>
      </w:pPr>
      <w:r>
        <w:rPr/>
        <w:t>с) Кретинизм (случ. 75). Разрушение или перерождение щи</w:t>
        <w:softHyphen/>
        <w:t>товидной железы у ребенка влечет за собою кроме явлений мекседемы тяжелые расстройства роста, карликовый рост, запоздалое окостенение, неправильность основания черепа (запавшее осно</w:t>
        <w:softHyphen/>
        <w:t>вание носа) с расширением черепной коробки, искривление по</w:t>
        <w:softHyphen/>
        <w:t>звоночника, укорочение и утолщение пальцев, выпячивание живота с пупочной грыжей, замедление или отсутствие полового развития, замедление обмена веществ. Эта картина болезни мо</w:t>
        <w:softHyphen/>
        <w:t>жет обусловливаться единичными заболеваниями щитовидной железы (инфекционными болезнями, сифилисом, туберкуле-</w:t>
      </w:r>
    </w:p>
    <w:p>
      <w:pPr>
        <w:pStyle w:val="Style16"/>
        <w:widowControl w:val="false"/>
        <w:bidi w:val="0"/>
        <w:jc w:val="left"/>
        <w:rPr/>
      </w:pPr>
      <w:r>
        <w:rPr/>
        <w:t>302</w:t>
      </w:r>
    </w:p>
    <w:p>
      <w:pPr>
        <w:pStyle w:val="Style16"/>
        <w:widowControl w:val="false"/>
        <w:bidi w:val="0"/>
        <w:jc w:val="left"/>
        <w:rPr/>
      </w:pPr>
      <w:r>
        <w:rPr/>
        <w:t xml:space="preserve">зом) — спорадический кретинизм, но гораздо чаще наблюдается эндемический в Альпах </w:t>
      </w:r>
      <w:r>
        <w:rPr>
          <w:lang w:val="en-US"/>
        </w:rPr>
        <w:t xml:space="preserve">(Wallis, Karnten, Steiermark), </w:t>
      </w:r>
      <w:r>
        <w:rPr/>
        <w:t>в Оденваль-де, в Нижней Франконии во всевозможных степенях развития (также и у животных), по-видимому, в связи с питьевой водой (возможно, что возбудителем болезни является микроорганизм), обыкновенно с развитием зоба. Психическое состояние обнару</w:t>
        <w:softHyphen/>
        <w:t>живает психическую тугоподвижность с добродушием, которая может представлять все степени от самого глубокого слабоумия до самого легкого, граничащего с душевным здоровьем. Улучше</w:t>
        <w:softHyphen/>
        <w:t>ние условий жизни, особенно доставление хорошей питьевой воды, повело всюду к постепенному уменьшению эндемического кретинизма. В отдельных случаях ранним длительным примене</w:t>
        <w:softHyphen/>
        <w:t>нием вещества щитовидной железы (тиреоидин) достигались за</w:t>
        <w:softHyphen/>
        <w:t>мечательные результаты.</w:t>
      </w:r>
    </w:p>
    <w:p>
      <w:pPr>
        <w:pStyle w:val="Style16"/>
        <w:widowControl w:val="false"/>
        <w:bidi w:val="0"/>
        <w:jc w:val="left"/>
        <w:rPr/>
      </w:pPr>
      <w:r>
        <w:rPr/>
        <w:t>В. Расстройства вследствие заболеваний других желез внут</w:t>
        <w:softHyphen/>
        <w:t>ренней секреции (случай 74). Железы внутренней секреции имеют большое значение для психического и физического развития, ясно из тех расстройств, которые причиняет их заболевание. В области психики дело идет по большей части об известной незре</w:t>
        <w:softHyphen/>
        <w:t>лости, о легкой, реже тяжелой степени слабоумия, детскости эмо</w:t>
        <w:softHyphen/>
        <w:t>циональной жизни, слабости воли; что же касается соматических симптомов болезни, то они различны в зависимости от характера пораженной железы. Так как отдельные железы кроме того состо</w:t>
        <w:softHyphen/>
        <w:t>ят из различных составных частей, которые могут заболевать са</w:t>
        <w:softHyphen/>
        <w:t>мостоятельно, то получаются весьма разнообразные, сложные, допускающие различное толкование клинические картины. Их психиатрическое значение, вследствие редкости и слабого разви</w:t>
        <w:softHyphen/>
        <w:t>тия психических расстройств, сравнительно не велико.</w:t>
      </w:r>
    </w:p>
    <w:p>
      <w:pPr>
        <w:pStyle w:val="Style16"/>
        <w:widowControl w:val="false"/>
        <w:bidi w:val="0"/>
        <w:jc w:val="left"/>
        <w:rPr/>
      </w:pPr>
      <w:r>
        <w:rPr/>
        <w:t>Разрастание передней дольки гипофиза влечет за собою ги</w:t>
        <w:softHyphen/>
        <w:t>гантский рост, атрофия ее — карликовый рост, поражение зад</w:t>
        <w:softHyphen/>
        <w:t xml:space="preserve">ней дольки — тучность с нарушением полового развития </w:t>
      </w:r>
      <w:r>
        <w:rPr>
          <w:lang w:val="en-US"/>
        </w:rPr>
        <w:t xml:space="preserve">(dystrophia adiposo-genitalis). </w:t>
      </w:r>
      <w:r>
        <w:rPr/>
        <w:t>Разрушение шишковидной железы причиняет, по-видимому, ускоренный рост, тучность и раннее половое созревание; подобным же образом действует чрезмер</w:t>
        <w:softHyphen/>
        <w:t>ное развитие коры надпочечников, между тем как ее атрофия ве</w:t>
        <w:softHyphen/>
        <w:t>дет, по-видимому, к задержке роста и состояниям психической слабости.</w:t>
      </w:r>
    </w:p>
    <w:p>
      <w:pPr>
        <w:pStyle w:val="Style16"/>
        <w:widowControl w:val="false"/>
        <w:bidi w:val="0"/>
        <w:jc w:val="left"/>
        <w:rPr/>
      </w:pPr>
      <w:r>
        <w:rPr/>
        <w:t>Поражение половых желез может сопровождаться гигант</w:t>
        <w:softHyphen/>
        <w:t>ским ростом или тучностью, быть может в зависимости от учас</w:t>
        <w:softHyphen/>
        <w:t>тия различных составных частей железы. Наконец, от преждевременной атрофии вилочковой железы ставится в зави</w:t>
        <w:softHyphen/>
        <w:t>симость слабоумие с карликовым ростом и большою ломкостью костей.</w:t>
      </w:r>
    </w:p>
    <w:p>
      <w:pPr>
        <w:pStyle w:val="Style16"/>
        <w:widowControl w:val="false"/>
        <w:bidi w:val="0"/>
        <w:jc w:val="left"/>
        <w:rPr/>
      </w:pPr>
      <w:r>
        <w:rPr/>
        <w:t>303</w:t>
      </w:r>
    </w:p>
    <w:p>
      <w:pPr>
        <w:pStyle w:val="Style16"/>
        <w:widowControl w:val="false"/>
        <w:bidi w:val="0"/>
        <w:jc w:val="left"/>
        <w:rPr>
          <w:lang w:val="en-US"/>
        </w:rPr>
      </w:pPr>
      <w:r>
        <w:rPr>
          <w:lang w:val="en-US"/>
        </w:rPr>
        <w:t xml:space="preserve">II. </w:t>
      </w:r>
      <w:r>
        <w:rPr/>
        <w:t>Психозы вследствие внутренних болезненных процессов в организме</w:t>
      </w:r>
    </w:p>
    <w:p>
      <w:pPr>
        <w:pStyle w:val="Style16"/>
        <w:widowControl w:val="false"/>
        <w:bidi w:val="0"/>
        <w:jc w:val="left"/>
        <w:rPr>
          <w:lang w:val="en-US"/>
        </w:rPr>
      </w:pPr>
      <w:r>
        <w:rPr>
          <w:lang w:val="en-US"/>
        </w:rPr>
        <w:t xml:space="preserve">I. </w:t>
      </w:r>
      <w:r>
        <w:rPr/>
        <w:t>Эндогенные мозговые заболевания</w:t>
      </w:r>
    </w:p>
    <w:p>
      <w:pPr>
        <w:pStyle w:val="Style16"/>
        <w:widowControl w:val="false"/>
        <w:bidi w:val="0"/>
        <w:jc w:val="left"/>
        <w:rPr/>
      </w:pPr>
      <w:r>
        <w:rPr/>
        <w:t>Мозговые опухоли могут вызывать душевное расстройство во-первых путем повышения внутричерепного давления, а затем вследствие разрушения ткани коры. В общем наблюдаются следу</w:t>
        <w:softHyphen/>
        <w:t>ющие явления: психическая тугоподвижнось, забывчивость, бед</w:t>
        <w:softHyphen/>
        <w:t>ность мысли, эмоциональная тупость то с подавленным, то с веселым настроением (опухоли лобных долей), безволие, позд</w:t>
        <w:softHyphen/>
        <w:t>нее — недостаток осмышления, дезориентировка, иногда обманы чувств, ложные воспоминания, скудные бредовые образования, состояния возбуждения или ступор.</w:t>
      </w:r>
    </w:p>
    <w:p>
      <w:pPr>
        <w:pStyle w:val="Style16"/>
        <w:widowControl w:val="false"/>
        <w:bidi w:val="0"/>
        <w:jc w:val="left"/>
        <w:rPr/>
      </w:pPr>
      <w:r>
        <w:rPr/>
        <w:t>Затем, в зависимости от местонахождения опухоли наблюда</w:t>
        <w:softHyphen/>
        <w:t>ются нервные явления раздражения или выпадения, к которым могут еще присоединяться психогенные расстройства, ослож</w:t>
        <w:softHyphen/>
        <w:t>няющие картину болезни. В тех случаях, когда локализация опу</w:t>
        <w:softHyphen/>
        <w:t>холи может быть точно определена, возможна попытка оперативного ее удаления, однако надежды на успех по большей части бывают не блестящи, принимая во внимание злокачест</w:t>
        <w:softHyphen/>
        <w:t>венность заболевания, нерезкость границ опухоли и опасность самого вмешательства.</w:t>
      </w:r>
    </w:p>
    <w:p>
      <w:pPr>
        <w:pStyle w:val="Style16"/>
        <w:widowControl w:val="false"/>
        <w:bidi w:val="0"/>
        <w:jc w:val="left"/>
        <w:rPr/>
      </w:pPr>
      <w:r>
        <w:rPr/>
        <w:t>Редкое заболевание мозга с характером опухоли представля</w:t>
        <w:softHyphen/>
        <w:t>ет туберозный склероз (превращение более или менее многочис</w:t>
        <w:softHyphen/>
        <w:t>ленных мозговых извилин в разращения глии с гибелью нервной ткани и скоплением разной формы “больших” нервных и глиоз-ных клеток, далее глиозные опухоли желудочков мозга). Тубе</w:t>
        <w:softHyphen/>
        <w:t xml:space="preserve">розный склероз часто сопровождается маленькими кожными опухолями, именно </w:t>
      </w:r>
      <w:r>
        <w:rPr>
          <w:lang w:val="en-US"/>
        </w:rPr>
        <w:t xml:space="preserve">adenoma sebaceum, </w:t>
      </w:r>
      <w:r>
        <w:rPr/>
        <w:t>далее опухолями в поч</w:t>
        <w:softHyphen/>
        <w:t>ках и сердце. Клинически он представляет картину постепенно нарастающего слабоумия с судорожными припадками. Анало</w:t>
        <w:softHyphen/>
        <w:t>гичные расстройства наблюдаются при “мегаленцефалии” — диффузном разрастании глии с задержками развития и гибелью мозговой ткани при сильном увеличении веса мозга. Следовало бы еще отметить группу еще менее выясненных, более ограни</w:t>
        <w:softHyphen/>
        <w:t>ченных, быть может связанных с изменениями сосудов, мозго</w:t>
        <w:softHyphen/>
        <w:t>вых заболеваний, которые мы объединяем под названием “лобарного склероза” (гибель нервной ткани с последующим раз</w:t>
        <w:softHyphen/>
        <w:t>растанием глии в более ограниченных участках мозга). Они так</w:t>
        <w:softHyphen/>
        <w:t>же обусловливают прогрессирующее слабоумие со сменой явлений раздражения и выпадения, по-видимому преимущест</w:t>
        <w:softHyphen/>
        <w:t>венно в детском возрасте.</w:t>
      </w:r>
    </w:p>
    <w:p>
      <w:pPr>
        <w:pStyle w:val="Style16"/>
        <w:widowControl w:val="false"/>
        <w:bidi w:val="0"/>
        <w:jc w:val="left"/>
        <w:rPr/>
      </w:pPr>
      <w:r>
        <w:rPr/>
        <w:t>2. Семейные мозговые заболевания.</w:t>
      </w:r>
    </w:p>
    <w:p>
      <w:pPr>
        <w:pStyle w:val="Style16"/>
        <w:widowControl w:val="false"/>
        <w:bidi w:val="0"/>
        <w:jc w:val="left"/>
        <w:rPr/>
      </w:pPr>
      <w:r>
        <w:rPr/>
        <w:t>В маленькой группе довольно редких заболеваний особое при</w:t>
        <w:softHyphen/>
        <w:t>чинное значение предрасположения обнаруживается определенно выраженной посемейностью их возникновения. Эта область силь</w:t>
        <w:softHyphen/>
        <w:t>но суживается, если строго исключать всякую возможность сифи</w:t>
        <w:softHyphen/>
        <w:t xml:space="preserve">литического происхождения. Классическим примером является хорея </w:t>
      </w:r>
      <w:r>
        <w:rPr>
          <w:lang w:val="en-US"/>
        </w:rPr>
        <w:t xml:space="preserve">Huntington'a, </w:t>
      </w:r>
      <w:r>
        <w:rPr/>
        <w:t>которую иногда можно бывает проследить в целом ряду поколений. Дело идет о незаметно начинающемся в среднем возрасте, медленно прогрессирующем, неизлечимом сла</w:t>
        <w:softHyphen/>
        <w:t>боумии с хорееподобными подергиваниями, в основе которого ле</w:t>
        <w:softHyphen/>
        <w:t>жит хроническое заболевание клеток коры и полосатого тела, ведущее к их гибели. Равным образом сюда принадлежит амауро-тическая идиотия, поражающая нескольких братьев и сестер одно</w:t>
        <w:softHyphen/>
        <w:t>го за другим в первые годы жизни, особенно в польско-еврейских семьях, и через несколько лет ведущая к смерти. Быстро развиваю</w:t>
        <w:softHyphen/>
        <w:t xml:space="preserve">щееся, глубокое слабоумие сопровождается слепотой (бледный диск с вишнево-красным пятном в области </w:t>
      </w:r>
      <w:r>
        <w:rPr>
          <w:lang w:val="en-US"/>
        </w:rPr>
        <w:t xml:space="preserve">macula), </w:t>
      </w:r>
      <w:r>
        <w:rPr/>
        <w:t>параличем и атрофией мышц, контрактурами, судорогами. В основе лежит общее своеобразное заболевание нервных клеток (вздутие, верете</w:t>
        <w:softHyphen/>
        <w:t xml:space="preserve">нообразное расширение отростков, отложение продуктов распада). Аналогичный болезненный процесс, но медленнее протекающий и не ведущий к смерти, наблюдается и у детей старшего возраста (юношеская форма амауротической идиотии). Наконец, следует упомянуть еще также фамильную форму: </w:t>
      </w:r>
      <w:r>
        <w:rPr>
          <w:lang w:val="en-US"/>
        </w:rPr>
        <w:t xml:space="preserve">“aplasia axialis extracorti-calis congenita” </w:t>
      </w:r>
      <w:r>
        <w:rPr/>
        <w:t>— в детстве наступающее, медленно развивающееся умеренное слабоумие со спастическими явлениями, при котором удается доказать наличность распространенного исчезания миэли-новых оболочек в большом мозгу и мозжечке.</w:t>
      </w:r>
    </w:p>
    <w:p>
      <w:pPr>
        <w:pStyle w:val="Style16"/>
        <w:widowControl w:val="false"/>
        <w:bidi w:val="0"/>
        <w:jc w:val="left"/>
        <w:rPr/>
      </w:pPr>
      <w:r>
        <w:rPr/>
        <w:t>3. Артериосклеротические душевные расстройства</w:t>
      </w:r>
    </w:p>
    <w:p>
      <w:pPr>
        <w:pStyle w:val="Style16"/>
        <w:widowControl w:val="false"/>
        <w:bidi w:val="0"/>
        <w:jc w:val="left"/>
        <w:rPr/>
      </w:pPr>
      <w:r>
        <w:rPr/>
        <w:t>Обслуживающие мозг кровеносные сосуды могут быть изме</w:t>
        <w:softHyphen/>
        <w:t>нены болезненным процессом, который мы называем артериоск-леротическим. Развитию артериосклероза благоприятствуют длительные душевные напряжения, сифилис и определенные яды, вводимые извне (алкоголь, табак, свинец) или же развиваю</w:t>
        <w:softHyphen/>
        <w:t>щиеся на почве обмена веществ (адреналин). Происходит прежде всего поражение стенки сосуда, которое ведет к расщеплению эластической мембраны и к утолщению стенки путем процесса, связанного с разрастанием соединительной ткани; этот процесс ведет к распаду, к образованию язв, гиалиновому перерождению и обизвествлению. Вследствие этого получается, во-первых, су</w:t>
        <w:softHyphen/>
        <w:t>жение просвета сосуда до его полной закупорки, а затем хруп-</w:t>
      </w:r>
    </w:p>
    <w:p>
      <w:pPr>
        <w:pStyle w:val="Style16"/>
        <w:widowControl w:val="false"/>
        <w:bidi w:val="0"/>
        <w:jc w:val="left"/>
        <w:rPr/>
      </w:pPr>
      <w:r>
        <w:rPr/>
        <w:t>304</w:t>
      </w:r>
    </w:p>
    <w:p>
      <w:pPr>
        <w:pStyle w:val="Style16"/>
        <w:widowControl w:val="false"/>
        <w:bidi w:val="0"/>
        <w:jc w:val="left"/>
        <w:rPr/>
      </w:pPr>
      <w:r>
        <w:rPr/>
        <w:t>305</w:t>
      </w:r>
    </w:p>
    <w:p>
      <w:pPr>
        <w:pStyle w:val="Style16"/>
        <w:widowControl w:val="false"/>
        <w:bidi w:val="0"/>
        <w:jc w:val="left"/>
        <w:rPr/>
      </w:pPr>
      <w:r>
        <w:rPr/>
        <w:t>кость оболочки, образование аневризм и кровоизлияний в окружающую ткань. Последствием является недостаточное пита</w:t>
        <w:softHyphen/>
        <w:t>ние соответствующих областей, медленное их расплавление или размягчение и, при известных обстоятельствах, разрушение из</w:t>
        <w:softHyphen/>
        <w:t>лившееся кровью. Распространение артериосклеротических из</w:t>
        <w:softHyphen/>
        <w:t>менений может быть весьма различным, касаться больше то тех, то других сосудистых областей, занимать более или менее обшир</w:t>
        <w:softHyphen/>
        <w:t>ное пространство. Отсюда происходит большое разнообразие клинических картин болезни, общей особенностью которых яв</w:t>
        <w:softHyphen/>
        <w:t>ляется одновременное развитие психического упадка и очаговых явлений; они делаются еще многообразнее благодаря тому, что к ним присоединяются довольно часто старческие, алкогольные, сифилитические патологические симптомы, а также последствия артериосклеротических заболеваний других органов (почек, серд</w:t>
        <w:softHyphen/>
        <w:t>ца). Обозначение и отграничение отдельных болезненных форм является поэтому довольно произвольным.</w:t>
      </w:r>
    </w:p>
    <w:p>
      <w:pPr>
        <w:pStyle w:val="Style16"/>
        <w:widowControl w:val="false"/>
        <w:bidi w:val="0"/>
        <w:jc w:val="left"/>
        <w:rPr/>
      </w:pPr>
      <w:r>
        <w:rPr/>
        <w:t>А. Артериосклеротические состояния психической слабости. Постепенно развивающаяся на 6 или 7 десятке жизни, реже ра</w:t>
        <w:softHyphen/>
        <w:t>ньше, недостаточность питания коры выражается прежде всего затруднением усвоения восприятий, ослаблением умственной подвижности, повышенной утомляемостью, рассеянностью, за</w:t>
        <w:softHyphen/>
        <w:t>бывчивостью (имена, числа), ослаблением памяти, дезориенти</w:t>
        <w:softHyphen/>
        <w:t>ровкой, сужением круга идей, затруднением в подборе слов; при этом имеется выраженное ощущение собственной болезни, ко</w:t>
        <w:softHyphen/>
        <w:t>торое может принять ипохондрическую форму; слабодушие, ча</w:t>
        <w:softHyphen/>
        <w:t>сто в форме судорожного смеха или плача по всякому поводу, малодушие, нередко недовольство жизнью, потеря работоспо</w:t>
        <w:softHyphen/>
        <w:t>собности, потребность в покое, отсутствие планомерности в действиях.</w:t>
      </w:r>
    </w:p>
    <w:p>
      <w:pPr>
        <w:pStyle w:val="Style16"/>
        <w:widowControl w:val="false"/>
        <w:bidi w:val="0"/>
        <w:jc w:val="left"/>
        <w:rPr/>
      </w:pPr>
      <w:r>
        <w:rPr/>
        <w:t>Со стороны физической наблюдаются — вялость черт лица и всей фигуры, гемипарезы или контрактуры, неравномерность пателлярных рефлексов, расстройства ощущений и ложные ощущения, неуверенность походки, речи и письма, припадки, головокружения, обмороки, наконец, инсульт (внезапная потеря сознания с предвестниками или без них; после прихода в себя односторонний паралич, сначала вялый, позднее спастический; в некоторых случаях асимболические, афазические, апрактиче-ские, гемианопсические расстройства; медленное восстановле</w:t>
        <w:softHyphen/>
        <w:t>ние функций, по большей части неполное). К этому присоединяются общие признаки артериосклероза: извитость и жесткость доступных ощупыванию сосудов, повышение кровя</w:t>
        <w:softHyphen/>
        <w:t>ного давления, расширение сердца, твердый, неравномерный, с перебоями пульс, сильное учащение пульса после небольших</w:t>
      </w:r>
    </w:p>
    <w:p>
      <w:pPr>
        <w:pStyle w:val="Style16"/>
        <w:widowControl w:val="false"/>
        <w:bidi w:val="0"/>
        <w:jc w:val="left"/>
        <w:rPr/>
      </w:pPr>
      <w:r>
        <w:rPr/>
        <w:t>напряжений; часто белок в моче. После припадков, которые мо</w:t>
        <w:softHyphen/>
        <w:t>гут повторяться более или менее часто, во многих случаях в сла</w:t>
        <w:softHyphen/>
        <w:t>бой форме, обнаруживается по большей части нарастание умственной слабости, которая в конце концов может достигнуть высокой степени. Вследствие очагового распространения болез</w:t>
        <w:softHyphen/>
        <w:t>ненного процесса по большей части удается установить, что на</w:t>
        <w:softHyphen/>
        <w:t>ряду с резкими явлениями выпадения, отдельные способности остаются сохраненными сравнительно долго. Часто бывают вы</w:t>
        <w:softHyphen/>
        <w:t>ражены депрессивные идеи; иногда дело доходит до состояний возбуждения со спутанностью и страхом, в некоторых случаях с быстрым физическим и психическим распадом.</w:t>
      </w:r>
    </w:p>
    <w:p>
      <w:pPr>
        <w:pStyle w:val="Style16"/>
        <w:widowControl w:val="false"/>
        <w:bidi w:val="0"/>
        <w:jc w:val="left"/>
        <w:rPr/>
      </w:pPr>
      <w:r>
        <w:rPr/>
        <w:t>Субстрат страдания образуют сначала быть может лишь бо</w:t>
        <w:softHyphen/>
        <w:t>лее легкие расстройства питания вследствие недостаточности снабжения кровью, а затем также расплавление нервной ткани при медленной закупорке мелких сосудов коры, далее рассеян</w:t>
        <w:softHyphen/>
        <w:t>ные мелкие и более крупные очаги размягчения и кровоизлия</w:t>
        <w:softHyphen/>
        <w:t>ния. Распространенное заболевание длинных сосудов белого вещества (хронический субкортикальный энцефалит) служит причиной гибели многочисленных проводящих путей и вместе с тем разнообразных очаговых явлений при наличности глубокого слабоумия.</w:t>
      </w:r>
    </w:p>
    <w:p>
      <w:pPr>
        <w:pStyle w:val="Style16"/>
        <w:widowControl w:val="false"/>
        <w:bidi w:val="0"/>
        <w:jc w:val="left"/>
        <w:rPr/>
      </w:pPr>
      <w:r>
        <w:rPr/>
        <w:t xml:space="preserve">Некоторые, развивающиеся на 5 — 7 десятке жизни, формы поздней эпилепсии </w:t>
      </w:r>
      <w:r>
        <w:rPr>
          <w:lang w:val="en-US"/>
        </w:rPr>
        <w:t xml:space="preserve">(“epilepsia tarda”), </w:t>
      </w:r>
      <w:r>
        <w:rPr/>
        <w:t>вероятно также находятся в причинной зависимости от артериосклероза; алкоголизм при этом, по-видимому, является важным благоприятствующим мо</w:t>
        <w:softHyphen/>
        <w:t>ментом.</w:t>
      </w:r>
    </w:p>
    <w:p>
      <w:pPr>
        <w:pStyle w:val="Style16"/>
        <w:widowControl w:val="false"/>
        <w:bidi w:val="0"/>
        <w:jc w:val="left"/>
        <w:rPr/>
      </w:pPr>
      <w:r>
        <w:rPr/>
        <w:t>В. Апоплектическое слабоумие (случ. 34) Если удар, как это часто бывает, обусловливается кровоизлиянием во внутренней капсуле, то общее поражение душевной жизни может сначала оставаться незначительным, пока не будет сильнее вовлечено в страдание кровообращения в коре. Поэтому часто наблюдается, что после исчезновения первых бурных явлений (потери созна</w:t>
        <w:softHyphen/>
        <w:t>ния, спутанности, возбуждения) удар оставляет после себя срав</w:t>
        <w:softHyphen/>
        <w:t>нительно незначительные психические расстройства, хотя выраженная гемиплегия продолжает долго существовать. Это “апоплектическое слабоумие” характеризуется забывчивостью, умеренным ослаблением памяти, утомляемостью, капризно</w:t>
        <w:softHyphen/>
        <w:t>стью, внушаемостью в эмоциональной и особенно волевой сфе</w:t>
        <w:softHyphen/>
        <w:t>ре; оно может оставаться неизменным в течение многих лет, если новые очаги (наступление афазических расстройств, сло</w:t>
        <w:softHyphen/>
        <w:t>весной глухоты, асимболии) или распространение поражения на мелкие сосуды коры,— не повлекут за собой прогрессирующего ухудшения психического состояния.</w:t>
      </w:r>
    </w:p>
    <w:p>
      <w:pPr>
        <w:pStyle w:val="Style16"/>
        <w:widowControl w:val="false"/>
        <w:bidi w:val="0"/>
        <w:jc w:val="left"/>
        <w:rPr/>
      </w:pPr>
      <w:r>
        <w:rPr/>
        <w:t>306</w:t>
      </w:r>
    </w:p>
    <w:p>
      <w:pPr>
        <w:pStyle w:val="Style16"/>
        <w:widowControl w:val="false"/>
        <w:bidi w:val="0"/>
        <w:jc w:val="left"/>
        <w:rPr/>
      </w:pPr>
      <w:r>
        <w:rPr/>
        <w:t>307</w:t>
      </w:r>
    </w:p>
    <w:p>
      <w:pPr>
        <w:pStyle w:val="Style16"/>
        <w:widowControl w:val="false"/>
        <w:bidi w:val="0"/>
        <w:jc w:val="left"/>
        <w:rPr/>
      </w:pPr>
      <w:r>
        <w:rPr/>
        <w:t>Поскольку известны причины артериосклероза, приходится думать о профилактических мерах (воздержание от алкоголя и табака, своевременное, энергичное лечение сифилиса, спокой</w:t>
        <w:softHyphen/>
        <w:t>ная, регулярная жизнь, простая диета, физический труд). Раз</w:t>
        <w:softHyphen/>
        <w:t xml:space="preserve">вившееся страдание мало поддается лечению (покой; пожалуй </w:t>
      </w:r>
      <w:r>
        <w:rPr>
          <w:lang w:val="en-US"/>
        </w:rPr>
        <w:t xml:space="preserve">diuretin </w:t>
      </w:r>
      <w:r>
        <w:rPr/>
        <w:t>три раза в день 1,0, всегда в течение нескольких дней; небольшие дозы иода, 0,5—0,3 в день; нитроглицерин; углекис</w:t>
        <w:softHyphen/>
        <w:t>лые ванны).</w:t>
      </w:r>
    </w:p>
    <w:p>
      <w:pPr>
        <w:pStyle w:val="Style16"/>
        <w:widowControl w:val="false"/>
        <w:bidi w:val="0"/>
        <w:jc w:val="left"/>
        <w:rPr/>
      </w:pPr>
      <w:r>
        <w:rPr/>
        <w:t>4. Пресенильные душевные расстройства</w:t>
      </w:r>
    </w:p>
    <w:p>
      <w:pPr>
        <w:pStyle w:val="Style16"/>
        <w:widowControl w:val="false"/>
        <w:bidi w:val="0"/>
        <w:jc w:val="left"/>
        <w:rPr/>
      </w:pPr>
      <w:r>
        <w:rPr/>
        <w:t>Что возраст обратного развития благоприятствует возник</w:t>
        <w:softHyphen/>
        <w:t>новению душевных расстройств, доказывается частным воз</w:t>
        <w:softHyphen/>
        <w:t xml:space="preserve">никновением в этом возрасте меланхолических приступов, относящихся к маниакально-депрессивному психозу (ср. ниже </w:t>
      </w:r>
      <w:r>
        <w:rPr>
          <w:lang w:val="en-US"/>
        </w:rPr>
        <w:t xml:space="preserve">I, i). </w:t>
      </w:r>
      <w:r>
        <w:rPr/>
        <w:t>Некоторые наблюдения говорят далее за то, что существу</w:t>
        <w:softHyphen/>
        <w:t>ют, хотя и в небольшом числе, психозы, особенно свойствен</w:t>
        <w:softHyphen/>
        <w:t>ные этому возрасту; к сожалению, точная характеристика отдельных форм этих психозов в настоящее время еще не воз</w:t>
        <w:softHyphen/>
        <w:t>можна. Первую группу составляют быстро развивающиеся, чрезвычайно тяжелые состояния импульсивного возбуждения со страхом, с причудливыми бредовыми образованиями; на эти состояния не оказывают влияния ни психическое воздействие, ни лекарства или другие врачебные мероприятия и, как прави</w:t>
        <w:softHyphen/>
        <w:t>ло, быстро наступает смертельный исход: патолого-анатомиче-ское исследование обнаруживает тяжелые и распространенные микроскопические разрушения нервной ткани.</w:t>
      </w:r>
    </w:p>
    <w:p>
      <w:pPr>
        <w:pStyle w:val="Style16"/>
        <w:widowControl w:val="false"/>
        <w:bidi w:val="0"/>
        <w:jc w:val="left"/>
        <w:rPr/>
      </w:pPr>
      <w:r>
        <w:rPr/>
        <w:t>Затем, наблюдаются разнообразные клинические картины, при которых обнаруживаются кататонические симптомы (авто</w:t>
        <w:softHyphen/>
        <w:t>матическая подчиняемость, однообразные словесные выраже</w:t>
        <w:softHyphen/>
        <w:t>ния и движения, разорванность психики, недоступность, бессмысленное противодействие, напряженная связанность, до</w:t>
        <w:softHyphen/>
        <w:t>ходящая до ступора), затем то более депрессивная, то более экс</w:t>
        <w:softHyphen/>
        <w:t>пансивная окраска настроения и обычно появляющихся здесь бредовых идей. Эта, конечно, еще сборная группа, наверно лишь частью принадлежит к раннему слабоумию (сравн. ниже 6) — “поздние кататонии”. Различные, особенно анатомические дан</w:t>
        <w:softHyphen/>
        <w:t>ные, говорят за то что наряду с этим существуют еще другие, пока невыясненные заболевания. То же самое следует сказать относительно параноидных психозов, весьма частых в возрасте обратного развития. Хотя многие из них должны быть рассмат</w:t>
        <w:softHyphen/>
        <w:t>риваемы как проявления раннего слабоумия, как параноидные деменции, однако такое толкование не может быть обобщено на все случаи.</w:t>
      </w:r>
    </w:p>
    <w:p>
      <w:pPr>
        <w:pStyle w:val="Style16"/>
        <w:widowControl w:val="false"/>
        <w:bidi w:val="0"/>
        <w:jc w:val="left"/>
        <w:rPr/>
      </w:pPr>
      <w:r>
        <w:rPr/>
        <w:t>308</w:t>
      </w:r>
    </w:p>
    <w:p>
      <w:pPr>
        <w:pStyle w:val="Style16"/>
        <w:widowControl w:val="false"/>
        <w:bidi w:val="0"/>
        <w:jc w:val="left"/>
        <w:rPr/>
      </w:pPr>
      <w:r>
        <w:rPr/>
        <w:t>Своеобразное параноидное заболевание в возрасте обратного развития (у женщин) представляет, по-видимому, довольно ред</w:t>
        <w:softHyphen/>
        <w:t>кий “пресенильный бред ущерба” с характерно-расплывчатыми, неустойчивыми, выростающими из недоверчиво-боязливого на</w:t>
        <w:softHyphen/>
        <w:t>строения, поддающимися внушению идеями преследования или ревности, которые проявляются в течение ряда лет, не будучи окончательно коррегированы, но и не подвергаясь дальнейшему развитию. Дело не доходит ни до развития расстройств воли, ни до слабоумия; занятие трудом и отвлечение оказывают благопри</w:t>
        <w:softHyphen/>
        <w:t>ятное действие.</w:t>
      </w:r>
    </w:p>
    <w:p>
      <w:pPr>
        <w:pStyle w:val="Style16"/>
        <w:widowControl w:val="false"/>
        <w:bidi w:val="0"/>
        <w:jc w:val="left"/>
        <w:rPr/>
      </w:pPr>
      <w:r>
        <w:rPr/>
        <w:t>5. Старческие душевные расстройства.</w:t>
      </w:r>
    </w:p>
    <w:p>
      <w:pPr>
        <w:pStyle w:val="Style16"/>
        <w:widowControl w:val="false"/>
        <w:bidi w:val="0"/>
        <w:jc w:val="left"/>
        <w:rPr/>
      </w:pPr>
      <w:r>
        <w:rPr/>
        <w:t>А. Старческое слабоумие. Психические изменения, происхо</w:t>
        <w:softHyphen/>
        <w:t>дящие уже в обычных условиях здоровья в старческом возрасте, могут приблизительно с конца 7-го десятка приобрести болез</w:t>
        <w:softHyphen/>
        <w:t>ненный характер. Наряду с затруднением усвоения восприятий, которое сказывается в медленном течении процесса восприятия и быстром его побледнении, а также в недостаточном понима</w:t>
        <w:softHyphen/>
        <w:t>нии сложных впечатлений, на первый план выступают рас</w:t>
        <w:softHyphen/>
        <w:t>стройства памяти и способности запоминания, которые могут вести к дезориентировке относительно лиц, окружающего и жизненного положения, а также часто к псевдореминисценци</w:t>
        <w:softHyphen/>
        <w:t>ям. Далее, обнаруживается оскудение запаса идей, ослабление способности воображения, неспособность к творческой работе мысли, наклонность застывать в привычном круге представле</w:t>
        <w:softHyphen/>
        <w:t>ний, недоступность для новых познаний и идей, неподвижность психической жизни. Этим изменениям соответствует в области эмоций и воли безучастность, сужение интересов, эгоизм (страсть к наслаждениям, скупость), раздражительность, кап</w:t>
        <w:softHyphen/>
        <w:t>ризность; настроение то ворчливо-плаксивое, то нелепо-весе</w:t>
        <w:softHyphen/>
        <w:t>лое; далее упрямство и нетерпимость, с одной стороны, слабость воли и подчиняемость, с другой. На этом фоне развиваются не</w:t>
        <w:softHyphen/>
        <w:t>редко состояния депрессии с преобладанием ипохондрических бредовых представлений, а также с причудливыми идеями пре</w:t>
        <w:softHyphen/>
        <w:t>следования, реже величия, затем состояние возбуждения, осо</w:t>
        <w:softHyphen/>
        <w:t>бенно в форме делириозной спутанности. Особенно часто ночное беспокойство с бесцельным блужданием по дому, после чего днем следует утомление и сонливость.</w:t>
      </w:r>
    </w:p>
    <w:p>
      <w:pPr>
        <w:pStyle w:val="Style16"/>
        <w:widowControl w:val="false"/>
        <w:bidi w:val="0"/>
        <w:jc w:val="left"/>
        <w:rPr/>
      </w:pPr>
      <w:r>
        <w:rPr/>
        <w:t>Из физических признаков старости следует отметить дрожа</w:t>
        <w:softHyphen/>
        <w:t>ние, мускульную слабость, дряхлость, походку маленькими шаж</w:t>
        <w:softHyphen/>
        <w:t>ками, ослабление реакции зрачков, помутнение хрусталика, притупление слуха, потерю зубов, ломкость костей. Весьма часто присоединяются еще явления более или менее сильно выражен-</w:t>
      </w:r>
    </w:p>
    <w:p>
      <w:pPr>
        <w:pStyle w:val="Style16"/>
        <w:widowControl w:val="false"/>
        <w:bidi w:val="0"/>
        <w:jc w:val="left"/>
        <w:rPr/>
      </w:pPr>
      <w:r>
        <w:rPr/>
        <w:t>309</w:t>
      </w:r>
    </w:p>
    <w:p>
      <w:pPr>
        <w:pStyle w:val="Style16"/>
        <w:widowControl w:val="false"/>
        <w:bidi w:val="0"/>
        <w:jc w:val="left"/>
        <w:rPr/>
      </w:pPr>
      <w:r>
        <w:rPr/>
        <w:t>ного артериосклероза; приступы головокружения и обмороки, ге-мипарезы, асимболические, парафазичские, апрактические расстройства, персеверации. Чем сильнее выражены эти артери-осклеротические осложнения, тем раньше может развиться кар</w:t>
        <w:softHyphen/>
        <w:t>тина старческого слабоумия (случай 36).</w:t>
      </w:r>
    </w:p>
    <w:p>
      <w:pPr>
        <w:pStyle w:val="Style16"/>
        <w:widowControl w:val="false"/>
        <w:bidi w:val="0"/>
        <w:jc w:val="left"/>
        <w:rPr/>
      </w:pPr>
      <w:r>
        <w:rPr/>
        <w:t>В. Под названием пресбиофрении (случай 35) объединяются заболевания преклонного возраста, которые представляют в наи</w:t>
        <w:softHyphen/>
        <w:t>более чистом виде характерные старческие черты; прежде всего почти полную потерю способности запоминания и резкое рас</w:t>
        <w:softHyphen/>
        <w:t>стройство памяти при сносно сохранившейся способности пони</w:t>
        <w:softHyphen/>
        <w:t>мания. Из этого развивается у общительных и доступных больных, которые еще до некоторой степени обладают необходи</w:t>
        <w:softHyphen/>
        <w:t>мыми для повседневной жизни знаниями, — поразительная дез</w:t>
        <w:softHyphen/>
        <w:t>ориентировка в окружающем, в их положении, а также в событиях собственной жизни и самых важных переживаний из их прошлого. Пробелы памяти заполняются при побуждении подхо</w:t>
        <w:softHyphen/>
        <w:t>дящими псевдореминисценциями. Неспособности уловить гру</w:t>
        <w:softHyphen/>
        <w:t>бые противоречия в данных чувственного опыта и в определении времени часто не соответствует правильность в пользовании бо</w:t>
        <w:softHyphen/>
        <w:t>лее общими понятиями. Настроение по большей части веселое, несмотря на существующее до известной степени сознание собст</w:t>
        <w:softHyphen/>
        <w:t>венной болезни; поступки и влечения в общем корректны и целе</w:t>
        <w:softHyphen/>
        <w:t>сообразны, хотя, впрочем, ошибочная ориентировка и ночное беспокойство могут привести больных к разного рода неправиль</w:t>
        <w:softHyphen/>
        <w:t>ным действиям. Признаки выраженного артериосклеретического заболевания обыкновенно отсутствуют как в клинической карти</w:t>
        <w:softHyphen/>
        <w:t>не, так и анатомических данных. Зато констатируется распро</w:t>
        <w:softHyphen/>
        <w:t>страненная гибель нервных клеток (жировое перерождение, остатки утолщенных и омертвевших фибриллей) и мякотных во</w:t>
        <w:softHyphen/>
        <w:t>локон, а также мелковолокнистое разрастание глии с явлениями обратного развития, далее рассеянные отложения продуктов рас</w:t>
        <w:softHyphen/>
        <w:t>пада в виде друз, которые заключены в сеть глиозных волоконец. Где имеется заболевание сосудов, дело идет о медленной закупор</w:t>
        <w:softHyphen/>
        <w:t>ке мелких артерий коры с последующим сморщиванием клино</w:t>
        <w:softHyphen/>
        <w:t>видных участков ткани (“старческое запустение коры”).</w:t>
      </w:r>
    </w:p>
    <w:p>
      <w:pPr>
        <w:pStyle w:val="Style16"/>
        <w:widowControl w:val="false"/>
        <w:bidi w:val="0"/>
        <w:jc w:val="left"/>
        <w:rPr/>
      </w:pPr>
      <w:r>
        <w:rPr/>
        <w:t xml:space="preserve">К старческим заболеваниям должна быть отнесена довольно редкая болезнь </w:t>
      </w:r>
      <w:r>
        <w:rPr>
          <w:lang w:val="en-US"/>
        </w:rPr>
        <w:t>Alzheimer</w:t>
      </w:r>
      <w:r>
        <w:rPr/>
        <w:t>'а, хотя она развивается часто уже на шес</w:t>
        <w:softHyphen/>
        <w:t>том или даже к концу пятого десятка жизни. При этом дело идет о постепенном развитии крайне глубокого слабоумия при сравни</w:t>
        <w:softHyphen/>
        <w:t>тельно хорошей сохранности эмоциональной возбудимости; бо</w:t>
        <w:softHyphen/>
        <w:t>лезнь сопровождается сильными контрактурами, особенно в ногах, резким расстройством речи в форме логоклонического на</w:t>
        <w:softHyphen/>
        <w:t>бора слогов, а также часто отдельными эпилептиформными при-</w:t>
      </w:r>
    </w:p>
    <w:p>
      <w:pPr>
        <w:pStyle w:val="Style16"/>
        <w:widowControl w:val="false"/>
        <w:bidi w:val="0"/>
        <w:jc w:val="left"/>
        <w:rPr/>
      </w:pPr>
      <w:r>
        <w:rPr/>
        <w:t>310</w:t>
      </w:r>
    </w:p>
    <w:p>
      <w:pPr>
        <w:pStyle w:val="Style16"/>
        <w:widowControl w:val="false"/>
        <w:bidi w:val="0"/>
        <w:jc w:val="left"/>
        <w:rPr/>
      </w:pPr>
      <w:r>
        <w:rPr/>
        <w:t>падками. Смерть наступает после долголетнего течения болезни обычно от случайных заболеваний; анатомически констатируют</w:t>
        <w:softHyphen/>
        <w:t>ся распространенные, очень тяжлеые изменения нервных клеток, весьма многочисленные друзы и обильное разрастание глии.</w:t>
      </w:r>
    </w:p>
    <w:p>
      <w:pPr>
        <w:pStyle w:val="Style16"/>
        <w:widowControl w:val="false"/>
        <w:bidi w:val="0"/>
        <w:jc w:val="left"/>
        <w:rPr/>
      </w:pPr>
      <w:r>
        <w:rPr/>
        <w:t>С. Старческий бред преследования. Бред при еще не очень дале</w:t>
        <w:softHyphen/>
        <w:t>ко зашедшем старческом слабоумии принимает иногда параноид</w:t>
        <w:softHyphen/>
        <w:t>ные формы. На почве иллюзорных, часто также галлюцинаторных ложных восприятий, развиваются идеи преследования, по боль</w:t>
        <w:softHyphen/>
        <w:t>шей части скудного содержания, иногда наряду с этим также отде</w:t>
        <w:softHyphen/>
        <w:t>льные идеи величия; бредовые идеи могут держаться долгое время, но при перемене обстановки часто быстро пропадают. Настроение то раздражительное, то повышенное; бред может повлечь за собой болезненные поступки (защитительные мероприятия, нападения, приступы ярости). Старческие изменения выражаются при этом в расстройствах запоминания, слабости памяти, ложных воспомина</w:t>
        <w:softHyphen/>
        <w:t>ниях, неясной ориентировке, бедности мысли, упрямстве, бесце</w:t>
        <w:softHyphen/>
        <w:t>льности и бессмысленности поступков.</w:t>
      </w:r>
    </w:p>
    <w:p>
      <w:pPr>
        <w:pStyle w:val="Style16"/>
        <w:widowControl w:val="false"/>
        <w:bidi w:val="0"/>
        <w:jc w:val="left"/>
        <w:rPr/>
      </w:pPr>
      <w:r>
        <w:rPr/>
        <w:t>Лечение старческих психозов естественным образом огра</w:t>
        <w:softHyphen/>
        <w:t>ничивается наблюдением и уходом, в случае надобности воз</w:t>
        <w:softHyphen/>
        <w:t>действием на отдельные болезненные симптомы (беспокойство, страх, слабость сердца, бессонница).</w:t>
      </w:r>
    </w:p>
    <w:p>
      <w:pPr>
        <w:pStyle w:val="Style16"/>
        <w:widowControl w:val="false"/>
        <w:bidi w:val="0"/>
        <w:jc w:val="left"/>
        <w:rPr/>
      </w:pPr>
      <w:r>
        <w:rPr/>
        <w:t xml:space="preserve">6. </w:t>
      </w:r>
      <w:r>
        <w:rPr>
          <w:lang w:val="en-US"/>
        </w:rPr>
        <w:t xml:space="preserve">Dementia praecox Schizophrenia </w:t>
      </w:r>
      <w:r>
        <w:rPr/>
        <w:t>(случ. 10—18)</w:t>
      </w:r>
    </w:p>
    <w:p>
      <w:pPr>
        <w:pStyle w:val="Style16"/>
        <w:widowControl w:val="false"/>
        <w:bidi w:val="0"/>
        <w:jc w:val="left"/>
        <w:rPr/>
      </w:pPr>
      <w:r>
        <w:rPr/>
        <w:t>Большинство неизлечимых больных, скопляющихся в психиатрических больницах, принадлежит к преждевременному слабоумию, клиническая картина которого характеризуется прежде всего более или менее далеко идущим распадом психиче</w:t>
        <w:softHyphen/>
        <w:t>ской личности с преобладающими расстройствами чувства и воли. При хорошей сохранности способности понимания и рас</w:t>
        <w:softHyphen/>
        <w:t>судительности обыкновенно появляются, чаще всего на третьем десятке жизни, галлюцинации, особенно слуха, а затем осяза</w:t>
        <w:softHyphen/>
        <w:t>ния, а также и других чувств. На почве галлюцинаций развива</w:t>
        <w:softHyphen/>
        <w:t>ются бредовые представления по преимуществу неприятного или ипохондрического, а позднее также доставляющего удоволь</w:t>
        <w:softHyphen/>
        <w:t>ствие содержания; реже бывают идеи греховности. Иногда обна</w:t>
        <w:softHyphen/>
        <w:t>руживаются псевдореминисценции. Ход мыслей вначале может оставаться ненарушенным, но в дальнейшем делается часто нестойким, разорванным, иногда до полной бессвязности. Обыкновенно вскоре весьма заметным делается ослабление эмо</w:t>
        <w:softHyphen/>
        <w:t>ционального тонуса, тупое безучастие, равнодушие к близким, к окружающему, к собственной судьбе, потеря психической по</w:t>
        <w:softHyphen/>
        <w:t>движности, невнимательность, отсутствие желаний, надежд, опасений; вместе с тем могут обнаруживаться взрывы гневной</w:t>
      </w:r>
    </w:p>
    <w:p>
      <w:pPr>
        <w:pStyle w:val="Style16"/>
        <w:widowControl w:val="false"/>
        <w:bidi w:val="0"/>
        <w:jc w:val="left"/>
        <w:rPr/>
      </w:pPr>
      <w:r>
        <w:rPr/>
        <w:t>311</w:t>
      </w:r>
    </w:p>
    <w:p>
      <w:pPr>
        <w:pStyle w:val="Style16"/>
        <w:widowControl w:val="false"/>
        <w:bidi w:val="0"/>
        <w:jc w:val="left"/>
        <w:rPr/>
      </w:pPr>
      <w:r>
        <w:rPr/>
        <w:t>раздражительности или нелепой веселости, по большей части без понятного повода. Отсутствуют само собою разумеющиеся повседневные реакции (поднятие взора при обращении к боль</w:t>
        <w:softHyphen/>
        <w:t>ному, пожатие протянутой руки, ответ на приветствие, уклоне</w:t>
        <w:softHyphen/>
        <w:t xml:space="preserve">ние или самозащита при угрозах); вместо этого в поступках преобладают влечения, которые отчасти ведут происхождение от атавистических механизмов. Сюда относится автоматическая подчиняемость, безвольное подчинение внешним влияниям, длительное сохранение вынужденной позы (восковая гибкость, </w:t>
      </w:r>
      <w:r>
        <w:rPr>
          <w:lang w:val="en-US"/>
        </w:rPr>
        <w:t xml:space="preserve">flexibilitas cerea), </w:t>
      </w:r>
      <w:r>
        <w:rPr/>
        <w:t>повторение сказанных слов (эхолалия), подра</w:t>
        <w:softHyphen/>
        <w:t>жание движениям (эхопраксия), повторное высовывание языка, несмотря на угрозу булавкой. Особенно важен негативизм, им</w:t>
        <w:softHyphen/>
        <w:t>пульсивное бессмысленное сопротивление всякому воздействию (неисполнение требований или выполнение противоположного, недоступность при обращении, упорное напряжение мышц при попытке пассивных движений, мутизм, отказ от пищи, задержка мочи и кала). Также и очень частая, развивающаяся нередко с юных лет, наклонность к уединению (отгораживанию от окру</w:t>
        <w:softHyphen/>
        <w:t>жающего), замкнутость больных, уклонение от половых сноше</w:t>
        <w:softHyphen/>
        <w:t>ний (по большей части в связи с онанизмом), враждебное отношение к ближайшим родственникам — могут быть, по всей вероятности, рассматриваемы, как формы проявления негати</w:t>
        <w:softHyphen/>
        <w:t>визма. Дальнейшими более или менее выраженными расстрой</w:t>
        <w:softHyphen/>
        <w:t>ствами поведения являются: стереотипия — однообразное, иногда непрестанное повторение одних и тех же бессмысленных действий (положений, движений, оборотов речи, слов); манер</w:t>
        <w:softHyphen/>
        <w:t>ность — бесцельная вычурность и извращение простых действий (подачи руки, еды, походки, речи, одевания) влоть до полного уклонения от цели (лишенные гибкости, жеманные движения, гримасы, хождение на краю стопы, на цыпочках, подпрыгива</w:t>
        <w:softHyphen/>
        <w:t>ние, еда пальцами, другим концом ложки, с длинными паузами, визг, хрюканье, голос фистулой, беспричинный смех). Наконец, в цепь волевых движений часто врываются еще внезапные, бес</w:t>
        <w:softHyphen/>
        <w:t>смысленные влечения различного рода, которые немедленно пре</w:t>
        <w:softHyphen/>
        <w:t>вращаются в действия. Благодаря всем этим факторам, которые мешают последовательности поступков, отвлекая от цели и пу</w:t>
        <w:softHyphen/>
        <w:t>тая их ход, все волевые проявления получают отпечаток чего-то нескладного, непонятного, нелепого, странного, “дурачливого”. В особенности часто приобретают такую окраску словесные и письменные продукции больных (отсутствие последовательно</w:t>
        <w:softHyphen/>
        <w:t>сти и связности, искажение слов, новообразования слов). В этом мы видим ослабление внутренней связи душевных процессов (“интрапсихическая атаксия”), чему соответствует название</w:t>
      </w:r>
    </w:p>
    <w:p>
      <w:pPr>
        <w:pStyle w:val="Style16"/>
        <w:widowControl w:val="false"/>
        <w:bidi w:val="0"/>
        <w:jc w:val="left"/>
        <w:rPr/>
      </w:pPr>
      <w:r>
        <w:rPr/>
        <w:t>312</w:t>
      </w:r>
    </w:p>
    <w:p>
      <w:pPr>
        <w:pStyle w:val="Style16"/>
        <w:widowControl w:val="false"/>
        <w:bidi w:val="0"/>
        <w:jc w:val="left"/>
        <w:rPr>
          <w:lang w:val="en-US"/>
        </w:rPr>
      </w:pPr>
      <w:r>
        <w:rPr>
          <w:lang w:val="en-US"/>
        </w:rPr>
        <w:t xml:space="preserve">Schizophrenia. </w:t>
      </w:r>
      <w:r>
        <w:rPr/>
        <w:t>Это нарушение связи часто доходит до сознания самого больного как чувство внутренней несвободы, зависимос</w:t>
        <w:softHyphen/>
        <w:t>ти от чужих влияний, и тогда по большей части истолковывается больным как преследования посредством телепатических или гипнотических влияний.</w:t>
      </w:r>
    </w:p>
    <w:p>
      <w:pPr>
        <w:pStyle w:val="Style16"/>
        <w:widowControl w:val="false"/>
        <w:bidi w:val="0"/>
        <w:jc w:val="left"/>
        <w:rPr/>
      </w:pPr>
      <w:r>
        <w:rPr/>
        <w:t>Из физических симптомов болезни, которые более или ме</w:t>
        <w:softHyphen/>
        <w:t xml:space="preserve">нее постоянно наблюдаются при </w:t>
      </w:r>
      <w:r>
        <w:rPr>
          <w:lang w:val="en-US"/>
        </w:rPr>
        <w:t xml:space="preserve">dementia praecox, </w:t>
      </w:r>
      <w:r>
        <w:rPr/>
        <w:t>следует упо</w:t>
        <w:softHyphen/>
        <w:t>мянуть прежде всего частое отсутствие “игры зрачков” — постоянных мелких колебаний ширины зрачков, констатируе</w:t>
        <w:softHyphen/>
        <w:t>мых лишь при помощи лупы, а также в связи с этим отсутствие психической реакции зрачков: расширения при страхе и при ум</w:t>
        <w:softHyphen/>
        <w:t>ственной деятельности. Механическая возбудимость мускулов и нервов часто бывает повышенной (идиомускулярные валики, лицевой феномен); сухожильные рефлексы часто повышены. В вазомоторной области наблюдаются дерматография, отсутствие плетизмографической реакции при термических и болевых раз</w:t>
        <w:softHyphen/>
        <w:t>дражениях и особенно цианоз рук и ног; иногда бывает сильное слюнотечение. У 15—20% больных наблюдаются отдельные при</w:t>
        <w:softHyphen/>
        <w:t>падки, большей частью в форме обмороков или эпилептиформ-ных судорог.</w:t>
      </w:r>
    </w:p>
    <w:p>
      <w:pPr>
        <w:pStyle w:val="Style16"/>
        <w:widowControl w:val="false"/>
        <w:bidi w:val="0"/>
        <w:jc w:val="left"/>
        <w:rPr/>
      </w:pPr>
      <w:r>
        <w:rPr/>
        <w:t>Из упомянутых и некоторых других симптомов составляется ряд переходящих одна в другую клинических картин болезней, которые на первый взгляд кажутся мало похожими одна на другую. Здесь мы выделим лишь некоторые из наиболее важных форм.</w:t>
      </w:r>
    </w:p>
    <w:p>
      <w:pPr>
        <w:pStyle w:val="Style16"/>
        <w:widowControl w:val="false"/>
        <w:bidi w:val="0"/>
        <w:jc w:val="left"/>
        <w:rPr/>
      </w:pPr>
      <w:r>
        <w:rPr/>
        <w:t xml:space="preserve">A.                                                          При </w:t>
      </w:r>
      <w:r>
        <w:rPr>
          <w:lang w:val="en-US"/>
        </w:rPr>
        <w:t xml:space="preserve">dementia simplex </w:t>
      </w:r>
      <w:r>
        <w:rPr/>
        <w:t>совершенно постепенно появляется во время периода созревания или вскоре после него недостаточ</w:t>
        <w:softHyphen/>
        <w:t>ность душевных способностей, которые до того были удовлетво</w:t>
        <w:softHyphen/>
        <w:t>рительны или даже довольно хороши, и вместе с тем развивается медленное изменение всей духовной личности, рассеянность, бедность мысли, непонимание, расщепление психики, затем равнодушие к порицанию и воспитательным воздействиям, упорная замкнутость,    отчужденность от    семьи,    отсутствие целесообразности и недостаток выдержки в работе и повседнев</w:t>
        <w:softHyphen/>
        <w:t>ной жизни. При этом планы на будущее, первоначально быть может широкие, все более суживаются и направляются на совер</w:t>
        <w:softHyphen/>
        <w:t>шенно скромные жизненные цели, но даже и они не всегда до</w:t>
        <w:softHyphen/>
        <w:t>стигаются. Значительная часть сбившихся с пути по непонятной на первый взгляд причине принадлежит к этой группе.</w:t>
      </w:r>
    </w:p>
    <w:p>
      <w:pPr>
        <w:pStyle w:val="Style16"/>
        <w:widowControl w:val="false"/>
        <w:bidi w:val="0"/>
        <w:jc w:val="left"/>
        <w:rPr/>
      </w:pPr>
      <w:r>
        <w:rPr/>
        <w:t>B.                                                                            Слабоумие, сопровождаемое дурачливостью (гебефрения). По большей части постепенно, гораздо реже быстрым темпом (с расстройством настроения, галлюцинациями, бредом, возбужде</w:t>
        <w:softHyphen/>
        <w:t>нием), развивается прогрессирующее расстройство с характером</w:t>
      </w:r>
    </w:p>
    <w:p>
      <w:pPr>
        <w:pStyle w:val="Style16"/>
        <w:widowControl w:val="false"/>
        <w:bidi w:val="0"/>
        <w:jc w:val="left"/>
        <w:rPr/>
      </w:pPr>
      <w:r>
        <w:rPr/>
        <w:t>313</w:t>
      </w:r>
    </w:p>
    <w:p>
      <w:pPr>
        <w:pStyle w:val="Style16"/>
        <w:widowControl w:val="false"/>
        <w:bidi w:val="0"/>
        <w:jc w:val="left"/>
        <w:rPr/>
      </w:pPr>
      <w:r>
        <w:rPr/>
        <w:t>расщепления в сфере мыслей, чувств и действий (случай 16). Бо</w:t>
        <w:softHyphen/>
        <w:t>льные оказываются несостоятельными при самых простых зада</w:t>
        <w:softHyphen/>
        <w:t>чах, ведут однообразные, бессмысленные, изменчивые и не относящиеся к делу разговоры, сочиняют письма в неле</w:t>
        <w:softHyphen/>
        <w:t>по-шутовском стиле, смеются и плачут без достаточного повода, делаются внезапно раздражительными и совершают различного рода действия — странные непонятные, ребяческие и иногда очень опасные; к этому присоединяется манерность в поведе</w:t>
        <w:softHyphen/>
        <w:t>нии, способе выражений и одежде. Временами обнаруживаются бессмысленные ипохондрические страхи, идеи преследования и величия. Дальнейшее течение в большинстве случаев ведет к глубокому слабоумию, иногда с полной тупостью, иногда с неле</w:t>
        <w:softHyphen/>
        <w:t>пой спутанностью (случ. 17).</w:t>
      </w:r>
    </w:p>
    <w:p>
      <w:pPr>
        <w:pStyle w:val="Style16"/>
        <w:widowControl w:val="false"/>
        <w:bidi w:val="0"/>
        <w:jc w:val="left"/>
        <w:rPr/>
      </w:pPr>
      <w:r>
        <w:rPr/>
        <w:t>С. Депрессивное и ступорозное слабоумие. Болезнь начинается расстройством настроения с тоской или страхом, которое разви</w:t>
        <w:softHyphen/>
        <w:t>вается по большей части постепенно, реже остро и в некоторых случаях принимает форму ступора с мутизмом и неподвижно</w:t>
        <w:softHyphen/>
        <w:t>стью (случ. 11, 16).</w:t>
      </w:r>
    </w:p>
    <w:p>
      <w:pPr>
        <w:pStyle w:val="Style16"/>
        <w:widowControl w:val="false"/>
        <w:bidi w:val="0"/>
        <w:jc w:val="left"/>
        <w:rPr/>
      </w:pPr>
      <w:r>
        <w:rPr/>
        <w:t>Обыкновенно бросается в глаза отсутствие глубокого аф</w:t>
        <w:softHyphen/>
        <w:t>фекта, несмотря на внешние признаки депрессии; далее малая доступность к вопросам и обращениям. Весьма часто наблюда</w:t>
        <w:softHyphen/>
        <w:t>ются слуховые галлюцинации (“голоса”, “звучание собственных мыслей”) по большей части неприятного содержания, иногда также галлюцинации других органов чувств, неприятные сексуа</w:t>
        <w:softHyphen/>
        <w:t>льные ощущения, ощущение электрического воздействия. Прежде всего, однако, выступают почти всегда бредовые пред</w:t>
        <w:softHyphen/>
        <w:t>ставления то скудного, то очень причудливого содержания, ипо</w:t>
        <w:softHyphen/>
        <w:t>хондрические идеи, идеи греховности, преследования, часто также величия. Особенно характерным следует считать бред по</w:t>
        <w:softHyphen/>
        <w:t>стороннего влияния на мысли и волю. Довольно часто на почве бредовых представлений развиваются весьма опасные действия, попытки на самоубийство, сериозные нападения, поджоги. Упа</w:t>
        <w:softHyphen/>
        <w:t>док воли обнаруживается в полной потере энергии, и в то же время иногда наблюдаются бессмысленные импульсивные дей</w:t>
        <w:softHyphen/>
        <w:t>ствия; словом автоматическая подчиняемость, негативизм, сте</w:t>
        <w:softHyphen/>
        <w:t>реотипия, манерность, придают свою своеобразную окраску картине болезни. С развитием болезни, в течение которой ино</w:t>
        <w:softHyphen/>
        <w:t>гда наблюдаются более или менее длительные ремиссии, рас</w:t>
        <w:softHyphen/>
        <w:t>стройства настроения, бредовые образования и ясно заметные расстройства воли могут исчезнуть, так что остается простое сла</w:t>
        <w:softHyphen/>
        <w:t>боумие (некоторые нищие и бродяги); однако чаще сохраняются и в развившемся состоянии душевного оскудения разного рода остатки прежних расстройств.</w:t>
      </w:r>
    </w:p>
    <w:p>
      <w:pPr>
        <w:pStyle w:val="Style16"/>
        <w:widowControl w:val="false"/>
        <w:bidi w:val="0"/>
        <w:jc w:val="left"/>
        <w:rPr/>
      </w:pPr>
      <w:r>
        <w:rPr/>
        <w:t>314</w:t>
      </w:r>
    </w:p>
    <w:p>
      <w:pPr>
        <w:pStyle w:val="Style16"/>
        <w:widowControl w:val="false"/>
        <w:bidi w:val="0"/>
        <w:jc w:val="left"/>
        <w:rPr>
          <w:lang w:val="en-US"/>
        </w:rPr>
      </w:pPr>
      <w:r>
        <w:rPr>
          <w:lang w:val="en-US"/>
        </w:rPr>
        <w:t xml:space="preserve">D.                                                                        </w:t>
      </w:r>
      <w:r>
        <w:rPr/>
        <w:t>Ажитированные и циркулярные формы (случай 15). Бо</w:t>
        <w:softHyphen/>
        <w:t>лезнь начинается, как правило, остро, часто совершенно внезап</w:t>
        <w:softHyphen/>
        <w:t>но. Развиваются разного рода обманы чувств и причудливые бредовые образования, преимущественно идеи величия, а также и преследования. Вместе с тем наблюдается более или менее сильное возбуждение, которое проявляется преимущественно в импульсивных, бессмысленных, часто стереотипных и манер</w:t>
        <w:softHyphen/>
        <w:t>ных движениях; к ним приплетаются отдельные более связные действия, частью вытекающие из бредовых представлений, ча</w:t>
        <w:softHyphen/>
        <w:t>стью совершенно непонятные. Сознание может быть в начале несколько затемнено, но в дальнейшем оказывается замечатель</w:t>
        <w:softHyphen/>
        <w:t>но мало расстроенным, несмотря на разорванность речи и бес</w:t>
        <w:softHyphen/>
        <w:t>смысленность волевых проявлений, которые    часто самими больными толкуются как насильственные. Настроение бывает преимущественно повышенное или раздражительное, однако без сколько-нибудь глубокого участия эмоций. Нередко присту</w:t>
        <w:softHyphen/>
        <w:t>пу возбуждения предшествует или идет ему на смену состояние депрессии описанного выше (под литерой С) характера, так что получается известное сходство с циркулярным течением мани</w:t>
        <w:softHyphen/>
        <w:t xml:space="preserve">акально-депрессивного помешательства (см. ниже </w:t>
      </w:r>
      <w:r>
        <w:rPr>
          <w:lang w:val="en-US"/>
        </w:rPr>
        <w:t xml:space="preserve">IV, I). </w:t>
      </w:r>
      <w:r>
        <w:rPr/>
        <w:t>Воз</w:t>
        <w:softHyphen/>
        <w:t>буждение          вследствие          своей          импульсивной,          упорной напряженности может привести к смерти путем истощения или вследствие инфекции. Сравнительно часто, впрочем, наступают далеко идущие и длительные улучшения, по большей части с по</w:t>
        <w:softHyphen/>
        <w:t>следующим рецидивом болезни, которая затем, иногда после не</w:t>
        <w:softHyphen/>
        <w:t>сколько      раз        повторяющихся        улучшений,        заканчивается слабоумием, простым или же окрашенным разного рода остат</w:t>
        <w:softHyphen/>
        <w:t>ками возбуждения или депрессии.</w:t>
      </w:r>
    </w:p>
    <w:p>
      <w:pPr>
        <w:pStyle w:val="Style16"/>
        <w:widowControl w:val="false"/>
        <w:bidi w:val="0"/>
        <w:jc w:val="left"/>
        <w:rPr/>
      </w:pPr>
      <w:r>
        <w:rPr/>
        <w:t>Сюда принадлежат также отдельные случаи с кратковремен</w:t>
        <w:softHyphen/>
        <w:t>ными, иногда весьма равномерно повторяющимися импульсив</w:t>
        <w:softHyphen/>
        <w:t>ными возбуждениями со спутанностью, в промежутках между которыми больные представляют умеренное слабоумие без кри</w:t>
        <w:softHyphen/>
        <w:t>тического отношения к болезни и без умственной и эмоциона</w:t>
        <w:softHyphen/>
        <w:t>льной живости.</w:t>
      </w:r>
    </w:p>
    <w:p>
      <w:pPr>
        <w:pStyle w:val="Style16"/>
        <w:widowControl w:val="false"/>
        <w:bidi w:val="0"/>
        <w:jc w:val="left"/>
        <w:rPr/>
      </w:pPr>
      <w:r>
        <w:rPr/>
        <w:t>E.                                                                                            Кататония {психоз с напряжением мускулатуры). Под этим названием мы объединяем группу случаев, при которых со</w:t>
        <w:softHyphen/>
        <w:t>стояния возбуждения вышеописанного характера соединяются с негативистическим (“кататоническим”) ступором (случ. 13, 14) Болезнь начинается то возбуждением, которое может появиться совершенно внезапно, то расстройством настроения, которое сопровождается слуховыми и зрительными галлюцинациями, ипохондрическими идеями, бредом греховности или преследо</w:t>
        <w:softHyphen/>
        <w:t>вания, эпизодически также и идеями величия. В дальнейшем</w:t>
      </w:r>
    </w:p>
    <w:p>
      <w:pPr>
        <w:pStyle w:val="Style16"/>
        <w:widowControl w:val="false"/>
        <w:bidi w:val="0"/>
        <w:jc w:val="left"/>
        <w:rPr/>
      </w:pPr>
      <w:r>
        <w:rPr/>
        <w:t>315</w:t>
      </w:r>
    </w:p>
    <w:p>
      <w:pPr>
        <w:pStyle w:val="Style16"/>
        <w:widowControl w:val="false"/>
        <w:bidi w:val="0"/>
        <w:jc w:val="left"/>
        <w:rPr/>
      </w:pPr>
      <w:r>
        <w:rPr/>
        <w:t>развивается ступор с мутизмом, недоступностью (больной за</w:t>
        <w:softHyphen/>
        <w:t>крывает глаза, лицо, прячется под одеяло, под кровать), полным отсутствием реакции на окружающее, длительным сохранением одной и той же позы, упорным противодействием всякой пере</w:t>
        <w:softHyphen/>
        <w:t>мене положения тела (отсюда название “психоз с напряжением мускулатуры”), по большей части без защиты от болезненных воздействий. Далее наблюдается, что голова при пассивном ее движении отталкивается в направлении противоположном дав</w:t>
        <w:softHyphen/>
        <w:t>лению, больные отказываются от пищи (еда тайком, отказ от своей пищи, насильственное присвоение и жадное пожирание чужой), задерживают мочу и кал, упорно отказываются от поль</w:t>
        <w:softHyphen/>
        <w:t>зования ночной посудой. Иногда негативизм сменяется автома</w:t>
        <w:softHyphen/>
        <w:t>тической, подчиняемостью (восковая гибкость, иногда также эхолалия или эхопраксия). Ступор, который может длиться не</w:t>
        <w:softHyphen/>
        <w:t>дели, месяцы даже годы и представлять отдаленное сходство с состоянием сна, временами прерывается внезапными, бессмыс</w:t>
        <w:softHyphen/>
        <w:t>ленными, импульсивными действиями, производимыми часто молниеносной с большой силой, прыганьем, разрушением, од</w:t>
        <w:softHyphen/>
        <w:t>нообразным криком, пением. При этом в высшей степени свое</w:t>
        <w:softHyphen/>
        <w:t>образном состоянии сознание больного бывает сравнительно ясным, ориентировка по большей части довольно полная. Вос</w:t>
        <w:softHyphen/>
        <w:t>поминание также обыкновенно остается хорошо сохраненным помимо некоторых пробелов и ложных воспоминаний, но со</w:t>
        <w:softHyphen/>
        <w:t>вершенно отсутствует понимание странности своего поведения, относительно которой больные или не могут вовсе дать объясне</w:t>
        <w:softHyphen/>
        <w:t xml:space="preserve">ний, или дают совершенно недостаточные. Настроение в начале бывает часто тревожным </w:t>
      </w:r>
      <w:r>
        <w:rPr>
          <w:lang w:val="en-US"/>
        </w:rPr>
        <w:t xml:space="preserve">(“melancholia attonita”), </w:t>
      </w:r>
      <w:r>
        <w:rPr/>
        <w:t>в дальнейшем равнодушным, со случайными приступами плаксивости или не</w:t>
        <w:softHyphen/>
        <w:t>лепой веселости.</w:t>
      </w:r>
    </w:p>
    <w:p>
      <w:pPr>
        <w:pStyle w:val="Style16"/>
        <w:widowControl w:val="false"/>
        <w:bidi w:val="0"/>
        <w:jc w:val="left"/>
        <w:rPr/>
      </w:pPr>
      <w:r>
        <w:rPr/>
        <w:t>Ступор и возбуждение могут часто переходить один в другое и иногда сменяться совершенно непосредственно. Течение бо</w:t>
        <w:softHyphen/>
        <w:t>лезни часто (приблизительно в 1/3 случаев) прерывается со</w:t>
        <w:softHyphen/>
        <w:t>стояниями улучшения (один или несколько раз), похожими на выздоровление, а затем болезнь снова возвращается в той или иной форме. В неизлечимых исходных состояниях сохраняются еще по большей части остатки острого состояния, манерность с возбуждением или негативизмом.</w:t>
      </w:r>
    </w:p>
    <w:p>
      <w:pPr>
        <w:pStyle w:val="Style16"/>
        <w:widowControl w:val="false"/>
        <w:bidi w:val="0"/>
        <w:jc w:val="left"/>
        <w:rPr>
          <w:lang w:val="en-US"/>
        </w:rPr>
      </w:pPr>
      <w:r>
        <w:rPr>
          <w:lang w:val="en-US"/>
        </w:rPr>
        <w:t xml:space="preserve">F. </w:t>
      </w:r>
      <w:r>
        <w:rPr/>
        <w:t xml:space="preserve">Параноидные формы </w:t>
      </w:r>
      <w:r>
        <w:rPr>
          <w:lang w:val="en-US"/>
        </w:rPr>
        <w:t xml:space="preserve">(dementia paranoides). </w:t>
      </w:r>
      <w:r>
        <w:rPr/>
        <w:t>У довольно зна</w:t>
        <w:softHyphen/>
        <w:t>чительного числа больных бредовые образования и обманы чувств особенно сильно выступают на первый план сравнитель</w:t>
        <w:softHyphen/>
        <w:t>но с расстройствами воли; это наблюдается, по-видимому, преи</w:t>
        <w:softHyphen/>
        <w:t>мущественно у больных среднего и пожилого возраста (случ.18). Развитие болезни совершается чаще всего постепенно, нередко у</w:t>
      </w:r>
    </w:p>
    <w:p>
      <w:pPr>
        <w:pStyle w:val="Style16"/>
        <w:widowControl w:val="false"/>
        <w:bidi w:val="0"/>
        <w:jc w:val="left"/>
        <w:rPr/>
      </w:pPr>
      <w:r>
        <w:rPr/>
        <w:t>316</w:t>
      </w:r>
    </w:p>
    <w:p>
      <w:pPr>
        <w:pStyle w:val="Style16"/>
        <w:widowControl w:val="false"/>
        <w:bidi w:val="0"/>
        <w:jc w:val="left"/>
        <w:rPr/>
      </w:pPr>
      <w:r>
        <w:rPr/>
        <w:t>людей, которые уже с юности представляли разного рода стран</w:t>
        <w:softHyphen/>
        <w:t>ности или недочеты со стороны воли, а также в тюремном за</w:t>
        <w:softHyphen/>
        <w:t>ключении. В связи с возбуждающими подозрение больных наблюдениями и догадками создается постепенно причудливый бред преследования, который развивается благодаря галлюцина</w:t>
        <w:softHyphen/>
        <w:t>циям, особенно слуховым (повторение мыслей, передача мыслей), иногда также благодаря псевдореминисценциям. Очень часто бывает бред телесного воздействия (электрическо</w:t>
        <w:softHyphen/>
        <w:t>го, гипнотического, особенно также полового), к которому при</w:t>
        <w:softHyphen/>
        <w:t>соединяются бессмысленные ипохондрические идеи и чувство внутренней несвободы. В дальнейшем развиваются нередко так</w:t>
        <w:softHyphen/>
        <w:t>же ничем несдерживаемые идеи величия. Сознание и ориенти</w:t>
        <w:softHyphen/>
        <w:t>ровка больных остаются ясными даже и тогда, когда их речь постепенно становится все более непонятной благодаря бредо</w:t>
        <w:softHyphen/>
        <w:t>вому содержанию, особенно же вследствие разорванности хода мыслей и странности способа выражений. Настроение то раз</w:t>
        <w:softHyphen/>
        <w:t>дражительное, то повышенное, но часто также удивительно бе</w:t>
        <w:softHyphen/>
        <w:t>зучастное. На действиях и поведении больных отражается прежде всего влияние бредовых представлений (нападения, са</w:t>
        <w:softHyphen/>
        <w:t>моизувечения, защитные мероприятия, святотатство, надоеда</w:t>
        <w:softHyphen/>
        <w:t>ние высокопоставленным лицам), но вместе с тем наблюдаются еще разного рода импульсивные действия; далее в самой разно</w:t>
        <w:softHyphen/>
        <w:t>образной форме черты негативизма и автоматической подчиняе-мости, манерности, стереотипии. В дальнейшем течении могут сильнее развиться бессвязность, а также сопутствующие волевые расстройства, между чем как бредовые идеи делаются более скудными или даже совсем отступают на задний план, так что получается такое же состояние слабоумия, как и при выше опи</w:t>
        <w:softHyphen/>
        <w:t>санных формах. Но также часто, особенно у более пожилых бо</w:t>
        <w:softHyphen/>
        <w:t>льных, при продолжающемся бреде или также галлюцинациях, устанавливается простое “параноидное” или галлюцинаторное слабоумие, при котором наблюдаются лишь намеки на рас</w:t>
        <w:softHyphen/>
        <w:t>стройства со стороны воли (странности в поведении и способе выражений, необщительность, нелепые привычки).</w:t>
      </w:r>
    </w:p>
    <w:p>
      <w:pPr>
        <w:pStyle w:val="Style16"/>
        <w:widowControl w:val="false"/>
        <w:bidi w:val="0"/>
        <w:jc w:val="left"/>
        <w:rPr/>
      </w:pPr>
      <w:r>
        <w:rPr/>
        <w:t>Прогноз при преждевременном слабоумии нужно считать в об</w:t>
        <w:softHyphen/>
        <w:t>щем неблагоприятным. Преобладающее большинство выражен</w:t>
        <w:softHyphen/>
        <w:t>ных случаев болезни оканчивается слабоумием, часто в высокой степени (больные нуждаются в длительном пребывании в боль</w:t>
        <w:softHyphen/>
        <w:t>нице). Неизвестно, бывают ли полные выздоровления в случаях с бесспорным диагнозом, но нельзя оспаривать возможности улучшений, похожих на выздоровление, несомненно наблюдав</w:t>
        <w:softHyphen/>
        <w:t>шихся и длившихся больше десятилетия (случай 12). Нередко также степень изменения, причиняемого болезнью, остается</w:t>
      </w:r>
    </w:p>
    <w:p>
      <w:pPr>
        <w:pStyle w:val="Style16"/>
        <w:widowControl w:val="false"/>
        <w:bidi w:val="0"/>
        <w:jc w:val="left"/>
        <w:rPr/>
      </w:pPr>
      <w:r>
        <w:rPr/>
        <w:t>317</w:t>
      </w:r>
    </w:p>
    <w:p>
      <w:pPr>
        <w:pStyle w:val="Style16"/>
        <w:widowControl w:val="false"/>
        <w:bidi w:val="0"/>
        <w:jc w:val="left"/>
        <w:rPr/>
      </w:pPr>
      <w:r>
        <w:rPr/>
        <w:t>умеренной (отсутствие ясного сознания болезни, притупление интересов, ослабление влечения к труду, недостаток энергии и стремлений, замкнутость, тихий подавленный характер, недо</w:t>
        <w:softHyphen/>
        <w:t>ступность влияниям, связанность, намеки на автоматическую подчиняемость, небольшие странности в поведении). Некото</w:t>
        <w:softHyphen/>
        <w:t xml:space="preserve">рые более легкие болезненные симптомы, которые остаются при улучшениях преждевременного слабоумия, мы наблюдаем как индивидуальные особенности уже задолго до начала болезни, далее у родственников больных, а также у других лиц, которые никогда не представляют более тяжелых расстройств (“лятент-ная шизофрения”). Иногда </w:t>
      </w:r>
      <w:r>
        <w:rPr>
          <w:lang w:val="en-US"/>
        </w:rPr>
        <w:t xml:space="preserve">dementia praecox </w:t>
      </w:r>
      <w:r>
        <w:rPr/>
        <w:t>развивается на поч</w:t>
        <w:softHyphen/>
        <w:t>ве слабоумия, существующего с юных лет (“прибавочная гебефрения”). Там, где последнее носит шизофренические чер</w:t>
        <w:softHyphen/>
        <w:t>ты, возможно предположить наличность внутренней связи меж</w:t>
        <w:softHyphen/>
        <w:t>ду первоначальным и позднейшим заболеванием, которое является лишь ухудшением первого.</w:t>
      </w:r>
    </w:p>
    <w:p>
      <w:pPr>
        <w:pStyle w:val="Style16"/>
        <w:widowControl w:val="false"/>
        <w:bidi w:val="0"/>
        <w:jc w:val="left"/>
        <w:rPr/>
      </w:pPr>
      <w:r>
        <w:rPr/>
        <w:t xml:space="preserve">Больные с тяжелым слабоумием, являющимся следствием </w:t>
      </w:r>
      <w:r>
        <w:rPr>
          <w:lang w:val="en-US"/>
        </w:rPr>
        <w:t xml:space="preserve">dementiae praecocis, </w:t>
      </w:r>
      <w:r>
        <w:rPr/>
        <w:t>переполняют психиатрические больницы; происхождение этого слабоумия может быть распознано вслед</w:t>
        <w:softHyphen/>
        <w:t>ствие причудливости его форм, вследствие примеси расстройств, характерных для болезненного процесса (вздорное, нелепое, ту</w:t>
        <w:softHyphen/>
        <w:t>пое, негативистическое, манерное слабоумие).</w:t>
      </w:r>
    </w:p>
    <w:p>
      <w:pPr>
        <w:pStyle w:val="Style16"/>
        <w:widowControl w:val="false"/>
        <w:bidi w:val="0"/>
        <w:jc w:val="left"/>
        <w:rPr/>
      </w:pPr>
      <w:r>
        <w:rPr/>
        <w:t xml:space="preserve">При </w:t>
      </w:r>
      <w:r>
        <w:rPr>
          <w:lang w:val="en-US"/>
        </w:rPr>
        <w:t xml:space="preserve">dementia praecox </w:t>
      </w:r>
      <w:r>
        <w:rPr/>
        <w:t>жизнь подвергается опасности прежде всего благодаря производимым часто с большой настойчивостью, не взирая ни на что, самоизувечениям и попыткам на самоубий</w:t>
        <w:softHyphen/>
        <w:t>ство, далее благодаря длительному отказу от пищи, благодаря ис</w:t>
        <w:softHyphen/>
        <w:t>тощению и инфекциям во время состояний возбуждения; иногда же бывают случаи внезапной смерти с явлениями раздражения мозга или без этого, которые, по-видимому, вызываются непо</w:t>
        <w:softHyphen/>
        <w:t>средственно самим болезненным процессом. Анатомическое ис</w:t>
        <w:softHyphen/>
        <w:t>следование обнаруживает распространенные микроскопические заболевания клеток коры (склеротические формы), которые часто ведут к их гибели (скопление продуктов-распада, уничтожение клеток); волокна также, видимо, значительно поражаются. В глие констатируются процессы разрастания и обратного развития, между тем как сосуды, по-видимому, не подвергаются изменени</w:t>
        <w:softHyphen/>
        <w:t>ям.</w:t>
      </w:r>
    </w:p>
    <w:p>
      <w:pPr>
        <w:pStyle w:val="Style16"/>
        <w:widowControl w:val="false"/>
        <w:bidi w:val="0"/>
        <w:jc w:val="left"/>
        <w:rPr/>
      </w:pPr>
      <w:r>
        <w:rPr/>
        <w:t>Редкую, в высшей степени замечательную, форму исхода бо</w:t>
        <w:softHyphen/>
        <w:t>лезни представляет речевая спутанность: при сравнительно хоро</w:t>
        <w:softHyphen/>
        <w:t>шей сохранности рассудительности и правильности мышления и действий наблюдается в высокой степени спутанная речь, богато уснащенная новообразованными словами и всякого рода уклоне</w:t>
        <w:softHyphen/>
        <w:t>ниями.</w:t>
      </w:r>
    </w:p>
    <w:p>
      <w:pPr>
        <w:pStyle w:val="Style16"/>
        <w:widowControl w:val="false"/>
        <w:bidi w:val="0"/>
        <w:jc w:val="left"/>
        <w:rPr/>
      </w:pPr>
      <w:r>
        <w:rPr/>
        <w:t>318</w:t>
      </w:r>
    </w:p>
    <w:p>
      <w:pPr>
        <w:pStyle w:val="Style16"/>
        <w:widowControl w:val="false"/>
        <w:bidi w:val="0"/>
        <w:jc w:val="left"/>
        <w:rPr/>
      </w:pPr>
      <w:r>
        <w:rPr/>
        <w:t xml:space="preserve">Так как причины </w:t>
      </w:r>
      <w:r>
        <w:rPr>
          <w:lang w:val="en-US"/>
        </w:rPr>
        <w:t xml:space="preserve">dementiae praecocis </w:t>
      </w:r>
      <w:r>
        <w:rPr/>
        <w:t>пока совершенно неяс</w:t>
        <w:softHyphen/>
        <w:t>ны действительная терапия болезни в настоящее время еще не</w:t>
        <w:softHyphen/>
        <w:t>возможна. Лечение должно ограничиваться воздействием на отдельные симптомы (при острых расстройствах — надзор, по</w:t>
        <w:softHyphen/>
        <w:t>стельное содержание, тщательный уход; при отказе от пищи — терпеливое преодолевание сопротивления, в случае надобности кормление зондом; при возбуждении — длительные ванны, ус</w:t>
        <w:softHyphen/>
        <w:t>покоительные средства; в тяжелых случаях двухчасовые регуляр</w:t>
        <w:softHyphen/>
        <w:t>но повторяемые влажные обертывания, которые часто действуют поразительно хорошо). После исчезновения бурных болезненных явлений важнейшей задачей является в больнице или дома приучить больного к подходящему для его состояния занятию, которое одно в состоянии сохранить еще нетронутые остатки душевной личности больного.</w:t>
      </w:r>
    </w:p>
    <w:p>
      <w:pPr>
        <w:pStyle w:val="Style16"/>
        <w:widowControl w:val="false"/>
        <w:bidi w:val="0"/>
        <w:jc w:val="left"/>
        <w:rPr/>
      </w:pPr>
      <w:r>
        <w:rPr/>
        <w:t>7. Парафрении</w:t>
      </w:r>
    </w:p>
    <w:p>
      <w:pPr>
        <w:pStyle w:val="Style16"/>
        <w:widowControl w:val="false"/>
        <w:bidi w:val="0"/>
        <w:jc w:val="left"/>
        <w:rPr/>
      </w:pPr>
      <w:r>
        <w:rPr/>
        <w:t>С параноидными формами преждевременного слабоумия стоит в близком родстве небольшая группа болезненных форм, при которых мы наблюдаем развитие длительных, более или ме</w:t>
        <w:softHyphen/>
        <w:t>нее систематизированных бредовых образований без распада ду</w:t>
        <w:softHyphen/>
        <w:t xml:space="preserve">ховной личности, в особенности же без явлений расщепления и описанных выше волевых расстройств; эти случаи должны быть провизорно отграничены от </w:t>
      </w:r>
      <w:r>
        <w:rPr>
          <w:lang w:val="en-US"/>
        </w:rPr>
        <w:t xml:space="preserve">dementia praecox </w:t>
      </w:r>
      <w:r>
        <w:rPr/>
        <w:t>в виду указанных уклонений в их клинической картине и течении. В большинстве случаев наблюдается постепенное развитие постоянно прогрес</w:t>
        <w:softHyphen/>
        <w:t xml:space="preserve">сирующего бреда преследования с позднее присоединяющимся к нему бредом величия </w:t>
      </w:r>
      <w:r>
        <w:rPr>
          <w:lang w:val="en-US"/>
        </w:rPr>
        <w:t xml:space="preserve">(paraphfenia systomatica; </w:t>
      </w:r>
      <w:r>
        <w:rPr/>
        <w:t>случ. 59).</w:t>
      </w:r>
    </w:p>
    <w:p>
      <w:pPr>
        <w:pStyle w:val="Style16"/>
        <w:widowControl w:val="false"/>
        <w:bidi w:val="0"/>
        <w:jc w:val="left"/>
        <w:rPr/>
      </w:pPr>
      <w:r>
        <w:rPr/>
        <w:t>Вслед за периодом недоверчивости и раздражительности всплывают бредовые идеи оценки и наблюдения, которые все более и более складываются в бредовую систему. Значительно позднее дело доходит до слуховых, иногда также до зрительных галлюцинаций и до ложных ощущений с бредом физического воздействия. Еще позднее присоединяются идеи величия, кото</w:t>
        <w:softHyphen/>
        <w:t>рые приводятся в связь с бредом преследования; ложные вос</w:t>
        <w:softHyphen/>
        <w:t>поминания также могут обогащать содержание бреда. Рассудительность, ориентировка и правильность хода мыслей не претерпевают в течение всей болезни сколько-нибудь глубо</w:t>
        <w:softHyphen/>
        <w:t>кого расстройства. Настроение сначала скорее боязливое или напряженное, позднее самодовольное. Поступки в значитель</w:t>
        <w:softHyphen/>
        <w:t>ной мере определяются бредовыми представлениями, которые приводят больного к опасным нападениям на мнимых пресле</w:t>
        <w:softHyphen/>
        <w:t>дователей, к разного рода защитительным мероприятиям, обра</w:t>
        <w:softHyphen/>
        <w:t>щениям к общественному мнению, к попыткам осуществления</w:t>
      </w:r>
    </w:p>
    <w:p>
      <w:pPr>
        <w:pStyle w:val="Style16"/>
        <w:widowControl w:val="false"/>
        <w:bidi w:val="0"/>
        <w:jc w:val="left"/>
        <w:rPr/>
      </w:pPr>
      <w:r>
        <w:rPr/>
        <w:t>319</w:t>
      </w:r>
    </w:p>
    <w:p>
      <w:pPr>
        <w:pStyle w:val="Style16"/>
        <w:widowControl w:val="false"/>
        <w:bidi w:val="0"/>
        <w:jc w:val="left"/>
        <w:rPr/>
      </w:pPr>
      <w:r>
        <w:rPr/>
        <w:t>высоких претензий. Поведение, поскольку на него не влияет бред, остается при этом в течение долгого времени правиль</w:t>
        <w:softHyphen/>
        <w:t>ным, работоспособность до известной степени сохраненной. Только после многих лет бредовые представления делаются по</w:t>
        <w:softHyphen/>
        <w:t>степенно спутаннее, поведение, разговор, письмо становятся бо</w:t>
        <w:softHyphen/>
        <w:t>лее странными и непонятными, но больные никогда не теряют, даже после десятилетий болезни, своей умственной и эмоциона</w:t>
        <w:softHyphen/>
        <w:t>льной подвижности и манеры держать себя. При этой медленно, но неуклонно прогрессирующей болезни, по-видимому, не бы</w:t>
        <w:softHyphen/>
        <w:t>вает существенных улучшений или выздоровлений. Вследствие своей опасности больные нуждаются почти всегда в больничном пребывании, которое, к сожалению, обыкновенно оказывает ве</w:t>
        <w:softHyphen/>
        <w:t>сьма неблагоприятное действие на их болезнь.</w:t>
      </w:r>
    </w:p>
    <w:p>
      <w:pPr>
        <w:pStyle w:val="Style16"/>
        <w:widowControl w:val="false"/>
        <w:bidi w:val="0"/>
        <w:jc w:val="left"/>
        <w:rPr/>
      </w:pPr>
      <w:r>
        <w:rPr/>
        <w:t xml:space="preserve">Дальнейшими принадлежащими сюда редкими картинами болезни являются </w:t>
      </w:r>
      <w:r>
        <w:rPr>
          <w:lang w:val="en-US"/>
        </w:rPr>
        <w:t xml:space="preserve">paraphrenia expansiva </w:t>
      </w:r>
      <w:r>
        <w:rPr/>
        <w:t>с развитием пышного бре</w:t>
        <w:softHyphen/>
        <w:t>да величия при резко повышенном настроении и легком возбуж</w:t>
        <w:softHyphen/>
        <w:t xml:space="preserve">дении, затем </w:t>
      </w:r>
      <w:r>
        <w:rPr>
          <w:lang w:val="en-US"/>
        </w:rPr>
        <w:t xml:space="preserve">paraphrenia confabulans, </w:t>
      </w:r>
      <w:r>
        <w:rPr/>
        <w:t>при которой образование бреда происходит преимущественно под влиянием многочислен</w:t>
        <w:softHyphen/>
        <w:t>ных ложных воспоминаний. Наконец, можно еще различать фан</w:t>
        <w:softHyphen/>
        <w:t>тастическую форму парафрении, которая отличается богатым продуцированием в высшей степени странных, бессвязных, из</w:t>
        <w:softHyphen/>
        <w:t>менчивых бредовых представлений. При всех этих заболеваниях, протекающих весьма медленно и, в конце концов, ведущих к из</w:t>
        <w:softHyphen/>
        <w:t>вестной степени психического оскудения, — ядро личности оста</w:t>
        <w:softHyphen/>
        <w:t>ется сохраненным, несмотря на тяжелые изменения; поведение и поступки в общем правильны и до известной степени понятны при данных бредовых предпосылках.</w:t>
      </w:r>
    </w:p>
    <w:p>
      <w:pPr>
        <w:pStyle w:val="Style16"/>
        <w:widowControl w:val="false"/>
        <w:bidi w:val="0"/>
        <w:jc w:val="left"/>
        <w:rPr/>
      </w:pPr>
      <w:r>
        <w:rPr/>
        <w:t>8 Генуинная эпилепсия</w:t>
      </w:r>
    </w:p>
    <w:p>
      <w:pPr>
        <w:pStyle w:val="Style16"/>
        <w:widowControl w:val="false"/>
        <w:bidi w:val="0"/>
        <w:jc w:val="left"/>
        <w:rPr/>
      </w:pPr>
      <w:r>
        <w:rPr/>
        <w:t>Сборное понятие эпилепсии до сих пор охватывает еще ряд различного рода составных частей, общим признаком которых является наличность судорожных припадков. Так как, однако, по</w:t>
        <w:softHyphen/>
        <w:t>хожие припадки наблюдаются при совершенно различных болез</w:t>
        <w:softHyphen/>
        <w:t>ненных формах, они, очевидно, не могут служить признаком определенного болезненного процесса. Поэтому необходимо, ис</w:t>
        <w:softHyphen/>
        <w:t>ходя из других точек зрения, из общей массы эпилептических расстройств выделить группы по возможности одинакового со</w:t>
        <w:softHyphen/>
        <w:t>става. Эта работа до сих пор в самых общих чертах привела к от</w:t>
        <w:softHyphen/>
        <w:t>граничению “симптоматической” эпилепсии от “генуинной”. Первая охватывает те случаи, при которых эпилептические при</w:t>
        <w:softHyphen/>
        <w:t>падки представляют сопровождающие явления других известных заболеваний (опухоли мозга, повреждения мозга, энцефалит, гид</w:t>
        <w:softHyphen/>
        <w:t>роцефалия, туберозный склероз, артериосклероз, уремия, эклам-</w:t>
      </w:r>
    </w:p>
    <w:p>
      <w:pPr>
        <w:pStyle w:val="Style16"/>
        <w:widowControl w:val="false"/>
        <w:bidi w:val="0"/>
        <w:jc w:val="left"/>
        <w:rPr/>
      </w:pPr>
      <w:r>
        <w:rPr/>
        <w:t>320</w:t>
      </w:r>
    </w:p>
    <w:p>
      <w:pPr>
        <w:pStyle w:val="Style16"/>
        <w:widowControl w:val="false"/>
        <w:bidi w:val="0"/>
        <w:jc w:val="left"/>
        <w:rPr/>
      </w:pPr>
      <w:r>
        <w:rPr/>
        <w:t>псия, алкоголизм, отравление свинцом, инфекции, сифилис мозга, прогрессивный паралич, преждевременное слабоумие). Группа случаев, которая остается после выделения этих и быть может еще некоторых других форм, по-видимому, принадлежит особой болезни — генуинной эпилепсии (случ. 49—51), основой которой с известной степенью вероятности следует считать рас</w:t>
        <w:softHyphen/>
        <w:t>стройства обмена, еще недостаточно выясненного характера. Среди признаков этой болезни эпилептический судорожный припадок играет, хотя важную, но не решающую роль; он может в некоторых случаях вовсе отсутствовать. Напротив, существенным является проистекающее из внутренних причин, более или менее ре</w:t>
        <w:softHyphen/>
        <w:t>гулярное, однообразное повторение целой группы расстройств, кото</w:t>
        <w:softHyphen/>
        <w:t>рые могут заменять одно другое (“эквиваленты”), затем, по-видимому, также стойкое своеобразное изменение духовной личности.</w:t>
      </w:r>
    </w:p>
    <w:p>
      <w:pPr>
        <w:pStyle w:val="Style16"/>
        <w:widowControl w:val="false"/>
        <w:bidi w:val="0"/>
        <w:jc w:val="left"/>
        <w:rPr/>
      </w:pPr>
      <w:r>
        <w:rPr/>
        <w:t>Несколько неясной в настоящее время является еще сущ</w:t>
        <w:softHyphen/>
        <w:t>ность “привычной эпилепсии” пьяниц, т. е. тех эпилептических расстройств, которые довольно часто развиваются в среднем или более пожилом возрасте у пьяниц и не устраняются при отнятии алкоголя, как это бывает при алкогольной эпилепсии в собст</w:t>
        <w:softHyphen/>
        <w:t xml:space="preserve">венном смысле (см. </w:t>
      </w:r>
      <w:r>
        <w:rPr>
          <w:lang w:val="en-US"/>
        </w:rPr>
        <w:t xml:space="preserve">I, </w:t>
      </w:r>
      <w:r>
        <w:rPr/>
        <w:t>2, С, ь). По-видимому, здесь следует пред</w:t>
        <w:softHyphen/>
        <w:t>положить, что влияние алкоголя благоприятствовало проявле</w:t>
        <w:softHyphen/>
        <w:t>нию скрытого эпилептического предрасположения, однако некоторые соображения противоречат такому толкованию.</w:t>
      </w:r>
    </w:p>
    <w:p>
      <w:pPr>
        <w:pStyle w:val="Style16"/>
        <w:widowControl w:val="false"/>
        <w:bidi w:val="0"/>
        <w:jc w:val="left"/>
        <w:rPr/>
      </w:pPr>
      <w:r>
        <w:rPr/>
        <w:t>Наступлению судорожного припадка (случай 51) предшест</w:t>
        <w:softHyphen/>
        <w:t>вуют предвестники часто непосредственно, реже за несколько часов (“аура”, термин взят оттого, что у больных бывает часто ощущение дуновения), головные боли, головокружение, дурно</w:t>
        <w:softHyphen/>
        <w:t>та, ощущение жара или холода, страх, определенные чувствен</w:t>
        <w:softHyphen/>
        <w:t>ные восприятия (видение искр, мерцание, огонь, дым, колокольный звон, запахи, оглушение, неприятные ощущения), давление в области желудка, приливы к голове, усиленная по</w:t>
        <w:softHyphen/>
        <w:t>тливость, сердцебиение, расстройства аккомодации, ограничен</w:t>
        <w:softHyphen/>
        <w:t>ные подергивания или параличи. Сам припадок начинается внезапной глубокой потерей сознания и падением куда попало (даже в огонь или в воду, на острые предметы), часто с пронзите</w:t>
        <w:softHyphen/>
        <w:t>льным криком. Затем наступает короткое время (10—30 секунд) тонического напряжения всего тела, за которым следуют силь</w:t>
        <w:softHyphen/>
        <w:t>ные толчкообразные, ритмические, однообразные движения сгибания и разгибания; при этом часто происходят поврежде</w:t>
        <w:softHyphen/>
        <w:t>ния, особенно языка, который попадает между судорожно сжи</w:t>
        <w:softHyphen/>
        <w:t>мающимися зубами. Зрачки широки и неподвижны; больные нечувствительны к уколам булавкой; дыхание хрипящее, крова-</w:t>
      </w:r>
    </w:p>
    <w:p>
      <w:pPr>
        <w:pStyle w:val="Style16"/>
        <w:widowControl w:val="false"/>
        <w:bidi w:val="0"/>
        <w:jc w:val="left"/>
        <w:rPr/>
      </w:pPr>
      <w:r>
        <w:rPr/>
        <w:t>11-3770                                                                                                                                                                                                                                                                                                                                                                                                                                                                                                                                                                                                                                                                                                                                                                                                                                                                                                                                                                                                                                                                                                                                                                                                                                                                                                                                                                                                                                                                                                                                                                                                                                                                                                                                                                                                                                                                                                                                                                                                                                                                                                                                                                                                                                                                                                                                                                                                                                                                                                                                                                                                                                                                                                                                                                                                                                                                                                                                                                                                                                                                                321</w:t>
      </w:r>
    </w:p>
    <w:p>
      <w:pPr>
        <w:pStyle w:val="Style16"/>
        <w:widowControl w:val="false"/>
        <w:bidi w:val="0"/>
        <w:jc w:val="left"/>
        <w:rPr/>
      </w:pPr>
      <w:r>
        <w:rPr/>
        <w:t>вая пена изо рта; упускание мочи, реже кала. Через 1—3 минуты подергивания прекращаются и сменяются глубоким расслабле</w:t>
        <w:softHyphen/>
        <w:t>нием тела или разного рода бесцельными движениями и поступ</w:t>
        <w:softHyphen/>
        <w:t>ками; вслед за этим наступает пробуждение, или внезапно или после промежутка бессмысленности и неясного сознания, с ощущением разбитости и сильною потребностью спать, при чем воспоминание о прошедшем не сохраняется. Иногда в течение короткого времени можно еще констатировать дрожание, легкие явления паралича, клонус стопы, рефлекс Бабинского. Как эти последовательные расстройства, так и явления самого припадка могут быть сильнее выражены на одной стороне.</w:t>
      </w:r>
    </w:p>
    <w:p>
      <w:pPr>
        <w:pStyle w:val="Style16"/>
        <w:widowControl w:val="false"/>
        <w:bidi w:val="0"/>
        <w:jc w:val="left"/>
        <w:rPr/>
      </w:pPr>
      <w:r>
        <w:rPr/>
        <w:t>Частота припадков весьма различна. По большей части они наступают 1—2 раза в месяц, нередко небольшими сериями, не</w:t>
        <w:softHyphen/>
        <w:t>сколько чаще ночью, особенно в первые и последние часы сна. Иногда (случай 51) дело доходит до опасного учащения при</w:t>
        <w:softHyphen/>
        <w:t xml:space="preserve">падков </w:t>
      </w:r>
      <w:r>
        <w:rPr>
          <w:lang w:val="en-US"/>
        </w:rPr>
        <w:t xml:space="preserve">(“status epilepticus)”, </w:t>
      </w:r>
      <w:r>
        <w:rPr/>
        <w:t>в промежутках между которыми бо</w:t>
        <w:softHyphen/>
        <w:t>льные лежат в состоянии глубокой бессознательности с быстрым повышением температуры тела; значительная часть таких больных погибает при этом в течение немногих дней.</w:t>
      </w:r>
    </w:p>
    <w:p>
      <w:pPr>
        <w:pStyle w:val="Style16"/>
        <w:widowControl w:val="false"/>
        <w:bidi w:val="0"/>
        <w:jc w:val="left"/>
        <w:rPr/>
      </w:pPr>
      <w:r>
        <w:rPr/>
        <w:t xml:space="preserve">Помимо больших судорожных припадков </w:t>
      </w:r>
      <w:r>
        <w:rPr>
          <w:lang w:val="en-US"/>
        </w:rPr>
        <w:t xml:space="preserve">(“grand mal”) </w:t>
      </w:r>
      <w:r>
        <w:rPr/>
        <w:t>бы</w:t>
        <w:softHyphen/>
        <w:t xml:space="preserve">вают многочисленные не вполне развитые припадки </w:t>
      </w:r>
      <w:r>
        <w:rPr>
          <w:lang w:val="en-US"/>
        </w:rPr>
        <w:t xml:space="preserve">(“petit mal”), </w:t>
      </w:r>
      <w:r>
        <w:rPr/>
        <w:t>которые могут появляться наряду с первыми или вместо них. Сюда принадлежат прежде всего более ограниченные судорожные и паралитические явления без потери сознания, дрожание, все расстройства, приведенные выше, как примеры ауры, затем помрачение сознания с намеком на судорожные яв</w:t>
        <w:softHyphen/>
        <w:t>ления или же вовсе без них, обмороки, внезапное оцепенение, приступы ругательства, приступы смеха, побеги, все это бессоз</w:t>
        <w:softHyphen/>
        <w:t xml:space="preserve">нательно и по большей части с последующей амнезией. Также при этом бывают приступы перерыва в ходе идей </w:t>
      </w:r>
      <w:r>
        <w:rPr>
          <w:lang w:val="en-US"/>
        </w:rPr>
        <w:t xml:space="preserve">(absences), </w:t>
      </w:r>
      <w:r>
        <w:rPr/>
        <w:t>приступы головокружения, приступы сна. Среди расстройств, которые разыгрываются частью в связи с судорожными припад</w:t>
        <w:softHyphen/>
        <w:t xml:space="preserve">ками </w:t>
      </w:r>
      <w:r>
        <w:rPr>
          <w:lang w:val="en-US"/>
        </w:rPr>
        <w:t xml:space="preserve">(pro </w:t>
      </w:r>
      <w:r>
        <w:rPr/>
        <w:t xml:space="preserve">или </w:t>
      </w:r>
      <w:r>
        <w:rPr>
          <w:lang w:val="en-US"/>
        </w:rPr>
        <w:t xml:space="preserve">post </w:t>
      </w:r>
      <w:r>
        <w:rPr/>
        <w:t>эпилептическое помешательство), частью в форме самостоятельных приступов исключительно в психиче</w:t>
        <w:softHyphen/>
        <w:t>ской сфере (случ. 50) — стоят на первом месте “расстройства на</w:t>
        <w:softHyphen/>
        <w:t>строения”. Дело идет при этом о скоро преходящих приступах раздражительного, боязливого или печального, реже повышен</w:t>
        <w:softHyphen/>
        <w:t>ного настроения, которые повторяются без внешнего повода ре</w:t>
        <w:softHyphen/>
        <w:t>гулярно несколько раз в месяц, иногда чаще, иногда реже; по большей части приступы бывают утром и продолжаются неско</w:t>
        <w:softHyphen/>
        <w:t>лько часов, лишь в виде исключения более 1—2 дней. Больные бывают при этом часто очень опасными для себя и окружающих (попытки на самоубийство, нападения полового характера, при-</w:t>
      </w:r>
    </w:p>
    <w:p>
      <w:pPr>
        <w:pStyle w:val="Style16"/>
        <w:widowControl w:val="false"/>
        <w:bidi w:val="0"/>
        <w:jc w:val="left"/>
        <w:rPr/>
      </w:pPr>
      <w:r>
        <w:rPr/>
        <w:t>322</w:t>
      </w:r>
    </w:p>
    <w:p>
      <w:pPr>
        <w:pStyle w:val="Style16"/>
        <w:widowControl w:val="false"/>
        <w:bidi w:val="0"/>
        <w:jc w:val="left"/>
        <w:rPr/>
      </w:pPr>
      <w:r>
        <w:rPr/>
        <w:t>чинение увечий, поджоги). Под влиянием алкоголя, к которому такие больные обнаруживают пристрастие, дело может доходить до глубокого помрачения сознания, ажитированных состояний опьянения и дипсоманических приступов с неумеренным пьян</w:t>
        <w:softHyphen/>
        <w:t>ством в течение 4—6 дней без тяжелого опьянения с последую</w:t>
        <w:softHyphen/>
        <w:t>щим полным раскаяния протрезвлением.</w:t>
      </w:r>
    </w:p>
    <w:p>
      <w:pPr>
        <w:pStyle w:val="Style16"/>
        <w:widowControl w:val="false"/>
        <w:bidi w:val="0"/>
        <w:jc w:val="left"/>
        <w:rPr/>
      </w:pPr>
      <w:r>
        <w:rPr/>
        <w:t>Далее, могут развиваться в виде приступов обманы чувств, бредовые представления, особенно же состояния сновидного по</w:t>
        <w:softHyphen/>
        <w:t>мрачения сознания, которое известно под названием “сумеречно</w:t>
        <w:softHyphen/>
        <w:t>го состояния сознания”. Быть может сюда принадлежат некоторые случаи снохождения, хотя большинство из них, ко</w:t>
        <w:softHyphen/>
        <w:t>нечно, истерического происхождения. Далее, отдельные случаи особого состояния после пробуждения с опасными нападениями на окружающих. Чаще всего бывают скоропреходящие состоя</w:t>
        <w:softHyphen/>
        <w:t>ния спутанности, во время которых больные совершают разного рода бессмысленные поступки в том числе также весьма опас</w:t>
        <w:softHyphen/>
        <w:t>ные (разрушения, поджоги, эксгибиционизм). При более длите</w:t>
        <w:softHyphen/>
        <w:t>льных сумеречных состояниях, продолжающихся несколько дней и даже недель, обыкновенно появляются устрашающие галлюцинации и делириозные бредовые представления, часто с религиозной окраской, которые при болезненной форме, назы</w:t>
        <w:softHyphen/>
        <w:t>ваемой “делирий со страхом эпилептиков”, принимают крайне опасные формы и приводят больных к самым безрассудным на</w:t>
        <w:softHyphen/>
        <w:t>сильственным поступкам. В других случаях со ступорозных по</w:t>
        <w:softHyphen/>
        <w:t>нижением всех волевых проявлений дело идет, по-видимому, больше о состоянии тупого оглушения и дезориентировки. На</w:t>
        <w:softHyphen/>
        <w:t>конец, бывают еще сумеречные состояния, при которых боль</w:t>
        <w:softHyphen/>
        <w:t>ные представляются сносно ориентированными, довольно сознательными, могут производить сложные действия, даже предпринимать далекие путешествия, а затем внезапно пробуж</w:t>
        <w:softHyphen/>
        <w:t>даются как бы после сна. Воспоминание о времени сумеречного состояния выпадает то совершенно, то лишь частично; это вос</w:t>
        <w:softHyphen/>
        <w:t>поминание сначала может быть сохраненным с тем, чтобы затем исчезнуть, а позднее опять появиться, все это в общем точно также, как бывает при здоровых воспоминаниях о сновидениях (требуется осторожность при судебной экспертизе, так как воз</w:t>
        <w:softHyphen/>
        <w:t>можно подозрение относительно симуляции).</w:t>
      </w:r>
    </w:p>
    <w:p>
      <w:pPr>
        <w:pStyle w:val="Style16"/>
        <w:widowControl w:val="false"/>
        <w:bidi w:val="0"/>
        <w:jc w:val="left"/>
        <w:rPr/>
      </w:pPr>
      <w:r>
        <w:rPr/>
        <w:t>Распределение всех указанных эквивалентов в отдельных случаях болезни представляет весьма большие различия. Одна</w:t>
        <w:softHyphen/>
        <w:t>ко, как правило, можно бывает констатировать у одного и того же больного несколько друг друга сменяющих форм. Иногда на</w:t>
        <w:softHyphen/>
        <w:t>блюдается только большое накопление неполных припадков</w:t>
      </w:r>
    </w:p>
    <w:p>
      <w:pPr>
        <w:pStyle w:val="Style16"/>
        <w:widowControl w:val="false"/>
        <w:bidi w:val="0"/>
        <w:jc w:val="left"/>
        <w:rPr/>
      </w:pPr>
      <w:r>
        <w:rPr/>
        <w:t>323</w:t>
      </w:r>
    </w:p>
    <w:p>
      <w:pPr>
        <w:pStyle w:val="Style16"/>
        <w:widowControl w:val="false"/>
        <w:bidi w:val="0"/>
        <w:jc w:val="left"/>
        <w:rPr/>
      </w:pPr>
      <w:r>
        <w:rPr/>
        <w:t>(неблагоприятный признак), иногда же лишь психические при</w:t>
        <w:softHyphen/>
        <w:t>падки без судорог.</w:t>
      </w:r>
    </w:p>
    <w:p>
      <w:pPr>
        <w:pStyle w:val="Style16"/>
        <w:widowControl w:val="false"/>
        <w:bidi w:val="0"/>
        <w:jc w:val="left"/>
        <w:rPr/>
      </w:pPr>
      <w:r>
        <w:rPr/>
        <w:t>При более длительном течении эпилепсии обыкновенно образуются известные своеобразные изменения в психической личности больных (случ. 49); прежде всего замедление усвоения восприятий и переработки внешних впечатлений, обстоятель</w:t>
        <w:softHyphen/>
        <w:t>ность и тугоподвижность мыслительного процесса, а также су</w:t>
        <w:softHyphen/>
        <w:t>жение умственного кругозора и оскудение запаса представлений; память и способность запоминания делаются также менее точными. Очень часто наблюдается мелочная точ</w:t>
        <w:softHyphen/>
        <w:t>ность в деталях (рисунки, писания, ручные работы, в поведе</w:t>
        <w:softHyphen/>
        <w:t>нии — тщательное соблюдение форм вежливости) при неспособности к самостоятельной деятельности. Вследствие ограниченности “я” приобретает несоответственно большое место в сознании, развивается ипохондрически окрашенная внимательность к собственному здоровью, эгоистическое не</w:t>
        <w:softHyphen/>
        <w:t>внимание к чужим интересам и приторная нежность к родным. С другой стороны, беспомощность больных, поражаемых нео</w:t>
        <w:softHyphen/>
        <w:t>жиданными приступами болезни, быть может является источни</w:t>
        <w:softHyphen/>
        <w:t>ком их внешней набожности. Их настроение бывает то угрюмое, безучастное, то повышенное, полное надежд; часто наблюдается сильная раздражительность, особенно при приступах рас</w:t>
        <w:softHyphen/>
        <w:t>стройств настроения. Поведение, часто бывает ребяческое, льстивое, у других больных недружелюбное, сварливое; речь — тяжелая, неуклюжая. Многие больные обнаруживают большое непостоянство, нигде не остаются подолгу, беспокойно странст</w:t>
        <w:softHyphen/>
        <w:t>вуют по свету; часто под влиянием повторно появляющихся рас</w:t>
        <w:softHyphen/>
        <w:t>стройств настроения они не находят себе призвания, делаются нищими и бродягами. Другие ведут замкнутую, строго урегули</w:t>
        <w:softHyphen/>
        <w:t>рованную жизнь, всецело наполненную мелкими интересами и постоянными заботами о собственной болезни.</w:t>
      </w:r>
    </w:p>
    <w:p>
      <w:pPr>
        <w:pStyle w:val="Style16"/>
        <w:widowControl w:val="false"/>
        <w:bidi w:val="0"/>
        <w:jc w:val="left"/>
        <w:rPr/>
      </w:pPr>
      <w:r>
        <w:rPr/>
        <w:t>Эпилепсия начинается обыкновенно до 30-летнего возраста, часто уже в детстве. При более позднем начале дело идет обыкновенно не о генуинной эпилепсии, а о травматических, сифилитических, артериосклеротических, алкогольных формах. Прогноз в общем следует считать неблагоприятным; обычно час</w:t>
        <w:softHyphen/>
        <w:t>тота и тяжесть припадков постепенно возрастает и вместе с тем все яснее развивается эпилептическое изменение психики. Многие больные делаются в конце концов слабоумными и тупы</w:t>
        <w:softHyphen/>
        <w:t>ми. С другой стороны, однако, немало случаев заканчивают улучшением или выздоровлением, хотя впрочем принадлеж</w:t>
        <w:softHyphen/>
        <w:t>ность форм с таким течением к генуинной эпилепсии в настоя</w:t>
        <w:softHyphen/>
        <w:t>щее время не может быть точно установлена.</w:t>
      </w:r>
    </w:p>
    <w:p>
      <w:pPr>
        <w:pStyle w:val="Style16"/>
        <w:widowControl w:val="false"/>
        <w:bidi w:val="0"/>
        <w:jc w:val="left"/>
        <w:rPr/>
      </w:pPr>
      <w:r>
        <w:rPr/>
        <w:t>324</w:t>
      </w:r>
    </w:p>
    <w:p>
      <w:pPr>
        <w:pStyle w:val="Style16"/>
        <w:widowControl w:val="false"/>
        <w:bidi w:val="0"/>
        <w:jc w:val="left"/>
        <w:rPr/>
      </w:pPr>
      <w:r>
        <w:rPr/>
        <w:t>Основы и сущность болезни в настоящее время еще темны. Некоторые данные, по-видимому, указывают на то, что ближай</w:t>
        <w:softHyphen/>
        <w:t>шей причиной припадков следует считать ядовитые продукты обмена веществ, которые образуются патологическим путем или же недостаточно разрушаются, накопляются в организме и во время припадка обезвреживаются или же выделяются; однако пока наши знания этих отношений совершенно недостаточны. Алкоголизм родителей несомненно играет выдающуюся роль в предрасположении к эпилепсии.</w:t>
      </w:r>
    </w:p>
    <w:p>
      <w:pPr>
        <w:pStyle w:val="Style16"/>
        <w:widowControl w:val="false"/>
        <w:bidi w:val="0"/>
        <w:jc w:val="left"/>
        <w:rPr/>
      </w:pPr>
      <w:r>
        <w:rPr/>
        <w:t xml:space="preserve">При лечении эпилепсии испытанным средством являются прежде всего бромистые соли (бромистый натрий или смесь Эр-ленмейера из бромистых натрия, калия и аммония), которые применяются в течение долгого времени по 4,0—6,0 ежедневно. Особенно целесообразным препаратом является, по-видимому, </w:t>
      </w:r>
      <w:r>
        <w:rPr>
          <w:lang w:val="en-US"/>
        </w:rPr>
        <w:t xml:space="preserve">sedobrol. </w:t>
      </w:r>
      <w:r>
        <w:rPr/>
        <w:t xml:space="preserve">При появлении явлений отравления </w:t>
      </w:r>
      <w:r>
        <w:rPr>
          <w:lang w:val="en-US"/>
        </w:rPr>
        <w:t xml:space="preserve">(acne, </w:t>
      </w:r>
      <w:r>
        <w:rPr/>
        <w:t>расстройст</w:t>
        <w:softHyphen/>
        <w:t>ва пищеварения, бронхит, оглушенность) следует медленно, не сразу, уменьшать дозу (опасность учащения припадков). Дейст</w:t>
        <w:softHyphen/>
        <w:t>вие брома существенно поддерживается возможно сильным уме</w:t>
        <w:softHyphen/>
        <w:t>ньшением употребления поваренной соли (хлеб, сухари, суп — солить только седобролем, избегать соленых и копченых куша</w:t>
        <w:softHyphen/>
        <w:t>ний, сельдей, сыров, впрочем лишение соли можно переносить долгое время лишь в ограниченной степени. Далее рекомендует</w:t>
        <w:softHyphen/>
        <w:t>ся предпочтительно растительная пища, так как экстрактивные вещества мяса, по-видимому, благоприятствуют припадкам. Со</w:t>
        <w:softHyphen/>
        <w:t>вершенно необходимо также полное воздержание от алкоголя. Пищеварение должно быть тщательно урегулировано. Наконец, следует по возможности предохранять больных от опасностей, которые им грозят при неожиданных припадках (надзор, избега</w:t>
        <w:softHyphen/>
        <w:t>ние опасных случайностей).</w:t>
      </w:r>
    </w:p>
    <w:p>
      <w:pPr>
        <w:pStyle w:val="Style16"/>
        <w:widowControl w:val="false"/>
        <w:bidi w:val="0"/>
        <w:jc w:val="left"/>
        <w:rPr/>
      </w:pPr>
      <w:r>
        <w:rPr/>
        <w:t>При эпилептическом статусе применяют клизмы из ами-ленгидрата (5,0—6,0, можно несколько раз) или очень большие дозы брома (до 30,0). Далее сердечные средства, вливание соле</w:t>
        <w:softHyphen/>
        <w:t>вого раствора с кровопусканием, в случае надобности вдыхание кислорода, ванны с прохладными обливаниями.</w:t>
      </w:r>
    </w:p>
    <w:p>
      <w:pPr>
        <w:pStyle w:val="Style16"/>
        <w:widowControl w:val="false"/>
        <w:bidi w:val="0"/>
        <w:jc w:val="left"/>
        <w:rPr/>
      </w:pPr>
      <w:r>
        <w:rPr/>
        <w:t>Из других многочисленных способов лечения эпилепсии следует здесь еще упомянуть вкратце о комбинированном лече</w:t>
        <w:softHyphen/>
        <w:t>нии бромом и опиумом, которое иногда оказывает благоприят</w:t>
        <w:softHyphen/>
        <w:t>ное действие в застарелых случаях, но является не безопасным, а также о часто применяемом в последнее время впрыскивании кроталина (яд гремучей змеи). От многочисленных хирургиче</w:t>
        <w:softHyphen/>
        <w:t>ских способов лечения, которые рекомендовались, при генуин</w:t>
        <w:softHyphen/>
        <w:t>ной эпилепсии нельзя ожидать успеха.</w:t>
      </w:r>
    </w:p>
    <w:p>
      <w:pPr>
        <w:pStyle w:val="Style16"/>
        <w:widowControl w:val="false"/>
        <w:bidi w:val="0"/>
        <w:jc w:val="left"/>
        <w:rPr/>
      </w:pPr>
      <w:r>
        <w:rPr/>
        <w:t>325</w:t>
      </w:r>
    </w:p>
    <w:p>
      <w:pPr>
        <w:pStyle w:val="Style16"/>
        <w:widowControl w:val="false"/>
        <w:bidi w:val="0"/>
        <w:jc w:val="left"/>
        <w:rPr>
          <w:lang w:val="en-US"/>
        </w:rPr>
      </w:pPr>
      <w:r>
        <w:rPr>
          <w:lang w:val="en-US"/>
        </w:rPr>
        <w:t xml:space="preserve">III. </w:t>
      </w:r>
      <w:r>
        <w:rPr/>
        <w:t>Психогенные заболевания</w:t>
      </w:r>
    </w:p>
    <w:p>
      <w:pPr>
        <w:pStyle w:val="Style16"/>
        <w:widowControl w:val="false"/>
        <w:bidi w:val="0"/>
        <w:jc w:val="left"/>
        <w:rPr/>
      </w:pPr>
      <w:r>
        <w:rPr/>
        <w:t>A.                                                                                      Нервное истощение. Насколько часто “переутомление” приводится как причина психического заболевания, настолько мало его действительное значение. Впрочем, деятельность, про</w:t>
        <w:softHyphen/>
        <w:t>должающаяся значительное время с напряжением всех сил, мо</w:t>
        <w:softHyphen/>
        <w:t>жет привести,    с одной стороны,    к известному нервному перераздражению, с другой стороны — к понижению работоспо</w:t>
        <w:softHyphen/>
        <w:t>собности вследствие длительного утомления. Вредно действует при этом прежде всего сопутствующее эмоциональное возбужде</w:t>
        <w:softHyphen/>
        <w:t>ние, которое путем нарушения сна и аппетита мешает своевре</w:t>
        <w:softHyphen/>
        <w:t>менному    и    полному    восстановлению    растраченной      силы. Симптомами являются — падение работоспособности, повыше</w:t>
        <w:softHyphen/>
        <w:t>ние утомляемости, мрачное, подавленное настроение с ипохонд</w:t>
        <w:softHyphen/>
        <w:t>рическими приступами, раздражительность, неохота к труду, затем чувство давления в голове, обмороки, дрожание, неприят</w:t>
        <w:softHyphen/>
        <w:t>ные ощущения, сердцебиение. Если все эти симптомы, посколь</w:t>
        <w:softHyphen/>
        <w:t>ку они составляют картину неврастении, могут быть сведены к определенным, осязаемым причинам, причем другие страдания должны быть исключены (прогр. паралич, сифилис мозга, ме</w:t>
        <w:softHyphen/>
        <w:t xml:space="preserve">ланхолия, артериосклероз, </w:t>
      </w:r>
      <w:r>
        <w:rPr>
          <w:lang w:val="en-US"/>
        </w:rPr>
        <w:t xml:space="preserve">dementia </w:t>
      </w:r>
      <w:r>
        <w:rPr/>
        <w:t>ргаесох), то возможно с уве</w:t>
        <w:softHyphen/>
        <w:t>ренностью расчитывать на скорое полное выздоровление путем телесного и душевного покоя, урегулирования сна (ванны, небо</w:t>
        <w:softHyphen/>
        <w:t>льшие дозы брома, при случае снотворные) и обильного пита</w:t>
        <w:softHyphen/>
        <w:t>ния.</w:t>
      </w:r>
    </w:p>
    <w:p>
      <w:pPr>
        <w:pStyle w:val="Style16"/>
        <w:widowControl w:val="false"/>
        <w:bidi w:val="0"/>
        <w:jc w:val="left"/>
        <w:rPr/>
      </w:pPr>
      <w:r>
        <w:rPr/>
        <w:t>B.                                                Невроз ожидания. Мы обозначаем этим названием затруд</w:t>
        <w:softHyphen/>
        <w:t>нение в совершении обычных, каждодневных функций (речь, хождение, писание, чтение, глотание, мочеиспускание, половой акт, сон),    которое обусловливается тревожным ожиданием (случай 54). Исходным пунктом обычно является какое-либо расстройство одной из этих функций (явления усталости после напряжения или болезни, неудача вследствие возбуждения), благодаря которому внимание привлекается на их совершение и, таким образом, порождается чувство неуверенности. Под посте</w:t>
        <w:softHyphen/>
        <w:t>пенно накопляющимся неблагоприятным влиянием эмоциона</w:t>
        <w:softHyphen/>
        <w:t>льных    волнений      и      напряжений      воли      развиваются      тогда затруднения, которые могут появляться при каждом вновь предъявляемом к данной функции требовании в форме слабо</w:t>
        <w:softHyphen/>
        <w:t>сти, подобной параличу, атаксии, неприятных ощущений, бо</w:t>
        <w:softHyphen/>
        <w:t>лей, внутреннего возбуждения, потери бодрости, и делают все более и более неисполнимою для больного соответствующую функцию. Сюда относятся некоторые ограниченные парезы, не</w:t>
        <w:softHyphen/>
        <w:t>которые формы заикания и пищевого спазма, астенопии, рас-</w:t>
      </w:r>
    </w:p>
    <w:p>
      <w:pPr>
        <w:pStyle w:val="Style16"/>
        <w:widowControl w:val="false"/>
        <w:bidi w:val="0"/>
        <w:jc w:val="left"/>
        <w:rPr/>
      </w:pPr>
      <w:r>
        <w:rPr/>
        <w:t>326</w:t>
      </w:r>
    </w:p>
    <w:p>
      <w:pPr>
        <w:pStyle w:val="Style16"/>
        <w:widowControl w:val="false"/>
        <w:bidi w:val="0"/>
        <w:jc w:val="left"/>
        <w:rPr/>
      </w:pPr>
      <w:r>
        <w:rPr/>
        <w:t>стройства мочеиспускания, психической импотенции. В тяжелых случаях может дойти до распространенной болезнен</w:t>
        <w:softHyphen/>
        <w:t xml:space="preserve">ной невозможности движений </w:t>
      </w:r>
      <w:r>
        <w:rPr>
          <w:lang w:val="en-US"/>
        </w:rPr>
        <w:t xml:space="preserve">(akinesia algera). </w:t>
      </w:r>
      <w:r>
        <w:rPr/>
        <w:t>Лечебные меро</w:t>
        <w:softHyphen/>
        <w:t>приятия, которые не направлены на сущность и этиологию болезни (лекарства, массаж, водолечение, электризация), не имеют успеха, или даже оказывают неблагоприятное действие, так как они понижают и без того слабую веру больного в себя; состояние может таким образом ухудшаться в течение годов. В противовес этому при помощи разъяснения больному основы его расстройств и планомерных упражнений, в некоторых случа</w:t>
        <w:softHyphen/>
        <w:t>ях при поддержке гипнотическим успокаиванием, обыкновенно удается, если и не всегда скоро, побороть затруднения совер</w:t>
        <w:softHyphen/>
        <w:t>шенно и окончательно.</w:t>
      </w:r>
    </w:p>
    <w:p>
      <w:pPr>
        <w:pStyle w:val="Style16"/>
        <w:widowControl w:val="false"/>
        <w:bidi w:val="0"/>
        <w:jc w:val="left"/>
        <w:rPr/>
      </w:pPr>
      <w:r>
        <w:rPr/>
        <w:t>C.                                                  Индуцированное помешательство (случай 53). О возникно</w:t>
        <w:softHyphen/>
        <w:t>вении душевного расстройства путем индукции (психическое за</w:t>
        <w:softHyphen/>
        <w:t>ражение) можно говорить в различном смысле. Во-первых, подготовленные уже заранее психозы, особенно припадки мани</w:t>
        <w:softHyphen/>
        <w:t>акально-депрессивного помешательства и истерические явле</w:t>
        <w:softHyphen/>
        <w:t>ния,    могут выявиться    вследствие душевного    возбуждения, связанного с психическим заболеванием близкостоящих лиц; здесь не обязательно клиническое сходство между индуцирую</w:t>
        <w:softHyphen/>
        <w:t>щим расстройством и индуцированным, однако истерические приступы могут в том же виде распространиться вследствие не</w:t>
        <w:softHyphen/>
        <w:t>вольного подражания на значительное количество других лиц (истерические эпидемии). Нечто подобное можно сказать и о панике, вызванной действительной или мнимой общей для мно</w:t>
        <w:softHyphen/>
        <w:t>гих опасностью. Далее, нередко можно наблюдать, что рассуди</w:t>
        <w:softHyphen/>
        <w:t xml:space="preserve">тельные и ориентированные, одержимые бредом больные, особенно параноики (ср. ниже </w:t>
      </w:r>
      <w:r>
        <w:rPr>
          <w:lang w:val="en-US"/>
        </w:rPr>
        <w:t xml:space="preserve">IV, </w:t>
      </w:r>
      <w:r>
        <w:rPr/>
        <w:t>3) и больные сутяжническим бредом (ср. ниже Н) в состоянии перенести свои болезненные представления, иногда и восприятия и обманы памяти, на отде</w:t>
        <w:softHyphen/>
        <w:t>льных слабых разумом и волей лиц из окружающих, особенно близких родственников; в некоторых случаях (при религиозной окраске бреда) даже образовывать небольшие общины, которые в них верят и действуют в их духе. Сюда относятся некоторые из средневековых психических эпидемий; в новейшее время Рос</w:t>
        <w:softHyphen/>
        <w:t>сия доставила замечательные примеры этого явления. При отде</w:t>
        <w:softHyphen/>
        <w:t>лении индуцированных от индуцирующих обыкновенно вскоре достигается успокоение, уменьшение, если и не всегда полное исправление бредовых представлений, и уничтожение силы их влияния на поступки.</w:t>
      </w:r>
    </w:p>
    <w:p>
      <w:pPr>
        <w:pStyle w:val="Style16"/>
        <w:widowControl w:val="false"/>
        <w:bidi w:val="0"/>
        <w:jc w:val="left"/>
        <w:rPr>
          <w:lang w:val="en-US"/>
        </w:rPr>
      </w:pPr>
      <w:r>
        <w:rPr>
          <w:lang w:val="en-US"/>
        </w:rPr>
        <w:t xml:space="preserve">D.                                                        </w:t>
      </w:r>
      <w:r>
        <w:rPr/>
        <w:t>Бред преследования у лиц с плохим слухом. Обусловленное значительной степенью расстройств слуха душевное одиночест-</w:t>
      </w:r>
    </w:p>
    <w:p>
      <w:pPr>
        <w:pStyle w:val="Style16"/>
        <w:widowControl w:val="false"/>
        <w:bidi w:val="0"/>
        <w:jc w:val="left"/>
        <w:rPr/>
      </w:pPr>
      <w:r>
        <w:rPr/>
        <w:t>327</w:t>
      </w:r>
    </w:p>
    <w:p>
      <w:pPr>
        <w:pStyle w:val="Style16"/>
        <w:widowControl w:val="false"/>
        <w:bidi w:val="0"/>
        <w:jc w:val="left"/>
        <w:rPr/>
      </w:pPr>
      <w:r>
        <w:rPr/>
        <w:t>во может принять болезненные формы бреда преследования. Коренящееся в глухоте чувство неуверенности ведет к недовер</w:t>
        <w:softHyphen/>
        <w:t>чивому наблюдению и толкованию невинных переживаний, а также далее ко всякого рода иллюзорным и галлюцинаторным ошибочным восприятиям, при возникновении которых слухо</w:t>
        <w:softHyphen/>
        <w:t>вые шумы обыкновенно играют большую роль. С этим связыва</w:t>
        <w:softHyphen/>
        <w:t>ется затем у больных представление, что их повсюду “презирают, дразнят, насмехаются, недружелюбно относятся” к этому присо</w:t>
        <w:softHyphen/>
        <w:t>единяются соответствующие бредовые опасения. Настроение тревожно-раздраженное, поступки, вне действий вызванных бредом, вполне осмысленные. Систематического развития бреда не происходит. При благоприятных внешних условиях (общение с участливо относящимися лицами, улучшение жизненных усло</w:t>
        <w:softHyphen/>
        <w:t>вий, врачебное воздействие) бредовые представления могут по</w:t>
        <w:softHyphen/>
        <w:t>терять свою раздражающую власть, а часто и совершенно исправиться.</w:t>
      </w:r>
    </w:p>
    <w:p>
      <w:pPr>
        <w:pStyle w:val="Style16"/>
        <w:widowControl w:val="false"/>
        <w:bidi w:val="0"/>
        <w:jc w:val="left"/>
        <w:rPr/>
      </w:pPr>
      <w:r>
        <w:rPr/>
        <w:t>Е. Невроз испуга. Под влиянием глубоко потрясающих собы</w:t>
        <w:softHyphen/>
        <w:t>тий, особенно массовых несчастных случаев (война, землетрясе</w:t>
        <w:softHyphen/>
        <w:t>ние, катастрофы в копях и шахтах, пожары, кораблекрушения) у большего или меньшего количества затронутых ими лиц вследствие резкого эмоционального волнения может внезапно наступить помутнение сознания и спутанность мыслей, сопро</w:t>
        <w:softHyphen/>
        <w:t>вождаемые бессмысленным возбуждением, реже ступорозной заторможенностью волевых проявлений. Вызванное опасностью душевное волнение мешает ясному восприятию внешнего мира, размышлению и планомерному действию, на место чего выступа</w:t>
        <w:softHyphen/>
        <w:t>ют примитивные средства защиты, ограждения себя от внешнего мира, инстинктивные движения бегства, защиты и нападения. К этому могут присоединиться всякого рода истерические явления, делирии, припадки, параличи. По истечении нескольких часов, дней или самое большее недель, с наступлением успокоения, обычно сознание мало-помалу опять проясняется, в то время как воспоминание о происшедшем, часто, также о предшествовав</w:t>
        <w:softHyphen/>
        <w:t>шем времени исчезает или остается крайне неясным. Более лег</w:t>
        <w:softHyphen/>
        <w:t>кие следы пережитого возбуждения (повышение эмоциональной возбудимости, разбитость, тревожность, подавленность, беспо</w:t>
        <w:softHyphen/>
        <w:t>койный сон, страшные сны, сердцебиения, чувство давления в голове, головокружение, дрожание) могут оставаться еще долгое время. Телесное и душевное спокойствие, урегулирование сна, впоследствии подходящие занятия, уход, уговоры, перенесение в благоприятные внешние условия обычно достаточны, чтобы при</w:t>
        <w:softHyphen/>
        <w:t>вести к выздоровлению.</w:t>
      </w:r>
    </w:p>
    <w:p>
      <w:pPr>
        <w:pStyle w:val="Style16"/>
        <w:widowControl w:val="false"/>
        <w:bidi w:val="0"/>
        <w:jc w:val="left"/>
        <w:rPr/>
      </w:pPr>
      <w:r>
        <w:rPr/>
        <w:t>328</w:t>
      </w:r>
    </w:p>
    <w:p>
      <w:pPr>
        <w:pStyle w:val="Style16"/>
        <w:widowControl w:val="false"/>
        <w:bidi w:val="0"/>
        <w:jc w:val="left"/>
        <w:rPr>
          <w:lang w:val="en-US"/>
        </w:rPr>
      </w:pPr>
      <w:r>
        <w:rPr>
          <w:lang w:val="en-US"/>
        </w:rPr>
        <w:t xml:space="preserve">F. </w:t>
      </w:r>
      <w:r>
        <w:rPr/>
        <w:t>Травматический невроз (случ. 39). За последние десятиле</w:t>
        <w:softHyphen/>
        <w:t>тия выяснилось, что не только после тяжелых, но и после совсем незначительных несчастных случаев, иногда даже без того, что</w:t>
        <w:softHyphen/>
        <w:t>бы имело место поранение, могут остаться постоянные, даже с течением времени усиливающиеся расстройства, которые в об</w:t>
        <w:softHyphen/>
        <w:t>щем представляют из себя смесь подавленности, плаксивости и слабоволия с неприятными ощущениями, болями и расстройст</w:t>
        <w:softHyphen/>
        <w:t>вами движений. Жалобы чаще всего связаны с непосредствен</w:t>
        <w:softHyphen/>
        <w:t>ными последствиями несчастного случая (боли, опасения, затруднения в работе), приобретают однако лишь тогда большую силу и распространение, когда надо снова начать работу и затем когда должен решаться вопрос о пенсии. После одной или не</w:t>
        <w:softHyphen/>
        <w:t>скольких попыток больной приобретает постепенно все укреп</w:t>
        <w:softHyphen/>
        <w:t>ляющуюся уверенность, что его страдания делают для него невозможной прежнюю работу. Головные боли, чувство голово</w:t>
        <w:softHyphen/>
        <w:t>кружения, слабость, дрожание, напряженность мышц, неуве</w:t>
        <w:softHyphen/>
        <w:t>ренность движений (“псевдоспастический парез с тремором”), расстройства походки, необычные неприятные ощущения и боли всякого рода мешают ему постоянно или появляются как только он пытается приступить к работе. К этому нередко при</w:t>
        <w:softHyphen/>
        <w:t>соединяются ипохондрические представления о тяжести страда</w:t>
        <w:softHyphen/>
        <w:t>ния. Настроение подавленное, плаксивое или угрюмое, раздраженное. К сильному напряжению воли больные неспо</w:t>
        <w:softHyphen/>
        <w:t>собны, очень быстро устают при всяком задании, малодушно прекращают свои попытки после безуспешных усилий. Очень распространена склонность настойчиво обращать внимание вра</w:t>
        <w:softHyphen/>
        <w:t>ча на отдельные черты в картине болезни. Даже если больные вне наблюдения не представляют ничего особенного, то они при исследовании довольно тугоподвижны, с трудом воспринимают, не могут вспомнить самых обыкновенных вещей, дают совер</w:t>
        <w:softHyphen/>
        <w:t>шенно неподходящие ответы, но расказывают подробно и жа</w:t>
        <w:softHyphen/>
        <w:t>лобно о своем несчастии и своих страданиях. Расстройства движений тоже выступают тогда в очень сильной степени.</w:t>
      </w:r>
    </w:p>
    <w:p>
      <w:pPr>
        <w:pStyle w:val="Style16"/>
        <w:widowControl w:val="false"/>
        <w:bidi w:val="0"/>
        <w:jc w:val="left"/>
        <w:rPr/>
      </w:pPr>
      <w:r>
        <w:rPr/>
        <w:t>Отправную точку для развития болезни образует трудность по</w:t>
        <w:softHyphen/>
        <w:t>сле долгого безделья преодолеть еще существующие затруднения и вновь приступить к мало радостной, вероятно, работе. У слабово</w:t>
        <w:softHyphen/>
        <w:t>льных или каким-нибудь другим образом (алкоголем, старостью, артериосклерозом) поврежденных людей в таких случаях возника</w:t>
        <w:softHyphen/>
        <w:t>ет опасность малодушно поддаться собственной слабости, если сила нужды не понуждает волю. В этот момент начинается небла</w:t>
        <w:softHyphen/>
        <w:t>гоприятное влияние нашего законодательства о страховании от не</w:t>
        <w:softHyphen/>
        <w:t>счастных случаев, которое, с одной стороны, обещает некоторое обеспечение на случай неработоспособности, а с другой грозит</w:t>
      </w:r>
    </w:p>
    <w:p>
      <w:pPr>
        <w:pStyle w:val="Style16"/>
        <w:widowControl w:val="false"/>
        <w:bidi w:val="0"/>
        <w:jc w:val="left"/>
        <w:rPr/>
      </w:pPr>
      <w:r>
        <w:rPr/>
        <w:t>329</w:t>
      </w:r>
    </w:p>
    <w:p>
      <w:pPr>
        <w:pStyle w:val="Style16"/>
        <w:widowControl w:val="false"/>
        <w:bidi w:val="0"/>
        <w:jc w:val="left"/>
        <w:rPr/>
      </w:pPr>
      <w:r>
        <w:rPr/>
        <w:t>уменьшением или лишением пенсии при всякой попытке снова приступить к работе. К этому присоединяется еще то, что отпуска после несчастных случаев обычно несоответствующим образом уд</w:t>
        <w:softHyphen/>
        <w:t>линяются в намерении предохранить развитие травматического невроза, в то время как именно таким путем возврат к работе все более и более затрудняется. При таких обстоятельствах прогноз бо</w:t>
        <w:softHyphen/>
        <w:t>лезни у нас часто складывается неблагоприятно. В виду постоянно возобновляемых последующих исследований больные, чтобы не лишиться своей пенсии, не решаются мужественно приступить к преодолению затруднений в работе, а наоборот все более погружа</w:t>
        <w:softHyphen/>
        <w:t>ются в роль надолго и тяжело пораженного и неспособного калеки. Единственным исходом из этого бедствия является возмож</w:t>
        <w:softHyphen/>
        <w:t>но быстрое возвращение к работе. В застарелых случаях это, если вообще возможно, достигается только планомерным уменьше</w:t>
        <w:softHyphen/>
        <w:t>нием пенсии. Лучше всего было бы немедленное соглашение о вознаграждении определенной суммой, которое у нас, к сожале</w:t>
        <w:softHyphen/>
        <w:t>нию, допускается только при пенсиях до 15% потери трудоспо</w:t>
        <w:softHyphen/>
        <w:t>собности, в других же странах (Дания, Швейцария) это дало великолепные, результаты. При свежих заболеваниях надо стре</w:t>
        <w:softHyphen/>
        <w:t>миться к сокращению отпуска и быстрому возобновлению ра</w:t>
        <w:softHyphen/>
        <w:t>бот, сначала может быть в более легкой форме, далее к низкой оценке и постепенному лишению пенсии до возможности воз</w:t>
        <w:softHyphen/>
        <w:t>награждения определенной суммой. Собственно лечение ввиду характера заболевания является совершенно бесполезным.</w:t>
      </w:r>
    </w:p>
    <w:p>
      <w:pPr>
        <w:pStyle w:val="Style16"/>
        <w:widowControl w:val="false"/>
        <w:bidi w:val="0"/>
        <w:jc w:val="left"/>
        <w:rPr/>
      </w:pPr>
      <w:r>
        <w:rPr/>
        <w:t>Часто к картине травматического невроза примешиваются еще другого рода черты, иногда истерические симптомы болез</w:t>
        <w:softHyphen/>
        <w:t>ни, затем остатки мозговых поражений (односторонняя глухота или атрофия глазного нерва, эпилептиформные припадки) алко</w:t>
        <w:softHyphen/>
        <w:t>гольные или артериосклеротические расстройства.</w:t>
      </w:r>
    </w:p>
    <w:p>
      <w:pPr>
        <w:pStyle w:val="Style16"/>
        <w:widowControl w:val="false"/>
        <w:bidi w:val="0"/>
        <w:jc w:val="left"/>
        <w:rPr>
          <w:lang w:val="en-US"/>
        </w:rPr>
      </w:pPr>
      <w:r>
        <w:rPr>
          <w:lang w:val="en-US"/>
        </w:rPr>
        <w:t xml:space="preserve">G. </w:t>
      </w:r>
      <w:r>
        <w:rPr/>
        <w:t>Психогенные душевные расстройства у арестантов. Под тя</w:t>
        <w:softHyphen/>
        <w:t>желым влиянием лишения свободы могут развиться различные формы душевных заболеваний, среди которых, однако, лишь часть характерна для пребывания под арестом; так, нередко наблюдают</w:t>
        <w:softHyphen/>
        <w:t>ся эпилептические, истерические, алкогольные расстройства, осо</w:t>
        <w:softHyphen/>
        <w:t xml:space="preserve">бенно </w:t>
      </w:r>
      <w:r>
        <w:rPr>
          <w:lang w:val="en-US"/>
        </w:rPr>
        <w:t xml:space="preserve">dementia praecox. </w:t>
      </w:r>
      <w:r>
        <w:rPr/>
        <w:t>Замечено, во всяком случае, что клинические картины в общем обнаруживают известные черты, которые коренятся в особенности положения заключенных (подо</w:t>
        <w:softHyphen/>
        <w:t>зрительность, идеи преследования, раздражительность, бунтарст</w:t>
        <w:softHyphen/>
        <w:t>во). Но кроме того строгое отделение от внешнего мира и бессильное подчинение гнету государственной власти порождают также самостоятельные заболевания с подобной же окраской. Они проявляются преимущественно в форме бреда преследования в со</w:t>
        <w:softHyphen/>
        <w:t>единении с галлюцинациями слуха, возникновению которых бла-</w:t>
      </w:r>
    </w:p>
    <w:p>
      <w:pPr>
        <w:pStyle w:val="Style16"/>
        <w:widowControl w:val="false"/>
        <w:bidi w:val="0"/>
        <w:jc w:val="left"/>
        <w:rPr/>
      </w:pPr>
      <w:r>
        <w:rPr/>
        <w:t>330</w:t>
      </w:r>
    </w:p>
    <w:p>
      <w:pPr>
        <w:pStyle w:val="Style16"/>
        <w:widowControl w:val="false"/>
        <w:bidi w:val="0"/>
        <w:jc w:val="left"/>
        <w:rPr/>
      </w:pPr>
      <w:r>
        <w:rPr/>
        <w:t>гоприятствует тишина одиночного заключения, с ночными делирантными переживаниями, часто также с обманами памяти. К этому часто затем присоединяется бред невиновности, объясняе</w:t>
        <w:softHyphen/>
        <w:t>мый естественным стремлением к оправданию, вытеснение чувст</w:t>
        <w:softHyphen/>
        <w:t>ва вины в связи с обманами воспоминаний; точно также довольно часто появляются идеи помилования, имеющие своим источником горячее желание сократить гнет заточения. Таким образом, боль</w:t>
        <w:softHyphen/>
        <w:t>ной вступает в ожесточенную борьбу с окружающей его средой, и именно с представителями государственной власти, которые, по его мнению, преследуют его самым жестоким образом, с самого начала поступили с ним несправедливо и противозаконно лишают его дарованной ему свободы. Неповиновение, насилие, опасные нападения вызывают все более суровые меры, из которых бред по</w:t>
        <w:softHyphen/>
        <w:t>черпает новую пищу, пока, наконец, болезнь не распознается. Пе</w:t>
        <w:softHyphen/>
        <w:t>ремещение в общую камеру или отделение для душевнобольных, большей частью, ведет за собой быстрое успокоение, даже если бредовые идеи совсем не исчезают или исчезают только частью. Еще благоприятней, естественно, влияет окончание срока заклю</w:t>
        <w:softHyphen/>
        <w:t>чения или помилование.</w:t>
      </w:r>
    </w:p>
    <w:p>
      <w:pPr>
        <w:pStyle w:val="Style16"/>
        <w:widowControl w:val="false"/>
        <w:bidi w:val="0"/>
        <w:jc w:val="left"/>
        <w:rPr/>
      </w:pPr>
      <w:r>
        <w:rPr/>
        <w:t>В то время как бред преследования у арестованных развива</w:t>
        <w:softHyphen/>
        <w:t>ется после нескольких лет лишения свободы в форме упрямого возмущения против насилия, у более старых, пожизненно за</w:t>
        <w:softHyphen/>
        <w:t>ключенных иногда наблюдается после десятка лет длящегося бе</w:t>
        <w:softHyphen/>
        <w:t>зукоризненного поведения “пресенильный бред помилования”, но уже как признак окончательной надломленности личности под гнетом безнадежности. Рядом с идеями преследования и галлю</w:t>
        <w:softHyphen/>
        <w:t>цинациями, которые однако не имеют большого влияния на по</w:t>
        <w:softHyphen/>
        <w:t>ступки, вместе с признаками преждевременной старости выступает утешительная мысль возможности помилования и приятной жизни на свободе.</w:t>
      </w:r>
    </w:p>
    <w:p>
      <w:pPr>
        <w:pStyle w:val="Style16"/>
        <w:widowControl w:val="false"/>
        <w:bidi w:val="0"/>
        <w:jc w:val="left"/>
        <w:rPr/>
      </w:pPr>
      <w:r>
        <w:rPr/>
        <w:t>Гораздо более пеструю картину представляют развивающие</w:t>
        <w:softHyphen/>
        <w:t>ся на почве психопатического предрасположения “бредовые фантазии” арестованных, которые в совершенно сходном виде наблюдаются и вне тюремных стен, но которые там находят осо</w:t>
        <w:softHyphen/>
        <w:t>бенно благоприятные условия развития. Мы имеем при этом дело со смесью причудливых, меняющихся идей преследования и величия — с галлюцинациями всякого рода, сопровождаемых довольно частыми преходящими состояниями возбуждения или ступора, а также легким затемнением сознания; они оказывают лишь незначительное влияние на поступки, не подвергаются да</w:t>
        <w:softHyphen/>
        <w:t>льнейшей переработке и обычно быстро пропадают, если боль</w:t>
        <w:softHyphen/>
        <w:t>ные попадают в благоприятные условия.</w:t>
      </w:r>
    </w:p>
    <w:p>
      <w:pPr>
        <w:pStyle w:val="Style16"/>
        <w:widowControl w:val="false"/>
        <w:bidi w:val="0"/>
        <w:jc w:val="left"/>
        <w:rPr/>
      </w:pPr>
      <w:r>
        <w:rPr/>
        <w:t>331</w:t>
      </w:r>
    </w:p>
    <w:p>
      <w:pPr>
        <w:pStyle w:val="Style16"/>
        <w:widowControl w:val="false"/>
        <w:bidi w:val="0"/>
        <w:jc w:val="left"/>
        <w:rPr/>
      </w:pPr>
      <w:r>
        <w:rPr/>
        <w:t>В предварительном заключении мы встречаемся, во-первых, с депрессивными настроениями и с взрывами отчаяния, со спу</w:t>
        <w:softHyphen/>
        <w:t>танностью, проявляющимися с болезненной силой, а затем осо</w:t>
        <w:softHyphen/>
        <w:t xml:space="preserve">бенно с истерическими симптомокомплексами </w:t>
      </w:r>
      <w:r>
        <w:rPr>
          <w:lang w:val="en-US"/>
        </w:rPr>
        <w:t xml:space="preserve">(Ganser'oBCKoe </w:t>
      </w:r>
      <w:r>
        <w:rPr/>
        <w:t>сумеречное состояние, ступор заключенных), соответствующим более внезапно налетающим эмоциональным переживаниям (случай 52). И здесь, обычно, при переводе в больничное отделе</w:t>
        <w:softHyphen/>
        <w:t>ние наступает быстрое улучшение.</w:t>
      </w:r>
    </w:p>
    <w:p>
      <w:pPr>
        <w:pStyle w:val="Style16"/>
        <w:widowControl w:val="false"/>
        <w:bidi w:val="0"/>
        <w:jc w:val="left"/>
        <w:rPr/>
      </w:pPr>
      <w:r>
        <w:rPr/>
        <w:t>Н. При сутяжническом помешательстве (случай 60) в связи с мнимым или действительным нарушением прав больного у него развивается бредовое представление, что его хотят намеренно и планомерно обманывать и угнетать. Таким образом, начинается борьба, проводимая с большой страстностью, в течении которой круг мнимых противников все более и более расширяется. Силь</w:t>
        <w:softHyphen/>
        <w:t>но повышенное самомнение, большая раздражительность и пол</w:t>
        <w:softHyphen/>
        <w:t>ное отсутствие понимания чужих прав ведут к безмерным обвинениям, обширным жалобам, преувеличенным требовани</w:t>
        <w:softHyphen/>
        <w:t>ям убытков и к целой горе процессов, неблагоприятный исход которых дает все новую пищу для бреда (“сутяга”). Обманы па</w:t>
        <w:softHyphen/>
        <w:t>мяти при этом нередки. Концом является или известного рода утомление, которое постепенно ослабляет любовь к борьбе, или наложение опеки, которая кладет конец их деятельности. Ино</w:t>
        <w:softHyphen/>
        <w:t>гда больным, обладающим большей частью даром речи и живо</w:t>
        <w:softHyphen/>
        <w:t>стью, удается убедить то или другое лицо в справедливости своих бредовых обвинений и добиться поддержки (ср. выше С).</w:t>
      </w:r>
    </w:p>
    <w:p>
      <w:pPr>
        <w:pStyle w:val="Style16"/>
        <w:widowControl w:val="false"/>
        <w:bidi w:val="0"/>
        <w:jc w:val="left"/>
        <w:rPr/>
      </w:pPr>
      <w:r>
        <w:rPr/>
        <w:t>К сутягам ближе всего стоят пенсионные кверулянты, кото</w:t>
        <w:softHyphen/>
        <w:t>рые чувствуют себя обиженными отказом или лишением пенсии после несчастного случая и которые своей жизненной задачей делают борьбу за эту пенсию, далее арестанты, которые считают себя безвинно осужденными, и совершенно сходным образом борются за свою свободу. В одном случае борьба может найти свое завершение с истечением срока наказания или с помилова</w:t>
        <w:softHyphen/>
        <w:t>нием, в другом — признанием или окончательным отказом в пенсии.</w:t>
      </w:r>
    </w:p>
    <w:p>
      <w:pPr>
        <w:pStyle w:val="Style16"/>
        <w:widowControl w:val="false"/>
        <w:bidi w:val="0"/>
        <w:jc w:val="left"/>
        <w:rPr>
          <w:lang w:val="en-US"/>
        </w:rPr>
      </w:pPr>
      <w:r>
        <w:rPr>
          <w:lang w:val="en-US"/>
        </w:rPr>
        <w:t xml:space="preserve">IV. </w:t>
      </w:r>
      <w:r>
        <w:rPr/>
        <w:t>Конституциональные душевные расстройства</w:t>
      </w:r>
    </w:p>
    <w:p>
      <w:pPr>
        <w:pStyle w:val="Style16"/>
        <w:widowControl w:val="false"/>
        <w:bidi w:val="0"/>
        <w:jc w:val="left"/>
        <w:rPr>
          <w:lang w:val="en-US"/>
        </w:rPr>
      </w:pPr>
      <w:r>
        <w:rPr>
          <w:lang w:val="en-US"/>
        </w:rPr>
        <w:t xml:space="preserve">I. </w:t>
      </w:r>
      <w:r>
        <w:rPr/>
        <w:t>Маниакально-депрессивное помешательство (случай 1—9)</w:t>
      </w:r>
    </w:p>
    <w:p>
      <w:pPr>
        <w:pStyle w:val="Style16"/>
        <w:widowControl w:val="false"/>
        <w:bidi w:val="0"/>
        <w:jc w:val="left"/>
        <w:rPr/>
      </w:pPr>
      <w:r>
        <w:rPr/>
        <w:t>К обширной области маниакально-депрессивного поме</w:t>
        <w:softHyphen/>
        <w:t>шательства принадлежит ряд проявляющихся в отдельных при-</w:t>
      </w:r>
    </w:p>
    <w:p>
      <w:pPr>
        <w:pStyle w:val="Style16"/>
        <w:widowControl w:val="false"/>
        <w:bidi w:val="0"/>
        <w:jc w:val="left"/>
        <w:rPr/>
      </w:pPr>
      <w:r>
        <w:rPr/>
        <w:t>332</w:t>
      </w:r>
    </w:p>
    <w:p>
      <w:pPr>
        <w:pStyle w:val="Style16"/>
        <w:widowControl w:val="false"/>
        <w:bidi w:val="0"/>
        <w:jc w:val="left"/>
        <w:rPr/>
      </w:pPr>
      <w:r>
        <w:rPr/>
        <w:t>падках очень разнородных состояний, которые на первый взгляд часто производят впечатление самостоятельных душевных расстройств, пока их беспорядочная смена в одном и том же слу</w:t>
        <w:softHyphen/>
        <w:t>чае не укажет, что они являются формами выражения одного и того же болезненного процесса. В качестве главных форм можно различать меланхолические, маниакальные и смешанные состо</w:t>
        <w:softHyphen/>
        <w:t>яния, к которым далее еще следовало бы присоединить всю жизнь длящиеся основные состояния.</w:t>
      </w:r>
    </w:p>
    <w:p>
      <w:pPr>
        <w:pStyle w:val="Style16"/>
        <w:widowControl w:val="false"/>
        <w:bidi w:val="0"/>
        <w:jc w:val="left"/>
        <w:rPr/>
      </w:pPr>
      <w:r>
        <w:rPr/>
        <w:t>А. Меланхолия (случай 1—3). Основными чертами меланхо</w:t>
        <w:softHyphen/>
        <w:t>лических картин являются затруднение в усвоении восприятий и мышления, тревожное или грустное настроение и задержка воли.</w:t>
      </w:r>
    </w:p>
    <w:p>
      <w:pPr>
        <w:pStyle w:val="Style16"/>
        <w:widowControl w:val="false"/>
        <w:bidi w:val="0"/>
        <w:jc w:val="left"/>
        <w:rPr/>
      </w:pPr>
      <w:r>
        <w:rPr/>
        <w:t>Больные могут лишь с трудом сосредоточить внимание, пере</w:t>
        <w:softHyphen/>
        <w:t>работать умственно внешние впечатления, рассеяны, забывчивы, долгое время должны соображать, не могут составить себе ясных представлений. Часто наблюдаются обманы восприятий, чаще всего в смысле ложных толкований и неузнавания; реже настоя</w:t>
        <w:softHyphen/>
        <w:t>щие галлюцинации в области зрения и слуха, которые обыкно</w:t>
        <w:softHyphen/>
        <w:t>венно имеют близкое отношение к содержанию представлений. При более тяжелых заболеваниях обычно выступают бредовые идеи, которые, однообразно являясь снова и снова, властно за</w:t>
        <w:softHyphen/>
        <w:t>полняют содержание сознания чаще всего в виде бреда греховно</w:t>
        <w:softHyphen/>
        <w:t>сти и недостойности, обыкновенно с религиозным оттенком. К этому часто присоединяется опасение обеднеть, ожидание страш</w:t>
        <w:softHyphen/>
        <w:t>ного несчастия, преследования, наказания. Из сознания проявив</w:t>
        <w:softHyphen/>
        <w:t>шегося болезненного изменения легко развиваются далее ипохондрические бредовые представления, является мысль о не</w:t>
        <w:softHyphen/>
        <w:t>излечимой болезни, о неизбежной смерти.</w:t>
      </w:r>
    </w:p>
    <w:p>
      <w:pPr>
        <w:pStyle w:val="Style16"/>
        <w:widowControl w:val="false"/>
        <w:bidi w:val="0"/>
        <w:jc w:val="left"/>
        <w:rPr/>
      </w:pPr>
      <w:r>
        <w:rPr/>
        <w:t>Настроение подавленное, слабодушное, полное отчаяния или тревожное; оно выражается в чертах лица и манере держать</w:t>
        <w:softHyphen/>
        <w:t>ся. Почти всегда результатом его является отвращение к жизни, которое к сожалению слишком часто ведет к серьезным пора</w:t>
        <w:softHyphen/>
        <w:t>нениям самого себя и самоубийству, иногда также к убийству близких, которые таким образом освобождаются от мнимо без</w:t>
        <w:softHyphen/>
        <w:t>радостной судьбы. Задержка воли ощущается самим больным как неспособность к принятию решения; она далее проявляется в понижении работоспособности, в вялости и замедлении дви</w:t>
        <w:softHyphen/>
        <w:t>жений, в тихой отрывочной речи. Она может дойти до полной ступорозной связанности, при которой только разве умоляющее или напряженное выражение лица, тихий вздох или слабые по</w:t>
        <w:softHyphen/>
        <w:t>пытки к выразительным движениям выдают внутреннюю трево</w:t>
        <w:softHyphen/>
        <w:t>гу (случай 3).</w:t>
      </w:r>
    </w:p>
    <w:p>
      <w:pPr>
        <w:pStyle w:val="Style16"/>
        <w:widowControl w:val="false"/>
        <w:bidi w:val="0"/>
        <w:jc w:val="left"/>
        <w:rPr/>
      </w:pPr>
      <w:r>
        <w:rPr/>
        <w:t>В телесной области мы находим расстройство сна, недо</w:t>
        <w:softHyphen/>
        <w:t>статок аппетита, падение веса тела, вялость кишечника, повы-</w:t>
      </w:r>
    </w:p>
    <w:p>
      <w:pPr>
        <w:pStyle w:val="Style16"/>
        <w:widowControl w:val="false"/>
        <w:bidi w:val="0"/>
        <w:jc w:val="left"/>
        <w:rPr/>
      </w:pPr>
      <w:r>
        <w:rPr/>
        <w:t>333</w:t>
      </w:r>
    </w:p>
    <w:p>
      <w:pPr>
        <w:pStyle w:val="Style16"/>
        <w:widowControl w:val="false"/>
        <w:bidi w:val="0"/>
        <w:jc w:val="left"/>
        <w:rPr/>
      </w:pPr>
      <w:r>
        <w:rPr/>
        <w:t>шение кровяного давления. В своем окончательном выражении картина болезни у одного и того же больного может являть боль</w:t>
        <w:softHyphen/>
        <w:t>шое разнообразие. Наиболее легкие формы меланхолической депрессии часто воспринимаются совсем не как болезнь, а как следствие какого-нибудь неприятного переживания или физи</w:t>
        <w:softHyphen/>
        <w:t xml:space="preserve">ческого расстройства; чувство тоски кажется “неврозом сердца”, уменьшение аппетита “нервной диспепсией”. В другой большой группе случаев </w:t>
      </w:r>
      <w:r>
        <w:rPr>
          <w:lang w:val="en-US"/>
        </w:rPr>
        <w:t xml:space="preserve">(“melancholia simplex”) </w:t>
      </w:r>
      <w:r>
        <w:rPr/>
        <w:t>дело не идет дальше про</w:t>
        <w:softHyphen/>
        <w:t>стых идей греховности, в соединении с тревожными или ипо</w:t>
        <w:softHyphen/>
        <w:t>хондрическими опасениями (случай 1). Если к этому вместе с ростом чувства тревоги присоединяются еще бред преследова</w:t>
        <w:softHyphen/>
        <w:t xml:space="preserve">ния и галлюцинании, то мы можем говорить о </w:t>
      </w:r>
      <w:r>
        <w:rPr>
          <w:lang w:val="en-US"/>
        </w:rPr>
        <w:t xml:space="preserve">melancholia gravis </w:t>
      </w:r>
      <w:r>
        <w:rPr/>
        <w:t>(случай 2), которая может претерпеть дальнейшее изменение при появлении совершенно причудливых, спутанных бредовых представлений, в особенности нигилистического содержания (идеи уничтожения) и с призрачным толкованием окружающей обстановки (фантастическая форма). Наконец, можно указать на встречающиеся иногда состояния сноподобного затемнения сознания со спутанными сказочными переживаниями и чаще всего с ступорозным состоянием (делириозная форма).</w:t>
      </w:r>
    </w:p>
    <w:p>
      <w:pPr>
        <w:pStyle w:val="Style16"/>
        <w:widowControl w:val="false"/>
        <w:bidi w:val="0"/>
        <w:jc w:val="left"/>
        <w:rPr/>
      </w:pPr>
      <w:r>
        <w:rPr/>
        <w:t>В. Мания (случай 4—6). Как полная противоположность ме</w:t>
        <w:softHyphen/>
        <w:t>ланхолии, мания характеризуется повышенной отвлекаемостью внимания, неустойчивостью мыслительных процессов, преимущест</w:t>
        <w:softHyphen/>
        <w:t>венно веселым настроением и волевым возбуждением. Усвоение вос</w:t>
        <w:softHyphen/>
        <w:t>приятий, хотя обычно затруднено, но случайно встречающиеся в пестрой смене впечатления все же усвояются; иногда замечаются галлюцинации, преимущественно зрения. Выплывающие пред</w:t>
        <w:softHyphen/>
        <w:t>ставления удерживаются только на короткое время, и тотчас же вытесняются другими (“скачка идей”); при этом, обыкновенно, большую роль играют словесные ассоциации (созвучия, рифмы, привычные выражения), в письме однородные сочетания. Бредо</w:t>
        <w:softHyphen/>
        <w:t>вые вымыслы, большей частью хвастливого и меняющегося ха</w:t>
        <w:softHyphen/>
        <w:t>рактера, не редки, именно идеи величия, к которым могут однако присоединяться и идеи преследования. Настроение в общем по</w:t>
        <w:softHyphen/>
        <w:t>вышенное, но очень неустойчивое, легко обращающееся в раз</w:t>
        <w:softHyphen/>
        <w:t>дражительное, иногда и в плаксивое. Самый заметный симптом болезни обычно волевое возбуждение, которое может от легкого непостоянства и суетливости доходить до самого сильного буйст</w:t>
        <w:softHyphen/>
        <w:t>ва. Обычной формой его выражения является преувеличенное стремление к деятельности; больной беспорядочно следует внеш</w:t>
        <w:softHyphen/>
        <w:t>ним или внутренним раздражениям, и поспешно прерывает нача</w:t>
        <w:softHyphen/>
        <w:t>тое дело, чтобы обратиться к новому. Сон при более легких заболеваниях большей частью глубокий, но непродолжительный,</w:t>
      </w:r>
    </w:p>
    <w:p>
      <w:pPr>
        <w:pStyle w:val="Style16"/>
        <w:widowControl w:val="false"/>
        <w:bidi w:val="0"/>
        <w:jc w:val="left"/>
        <w:rPr/>
      </w:pPr>
      <w:r>
        <w:rPr/>
        <w:t>334</w:t>
      </w:r>
    </w:p>
    <w:p>
      <w:pPr>
        <w:pStyle w:val="Style16"/>
        <w:widowControl w:val="false"/>
        <w:bidi w:val="0"/>
        <w:jc w:val="left"/>
        <w:rPr/>
      </w:pPr>
      <w:r>
        <w:rPr/>
        <w:t>прием пищи обильный, так что вес тела прибавляется. При более сильном возбуждении, однако, сон и прием пищи обыкновенно значительно страдают, и вес тела соответственно падает.</w:t>
      </w:r>
    </w:p>
    <w:p>
      <w:pPr>
        <w:pStyle w:val="Style16"/>
        <w:widowControl w:val="false"/>
        <w:bidi w:val="0"/>
        <w:jc w:val="left"/>
        <w:rPr/>
      </w:pPr>
      <w:r>
        <w:rPr/>
        <w:t>Самые легкие, называемые гипоманией, формы мании (случай 6), могут производить впечатление особенно приятного эмоционального состояния и вновь пробуждающейся жизнера</w:t>
        <w:softHyphen/>
        <w:t>достности. Живость и подвижность хода мыслей, находчивость, шутливость соединяются с бурлящим повышенным настроени</w:t>
        <w:softHyphen/>
        <w:t>ем и неустанной предприимчивостью. Правда, рядом с этим выступают поверхностность и отрывочность мышления, раз</w:t>
        <w:softHyphen/>
        <w:t>дражительность, непланомерность и импульсивность поступ</w:t>
        <w:softHyphen/>
        <w:t>ков. С усилением болезненных симптомов, при собственно мании (случай 5), все яснее проступает скачкообразная бес</w:t>
        <w:softHyphen/>
        <w:t>связность мыслительного процесса, несдержанная, внезапно меняющаяся веселость и прежде всего волевое возбуждение, беспокойство, день и ночь длящееся и выражающееся все в но</w:t>
        <w:softHyphen/>
        <w:t>вых занятиях, неудержимый поток словесных извержений. Вместе с тем появляются галлюцинации и особенно бредовые идеи, так что может наступить временное затемнение сознания. Там, где бредовые представления при сохранении сознательно</w:t>
        <w:softHyphen/>
        <w:t>сти и легком возбуждении получают более широкое развитие, могут развиваться параноидные картины болезни, правильное толкование которых достигается при обращении внимания на маниакальные примеси (намеки на скачку идеи, бросающееся в глаза повышенное настроение, импульсивное стремление к де</w:t>
        <w:softHyphen/>
        <w:t>ятельности) или на основании анамнеза больного. С другой стороны, и здесь наблюдаются делириозные формы с более глу</w:t>
        <w:softHyphen/>
        <w:t>боким затемнением сознания, которые соединяются то со спу</w:t>
        <w:softHyphen/>
        <w:t>танным возбуждением, то с мечтательностью и экстазом.</w:t>
      </w:r>
    </w:p>
    <w:p>
      <w:pPr>
        <w:pStyle w:val="Style16"/>
        <w:widowControl w:val="false"/>
        <w:bidi w:val="0"/>
        <w:jc w:val="left"/>
        <w:rPr/>
      </w:pPr>
      <w:r>
        <w:rPr/>
        <w:t>С. Смешанные состояния (случай 7—9). Намеки на присутст</w:t>
        <w:softHyphen/>
        <w:t>вие противоположных друг другу симптомов болезни в припад</w:t>
        <w:softHyphen/>
        <w:t>ках маниакально-депрессивного помешательства нередки (внезапный плач маниакальных, улыбка меланхолических боль</w:t>
        <w:softHyphen/>
        <w:t>ных при ласковом обращении к ним). Близкое родство мании и меланхолии кроме того обнаруживается довольно частым вне</w:t>
        <w:softHyphen/>
        <w:t>запным переходом обоих состояний из одного в другое. Нако</w:t>
        <w:softHyphen/>
        <w:t>нец, случается, что расстройства, свойственные одной из форм, в одной или нескольких областях душевной жизни замещаются соответствующими расстройствами другой формы. Таким обра</w:t>
        <w:softHyphen/>
        <w:t>зом, появляется ряд чрезвычайно разнообразных клинических картин, принадлежность которых к основной болезни сначала может быть распознаваема лишь потому, что они в виде переход</w:t>
        <w:softHyphen/>
        <w:t>ных состояний или самостоятельных приступов вклиниваются</w:t>
      </w:r>
    </w:p>
    <w:p>
      <w:pPr>
        <w:pStyle w:val="Style16"/>
        <w:widowControl w:val="false"/>
        <w:bidi w:val="0"/>
        <w:jc w:val="left"/>
        <w:rPr/>
      </w:pPr>
      <w:r>
        <w:rPr/>
        <w:t>335</w:t>
      </w:r>
    </w:p>
    <w:p>
      <w:pPr>
        <w:pStyle w:val="Style16"/>
        <w:widowControl w:val="false"/>
        <w:bidi w:val="0"/>
        <w:jc w:val="left"/>
        <w:rPr/>
      </w:pPr>
      <w:r>
        <w:rPr/>
        <w:t>между обычными формами болезни. Наиболее частыми из тако</w:t>
        <w:softHyphen/>
        <w:t>го рода смешанных состояний являются маниакальный ступор (случай 7) и депрессия с возбуждением (случай 8); в первом мы имеем дело с манией, в которой скачка идей замещена затормо</w:t>
        <w:softHyphen/>
        <w:t>женностью мыслительного процесса, волевое возбуждение, за</w:t>
        <w:softHyphen/>
        <w:t>держкой воли (бедность мысли и ступорозное поведение при веселом настроении); во втором — с меланхолией, которая со</w:t>
        <w:softHyphen/>
        <w:t>провождается не задержкой воли, а возбуждением (бедность мысли и потребность деятельности при печальном настроении).</w:t>
      </w:r>
    </w:p>
    <w:p>
      <w:pPr>
        <w:pStyle w:val="Style16"/>
        <w:widowControl w:val="false"/>
        <w:bidi w:val="0"/>
        <w:jc w:val="left"/>
        <w:rPr/>
      </w:pPr>
      <w:r>
        <w:rPr/>
        <w:t>Имеется еще целый ряд редких или временно наблюдаемых смешанных форм, так например, мания в связи с бедностью мысли (заторможенность мысли вместо скачки идей), скачка идей при меланхолии, заторможенная мания (скачка идей и ве</w:t>
        <w:softHyphen/>
        <w:t>селое настроение с задержкой воли), депрессивное настроение в связи со скачкой идей и возбуждением, наконец, случаи, в кото</w:t>
        <w:softHyphen/>
        <w:t>рых лишь более узкие области душевной жизни обнаруживают различную смесь болезненных явлений.</w:t>
      </w:r>
    </w:p>
    <w:p>
      <w:pPr>
        <w:pStyle w:val="Style16"/>
        <w:widowControl w:val="false"/>
        <w:bidi w:val="0"/>
        <w:jc w:val="left"/>
        <w:rPr>
          <w:lang w:val="en-US"/>
        </w:rPr>
      </w:pPr>
      <w:r>
        <w:rPr>
          <w:lang w:val="en-US"/>
        </w:rPr>
        <w:t xml:space="preserve">D. </w:t>
      </w:r>
      <w:r>
        <w:rPr/>
        <w:t>Циклотимические основные состояния. Маниакально-де</w:t>
        <w:softHyphen/>
        <w:t>прессивные больные часто обнаруживают и в промежутки между приступами болезни некоторые заметные особенности эмоцио</w:t>
        <w:softHyphen/>
        <w:t>нального предрасположения, как это часто наблюдается в виде постоянных индувидуальных особенностей и у родных больного, у которых никогда не доходит дело до настоящего за</w:t>
        <w:softHyphen/>
        <w:t>болевания. Припадки при этом являются или в виде простого усиления постоянного состояния, или в виде резкой противопо</w:t>
        <w:softHyphen/>
        <w:t>ложности ему. Одна из групп больных страдает постоянною ту-гоподвижностью мысли, наклонностью видеть все в черном свете, тревожностью, боязнью людей, недостатком веры в себя, недостатком жизнерадостности, нерешительностью (меланхоли</w:t>
        <w:softHyphen/>
        <w:t>ческое предрасположение). Противоположностью им являются “жизнерадостные натуры”, личности вечно веселые, общитель</w:t>
        <w:softHyphen/>
        <w:t>ные, самоуверенные, предприимчивые, которым жизнь дается легко, но вместе с тем непостоянные, беспокойные, капризные, изменчивые (маниакальное предрасположение). Но чаще всего, может быть, встречается раздражительное предрасположение; повышенная возбудимость со склонностью к резким страстным вспышкам, часто с истерической окраской. Наконец, следует назвать еще циклотимическое предрасположение: легкое колеба</w:t>
        <w:softHyphen/>
        <w:t>ние между повышенным чувством самоуверенности в связи с ра</w:t>
        <w:softHyphen/>
        <w:t>достью творчества, с одной стороны, и угнетенным малодушием с другой, которое может проходить через всю жизнь и большей частью объясняется случайными внешними причинами.</w:t>
      </w:r>
    </w:p>
    <w:p>
      <w:pPr>
        <w:pStyle w:val="Style16"/>
        <w:widowControl w:val="false"/>
        <w:bidi w:val="0"/>
        <w:jc w:val="left"/>
        <w:rPr/>
      </w:pPr>
      <w:r>
        <w:rPr/>
        <w:t>336</w:t>
      </w:r>
    </w:p>
    <w:p>
      <w:pPr>
        <w:pStyle w:val="Style16"/>
        <w:widowControl w:val="false"/>
        <w:bidi w:val="0"/>
        <w:jc w:val="left"/>
        <w:rPr/>
      </w:pPr>
      <w:r>
        <w:rPr/>
        <w:t>Приступы маниакально-депрессивного помешательства мо</w:t>
        <w:softHyphen/>
        <w:t>гут самым неправильным образом распределяться в течении жизни. С одной стороны стоят больные, которые заболевают лишь один раз за всю жизнь, напр, меланхолией (случай 1), с другой — такие, вся жизнь которых почти заполнена маниакаль</w:t>
        <w:softHyphen/>
        <w:t>ными или меланхолическими состояниями (случай 6); между ними стоит главная основная масса больных, у которых в жизни бывают несколько раз припадки того или другого рода. Начало болезни чаще всего относится к годам развития или к следующе</w:t>
        <w:softHyphen/>
        <w:t>му за ним десятилетию, а также ко времени обратного развития. Около 2/3 больных — женщины; наследственное предрасполо</w:t>
        <w:softHyphen/>
        <w:t>жение играет большую роль. Окраска приступов в некоторых случаях всегда одна и та же (периодическая мания или меланхо</w:t>
        <w:softHyphen/>
        <w:t>лия), чаще с неправильными сменами, даже в течении одного и того же приступа болезни (циркулярное помешательство); со старостью частота меланхолических заболеваний увеличивается. Сила, клиническая форма и продолжительность отдельных при</w:t>
        <w:softHyphen/>
        <w:t>ступов у одного и того же больного может быть различна.</w:t>
      </w:r>
    </w:p>
    <w:p>
      <w:pPr>
        <w:pStyle w:val="Style16"/>
        <w:widowControl w:val="false"/>
        <w:bidi w:val="0"/>
        <w:jc w:val="left"/>
        <w:rPr/>
      </w:pPr>
      <w:r>
        <w:rPr/>
        <w:t>Отдельный приступ начинается при меланхолии большей ча</w:t>
        <w:softHyphen/>
        <w:t>стью постепенно, при мании нередко и внезапно, часто после со</w:t>
        <w:softHyphen/>
        <w:t>всем краткой депрессии; обыкновенно, сначала следует усиление, затем ослабление болезненных явлений, обычно параллельно с колебаниями веса тела. Помимо этого могут быть еще более мел</w:t>
        <w:softHyphen/>
        <w:t>кие колебания в состоянии; самочувствие меланхолических боль</w:t>
        <w:softHyphen/>
        <w:t>ных утром часто значительно хуже, чем вечером. Длительность приступов различна, начиная с нескольких недель и даже дней и кончая многими годами; меланхолии и смешанные состояния обычно длятся дольше, чем мании. Переход от одного болезнен</w:t>
        <w:softHyphen/>
        <w:t>ного состояния к противоположному может совершиться, там где между ними не ляжет более длительный свободный от приступов промежуток, постепенно или также совсем внезапно в течение одного дня; отдельный приступ заканчивается обычно полным восстановлением здоровья, причем имевшиеся ранее постоянные отклонения душевного строя, конечно, остаются. Только в самых исключительных случаях после тяжелых и длительных припадков развиваются более или менее выраженные состояния психиче</w:t>
        <w:softHyphen/>
        <w:t>ской слабости с легкими остатками перенесенного расстройства (плаксивое малодушие, переменчивость в настроении, детская хвастливость, слабость воли, склонность к коллекционерству).</w:t>
      </w:r>
    </w:p>
    <w:p>
      <w:pPr>
        <w:pStyle w:val="Style16"/>
        <w:widowControl w:val="false"/>
        <w:bidi w:val="0"/>
        <w:jc w:val="left"/>
        <w:rPr/>
      </w:pPr>
      <w:r>
        <w:rPr/>
        <w:t>Лечение меланхолических состояний требует лежания в постели, заботы о достаточном питании, урегулирования пище</w:t>
        <w:softHyphen/>
        <w:t>варения, а также содействия сну при помощи ванн и в случае надобности снотворных. На состояние тревоги, большей частью,</w:t>
      </w:r>
    </w:p>
    <w:p>
      <w:pPr>
        <w:pStyle w:val="Style16"/>
        <w:widowControl w:val="false"/>
        <w:bidi w:val="0"/>
        <w:jc w:val="left"/>
        <w:rPr/>
      </w:pPr>
      <w:r>
        <w:rPr/>
        <w:t>337</w:t>
      </w:r>
    </w:p>
    <w:p>
      <w:pPr>
        <w:pStyle w:val="Style16"/>
        <w:widowControl w:val="false"/>
        <w:bidi w:val="0"/>
        <w:jc w:val="left"/>
        <w:rPr/>
      </w:pPr>
      <w:r>
        <w:rPr/>
        <w:t>благотворно действует прием опия (10—40 капель тинктуры 3 раза в день, быстро повышаемые и затем медленно понижаемые дозы). Склонность к самоубийству делает необходимым самое тщательное наблюдение днем и ночью, особенно там, где воле</w:t>
        <w:softHyphen/>
        <w:t>вая задержка слабо выражена. Проявляемое больными, особен</w:t>
        <w:softHyphen/>
        <w:t>но в период выздоровления, бурное, объясняемое “тоской по дому” стремление выписаться часто побуждает родных испол</w:t>
        <w:softHyphen/>
        <w:t>нить это желание обычно с тем результатом, что состояние быст</w:t>
        <w:softHyphen/>
        <w:t>ро ухудшается и склонность к самоубийству усиливается. Маниакальное возбуждение точно так же раньше всего лечится постельным содержанием; при более же сильных степенях от</w:t>
        <w:softHyphen/>
        <w:t>личное действие оказывают теплые длительные ванны, которые понижают кровяное давление, влияют успокаивающе и смягча</w:t>
        <w:softHyphen/>
        <w:t>ют для больного и окружающих разнообразные неприятности его бурного стремления к деятельности.</w:t>
      </w:r>
    </w:p>
    <w:p>
      <w:pPr>
        <w:pStyle w:val="Style16"/>
        <w:widowControl w:val="false"/>
        <w:bidi w:val="0"/>
        <w:jc w:val="left"/>
        <w:rPr/>
      </w:pPr>
      <w:r>
        <w:rPr/>
        <w:t>2. Паранойя</w:t>
      </w:r>
    </w:p>
    <w:p>
      <w:pPr>
        <w:pStyle w:val="Style16"/>
        <w:widowControl w:val="false"/>
        <w:bidi w:val="0"/>
        <w:jc w:val="left"/>
        <w:rPr/>
      </w:pPr>
      <w:r>
        <w:rPr/>
        <w:t>Из необычайно большой массы заболеваний с системой бре</w:t>
        <w:softHyphen/>
        <w:t>да выделяется сравнительно небольшое число случаев, при кото</w:t>
        <w:softHyphen/>
        <w:t>рых из своеобразного предрасположения путем болезненной переработки жизненных событий незаметно развивается непоко</w:t>
        <w:softHyphen/>
        <w:t>лебимая бредовая система, при полном сохранении сознательности и упорядоченности в мыслях, воле и поступках (случай 58). Со</w:t>
        <w:softHyphen/>
        <w:t>здающими бред силами являются: во-первых, повышенное са</w:t>
        <w:softHyphen/>
        <w:t>момнение, которое в связи с дефектами предрасположения ведет к конфликту с требованиями и трудностями жизненной борьбы, далее живость воображения, которая заполняет пробелы в на</w:t>
        <w:softHyphen/>
        <w:t>блюдении богатыми добавлениями, наконец, сильное влияние на разум со стороны эмоции. Все это — своеобразности, которые мы в подобном виде наблюдаем при недоразвитой детской пси</w:t>
        <w:softHyphen/>
        <w:t>хике. Таким образом, образуется склонность оценивать и толко</w:t>
        <w:softHyphen/>
        <w:t>вать жизненные опыты более или менее произвольным образом, с чисто личной точки зрения, приводить их в связь с собствен</w:t>
        <w:softHyphen/>
        <w:t>ными желаниями и опасениями, разрисовывать отношение к окружающей среде, пренебрегая действительностью, таким об</w:t>
        <w:softHyphen/>
        <w:t>разом, как это самому хочется. Галлюцинации играют при этом роль лишь разве в форме случайных зрительных явлений или в виде ошибок и превратных толкований действительных воспри</w:t>
        <w:softHyphen/>
        <w:t>ятий; обманы памяти, наоборот, часты. Результатом этого очень медленно происходящего изменения личности является бредовое миросозерцание, односторонний “сдвиг” точки зрения, свойст</w:t>
        <w:softHyphen/>
        <w:t>венной больному по отношению к его жизненному кругу.</w:t>
      </w:r>
    </w:p>
    <w:p>
      <w:pPr>
        <w:pStyle w:val="Style16"/>
        <w:widowControl w:val="false"/>
        <w:bidi w:val="0"/>
        <w:jc w:val="left"/>
        <w:rPr/>
      </w:pPr>
      <w:r>
        <w:rPr/>
        <w:t>338</w:t>
      </w:r>
    </w:p>
    <w:p>
      <w:pPr>
        <w:pStyle w:val="Style16"/>
        <w:widowControl w:val="false"/>
        <w:bidi w:val="0"/>
        <w:jc w:val="left"/>
        <w:rPr/>
      </w:pPr>
      <w:r>
        <w:rPr/>
        <w:t>Так как мы здесь имеем, собственно, дело не с болезнью, а с ненормальным развитием, которое предоставляет богатый про</w:t>
        <w:softHyphen/>
        <w:t>стор личной своеобразности, то разнообразие клинических кар</w:t>
        <w:softHyphen/>
        <w:t>тин здесь очень велико. Можно, однако, различать несколько чаще встречающихся основных форм, в зависимости от того, вращаются ли бредовые идеи более в области преследования или в области величия; можно, правда, в отдельном случае встрети</w:t>
        <w:softHyphen/>
        <w:t>ться с обоими направлениями вместе, хотя степень их выражен</w:t>
        <w:softHyphen/>
        <w:t>ности и будет весьма различная.</w:t>
      </w:r>
    </w:p>
    <w:p>
      <w:pPr>
        <w:pStyle w:val="Style16"/>
        <w:widowControl w:val="false"/>
        <w:bidi w:val="0"/>
        <w:jc w:val="left"/>
        <w:rPr/>
      </w:pPr>
      <w:r>
        <w:rPr/>
        <w:t>A.                                            Бред преследования и ревности. Из предчувствий, предпо</w:t>
        <w:softHyphen/>
        <w:t>ложений, подозрительного толкования невинных происшествий и обманов памяти под давлением собственной неуверенности ткется сеть представлений об отношениях, в центр которых бо</w:t>
        <w:softHyphen/>
        <w:t>льной ставит себя. Враждебное недружелюбие и ненависть слу</w:t>
        <w:softHyphen/>
        <w:t>жит, по его мнению, причиной его унижений, оскорблений и нанесения ему ущерба всякого рода; все это не явной открыто, а тайно и скрытно так, что связь и побуждения становятся ясны лишь изощренному глазу. Мало-помалу все больше совершается сдвиг в отношениях больного к окружающей среде в смысле его бредовой предвзятости, которая из бесчисленных ложно истол</w:t>
        <w:softHyphen/>
        <w:t>кованных переживаний черпает все новую пищу и являет ему со</w:t>
        <w:softHyphen/>
        <w:t>вершенно искаженной картину действительности. Рядом с этим всегда имеется упрямое самомнение, в котором больной находит богатое вознаграждение за недружелюбие и угнетение. Поведе</w:t>
        <w:softHyphen/>
        <w:t>ние и поступки остаются при этом, за исключением тех странно</w:t>
        <w:softHyphen/>
        <w:t>стей, которые обусловливаются самим бредом, до такой степени правильными, что больные обычно без больших затруднений живут на свободе, и в состоянии самостоятельно поддерживать свое существование.</w:t>
      </w:r>
    </w:p>
    <w:p>
      <w:pPr>
        <w:pStyle w:val="Style16"/>
        <w:widowControl w:val="false"/>
        <w:bidi w:val="0"/>
        <w:jc w:val="left"/>
        <w:rPr/>
      </w:pPr>
      <w:r>
        <w:rPr/>
        <w:t>Подвид составляет не слишком редкий паранояльный бред ревности, мучительное, опирающееся на разноречивые наблю</w:t>
        <w:softHyphen/>
        <w:t>дения и часто на обманы памяти убеждение в обмане со стороны супруга.</w:t>
      </w:r>
    </w:p>
    <w:p>
      <w:pPr>
        <w:pStyle w:val="Style16"/>
        <w:widowControl w:val="false"/>
        <w:bidi w:val="0"/>
        <w:jc w:val="left"/>
        <w:rPr/>
      </w:pPr>
      <w:r>
        <w:rPr/>
        <w:t>B.                                                Бред величия. Сообразно с разнообразием человеческих стремлений, паранояльный бред величия может принимать ряд самых различных форм, которые однако часто соединяются друг с другом и с бредом преследования. Одну из групп образу</w:t>
        <w:softHyphen/>
        <w:t>ют изобретатели и исследователи; вооруженные совершенно недостаточными предварительными знаниями и средствами они подходят к труднейшим вопросам (воздухоплавание, испо</w:t>
        <w:softHyphen/>
        <w:t>льзование воздушного электричества, солнечного тепла, мор</w:t>
        <w:softHyphen/>
        <w:t xml:space="preserve">ских движений) и полагают, что сделали величайшие открытия </w:t>
      </w:r>
      <w:r>
        <w:rPr>
          <w:lang w:val="en-US"/>
        </w:rPr>
        <w:t xml:space="preserve">(Perpetuum mobile), </w:t>
      </w:r>
      <w:r>
        <w:rPr/>
        <w:t>использовать которые не позволяют им то-</w:t>
      </w:r>
    </w:p>
    <w:p>
      <w:pPr>
        <w:pStyle w:val="Style16"/>
        <w:widowControl w:val="false"/>
        <w:bidi w:val="0"/>
        <w:jc w:val="left"/>
        <w:rPr/>
      </w:pPr>
      <w:r>
        <w:rPr/>
        <w:t>339</w:t>
      </w:r>
    </w:p>
    <w:p>
      <w:pPr>
        <w:pStyle w:val="Style16"/>
        <w:widowControl w:val="false"/>
        <w:bidi w:val="0"/>
        <w:jc w:val="left"/>
        <w:rPr/>
      </w:pPr>
      <w:r>
        <w:rPr/>
        <w:t>лько недоброжелательство завидующих, и соревнующих. К ним близко стоят благодетели народов, которые своими ребячески</w:t>
        <w:softHyphen/>
        <w:t>ми предложениями и планами улучшения мира хотят искоре</w:t>
        <w:softHyphen/>
        <w:t>нить все несчастия, бездарные непризнанные гении искусства, которые чувствуют себя способными к проложению путей к но</w:t>
        <w:softHyphen/>
        <w:t>вым, неслыханным целям. Далее, надо упомянуть о бредовых идеях о происхождении от благородных родов; эти больные из сходства, многозначительных слов, красноречивых взглядов черпают поддерживаемое часто ошибочными воспоминаниями убеждение о своем высоком происхождении и всяческими спо</w:t>
        <w:softHyphen/>
        <w:t>собами добиваются основываемых на этом прав; конечно, они при этом наталкиваются на препятствия, которые ими тогда истолковываются в смысле их бреда. Религиозные направления мыслей ведут, при содействии снообразных “прозрений”, к пророческому бреду, к убеждению в избранности Богом, соеди</w:t>
        <w:softHyphen/>
        <w:t>няющемуся со склонностью публично проповедывать и искать последователей, что довольно часто и удается. Быстро обнару</w:t>
        <w:softHyphen/>
        <w:t>живаемым врагом, с которым больные страстно борятся, явля</w:t>
        <w:softHyphen/>
        <w:t>ется здесь господствующая церковь. С отношениями к другому полу связывается, наконец, эротический бред, таинственное, питаемое взглядами, встречами, газетными объявлениями со скрытым смыслом, отношение к обожаемому издали высокому лицу другого пола; все разочарования и отказы являются здесь, как это удается больному узнать тем же путем, делом менее по</w:t>
        <w:softHyphen/>
        <w:t>ощряемых соперников.</w:t>
      </w:r>
    </w:p>
    <w:p>
      <w:pPr>
        <w:pStyle w:val="Style16"/>
        <w:widowControl w:val="false"/>
        <w:bidi w:val="0"/>
        <w:jc w:val="left"/>
        <w:rPr/>
      </w:pPr>
      <w:r>
        <w:rPr/>
        <w:t>Так как бред при паранойе связан с развитием личности, то он по существу не искореним, хотя больные под влиянием внеш</w:t>
        <w:softHyphen/>
        <w:t>него воздействия иногда и делают видимые уступки. Но, с другой стороны, он все-таки оставляет больным возможность справлять</w:t>
        <w:softHyphen/>
        <w:t>ся с жизненными затруднениями. Они поэтому лишь в исключи</w:t>
        <w:softHyphen/>
        <w:t>тельных случаях попадают в психиатрические больницы, а большей частью умеют, хотя и с большими внутренними и внеш</w:t>
        <w:softHyphen/>
        <w:t>ними трудностями, оставаться на свободен при своей профессии. Внутреннее удовлетворение, черпаемое ими из их повышенного самомнения, а точно также и размышление, обыкновенно, хотя правда и не всегда, предохраняет их от более серьезных обще</w:t>
        <w:softHyphen/>
        <w:t>ственно опасных действий.</w:t>
      </w:r>
    </w:p>
    <w:p>
      <w:pPr>
        <w:pStyle w:val="Style16"/>
        <w:widowControl w:val="false"/>
        <w:bidi w:val="0"/>
        <w:jc w:val="left"/>
        <w:rPr/>
      </w:pPr>
      <w:r>
        <w:rPr/>
        <w:t>Более легкие формы паранойяльного бредообразования вероятно совсем не редки. Они являются как результат преходя</w:t>
        <w:softHyphen/>
        <w:t>щего влияния жизненных затруднений у лиц, недостатки кото</w:t>
        <w:softHyphen/>
        <w:t>рых находятся в значительном противоречии с их самомнением. Упрямая односторонность в понимании людей и отношений, живость воображения, наивная самоуверенность, скорость суж-</w:t>
      </w:r>
    </w:p>
    <w:p>
      <w:pPr>
        <w:pStyle w:val="Style16"/>
        <w:widowControl w:val="false"/>
        <w:bidi w:val="0"/>
        <w:jc w:val="left"/>
        <w:rPr/>
      </w:pPr>
      <w:r>
        <w:rPr/>
        <w:t>340</w:t>
      </w:r>
    </w:p>
    <w:p>
      <w:pPr>
        <w:pStyle w:val="Style16"/>
        <w:widowControl w:val="false"/>
        <w:bidi w:val="0"/>
        <w:jc w:val="left"/>
        <w:rPr/>
      </w:pPr>
      <w:r>
        <w:rPr/>
        <w:t>дения могут создавать паранойяльные направления мыслей, ко</w:t>
        <w:softHyphen/>
        <w:t>торые при более благоприятных условиях снова исчезают и не находят развития, часто однако без того, чтобы быть действите</w:t>
        <w:softHyphen/>
        <w:t>льно исправленными (абортивная паранойя).</w:t>
      </w:r>
    </w:p>
    <w:p>
      <w:pPr>
        <w:pStyle w:val="Style16"/>
        <w:widowControl w:val="false"/>
        <w:bidi w:val="0"/>
        <w:jc w:val="left"/>
        <w:rPr/>
      </w:pPr>
      <w:r>
        <w:rPr/>
        <w:t>3. Истерия (случай 55—57)</w:t>
      </w:r>
    </w:p>
    <w:p>
      <w:pPr>
        <w:pStyle w:val="Style16"/>
        <w:widowControl w:val="false"/>
        <w:bidi w:val="0"/>
        <w:jc w:val="left"/>
        <w:rPr/>
      </w:pPr>
      <w:r>
        <w:rPr/>
        <w:t>Истерией мы называем не очень резко очерченную группу расстройств, общая особенность которых состоит в их тесной за</w:t>
        <w:softHyphen/>
        <w:t>висимости от эмоциональных движений. Часто они совершенно открыто являются формами выражения эмоционального воз</w:t>
        <w:softHyphen/>
        <w:t>буждения, подобно некоторым рефлекторным телесным движе</w:t>
        <w:softHyphen/>
        <w:t>ниям, в которых мы по Дарвину научились рассматривать остатки старых средств защиты. Отсюда ясно заключение, что их, главным образом, надо рассматривать как разряжения внутреннего напряжения, хотя часто выражающегося необыкно</w:t>
        <w:softHyphen/>
        <w:t>венным, недоступным для здоровой душевной жизни путем. Легче всего, может быть, видны эти отношения при обыкновен</w:t>
        <w:softHyphen/>
        <w:t>ных истерических припадках, при которых сопровождающее всякое душевное потрясение, затемнение сознания и замешате</w:t>
        <w:softHyphen/>
        <w:t>льство, выражаясь сначала обмороком, в некоторых обстоятель</w:t>
        <w:softHyphen/>
        <w:t>ствах доходит до беспорядочных движений защиты, бегства и нападения, совсем подобно тому, как мы наблюдаем это при возбуждениях у плохо воспитанных детей. Также и некоторые ночные переживания истериков в полусне явно обнаруживают своей драматической окраской их связь с тревогой. Это же отно</w:t>
        <w:softHyphen/>
        <w:t>сится и к патетическим сумеречным состояниям и к истерии у арестантов (см. ниже Е).</w:t>
      </w:r>
    </w:p>
    <w:p>
      <w:pPr>
        <w:pStyle w:val="Style16"/>
        <w:widowControl w:val="false"/>
        <w:bidi w:val="0"/>
        <w:jc w:val="left"/>
        <w:rPr/>
      </w:pPr>
      <w:r>
        <w:rPr/>
        <w:t>Общую основу истерических явлений образует повышенная эмоциональная возбудимость (страстные вспышки, переменчи</w:t>
        <w:softHyphen/>
        <w:t>вость настроения, капризность, чувствительность, страсть к пре</w:t>
        <w:softHyphen/>
        <w:t>увеличениям). Живость чувственной окраски обусловливает быстро сменяющиеся, резко выраженные симпатии и антипа</w:t>
        <w:softHyphen/>
        <w:t>тии, сильную индивидуальную окраску жизненного опыта и воз</w:t>
        <w:softHyphen/>
        <w:t>зрений, жажду удовольствий, повышенное самомнение, уныние. Поведение кажется неровным и непостоянным, ничем не управ</w:t>
        <w:softHyphen/>
        <w:t>ляемым, импульсивным, колеблется между внушаемостью и упрямством; оно то ласковое, послушное, то упрямое, негативи-стическое или вызывающее, несдержанное.</w:t>
      </w:r>
    </w:p>
    <w:p>
      <w:pPr>
        <w:pStyle w:val="Style16"/>
        <w:widowControl w:val="false"/>
        <w:bidi w:val="0"/>
        <w:jc w:val="left"/>
        <w:rPr/>
      </w:pPr>
      <w:r>
        <w:rPr/>
        <w:t>Отдельные истерические расстройства очень разнообраз</w:t>
        <w:softHyphen/>
        <w:t>ны; они обычно очень изменчивы, редко остаются на продол</w:t>
        <w:softHyphen/>
        <w:t xml:space="preserve">жительное время </w:t>
      </w:r>
      <w:r>
        <w:rPr>
          <w:lang w:val="en-US"/>
        </w:rPr>
        <w:t xml:space="preserve">(Stigmata). </w:t>
      </w:r>
      <w:r>
        <w:rPr/>
        <w:t>Раньше всего здесь надо упомянуть доходящее иногда до очень резкого сужения концентрическое</w:t>
      </w:r>
    </w:p>
    <w:p>
      <w:pPr>
        <w:pStyle w:val="Style16"/>
        <w:widowControl w:val="false"/>
        <w:bidi w:val="0"/>
        <w:jc w:val="left"/>
        <w:rPr/>
      </w:pPr>
      <w:r>
        <w:rPr/>
        <w:t>341</w:t>
      </w:r>
    </w:p>
    <w:p>
      <w:pPr>
        <w:pStyle w:val="Style16"/>
        <w:widowControl w:val="false"/>
        <w:bidi w:val="0"/>
        <w:jc w:val="left"/>
        <w:rPr/>
      </w:pPr>
      <w:r>
        <w:rPr/>
        <w:t>уменьшение поля зрения, часто с зубцеобразными границами в соединении или без смещения границ распознавания красок; там и сям можно встретить одностороннюю или двустороннюю слепоту. Попадающие на нечувствительные области сетчатки впечатления использываются, хотя и не доходят до сознания.</w:t>
      </w:r>
    </w:p>
    <w:p>
      <w:pPr>
        <w:pStyle w:val="Style16"/>
        <w:widowControl w:val="false"/>
        <w:bidi w:val="0"/>
        <w:jc w:val="left"/>
        <w:rPr/>
      </w:pPr>
      <w:r>
        <w:rPr/>
        <w:t>Необыкновенно часто встречаются расстройства ощуще</w:t>
        <w:softHyphen/>
        <w:t>ний, именно аналгезия или гипалгезия, реже гипералгезия, то односторонние, то капризно (в виде перчатки, чулка или ман</w:t>
        <w:softHyphen/>
        <w:t>жет) распространяющиеся по самым разнообразным областям тела, безотносительно к распределению нервов, поражая ино</w:t>
        <w:softHyphen/>
        <w:t>гда всю кожу, доступные слизистые оболочки (отсутствие реф</w:t>
        <w:softHyphen/>
        <w:t xml:space="preserve">лексов роговой оболочки и глоточного) и суставы. К этому присоединяются неприятные ощущения и боли всякого рода, особенно также болезненность при давлении на отдельные точки, на низ живота (яичники), позвоночник, затылок, темя </w:t>
      </w:r>
      <w:r>
        <w:rPr>
          <w:lang w:val="en-US"/>
        </w:rPr>
        <w:t xml:space="preserve">(Clavus), </w:t>
      </w:r>
      <w:r>
        <w:rPr/>
        <w:t>область сердца. Иногда можно давлением на эти точ</w:t>
        <w:softHyphen/>
        <w:t>ки вызвать или прекратить припадок (“спазмогенные” или “спазмофренные” области). Дальнейшую большую группу ис</w:t>
        <w:softHyphen/>
        <w:t>терических симптомов образуют расстройства движений, пер</w:t>
        <w:softHyphen/>
        <w:t>вым делом параличи. Они отличаются тем, что никогда не поражают области определенных нервов, а всегда определен</w:t>
        <w:softHyphen/>
        <w:t>ные формы движений, конечности или части их (гемиплегии, реже моноплегии или параплегии, часто в соединении с ана-лгезией, иногда также с контрактурами); само собой разумеет</w:t>
        <w:softHyphen/>
        <w:t>ся они никогда не сопровождаются симптомом Бабинского (но при случае нередко клонусом стопы) или реакцией перерож</w:t>
        <w:softHyphen/>
        <w:t>дения (в некоторых обстоятельствах однако атрофией мышц от недеятельности). Сюда относятся также астазия — абазия, неспособность ходить или стоять без паралича, а также ряд других расстройств походки (качание, неуверенность, сильное шатание при закрытых глазах), речи, письма (атаксия, акатаг-рафия), далее афония, иногда встречающаяся немота, агра</w:t>
        <w:softHyphen/>
        <w:t>фия. Контрактуры обычно распространяются на один сустав или ограниченные мускульные области, (спазм век, односто</w:t>
        <w:softHyphen/>
        <w:t xml:space="preserve">ронний спазм лица, спазм голосовых связок, страбизм, кривое положение головы, позвоночника). Наконец, наблюдаются дрожание, спазматические судорги </w:t>
      </w:r>
      <w:r>
        <w:rPr>
          <w:lang w:val="en-US"/>
        </w:rPr>
        <w:t xml:space="preserve">(Paramyoclonus), </w:t>
      </w:r>
      <w:r>
        <w:rPr/>
        <w:t xml:space="preserve">хореати-ческие движения, судорожный смех и плач, глоточный спазм </w:t>
      </w:r>
      <w:r>
        <w:rPr>
          <w:lang w:val="en-US"/>
        </w:rPr>
        <w:t xml:space="preserve">(“Globus”) singultus, </w:t>
      </w:r>
      <w:r>
        <w:rPr/>
        <w:t>отрыжка (связанная с проглатыванием воздуха), кишечные спазмы (урчание в животе, поносы, взду</w:t>
        <w:softHyphen/>
        <w:t>тие живота), спазмы желудка (рвота), ускорение деятельности сердца и дыхания. К этому присоединяются еще всякого рода</w:t>
      </w:r>
    </w:p>
    <w:p>
      <w:pPr>
        <w:pStyle w:val="Style16"/>
        <w:widowControl w:val="false"/>
        <w:bidi w:val="0"/>
        <w:jc w:val="left"/>
        <w:rPr/>
      </w:pPr>
      <w:r>
        <w:rPr/>
        <w:t>вазомоторные расстройства (дерматографизм, приливы, огра</w:t>
        <w:softHyphen/>
        <w:t>ниченные отеки, крапивница, неправильность менструаций).</w:t>
      </w:r>
    </w:p>
    <w:p>
      <w:pPr>
        <w:pStyle w:val="Style16"/>
        <w:widowControl w:val="false"/>
        <w:bidi w:val="0"/>
        <w:jc w:val="left"/>
        <w:rPr/>
      </w:pPr>
      <w:r>
        <w:rPr/>
        <w:t>Среди кратковременных, приступами появляющихся рас</w:t>
        <w:softHyphen/>
        <w:t>стройств надо в первую очередь упомянуть о судорожных припадках (случай 55). Они появляются с предвестниками (чувство нездоро</w:t>
        <w:softHyphen/>
        <w:t>вья, головные боли, чувство тоски, неприятные ощущения), или без них, иногда непосредственно после возбуждений, чаще после известного промежутка, а в иных случаях и без видимого повода. Обычно сознание затемняется и больные падают на землю, боль</w:t>
        <w:softHyphen/>
        <w:t>шей частью без того, чтобы нанести себе серьезный вред. Дело мо</w:t>
        <w:softHyphen/>
        <w:t>жет ограничиться простым обмороком, иногда с намеками на ригидность и с дрожанием век, после этого обморока больные вскоре приходят в себя. Иногда дело доходит до того, что больные вытягивают и скрючивают конечности, трясутся, бьются и катают</w:t>
        <w:softHyphen/>
        <w:t xml:space="preserve">ся по полу, выгибаются дугой </w:t>
      </w:r>
      <w:r>
        <w:rPr>
          <w:lang w:val="en-US"/>
        </w:rPr>
        <w:t xml:space="preserve">(Opisthotonus, </w:t>
      </w:r>
      <w:r>
        <w:rPr/>
        <w:t>дугообразное положе</w:t>
        <w:softHyphen/>
        <w:t>ние при опоре на затылок и пятки), размахивают руками и ногами, кусаются, кричат и кувыркаются. Глаза при этом то закрыты, то широко открыты, закатываются кверху, зрачки широки, нередко не реагируют на свет. Эти судорожные движения могут с неправи</w:t>
        <w:softHyphen/>
        <w:t>льными сменами и с короткими паузами отдыха повторяться мно</w:t>
        <w:softHyphen/>
        <w:t>го раз, даже в продолжении нескольких часов и дней, особенно если обращать на больных много внимания. К этому затем могут присоединиться делирантные состояния, как в “больших” припад</w:t>
        <w:softHyphen/>
        <w:t xml:space="preserve">ках, которые раньше культивировались в </w:t>
      </w:r>
      <w:r>
        <w:rPr>
          <w:lang w:val="en-US"/>
        </w:rPr>
        <w:t xml:space="preserve">Salpetrierc. </w:t>
      </w:r>
      <w:r>
        <w:rPr/>
        <w:t>Часто удается при помощи неприятных воздействий (обливание холодной водой, булавочные уколы, фарадизация) их укоротить. Число припадков и их сила при необращении на них внимания обыкновенно быстро уменьшается, но при удобном случае может снова увеличиться.</w:t>
      </w:r>
    </w:p>
    <w:p>
      <w:pPr>
        <w:pStyle w:val="Style16"/>
        <w:widowControl w:val="false"/>
        <w:bidi w:val="0"/>
        <w:jc w:val="left"/>
        <w:rPr/>
      </w:pPr>
      <w:r>
        <w:rPr/>
        <w:t>Вторую основную форму образуют сноподобные и сумеречные состояния. Больные часто сообщают о ночных наивно-страшно окрашенных переживаниях в полусне, в которых отражаются их опасения. Лунатизм особенно часто наблюдается в юности. На</w:t>
        <w:softHyphen/>
        <w:t>блюдаются также “приступы сна” (случай 56) днем, именно: вне</w:t>
        <w:softHyphen/>
        <w:t>запное засыпание, большей частью на короткое время; затем рядом с простыми обмороками наблюдаются более длительные состояния “ригидности” (неделями и даже месяцами) с снопо-добным затемнением сознания и ступорозным состоянием.</w:t>
      </w:r>
    </w:p>
    <w:p>
      <w:pPr>
        <w:pStyle w:val="Style16"/>
        <w:widowControl w:val="false"/>
        <w:bidi w:val="0"/>
        <w:jc w:val="left"/>
        <w:rPr/>
      </w:pPr>
      <w:r>
        <w:rPr/>
        <w:t>Совершенно другую картину представляют делирантные со</w:t>
        <w:softHyphen/>
        <w:t>стояния возбуждения в соединении с крайне резкими вспышка</w:t>
        <w:softHyphen/>
        <w:t>ми, которые часто следуют за эмоциональным волнением; затем, особенно у молодых больных встречаются сумеречные состояния с нелепым поведением, при которых наблюдается подражание по</w:t>
        <w:softHyphen/>
        <w:t>ведению невоспитанного ребенка. Далее, наблюдается легкая</w:t>
      </w:r>
    </w:p>
    <w:p>
      <w:pPr>
        <w:pStyle w:val="Style16"/>
        <w:widowControl w:val="false"/>
        <w:bidi w:val="0"/>
        <w:jc w:val="left"/>
        <w:rPr/>
      </w:pPr>
      <w:r>
        <w:rPr/>
        <w:t>342</w:t>
      </w:r>
    </w:p>
    <w:p>
      <w:pPr>
        <w:pStyle w:val="Style16"/>
        <w:widowControl w:val="false"/>
        <w:bidi w:val="0"/>
        <w:jc w:val="left"/>
        <w:rPr/>
      </w:pPr>
      <w:r>
        <w:rPr/>
        <w:t>343</w:t>
      </w:r>
    </w:p>
    <w:p>
      <w:pPr>
        <w:pStyle w:val="Style16"/>
        <w:widowControl w:val="false"/>
        <w:bidi w:val="0"/>
        <w:jc w:val="left"/>
        <w:rPr/>
      </w:pPr>
      <w:r>
        <w:rPr/>
        <w:t>спутанность в соединении с отдельными неправильными по</w:t>
        <w:softHyphen/>
        <w:t>ступками и блужданием, без более глубокого расстройства внеш</w:t>
        <w:softHyphen/>
        <w:t>него поведения, иногда вместе с проведением какой-нибудь принятой на себя роли.</w:t>
      </w:r>
    </w:p>
    <w:p>
      <w:pPr>
        <w:pStyle w:val="Style16"/>
        <w:widowControl w:val="false"/>
        <w:bidi w:val="0"/>
        <w:jc w:val="left"/>
        <w:rPr/>
      </w:pPr>
      <w:r>
        <w:rPr/>
        <w:t>С другой стороны, затемнение сознания может, большей ча</w:t>
        <w:softHyphen/>
        <w:t>стью только на несколько часов или дней, углубиться до снопо-добной спутанности с растерянностью, часто с галлюцинациями и связанностью воли (восковая гибкость). Здесь обычно каждый раз совершенно одинаковым образом повторяются, как это мож</w:t>
        <w:softHyphen/>
        <w:t>но видеть из слов и жестов больного, известные возбуждающие переживания (половые покушения, опасности всякого рода, на</w:t>
        <w:softHyphen/>
        <w:t>падения без всякого отношения к действительно имевшим место событиям или в связи с ними (случай 56), пока в момент высшей опасности не наступает пробуждения (“патетические” сумеречные состояния).</w:t>
      </w:r>
    </w:p>
    <w:p>
      <w:pPr>
        <w:pStyle w:val="Style16"/>
        <w:widowControl w:val="false"/>
        <w:bidi w:val="0"/>
        <w:jc w:val="left"/>
        <w:rPr/>
      </w:pPr>
      <w:r>
        <w:rPr/>
        <w:t>Гораздо большую длительность (недели и месяцы) имеют сопровождаемые также яркими галлюцинациями, но меньшим затемнением сознания бредовые сумеречные состояния, во время которых больные, не сознавая действительно окружающей их обстановки и своего положения, высказывают пестрые, часто меняющиеся идеи преследования и величия.</w:t>
      </w:r>
    </w:p>
    <w:p>
      <w:pPr>
        <w:pStyle w:val="Style16"/>
        <w:widowControl w:val="false"/>
        <w:bidi w:val="0"/>
        <w:jc w:val="left"/>
        <w:rPr/>
      </w:pPr>
      <w:r>
        <w:rPr/>
        <w:t>Очень обычным симптомом, наблюдающимся при истери</w:t>
        <w:softHyphen/>
        <w:t>ческих сумеречных состояниях, именно при формах, развиваю</w:t>
        <w:softHyphen/>
        <w:t>щихся у арестантов, представляются “явления вытеснения” (случай 52), непроизвольное отстранение себя от взаимоотноше</w:t>
        <w:softHyphen/>
        <w:t>ния с действительностью. Сюда относится, в первую очередь, “разговор мимо темы”, неправильный, но соответствующий смыслу вопроса ответ, отказ от повседневных знаний, извраще</w:t>
        <w:softHyphen/>
        <w:t>ние и выдумывание воспоминаний, поступки и поведение, дик</w:t>
        <w:softHyphen/>
        <w:t>туемые несуществующими в действительности фактами, в некоторых случаях полная недоступность для окружающих. Та</w:t>
        <w:softHyphen/>
        <w:t xml:space="preserve">ким образом, возникает картина </w:t>
      </w:r>
      <w:r>
        <w:rPr>
          <w:lang w:val="en-US"/>
        </w:rPr>
        <w:t xml:space="preserve">Ganser1 obcyx&gt;to </w:t>
      </w:r>
      <w:r>
        <w:rPr/>
        <w:t>сумеречного со</w:t>
        <w:softHyphen/>
        <w:t>стояния (легкое затемнение сознания в соединении с явлениями вытеснения) и ступора у арестантов (недоступное, безучастное настроение с несвязным бредом, преходящим возбуждением или бессмысленными поступками).</w:t>
      </w:r>
    </w:p>
    <w:p>
      <w:pPr>
        <w:pStyle w:val="Style16"/>
        <w:widowControl w:val="false"/>
        <w:bidi w:val="0"/>
        <w:jc w:val="left"/>
        <w:rPr/>
      </w:pPr>
      <w:r>
        <w:rPr/>
        <w:t>С ними граничат некоторые бредовые состояния при ясном сознании, в которых больные при незначительном сужении со</w:t>
        <w:softHyphen/>
        <w:t>знания обнаруживают бредовые обманы воспоминаний.</w:t>
      </w:r>
    </w:p>
    <w:p>
      <w:pPr>
        <w:pStyle w:val="Style16"/>
        <w:widowControl w:val="false"/>
        <w:bidi w:val="0"/>
        <w:jc w:val="left"/>
        <w:rPr/>
      </w:pPr>
      <w:r>
        <w:rPr/>
        <w:t>Воспоминание о сумеречных состояниях или совершенно отсутствует, или сохраняется более или менее отчетливо; часто во время гипноза может быть снова вызвано.</w:t>
      </w:r>
    </w:p>
    <w:p>
      <w:pPr>
        <w:pStyle w:val="Style16"/>
        <w:widowControl w:val="false"/>
        <w:bidi w:val="0"/>
        <w:jc w:val="left"/>
        <w:rPr/>
      </w:pPr>
      <w:r>
        <w:rPr/>
        <w:t>В отдельных случаях все воспоминания о прошлом могут быть утеряны, это бывает только в связи с мучительными, эмоционально сильно действующими переживаниями. Иногда может развиться своебразная двойная жизнь, так что больные во время сумеречных состояний помнят только о прежних подоб</w:t>
        <w:softHyphen/>
        <w:t>ных состояниях, но не о времени своего здорового состояния и наоборот; наблюдались у одного и того же больного и несколько различных сумеречных состояний, при чем каждое из них нахо</w:t>
        <w:softHyphen/>
        <w:t>дилось в связи только с себе подобным. Без сомнения, мы имеем при этом дело с культивированием подобных состояний окружа</w:t>
        <w:softHyphen/>
        <w:t>ющими.</w:t>
      </w:r>
    </w:p>
    <w:p>
      <w:pPr>
        <w:pStyle w:val="Style16"/>
        <w:widowControl w:val="false"/>
        <w:bidi w:val="0"/>
        <w:jc w:val="left"/>
        <w:rPr/>
      </w:pPr>
      <w:r>
        <w:rPr/>
        <w:t>Появление истерических расстройств в большой степени за</w:t>
        <w:softHyphen/>
        <w:t>висит от внешних влияний (душевные волнения, уговоры, по</w:t>
        <w:softHyphen/>
        <w:t>дражание). Они часто могут вызываться или устраняться случай</w:t>
        <w:softHyphen/>
        <w:t>ными или планомерными воздействиями, повторяются каждый раз, как является к этому повод с тем, чтобы потом опять на дол</w:t>
        <w:softHyphen/>
        <w:t>го исчезнуть и позже опять появиться, нередко в другой форме. В виде случайных сопровождающих явлений они наблюдаются при различных болезненных состояниях, сопровождающихся повышенной эмоциональной возбудимостью (маниакально-де</w:t>
        <w:softHyphen/>
        <w:t xml:space="preserve">прессивное помешательство, </w:t>
      </w:r>
      <w:r>
        <w:rPr>
          <w:lang w:val="en-US"/>
        </w:rPr>
        <w:t xml:space="preserve">pseudologia phantastica, </w:t>
      </w:r>
      <w:r>
        <w:rPr/>
        <w:t>реже эпи</w:t>
        <w:softHyphen/>
        <w:t xml:space="preserve">лепсия, </w:t>
      </w:r>
      <w:r>
        <w:rPr>
          <w:lang w:val="en-US"/>
        </w:rPr>
        <w:t xml:space="preserve">dementia praecox </w:t>
      </w:r>
      <w:r>
        <w:rPr/>
        <w:t>и даже опухоли мозга). Но те случаи, где они получают более самостоятельное значение, можно по</w:t>
        <w:softHyphen/>
        <w:t>дразделить на ряд групп.</w:t>
      </w:r>
    </w:p>
    <w:p>
      <w:pPr>
        <w:pStyle w:val="Style16"/>
        <w:widowControl w:val="false"/>
        <w:bidi w:val="0"/>
        <w:jc w:val="left"/>
        <w:rPr/>
      </w:pPr>
      <w:r>
        <w:rPr/>
        <w:t>А. В большей части наблюдаемых случаев мы имеем дело с молодыми лицами, особенно женского пола (прислути, кельнер</w:t>
        <w:softHyphen/>
        <w:t>ши, кухарки, преимущественно сельского происхождения), у ко</w:t>
        <w:softHyphen/>
        <w:t>торых после неприятных переживаний (любовный обман, спор, ложное обвинение, отказ от места, возникают состояния возбуж</w:t>
        <w:softHyphen/>
        <w:t>дения или, припадки (случай 55). С ними рядом стоят дети, у ко</w:t>
        <w:softHyphen/>
        <w:t>торых после телесных заболеваний, наказаний или вследствие подражания развиваются отдельные истерические расстройства, обычно питаемые чрезмерной боязливостью перед окружающи</w:t>
        <w:softHyphen/>
        <w:t>ми. При соответствующем лечении болезненные явления обык</w:t>
        <w:softHyphen/>
        <w:t>новенно быстро исчезают, чтобы может быть после нескольких рецидивов вообще больше не появляться после 25 года жизни. Здесь можно говорить об “истерии периода развития”, которую, может быть нужно сопоставить рядом с нередкой истерией диких народов. Лечение может обыкновенно ограничиваться успокои</w:t>
        <w:softHyphen/>
        <w:t>тельными мероприятиями, удалением из неблагоприятных усло</w:t>
        <w:softHyphen/>
        <w:t>вий, планомерным необращением внимания на болезненные явления, а также руководящими указаниями для разумного обра</w:t>
        <w:softHyphen/>
        <w:t>за жизни и занятий.</w:t>
      </w:r>
    </w:p>
    <w:p>
      <w:pPr>
        <w:pStyle w:val="Style16"/>
        <w:widowControl w:val="false"/>
        <w:bidi w:val="0"/>
        <w:jc w:val="left"/>
        <w:rPr/>
      </w:pPr>
      <w:r>
        <w:rPr/>
        <w:t>344</w:t>
      </w:r>
    </w:p>
    <w:p>
      <w:pPr>
        <w:pStyle w:val="Style16"/>
        <w:widowControl w:val="false"/>
        <w:bidi w:val="0"/>
        <w:jc w:val="left"/>
        <w:rPr/>
      </w:pPr>
      <w:r>
        <w:rPr/>
        <w:t>345</w:t>
      </w:r>
    </w:p>
    <w:p>
      <w:pPr>
        <w:pStyle w:val="Style16"/>
        <w:widowControl w:val="false"/>
        <w:bidi w:val="0"/>
        <w:jc w:val="left"/>
        <w:rPr/>
      </w:pPr>
      <w:r>
        <w:rPr/>
        <w:t>В. Небольшая часть заболевающих в юношеском возрасте лиц сохраняет на всю жизнь склонность к истерическим рас</w:t>
        <w:softHyphen/>
        <w:t>стройствам, которые тогда при длительном существовании могут принимать совершенно причудливые формы (случай 56). Здесь прежде всего развивается привыкание к болезненным явлениям, даже иногда инстинктивное любовное культивирование их, ко</w:t>
        <w:softHyphen/>
        <w:t>торое делает из болезни в известной степени жизненное призва</w:t>
        <w:softHyphen/>
        <w:t>ние. Естественное желание выздороветь отодвигается на задний план стремлением выставить свои страдания в возможно более ярком свете и тем обеспечить себе надолго готовую помощь окружающих. Таким образом, дело доходит до уныния, преуве</w:t>
        <w:softHyphen/>
        <w:t>личения жалоб, потребности во враче, иногда даже до симулиро</w:t>
        <w:softHyphen/>
        <w:t>вания расстройств (жар, кровавая рвота, задержка мочи), до требования оперативного вмешательства, до тайных поранений себя (кожные поранения). Здесь никогда не будет недостатка во всякого рода других дефектностях индивидуального предраспо</w:t>
        <w:softHyphen/>
        <w:t>ложения, в отсутствии любви к истине, резкой смене настрое</w:t>
        <w:softHyphen/>
        <w:t>ний в соединении с чувствительностью и раздражительностью, себялюбии, половой нечувствительности или распущенности, своеволии, импульсивности действий, любви к приключениям, жажде удовольствий, — признаки того, что мы имеем здесь дело с явлениями дегенерации; мы говорим поэтому об “дегенератив</w:t>
        <w:softHyphen/>
        <w:t>ной истерии”. Лечение, главным образом, состоит в целесообраз</w:t>
        <w:softHyphen/>
        <w:t>ном тренировании воли при помощи пользующегося доверием больного, врача (телесные упражнения, упорядоченный образ жизни, полезная работа); отдельные болезненные явления боль-щей частью побеждаются теми средствами, в действительность которых больные сами твердо верят. Операции на половых орга</w:t>
        <w:softHyphen/>
        <w:t>нах (выскабливания, овариотомия, удаления), к которым рань</w:t>
        <w:softHyphen/>
        <w:t>ше часто прибегали вследствие их мнимого отношения к истерии (иатера матка), действуют самое большее в качестве психического воздействия; само собой разумеется, и половые сношения, которыми многие больные пользуются в значитель</w:t>
        <w:softHyphen/>
        <w:t>ной мере, не оказывают на болезнь никакого действия.</w:t>
      </w:r>
    </w:p>
    <w:p>
      <w:pPr>
        <w:pStyle w:val="Style16"/>
        <w:widowControl w:val="false"/>
        <w:bidi w:val="0"/>
        <w:jc w:val="left"/>
        <w:rPr/>
      </w:pPr>
      <w:r>
        <w:rPr/>
        <w:t>С. Алкогольная истерия (случай 57). В противовес истерии детей и молодых девушек, нередко встречаются истерические приступы у мужчин на третьем и четвертом десятке жизни, кото</w:t>
        <w:softHyphen/>
        <w:t>рые находятся в теснейшей связи с злоупотреблением алкоголем (у старых пьяниц, в состоянии опьянения). Преимущественно дело идет о состояниях опьянения с возбуждением, с бесцельны</w:t>
        <w:softHyphen/>
        <w:t>ми волевыми разряжениями и намеками на судорожные явле</w:t>
        <w:softHyphen/>
        <w:t>ния, а затем и о выраженных истерических припадках и о сумеречных состояниях. Связующим звеном нужно, по-видимо-</w:t>
      </w:r>
    </w:p>
    <w:p>
      <w:pPr>
        <w:pStyle w:val="Style16"/>
        <w:widowControl w:val="false"/>
        <w:bidi w:val="0"/>
        <w:jc w:val="left"/>
        <w:rPr/>
      </w:pPr>
      <w:r>
        <w:rPr/>
        <w:t>346</w:t>
      </w:r>
    </w:p>
    <w:p>
      <w:pPr>
        <w:pStyle w:val="Style16"/>
        <w:widowControl w:val="false"/>
        <w:bidi w:val="0"/>
        <w:jc w:val="left"/>
        <w:rPr/>
      </w:pPr>
      <w:r>
        <w:rPr/>
        <w:t>му, считать повышение эмоциональной возбудимости благодаря алкоголю при одновременном затемнении сознания, которое благоприятствует импульсивному разряжению волевого возбуж</w:t>
        <w:softHyphen/>
        <w:t>дения. Воздержание от употребления алкоголя приводит здесь к скорому излечению.</w:t>
      </w:r>
    </w:p>
    <w:p>
      <w:pPr>
        <w:pStyle w:val="Style16"/>
        <w:widowControl w:val="false"/>
        <w:bidi w:val="0"/>
        <w:jc w:val="left"/>
        <w:rPr/>
      </w:pPr>
      <w:r>
        <w:rPr/>
        <w:t>Д. Вызванные несчастными случаями душевные потрясения тоже могут иметь последствием, особенно у мужчин и нередко при содействии алкоголя, истерические расстройства. Истерия после несчастных случаев проявляется в виде обмороков, судо</w:t>
        <w:softHyphen/>
        <w:t>рожных припадков, сумеречных состояний, к которым могут присоединиться параличи, контрактуры, расстройства походки, дрожание. Но кроме того, обыкновенно, и позже развивающая</w:t>
        <w:softHyphen/>
        <w:t xml:space="preserve">ся картина травматического невроза (см. выше </w:t>
      </w:r>
      <w:r>
        <w:rPr>
          <w:lang w:val="en-US"/>
        </w:rPr>
        <w:t xml:space="preserve">III, </w:t>
      </w:r>
      <w:r>
        <w:rPr/>
        <w:t>6) обнаружи</w:t>
        <w:softHyphen/>
        <w:t>вает всякого рода истерические черты. Лечение должно стремиться к возможно быстрейшему возобновлению работы.</w:t>
      </w:r>
    </w:p>
    <w:p>
      <w:pPr>
        <w:pStyle w:val="Style16"/>
        <w:widowControl w:val="false"/>
        <w:bidi w:val="0"/>
        <w:jc w:val="left"/>
        <w:rPr/>
      </w:pPr>
      <w:r>
        <w:rPr/>
        <w:t>Е. Развивающаяся преимущественно у подследственных арестантов истерия мест заключения выражается иногда в бур</w:t>
        <w:softHyphen/>
        <w:t>ных возбуждениях с судорожными явлениями или без них, ино</w:t>
        <w:softHyphen/>
        <w:t xml:space="preserve">гда затем в форме </w:t>
      </w:r>
      <w:r>
        <w:rPr>
          <w:lang w:val="en-US"/>
        </w:rPr>
        <w:t>Ganser'</w:t>
      </w:r>
      <w:r>
        <w:rPr/>
        <w:t>оъскот сумеречного состояния (случай 52) с “разговором мимо темы”, иногда в виде ступора за</w:t>
        <w:softHyphen/>
        <w:t>ключенных; все эти расстройства при окончательной решении судьбы арестованного, часто даже раньше, обыкновенно сами собою исчезают.</w:t>
      </w:r>
    </w:p>
    <w:p>
      <w:pPr>
        <w:pStyle w:val="Style16"/>
        <w:widowControl w:val="false"/>
        <w:bidi w:val="0"/>
        <w:jc w:val="left"/>
        <w:rPr/>
      </w:pPr>
      <w:r>
        <w:rPr/>
        <w:t>4. Невроз навязчивых состояний (случай 61)</w:t>
      </w:r>
    </w:p>
    <w:p>
      <w:pPr>
        <w:pStyle w:val="Style16"/>
        <w:widowControl w:val="false"/>
        <w:bidi w:val="0"/>
        <w:jc w:val="left"/>
        <w:rPr/>
      </w:pPr>
      <w:r>
        <w:rPr/>
        <w:t>На почве психопатического предрасположения нередко развивается мучительная связанность мышления и действий, ко</w:t>
        <w:softHyphen/>
        <w:t>торая обусловлена насильственным появлением определенных представлений или опасений. Их общей основой является тре</w:t>
        <w:softHyphen/>
        <w:t>вожно напряженное внимание, которое именно потому снова вызывает в сознании эти процессы, что судорожно старается их подавить. Болезненность этого состояния и беспочвенность опа</w:t>
        <w:softHyphen/>
        <w:t>сений, обыкновенно, при этом лишь очень редко и ненадолго не сознается больным. По содержанию навязчивых представлений можно различать несколько клинических групп, которые, одна</w:t>
        <w:softHyphen/>
        <w:t>ко, в каждом отдельном случае друг с другом соединяются или одна другой сменяются.</w:t>
      </w:r>
    </w:p>
    <w:p>
      <w:pPr>
        <w:pStyle w:val="Style16"/>
        <w:widowControl w:val="false"/>
        <w:bidi w:val="0"/>
        <w:jc w:val="left"/>
        <w:rPr/>
      </w:pPr>
      <w:r>
        <w:rPr/>
        <w:t>А. Навязчивые представления. Если даже здоровый человек иногда не в состоянии избавиться от известных мучительно на</w:t>
        <w:softHyphen/>
        <w:t>вязывающихся ему картин, воспоминаний (мелодии, выраже</w:t>
        <w:softHyphen/>
        <w:t>ния, цитаты), то насильственная необходимость уделять внимание определенным, чаще всего неприятным, даже отвра-</w:t>
      </w:r>
    </w:p>
    <w:p>
      <w:pPr>
        <w:pStyle w:val="Style16"/>
        <w:widowControl w:val="false"/>
        <w:bidi w:val="0"/>
        <w:jc w:val="left"/>
        <w:rPr/>
      </w:pPr>
      <w:r>
        <w:rPr/>
        <w:t>347</w:t>
      </w:r>
    </w:p>
    <w:p>
      <w:pPr>
        <w:pStyle w:val="Style16"/>
        <w:widowControl w:val="false"/>
        <w:bidi w:val="0"/>
        <w:jc w:val="left"/>
        <w:rPr/>
      </w:pPr>
      <w:r>
        <w:rPr/>
        <w:t>тительным представлениям может при болезненном развитии занимать все психическое содержание. Известные привычки мышления могут тем упорнее вплетаться в мысли, чем сильнее больные стараются их побороть, например, больные оказыва</w:t>
        <w:softHyphen/>
        <w:t>ются вынужденными считать все видимые предметы, произво</w:t>
        <w:softHyphen/>
        <w:t>дить манипуляции с числами, замечать всякого рода незначительные мелочи и запечатлевать их, раздумывать над безразличными отношениями, ставить бесполезные и неразре</w:t>
        <w:softHyphen/>
        <w:t>шимые вопросы (навязчивость в сфере внимания, навязчивые мудрствования и вопросы).</w:t>
      </w:r>
    </w:p>
    <w:p>
      <w:pPr>
        <w:pStyle w:val="Style16"/>
        <w:widowControl w:val="false"/>
        <w:bidi w:val="0"/>
        <w:jc w:val="left"/>
        <w:rPr/>
      </w:pPr>
      <w:r>
        <w:rPr/>
        <w:t>B.                                                Навязчивые страхи (фобии). Естественная боязнь опасно</w:t>
        <w:softHyphen/>
        <w:t>стей, которым подвержены жизнь и здоровье, может принимать причудливые формы, причем воображение, несмотря на все ра</w:t>
        <w:softHyphen/>
        <w:t>зумные доводы против, мучительным образом бывает занято со</w:t>
        <w:softHyphen/>
        <w:t>вершенно отдаленными возможностями несчастья. Разнообразие таких опасений столь же велико, как и мыслимые опасности. Сюда относится навязчивая боязнь грозы и пожаров, животных, острых или режущих предметов, осколков стекла, яда, загрязне</w:t>
        <w:softHyphen/>
        <w:t>ний, заражений. Чувство беспомощного одиночества на больших площадях или безлюдных улицах ведет к боязни пространства (агорафобия); другие подобные представления ведут к страху пе</w:t>
        <w:softHyphen/>
        <w:t>ред закрытыми или открытыми дверями, к страху быть в много</w:t>
        <w:softHyphen/>
        <w:t>людных помещениях (театр), в темноте, в вагоне железной дороги; все это в результате ограничивает свободу передвижения. Также всякого рода суеверные соотношения (числа, буквы, слова, дни, недели), могут вызывать такие же признаваемые бессмыс</w:t>
        <w:softHyphen/>
        <w:t>ленными, но непреодолимые страхи. Наконец, большую роль иг</w:t>
        <w:softHyphen/>
        <w:t>рают опасения заболеть водобоязнью, сифилисом, чахоткой, размягчением мозга, спинной сухоткой, душевным расстройст</w:t>
        <w:softHyphen/>
        <w:t>вом; эти страхи требуют все нового успокаивания, хотя бы для них не существовало ни малейшего основания.</w:t>
      </w:r>
    </w:p>
    <w:p>
      <w:pPr>
        <w:pStyle w:val="Style16"/>
        <w:widowControl w:val="false"/>
        <w:bidi w:val="0"/>
        <w:jc w:val="left"/>
        <w:rPr/>
      </w:pPr>
      <w:r>
        <w:rPr/>
        <w:t>C.                                                      Страх ответственности. Много разных мучений может доставить больным забота, что они не будут в состоянии испол</w:t>
        <w:softHyphen/>
        <w:t>нить свои ежедневные обязанности соответствующим образом. Страх что-нибудь упустить (оставить гореть свет, ключи в замке, не запереть как следует, что-нибудь положить не на место, за</w:t>
        <w:softHyphen/>
        <w:t>быть, отправить письмо не запечатанным или по неверному ад</w:t>
        <w:softHyphen/>
        <w:t xml:space="preserve">ресу), погружает их в постоянные сомнения (болезненные сомнения, </w:t>
      </w:r>
      <w:r>
        <w:rPr>
          <w:lang w:val="en-US"/>
        </w:rPr>
        <w:t xml:space="preserve">folie du doute) </w:t>
      </w:r>
      <w:r>
        <w:rPr/>
        <w:t>и заставляет их постоянно проверять, все ли исполнено, как следует. Они испытывают потребность все запоминать (имена, числа), отдавать себе отчет в содержании каждого разговора, много раз и повторно проверять безупреч</w:t>
        <w:softHyphen/>
        <w:t>ность каждой работы, без того, однако, чтобы как-нибудь найти</w:t>
      </w:r>
    </w:p>
    <w:p>
      <w:pPr>
        <w:pStyle w:val="Style16"/>
        <w:widowControl w:val="false"/>
        <w:bidi w:val="0"/>
        <w:jc w:val="left"/>
        <w:rPr/>
      </w:pPr>
      <w:r>
        <w:rPr/>
        <w:t>348</w:t>
      </w:r>
    </w:p>
    <w:p>
      <w:pPr>
        <w:pStyle w:val="Style16"/>
        <w:widowControl w:val="false"/>
        <w:bidi w:val="0"/>
        <w:jc w:val="left"/>
        <w:rPr/>
      </w:pPr>
      <w:r>
        <w:rPr/>
        <w:t>полное успокоение. Наконец, дело может дойти то того, что бо</w:t>
        <w:softHyphen/>
        <w:t>льные вследствие постоянных сомнений не в состоянии начать свою профессиональною работу или закончить ее. Ответствен</w:t>
        <w:softHyphen/>
        <w:t>ные (под присягой) показания, составление писем, прием и вы</w:t>
        <w:softHyphen/>
        <w:t>дача денег могут вызывать целую бурю беспокойства. Многие больные мучимы неопределенным страхом, что они совершили проступок (богохульство, бесстыдство), или что они должны что-то совершить (кража, убийство, поджог, самоубийство); они поэтому боятся денег, бумаг, ножей, ножниц, игл, спичек, от</w:t>
        <w:softHyphen/>
        <w:t>крытых окон, мостов, стараются предохранить себя от мнимых соблазнов. Хотя здесь страх, по-видимому, часто выражается в форме импульсивных побуждений, однако эти последние никог</w:t>
        <w:softHyphen/>
        <w:t>да не достигают силы, способной действительно повести к пре</w:t>
        <w:softHyphen/>
        <w:t>досудительным поступкам.</w:t>
      </w:r>
    </w:p>
    <w:p>
      <w:pPr>
        <w:pStyle w:val="Style16"/>
        <w:widowControl w:val="false"/>
        <w:bidi w:val="0"/>
        <w:jc w:val="left"/>
        <w:rPr>
          <w:lang w:val="en-US"/>
        </w:rPr>
      </w:pPr>
      <w:r>
        <w:rPr>
          <w:lang w:val="en-US"/>
        </w:rPr>
        <w:t xml:space="preserve">D. </w:t>
      </w:r>
      <w:r>
        <w:rPr/>
        <w:t>Боязнь общества. Соприкосновение с людьми может вы</w:t>
        <w:softHyphen/>
        <w:t>зывать беспокойное чувство страха, сделаться предметом внима</w:t>
        <w:softHyphen/>
        <w:t>ния, вести себя не так, как следует, не удовлетворить предъявленным требованиям (страх перед экзаменом, трепет рампы), предстать в бросающемся в глаза или в смешном виде, иметь в беспорядке платье. Вследствие этих опасений может раз</w:t>
        <w:softHyphen/>
        <w:t>виться сильная неуверенность в повседневных действиях (спо</w:t>
        <w:softHyphen/>
        <w:t>собность ходить, речь, письмо), как только больные чувствуют, что за ними наблюдают; они поэтому начинают бояться людей. Далее, можно видеть появление тяжелых явлений (рвота, понос, урчание в животе, особенно же покраснение) именно тогда, ког</w:t>
        <w:softHyphen/>
        <w:t>да это в виду окружающей обстановки особенно неприятно; эти явления очень чувствительно затрудняют свободу действий бо</w:t>
        <w:softHyphen/>
        <w:t>льного и могут поэтому повести даже и к самоубийству.</w:t>
      </w:r>
    </w:p>
    <w:p>
      <w:pPr>
        <w:pStyle w:val="Style16"/>
        <w:widowControl w:val="false"/>
        <w:bidi w:val="0"/>
        <w:jc w:val="left"/>
        <w:rPr/>
      </w:pPr>
      <w:r>
        <w:rPr/>
        <w:t>Все приведенные и многие другие подобные расстройства могут появляться вместе или одно за другим у одного и того же больного; они являются выражением одного и того же рас</w:t>
        <w:softHyphen/>
        <w:t>стройства: тревожности и недостатка уверенности всебе, а так</w:t>
        <w:softHyphen/>
        <w:t>же мягкости и несамостоятельности воли, наличие которых обычно можно доказать у подобного рода больных. Свою гнету</w:t>
        <w:softHyphen/>
        <w:t>щую власть эти расстройства приобретают исключительно бла</w:t>
        <w:softHyphen/>
        <w:t>годаря постепенно растущему опасению, что их невозможно побороть и что они, наоборот, постоянно будут возвращаться (“страх перед страхом”); Это заставляет больных всяческим об</w:t>
        <w:softHyphen/>
        <w:t>разом стараться защитить себя от них. Они избегают всякого по</w:t>
        <w:softHyphen/>
        <w:t>вода, который каким бы то ни было образом мог повести к устрашающим их явлениям, стараются путем тягостных мер пре</w:t>
        <w:softHyphen/>
        <w:t>досторожности предупредить все самые отдаленные возможно</w:t>
        <w:softHyphen/>
        <w:t>сти без того, конечно, чтобы найти окончательно успокоение,</w:t>
      </w:r>
    </w:p>
    <w:p>
      <w:pPr>
        <w:pStyle w:val="Style16"/>
        <w:widowControl w:val="false"/>
        <w:bidi w:val="0"/>
        <w:jc w:val="left"/>
        <w:rPr/>
      </w:pPr>
      <w:r>
        <w:rPr/>
        <w:t>349</w:t>
      </w:r>
    </w:p>
    <w:p>
      <w:pPr>
        <w:pStyle w:val="Style16"/>
        <w:widowControl w:val="false"/>
        <w:bidi w:val="0"/>
        <w:jc w:val="left"/>
        <w:rPr/>
      </w:pPr>
      <w:r>
        <w:rPr/>
        <w:t>так как возникают постоянно все новые поводы для опасений. Так развивается боязнь к чему-нибудь притронуться, склонность постоянно мыть себя и окружающие предметы, бесконечно повторять всякое данное поручение, с величайшей точностью осведомляться о каждой незначительной мелочи, педантично следить на каждом шагу за собственными поступками. Могут также развиваться всякого рода суеверные отношения; больные стараются приобрести внутреннюю свободу при помощи защи</w:t>
        <w:softHyphen/>
        <w:t>тительных слов, жестов, чувствуют себя связанными с опреде</w:t>
        <w:softHyphen/>
        <w:t>ленными цифрами.</w:t>
      </w:r>
    </w:p>
    <w:p>
      <w:pPr>
        <w:pStyle w:val="Style16"/>
        <w:widowControl w:val="false"/>
        <w:bidi w:val="0"/>
        <w:jc w:val="left"/>
        <w:rPr/>
      </w:pPr>
      <w:r>
        <w:rPr/>
        <w:t>Течение болезни обыкновенно бывает колеблющимся. Внешние поводы могут вызвать или усилить опасения: опасения также могут исчезнуть, чтобы при случае снова появиться в том же или измененном виде. Нередко можно установить связь с пе</w:t>
        <w:softHyphen/>
        <w:t>риодическими депрессиями маниакально-депрессивного психо</w:t>
        <w:softHyphen/>
        <w:t>за, а также с истерией. В общем болезнь упорна; она может прогрессировать и при известных обстоятельствах повести к тако</w:t>
        <w:softHyphen/>
        <w:t>му загружению разнообразнейшими навязчивыми опасениями, что свобода действий оказывается совершенно уничтоженной. Лечение должно стремиться к успокоению при помощи душевно</w:t>
        <w:softHyphen/>
        <w:t>го воздействия, а также воспитания воли работой и одновременно телесными упражнениями. Разумные уговоры со стороны лица, пользующегося доверием больного, поддержанное, может быть, легким гипнотическим внушением, обыкновенно оказывают бла</w:t>
        <w:softHyphen/>
        <w:t>гоприятное действие. Непосредственная борьба со страхами обычно усиливает их (“кризисы”), следует скорее предписывать отвлечение при помощи занятий — любительских работ, путеше</w:t>
        <w:softHyphen/>
        <w:t>ствий, развлечений и противодействовать опасному замыканию в себе. Не следует прибегать к санаторным лечениям, длительному “отпуску для поправки” и лекарствам.</w:t>
      </w:r>
    </w:p>
    <w:p>
      <w:pPr>
        <w:pStyle w:val="Style16"/>
        <w:widowControl w:val="false"/>
        <w:bidi w:val="0"/>
        <w:jc w:val="left"/>
        <w:rPr/>
      </w:pPr>
      <w:r>
        <w:rPr/>
        <w:t>5. Импульсивное помешательство</w:t>
      </w:r>
    </w:p>
    <w:p>
      <w:pPr>
        <w:pStyle w:val="Style16"/>
        <w:widowControl w:val="false"/>
        <w:bidi w:val="0"/>
        <w:jc w:val="left"/>
        <w:rPr/>
      </w:pPr>
      <w:r>
        <w:rPr/>
        <w:t>“</w:t>
      </w:r>
      <w:r>
        <w:rPr/>
        <w:t>Мономаниями” называли раньше известные опасные им</w:t>
        <w:softHyphen/>
        <w:t>пульсивные склонности, которые понимались как ограничен</w:t>
        <w:softHyphen/>
        <w:t>ные заболевания воли. В действительности дело идет здесь, очевидно, о дефектностях в развитии высших волевых движе</w:t>
        <w:softHyphen/>
        <w:t>ний, благодаря чему открывается неограниченный простор вли</w:t>
        <w:softHyphen/>
        <w:t>янию первобытных инстинктов на поступки. Опасные действия здесь, в противовес психозу навязчивых состояний, являются не предметом опасения, но предметом устремления; исполнение сначала доставляет непосредственное удовлетворение, которое,</w:t>
      </w:r>
    </w:p>
    <w:p>
      <w:pPr>
        <w:pStyle w:val="Style16"/>
        <w:widowControl w:val="false"/>
        <w:bidi w:val="0"/>
        <w:jc w:val="left"/>
        <w:rPr/>
      </w:pPr>
      <w:r>
        <w:rPr/>
        <w:t>правда, после может под влиянием страха за последствия смени</w:t>
        <w:softHyphen/>
        <w:t>ться, большей частью поверхностным, раскаянием.</w:t>
      </w:r>
    </w:p>
    <w:p>
      <w:pPr>
        <w:pStyle w:val="Style16"/>
        <w:widowControl w:val="false"/>
        <w:bidi w:val="0"/>
        <w:jc w:val="left"/>
        <w:rPr/>
      </w:pPr>
      <w:r>
        <w:rPr/>
        <w:t>По-видимому, из смутного стремления к свободе (“тоска по родине”), вырастает наблюдаемая особенно у молодых прислуг женского пола склонность к импульсивным поджогам {“пирома</w:t>
        <w:softHyphen/>
        <w:t>ния”) вследствие желания избавиться от гнета службы путем уничтожения чужого жилища. В других случаях при этом может играть роль с первобытных времен существующая радость при виде пылающего огня (случай 62). Точно также как средство к освобождению себя можно рассматривать наблюдающееся иногда убийство маленьких детей няньками, которые таким об</w:t>
        <w:softHyphen/>
        <w:t>разом стараются избавиться от своей тяжелой обязанности; ино</w:t>
        <w:softHyphen/>
        <w:t>гда при этом, по-видимому, действуют и половые (садистические) побуждения. В тех полных ужаса действиях отравителей, почти всегда женского пола, которые без видимой причины легкомысленно отравляют своих ближайших родствен</w:t>
        <w:softHyphen/>
        <w:t>ников, знакомых, чужих детей, нужно, насколько вообще воз</w:t>
        <w:softHyphen/>
        <w:t>можно здесь понимание, думать о том щекотании нервов, которое доставляет неограниченная власть над жизнью и смертью. В меньшем масштабе это относится к пишущим аноним</w:t>
        <w:softHyphen/>
        <w:t>ные письма, которые находят глубокое удовлетворение в том, чтобы из верной засады при помощи отравленных стрел приво</w:t>
        <w:softHyphen/>
        <w:t>дить в волнение и замешательство всех окружающих. В связи с общим свойством жадности находится страсть к воровству (“клептомания”), которую потому только с трудом можно отгра</w:t>
        <w:softHyphen/>
        <w:t>ничить от привычного воровства из корысти. Ее можно призна</w:t>
        <w:softHyphen/>
        <w:t>вать разве только там, где ценность украденного для вора совершенно несравнима с опасностью, которой он подвергает себя, где, далее, поступок кажется несовместимым с происхож</w:t>
        <w:softHyphen/>
        <w:t>дением, воспитанием и материальным положением больного, но в особенности если преступник тотчас же и добровольно возвра</w:t>
        <w:softHyphen/>
        <w:t>щает пострадавшему украденное. И здесь побуждающим нача</w:t>
        <w:softHyphen/>
        <w:t>лом часто служат половые инстинкты, именно при краже белья, одежды, обуви, которые не идут в употребление, а только соби</w:t>
        <w:softHyphen/>
        <w:t>раются.</w:t>
      </w:r>
    </w:p>
    <w:p>
      <w:pPr>
        <w:pStyle w:val="Style16"/>
        <w:widowControl w:val="false"/>
        <w:bidi w:val="0"/>
        <w:jc w:val="left"/>
        <w:rPr/>
      </w:pPr>
      <w:r>
        <w:rPr/>
        <w:t>Точно также болезненные формы может принять страсть к коллекционерству, при котором стремление к безудержному са</w:t>
        <w:softHyphen/>
        <w:t>моудовлетворению в резком противоречии с обычным поведе</w:t>
        <w:softHyphen/>
        <w:t>нием больного ведет к преступным действиям. Клептомании далее родственна наблюдаемая иногда, выходящая из рамок здо</w:t>
        <w:softHyphen/>
        <w:t>ровья страсть к покупкам, страсть к деланию долгов, при кото</w:t>
        <w:softHyphen/>
        <w:t>рых не преследуется больше наслаждение набранным без цели добром или деньгами, а самый акт приобретения с сопутствую-</w:t>
      </w:r>
    </w:p>
    <w:p>
      <w:pPr>
        <w:pStyle w:val="Style16"/>
        <w:widowControl w:val="false"/>
        <w:bidi w:val="0"/>
        <w:jc w:val="left"/>
        <w:rPr/>
      </w:pPr>
      <w:r>
        <w:rPr/>
        <w:t>350</w:t>
      </w:r>
    </w:p>
    <w:p>
      <w:pPr>
        <w:pStyle w:val="Style16"/>
        <w:widowControl w:val="false"/>
        <w:bidi w:val="0"/>
        <w:jc w:val="left"/>
        <w:rPr/>
      </w:pPr>
      <w:r>
        <w:rPr/>
        <w:t>351</w:t>
      </w:r>
    </w:p>
    <w:p>
      <w:pPr>
        <w:pStyle w:val="Style16"/>
        <w:widowControl w:val="false"/>
        <w:bidi w:val="0"/>
        <w:jc w:val="left"/>
        <w:rPr/>
      </w:pPr>
      <w:r>
        <w:rPr/>
        <w:t>щим ему возбуждением становится самоцелью, хотя и ведет все</w:t>
        <w:softHyphen/>
        <w:t>гда к разорению.</w:t>
      </w:r>
    </w:p>
    <w:p>
      <w:pPr>
        <w:pStyle w:val="Style16"/>
        <w:widowControl w:val="false"/>
        <w:bidi w:val="0"/>
        <w:jc w:val="left"/>
        <w:rPr/>
      </w:pPr>
      <w:r>
        <w:rPr/>
        <w:t>Импульсивное помешательство развивается всегда на почве вырождения. Оно, к счастью, редко встречается в выраженной форме, чаще всего у лиц женского пола с их более резко раз</w:t>
        <w:softHyphen/>
        <w:t>витой импульсивной жизнью, особенно в юношеском возрасте и в периоде тех или иных состояний, связанных с половой жизнью (беременность, менструация). Обычно, здесь можно установить различные признаки недостаточной зрелости личности, малую или слабую умственную одаренность, расплывчатость и бед</w:t>
        <w:softHyphen/>
        <w:t>ность мышления, поверхность эмоциональных движений, непо</w:t>
        <w:softHyphen/>
        <w:t>стоянство настроения, внушаемость, несамостоятельность. В таком же смысле надо толковать нередко встречающиеся здесь истерические расстройства. Рядом с этим часто находят черты, которые указывают на неполноценность предрасположения, эмоциональную тупость, лживость, упрямую скрытность, неу</w:t>
        <w:softHyphen/>
        <w:t>живчивость. О настоящем лечении поэтому не приходится ду</w:t>
        <w:softHyphen/>
        <w:t>мать. У лиц молодых можно часто надеяться, что болезненные наклонности с наступлением зрелости до известной степени из-чезнут; у более старших, надо думать только об охране общества от их опасных действий (содержание в больнице, надзор, нало</w:t>
        <w:softHyphen/>
        <w:t>жение опеки).</w:t>
      </w:r>
    </w:p>
    <w:p>
      <w:pPr>
        <w:pStyle w:val="Style16"/>
        <w:widowControl w:val="false"/>
        <w:bidi w:val="0"/>
        <w:jc w:val="left"/>
        <w:rPr/>
      </w:pPr>
      <w:r>
        <w:rPr/>
        <w:t>6. Половые извращения</w:t>
      </w:r>
    </w:p>
    <w:p>
      <w:pPr>
        <w:pStyle w:val="Style16"/>
        <w:widowControl w:val="false"/>
        <w:bidi w:val="0"/>
        <w:jc w:val="left"/>
        <w:rPr/>
      </w:pPr>
      <w:r>
        <w:rPr/>
        <w:t>Среди заболеваний в области инстинктивной жизни особен</w:t>
        <w:softHyphen/>
        <w:t>ное значение приобретают заболевания полового инстинкта, так как они могут резко влиять на все поведение. Они возникают, главным образом, потому, что естественная половая цель сме</w:t>
        <w:softHyphen/>
        <w:t>щается и удовлетворение ищется путями, которые затрудняют дело размножения или делают его совершенно невозможным.</w:t>
      </w:r>
    </w:p>
    <w:p>
      <w:pPr>
        <w:pStyle w:val="Style16"/>
        <w:widowControl w:val="false"/>
        <w:bidi w:val="0"/>
        <w:jc w:val="left"/>
        <w:rPr/>
      </w:pPr>
      <w:r>
        <w:rPr/>
        <w:t>А. Онанизм, эксгибиционизм. Наиболее широко распростра</w:t>
        <w:softHyphen/>
        <w:t>ненной формой половых извращений является онанизм. Она</w:t>
        <w:softHyphen/>
        <w:t>низм является в качестве вынужденного явления, развиваясь при отсутствии возможности естественного полового общения (ко</w:t>
        <w:softHyphen/>
        <w:t>рабли, монастыри, тюрьмы), под влиянием соблазна при тесном совместном жительстве (интернаты), далее при многих душевных расстройствах, которые затрудняют здоровое удовлетворение по</w:t>
        <w:softHyphen/>
        <w:t xml:space="preserve">лового чувства (старческое слабоумие, </w:t>
      </w:r>
      <w:r>
        <w:rPr>
          <w:lang w:val="en-US"/>
        </w:rPr>
        <w:t xml:space="preserve">dementia praecox, </w:t>
      </w:r>
      <w:r>
        <w:rPr/>
        <w:t>имбеци-льность) или которые уничтожают способность самообладания, наконец, у вырождающихся, как выражение преждевременных половых побуждений или дефектного направления инстинктив</w:t>
        <w:softHyphen/>
        <w:t>ной жизни. В этом случае онанизм может иметь начало уже в дет-</w:t>
      </w:r>
    </w:p>
    <w:p>
      <w:pPr>
        <w:pStyle w:val="Style16"/>
        <w:widowControl w:val="false"/>
        <w:bidi w:val="0"/>
        <w:jc w:val="left"/>
        <w:rPr/>
      </w:pPr>
      <w:r>
        <w:rPr/>
        <w:t>352</w:t>
      </w:r>
    </w:p>
    <w:p>
      <w:pPr>
        <w:pStyle w:val="Style16"/>
        <w:widowControl w:val="false"/>
        <w:bidi w:val="0"/>
        <w:jc w:val="left"/>
        <w:rPr/>
      </w:pPr>
      <w:r>
        <w:rPr/>
        <w:t>стве и долгое время оставаться интенсивным, даже наряду с другими видами половой деятельности. Смещение половой цели на самого себя, которое у людей со здоровым предрасположением очень быстро сглаживается, здесь может укрепиться надолго и та</w:t>
        <w:softHyphen/>
        <w:t>ким образом подготовить почву для дальнейших извращений. Половое возбуждение вызывается при этом или одним представ</w:t>
        <w:softHyphen/>
        <w:t>лением сладострастных картин (психический онанизм), или од</w:t>
        <w:softHyphen/>
        <w:t>новременно и физическими приемами. Особый подвид образует эксгибиционизм, обнажение половых органов в присутствии женщин или детей, как это часто делают слабовольные робкие люди в общественных местах, большей частью под действием ал</w:t>
        <w:softHyphen/>
        <w:t>коголя.</w:t>
      </w:r>
    </w:p>
    <w:p>
      <w:pPr>
        <w:pStyle w:val="Style16"/>
        <w:widowControl w:val="false"/>
        <w:bidi w:val="0"/>
        <w:jc w:val="left"/>
        <w:rPr/>
      </w:pPr>
      <w:r>
        <w:rPr/>
        <w:t>Как психический эксгибиционизм можно рассматривать также рассказывание, особенно под влиянием алкоголя, скаб</w:t>
        <w:softHyphen/>
        <w:t>резностей в обществе другого пола и иногда писание непристой</w:t>
        <w:softHyphen/>
        <w:t>ных писем.</w:t>
      </w:r>
    </w:p>
    <w:p>
      <w:pPr>
        <w:pStyle w:val="Style16"/>
        <w:widowControl w:val="false"/>
        <w:bidi w:val="0"/>
        <w:jc w:val="left"/>
        <w:rPr/>
      </w:pPr>
      <w:r>
        <w:rPr/>
        <w:t>В. Фетишизм. Половое возбуждение может, как это известно из опыта, вызываться не только частями тела, служащими непо</w:t>
        <w:softHyphen/>
        <w:t>средственно делу размножения, но и другими телесными прелес</w:t>
        <w:softHyphen/>
        <w:t>тями, платьем и другими более случайными аксессуарами. Там, где эти побочные предметы делаются “фетишем”, сильнее воз</w:t>
        <w:softHyphen/>
        <w:t>буждают желание, чем собственно половая цель, и таким обра</w:t>
        <w:softHyphen/>
        <w:t>зом, наконец, окончательно вытесняют последнюю, там начинается болезненное извращение; оно часто подготовляется онанизмом. Здоровому пониманию ближе случаи, в которых определенные телесные качества (в некоторых обстоятельствах и недостатки) составляют необходимые предварительные условия для возникновения половой страсти. Отсюда далее развивается половое удовлетворение при одном рассматривании или ощупы</w:t>
        <w:softHyphen/>
        <w:t>вании являющихся фетишем частей, так например, кос у обрезы-вателей кос. Особую группу образуют “урологические” и “скатологические” формы фетишизма, половая страсть, связан</w:t>
        <w:softHyphen/>
        <w:t>ная с рассматриванием, нюханием или даже поглощением извер</w:t>
        <w:softHyphen/>
        <w:t>жений (моча, кал); Наконец, нужно упомянуть о встречающихся иногда фетишистах платья, белья и обуви, которые находят удов</w:t>
        <w:softHyphen/>
        <w:t>летворение, большей частью, в мастурбационном прикосновении к бывшим по возможности в употреблении частям одежды и обычно воруют их, собирая в больших количествах.</w:t>
      </w:r>
    </w:p>
    <w:p>
      <w:pPr>
        <w:pStyle w:val="Style16"/>
        <w:widowControl w:val="false"/>
        <w:bidi w:val="0"/>
        <w:jc w:val="left"/>
        <w:rPr/>
      </w:pPr>
      <w:r>
        <w:rPr/>
        <w:t>Возникновение фетишизма связано, где это удается про</w:t>
        <w:softHyphen/>
        <w:t>следить, обыкновенно с переживанием детства, когда возникают первые движения полового чувства. Условиями его возникнове</w:t>
        <w:softHyphen/>
        <w:t>ния являются, с одной стороны, раннее пробуждение полового инстинкта, что мы часто наблюдаем как сходство с звериным</w:t>
      </w:r>
    </w:p>
    <w:p>
      <w:pPr>
        <w:pStyle w:val="Style16"/>
        <w:widowControl w:val="false"/>
        <w:bidi w:val="0"/>
        <w:jc w:val="left"/>
        <w:rPr/>
      </w:pPr>
      <w:r>
        <w:rPr/>
        <w:t>12—3770</w:t>
      </w:r>
    </w:p>
    <w:p>
      <w:pPr>
        <w:pStyle w:val="Style16"/>
        <w:widowControl w:val="false"/>
        <w:bidi w:val="0"/>
        <w:jc w:val="left"/>
        <w:rPr/>
      </w:pPr>
      <w:r>
        <w:rPr/>
        <w:t>353</w:t>
      </w:r>
    </w:p>
    <w:p>
      <w:pPr>
        <w:pStyle w:val="Style16"/>
        <w:widowControl w:val="false"/>
        <w:bidi w:val="0"/>
        <w:jc w:val="left"/>
        <w:rPr/>
      </w:pPr>
      <w:r>
        <w:rPr/>
        <w:t>миром у вырождающихся, затем неустойчивость направления, по которому движется инстинкт, который не находит верной до</w:t>
        <w:softHyphen/>
        <w:t>роги к естественной цели как у здорового, а отвлекается на лож</w:t>
        <w:softHyphen/>
        <w:t>ные пути случайными влияниями. Большей частью мы имеем дело с слабовольными, “нервными”, внутренно несвободными личностями.</w:t>
      </w:r>
    </w:p>
    <w:p>
      <w:pPr>
        <w:pStyle w:val="Style16"/>
        <w:widowControl w:val="false"/>
        <w:bidi w:val="0"/>
        <w:jc w:val="left"/>
        <w:rPr/>
      </w:pPr>
      <w:r>
        <w:rPr/>
        <w:t>C.                                                          Садизм. Очевидно есть известная связь между половой страстью и побуждением жестокости, может быть имеющая свое начало в любовной борьбе зверей. Если при некоторых об</w:t>
        <w:softHyphen/>
        <w:t>стоятельствах безудержное овладение женщиной, крепкое схва</w:t>
        <w:softHyphen/>
        <w:t>тывание и “прикусывание” может усилить сладострастное чувст</w:t>
        <w:softHyphen/>
        <w:t xml:space="preserve">во, то мы далее видим, как угроза и насилие делаются фетишем и, таким образом, заступают место действительной половой цели. Всевозможные формы унижения и мучительства могут служить садисту (от </w:t>
      </w:r>
      <w:r>
        <w:rPr>
          <w:lang w:val="en-US"/>
        </w:rPr>
        <w:t xml:space="preserve">Marquis de Sade, </w:t>
      </w:r>
      <w:r>
        <w:rPr/>
        <w:t>чье воображение в этой об</w:t>
        <w:softHyphen/>
        <w:t>ласти было особенно богато) приготовлением или заменой поло</w:t>
        <w:softHyphen/>
        <w:t>вого общения; бичевание (педагоги), загрязнение (моча, кал, чернила), поранение (подкалыватели), обрызгиванием горящим сургучем, уколы иглами, даже убийство самым отвратительным образом (любострастное убийство) и каннибализм; сюда же надо бы отнести наблюдаемое иногда осквернение трупов. К счастью, многие садисты ограничиваются развратным разрисовыванием подобных ужасов; некоторые находят удовлетворение в самоис</w:t>
        <w:softHyphen/>
        <w:t>тязании (аутосадизм).</w:t>
      </w:r>
    </w:p>
    <w:p>
      <w:pPr>
        <w:pStyle w:val="Style16"/>
        <w:widowControl w:val="false"/>
        <w:bidi w:val="0"/>
        <w:jc w:val="left"/>
        <w:rPr>
          <w:lang w:val="en-US"/>
        </w:rPr>
      </w:pPr>
      <w:r>
        <w:rPr>
          <w:lang w:val="en-US"/>
        </w:rPr>
        <w:t xml:space="preserve">D.                                            </w:t>
      </w:r>
      <w:r>
        <w:rPr/>
        <w:t>Мазохизм. Последние случаи составляют переход к мазо</w:t>
        <w:softHyphen/>
        <w:t>хизму, половому наслаждению путем претерпевания мучительств (пассивная “альголагния” в противовес активной при садизме, которые впрочем часто встречаются вместе); Захер-Мазох описал подобные явления. Исходным пунктом является нередко возбуж</w:t>
        <w:softHyphen/>
        <w:t>дающее действие ударов по седалищной части. В дальнейшем придумываются другие подобные меры для удовлетворения, ис</w:t>
        <w:softHyphen/>
        <w:t>полняемые, однако, часто лишь в воображении. Особенную при</w:t>
        <w:softHyphen/>
        <w:t>влекательность представляет для больных роль беззащитно подчиненного жестокой госпоже раба, который должен действи</w:t>
        <w:softHyphen/>
        <w:t>тельно или только в воображении претерпевать всевозможные ис</w:t>
        <w:softHyphen/>
        <w:t>тязания.    Скатологические и урологические унижения тоже играют при этом роль. Мазохисты обыкновенно являют признаки раздражительной слабости, неустойчивости и всякого рода пси</w:t>
        <w:softHyphen/>
        <w:t>хопатические черты.</w:t>
      </w:r>
    </w:p>
    <w:p>
      <w:pPr>
        <w:pStyle w:val="Style16"/>
        <w:widowControl w:val="false"/>
        <w:bidi w:val="0"/>
        <w:jc w:val="left"/>
        <w:rPr/>
      </w:pPr>
      <w:r>
        <w:rPr/>
        <w:t>E.                                              Гомосексуализм (случай 63). Вызванное онанизмом, сме</w:t>
        <w:softHyphen/>
        <w:t>щение половой цели на собственную личность может далее иметь последствием развитие однополой любви, особенно у мужчин. Иногда это извращение естественного инстинкта связа-</w:t>
      </w:r>
    </w:p>
    <w:p>
      <w:pPr>
        <w:pStyle w:val="Style16"/>
        <w:widowControl w:val="false"/>
        <w:bidi w:val="0"/>
        <w:jc w:val="left"/>
        <w:rPr/>
      </w:pPr>
      <w:r>
        <w:rPr/>
        <w:t>354</w:t>
      </w:r>
    </w:p>
    <w:p>
      <w:pPr>
        <w:pStyle w:val="Style16"/>
        <w:widowControl w:val="false"/>
        <w:bidi w:val="0"/>
        <w:jc w:val="left"/>
        <w:rPr/>
      </w:pPr>
      <w:r>
        <w:rPr/>
        <w:t>но уже с первыми его движениями, которые в этих случаях часто проявляются очень рано и с самого начала относятся к своему собственному полу; в других случаях этому предшествует некоторая пора бисексуальности, или влечения долго колеблют</w:t>
        <w:softHyphen/>
        <w:t>ся между обоими направлениями. Переживания детства и со</w:t>
        <w:softHyphen/>
        <w:t>блазн, особенно под влиянием алкоголя, составляют обычно исходный пункт извращения. Впоследствии дело часто доходит, в связи с отвращением к другому полу, до мечтательно окрашен</w:t>
        <w:softHyphen/>
        <w:t>ных “связей” с особами своего пола; кроме того, имеется еще также мужская проституция, которая, однако, лишь отчасти по</w:t>
        <w:softHyphen/>
        <w:t>коится на гомосексуальных ощущениях. Особенно опасно встречающееся иногда влечение к совращению лиц юношеского и даже детского возраста. Манера, одежда и образ жизни могут при этом являть сходство с противоположным полом (женопо</w:t>
        <w:softHyphen/>
        <w:t>добные мужчины, мужеподобные женщины), без того однако, чтобы этим оправдывалось непосредственное заключение о го</w:t>
        <w:softHyphen/>
        <w:t>мосексуальности. Еще менее это верно для известного наблюда</w:t>
        <w:softHyphen/>
        <w:t>емого иногда телесного сходства с противоположным полом (“мягкие формы, нежная кожа, сильная жировая прослойка, широкие бедра у мужчины; волосатость, широкая кость, грубый голос у женщины). Половые отношения выражаются чаще всего в совместном онанизме или соитие подобных, реже педерасти</w:t>
        <w:softHyphen/>
        <w:t>ческих действиях. Умственные способности то очень умеренны, то очень средни, то даже хороши, развиты больше в направле</w:t>
        <w:softHyphen/>
        <w:t>нии воображения, чем суждения; эмоциональная жизнь рас</w:t>
        <w:softHyphen/>
        <w:t>слабленная, колеблющаяся; воля, в общем, вялая и внушаемая. Гомосексуализм часто рассматривается как врожденное предрасположение, особенно со стороны самих больных. Важ</w:t>
        <w:softHyphen/>
        <w:t>ные основания говорят однако за то, что при этом дело идет об извращении под влиянием внешних побуждений инстинкта, не сдержанного более высоким развитием воли и потому рано про</w:t>
        <w:softHyphen/>
        <w:t>будившегося, при этом не верного своей цели. При этом надо, во-первых, указать на несомненное значение примера (совраще</w:t>
        <w:softHyphen/>
        <w:t>ние, распространенность гомосексуализма в больших городах, в древности, в южных и восточных странах), на частое соединение его с другими половыми извращениями подобного происхожде</w:t>
        <w:softHyphen/>
        <w:t>ния (фетишизм, садизм, мазохизм), затем на общие психопати</w:t>
        <w:softHyphen/>
        <w:t>ческие черты больных. Нужно также заметить, что чувственно окрашенное влечение к собственному полу, сначала в связи с от</w:t>
        <w:softHyphen/>
        <w:t>рицательным отношением к противоположному, представляет совершенно обьщенное введение для находящего впоследствии естественное направление инстинкта полового развития. Реша</w:t>
        <w:softHyphen/>
        <w:t>ющее значение для извращения могут иметь неудачные попытки</w:t>
      </w:r>
    </w:p>
    <w:p>
      <w:pPr>
        <w:pStyle w:val="Style16"/>
        <w:widowControl w:val="false"/>
        <w:bidi w:val="0"/>
        <w:jc w:val="left"/>
        <w:rPr/>
      </w:pPr>
      <w:r>
        <w:rPr/>
        <w:t>355</w:t>
      </w:r>
    </w:p>
    <w:p>
      <w:pPr>
        <w:pStyle w:val="Style16"/>
        <w:widowControl w:val="false"/>
        <w:bidi w:val="0"/>
        <w:jc w:val="left"/>
        <w:rPr/>
      </w:pPr>
      <w:r>
        <w:rPr/>
        <w:t>половой деятельности (недостаток уверенности в себе, робость, отвращение при унижающих достоинство условиях, боязнь бе</w:t>
        <w:softHyphen/>
        <w:t>ременности или заражения), поскольку они ведут к онанизму, и при поддержке соответствующего чтения вызывают убеждение в собственном гомосексуальном предрасположении. Борьба со страданием, которая является особенно настоятельно необходи</w:t>
        <w:softHyphen/>
        <w:t>мой также для устранения возможности совращения, начинает</w:t>
        <w:softHyphen/>
        <w:t>ся с обуздания воображения и впечатлительности, затем необходимо укрепление воли при помощи твердого, близкого к природе воспитания. Пробуждение половых влечений и их осу</w:t>
        <w:softHyphen/>
        <w:t>ществление должно по возможности отсрочивать, развитие она</w:t>
        <w:softHyphen/>
        <w:t>низма и нежной дружбы энергично подавлять. Подобного рода точки зрения следует придерживаться и для позднейшего лече</w:t>
        <w:softHyphen/>
        <w:t>ния, которое часто с успехом поддерживается и гипнотическим внушением.</w:t>
      </w:r>
    </w:p>
    <w:p>
      <w:pPr>
        <w:pStyle w:val="Style16"/>
        <w:widowControl w:val="false"/>
        <w:bidi w:val="0"/>
        <w:jc w:val="left"/>
        <w:rPr>
          <w:lang w:val="en-US"/>
        </w:rPr>
      </w:pPr>
      <w:r>
        <w:rPr>
          <w:lang w:val="en-US"/>
        </w:rPr>
        <w:t xml:space="preserve">V. </w:t>
      </w:r>
      <w:r>
        <w:rPr/>
        <w:t>Врожденные болезненные состояния</w:t>
      </w:r>
    </w:p>
    <w:p>
      <w:pPr>
        <w:pStyle w:val="Style16"/>
        <w:widowControl w:val="false"/>
        <w:bidi w:val="0"/>
        <w:jc w:val="left"/>
        <w:rPr>
          <w:lang w:val="en-US"/>
        </w:rPr>
      </w:pPr>
      <w:r>
        <w:rPr>
          <w:lang w:val="en-US"/>
        </w:rPr>
        <w:t xml:space="preserve">I. </w:t>
      </w:r>
      <w:r>
        <w:rPr/>
        <w:t>Нервность</w:t>
      </w:r>
    </w:p>
    <w:p>
      <w:pPr>
        <w:pStyle w:val="Style16"/>
        <w:widowControl w:val="false"/>
        <w:bidi w:val="0"/>
        <w:jc w:val="left"/>
        <w:rPr/>
      </w:pPr>
      <w:r>
        <w:rPr/>
        <w:t>Общей особенностью “нервных” является раздражительная слабость, преимущественно в области чувств и воли. Умст</w:t>
        <w:softHyphen/>
        <w:t>венные способности часто могут быть хорошими, даже блестя</w:t>
        <w:softHyphen/>
        <w:t>щими, хотя и развиты односторонне и неравномерно, больше в сторону художественного (живое воображение). На умственные способности вредно влияют сильные эмоциональные движения (страстная увлекаемость, личная окраска восприятий и сужде</w:t>
        <w:softHyphen/>
        <w:t>ний, непосредственная смена направлений и убеждений), а так</w:t>
        <w:softHyphen/>
        <w:t>же слабость воли (повышенная отвлекаемость, недостаток выдержки и последовательности, быстрое угасание после бурно</w:t>
        <w:softHyphen/>
        <w:t>го начала). Настроение подвержено иногда беспричинно силь</w:t>
        <w:softHyphen/>
        <w:t>ным колебаниям (переменчивость настроений). Оно окрашено преимущественно грустно, окрашено унынием, мировой ско</w:t>
        <w:softHyphen/>
        <w:t>рбью, иногда с истерическими проявлениями. Необыкновенно распространен недостаток веры в себя, чувствительность при со</w:t>
        <w:softHyphen/>
        <w:t>прикосновении с внешним миром, страх перед требованиями и трудностями жизни. Этому до известной степени является проти</w:t>
        <w:softHyphen/>
        <w:t>вовесом повышенная самооценка, которая при некоторых обсто</w:t>
        <w:softHyphen/>
        <w:t>ятельствах позволяет находить удовлетворение в мученическом подчеркивании собственной слабости. На почве чувства своей собственной дефектности обычно появляются ипохондрические опасения, которые влекут за собой потребность в преувеличен-</w:t>
      </w:r>
    </w:p>
    <w:p>
      <w:pPr>
        <w:pStyle w:val="Style16"/>
        <w:widowControl w:val="false"/>
        <w:bidi w:val="0"/>
        <w:jc w:val="left"/>
        <w:rPr/>
      </w:pPr>
      <w:r>
        <w:rPr/>
        <w:t>356</w:t>
      </w:r>
    </w:p>
    <w:p>
      <w:pPr>
        <w:pStyle w:val="Style16"/>
        <w:widowControl w:val="false"/>
        <w:bidi w:val="0"/>
        <w:jc w:val="left"/>
        <w:rPr/>
      </w:pPr>
      <w:r>
        <w:rPr/>
        <w:t>ных заботах о себе, потребность во враче, склонность ко всевоз</w:t>
        <w:softHyphen/>
        <w:t>можным лечебным процедурам. Неустойчивость настроений ведет к повышенной раздражительности, непосредственным взрывам чувств, безмерности и восторженности в симпатиях и антипатиях. Движения воли прежде всего стеснены тревожно</w:t>
        <w:softHyphen/>
        <w:t>стью и сомнениями. Больным недостает решимости, энергии и постоянства. Рядом с этим нередки внезапные импульсивные по</w:t>
        <w:softHyphen/>
        <w:t>ступки (необдуманные предприятия, безрассудные браки, попыт</w:t>
        <w:softHyphen/>
        <w:t>ки самоубийства). Часто имеется склонность к уходу от мира (монастырь), к затворничеству, к бездеятельной жизни, полной планов на будущее, к ограничению образа жизни тесными при</w:t>
        <w:softHyphen/>
        <w:t>вычными рамками. Преждевременное пробуждение полового ин</w:t>
        <w:softHyphen/>
        <w:t>стинкта ведет здесь сравнительно часто к онанизму, который затем может, с одной стороны, вызвать разного рода жалобы (сек</w:t>
        <w:softHyphen/>
        <w:t>суальная неврастения), а с другой, в связи с обусловленной робо</w:t>
        <w:softHyphen/>
        <w:t>стью психической импотенцией открыть дорогу к упомянутым ранее извращениям.</w:t>
      </w:r>
    </w:p>
    <w:p>
      <w:pPr>
        <w:pStyle w:val="Style16"/>
        <w:widowControl w:val="false"/>
        <w:bidi w:val="0"/>
        <w:jc w:val="left"/>
        <w:rPr/>
      </w:pPr>
      <w:r>
        <w:rPr/>
        <w:t>В области телесной мы находим признаки повышенной нер</w:t>
        <w:softHyphen/>
        <w:t>вной возбудимости (ускорение пульса, живые сухожильные реф</w:t>
        <w:softHyphen/>
        <w:t>лексы, дрожание), иногда также намеки на отдельные истерические признаки или “тики”, однообразные, привычные остатки прежних выразительных движений или признаков робо</w:t>
        <w:softHyphen/>
        <w:t>сти, стеснения. Образ жизни и особенно питание часто страдают от ипохондрических причуд и капризного культивирования осо</w:t>
        <w:softHyphen/>
        <w:t>бых вкусов и отвращений. Сон также подвержен различным рас</w:t>
        <w:softHyphen/>
        <w:t>стройствам (позднее засыпание, беспокойные сны, бессонница). Многие больные долго страдают ночным недержанием мочи, так как воля имеет лишь недостаточную власть над отправления</w:t>
        <w:softHyphen/>
        <w:t>ми пузыря.</w:t>
      </w:r>
    </w:p>
    <w:p>
      <w:pPr>
        <w:pStyle w:val="Style16"/>
        <w:widowControl w:val="false"/>
        <w:bidi w:val="0"/>
        <w:jc w:val="left"/>
        <w:rPr/>
      </w:pPr>
      <w:r>
        <w:rPr/>
        <w:t>Борьба с нервностью должна будет начинаться с профилак</w:t>
        <w:softHyphen/>
        <w:t>тики ее при помощи здорового воспитания. Жизнь в простых условиях, в постоянном общении с природой, лучше всего в деревне, задерживание умственного и содействие телесному раз</w:t>
        <w:softHyphen/>
        <w:t>витию, а также укрепление воли при помощи закаливания, те</w:t>
        <w:softHyphen/>
        <w:t>лесных упражнений и военной выучки имеют здесь значение. Для позднейшего лечения следует руководствоваться подобны</w:t>
        <w:softHyphen/>
        <w:t>ми же основаниями — разумный образ жизни и регулярная ра</w:t>
        <w:softHyphen/>
        <w:t>бота. Продолжительное ничего неделание и частые курсы лечений обыкновенно лишь еще больше ослабляют веру в себя; лекарств следует по возможности избегать, вкусовые удовольст</w:t>
        <w:softHyphen/>
        <w:t>вия и развлечения ограничивать минимумом.</w:t>
      </w:r>
    </w:p>
    <w:p>
      <w:pPr>
        <w:pStyle w:val="Style16"/>
        <w:widowControl w:val="false"/>
        <w:bidi w:val="0"/>
        <w:jc w:val="left"/>
        <w:rPr/>
      </w:pPr>
      <w:r>
        <w:rPr/>
        <w:t>357</w:t>
      </w:r>
    </w:p>
    <w:p>
      <w:pPr>
        <w:pStyle w:val="Style16"/>
        <w:widowControl w:val="false"/>
        <w:bidi w:val="0"/>
        <w:jc w:val="left"/>
        <w:rPr/>
      </w:pPr>
      <w:r>
        <w:rPr/>
        <w:t>2 Патологические личности (психопаты)</w:t>
      </w:r>
    </w:p>
    <w:p>
      <w:pPr>
        <w:pStyle w:val="Style16"/>
        <w:widowControl w:val="false"/>
        <w:bidi w:val="0"/>
        <w:jc w:val="left"/>
        <w:rPr/>
      </w:pPr>
      <w:r>
        <w:rPr/>
        <w:t>К области пограничной между душевным здоровьем и болезнью принадлежит большое количество людей, которые не представляют никаких выраженных расстройств, но однако вследствие дефектности их предрасположения значительно уклоняются от среднего уровня. Частью здесь дело идет о нераз</w:t>
        <w:softHyphen/>
        <w:t xml:space="preserve">витых инициальных стадиях действительных психозов, как то маниакально-депрессивного помешательства (маниакальное, депрессивное, раздражительное предрасположение) </w:t>
      </w:r>
      <w:r>
        <w:rPr>
          <w:lang w:val="en-US"/>
        </w:rPr>
        <w:t xml:space="preserve">dementia praecox, </w:t>
      </w:r>
      <w:r>
        <w:rPr/>
        <w:t>частью же также о неудачных индивидуальностях, раз</w:t>
        <w:softHyphen/>
        <w:t>витию которых помешали неблагоприятные влияния наследст</w:t>
        <w:softHyphen/>
        <w:t>венности, повреждения зародыша или другие рано подействовавшие задержки развития. Из необозримой массы подобных неполноценных личностей мы рассмотрим некоторые формы, поскольку они имеют наибольшее психиатрическое зна</w:t>
        <w:softHyphen/>
        <w:t>чение.</w:t>
      </w:r>
    </w:p>
    <w:p>
      <w:pPr>
        <w:pStyle w:val="Style16"/>
        <w:widowControl w:val="false"/>
        <w:bidi w:val="0"/>
        <w:jc w:val="left"/>
        <w:rPr/>
      </w:pPr>
      <w:r>
        <w:rPr/>
        <w:t>А. Возбудимые (случай 64). Необыкновенно сильная эмоциона</w:t>
        <w:softHyphen/>
        <w:t>льная возбудимость без других бросающихся в глаза расстройств иногда встречается в качестве постоянной индивидуальной осо</w:t>
        <w:softHyphen/>
        <w:t>бенности, чаще в юности и особенно у лиц женского пола. Она вызывает по самым различным поводам, которые у женщин имеют своим источником особенно любовную жизнь, а у мужчин имеют особое значение влияние алкоголя, сильнейшие взрывы чувств, которые могут выразиться в поступках, руководимых одной стра</w:t>
        <w:softHyphen/>
        <w:t>стью, бессмысленном буйстве и жалобах, иногда также в истериче</w:t>
        <w:softHyphen/>
        <w:t>ских явлениях (помрачение сознания, обмороки, судорожные припадки). Чаще всего дело может дойти до попыток на самоубий</w:t>
        <w:softHyphen/>
        <w:t>ство, которые приводятся в исполнение то несерьезно и бутафор</w:t>
        <w:softHyphen/>
        <w:t>ски, а то и с импульсивной силой. Далее надо отметить, особенно у мужчин и под влиянием алкоголя, насилия над живыми и мертвы</w:t>
        <w:softHyphen/>
        <w:t>ми окружающими предметами, разрушения, ругательства, опасные нападения. Обычно возбуждения длятся недолго: в течение неско</w:t>
        <w:softHyphen/>
        <w:t>льких часов, быстро или после некоторого времени сердитого не</w:t>
        <w:softHyphen/>
        <w:t>признания себя неправым наступает успокоение, часто с недостаточным воспоминанием о происшедшем. В промежутках между повторяющимися от времени до времени возбуждениями больные могут быть приветливыми, добродушными, работящими, некоторые обнаруживают несколько беспокойный, самоуверен</w:t>
        <w:softHyphen/>
        <w:t>ный, другие сварливый или подавленный характер, может быть в виде намека на маниакально-депрессивное предрасположение; не</w:t>
        <w:softHyphen/>
        <w:t>которые, далее, являют истерические черты. После 25-ти и особен</w:t>
        <w:softHyphen/>
        <w:t>но 40-летнего возраста эмоциональная возбудимость обычно сильно уменьшается.</w:t>
      </w:r>
    </w:p>
    <w:p>
      <w:pPr>
        <w:pStyle w:val="Style16"/>
        <w:widowControl w:val="false"/>
        <w:bidi w:val="0"/>
        <w:jc w:val="left"/>
        <w:rPr/>
      </w:pPr>
      <w:r>
        <w:rPr/>
        <w:t>358</w:t>
      </w:r>
    </w:p>
    <w:p>
      <w:pPr>
        <w:pStyle w:val="Style16"/>
        <w:widowControl w:val="false"/>
        <w:bidi w:val="0"/>
        <w:jc w:val="left"/>
        <w:rPr/>
      </w:pPr>
      <w:r>
        <w:rPr/>
        <w:t>B.                                              Неустойчивые (случай 65). Слабость и податливость воли, как это свойственно детям и в известной степени женщинам, мо</w:t>
        <w:softHyphen/>
        <w:t>жет у вырождающихся соединяться со средней или даже хорошей умственной одаренностью, именно в сторону художественности (художественные натуры). Но она ведет также к отвлекаемости и поверхностности в области умственной деятельности, а также к преобладанию воображения над суждением. Настроение то повы</w:t>
        <w:softHyphen/>
        <w:t>шенное, самодовольное, то с оттенком мировой скорби, чувстви</w:t>
        <w:softHyphen/>
        <w:t>тельное или раздражительное, переменчивое. Воле недостает самостоятельности и постоянства, она управляется мгновенными желаниями и внешними побуждениями и поэтому в высокой сте</w:t>
        <w:softHyphen/>
        <w:t>пени доступна всякого рода искушениям (половая жизнь, алко</w:t>
        <w:softHyphen/>
        <w:t>голь, дурное общество). Недостаток выдержки обусловливает нелюбовь к работе и бесцельный, непостоянный, переменчивый, часто полный приключений образ жизни, который нередко нахо</w:t>
        <w:softHyphen/>
        <w:t>дит завершение в полнейшей опущенности и падении (бродяж</w:t>
        <w:softHyphen/>
        <w:t>ничество, проституция). Безвольное отдавание себя во власть внешним и внутренним соблазнам имеет следствием разврат и расточительность, которые влекут за собой материальное разоре</w:t>
        <w:softHyphen/>
        <w:t>ние (нищенство), а затем наказуемые действия (подлоги, мелкие мошенничества, подделки, кутежи без денег, надувательства при найме), Большое значение имеет также для больных, особенно для мужчин в молодом возрасте, еще более расслабляющее их волю злоупотребление алкоголем. Небольшие затруднения, кото</w:t>
        <w:softHyphen/>
        <w:t>рые при неспособности к социальной жизни больных довольно часты, достаточны, чтобы вызвать попытки к самоубийству, обыкновенно несерьезного характера. Нередко наблюдаются ис</w:t>
        <w:softHyphen/>
        <w:t>терические расстройства. Неустойчивость, которая обыкновенно проявляется при выходе из под защиты семьи, может с полным созреванием личности, до известной степени, уменьшиться, если она не усиливается под влиянием злоупотребления алкоголем. Кроме закаляющего, по возможности, волю воспитания (здоро</w:t>
        <w:softHyphen/>
        <w:t>вая совместная работа, регулярное исполнение обязанностей, те</w:t>
        <w:softHyphen/>
        <w:t>лесные    упражнения),      важнейшей    мерой    лечения    является воздержание от алкоголя.</w:t>
      </w:r>
    </w:p>
    <w:p>
      <w:pPr>
        <w:pStyle w:val="Style16"/>
        <w:widowControl w:val="false"/>
        <w:bidi w:val="0"/>
        <w:jc w:val="left"/>
        <w:rPr/>
      </w:pPr>
      <w:r>
        <w:rPr/>
        <w:t>C.                                                          Импульсивные. Преобладание несдержанных импульсив</w:t>
        <w:softHyphen/>
        <w:t>ных стремлений над вытекающими из здорового размышления волевыми решениями, характеризует небольшую группу болез</w:t>
        <w:softHyphen/>
        <w:t>ненных индивидуальностей, преимущественно мужчин, которые часто при довольно хорошей умственной одаренности и иногда также при выраженных интеллектуальных склонностях, обнару</w:t>
        <w:softHyphen/>
        <w:t>живают непонятные слабости в их образе жизни. Сюда принадле</w:t>
        <w:softHyphen/>
        <w:t>жат,    во-первых,    неисправимые моты,    которые без всякого</w:t>
      </w:r>
    </w:p>
    <w:p>
      <w:pPr>
        <w:pStyle w:val="Style16"/>
        <w:widowControl w:val="false"/>
        <w:bidi w:val="0"/>
        <w:jc w:val="left"/>
        <w:rPr/>
      </w:pPr>
      <w:r>
        <w:rPr/>
        <w:t>359</w:t>
      </w:r>
    </w:p>
    <w:p>
      <w:pPr>
        <w:pStyle w:val="Style16"/>
        <w:widowControl w:val="false"/>
        <w:bidi w:val="0"/>
        <w:jc w:val="left"/>
        <w:rPr/>
      </w:pPr>
      <w:r>
        <w:rPr/>
        <w:t>внимания на свои средства бросают деньги пригоршнями, чтобы разыгрывать роль и удовлетворять свою жажду удовольствий. Вы</w:t>
        <w:softHyphen/>
        <w:t>сокая самооценка, самомнение, склонность к хвастовству и нера</w:t>
        <w:softHyphen/>
        <w:t>зумная вера в счастливое будущее удаляют от них всякие сомнения. Естественно, они быстро попадают в безнадежное стесненное положение и легко дают себя склонить к мошенниче</w:t>
        <w:softHyphen/>
        <w:t>ствам, подлогам, даже к воровству. Далее, надо упомянуть о бес</w:t>
        <w:softHyphen/>
        <w:t>цельных странниках (случай 69), своеобразное непостоянство которых не позволяет им нигде основаться твердой ногой, а по истечении короткого времени, несмотря на все разумные основа</w:t>
        <w:softHyphen/>
        <w:t>ния, снова гонит их вдаль, часто в чуждые страны (“восточные гости”). Их атавистическое стремление к свободе заставляет их постоянно чувствовать узы общественной жизни как невыноси</w:t>
        <w:softHyphen/>
        <w:t>мые цепи. Это стремление выражается также в убегании учеников и подмастерьев, оно, однако, лишь изредка остается после годов полового развития. Здесь, как везде, злоупотребление алкоголем благоприятствует импульсивности поступков; может также, осо</w:t>
        <w:softHyphen/>
        <w:t>бенно в связи с состояниями депрессии, повести к периодическому запою с бессмысленным, внезапно усиливающимся обильным употреблением спиртных напитков, за которым затем следует полное раскаяния отрезвление. Так как упомянутые импульсив</w:t>
        <w:softHyphen/>
        <w:t>ные влечения большей частью достигают своего полного разви</w:t>
        <w:softHyphen/>
        <w:t>тия только у взрослых, то всякое лечение, кроме само собой понятного воздержания от алкоголя, обычно — бесплодно.</w:t>
      </w:r>
    </w:p>
    <w:p>
      <w:pPr>
        <w:pStyle w:val="Style16"/>
        <w:widowControl w:val="false"/>
        <w:bidi w:val="0"/>
        <w:jc w:val="left"/>
        <w:rPr/>
      </w:pPr>
      <w:r>
        <w:rPr/>
        <w:t>В близком родстве с импульсивными находятся, повидимом у так называемые “аффект-эпилептики”, у которых рядом с импу</w:t>
        <w:softHyphen/>
        <w:t>льсивностью действий (склонность к странствованию и периоди</w:t>
        <w:softHyphen/>
        <w:t>ческому запою), с истерическими чертами, раздражительностью, наблюдаются отдельные эпилептиформные припадки, иногда также сумеречные состояния.</w:t>
      </w:r>
    </w:p>
    <w:p>
      <w:pPr>
        <w:pStyle w:val="Style16"/>
        <w:widowControl w:val="false"/>
        <w:bidi w:val="0"/>
        <w:jc w:val="left"/>
        <w:rPr/>
      </w:pPr>
      <w:r>
        <w:rPr/>
        <w:t>Д. Сварливые (случай 66). В противоположность к быстро уга</w:t>
        <w:softHyphen/>
        <w:t>сающим эмоциональным вспышкам возбудимых, мы находим у небольшой группы сварливых патологически длительную и упор</w:t>
        <w:softHyphen/>
        <w:t>ную раздражительность, возникающую от трений общественной жизни. Преувеличенная самооценка, сильно индивидуальная окраска восприятий и суждений, беззастенчивость, эгоизм и упрямство приводят больных к бесчисленным столкновениям с самыми разнообразными лицами и властями, причем они настаи</w:t>
        <w:softHyphen/>
        <w:t>вают на своих требованиях с величайшим озлоблением; они лишь тогда успокаиваются, когда возраст или жизненные обстоятельст</w:t>
        <w:softHyphen/>
        <w:t>ва до известной степени их измотали. При всей страстности и от</w:t>
        <w:softHyphen/>
        <w:t>сутствии понимания со стороны больных, все-таки они не создают настоящего бреда; их тяжбы также не имеют одной об-</w:t>
      </w:r>
    </w:p>
    <w:p>
      <w:pPr>
        <w:pStyle w:val="Style16"/>
        <w:widowControl w:val="false"/>
        <w:bidi w:val="0"/>
        <w:jc w:val="left"/>
        <w:rPr/>
      </w:pPr>
      <w:r>
        <w:rPr/>
        <w:t>щей исходной точки. Удаление из враждебной среды, устранение того или иного камня преткновения, благожелательное посред</w:t>
        <w:softHyphen/>
        <w:t>ничество часто в состоянии успокоить больного на более или ме</w:t>
        <w:softHyphen/>
        <w:t>нее продолжительное время.</w:t>
      </w:r>
    </w:p>
    <w:p>
      <w:pPr>
        <w:pStyle w:val="Style16"/>
        <w:widowControl w:val="false"/>
        <w:bidi w:val="0"/>
        <w:jc w:val="left"/>
        <w:rPr/>
      </w:pPr>
      <w:r>
        <w:rPr/>
        <w:t xml:space="preserve">Е. Лгуны и мошенники </w:t>
      </w:r>
      <w:r>
        <w:rPr>
          <w:lang w:val="en-US"/>
        </w:rPr>
        <w:t xml:space="preserve">(“Pseudologia phantastica”). </w:t>
      </w:r>
      <w:r>
        <w:rPr/>
        <w:t>Если де</w:t>
        <w:softHyphen/>
        <w:t>фектное предрасположение воли соединяется с живым вообра</w:t>
        <w:softHyphen/>
        <w:t>жением, то, таким образом, создаются условия для появления тех болезненных лгунов и мошенников (случай 67), чьи из</w:t>
        <w:softHyphen/>
        <w:t>мышления служат не только эгоистическим целям, но и отвеча</w:t>
        <w:softHyphen/>
        <w:t>ют внутренним эмоциональным потребностям. Способность быстрого усвоения и хорошая память на мелочи обычно способ</w:t>
        <w:softHyphen/>
        <w:t>ствуют здесь приобретению всестороннего, но чрезвычайно по</w:t>
        <w:softHyphen/>
        <w:t>верхностного знания, которым больные пользуются с большой живостью ума. Вместе с тем наблюдается склонность к мечтате</w:t>
        <w:softHyphen/>
        <w:t>льности, к измышлению или разукрашиванию несу шествовав</w:t>
        <w:softHyphen/>
        <w:t>ших переживаний, радость при уничтожении границ между действительностью и воображением. Таким образом, создается все новое хвастовство и преувеличения, при которых собствен</w:t>
        <w:softHyphen/>
        <w:t>ная личность выставляется в блестящем, часто меняющемся освещении как по происхождению, так и по прошлому, способ</w:t>
        <w:softHyphen/>
        <w:t>ностям, общественному положению и видам на будущее. Двига</w:t>
        <w:softHyphen/>
        <w:t>ющим началом при этом является сильно повышенное самомнение, которое лишь временно омрачается поверхностны</w:t>
        <w:softHyphen/>
        <w:t>ми изменениями настроения (тревожность с бутафорскими по</w:t>
        <w:softHyphen/>
        <w:t>пытками к самоубийству, сокрушение о своих поступках, раздражительность, взрывы бешенства). Волевому предрасполо</w:t>
        <w:softHyphen/>
        <w:t>жению не хватает выдержки и высших стремлений. Больные не</w:t>
        <w:softHyphen/>
        <w:t>постоянны, легкомысленны и жадны на удовольствия, живут беззаботно изо дня в день и прибегают к представляющимся им возможностям наживы, к случайному воровству, к мошенниче</w:t>
        <w:softHyphen/>
        <w:t>ству и обману в самом различном виде (мошенничество при зай</w:t>
        <w:softHyphen/>
        <w:t>мах, при найме, женитьбе, при требовании задатков, кутеж без денег, знахарство, надувательство, симуляция болезни), причем их дар речи, их умелая манера держаться и их актерские способ</w:t>
        <w:softHyphen/>
        <w:t>ности оказывают им прекрасные услуги. Очень часты, у эмоцио</w:t>
        <w:softHyphen/>
        <w:t>нально легко возбудимых больных истерические явления, иногда в виде выраженных сумеречных состояний, особенно при тюремном заключении. Если нередко встречающаяся у де</w:t>
        <w:softHyphen/>
        <w:t>тей склонность ко лжи и мечтательности обычно с созреванием личности пропадает, то при сохранении этой особенности за 20-ти летний возраст виды на будущие делаются крайне груст</w:t>
        <w:softHyphen/>
        <w:t>ными; обычно остается только одно средство — ограничение свободы.</w:t>
      </w:r>
    </w:p>
    <w:p>
      <w:pPr>
        <w:pStyle w:val="Style16"/>
        <w:widowControl w:val="false"/>
        <w:bidi w:val="0"/>
        <w:jc w:val="left"/>
        <w:rPr/>
      </w:pPr>
      <w:r>
        <w:rPr/>
        <w:t>360</w:t>
      </w:r>
    </w:p>
    <w:p>
      <w:pPr>
        <w:pStyle w:val="Style16"/>
        <w:widowControl w:val="false"/>
        <w:bidi w:val="0"/>
        <w:jc w:val="left"/>
        <w:rPr/>
      </w:pPr>
      <w:r>
        <w:rPr/>
        <w:t>361</w:t>
      </w:r>
    </w:p>
    <w:p>
      <w:pPr>
        <w:pStyle w:val="Style16"/>
        <w:widowControl w:val="false"/>
        <w:bidi w:val="0"/>
        <w:jc w:val="left"/>
        <w:rPr>
          <w:lang w:val="en-US"/>
        </w:rPr>
      </w:pPr>
      <w:r>
        <w:rPr>
          <w:lang w:val="en-US"/>
        </w:rPr>
        <w:t xml:space="preserve">F. </w:t>
      </w:r>
      <w:r>
        <w:rPr/>
        <w:t>Враги общества (антисоциальные). Последняя группа вы</w:t>
        <w:softHyphen/>
        <w:t>рождающихся попадает в конфликт с требованиями обществен</w:t>
        <w:softHyphen/>
        <w:t>ной жизни благодаря их болезненной бессердечности (случай 68), благодаря отсутствию тех мотивов действия, которые проистека</w:t>
        <w:softHyphen/>
        <w:t>ют из любви к ближнему и чувства принадлежности ко всему че</w:t>
        <w:softHyphen/>
        <w:t>ловечеству. Близорукое, направленное лишь на близлежащее мировоззрение, недостаток любви к истине, тщеславие, нелюбовь к работе соединяется с равнодушием или даже враждебностью к родителям, братьям и сестрам, с диким непослушанием, недо</w:t>
        <w:softHyphen/>
        <w:t>ступностью для похвалы и наказания, жаждой удовольствий, ран</w:t>
        <w:softHyphen/>
        <w:t>ним пробуждением половых влечений, безудержным отдаванием себя во власть возникающим похотям. Таким образом, уже в юно</w:t>
        <w:softHyphen/>
        <w:t>сти дело доходит до общественно-опасных деяний, которые быст</w:t>
        <w:softHyphen/>
        <w:t>ро принимают серьезные формы (воровство, подлоги, вымогательства, обман, лжесвидетельство, при известных обстоя</w:t>
        <w:softHyphen/>
        <w:t>тельствах поджог и убийство с целью грабежа, изнасилование). Так как исправительные влияния остаются без действия, то раз</w:t>
        <w:softHyphen/>
        <w:t>вивается безнадежный рецидивизм, не из слабости, как у неу</w:t>
        <w:softHyphen/>
        <w:t>стойчивых, а из прямого противоречия общественному порядку, в которое больные вживаются; они делаются профессиональны</w:t>
        <w:softHyphen/>
        <w:t>ми преступниками, которые с сознанием цели и без раскаяния ведут борьбу с враждебным им законом. У большинства детей, которые обнаруживают противообщественные склонности, по</w:t>
        <w:softHyphen/>
        <w:t>следние с созреванием личности исчезают, подобно тому как у здорового ребенка нравственное чувство и действие развиваются лишь постепенно благодаря воспитанию, примеру и развитию бо</w:t>
        <w:softHyphen/>
        <w:t>лее высоких душевных побуждений. Небольшая же группа оста</w:t>
        <w:softHyphen/>
        <w:t>ется навсегда бессердечно эгоистичной и неподатливой для воспитания; их можно поэтому рассматривать как “врожденных преступников”, или врожденных проституток. Здесь часто можно доказать наличность неполноценного предрасположения и по</w:t>
        <w:softHyphen/>
        <w:t>вреждения зачатка (алкоголизм или сифилис родителей); нередки также физические признаки вырождения. Жизнь подобного рода людей протекает большей частью по тюрьмам и психиатрическим больницам. Чтобы лишить их возможности размножаться, в Аме</w:t>
        <w:softHyphen/>
        <w:t>рике, в широком масштабе практикуется перерезывание семевы-водящих протоков.</w:t>
      </w:r>
    </w:p>
    <w:p>
      <w:pPr>
        <w:pStyle w:val="Style16"/>
        <w:widowControl w:val="false"/>
        <w:bidi w:val="0"/>
        <w:jc w:val="left"/>
        <w:rPr/>
      </w:pPr>
      <w:r>
        <w:rPr/>
        <w:t>3. Задержка психического развития. (Олигофрении) (Случ. 24, 70-74)</w:t>
      </w:r>
    </w:p>
    <w:p>
      <w:pPr>
        <w:pStyle w:val="Style16"/>
        <w:widowControl w:val="false"/>
        <w:bidi w:val="0"/>
        <w:jc w:val="left"/>
        <w:rPr/>
      </w:pPr>
      <w:r>
        <w:rPr/>
        <w:t>Неправильности психического развития могут возникнуть, с одной стороны, на почве дефектного предрасположения вслед-</w:t>
      </w:r>
    </w:p>
    <w:p>
      <w:pPr>
        <w:pStyle w:val="Style16"/>
        <w:widowControl w:val="false"/>
        <w:bidi w:val="0"/>
        <w:jc w:val="left"/>
        <w:rPr/>
      </w:pPr>
      <w:r>
        <w:rPr/>
        <w:t>362</w:t>
      </w:r>
    </w:p>
    <w:p>
      <w:pPr>
        <w:pStyle w:val="Style16"/>
        <w:widowControl w:val="false"/>
        <w:bidi w:val="0"/>
        <w:jc w:val="left"/>
        <w:rPr/>
      </w:pPr>
      <w:r>
        <w:rPr/>
        <w:t>ствие наследственного вырождения или повреждения зародыша, с другой стороны, вследствие болезненных процессов, которые поражают эмбриональный мозг; в последнем случае болезнь со</w:t>
        <w:softHyphen/>
        <w:t>единяется с разрушением той или другой части мозга. К сожале</w:t>
        <w:softHyphen/>
        <w:t>нию, в настоящее время мы часто не в состоянии различать обе эти возможности. Отдельные определенные формы болезни, о которых известно, что они являются почвой для задержки пси</w:t>
        <w:softHyphen/>
        <w:t>хического развития, уже описаны нами в различных местах (ама-уротическая идиотия, туберозный склероз, энцефалит, сифилис мозга, гидроцефалия, кретинизм, дизаденоидные заболевания).</w:t>
      </w:r>
    </w:p>
    <w:p>
      <w:pPr>
        <w:pStyle w:val="Style16"/>
        <w:widowControl w:val="false"/>
        <w:bidi w:val="0"/>
        <w:jc w:val="left"/>
        <w:rPr/>
      </w:pPr>
      <w:r>
        <w:rPr/>
        <w:t>А. Кроме этого остается, однако, еще большое число слу</w:t>
        <w:softHyphen/>
        <w:t>чаев, в которых признаки определенных болезненных процес</w:t>
        <w:softHyphen/>
        <w:t>сов не могут быть установлены и надлежащее суждение о причинах дефекта не может быть сделано. Здесь мы временно останавливаемся на группировке наблюдений исключительно по степени дефекта: как главные ступени выделяются идио</w:t>
        <w:softHyphen/>
        <w:t>тия, имбецильность и дебилъность. Как масштаб лучше всего служит сравнение с возрастными ступенями развития детей, хотя при этом не должно забывать, что здесь дело идет не о простой отсталости, но о патологических неправильностях у недоразвившихся субъектов. Принимая за основу периоды, границей которых является развитие речи, начало школьного обучения, начало и завершение полового развития, можно тя</w:t>
        <w:softHyphen/>
        <w:t xml:space="preserve">желые и легкие формы идиотии приравнять соответственно к возрастам до 1 года и до 6-и лет, имбецильность состоянию до 14-и летнего возраста и дебильность периоду до исполнения 18-и лет. Более точный масштаб для определения дает метод </w:t>
      </w:r>
      <w:r>
        <w:rPr>
          <w:lang w:val="en-US"/>
        </w:rPr>
        <w:t xml:space="preserve">Binct—Simon'a </w:t>
      </w:r>
      <w:r>
        <w:rPr/>
        <w:t xml:space="preserve">(см. отд. </w:t>
      </w:r>
      <w:r>
        <w:rPr>
          <w:lang w:val="en-US"/>
        </w:rPr>
        <w:t>VII).</w:t>
      </w:r>
    </w:p>
    <w:p>
      <w:pPr>
        <w:pStyle w:val="Style16"/>
        <w:widowControl w:val="false"/>
        <w:bidi w:val="0"/>
        <w:jc w:val="left"/>
        <w:rPr/>
      </w:pPr>
      <w:r>
        <w:rPr/>
        <w:t>а) Идиотия (случ. 71, 72, 73). У глубоких идиотов восприни-мание внешних впечатлений затруднено прежде всего вследствие недостаточности внимания (неумение обратить взор на что-ни</w:t>
        <w:softHyphen/>
        <w:t>будь, следить глазами, прислушиваться); внимание может быть в крайнем случае возбуждено лишь кратковременно, преходяще и только очень сильным раздражителем. Вследствие этого получа</w:t>
        <w:softHyphen/>
        <w:t>ются только скудные и расплывчатые восприятия, которые к тому же не приводятся в связь одно с другим и не удерживаются проч</w:t>
        <w:softHyphen/>
        <w:t>но. Возникновение более сложных представлений, которые об</w:t>
        <w:softHyphen/>
        <w:t>разуют предпосылки для развития мышления поэтому невозможно; сознание слагается только из отдельных ощущений и чувственных впечатлений. Узнавание, вместе с этим истолко</w:t>
        <w:softHyphen/>
        <w:t>вание прежде бывших чувственных раздражений совершается в лучшем случае только в несовершенной форме (никакой радости при виде родных, никакой боязни пред чужими). Эмоциональ-</w:t>
      </w:r>
    </w:p>
    <w:p>
      <w:pPr>
        <w:pStyle w:val="Style16"/>
        <w:widowControl w:val="false"/>
        <w:bidi w:val="0"/>
        <w:jc w:val="left"/>
        <w:rPr/>
      </w:pPr>
      <w:r>
        <w:rPr/>
        <w:t>363</w:t>
      </w:r>
    </w:p>
    <w:p>
      <w:pPr>
        <w:pStyle w:val="Style16"/>
        <w:widowControl w:val="false"/>
        <w:bidi w:val="0"/>
        <w:jc w:val="left"/>
        <w:rPr/>
      </w:pPr>
      <w:r>
        <w:rPr/>
        <w:t>ная жизнь остается тупой (ни смеха, ни плача), и чувство неудо</w:t>
        <w:softHyphen/>
        <w:t>вольствия выражается только в криках и гневливых вспышках. Половые инстинкты, как правило, отсутствуют, иногда лишь рано развивается онанизм. Волевые движения почти совершен</w:t>
        <w:softHyphen/>
        <w:t>но не имеют связи с внешним миром, нет стремления ни к по</w:t>
        <w:softHyphen/>
        <w:t>дражательности, ни к играм, ни к каким-либо занятиям. Они ограничиваются, если больной не смотрит как бы задумавшись тупо перед собой, инстинктивными движениями: сосанием, ца</w:t>
        <w:softHyphen/>
        <w:t>рапанием, кусанием, щипанием, ломанием, рваньем; кроме того постоянно или по временам наблюдаются равномерные, одно</w:t>
        <w:softHyphen/>
        <w:t>образные движения: покачивание, похлопывание, подпрыгива</w:t>
        <w:softHyphen/>
        <w:t>ние, размахивание, топтание на одном месте (случай 72). Некоторые больные обнаруживают необыкновенное, беспоря</w:t>
        <w:softHyphen/>
        <w:t>дочное, импульсивное беспокойство. Управление даже самыми простыми мускульными движениями — умение прямо держать</w:t>
        <w:softHyphen/>
        <w:t>ся, стоять, ходить, брать что-либо — остается часто весьма несо</w:t>
        <w:softHyphen/>
        <w:t>вершенным; движения неловки, неуклюжи, порывисты. Речь совсем неразвита или ограничивается отдельными звуками, по</w:t>
        <w:softHyphen/>
        <w:t>нятными только знающим их. Почти всегда больные неопрятны, мочатся под себя, мажутся едой, позволяют слюне течь изо рта.</w:t>
      </w:r>
    </w:p>
    <w:p>
      <w:pPr>
        <w:pStyle w:val="Style16"/>
        <w:widowControl w:val="false"/>
        <w:bidi w:val="0"/>
        <w:jc w:val="left"/>
        <w:rPr/>
      </w:pPr>
      <w:r>
        <w:rPr/>
        <w:t>При менее глубоком повреждении психической жизни (слу</w:t>
        <w:softHyphen/>
        <w:t>чай 71), больные в состоянии воспринимать ряд повседневных впечатлений, узнавать знакомые предметы и перерабатывать простейшие представления. Однако они не в состоянии образо</w:t>
        <w:softHyphen/>
        <w:t>вать общие понятия, особенно понятия времени, пространства, оценки, количества (счет). И в остальном их мысли вращаются в области непосредственного опыта; запас их представлений оста</w:t>
        <w:softHyphen/>
        <w:t>ется скудным. Настоящее школьное знание не может быть ими приобретено. Настроение их по большей части веселое, реже уг</w:t>
        <w:softHyphen/>
        <w:t>рюмое, тревожное или раздраженное. Половая жизнь также и здесь, как правило, остается не развитой, а иногда идет по не</w:t>
        <w:softHyphen/>
        <w:t>правильным путям. Занятия ограничиваются самыми простыми, однообразными работами. У больных нет никакой самостояте</w:t>
        <w:softHyphen/>
        <w:t>льности, планомерности, способности приспособления, они легко отвлекаемы, податливы, не обладают терпением. Нелов</w:t>
        <w:softHyphen/>
        <w:t>кость, неуклюжесть, недостаток соразмерности движений, часто с прибавлением бесцельных движений показывают, как мало умеют больные распоряжаться своими членами; в подобном же смысле нужно толковать и частое ночное недержание мочи. Речь остается на уровне аграмматизма, или выражается в однообраз</w:t>
        <w:softHyphen/>
        <w:t>ных, недостаточно соединенных оборотах; кроме того отмечает</w:t>
        <w:softHyphen/>
        <w:t>ся несовершенство выговора (детскость речи, смазывание, пропуски отдельных букв, образование своих слов или исковер-</w:t>
      </w:r>
    </w:p>
    <w:p>
      <w:pPr>
        <w:pStyle w:val="Style16"/>
        <w:widowControl w:val="false"/>
        <w:bidi w:val="0"/>
        <w:jc w:val="left"/>
        <w:rPr/>
      </w:pPr>
      <w:r>
        <w:rPr/>
        <w:t>364</w:t>
      </w:r>
    </w:p>
    <w:p>
      <w:pPr>
        <w:pStyle w:val="Style16"/>
        <w:widowControl w:val="false"/>
        <w:bidi w:val="0"/>
        <w:jc w:val="left"/>
        <w:rPr/>
      </w:pPr>
      <w:r>
        <w:rPr/>
        <w:t>кивание их). Письмо ограничивается отдельными, едва читае</w:t>
        <w:softHyphen/>
        <w:t>мыми группами букв.</w:t>
      </w:r>
    </w:p>
    <w:p>
      <w:pPr>
        <w:pStyle w:val="Style16"/>
        <w:widowControl w:val="false"/>
        <w:bidi w:val="0"/>
        <w:jc w:val="left"/>
        <w:rPr/>
      </w:pPr>
      <w:r>
        <w:rPr/>
        <w:t>Часто у идиотов обнаруживаются также и всевозможные со</w:t>
        <w:softHyphen/>
        <w:t>матические дефекты, которые являются либо выражением об</w:t>
        <w:softHyphen/>
        <w:t>щей задержки развития, либо признаком болезни: остановки в росте тела, реже чрезмерный рост, малой величины голова, ино</w:t>
        <w:softHyphen/>
        <w:t>гда чрезмерно большая голова, неправильная форма черепа, ушей, половых органов, твердого неба, зуд, недостаточная воло</w:t>
        <w:softHyphen/>
        <w:t>систость, следы рахита и сифилиса (случай 24, 73), дефекты ор</w:t>
        <w:softHyphen/>
        <w:t>ганов чувств, аденоидные разращения.</w:t>
      </w:r>
    </w:p>
    <w:p>
      <w:pPr>
        <w:pStyle w:val="Style16"/>
        <w:widowControl w:val="false"/>
        <w:bidi w:val="0"/>
        <w:jc w:val="left"/>
        <w:rPr/>
      </w:pPr>
      <w:r>
        <w:rPr/>
        <w:t>в) Имбецильность (случай 70, 74). При имбецильности, хотя простейшие школьные знания и приобретаются, но самостояте</w:t>
        <w:softHyphen/>
        <w:t>льное применение их невозможно. Психическая переработка восприятий страдает от несовершенства в образовании понятий, благодаря чему возможно лишь в ограниченной степени обра</w:t>
        <w:softHyphen/>
        <w:t>зование общих представлений и включение в них нового запаса опыта. Больные усваивают поэтому только повседневно необхо</w:t>
        <w:softHyphen/>
        <w:t>димое; у них нет никаких общих взглядов, нет психической мер</w:t>
        <w:softHyphen/>
        <w:t>ки, нет понимания других людей, окружающего их, они не могут отличить существенное и важное от побочного и случайного. Сравнение, суждение, заключение приводит их к поверхност</w:t>
        <w:softHyphen/>
        <w:t>ным, превратным и извращенным выводам, посколько им не приходится вращаться в области заученных, полупонятых и даже совсем непонятых ими речевых навыков. Их настроение то веселое, самодовольное, то пугливое, тревожное, или угрюмое раздражительное. Их половая жизнь обычно слабо развита, но они легко поддаются соблазнам и уклонениям с пути. Более глу</w:t>
        <w:softHyphen/>
        <w:t>боких чувств по отношению к другим людям, исключая некото</w:t>
        <w:softHyphen/>
        <w:t>рой детской ласковости, не развивается у них. В их поведении сказывается временами недостаток предусмотрительности и об</w:t>
        <w:softHyphen/>
        <w:t>щего представления о вещах, временами их полный эгоизм и от</w:t>
        <w:softHyphen/>
        <w:t>сутствие общей жизненной цели. Больные не могут приспособить своего поведения к изменившимся условиям, по</w:t>
        <w:softHyphen/>
        <w:t>зволяют руководить собой минутным желаниям и случайным побуждениям, стремятся к удовлетворению только самых бли</w:t>
        <w:softHyphen/>
        <w:t>жайших потребностей, не имеют ни самообладания, ни энергии, ни выдержки. Так как они годны только для самых простых ра</w:t>
        <w:softHyphen/>
        <w:t>бот, да и здесь они часто ненадежны и неловки, при этом они без самостоятельных стремлений легко поддаются влияниям и осо</w:t>
        <w:softHyphen/>
        <w:t>бенно легко уступают всякому соблазну, то они часто меняют место и занятия. Многие делаются нищими и бродягами, другие мелкими ворами — рецидивистами, мошенниками, а также про</w:t>
        <w:softHyphen/>
        <w:t>ститутками. В моменты эмоциональных вспышек и в опьянении</w:t>
      </w:r>
    </w:p>
    <w:p>
      <w:pPr>
        <w:pStyle w:val="Style16"/>
        <w:widowControl w:val="false"/>
        <w:bidi w:val="0"/>
        <w:jc w:val="left"/>
        <w:rPr/>
      </w:pPr>
      <w:r>
        <w:rPr/>
        <w:t>365</w:t>
      </w:r>
    </w:p>
    <w:p>
      <w:pPr>
        <w:pStyle w:val="Style16"/>
        <w:widowControl w:val="false"/>
        <w:bidi w:val="0"/>
        <w:jc w:val="left"/>
        <w:rPr/>
      </w:pPr>
      <w:r>
        <w:rPr/>
        <w:t>нередко они совершают опасные преступления. В их пустых, не</w:t>
        <w:softHyphen/>
        <w:t>выразительных чертах, недостаточно гибких движениях, в их не</w:t>
        <w:softHyphen/>
        <w:t>доразвитой, детской манере говорить, более или менее обнаруживается их неполноценное предрасположение.</w:t>
      </w:r>
    </w:p>
    <w:p>
      <w:pPr>
        <w:pStyle w:val="Style16"/>
        <w:widowControl w:val="false"/>
        <w:bidi w:val="0"/>
        <w:jc w:val="left"/>
        <w:rPr/>
      </w:pPr>
      <w:r>
        <w:rPr/>
        <w:t>с) Дебильностъ. Ступенью выше стоят дебильные, которые уже в состоянии при известной потере времени и усилий до</w:t>
        <w:softHyphen/>
        <w:t>стигнуть известной степени психического образования, одна</w:t>
        <w:softHyphen/>
        <w:t>ко очень больших надежд оправдать не могут и они. Обладая способностями к отдельным предметам, они учатся с трудом, легко забывают или неспособны к действительному усвоению и переработке приобретенных знаний. Их понимание не под</w:t>
        <w:softHyphen/>
        <w:t>нимается выше самых обыденных представлений, удовлетво</w:t>
        <w:softHyphen/>
        <w:t>ряется в существенном перениманием чужих мнений и суждений; им не достает психической самостоятельности. Их эмоциональная жизнь и их воля также легко поддаются внеш</w:t>
        <w:softHyphen/>
        <w:t>ним влияниям. Они поверхностны и неустойчивы в своих привязанностях, внушаемы в своем поведении. К этому часто присоединяются всевозможные психические дефекты: раздра</w:t>
        <w:softHyphen/>
        <w:t>жительность, упрямство или тупость, импульсивные желания, неустойчивость, боязнь работы. Если при этом под заботли</w:t>
        <w:softHyphen/>
        <w:t>вым надзором или под кровом своей семьи они часто без осо</w:t>
        <w:softHyphen/>
        <w:t>бых затруднений проводят свою жизнь и даже, быть может, удовлетворительно могут исполнять какие-нибудь скромные служебные обязанности, то предоставленные самим себе они необыкновенно легко сбиваются с пути и поставляют, таким образом, значительную часть мелких привычных воров “и мо</w:t>
        <w:softHyphen/>
        <w:t>шенников, бродяг и проституток.</w:t>
      </w:r>
    </w:p>
    <w:p>
      <w:pPr>
        <w:pStyle w:val="Style16"/>
        <w:widowControl w:val="false"/>
        <w:bidi w:val="0"/>
        <w:jc w:val="left"/>
        <w:rPr/>
      </w:pPr>
      <w:r>
        <w:rPr/>
        <w:t>В. Монголизм. Среди большого числа идиотов находятся не</w:t>
        <w:softHyphen/>
        <w:t>которые, которые их плоским, слегка обрюзглым лицом, с ма</w:t>
        <w:softHyphen/>
        <w:t xml:space="preserve">леньким тупым носом, со складкой </w:t>
      </w:r>
      <w:r>
        <w:rPr>
          <w:lang w:val="en-US"/>
        </w:rPr>
        <w:t xml:space="preserve">epicantus </w:t>
      </w:r>
      <w:r>
        <w:rPr/>
        <w:t>у внутреннего угла глаза, косо поставленными глазами напоминают монголов и очень похожи друг на друга. Рост, как правило, несколько от</w:t>
        <w:softHyphen/>
        <w:t>стает в развитии, череп короткий, язык большой и с трещина</w:t>
        <w:softHyphen/>
        <w:t>ми, суставы кажутся расслабленными. Часто заметны признаки гипотиреоидизма (пупочная грыжа, ожирение, запоры), кото</w:t>
        <w:softHyphen/>
        <w:t>рые улучшаются при соответствующем лечении, без того, одна</w:t>
        <w:softHyphen/>
        <w:t>ко, чтобы это лечение оказывало влияние на общее состояние. В психической области больные обнаруживают известную по</w:t>
        <w:softHyphen/>
        <w:t>верхностную живость, веселый, ласковый характер со склонно</w:t>
        <w:softHyphen/>
        <w:t>стью к шуткам и проказам, но весьма малую способность к образованию, так что планомерное школьное обучение, боль</w:t>
        <w:softHyphen/>
        <w:t>шей частью, едва ли возможно; речь остается детской. Больные обладают весьма малой сопротивляемостью относительно ин-</w:t>
      </w:r>
    </w:p>
    <w:p>
      <w:pPr>
        <w:pStyle w:val="Style16"/>
        <w:widowControl w:val="false"/>
        <w:bidi w:val="0"/>
        <w:jc w:val="left"/>
        <w:rPr/>
      </w:pPr>
      <w:r>
        <w:rPr/>
        <w:t>366</w:t>
      </w:r>
    </w:p>
    <w:p>
      <w:pPr>
        <w:pStyle w:val="Style16"/>
        <w:widowControl w:val="false"/>
        <w:bidi w:val="0"/>
        <w:jc w:val="left"/>
        <w:rPr/>
      </w:pPr>
      <w:r>
        <w:rPr/>
        <w:t>фекций (блефариты, туберкулез) и их жизнь поэтому имеет то</w:t>
        <w:softHyphen/>
        <w:t>лько очень небольшую среднюю продолжительность. Так как в этих случаях дело идет, как показывают наблюдения, о послед</w:t>
        <w:softHyphen/>
        <w:t>них отпрысках многодетных семей, или о детях старых или сла</w:t>
        <w:softHyphen/>
        <w:t>бых (туберкулезных) родителей, можно предполагать, что мы здесь имеем дело с “продуктами истощения”; возможно однако, что здесь играет какую-нибудь роль и заболевание закрытых желез.</w:t>
      </w:r>
    </w:p>
    <w:p>
      <w:pPr>
        <w:pStyle w:val="Style16"/>
        <w:widowControl w:val="false"/>
        <w:bidi w:val="0"/>
        <w:jc w:val="left"/>
        <w:rPr/>
      </w:pPr>
      <w:r>
        <w:rPr/>
        <w:t>С. Инфантилизм. Если мы вообще психику олигофреников можем сравнивать с психикой детей того или другого возраста, то среди них оказывается небольшая группа, у которой также и телесное развитие обнаруживает отсталость в развитии и на глаз заметно не соответствует возрасту. У этих “инфантильных” и вес, и рост ниже среднего; половая зрелость наступает поздно или вовсе не наступает и вторичные половые признаки (волоси</w:t>
        <w:softHyphen/>
        <w:t>стость, перемена голоса у мужчин, развитие бедер, отложение жира, грудные железы у женщин), остаются не вполне раз</w:t>
        <w:softHyphen/>
        <w:t>витыми. Также и душевная жизнь представляет черты незрело</w:t>
        <w:softHyphen/>
        <w:t>сти: отвлекаемость, недостаточное образование понятий, чрез</w:t>
        <w:softHyphen/>
        <w:t>мерность воображения, поверхностность эмоциональных движений, несамостоятельность и податливость воли. Сущность и происхождение инфантилизма не единообразны. Быть может наследственное вырождение может вызвать подобную задержку развития, но одной из несомненных причин является поврежде</w:t>
        <w:softHyphen/>
        <w:t>ние зародыша, прежде всего сифилисом, но также алкоголиз</w:t>
        <w:softHyphen/>
        <w:t>мом, туберкулезом или другими подобными общими заболеваниями. Наконец, также и тяжелые расстройства пита</w:t>
        <w:softHyphen/>
        <w:t>ния в периоде детства может вредно повлиять на процесс созре</w:t>
        <w:softHyphen/>
        <w:t>вания (“дистрофический инфантилизм”).</w:t>
      </w:r>
    </w:p>
    <w:p>
      <w:pPr>
        <w:pStyle w:val="Style16"/>
        <w:widowControl w:val="false"/>
        <w:bidi w:val="0"/>
        <w:jc w:val="left"/>
        <w:rPr/>
      </w:pPr>
      <w:r>
        <w:rPr/>
        <w:t>Лечение олигофрении, поскольку в основе ее не лежат подда</w:t>
        <w:softHyphen/>
        <w:t>ющиеся воздействию причины (сифилис, дистиреодизм), огра</w:t>
        <w:softHyphen/>
        <w:t>ничивается поднятием общего состояния здоровья и терпеливым воспитанием еще сохранившихся способностей по возможности до возможно полного их развития. Усвоение про</w:t>
        <w:softHyphen/>
        <w:t>стейших впечатлений, различение их, образование представле</w:t>
        <w:softHyphen/>
        <w:t>ний и понятий, сохранение равновесия, упражнение в простейших движениях, овладение формами разговорной речи, все, чему здоровый ребенок выучивается играя, здесь должно быть шаг за шагом пройдено при посредстве особых соответст</w:t>
        <w:softHyphen/>
        <w:t>вующих духовному состоянию ребенка мероприятий и вспомо</w:t>
        <w:softHyphen/>
        <w:t>гательных пособий. При более тяжелых дефектах это возможно только в особых учреждениях совместно с другими детьми, стра</w:t>
        <w:softHyphen/>
        <w:t>дающими той же болезнью, но и слабоумные меньшей степени</w:t>
      </w:r>
    </w:p>
    <w:p>
      <w:pPr>
        <w:pStyle w:val="Style16"/>
        <w:widowControl w:val="false"/>
        <w:bidi w:val="0"/>
        <w:jc w:val="left"/>
        <w:rPr/>
      </w:pPr>
      <w:r>
        <w:rPr/>
        <w:t>367</w:t>
      </w:r>
    </w:p>
    <w:p>
      <w:pPr>
        <w:pStyle w:val="Style16"/>
        <w:widowControl w:val="false"/>
        <w:bidi w:val="0"/>
        <w:jc w:val="left"/>
        <w:rPr/>
      </w:pPr>
      <w:r>
        <w:rPr/>
        <w:t>нуждаются обыкновенно, по крайней мере, в обучении во вспо</w:t>
        <w:softHyphen/>
        <w:t>могательных школах с их менее широко постановленными целя</w:t>
        <w:softHyphen/>
        <w:t>ми, с их упрощенным курсом и с их учительским персоналом, получившим специальную подготовку. И в их дальнейшей жиз</w:t>
        <w:softHyphen/>
        <w:t>ни они требуют о себе длительных забот, чтобы жить без боль</w:t>
        <w:softHyphen/>
        <w:t>шого вреда для себя и для других (руководство в выборе профессии, дальнейшее образование, рабочие учебные колонии, подыскание работы, освобождение от военной службы).</w:t>
      </w:r>
    </w:p>
    <w:p>
      <w:pPr>
        <w:pStyle w:val="Style16"/>
        <w:widowControl w:val="false"/>
        <w:bidi w:val="0"/>
        <w:jc w:val="left"/>
        <w:rPr>
          <w:lang w:val="en-US"/>
        </w:rPr>
      </w:pPr>
      <w:r>
        <w:rPr>
          <w:lang w:val="en-US"/>
        </w:rPr>
        <w:t xml:space="preserve">III. </w:t>
      </w:r>
      <w:r>
        <w:rPr/>
        <w:t>СОСТОЯНИЯ И БОЛЕЗНИ</w:t>
      </w:r>
    </w:p>
    <w:p>
      <w:pPr>
        <w:pStyle w:val="Style16"/>
        <w:widowControl w:val="false"/>
        <w:bidi w:val="0"/>
        <w:jc w:val="left"/>
        <w:rPr/>
      </w:pPr>
      <w:r>
        <w:rPr/>
        <w:t>При наших клинических наблюдениях мы неоднократно убеждались, что в течение одной и той же болезни могут следо</w:t>
        <w:softHyphen/>
        <w:t xml:space="preserve">вать одна за другой совершенно различные картины. Ни одна из этих меняющихся “картин состояний”, </w:t>
      </w:r>
      <w:r>
        <w:rPr>
          <w:lang w:val="en-US"/>
        </w:rPr>
        <w:t xml:space="preserve">Zustandsbilder </w:t>
      </w:r>
      <w:r>
        <w:rPr/>
        <w:t>как их на</w:t>
        <w:softHyphen/>
        <w:t xml:space="preserve">звал </w:t>
      </w:r>
      <w:r>
        <w:rPr>
          <w:lang w:val="en-US"/>
        </w:rPr>
        <w:t xml:space="preserve">Kahlbaum, </w:t>
      </w:r>
      <w:r>
        <w:rPr/>
        <w:t>не является поэтому сама по себе характерной для определенного процесса; большей частью они представляют собой выражение известного общего изменения душевной жиз</w:t>
        <w:softHyphen/>
        <w:t>ни, которое одинаково может повторяться при совершенно раз</w:t>
        <w:softHyphen/>
        <w:t>личных болезнях. Во всяком случае, картины состояний, свойственные определенным психозам, никогда не будут тожде</w:t>
        <w:softHyphen/>
        <w:t>ственны, так как условия их возникновения разнятся в каждом отдельном случае в очень существенных пунктах. Однако дово</w:t>
        <w:softHyphen/>
        <w:t>льно трудно, особенно для начинающего, правильно оценить в картинах состояний различного происхождения тонкие, долгим опытом выясняемые отличительные признаки. Особенно об</w:t>
        <w:softHyphen/>
        <w:t>манчивым во многих случаях является то обстоятельство, что об</w:t>
        <w:softHyphen/>
        <w:t>ращающие на себя внимание симптомы болезни могут оказаться совершенно несущественными для распознавания, в то время как совсем на вид незначительные особенности дают возмож</w:t>
        <w:softHyphen/>
        <w:t>ность делать важные заключения о сущности имеющегося на лицо болезненного процесса. Поэтому, быть может, окажется полезным перечислить здесь отличительные свойства некоторых наиболее распространенных синдромов, которые могут иногда служить основанием для заключения о принадлежности этих синдромов к той или иной клинической форме болезни. Как основное положение следует помнить, что не отдельный при</w:t>
        <w:softHyphen/>
        <w:t>знак, а только общая клиническая картина является решающей для правильного диагноза.</w:t>
      </w:r>
    </w:p>
    <w:p>
      <w:pPr>
        <w:pStyle w:val="Style16"/>
        <w:widowControl w:val="false"/>
        <w:bidi w:val="0"/>
        <w:jc w:val="left"/>
        <w:rPr/>
      </w:pPr>
      <w:r>
        <w:rPr/>
        <w:t>369</w:t>
      </w:r>
    </w:p>
    <w:p>
      <w:pPr>
        <w:pStyle w:val="Style16"/>
        <w:widowControl w:val="false"/>
        <w:bidi w:val="0"/>
        <w:jc w:val="left"/>
        <w:rPr>
          <w:lang w:val="en-US"/>
        </w:rPr>
      </w:pPr>
      <w:r>
        <w:rPr>
          <w:lang w:val="en-US"/>
        </w:rPr>
        <w:t xml:space="preserve">I. </w:t>
      </w:r>
      <w:r>
        <w:rPr/>
        <w:t>Амнестический (Корсаковский) синдром</w:t>
      </w:r>
    </w:p>
    <w:p>
      <w:pPr>
        <w:pStyle w:val="Style16"/>
        <w:widowControl w:val="false"/>
        <w:bidi w:val="0"/>
        <w:jc w:val="left"/>
        <w:rPr/>
      </w:pPr>
      <w:r>
        <w:rPr/>
        <w:t>Амнестический (Корсаковский) синдром*, слагающийся из сильного расстройства способности запоминания и псевдореми</w:t>
        <w:softHyphen/>
        <w:t>нисценций, которые в известных пределах могут внушаться пу</w:t>
        <w:softHyphen/>
        <w:t>тем беседы.</w:t>
      </w:r>
    </w:p>
    <w:p>
      <w:pPr>
        <w:pStyle w:val="Style16"/>
        <w:widowControl w:val="false"/>
        <w:bidi w:val="0"/>
        <w:jc w:val="left"/>
        <w:rPr/>
      </w:pPr>
      <w:r>
        <w:rPr/>
        <w:t>a)                                    Картина эта характерна для самой тяжелой формы алкого</w:t>
        <w:softHyphen/>
        <w:t>льного слабоумия, для Корсаковского психоза (случай 45), воспо</w:t>
        <w:softHyphen/>
        <w:t>минания недавнего прошлого, а подчас и за многие годы, полны пробелов и расплывчаты, ориентировка во времени, месте и окружающем нарушена, настроение — тупое или безразличное, без сознания болезни, часто юмористическое; одновременно на</w:t>
        <w:softHyphen/>
        <w:t>блюдается большая слабость воли. Как правило, можно обнару</w:t>
        <w:softHyphen/>
        <w:t>жить признаки алкогольного неврита.</w:t>
      </w:r>
    </w:p>
    <w:p>
      <w:pPr>
        <w:pStyle w:val="Style16"/>
        <w:widowControl w:val="false"/>
        <w:bidi w:val="0"/>
        <w:jc w:val="left"/>
        <w:rPr/>
      </w:pPr>
      <w:r>
        <w:rPr/>
        <w:t>b)                                  Подобные состояния встречаются часто при сифилисе моз</w:t>
        <w:softHyphen/>
        <w:t>га, нередко сопровождаясь приподнятым настроением и отдель</w:t>
        <w:softHyphen/>
        <w:t>ными бредовыми идеями, а также галлюцинациями слуха. Наряду с этим удается обнаружить серологические и цитологи</w:t>
        <w:softHyphen/>
        <w:t>ческие признаки сифилиса мозга, в большинстве случаев также и отдельные нервные расстройства (неподвижность зрачков, па</w:t>
        <w:softHyphen/>
        <w:t>раличи глазных мускулов).</w:t>
      </w:r>
    </w:p>
    <w:p>
      <w:pPr>
        <w:pStyle w:val="Style16"/>
        <w:widowControl w:val="false"/>
        <w:bidi w:val="0"/>
        <w:jc w:val="left"/>
        <w:rPr/>
      </w:pPr>
      <w:r>
        <w:rPr/>
        <w:t>c)                            Амнестический синдром нередко развивается также после травм черепа при этом почти всегда наблюдаются пробелы вос</w:t>
        <w:softHyphen/>
        <w:t>поминаний, касающихся несчастного случая, но без поврежде</w:t>
        <w:softHyphen/>
        <w:t>ния памяти для более далекого прошлого. Преходяще можно наблюдать делирантные возбуждения (случай 37).</w:t>
      </w:r>
    </w:p>
    <w:p>
      <w:pPr>
        <w:pStyle w:val="Style16"/>
        <w:widowControl w:val="false"/>
        <w:bidi w:val="0"/>
        <w:jc w:val="left"/>
        <w:rPr>
          <w:lang w:val="en-US"/>
        </w:rPr>
      </w:pPr>
      <w:r>
        <w:rPr>
          <w:lang w:val="en-US"/>
        </w:rPr>
        <w:t xml:space="preserve">d)                                            </w:t>
      </w:r>
      <w:r>
        <w:rPr/>
        <w:t>Известное сходство с Корсаковским синдромом обнару</w:t>
        <w:softHyphen/>
        <w:t>живает пресбиофрения (случай 35). Не говоря уже о том, что здесь преклонный возраст (свыше 70 лет) указывает на природу стра</w:t>
        <w:softHyphen/>
        <w:t>дания, мы встречаем здесь наряду с сильнейшим расстройством способности запоминания, тяжелое расстройство памяти, про</w:t>
        <w:softHyphen/>
        <w:t>стирающееся вплоть до воспоминаний детства, кроме того боль</w:t>
        <w:softHyphen/>
        <w:t>шую слабость суждения, которая делает возможным самые грубые противоречия в области чувственного опыта. Со стороны настроения обнаруживается беспричинная веселость.</w:t>
      </w:r>
    </w:p>
    <w:p>
      <w:pPr>
        <w:pStyle w:val="Style16"/>
        <w:widowControl w:val="false"/>
        <w:bidi w:val="0"/>
        <w:jc w:val="left"/>
        <w:rPr/>
      </w:pPr>
      <w:r>
        <w:rPr/>
        <w:t>e)                                                          В некоторых случаях маниакально-депрессивного психоза задержка интеллектуальной деятельности может симулировать амнестический синдром. Но в сущности мы здесь имеем дело, главным образом, с общим недостатком осмышления, который может быть на время преодолен сильным возбуждением или на-</w:t>
      </w:r>
    </w:p>
    <w:p>
      <w:pPr>
        <w:pStyle w:val="Style16"/>
        <w:widowControl w:val="false"/>
        <w:bidi w:val="0"/>
        <w:jc w:val="left"/>
        <w:rPr/>
      </w:pPr>
      <w:r>
        <w:rPr/>
        <w:t>Порядок распределения материала оставлен таким же, как в оригинале. Там это распределение сделано по алфавиту.</w:t>
      </w:r>
    </w:p>
    <w:p>
      <w:pPr>
        <w:pStyle w:val="Style16"/>
        <w:widowControl w:val="false"/>
        <w:bidi w:val="0"/>
        <w:jc w:val="left"/>
        <w:rPr/>
      </w:pPr>
      <w:r>
        <w:rPr/>
        <w:t>370</w:t>
      </w:r>
    </w:p>
    <w:p>
      <w:pPr>
        <w:pStyle w:val="Style16"/>
        <w:widowControl w:val="false"/>
        <w:bidi w:val="0"/>
        <w:jc w:val="left"/>
        <w:rPr/>
      </w:pPr>
      <w:r>
        <w:rPr/>
        <w:t>пряжением воли. Больные явственно ощущают свою неспособ</w:t>
        <w:softHyphen/>
        <w:t>ность, производят впечатление беспомощных, растерянных.</w:t>
      </w:r>
    </w:p>
    <w:p>
      <w:pPr>
        <w:pStyle w:val="Style16"/>
        <w:widowControl w:val="false"/>
        <w:bidi w:val="0"/>
        <w:jc w:val="left"/>
        <w:rPr/>
      </w:pPr>
      <w:r>
        <w:rPr/>
        <w:t>2. Припадки</w:t>
      </w:r>
    </w:p>
    <w:p>
      <w:pPr>
        <w:pStyle w:val="Style16"/>
        <w:widowControl w:val="false"/>
        <w:bidi w:val="0"/>
        <w:jc w:val="left"/>
        <w:rPr/>
      </w:pPr>
      <w:r>
        <w:rPr/>
        <w:t>Судороги, подергивания, обмороки, преходящее помраче</w:t>
        <w:softHyphen/>
        <w:t>ние сознания.</w:t>
      </w:r>
    </w:p>
    <w:p>
      <w:pPr>
        <w:pStyle w:val="Style16"/>
        <w:widowControl w:val="false"/>
        <w:bidi w:val="0"/>
        <w:jc w:val="left"/>
        <w:rPr/>
      </w:pPr>
      <w:r>
        <w:rPr/>
        <w:t xml:space="preserve">а) При большом судорожном припадке эпилепсии (случай 51), появляются после предвестников </w:t>
      </w:r>
      <w:r>
        <w:rPr>
          <w:lang w:val="en-US"/>
        </w:rPr>
        <w:t xml:space="preserve">(aura), </w:t>
      </w:r>
      <w:r>
        <w:rPr/>
        <w:t>или без таковых, сопро</w:t>
        <w:softHyphen/>
        <w:t>вождаясь внезапной потерей сознания, тонические судороги всего тела, к которым некоторое время спустя присоединяются клонические подергивания всей мускулатуры. Припадок в це</w:t>
        <w:softHyphen/>
        <w:t>лом длится несколько минут. Нередко при этом происходит прикусывание языка, непроизвольное опорожнение пузыря, реже кишок; кроме того при неожиданном падении и судорогах больные могут получить повреждения. Сокращенные припад</w:t>
        <w:softHyphen/>
        <w:t>ки — это ограниченная неподвижность или подергивания отде</w:t>
        <w:softHyphen/>
        <w:t xml:space="preserve">льных мускульных групп без потери сознания, обмороки, кратковременная потеря сознания без судорог (головокружение, </w:t>
      </w:r>
      <w:r>
        <w:rPr>
          <w:lang w:val="en-US"/>
        </w:rPr>
        <w:t>“absences”).</w:t>
      </w:r>
    </w:p>
    <w:p>
      <w:pPr>
        <w:pStyle w:val="Style16"/>
        <w:widowControl w:val="false"/>
        <w:bidi w:val="0"/>
        <w:jc w:val="left"/>
        <w:rPr/>
      </w:pPr>
      <w:r>
        <w:rPr/>
        <w:t>Появление эпилептических припадков не дает еще основа</w:t>
        <w:softHyphen/>
        <w:t>ния к установлению без дальнейшего болезни эпилепсии (“гену-инная эпилепсия”, случай 49, 51); имеется еще также “симптоматическая” эпилепсия. При первой, которая уже обыч</w:t>
        <w:softHyphen/>
        <w:t>но проявляется в юности, припадки повторяются в течение ряда лет и десятилетий с известной равномерностью, чаще группами, нередко ночью. Почти всегда наряду с сильными судорожными припадками, которые могут при случае и совсем прекратиться, имеют место сокращенные припадки различного рода, далее психические “эквиваленты”, сумеречные состояния, периодиче</w:t>
        <w:softHyphen/>
        <w:t>ское расстройство настроения. Наконец, как правило, развива</w:t>
        <w:softHyphen/>
        <w:t>ется большее или меньшее сужение духовного кругозора, ограниченность, мелочность, себялюбие, часто также повышен</w:t>
        <w:softHyphen/>
        <w:t>ная раздражительность, особенно в известные моменты.</w:t>
      </w:r>
    </w:p>
    <w:p>
      <w:pPr>
        <w:pStyle w:val="Style16"/>
        <w:widowControl w:val="false"/>
        <w:bidi w:val="0"/>
        <w:jc w:val="left"/>
        <w:rPr/>
      </w:pPr>
      <w:r>
        <w:rPr/>
        <w:t>В качестве сопровождающих явлений эпилептические судо</w:t>
        <w:softHyphen/>
        <w:t>рожные припадки могут появляться при различных болезнях, особенно при таких, которые вызваны действием ядов: при острых инфекционных болезнях у детей, при уремии (случай 19) и эклямпсии. Так же надо помнить и “алкогольную эпилепсию” у старых пьяниц, в особенности в связи с делирантными явления</w:t>
        <w:softHyphen/>
        <w:t>ми, (случай 43, 45), которая ограничивается единичными, очень тяжелыми судорожными припадками. Также и при раннем слабо</w:t>
        <w:softHyphen/>
        <w:t>умии (случай 2), бывают единичные, реже повторные, эпилепти-</w:t>
      </w:r>
    </w:p>
    <w:p>
      <w:pPr>
        <w:pStyle w:val="Style16"/>
        <w:widowControl w:val="false"/>
        <w:bidi w:val="0"/>
        <w:jc w:val="left"/>
        <w:rPr/>
      </w:pPr>
      <w:r>
        <w:rPr/>
        <w:t>371</w:t>
      </w:r>
    </w:p>
    <w:p>
      <w:pPr>
        <w:pStyle w:val="Style16"/>
        <w:widowControl w:val="false"/>
        <w:bidi w:val="0"/>
        <w:jc w:val="left"/>
        <w:rPr/>
      </w:pPr>
      <w:r>
        <w:rPr/>
        <w:t>формные припадки, то в виде судорог, иногда связанных с явлениями паралича, то обмороков; в некоторых случаях при</w:t>
        <w:softHyphen/>
        <w:t>падки апоплектического характера, сопровождающиеся внезап</w:t>
        <w:softHyphen/>
        <w:t>ной смертью. Далее, к симптоматической эпилепсии должна быть отнесена, так называемая “поздняя эпилепсия”, появляю</w:t>
        <w:softHyphen/>
        <w:t>щаяся в большинстве случаев при артериосклерозе и протекаю</w:t>
        <w:softHyphen/>
        <w:t xml:space="preserve">щая в форме судорог и приступов головокружений. Тоже самое относится и к сопровождающей сифилис мозга сифилитической эпилепсии, дебютирующей часто параличами (случай 23, 24). В этом случае припадки подчас достигают чрезвычайной частоты, в промежутках же, в противоположность к состоянию при </w:t>
      </w:r>
      <w:r>
        <w:rPr>
          <w:lang w:val="en-US"/>
        </w:rPr>
        <w:t xml:space="preserve">statuse </w:t>
      </w:r>
      <w:r>
        <w:rPr/>
        <w:t>генуинной эпилепсии (случай 51), сознание проясняется чрез</w:t>
        <w:softHyphen/>
        <w:t>вычайно быстро.</w:t>
      </w:r>
    </w:p>
    <w:p>
      <w:pPr>
        <w:pStyle w:val="Style16"/>
        <w:widowControl w:val="false"/>
        <w:bidi w:val="0"/>
        <w:jc w:val="left"/>
        <w:rPr/>
      </w:pPr>
      <w:r>
        <w:rPr/>
        <w:t>в) Корковая эпилепсия. Если судорожные припадки на долгое время или хотя бы только в начале ограничиваются только опре</w:t>
        <w:softHyphen/>
        <w:t>деленной областью мускулатуры, то приходится предположить, как причину этих судорог, существование очаговых изменений мозга. При генуинной эпилепсии это только в исключительных случаях имеет место; кроме этого, не следует упускать из виду другие ее отличительные признаки (см. а). Обычно речь идет о местных разрушениях, рубцах {травматическая эпилепсия, слу</w:t>
        <w:softHyphen/>
        <w:t>чай 38), энцефалитических очагах (церебральный детский пара</w:t>
        <w:softHyphen/>
        <w:t>лич, случай 73). опухолях, абсцессах. При дальнейшем течении эти первоначально местные судороги могут все же получить об</w:t>
        <w:softHyphen/>
        <w:t>щее распространение.</w:t>
      </w:r>
    </w:p>
    <w:p>
      <w:pPr>
        <w:pStyle w:val="Style16"/>
        <w:widowControl w:val="false"/>
        <w:bidi w:val="0"/>
        <w:jc w:val="left"/>
        <w:rPr/>
      </w:pPr>
      <w:r>
        <w:rPr/>
        <w:t>с) Как один из подвидов корковой эпилепсии следует рассматривать паралитические припадки (случай 31—32). Судо</w:t>
        <w:softHyphen/>
        <w:t>рожные явления могут в этом случае распространяться на отде</w:t>
        <w:softHyphen/>
        <w:t>льные мускульные группы или же соответственно положению моторной зоны коры переходить с одной части тела на другую. Обычно остаются явления выпадения (параличи, слабость, рас</w:t>
        <w:softHyphen/>
        <w:t>стройство речи), но они поразительно быстро исчезают, так как имеют основанием лишь микроскопические повреждения кле</w:t>
        <w:softHyphen/>
        <w:t>ток. Наряду с припадками корковой эпилепсии можно также на</w:t>
        <w:softHyphen/>
        <w:t>блюдать при параличе эпилептиформные (случай 33) и апоплектиформные припадки.</w:t>
      </w:r>
    </w:p>
    <w:p>
      <w:pPr>
        <w:pStyle w:val="Style16"/>
        <w:widowControl w:val="false"/>
        <w:bidi w:val="0"/>
        <w:jc w:val="left"/>
        <w:rPr/>
      </w:pPr>
      <w:r>
        <w:rPr/>
        <w:t>Ь) Апоплектические припадки (случай 34) мы определяем как внезапную потерю сознания, либо быстро ведущую к смерти, либо вызывающую большей частью гемиплегию, в начале вялую, а затем спастического характера, иногда в сопутствии с другими явлениями выпадения (афазия, словесная глухота, центральное расстройство зрения, апраксия). Причиной является закупорка сосудов или же мозговые кровоизлияния, как последствие арте-</w:t>
      </w:r>
    </w:p>
    <w:p>
      <w:pPr>
        <w:pStyle w:val="Style16"/>
        <w:widowControl w:val="false"/>
        <w:bidi w:val="0"/>
        <w:jc w:val="left"/>
        <w:rPr/>
      </w:pPr>
      <w:r>
        <w:rPr/>
        <w:t>372</w:t>
      </w:r>
    </w:p>
    <w:p>
      <w:pPr>
        <w:pStyle w:val="Style16"/>
        <w:widowControl w:val="false"/>
        <w:bidi w:val="0"/>
        <w:jc w:val="left"/>
        <w:rPr/>
      </w:pPr>
      <w:r>
        <w:rPr/>
        <w:t>риосклеротических или сифилитических заболеваний сосудов; реже эмболии (эндокардит, метастазы). Параличи исчезают толь</w:t>
        <w:softHyphen/>
        <w:t>ко частично, быстрее всего в ноге; то же надо сказать и относите</w:t>
        <w:softHyphen/>
        <w:t>льно других явлений выпадения. Исключение составляют апоплектиформные припадки у паралитиков, у которых послед</w:t>
        <w:softHyphen/>
        <w:t>ствия поразительно незначительны и могут быстро исчезнуть.</w:t>
      </w:r>
    </w:p>
    <w:p>
      <w:pPr>
        <w:pStyle w:val="Style16"/>
        <w:widowControl w:val="false"/>
        <w:bidi w:val="0"/>
        <w:jc w:val="left"/>
        <w:rPr/>
      </w:pPr>
      <w:r>
        <w:rPr/>
        <w:t>е) Истерические припадки, вызванные душевными волнени</w:t>
        <w:softHyphen/>
        <w:t>ями, представляют только одно лишь внешнее сходство с опи</w:t>
        <w:softHyphen/>
        <w:t>санными синдромами (случай 55, 56). В большинстве случаев, хотя и не всегда, они связаны с каким-либо переживанием и вследствие этого учащаются при наличии повода, чтобы потом на долгое время опять совершенно исчезнуть. Они чаще всего встречаются в юношеском возрасте, особенно у женщин; у муж</w:t>
        <w:softHyphen/>
        <w:t>чин они проявляются лишь позднее и почти исключительно под влиянием алкоголя (случай 57). Припадок происходит менее внезапно, чем эпилептический, часто лишь несколько часов спустя после эмоционального возбуждения; нередко удается его вызвать внешним воздействием.</w:t>
      </w:r>
    </w:p>
    <w:p>
      <w:pPr>
        <w:pStyle w:val="Style16"/>
        <w:widowControl w:val="false"/>
        <w:bidi w:val="0"/>
        <w:jc w:val="left"/>
        <w:rPr/>
      </w:pPr>
      <w:r>
        <w:rPr/>
        <w:t>Помрачение сознания в большинстве случаев менее глубо</w:t>
        <w:softHyphen/>
        <w:t>ко: реже поэтому имеют место повреждения, прикусывание язы</w:t>
        <w:softHyphen/>
        <w:t>ка, непроизвольное мочеиспускание. Однообразные судороги заменяются более сложными движениями, схожими с беспоря</w:t>
        <w:softHyphen/>
        <w:t>дочными внешними проявлениями бурных душевных потрясе</w:t>
        <w:softHyphen/>
        <w:t>ний: выворачиванием глаз, толчкообразными судорогами, изгибанием, катанием по земле, опрокидыванием, сжатием ку</w:t>
        <w:softHyphen/>
        <w:t>лаков, скрежетом зубов, битьем и кусанием, стонами и криками. Течение припадка бывает самое различное; длительность может с короткими перерывами достигнуть нескольких часов и даже дней. До известной степени можно оказать влияние на длитель</w:t>
        <w:softHyphen/>
        <w:t>ность припадка. Беспрерывный уход за больным удлиняет и уси</w:t>
        <w:softHyphen/>
        <w:t>ливает припадки, в то время как необращение на них внимания ведет к ослаблению их; часто удается положить им конец непри</w:t>
        <w:softHyphen/>
        <w:t>ятным для больного вмешательством, давлением на известные части тела, уколами, фарадизацией, обливанием водой. Наряду с этими судорожными состояниями встречаются еще часто другие формы припадков: обмороки, ступорозные состояния, припадки сна, ночные блуждания, сумеречные состояния. Иногда на исте</w:t>
        <w:softHyphen/>
        <w:t>рической почве можно наблюдать припадки, которые совершен</w:t>
        <w:softHyphen/>
        <w:t>но напоминают эпилептические, а именно при так называемой “аффект — эпилепсии”, которая чрезвычайно родственна исте</w:t>
        <w:softHyphen/>
        <w:t>рии. Вне истерических припадков во многих случаях можно об</w:t>
        <w:softHyphen/>
        <w:t xml:space="preserve">наружить </w:t>
      </w:r>
      <w:r>
        <w:rPr>
          <w:lang w:val="en-US"/>
        </w:rPr>
        <w:t xml:space="preserve">“stigmata”: </w:t>
      </w:r>
      <w:r>
        <w:rPr/>
        <w:t>сужение поля зрения, неравномерное расстройство ощущений, отсутствие рефлексов глоточного, со</w:t>
      </w:r>
    </w:p>
    <w:p>
      <w:pPr>
        <w:pStyle w:val="Style16"/>
        <w:widowControl w:val="false"/>
        <w:bidi w:val="0"/>
        <w:jc w:val="left"/>
        <w:rPr/>
      </w:pPr>
      <w:r>
        <w:rPr/>
        <w:t>373</w:t>
      </w:r>
    </w:p>
    <w:p>
      <w:pPr>
        <w:pStyle w:val="Style16"/>
        <w:widowControl w:val="false"/>
        <w:bidi w:val="0"/>
        <w:jc w:val="left"/>
        <w:rPr/>
      </w:pPr>
      <w:r>
        <w:rPr/>
        <w:t>слизистых и с роговой; все эти симптомы не вполне надежны, быть может оттого, что отдельные истерические признаки при случае могут появляться при самых разнородных болезнях (ал</w:t>
        <w:softHyphen/>
        <w:t>коголизме, эпилепсии, психопатии). Для распознания болезни большое значение имеет длительное существование повышен</w:t>
        <w:softHyphen/>
        <w:t>ной эмоциональной возбудимости, повышенная внушаемость и непостоянство, столь свойственные истерии.</w:t>
      </w:r>
    </w:p>
    <w:p>
      <w:pPr>
        <w:pStyle w:val="Style16"/>
        <w:widowControl w:val="false"/>
        <w:bidi w:val="0"/>
        <w:jc w:val="left"/>
        <w:rPr/>
      </w:pPr>
      <w:r>
        <w:rPr/>
        <w:t>Следует заметить, что и всевозможные соматические заболе</w:t>
        <w:softHyphen/>
        <w:t>вания могут при известных обстоятельствах вызвать истери</w:t>
        <w:softHyphen/>
        <w:t>ческие симптомы.</w:t>
      </w:r>
    </w:p>
    <w:p>
      <w:pPr>
        <w:pStyle w:val="Style16"/>
        <w:widowControl w:val="false"/>
        <w:bidi w:val="0"/>
        <w:jc w:val="left"/>
        <w:rPr/>
      </w:pPr>
      <w:r>
        <w:rPr/>
        <w:t>Малые, часто повторяющиеся припадки, обычно — эпилеп</w:t>
        <w:softHyphen/>
        <w:t>тического происхождения; у детей, однако, встречаются, по-ви</w:t>
        <w:softHyphen/>
        <w:t>димому, формы, имеющие другое значение.</w:t>
      </w:r>
    </w:p>
    <w:p>
      <w:pPr>
        <w:pStyle w:val="Style16"/>
        <w:widowControl w:val="false"/>
        <w:bidi w:val="0"/>
        <w:jc w:val="left"/>
        <w:rPr/>
      </w:pPr>
      <w:r>
        <w:rPr/>
        <w:t>3. Хорея</w:t>
      </w:r>
    </w:p>
    <w:p>
      <w:pPr>
        <w:pStyle w:val="Style16"/>
        <w:widowControl w:val="false"/>
        <w:bidi w:val="0"/>
        <w:jc w:val="left"/>
        <w:rPr/>
      </w:pPr>
      <w:r>
        <w:rPr/>
        <w:t xml:space="preserve">a)                                                  Наиболее частая ее форма это — вызванная инфекцией Сиденгамовская </w:t>
      </w:r>
      <w:r>
        <w:rPr>
          <w:lang w:val="en-US"/>
        </w:rPr>
        <w:t xml:space="preserve">chorea minor </w:t>
      </w:r>
      <w:r>
        <w:rPr/>
        <w:t xml:space="preserve">(случай 20), к которой может быть также отнесена и </w:t>
      </w:r>
      <w:r>
        <w:rPr>
          <w:lang w:val="en-US"/>
        </w:rPr>
        <w:t xml:space="preserve">chorea gravidarum. </w:t>
      </w:r>
      <w:r>
        <w:rPr/>
        <w:t>Болезнь эта развивается в молодом возрасте, остро или подостро, в связи с лихорадочной болезнью, прежде всего при суставном ревматизме, очень часто при явлениях эндокардита. Подергивания, которые могут, пере</w:t>
        <w:softHyphen/>
        <w:t>скакивая, коснуться всех мускульных групп, происходят толчка</w:t>
        <w:softHyphen/>
        <w:t>ми, чтобы затем, все замедляясь, совсем прекратиться. При тяжелых случаях сознание несколько затемнено; иногда имеют место сноподобные делирии, отдельные галлюцинации и бредо</w:t>
        <w:softHyphen/>
        <w:t>вые идеи.</w:t>
      </w:r>
    </w:p>
    <w:p>
      <w:pPr>
        <w:pStyle w:val="Style16"/>
        <w:widowControl w:val="false"/>
        <w:bidi w:val="0"/>
        <w:jc w:val="left"/>
        <w:rPr/>
      </w:pPr>
      <w:r>
        <w:rPr/>
        <w:t>b)                                                  В противоположность этому Гунтингтоновская хорея — болезнь на почве наследственного предрасположения, незамет</w:t>
        <w:softHyphen/>
        <w:t>но развивающаяся в среднем возрасте и постепенно ведущая к слабоумию. Больные отличаются умственной тугоподвижно-стью, слабостью суждения и памяти, тупостью и раздражитель</w:t>
        <w:softHyphen/>
        <w:t>ностью,      у      них      наблюдаются      отдельные      бредовые      идеи. Подергивания, в общем, не так резки и происходят медленнее, чем при Сиденгамовской хорее.</w:t>
      </w:r>
    </w:p>
    <w:p>
      <w:pPr>
        <w:pStyle w:val="Style16"/>
        <w:widowControl w:val="false"/>
        <w:bidi w:val="0"/>
        <w:jc w:val="left"/>
        <w:rPr/>
      </w:pPr>
      <w:r>
        <w:rPr/>
        <w:t>c)                                                        Послегемиплегической хореей называют те подергивания, которые подчас появляются в парализованных органах и, оче</w:t>
        <w:softHyphen/>
        <w:t>видно, родственны атетозу. Они, по весьма понятным причи</w:t>
        <w:softHyphen/>
        <w:t>нам, чаще всего распространяются на половину тела.</w:t>
      </w:r>
    </w:p>
    <w:p>
      <w:pPr>
        <w:pStyle w:val="Style16"/>
        <w:widowControl w:val="false"/>
        <w:bidi w:val="0"/>
        <w:jc w:val="left"/>
        <w:rPr>
          <w:lang w:val="en-US"/>
        </w:rPr>
      </w:pPr>
      <w:r>
        <w:rPr>
          <w:lang w:val="en-US"/>
        </w:rPr>
        <w:t xml:space="preserve">D) </w:t>
      </w:r>
      <w:r>
        <w:rPr/>
        <w:t>Об истерической хорее может быть речь постольку, поско</w:t>
        <w:softHyphen/>
        <w:t>льку у истериков появляются и длятся некоторое время движе</w:t>
        <w:softHyphen/>
        <w:t>ния с подергиваниями, схожие с таковыми при хорее; подчас они появляются как подражание этим последним. Сюда же дол-</w:t>
      </w:r>
    </w:p>
    <w:p>
      <w:pPr>
        <w:pStyle w:val="Style16"/>
        <w:widowControl w:val="false"/>
        <w:bidi w:val="0"/>
        <w:jc w:val="left"/>
        <w:rPr/>
      </w:pPr>
      <w:r>
        <w:rPr/>
        <w:t>374</w:t>
      </w:r>
    </w:p>
    <w:p>
      <w:pPr>
        <w:pStyle w:val="Style16"/>
        <w:widowControl w:val="false"/>
        <w:bidi w:val="0"/>
        <w:jc w:val="left"/>
        <w:rPr/>
      </w:pPr>
      <w:r>
        <w:rPr/>
        <w:t xml:space="preserve">жен быть отнесен и </w:t>
      </w:r>
      <w:r>
        <w:rPr>
          <w:lang w:val="en-US"/>
        </w:rPr>
        <w:t xml:space="preserve">Paramyolonus multiplex, </w:t>
      </w:r>
      <w:r>
        <w:rPr/>
        <w:t>при котором то в од</w:t>
        <w:softHyphen/>
        <w:t>ном, то в другом месте возникают подергивания. Причина возникновения припадков — в большинстве случаев эмоциона</w:t>
        <w:softHyphen/>
        <w:t>льные волнения.</w:t>
      </w:r>
    </w:p>
    <w:p>
      <w:pPr>
        <w:pStyle w:val="Style16"/>
        <w:widowControl w:val="false"/>
        <w:bidi w:val="0"/>
        <w:jc w:val="left"/>
        <w:rPr/>
      </w:pPr>
      <w:r>
        <w:rPr/>
        <w:t>4.                                          Сумеречные состояния</w:t>
      </w:r>
    </w:p>
    <w:p>
      <w:pPr>
        <w:pStyle w:val="Style16"/>
        <w:widowControl w:val="false"/>
        <w:bidi w:val="0"/>
        <w:jc w:val="left"/>
        <w:rPr/>
      </w:pPr>
      <w:r>
        <w:rPr/>
        <w:t>Сумеречные состояния — это преходящее помрачение со</w:t>
        <w:softHyphen/>
        <w:t>знания в сопровождении делирантных явлений или без них.</w:t>
      </w:r>
    </w:p>
    <w:p>
      <w:pPr>
        <w:pStyle w:val="Style16"/>
        <w:widowControl w:val="false"/>
        <w:bidi w:val="0"/>
        <w:jc w:val="left"/>
        <w:rPr/>
      </w:pPr>
      <w:r>
        <w:rPr/>
        <w:t>a)                                                      Эпилептические сумеречные состояния (случай 49, 50), в общем характеризуются тем, что больные замыкаются от внеш</w:t>
        <w:softHyphen/>
        <w:t>него мира, скупы на слова, раздражительны, малодоступны и не поддаются влиянию. Часто имеет 'лесто большое напряжение, связанное со страхом, сопровождающееся устрашающими гал</w:t>
        <w:softHyphen/>
        <w:t>люцинациями и соответствующш и бредовыми идеями, которые могут привести к совершенно ни с чем не считающимся актам насилия. Правильное распознание может быть облегчено появ</w:t>
        <w:softHyphen/>
        <w:t>лением у больного других эпилептических признаков, а также свойственным эпилепсии длительным изменением личности.</w:t>
      </w:r>
    </w:p>
    <w:p>
      <w:pPr>
        <w:pStyle w:val="Style16"/>
        <w:widowControl w:val="false"/>
        <w:bidi w:val="0"/>
        <w:jc w:val="left"/>
        <w:rPr/>
      </w:pPr>
      <w:r>
        <w:rPr/>
        <w:t>b)                                            При истерических сумеречных состояниях (случай 56, 57), получает перевес игривое, театральное поведение, большую роль играют при этом явления вытеснения (случай 52), отрицание действительности во имя воображаемого жизненного положе</w:t>
        <w:softHyphen/>
        <w:t>ния. Сюда же относится и “разговор мимо темы” при Ганзеров-ском    сумеречном    состоянии    и    полная    недоступность для внешних воздействий при ступоре у арестантов. Невосприимчи</w:t>
        <w:softHyphen/>
        <w:t>вость при уколах иглой, концентрическое сужение поля зрения и другие истерические симптомы могут в той же мере служить для разъяснения данного случая, как и общие свойства больного вне сумеречного состояния, и проявление этого последнего под влиянием особенной причины (эмоциональное возбуждение, арест). Сумеречные состояния с незначительным помрачением сознания и сохранением рассудительности (“делирии с сохра</w:t>
        <w:softHyphen/>
        <w:t>нением сознания”) по преимуществу истерического происхож</w:t>
        <w:softHyphen/>
        <w:t>дения; их можно наблюдать особенно у “аффектэпилептиков”.</w:t>
      </w:r>
    </w:p>
    <w:p>
      <w:pPr>
        <w:pStyle w:val="Style16"/>
        <w:widowControl w:val="false"/>
        <w:bidi w:val="0"/>
        <w:jc w:val="left"/>
        <w:rPr/>
      </w:pPr>
      <w:r>
        <w:rPr/>
        <w:t>c)                            Также и ажитированное опьянение (случай 50, 64), вызыва</w:t>
        <w:softHyphen/>
        <w:t>емое алкоголем у болезненно возбудимых людей, помрачение сознания с бурным волевым возбуждением, следует, быть может, отнести к сумеречным состояниям.</w:t>
      </w:r>
    </w:p>
    <w:p>
      <w:pPr>
        <w:pStyle w:val="Style16"/>
        <w:widowControl w:val="false"/>
        <w:bidi w:val="0"/>
        <w:jc w:val="left"/>
        <w:rPr/>
      </w:pPr>
      <w:r>
        <w:rPr/>
        <w:t>5.                                    Делирантные состояния</w:t>
      </w:r>
    </w:p>
    <w:p>
      <w:pPr>
        <w:pStyle w:val="Style16"/>
        <w:widowControl w:val="false"/>
        <w:bidi w:val="0"/>
        <w:jc w:val="left"/>
        <w:rPr/>
      </w:pPr>
      <w:r>
        <w:rPr/>
        <w:t>Делирантные состояния — помрачение сознания со снопо-добными бредовыми переживаниями. Как преходящий ингреди-</w:t>
      </w:r>
    </w:p>
    <w:p>
      <w:pPr>
        <w:pStyle w:val="Style16"/>
        <w:widowControl w:val="false"/>
        <w:bidi w:val="0"/>
        <w:jc w:val="left"/>
        <w:rPr/>
      </w:pPr>
      <w:r>
        <w:rPr/>
        <w:t>375</w:t>
      </w:r>
    </w:p>
    <w:p>
      <w:pPr>
        <w:pStyle w:val="Style16"/>
        <w:widowControl w:val="false"/>
        <w:bidi w:val="0"/>
        <w:jc w:val="left"/>
        <w:rPr/>
      </w:pPr>
      <w:r>
        <w:rPr/>
        <w:t>ент делирии наблюдаются при всех формах душевных болезней, например, при мании, старческом слабоумии, параличе, преж</w:t>
        <w:softHyphen/>
        <w:t>девременном слабоумии. Анамнез, течение болезни, а также ха</w:t>
        <w:softHyphen/>
        <w:t>рактерные сопутствующие явления делают обычно возможным определить болезнь. Более самостоятельное значение делирии приобретают прежде всего при некоторых отравлениях и инфек-цих.</w:t>
      </w:r>
    </w:p>
    <w:p>
      <w:pPr>
        <w:pStyle w:val="Style16"/>
        <w:widowControl w:val="false"/>
        <w:bidi w:val="0"/>
        <w:jc w:val="left"/>
        <w:rPr/>
      </w:pPr>
      <w:r>
        <w:rPr/>
        <w:t>a)                                        Токсические делирии. Целый ряд ядов производит возбужда</w:t>
        <w:softHyphen/>
        <w:t>ющее и одновременно оглушающее действие на мозговую кору. Сюда относятся опьянение опием с его снами, дающими счастье, при полном параличе воли, опьянение гашишем с сильным рас</w:t>
        <w:softHyphen/>
        <w:t>стройством общего чувства, иногда с возбуждением, атропинный делирий с зрительными галлюцинациями, неприятными ощуще</w:t>
        <w:softHyphen/>
        <w:t>ниями и живым беспокойством, наркоз закисью азота с делирант-ными переживаниями сексуального характера и многие другие более редкие и до сих пор мало исследованные формы отравле</w:t>
        <w:softHyphen/>
        <w:t>ния. Гораздо большее значение должно быть приписано белой го</w:t>
        <w:softHyphen/>
        <w:t>рячке пьяниц (случай 43), которую мы имеем основание считать результатом самоотравления на почве нарушения обмена ве</w:t>
        <w:softHyphen/>
        <w:t>ществ. Отсутствие ориентировки при сохранении рассудительно</w:t>
        <w:softHyphen/>
        <w:t>сти, тяжелое расстройство усвоения восприятий и способности к запоминанию, необычайно живые, легко внушаемые галлюцина</w:t>
        <w:softHyphen/>
        <w:t>ции, особенно зрения, наполовину юмористическое, наполовину тревожное настроение, беспокойство со стремлением к обычной деятельности, сильное дрожание и часто сопутствующие алкого</w:t>
        <w:softHyphen/>
        <w:t>льно-эпилептические припадки — все это составляет одну из наи</w:t>
        <w:softHyphen/>
        <w:t>более характерных и хорошо изученных картин болезни. Ей, очевидно, родственны делирии при уремии (случай 19) и экламп</w:t>
        <w:softHyphen/>
        <w:t>сии с их эпилептиформными прападками; первая может быть об</w:t>
        <w:softHyphen/>
        <w:t>наружена констатированием болезни почек и    увеличением остаточного азота в крови, последняя по ее отношению к бере</w:t>
        <w:softHyphen/>
        <w:t>менности. Наконец, здесь остается еще упомянуть кокаинный де</w:t>
        <w:softHyphen/>
        <w:t>лирий (случай 48), при котором наблюдаются галлюцанации слуха, общего чувства и микроскопические галлюцинации зрения вместе с бредом преследования (бред ревности), волевым возбуж</w:t>
        <w:softHyphen/>
        <w:t>дением и скачкой идей. Здесь почти всегда существует тесная связь с морфинизмом.</w:t>
      </w:r>
    </w:p>
    <w:p>
      <w:pPr>
        <w:pStyle w:val="Style16"/>
        <w:widowControl w:val="false"/>
        <w:bidi w:val="0"/>
        <w:jc w:val="left"/>
        <w:rPr/>
      </w:pPr>
      <w:r>
        <w:rPr/>
        <w:t>b)                                                      Самой распространенной формой инфекционных делириев являются лихорадочные делирии с более или менее сильно извращен</w:t>
        <w:softHyphen/>
        <w:t>ным восприятием окружающего и с причудливыми переживания</w:t>
        <w:softHyphen/>
        <w:t>ми. Порой этот делирии сопровождается живым беспокойством, тревожного или веселого характера. Наличность лихорадочного за</w:t>
        <w:softHyphen/>
        <w:t>болевания большей частью облегчает правильное распознание. При</w:t>
      </w:r>
    </w:p>
    <w:p>
      <w:pPr>
        <w:pStyle w:val="Style16"/>
        <w:widowControl w:val="false"/>
        <w:bidi w:val="0"/>
        <w:jc w:val="left"/>
        <w:rPr/>
      </w:pPr>
      <w:r>
        <w:rPr/>
        <w:t>септических делириях, которые начинаются с состояния неосмыс</w:t>
        <w:softHyphen/>
        <w:t>ленности, спутанности, слабо выраженного, реже более резкого бес</w:t>
        <w:softHyphen/>
        <w:t>покойства; температура тела может быть субнормальной. Менингитические и энцефалитические делирии сопровождаются бо</w:t>
        <w:softHyphen/>
        <w:t>льшей частью определенными явлениями мозгового раздражения (судороги) или параличами. Хореатические делирии, сопровождае</w:t>
        <w:softHyphen/>
        <w:t>мые неосмысленностью и отдельными галлюцинациями (случай 20), безошибочно распознаются благодаря сопутствующим подерги</w:t>
        <w:softHyphen/>
        <w:t>ваниям.</w:t>
      </w:r>
    </w:p>
    <w:p>
      <w:pPr>
        <w:pStyle w:val="Style16"/>
        <w:widowControl w:val="false"/>
        <w:bidi w:val="0"/>
        <w:jc w:val="left"/>
        <w:rPr/>
      </w:pPr>
      <w:r>
        <w:rPr/>
        <w:t>При редко встречающихся “инициальных делириях”, которым дебютируют брюшной тиф, сыпной тиф, оспа, мы имеем дело с состоянием легкой оглушенности, сопровождаемым галлюцина</w:t>
        <w:softHyphen/>
        <w:t>циями и депрессивными бредовыми идеями или же бурным воз</w:t>
        <w:softHyphen/>
        <w:t>буждением, которому сопутствует глубокое помрачение сознания, сравнительно реже бывает веселое настроение. Возни</w:t>
        <w:softHyphen/>
        <w:t>кающие под влиянием внезапного падения температуры “кол-лапсделирии” принимают форм1' резкого возбуждения со спутанностью и многочисленными галлюцинациями. Распозна</w:t>
        <w:softHyphen/>
        <w:t>вание должно в этих случаях опираться прежде всего на сопутст</w:t>
        <w:softHyphen/>
        <w:t>вующие соматические явления.</w:t>
      </w:r>
    </w:p>
    <w:p>
      <w:pPr>
        <w:pStyle w:val="Style16"/>
        <w:widowControl w:val="false"/>
        <w:bidi w:val="0"/>
        <w:jc w:val="left"/>
        <w:rPr/>
      </w:pPr>
      <w:r>
        <w:rPr/>
        <w:t>с) Травматические делирии (случай 37), обусловленные грубым повреждением мозга, характеризуются затруднением усвоения восприятий, неосмысленностью, дезориентировкой, расстройст</w:t>
        <w:softHyphen/>
        <w:t>вом способности запоминания, склонностью к псевдореминис</w:t>
        <w:softHyphen/>
        <w:t>ценциями, повышенной отвлекаемостью и то веселым, то раздраженным настроением и беспокойством. Воспоминание о несчастном случае обычно исчезает (ср. 1, Ь). Сюда могут присое</w:t>
        <w:softHyphen/>
        <w:t>диниться обусловленные повреждением мозга явления раздраже</w:t>
        <w:softHyphen/>
        <w:t>ния или выпадения.</w:t>
      </w:r>
    </w:p>
    <w:p>
      <w:pPr>
        <w:pStyle w:val="Style16"/>
        <w:widowControl w:val="false"/>
        <w:bidi w:val="0"/>
        <w:jc w:val="left"/>
        <w:rPr/>
      </w:pPr>
      <w:r>
        <w:rPr/>
        <w:t>Ь) Эпилептический и истерический делирий различаются со</w:t>
        <w:softHyphen/>
        <w:t>гласно указаний, приведенных в п. 4, а и Ь.</w:t>
      </w:r>
    </w:p>
    <w:p>
      <w:pPr>
        <w:pStyle w:val="Style16"/>
        <w:widowControl w:val="false"/>
        <w:bidi w:val="0"/>
        <w:jc w:val="left"/>
        <w:rPr/>
      </w:pPr>
      <w:r>
        <w:rPr/>
        <w:t>6. Депрессивные состояния</w:t>
      </w:r>
    </w:p>
    <w:p>
      <w:pPr>
        <w:pStyle w:val="Style16"/>
        <w:widowControl w:val="false"/>
        <w:bidi w:val="0"/>
        <w:jc w:val="left"/>
        <w:rPr/>
      </w:pPr>
      <w:r>
        <w:rPr/>
        <w:t>Тревожное или подавленное настроение встречается при всевозможных формах душевного заболевания. Здесь идет речь лишь о тех формах, при которых данные состояния наблюдают</w:t>
        <w:softHyphen/>
        <w:t>ся продолжительное время.</w:t>
      </w:r>
    </w:p>
    <w:p>
      <w:pPr>
        <w:pStyle w:val="Style16"/>
        <w:widowControl w:val="false"/>
        <w:bidi w:val="0"/>
        <w:jc w:val="left"/>
        <w:rPr/>
      </w:pPr>
      <w:r>
        <w:rPr/>
        <w:t>а) Меланхолические состояния, принадлежащие маниакаль</w:t>
        <w:softHyphen/>
        <w:t>но-депрессивному психозу, образуют главную массу относящих</w:t>
        <w:softHyphen/>
        <w:t>ся сюда наблюдений (случай 1—3). Они характеризуются прежде всего затруднением усвоения восприятий, мышления и волевых актов. Это затруднение дает себя знать чувством беспомощности</w:t>
      </w:r>
    </w:p>
    <w:p>
      <w:pPr>
        <w:pStyle w:val="Style16"/>
        <w:widowControl w:val="false"/>
        <w:bidi w:val="0"/>
        <w:jc w:val="left"/>
        <w:rPr/>
      </w:pPr>
      <w:r>
        <w:rPr/>
        <w:t>376</w:t>
      </w:r>
    </w:p>
    <w:p>
      <w:pPr>
        <w:pStyle w:val="Style16"/>
        <w:widowControl w:val="false"/>
        <w:bidi w:val="0"/>
        <w:jc w:val="left"/>
        <w:rPr/>
      </w:pPr>
      <w:r>
        <w:rPr/>
        <w:t>377</w:t>
      </w:r>
    </w:p>
    <w:p>
      <w:pPr>
        <w:pStyle w:val="Style16"/>
        <w:widowControl w:val="false"/>
        <w:bidi w:val="0"/>
        <w:jc w:val="left"/>
        <w:rPr>
          <w:lang w:val="en-US"/>
        </w:rPr>
      </w:pPr>
      <w:r>
        <w:rPr>
          <w:lang w:val="en-US"/>
        </w:rPr>
        <w:t>u</w:t>
      </w:r>
    </w:p>
    <w:p>
      <w:pPr>
        <w:pStyle w:val="Style16"/>
        <w:widowControl w:val="false"/>
        <w:bidi w:val="0"/>
        <w:jc w:val="left"/>
        <w:rPr/>
      </w:pPr>
      <w:r>
        <w:rPr/>
        <w:t>больного даже в тех случаях, когда оно мало сказывается во внешних проявлениях (рассеяность, тугоподвижность мысли, нерешительность). Основу этих болезненных явлений составля</w:t>
        <w:softHyphen/>
        <w:t>ет резко выраженное тревожное или подавленное настроение, внешнее выражение которого может исчезнуть, поскольку это относится к ступорозным состояниям, благодаря задержке воли. В более легких случаях душевное состояние производит впечат</w:t>
        <w:softHyphen/>
        <w:t>ление естественного более или менее мотивированного растрой-ства настроения, тем более что оно и в самом деле нередко непосредственно связано с пережитым душевным потрясением; в этих случаях о болезненном характере явления свидетельствует лишь интенсивность и продолжительность подавленного состо</w:t>
        <w:softHyphen/>
        <w:t>яния, равно как и недоступность доводам утешения. Также на первый взгляд может показаться, что изменение настроения вы</w:t>
        <w:softHyphen/>
        <w:t>звано бредовыми идеями и, главным образом, бредом греховно</w:t>
        <w:softHyphen/>
        <w:t>сти, далее ипохондрическими идеями, бредом обнищания и преследования. Однако, в большинстве случаев можно легко убедиться, что эти бредовые идеи являются не причиной, а скорее результатом депрессивного состояния. Правильное пони</w:t>
        <w:softHyphen/>
        <w:t>мание состояния очень облегчается, если у больного уже раньше бывали состояния меланхолии или мании, окончившиеся пол</w:t>
        <w:softHyphen/>
        <w:t>ным выздоровлением, или если больные уже раньше проявляли душевные свойства, присущие маниакально-депрессивному предрасположению (продолжительное дурное настроение или возбужденность, сильная раздражительность, колебания настро</w:t>
        <w:softHyphen/>
        <w:t>ения). В более легких случаях руководящим указанием при диа</w:t>
        <w:softHyphen/>
        <w:t>гнозе служит поразительная перемена в выражении лица больного, когда его просят постараться сделать приветливое лицо. Вопрос осложняется благодаря существованию смешан</w:t>
        <w:softHyphen/>
        <w:t>ных состояний (случай 8), при которых задержка мышления за</w:t>
        <w:softHyphen/>
        <w:t>меняется скачкой идей, а задержка волевых актов — волевым возбуждением. Независимо от анамнеза больного надо иметь в виду, что признаки, представляющие отклонение от картины меланхолии (скачка идей, волевое возбуждение), являются со</w:t>
        <w:softHyphen/>
        <w:t>ставными частями маниакального состояния.</w:t>
      </w:r>
    </w:p>
    <w:p>
      <w:pPr>
        <w:pStyle w:val="Style16"/>
        <w:widowControl w:val="false"/>
        <w:bidi w:val="0"/>
        <w:jc w:val="left"/>
        <w:rPr/>
      </w:pPr>
      <w:r>
        <w:rPr/>
        <w:t>Особую группу образуют легкие меланхолические основные состояния при маниакально-депрессивном психозе, которые могут заполнить почти всю жизнь больного. Их значение опре</w:t>
        <w:softHyphen/>
        <w:t>деляется тем, что часто при них наблюдаются приступы опреде</w:t>
        <w:softHyphen/>
        <w:t>ленно выраженного ухудшения настроения, границы которых не всегда резко очерчены; нередко такие меланхолические состоя</w:t>
        <w:softHyphen/>
        <w:t>ния прерываются маниакальными.</w:t>
      </w:r>
    </w:p>
    <w:p>
      <w:pPr>
        <w:pStyle w:val="Style16"/>
        <w:widowControl w:val="false"/>
        <w:bidi w:val="0"/>
        <w:jc w:val="left"/>
        <w:rPr/>
      </w:pPr>
      <w:r>
        <w:rPr/>
        <w:t>Иногда, главным образом, в судебной практике, приходится наблюдать обоснованное изменение настроения, о причине которого однако умалчивается. Эти случаи на первый взгляд мо</w:t>
        <w:softHyphen/>
        <w:t>гут показаться меланхолией; но обыкновенно тут обращают на себя внимание настойчивые жалобы, скудные показания на во</w:t>
        <w:softHyphen/>
        <w:t>просы о внутреннем состоянии и отсутствии настоящих мелан</w:t>
        <w:softHyphen/>
        <w:t>холических симптомов (задержка мысли и воли, бредовые идеи): как правило, в подобных случаях “психогенной депрессии” мы имеем дело со “слабовольными психопатами”.</w:t>
      </w:r>
    </w:p>
    <w:p>
      <w:pPr>
        <w:pStyle w:val="Style16"/>
        <w:widowControl w:val="false"/>
        <w:bidi w:val="0"/>
        <w:jc w:val="left"/>
        <w:rPr/>
      </w:pPr>
      <w:r>
        <w:rPr/>
        <w:t>Ь) Часто бывает очень трудно отличить от меланхолии то расстройство настроения, которым начинается раннее слабоумие (случай 10—14, 16). Здесь прежде всего характерна все более и более выявляющаяся поверхностность эмоциональных движений, которая может находиться в резком противоречии с удивитель</w:t>
        <w:softHyphen/>
        <w:t>ным содержанием бредовых идей. Особое влияние следует обра</w:t>
        <w:softHyphen/>
        <w:t>тить на тупую сосредоточенность, безразличное отношение к окружающим, в особенности к посещениям близких и письмам, хотя нужно иметь в виду, что и при меланхолии сильная задерж</w:t>
        <w:softHyphen/>
        <w:t>ка воли может симулировать отсутствие эмоциональных пере</w:t>
        <w:softHyphen/>
        <w:t xml:space="preserve">живаний. При </w:t>
      </w:r>
      <w:r>
        <w:rPr>
          <w:lang w:val="en-US"/>
        </w:rPr>
        <w:t xml:space="preserve">dementia praecox, </w:t>
      </w:r>
      <w:r>
        <w:rPr/>
        <w:t>однако, можно убедиться, что волевые проявления затруднены не вследствие эмоциональной задержки, а вследствие негативизма. Доказательством этого слу</w:t>
        <w:softHyphen/>
        <w:t>жит недоступность больных, которые не дают себе труда отве</w:t>
        <w:softHyphen/>
        <w:t>чать на вопросы врача, описать свое состояние, равно как и отсутствие обычных выразительных движений (взгляд на собе</w:t>
        <w:softHyphen/>
        <w:t>седника, оборачивание головы на шум, пожимание протянутой руки, уклонение или защита при угрозе или при уколах иглой) и отказ при требованиях (протянуть руку, показать язык, встать, что-нибудь написать). Иногда больной приступает к выполне</w:t>
        <w:softHyphen/>
        <w:t>нию требуемого движения, но внезапно прерывает его. Сюда же относится оцепенелая, связанная поза. Все эти нарушения осо</w:t>
        <w:softHyphen/>
        <w:t>бенно показательны в тех случаях, когда выполнение произволь</w:t>
        <w:softHyphen/>
        <w:t>ных движений не обнаруживает никаких затруднений и производится быстро и легко. Еще яснее сказывается негати</w:t>
        <w:softHyphen/>
        <w:t>визм при молчании без всякой попытки говорить, при отказе от пищи без основания, при противодействии каждому воздейст</w:t>
        <w:softHyphen/>
        <w:t>вию с отсутствием страха. Меньшее значение имеет наличие восковой гибкости, если только она не стоит в полном проти</w:t>
        <w:softHyphen/>
        <w:t>воречии с рассудительностью и свободой движений больного. Напротив, в высшей степени подозрительными являются манер-ничание, причудливые позы, странное подавание руки, грима</w:t>
        <w:softHyphen/>
        <w:t>сы, короткий, беспричинный смех, чмокание, ответы в форме вопросов, жеманное произношение. Также стереотипия в позе,</w:t>
      </w:r>
    </w:p>
    <w:p>
      <w:pPr>
        <w:pStyle w:val="Style16"/>
        <w:widowControl w:val="false"/>
        <w:bidi w:val="0"/>
        <w:jc w:val="left"/>
        <w:rPr/>
      </w:pPr>
      <w:r>
        <w:rPr/>
        <w:t>378</w:t>
      </w:r>
    </w:p>
    <w:p>
      <w:pPr>
        <w:pStyle w:val="Style16"/>
        <w:widowControl w:val="false"/>
        <w:bidi w:val="0"/>
        <w:jc w:val="left"/>
        <w:rPr/>
      </w:pPr>
      <w:r>
        <w:rPr/>
        <w:t>379</w:t>
      </w:r>
    </w:p>
    <w:p>
      <w:pPr>
        <w:pStyle w:val="Style16"/>
        <w:widowControl w:val="false"/>
        <w:bidi w:val="0"/>
        <w:jc w:val="left"/>
        <w:rPr/>
      </w:pPr>
      <w:r>
        <w:rPr/>
        <w:t>жестах, движениях и других внешних проявлениях заставляют нас предположить раннее слабоумие, поскольку эта стереотипия не обусловлена однообразными длительными эмоциональными воздействиями (ломание рук, рыдание). В таком же духе должны быть объяснены неожиданные, бессмысленные, импульсивные действия, причиной которых не являются ни гнев, ни страх, ни какое-либо другое бредовое представление. Из содержания бре</w:t>
        <w:softHyphen/>
        <w:t>довых идей сколько-нибудь определенных заключений сделать нельзя; только бред воздействия на проявления воли больного ясно говорит за раннее слабоумие. Тоже самое относится к ран</w:t>
        <w:softHyphen/>
        <w:t>нему проявлению многочисленных слуховых галлюцинаций, в особенности если больные об этом умалчивают и содержание галлюцинаций бессмысленно и не имеет связи с общим содер</w:t>
        <w:softHyphen/>
        <w:t>жанием психики. Далее, весьма роковым признаком является едва заметное равномерное подергивание лицевых мускулов; также исчезновение игры зрачков и психических зрачковых реф</w:t>
        <w:softHyphen/>
        <w:t>лексов. Анамнез также может доставить отправные точки для суждения о болезни: часто едва заметное развитие болезни, уже с юности заметная, своеобразная психика, робкая, замкнутая, упрямая.</w:t>
      </w:r>
    </w:p>
    <w:p>
      <w:pPr>
        <w:pStyle w:val="Style16"/>
        <w:widowControl w:val="false"/>
        <w:bidi w:val="0"/>
        <w:jc w:val="left"/>
        <w:rPr/>
      </w:pPr>
      <w:r>
        <w:rPr/>
        <w:t>c)                                      Значительно легче распознать депрессивные состояния у паралитиков (случай 25, 29, 30), прежде всего по соматическим признакам болезни (расстройство речи и письма, повышение или    исчезновение сухожильных рефлексов,    неподвижность зрачков, припадки), а также по серологическим и цитологиче</w:t>
        <w:softHyphen/>
        <w:t>ским данным. Со стороны душевной жизни обращают на себя внимание слабость памяти, особенно неспособность ориенти</w:t>
        <w:softHyphen/>
        <w:t>роваться во временной связи событий, отсутствие, способности к суждениям, бессмысленность по преимуществу ипохондриче</w:t>
        <w:softHyphen/>
        <w:t>ских или нигилистических бредовых идей, далее, поверхност</w:t>
        <w:softHyphen/>
        <w:t>ность и внушаемость настроения; настроение может принять форму слепого неподдающегося воздействию страха; наконец, бросается в глаза слабость и податливость волевых проявлений. Начало болезни, сопровождающееся постепенным упадком ра</w:t>
        <w:softHyphen/>
        <w:t>ботоспособности, раздражительностью, эмоциональной тупо</w:t>
        <w:softHyphen/>
        <w:t>стью, бессмысленными поступками точно также может навести на правильный путь, равно как и быстрая смена состояний и по</w:t>
        <w:softHyphen/>
        <w:t>явление причудливых идей величия.</w:t>
      </w:r>
    </w:p>
    <w:p>
      <w:pPr>
        <w:pStyle w:val="Style16"/>
        <w:widowControl w:val="false"/>
        <w:bidi w:val="0"/>
        <w:jc w:val="left"/>
        <w:rPr>
          <w:lang w:val="en-US"/>
        </w:rPr>
      </w:pPr>
      <w:r>
        <w:rPr>
          <w:lang w:val="en-US"/>
        </w:rPr>
        <w:t xml:space="preserve">d)                                          </w:t>
      </w:r>
      <w:r>
        <w:rPr/>
        <w:t>Отчасти,сходную картину представляют собой депрессив</w:t>
        <w:softHyphen/>
        <w:t>ные состояния артериосклеротиков. Здесь следует обратить вни</w:t>
        <w:softHyphen/>
        <w:t>мание,      кроме      отсутствия    характерных      сереологических      и патологических данных, на большей частью преклонный воз</w:t>
        <w:softHyphen/>
        <w:t>раст, жесткость и извилистость доступных для ощупывания ар-</w:t>
      </w:r>
    </w:p>
    <w:p>
      <w:pPr>
        <w:pStyle w:val="Style16"/>
        <w:widowControl w:val="false"/>
        <w:bidi w:val="0"/>
        <w:jc w:val="left"/>
        <w:rPr/>
      </w:pPr>
      <w:r>
        <w:rPr/>
        <w:t>380</w:t>
      </w:r>
    </w:p>
    <w:p>
      <w:pPr>
        <w:pStyle w:val="Style16"/>
        <w:widowControl w:val="false"/>
        <w:bidi w:val="0"/>
        <w:jc w:val="left"/>
        <w:rPr/>
      </w:pPr>
      <w:r>
        <w:rPr/>
        <w:t>терий, увеличение кровяного давления, на частое присутствие стойких очаговых мозговых явлений (апоплектические инсульты с последующей спастической гемиплегией, афазия, аграфия, ге-мианопсия). С психической стороны выступает на первый план забывчивость и повышенная утомляемость, повышенное слабо</w:t>
        <w:softHyphen/>
        <w:t>душие, чувство беспомощности, являющееся основой частых ипохондрических представлений, — наконец, потеря умствен</w:t>
        <w:softHyphen/>
        <w:t>ной возбудимости и работоспособности. Особенно характерным являются наступающие по всякому поводу вынужденный смех или плач. Иногда здесь поражает то обстоятельство, что отдель</w:t>
        <w:softHyphen/>
        <w:t>ные психические способности хорошо сохраняются.</w:t>
      </w:r>
    </w:p>
    <w:p>
      <w:pPr>
        <w:pStyle w:val="Style16"/>
        <w:widowControl w:val="false"/>
        <w:bidi w:val="0"/>
        <w:jc w:val="left"/>
        <w:rPr/>
      </w:pPr>
      <w:r>
        <w:rPr/>
        <w:t>Старческое слабоумие также может иногда дебютировать сходными расстройствами настроения; возможно, что при этом играет роль столь частое совпадение с артериосклеротическими изменениями, особенно при старческом запустении мозговой коры (стр. 293). Далее, в возрасте обратного развития наблюда</w:t>
        <w:softHyphen/>
        <w:t>ются небольшие группы до сих пор недостаточно выясненных депрессивно окрашенных синдромов, из которых одни дебюти-руются эмоциональной тупостью и однообразными похожими на кататонию расстройствами воли, другие же протекают при бурных тревожных возбуждениях и причудливых бредовых идеях и быстро заканчиваются смертью.</w:t>
      </w:r>
    </w:p>
    <w:p>
      <w:pPr>
        <w:pStyle w:val="Style16"/>
        <w:widowControl w:val="false"/>
        <w:bidi w:val="0"/>
        <w:jc w:val="left"/>
        <w:rPr/>
      </w:pPr>
      <w:r>
        <w:rPr/>
        <w:t>е) В основе депрессивного настроения, сопутствующего травматическому неврозу (случай 39, стр. 311) лежит, лгавным образом, чувство неспособности к труду. Каждая попытка к ра</w:t>
        <w:softHyphen/>
        <w:t>боте влечет за собой ряд неприятных ощущений: головные боли головокружения, боли всякого рода, чувство слабости и стесне</w:t>
        <w:softHyphen/>
        <w:t>ния, заставляющие больного прекратить работу; сюда присоеди</w:t>
        <w:softHyphen/>
        <w:t>няются иногда сердцебиение, выступление пота, мышечные напряжения, дрожание, неуверенность в движениях; при этом имеют место всякого рода параличи, сведения и прочие рас</w:t>
        <w:softHyphen/>
        <w:t>стройства движений. Частой клинической картиной является “спастический парез с тремором”. Все эти болезненные проявле</w:t>
        <w:softHyphen/>
        <w:t>ния усиливаются, если на них обращать внимание, иначе они могут оставаться малозаметными. Вследствие этого поведение больного часто производит такое впечатление, будто он преуве</w:t>
        <w:softHyphen/>
        <w:t>личивает.</w:t>
      </w:r>
    </w:p>
    <w:p>
      <w:pPr>
        <w:pStyle w:val="Style16"/>
        <w:widowControl w:val="false"/>
        <w:bidi w:val="0"/>
        <w:jc w:val="left"/>
        <w:rPr/>
      </w:pPr>
      <w:r>
        <w:rPr/>
        <w:t>Усвоение восприятий оказывается нередко сильно затруд</w:t>
        <w:softHyphen/>
        <w:t>ненным, доходя иногда до состояния неосмысленности. Настро</w:t>
        <w:softHyphen/>
        <w:t>ение раздражительное, малодушное и обнаруживает целый ряд монотонных ипохондрических жалоб. Но прежде всего у боль</w:t>
        <w:softHyphen/>
        <w:t>ных не хватает силы серьезным напряжением воли превозмочь своего отвращения к труду; всякое побуждение к этому ведет к</w:t>
      </w:r>
    </w:p>
    <w:p>
      <w:pPr>
        <w:pStyle w:val="Style16"/>
        <w:widowControl w:val="false"/>
        <w:bidi w:val="0"/>
        <w:jc w:val="left"/>
        <w:rPr/>
      </w:pPr>
      <w:r>
        <w:rPr/>
        <w:t>381</w:t>
      </w:r>
    </w:p>
    <w:p>
      <w:pPr>
        <w:pStyle w:val="Style16"/>
        <w:widowControl w:val="false"/>
        <w:bidi w:val="0"/>
        <w:jc w:val="left"/>
        <w:rPr/>
      </w:pPr>
      <w:r>
        <w:rPr/>
        <w:t>ухудшению болезненных симптомов и к страстному уверению в своей неспособности.</w:t>
      </w:r>
    </w:p>
    <w:p>
      <w:pPr>
        <w:pStyle w:val="Style16"/>
        <w:widowControl w:val="false"/>
        <w:bidi w:val="0"/>
        <w:jc w:val="left"/>
        <w:rPr/>
      </w:pPr>
      <w:r>
        <w:rPr/>
        <w:t>7. Дипсомания, периодическое пьянство</w:t>
      </w:r>
    </w:p>
    <w:p>
      <w:pPr>
        <w:pStyle w:val="Style16"/>
        <w:widowControl w:val="false"/>
        <w:bidi w:val="0"/>
        <w:jc w:val="left"/>
        <w:rPr/>
      </w:pPr>
      <w:r>
        <w:rPr/>
        <w:t>а) В виду того, что импульсивное влечение к “облегчающе</w:t>
        <w:softHyphen/>
        <w:t>му” действию алкоголя, обычно вызывается расстройством на</w:t>
        <w:softHyphen/>
        <w:t>строения, мы иногда встречаем периодическое пьянство при эпилепсии в форме регулярных, однообразных, повторных при</w:t>
        <w:softHyphen/>
        <w:t>ступов; при случае дело доходит здесь до ажитированного опья</w:t>
        <w:softHyphen/>
        <w:t>нения (см. 8) и сумеречных состояний. Наряду с этим могут быть обнаружены другие или длительные, или периодически появля</w:t>
        <w:softHyphen/>
        <w:t>ющиеся симптомы эпилепсии.</w:t>
      </w:r>
    </w:p>
    <w:p>
      <w:pPr>
        <w:pStyle w:val="Style16"/>
        <w:widowControl w:val="false"/>
        <w:bidi w:val="0"/>
        <w:jc w:val="left"/>
        <w:rPr/>
      </w:pPr>
      <w:r>
        <w:rPr/>
        <w:t>в) Значительно чаще форму дипсоманических приступов (случай 42) принимает нерегулярно появляющееся расстройство настроения у психопатов, особенно у “аффект-эпилептиков”. Изучение всего душевного облика больного делает возможным правильное распознавание.</w:t>
      </w:r>
    </w:p>
    <w:p>
      <w:pPr>
        <w:pStyle w:val="Style16"/>
        <w:widowControl w:val="false"/>
        <w:bidi w:val="0"/>
        <w:jc w:val="left"/>
        <w:rPr/>
      </w:pPr>
      <w:r>
        <w:rPr/>
        <w:t>В некоторых случаях краткодлящиеся переходы настроения при циклотимическом предрасположении могут служить толч</w:t>
        <w:softHyphen/>
        <w:t>ком для бессмысленного пьянства.</w:t>
      </w:r>
    </w:p>
    <w:p>
      <w:pPr>
        <w:pStyle w:val="Style16"/>
        <w:widowControl w:val="false"/>
        <w:bidi w:val="0"/>
        <w:jc w:val="left"/>
        <w:rPr/>
      </w:pPr>
      <w:r>
        <w:rPr/>
        <w:t>с) От дипсомании в собственном смысле следует отличать (как “псевдодипсоманию”) случайные увлечения у неустойчи</w:t>
        <w:softHyphen/>
        <w:t>вых, которые вопреки всем благим намерениям возникают бла</w:t>
        <w:softHyphen/>
        <w:t>годаря тому или другому внутреннему или внешнему толчку. Естественно, что при этих уклонениях отсутствуют правильная повторяемость и обусловленное внутренними основаниями оди</w:t>
        <w:softHyphen/>
        <w:t>наковое течение болезни, равно как и резкое импульсивное вле</w:t>
        <w:softHyphen/>
        <w:t>чение к алкоголю.</w:t>
      </w:r>
    </w:p>
    <w:p>
      <w:pPr>
        <w:pStyle w:val="Style16"/>
        <w:widowControl w:val="false"/>
        <w:bidi w:val="0"/>
        <w:jc w:val="left"/>
        <w:rPr/>
      </w:pPr>
      <w:r>
        <w:rPr/>
        <w:t>С. Состояния возбуждения</w:t>
      </w:r>
    </w:p>
    <w:p>
      <w:pPr>
        <w:pStyle w:val="Style16"/>
        <w:widowControl w:val="false"/>
        <w:bidi w:val="0"/>
        <w:jc w:val="left"/>
        <w:rPr/>
      </w:pPr>
      <w:r>
        <w:rPr/>
        <w:t>Состояния возбуждения, которые развиваются либо как с следствие первичных нарушений в области волевых импульсов, либо как результат эмоциональных волнений.</w:t>
      </w:r>
    </w:p>
    <w:p>
      <w:pPr>
        <w:pStyle w:val="Style16"/>
        <w:widowControl w:val="false"/>
        <w:bidi w:val="0"/>
        <w:jc w:val="left"/>
        <w:rPr/>
      </w:pPr>
      <w:r>
        <w:rPr/>
        <w:t>а) При мании (случай 4, 5, 6; стр. 316) мы имеем дело с воле</w:t>
        <w:softHyphen/>
        <w:t>вым возбуждением, преимущественно протекающем при веселом повышенном, но весьма изменчивом настроении. Им</w:t>
        <w:softHyphen/>
        <w:t>пульсы преследуют определенную цель и направлены на ка</w:t>
        <w:softHyphen/>
        <w:t>кое-нибудь действие. Однако, наряду с этим обнаруживается повышенная отвлекаемость с возникновением все новых целей, так что в результате поведение больного может свестись к пест-</w:t>
      </w:r>
    </w:p>
    <w:p>
      <w:pPr>
        <w:pStyle w:val="Style16"/>
        <w:widowControl w:val="false"/>
        <w:bidi w:val="0"/>
        <w:jc w:val="left"/>
        <w:rPr/>
      </w:pPr>
      <w:r>
        <w:rPr/>
        <w:t>382</w:t>
      </w:r>
    </w:p>
    <w:p>
      <w:pPr>
        <w:pStyle w:val="Style16"/>
        <w:widowControl w:val="false"/>
        <w:bidi w:val="0"/>
        <w:jc w:val="left"/>
        <w:rPr/>
      </w:pPr>
      <w:r>
        <w:rPr/>
        <w:t>рому ряду несвязанных между собою начинаний. Внимание бо</w:t>
        <w:softHyphen/>
        <w:t>льных, исключая моменты самого тяжелого и спутанного возбуждения, обычно удается, по крайней мере на короткое время, привлечь, но оно быстро рассеивается; требования, если и выполняются, то только в виде намеков. В ходе мыслей обна</w:t>
        <w:softHyphen/>
        <w:t>руживается скачка идей, если на лицо не имеется смешанного состояния с задержкой мышления (стр. 317). Обнаружение таких же или меланхолических состояний в прошлом может сущест</w:t>
        <w:softHyphen/>
        <w:t>венно облегчить распознавание клинической картины, равно как и переход к депрессивному изменению настроения или кон</w:t>
        <w:softHyphen/>
        <w:t>статирование индивидуальных особенностей, часто встречаю</w:t>
        <w:softHyphen/>
        <w:t>щихся у маниакально-депрессивных больных (стр. 318). Особенно заслуживают внимания длительные состояния легкого маниакального возбуждения, являющиеся выражением своеоб</w:t>
        <w:softHyphen/>
        <w:t>разного предрасположения (случай 6). Относительно природы их не может быть сомнения там, где они временами достигают болезненной интенсивности или при случае переходят в мелан</w:t>
        <w:softHyphen/>
        <w:t>холическое изменение настроения.</w:t>
      </w:r>
    </w:p>
    <w:p>
      <w:pPr>
        <w:pStyle w:val="Style16"/>
        <w:widowControl w:val="false"/>
        <w:bidi w:val="0"/>
        <w:jc w:val="left"/>
        <w:rPr/>
      </w:pPr>
      <w:r>
        <w:rPr/>
        <w:t>При резком возбуждении с гневливостью мы наблюдаем на ряду с маниакальной скачкой идей и стремлением к деятельно</w:t>
        <w:softHyphen/>
        <w:t>сти преимущественно раздраженное настроение, при других смешанных состояниях резкое тревожное возбуждение со скач</w:t>
        <w:softHyphen/>
        <w:t>кой идей или задержкой мышления.</w:t>
      </w:r>
    </w:p>
    <w:p>
      <w:pPr>
        <w:pStyle w:val="Style16"/>
        <w:widowControl w:val="false"/>
        <w:bidi w:val="0"/>
        <w:jc w:val="left"/>
        <w:rPr/>
      </w:pPr>
      <w:r>
        <w:rPr/>
        <w:t>Ь. Состояния возбуждения у паралитиков (случай 26, 28; стр. 283) могут совершенно походить на таковые у маниакаль</w:t>
        <w:softHyphen/>
        <w:t>ных больных, так что установить различие возможно только пу</w:t>
        <w:softHyphen/>
        <w:t>тем серологического и цитологического исследования или констатированием отдельных нервных расстройств (речи или письма, неподвижности зрачков, отсутствия сухожильных реф</w:t>
        <w:softHyphen/>
        <w:t>лексов) Подчас к признанию паралича приводят чудовищные идеи величия или уничижения, но признак этот обманчив. Бо</w:t>
        <w:softHyphen/>
        <w:t>лее существенны — слабость суждения, ненадежность памяти, вялость или преувеличенность настроения при незначительном волевом возбуждении. То же самое можно сказать о возбужде-ных состояниях страха у паралитиков, которые можно смешать с некоторыми меланхолическими состояниями; здесь характерны бессмысленность страха и невозможность воздействия на него.</w:t>
      </w:r>
    </w:p>
    <w:p>
      <w:pPr>
        <w:pStyle w:val="Style16"/>
        <w:widowControl w:val="false"/>
        <w:bidi w:val="0"/>
        <w:jc w:val="left"/>
        <w:rPr/>
      </w:pPr>
      <w:r>
        <w:rPr/>
        <w:t>Некоторые картины болезни, наблюдаемые при сифилисе мозга, могут походить на маниакальные или паралитические возбуждения; при этом должно обратить внимание, с одной стороны, на соматические признаки (расстройство функций зрачков и глазных мышц), с другой — на серологические и цито</w:t>
        <w:softHyphen/>
        <w:t>логические данные.</w:t>
      </w:r>
    </w:p>
    <w:p>
      <w:pPr>
        <w:pStyle w:val="Style16"/>
        <w:widowControl w:val="false"/>
        <w:bidi w:val="0"/>
        <w:jc w:val="left"/>
        <w:rPr/>
      </w:pPr>
      <w:r>
        <w:rPr/>
        <w:t>383</w:t>
      </w:r>
    </w:p>
    <w:p>
      <w:pPr>
        <w:pStyle w:val="Style16"/>
        <w:widowControl w:val="false"/>
        <w:bidi w:val="0"/>
        <w:jc w:val="left"/>
        <w:rPr/>
      </w:pPr>
      <w:r>
        <w:rPr/>
        <w:t>c)                                    Клиническая картина алкогольного опьянения (стр. 307) за</w:t>
        <w:softHyphen/>
        <w:t>нимает до известной степени как бы среднее место между мани</w:t>
        <w:softHyphen/>
        <w:t>акальным и паралитическим возбуждением, поскольку оно проявляется приподнятым, то задорным и раздражительным, то благодушным настроением в связи с порывом к деятельности и постепенно обнаруживающимся параличем мыслей и действия (расстройство речи, неуверенность движений). Если не удается установить причины происхождения такого состояния из ана</w:t>
        <w:softHyphen/>
        <w:t>мнеза больного, его признаний и запаха изо рта, то для неопыт</w:t>
        <w:softHyphen/>
        <w:t>ного отличие его от паралича без тщательного исследования может оказаться затруднительным. Так как дальнейшее течение быстро приводит к выяснению дела, то углубление в более тон</w:t>
        <w:softHyphen/>
        <w:t>кие различия расстройств речи, походки и движений представ</w:t>
        <w:softHyphen/>
        <w:t>ляется излишним. При ажитированном опьянении (случай 64) паралича воли не обнаруживается, сознание же затемнено: вследствие чего состояние напоминает возбуждение у эпилепти</w:t>
        <w:softHyphen/>
        <w:t>ков, от каковых его часто отличает только отсутствие припадков в прошлом, равно как и отсутствие эпилептических особенно</w:t>
        <w:softHyphen/>
        <w:t>стей по окончании опьянения.</w:t>
      </w:r>
    </w:p>
    <w:p>
      <w:pPr>
        <w:pStyle w:val="Style16"/>
        <w:widowControl w:val="false"/>
        <w:bidi w:val="0"/>
        <w:jc w:val="left"/>
        <w:rPr/>
      </w:pPr>
      <w:r>
        <w:rPr/>
        <w:t>Состояния возбуждения у кокаинистов со скачкой идей и волевым возбуждением (случай 48) очень близки к состояниям алкогольного опьянения; они в большинстве случаев сопро</w:t>
        <w:softHyphen/>
        <w:t>вождаются галлюцинациями слуха, часто и микроскопическими зрительными галлюцинациями, а также идеями преследования.</w:t>
      </w:r>
    </w:p>
    <w:p>
      <w:pPr>
        <w:pStyle w:val="Style16"/>
        <w:widowControl w:val="false"/>
        <w:bidi w:val="0"/>
        <w:jc w:val="left"/>
        <w:rPr>
          <w:lang w:val="en-US"/>
        </w:rPr>
      </w:pPr>
      <w:r>
        <w:rPr>
          <w:lang w:val="en-US"/>
        </w:rPr>
        <w:t xml:space="preserve">d)                                                  </w:t>
      </w:r>
      <w:r>
        <w:rPr/>
        <w:t>Кататоническое возбуждение (случай 15; стр. 297) пред</w:t>
        <w:softHyphen/>
        <w:t>ставляет однообразный, бессмысленный, импульсивный порыв к движению без определенной окраски настроения. Вместо от-влекаемости маниакального больного мы находим здесь недо</w:t>
        <w:softHyphen/>
        <w:t>ступность внешним влияниям. Больные не обращают никакого внимания на окружающее, не реагируют ни на какое возбужде</w:t>
        <w:softHyphen/>
        <w:t>ние, не дают ответа, совершенно не поддаются влиянию в своем поведении. В виду того, что их движения совершенно бесцельны и не стоят ни в какой связи с внешним миром, самое сильное возбуждение может разыграться на весьма ограниченном про</w:t>
        <w:softHyphen/>
        <w:t>странстве. К этому непосредственно примешиваются совершен</w:t>
        <w:softHyphen/>
        <w:t>но    непонятные,    но    с    большой    резкостью    производимые действия. Сознание бывает обычно менее затемнено, чем это можно было бы предположить по бессмысленности поведения, иногда оно бывает совершенно ясным; речь в большинстве слу</w:t>
        <w:softHyphen/>
        <w:t>чаев разорванная, бессвязная, не имеет никакой связи с проис</w:t>
        <w:softHyphen/>
        <w:t>ходящим кругом и с речами окружающих. Часто имеют место слуховые галлюцинации. Нередки внезапные переходы от воз</w:t>
        <w:softHyphen/>
        <w:t>буждения к ступору. Анамнез часто вскрывает, что и до этого за-</w:t>
      </w:r>
    </w:p>
    <w:p>
      <w:pPr>
        <w:pStyle w:val="Style16"/>
        <w:widowControl w:val="false"/>
        <w:bidi w:val="0"/>
        <w:jc w:val="left"/>
        <w:rPr/>
      </w:pPr>
      <w:r>
        <w:rPr/>
        <w:t>384</w:t>
      </w:r>
    </w:p>
    <w:p>
      <w:pPr>
        <w:pStyle w:val="Style16"/>
        <w:widowControl w:val="false"/>
        <w:bidi w:val="0"/>
        <w:jc w:val="left"/>
        <w:rPr/>
      </w:pPr>
      <w:r>
        <w:rPr/>
        <w:t>мечалось медленное развитие глубокого изменения личности или другие особенности: замкнутость и упрямство.</w:t>
      </w:r>
    </w:p>
    <w:p>
      <w:pPr>
        <w:pStyle w:val="Style16"/>
        <w:widowControl w:val="false"/>
        <w:bidi w:val="0"/>
        <w:jc w:val="left"/>
        <w:rPr/>
      </w:pPr>
      <w:r>
        <w:rPr/>
        <w:t>e)                      Делирии при отравлении и при инфекциях начинаются часто с возбуждений, которые носят характер беспорядочного беспо</w:t>
        <w:softHyphen/>
        <w:t>койства со сноподобным несознанием своего положения, а за</w:t>
        <w:softHyphen/>
        <w:t>тем      также      тревожной      раздражительности,      реже      веселого стремления к деятельности. Особенно характерен, однако, толь</w:t>
        <w:softHyphen/>
        <w:t>ко профессиональный делирий у алкоголиков (случай 43; кото</w:t>
        <w:softHyphen/>
        <w:t>рые под влиянием живых обманов чувств так действуют и ведут себя, как будто бы они находятся за своими обычными занятия</w:t>
        <w:softHyphen/>
        <w:t>ми. Сходное явление, хотя и не так резко выраженное, встреча</w:t>
        <w:softHyphen/>
        <w:t>ется    при уремическом делирий      (случ.      19).    Должно быть отмечено обычное ухудшение алкогольного делирия к ночи.</w:t>
      </w:r>
    </w:p>
    <w:p>
      <w:pPr>
        <w:pStyle w:val="Style16"/>
        <w:widowControl w:val="false"/>
        <w:bidi w:val="0"/>
        <w:jc w:val="left"/>
        <w:rPr>
          <w:lang w:val="en-US"/>
        </w:rPr>
      </w:pPr>
      <w:r>
        <w:rPr>
          <w:lang w:val="en-US"/>
        </w:rPr>
        <w:t xml:space="preserve">f)                                                              </w:t>
      </w:r>
      <w:r>
        <w:rPr/>
        <w:t>При состояниях возбуждения у эпилептиков (случ. 50, стр. 305) сноподобное помрачение сознания, которое часто со</w:t>
        <w:softHyphen/>
        <w:t>провождается живыми обманами чувств (зрения, слуха), связы</w:t>
        <w:softHyphen/>
        <w:t>вается с резким страхом или злобной раздражительностью, иногда также половым возбуждением; окружающее при этом толкуется бредовым образом. Все это может привести к тяжелым насильственным действиям с более или менее полным пробелом памяти о них. Это последнее явление, равно как и непонятность и слепота действий вместе с внезапностью появления и исчезно</w:t>
        <w:softHyphen/>
        <w:t>вения изменений психики, заставляет предполагать сумеречное состояние, природу которого можно установить на основании анамнеза (припадки различного рода, эквиваленты) и из особен</w:t>
        <w:softHyphen/>
        <w:t>ностей эпилептической личности (стр. 306).</w:t>
      </w:r>
    </w:p>
    <w:p>
      <w:pPr>
        <w:pStyle w:val="Style16"/>
        <w:widowControl w:val="false"/>
        <w:bidi w:val="0"/>
        <w:jc w:val="left"/>
        <w:rPr>
          <w:lang w:val="en-US"/>
        </w:rPr>
      </w:pPr>
      <w:r>
        <w:rPr>
          <w:lang w:val="en-US"/>
        </w:rPr>
        <w:t xml:space="preserve">d) </w:t>
      </w:r>
      <w:r>
        <w:rPr/>
        <w:t>Точно также и при истерических (стр. 325) состояниях воз</w:t>
        <w:softHyphen/>
        <w:t>буждения сознание обычно более или менее затемнено, поступки и поведение принимает форму либо игривого и дурачливого беспо</w:t>
        <w:softHyphen/>
        <w:t>койства, либо припадков бурной ярости, изливающейся потоком выражений, разрушительными стремлениями, бессмысленной, не</w:t>
        <w:softHyphen/>
        <w:t>истовой злобой к окружающим и к самому себе. Восприимчивость к внешнему воздействию (уговоры, сильные раздражения, неприят</w:t>
        <w:softHyphen/>
        <w:t xml:space="preserve">ность вмешательство) проявляется обыкновенно очень заметно. Продолжительность обычно не слишком велика, но один приступ возбуждения может следовать за другим. Порою наблюдается </w:t>
      </w:r>
      <w:r>
        <w:rPr>
          <w:lang w:val="en-US"/>
        </w:rPr>
        <w:t>stig</w:t>
        <w:softHyphen/>
        <w:t xml:space="preserve">mata, </w:t>
      </w:r>
      <w:r>
        <w:rPr/>
        <w:t>главным образом, отсутствие чувствительности. Непосредст</w:t>
        <w:softHyphen/>
        <w:t>венная связь с окружающим, наличность ранее бывших истерических припадков и эмоциональная возбудимость больных способствуют правильному толкованию состояния.</w:t>
      </w:r>
    </w:p>
    <w:p>
      <w:pPr>
        <w:pStyle w:val="Style16"/>
        <w:widowControl w:val="false"/>
        <w:bidi w:val="0"/>
        <w:jc w:val="left"/>
        <w:rPr/>
      </w:pPr>
      <w:r>
        <w:rPr/>
        <w:t>Совершенно такие же возбуждения наблюдаются часто у разного рода психопатов без прочих признаков истерии, особен</w:t>
        <w:softHyphen/>
        <w:t>но у возбудимых (случ. 64) и у лгунов и обманщиков.</w:t>
      </w:r>
    </w:p>
    <w:p>
      <w:pPr>
        <w:pStyle w:val="Style16"/>
        <w:widowControl w:val="false"/>
        <w:bidi w:val="0"/>
        <w:jc w:val="left"/>
        <w:rPr/>
      </w:pPr>
      <w:r>
        <w:rPr/>
        <w:t>13—3770</w:t>
      </w:r>
    </w:p>
    <w:p>
      <w:pPr>
        <w:pStyle w:val="Style16"/>
        <w:widowControl w:val="false"/>
        <w:bidi w:val="0"/>
        <w:jc w:val="left"/>
        <w:rPr/>
      </w:pPr>
      <w:r>
        <w:rPr/>
        <w:t>385</w:t>
      </w:r>
    </w:p>
    <w:p>
      <w:pPr>
        <w:pStyle w:val="Style16"/>
        <w:widowControl w:val="false"/>
        <w:bidi w:val="0"/>
        <w:jc w:val="left"/>
        <w:rPr>
          <w:lang w:val="en-US"/>
        </w:rPr>
      </w:pPr>
      <w:r>
        <w:rPr>
          <w:lang w:val="en-US"/>
        </w:rPr>
        <w:t xml:space="preserve">h) </w:t>
      </w:r>
      <w:r>
        <w:rPr/>
        <w:t>При старческом слабоумии (случ. 35, стр. 293) часто разви</w:t>
        <w:softHyphen/>
        <w:t>вается своеобразное делирантное беспокойство, при котором бо</w:t>
        <w:softHyphen/>
        <w:t>льной не разбирается в положении вещей и проявляет склонность перебирать вещи, суетиться, бесцельно бродить и разговаривать с самим собой. Это беспокойство проявляется исключительно или, главным образом, ночью.</w:t>
      </w:r>
    </w:p>
    <w:p>
      <w:pPr>
        <w:pStyle w:val="Style16"/>
        <w:widowControl w:val="false"/>
        <w:bidi w:val="0"/>
        <w:jc w:val="left"/>
        <w:rPr/>
      </w:pPr>
      <w:r>
        <w:rPr/>
        <w:t xml:space="preserve">Здесь уместно упомянуть приведенные выше (6, </w:t>
      </w:r>
      <w:r>
        <w:rPr>
          <w:lang w:val="en-US"/>
        </w:rPr>
        <w:t xml:space="preserve">d) </w:t>
      </w:r>
      <w:r>
        <w:rPr/>
        <w:t>резкие состояния тревожного возбуждения при некоторых редко встре</w:t>
        <w:softHyphen/>
        <w:t>чающихся пресенильных заболеваниях.</w:t>
      </w:r>
    </w:p>
    <w:p>
      <w:pPr>
        <w:pStyle w:val="Style16"/>
        <w:widowControl w:val="false"/>
        <w:bidi w:val="0"/>
        <w:jc w:val="left"/>
        <w:rPr/>
      </w:pPr>
      <w:r>
        <w:rPr/>
        <w:t>9. Галлюцинаторные состояния (галлюцинозы)</w:t>
      </w:r>
    </w:p>
    <w:p>
      <w:pPr>
        <w:pStyle w:val="Style16"/>
        <w:widowControl w:val="false"/>
        <w:bidi w:val="0"/>
        <w:jc w:val="left"/>
        <w:rPr/>
      </w:pPr>
      <w:r>
        <w:rPr/>
        <w:t>Под этим названием объединяется ряд синдромов, которые характеризуются наличностью живых слуховых галлюцинаций при сохраненной рассудительности, при этом зрительные гал</w:t>
        <w:softHyphen/>
        <w:t>люцинации не играют особенной роли, если не иметь в виду ал</w:t>
        <w:softHyphen/>
        <w:t>когольных и кокаинных делириев.</w:t>
      </w:r>
    </w:p>
    <w:p>
      <w:pPr>
        <w:pStyle w:val="Style16"/>
        <w:widowControl w:val="false"/>
        <w:bidi w:val="0"/>
        <w:jc w:val="left"/>
        <w:rPr/>
      </w:pPr>
      <w:r>
        <w:rPr/>
        <w:t>а) Большинство больных с резкими слуховыми галлюци</w:t>
        <w:softHyphen/>
        <w:t>нациями (“голоса”) принадлежит к группе раннего слабоумия (случ. 11, 12, 18; стр. 294). Голоса иногда бывают ощутимы ясно, и больной приписывает их окружающим лицам, иногда же раз</w:t>
        <w:softHyphen/>
        <w:t>даются шёпотом, как отдельный говор, и толкуются больным как доходящие до него при помощи особых приборов; наконец, иногда эти голоса существуют скорее как внутреннее пережива</w:t>
        <w:softHyphen/>
        <w:t>ние и приписываются сверхъестественным влияниям, богу или дьяволу. Содержание слышанного может находиться в полной логической связи с прочим содержанием мыслей (брань, упреки, угрозы, замечания к отдельным мыслям, оспаривание их, обе</w:t>
        <w:softHyphen/>
        <w:t>щания), часто же оно имеет характер безразличный или даже бессмысленный. Весьма нередко к этим обманам присоединяет</w:t>
        <w:softHyphen/>
        <w:t>ся чувство несвободы мышления и действия, чувство зависимо</w:t>
        <w:softHyphen/>
        <w:t>сти от посторонних воздействий. Кроме того, мы тут встречаемся с более или менее выраженными другими расстрой</w:t>
        <w:softHyphen/>
        <w:t>ствами в области эмоций и воли, характерными для раннего сла</w:t>
        <w:softHyphen/>
        <w:t>боумия, как-то равнодушием, недоступностью, замкнутостью, постоянным сопротивлением, отсутствием воли, автоматиче</w:t>
        <w:softHyphen/>
        <w:t>ской подчиняемостью, манерничанием, стереотипией или импу</w:t>
        <w:softHyphen/>
        <w:t>льсивностью поведения и действий. Замечательно, что резкие обманы слуха часто существуют долгое время, а больной не вос</w:t>
        <w:softHyphen/>
        <w:t>принимает их как что-нибудь необыкновенное. В некоторых ко</w:t>
        <w:softHyphen/>
        <w:t>нечных стадиях длительные слуховые галлюцинации составляют вместе с легкими намеками на общие шизофренические симпто</w:t>
        <w:softHyphen/>
        <w:t>мы единственные остатки закончившейся болезни. При одно-</w:t>
      </w:r>
    </w:p>
    <w:p>
      <w:pPr>
        <w:pStyle w:val="Style16"/>
        <w:widowControl w:val="false"/>
        <w:bidi w:val="0"/>
        <w:jc w:val="left"/>
        <w:rPr/>
      </w:pPr>
      <w:r>
        <w:rPr/>
        <w:t>386</w:t>
      </w:r>
    </w:p>
    <w:p>
      <w:pPr>
        <w:pStyle w:val="Style16"/>
        <w:widowControl w:val="false"/>
        <w:bidi w:val="0"/>
        <w:jc w:val="left"/>
        <w:rPr/>
      </w:pPr>
      <w:r>
        <w:rPr/>
        <w:t>временном алкоголизме может возникнуть сомнение, является ли данная картина болезни проявлением раннего слабоумия или алкогольного бредового помешательства (см. ниже с). Если не принимать во внимание более тонких различий в характере гал</w:t>
        <w:softHyphen/>
        <w:t>люцинаций, то в пользу раннего слабоумия говорят отсутствие эмоционального тонуса и признаки своеобразных расстройств воли.</w:t>
      </w:r>
    </w:p>
    <w:p>
      <w:pPr>
        <w:pStyle w:val="Style16"/>
        <w:widowControl w:val="false"/>
        <w:bidi w:val="0"/>
        <w:jc w:val="left"/>
        <w:rPr/>
      </w:pPr>
      <w:r>
        <w:rPr/>
        <w:t>b)                                                                              Сравнительно реже мы наблюдаем живые слуховые галлюцинации при маниакально-депрессивном психозе (случай 2, стр. 315), именно при депрессивных состояниях. Обычно они не отличаются чувственной яркостью и могут поэтому быть припи</w:t>
        <w:softHyphen/>
        <w:t>сываемы определенным лицам. По своему содержанию они вос-проиводятся не дословно, а лишь в общих чертах, равно могут стоять в тесной связи с бредовыми мыслями больных и носить на себе ясный эмоциональный отпечаток; само явление воспри</w:t>
        <w:softHyphen/>
        <w:t>нимается больными как нечто их обеспечивающее или им чуж</w:t>
        <w:softHyphen/>
        <w:t>дое. Наряду с этим имеют место растерянность, задержка мышления, бред греховности, преследования, страх, нерешите</w:t>
        <w:softHyphen/>
        <w:t>льность, задержка воли, реже — признаки маниакального воз</w:t>
        <w:softHyphen/>
        <w:t>буждения. Обычно лишь самые тяжелые периоды болезни сопровождаются указанными галлюцинациями, исчезающими с уменьшением внутреннего напряжения или возбуждения; лишь в редких случаях они остаются в слабой форме и при появлении сознания болезни.</w:t>
      </w:r>
    </w:p>
    <w:p>
      <w:pPr>
        <w:pStyle w:val="Style16"/>
        <w:widowControl w:val="false"/>
        <w:bidi w:val="0"/>
        <w:jc w:val="left"/>
        <w:rPr/>
      </w:pPr>
      <w:r>
        <w:rPr/>
        <w:t>c)                                        Весьма своеобразную галлюцинаторную картину болезни представляет алкогольное помешательство, галлюциноз пьяниц (случ. 44). Слуховые галлюцинации имеют здесь вполне отчетли</w:t>
        <w:softHyphen/>
        <w:t>вую чувственную ясность, имеют отношение к вполне опреде</w:t>
        <w:softHyphen/>
        <w:t>ленным    лицам,      как    думается      больным      находящимся      по близости. Содержание их состоит из постоянно оспаривающих замечаний по поводу поступков и действий больного, угроз, ру</w:t>
        <w:softHyphen/>
        <w:t>гательств, упреков, которые, однако, обращены не к самому бо</w:t>
        <w:softHyphen/>
        <w:t>льному, а принимают форму диалогов третьих лиц между собой. Сопровождаются они тревожным настроением, иногда с харак</w:t>
        <w:softHyphen/>
        <w:t>тером некоторой насмешки над самим собой. Часто слуховые галлюцинации, резче всего ночью или вечером, обнаруживают размеренный такт, быть может в связи с биением сосудов. Алко</w:t>
        <w:softHyphen/>
        <w:t>гольное происхождение их нередко проглядывает в своеобразно грубом юмористически окрашенном способе выражения и из намеков на пьянство.</w:t>
      </w:r>
    </w:p>
    <w:p>
      <w:pPr>
        <w:pStyle w:val="Style16"/>
        <w:widowControl w:val="false"/>
        <w:bidi w:val="0"/>
        <w:jc w:val="left"/>
        <w:rPr/>
      </w:pPr>
      <w:r>
        <w:rPr/>
        <w:t>Как результат неизлечимого алкогольного психоза рассмат</w:t>
        <w:softHyphen/>
        <w:t>ривают галлюцинаторное слабоумие, при котором признаки алко</w:t>
        <w:softHyphen/>
        <w:t>голизма (отсутствие сознания болезни, идеи ревности, душевная</w:t>
      </w:r>
    </w:p>
    <w:p>
      <w:pPr>
        <w:pStyle w:val="Style16"/>
        <w:widowControl w:val="false"/>
        <w:bidi w:val="0"/>
        <w:jc w:val="left"/>
        <w:rPr/>
      </w:pPr>
      <w:r>
        <w:rPr/>
        <w:t>387</w:t>
      </w:r>
    </w:p>
    <w:p>
      <w:pPr>
        <w:pStyle w:val="Style16"/>
        <w:widowControl w:val="false"/>
        <w:bidi w:val="0"/>
        <w:jc w:val="left"/>
        <w:rPr/>
      </w:pPr>
      <w:r>
        <w:rPr/>
        <w:t>тупость с примесью юмора, слабость воли, комбинируются с продолжающимися слуховыми галлюцинациями. В некоторых случаях сюда присоединяются причудливые бредовые идеи, представление о телесном воздействии, звучание мыслей, идеи величия, далее образование новых слов. Отграничение подоб</w:t>
        <w:softHyphen/>
        <w:t>ных состояний от раннего слабоумия может быть весьма затруд</w:t>
        <w:softHyphen/>
        <w:t>нительным, на первом плане следует обращать внимание на характерные для этой болезни расстройства воли.</w:t>
      </w:r>
    </w:p>
    <w:p>
      <w:pPr>
        <w:pStyle w:val="Style16"/>
        <w:widowControl w:val="false"/>
        <w:bidi w:val="0"/>
        <w:jc w:val="left"/>
        <w:rPr/>
      </w:pPr>
      <w:r>
        <w:rPr/>
        <w:t>О галлюцинаторных картинах, вызванных кокаином и всегда почти стоящих в связи с морфинизмом, мы уже неоднократно упоминали (5, а; 8, с). Яркие слуховые галлюцинации связыва</w:t>
        <w:softHyphen/>
        <w:t>ются здесь со скачкой идей и волевым возбуждением; одновре</w:t>
        <w:softHyphen/>
        <w:t>менно можно наблюдать “микроскопические” галлюцинации, бред преследования и ревности.</w:t>
      </w:r>
    </w:p>
    <w:p>
      <w:pPr>
        <w:pStyle w:val="Style16"/>
        <w:widowControl w:val="false"/>
        <w:bidi w:val="0"/>
        <w:jc w:val="left"/>
        <w:rPr>
          <w:lang w:val="en-US"/>
        </w:rPr>
      </w:pPr>
      <w:r>
        <w:rPr>
          <w:lang w:val="en-US"/>
        </w:rPr>
        <w:t xml:space="preserve">d)                                              </w:t>
      </w:r>
      <w:r>
        <w:rPr/>
        <w:t>До сих пор очень мало исследованы галлюцинаторные заболевания при сифилисе мозга (стр. 278). Можно лишь сказать, что наряду с серологическими, цитологическими и нервными изменениями, которые свидетельствуют о сифилитическом за</w:t>
        <w:softHyphen/>
        <w:t>болевании мозга, часто встречаются слуховые галлюцинации, чаще всего в форме отдельных, коротких восклицаний. Сюда могут присоединиться неприятные ощущения разного рода, да</w:t>
        <w:softHyphen/>
        <w:t>лее идеи преследования и ревности, также бред величия с тре</w:t>
        <w:softHyphen/>
        <w:t>вожным раздражением или приподнятым настроением. Более точное клиническое выделение этого синдрома, который преи</w:t>
        <w:softHyphen/>
        <w:t>мущественно относится к эндартериитическим заболеваниям, в данный момент еще невозможно; распознавание его, главным образом, зависит от констатирования соматических признаков сифилиса, что естественно не является безусловным доказатель</w:t>
        <w:softHyphen/>
        <w:t>ством сифилитического происхождения данного психического расстройства.</w:t>
      </w:r>
    </w:p>
    <w:p>
      <w:pPr>
        <w:pStyle w:val="Style16"/>
        <w:widowControl w:val="false"/>
        <w:bidi w:val="0"/>
        <w:jc w:val="left"/>
        <w:rPr/>
      </w:pPr>
      <w:r>
        <w:rPr/>
        <w:t>Здесь следует упомянуть редкие галлюцинаторные картины, наблюдаемые при “табических психозах” (стр. 278), которые то более походят на галлюциноз алкоголиков, то на бред физи</w:t>
        <w:softHyphen/>
        <w:t>ческого воздействия при раннем слабоумии, здесь может быть налицо сифилитическое заболевание мозга. Подобное же объяс</w:t>
        <w:softHyphen/>
        <w:t>нение можно было бы дать и слуховым галлюцинациям при про</w:t>
        <w:softHyphen/>
        <w:t>грессивном параличе.</w:t>
      </w:r>
    </w:p>
    <w:p>
      <w:pPr>
        <w:pStyle w:val="Style16"/>
        <w:widowControl w:val="false"/>
        <w:bidi w:val="0"/>
        <w:jc w:val="left"/>
        <w:rPr/>
      </w:pPr>
      <w:r>
        <w:rPr/>
        <w:t>e)                                              К галлюцинозам следует отнести большую часть тюрем</w:t>
        <w:softHyphen/>
        <w:t>ных психозов, при которых играют значительную роль, наряду с бредовым толкованием действительных восприятий, обманы слуха в виде шёпота; к ним присоединяются сноподобные переживания по ночам и псевдореминисценции. Центром кар</w:t>
        <w:softHyphen/>
        <w:t>тины болезни является бред преследования, возникающий под</w:t>
      </w:r>
    </w:p>
    <w:p>
      <w:pPr>
        <w:pStyle w:val="Style16"/>
        <w:widowControl w:val="false"/>
        <w:bidi w:val="0"/>
        <w:jc w:val="left"/>
        <w:rPr/>
      </w:pPr>
      <w:r>
        <w:rPr/>
        <w:t>388</w:t>
      </w:r>
    </w:p>
    <w:p>
      <w:pPr>
        <w:pStyle w:val="Style16"/>
        <w:widowControl w:val="false"/>
        <w:bidi w:val="0"/>
        <w:jc w:val="left"/>
        <w:rPr/>
      </w:pPr>
      <w:r>
        <w:rPr/>
        <w:t>тяжестью продолжительного лишения свободы и режима, кото</w:t>
        <w:softHyphen/>
        <w:t>рый вызывает чувство протеста против насилия приговора. При этом могут развиться идеи величия, бред невиновности с соот</w:t>
        <w:softHyphen/>
        <w:t>ветствующими псевдореминисценциями. Картины эти напоми</w:t>
        <w:softHyphen/>
        <w:t>нают часто некоторые формы раннего слабоумия, которое в тюрьме принимает совершенно схожую окраску, но им недоста</w:t>
        <w:softHyphen/>
        <w:t xml:space="preserve">ет отличительных признаков </w:t>
      </w:r>
      <w:r>
        <w:rPr>
          <w:lang w:val="en-US"/>
        </w:rPr>
        <w:t xml:space="preserve">dementiae praecocis: </w:t>
      </w:r>
      <w:r>
        <w:rPr/>
        <w:t>эмоциональ</w:t>
        <w:softHyphen/>
        <w:t>ной тупости и расстройств воли, которые при раннем слабоумии выступают более или менее отчетливо. Далее, “психогенные” тюремные психозы, в противоположность раннему слабоумию, безусловно поддаются лечению: при возвращении на свободу они останавливаются в своем развитии, хотя бредовые представ</w:t>
        <w:softHyphen/>
        <w:t>ления никогда вполне не коррегируются.</w:t>
      </w:r>
    </w:p>
    <w:p>
      <w:pPr>
        <w:pStyle w:val="Style16"/>
        <w:widowControl w:val="false"/>
        <w:bidi w:val="0"/>
        <w:jc w:val="left"/>
        <w:rPr/>
      </w:pPr>
      <w:r>
        <w:rPr/>
        <w:t>10. Ипохондрия</w:t>
      </w:r>
    </w:p>
    <w:p>
      <w:pPr>
        <w:pStyle w:val="Style16"/>
        <w:widowControl w:val="false"/>
        <w:bidi w:val="0"/>
        <w:jc w:val="left"/>
        <w:rPr/>
      </w:pPr>
      <w:r>
        <w:rPr/>
        <w:t>Ипохондрия прежде рассматривалась как самостоятельная форма болезни, в то время как сейчас мы в ней видим только синдром. Прежде всего мы встречаем ипохондрические бредо</w:t>
        <w:softHyphen/>
        <w:t>вые идеи при разнообразнейших депрессивных растройствах, не приписывая им патогномонического знания (см. 6, а-е). Кроме того, имеются еще некоторые заболевания, при которых на пер</w:t>
        <w:softHyphen/>
        <w:t>вом месте в картине болезни стоят жалобы на живое ощущение болезни.</w:t>
      </w:r>
    </w:p>
    <w:p>
      <w:pPr>
        <w:pStyle w:val="Style16"/>
        <w:widowControl w:val="false"/>
        <w:bidi w:val="0"/>
        <w:jc w:val="left"/>
        <w:rPr/>
      </w:pPr>
      <w:r>
        <w:rPr/>
        <w:t>a)                                                                Здесь прежде всего следует упомянуть “неврастению” (стр. 352), вызванную физическим или душевным истощением. При ней ощущение значительного упадка работоспособности и сопротивляемости ведет часто к мрачным, преувеличенным за</w:t>
        <w:softHyphen/>
        <w:t>ботам о собственном здоровье. Если благодаря правильно насту</w:t>
        <w:softHyphen/>
        <w:t>пающему в связи с отдыхом улучшению исчезает основание для подобных забот, пропадают без особого воздействия вместе с ощущением возвращающейся силы и самые заботы.</w:t>
      </w:r>
    </w:p>
    <w:p>
      <w:pPr>
        <w:pStyle w:val="Style16"/>
        <w:widowControl w:val="false"/>
        <w:bidi w:val="0"/>
        <w:jc w:val="left"/>
        <w:rPr/>
      </w:pPr>
      <w:r>
        <w:rPr/>
        <w:t>b)                              У людей с тревожным предрасположением, с отсутствием уверенности в себе заботы, вызванные соматическим рас</w:t>
        <w:softHyphen/>
        <w:t>стройством, под влиянием потребности к сохранению могут на</w:t>
        <w:softHyphen/>
        <w:t>столько вкорениться, что развивается длительная помеха к опре</w:t>
        <w:softHyphen/>
        <w:t>деленным действиям: “невроз ожидания” (случай 54, стр. 308). Это внутреннее препятствие распространяется обыкновенно лишь на отдельную, строго определенную область, которая все больше и больше становится предметом мелких забот; тревога — этот первоначальный источник жалоб, обнаруживающихся здесь и поддающихся воздействию при обыкновенном лечении лишь на короткий срок и все более и более нарастающих, — часто за-</w:t>
      </w:r>
    </w:p>
    <w:p>
      <w:pPr>
        <w:pStyle w:val="Style16"/>
        <w:widowControl w:val="false"/>
        <w:bidi w:val="0"/>
        <w:jc w:val="left"/>
        <w:rPr/>
      </w:pPr>
      <w:r>
        <w:rPr/>
        <w:t>389</w:t>
      </w:r>
    </w:p>
    <w:p>
      <w:pPr>
        <w:pStyle w:val="Style16"/>
        <w:widowControl w:val="false"/>
        <w:bidi w:val="0"/>
        <w:jc w:val="left"/>
        <w:rPr/>
      </w:pPr>
      <w:r>
        <w:rPr/>
        <w:t>маскировывается плохим самочувствием, болями, чувством сла</w:t>
        <w:softHyphen/>
        <w:t>бости, расстройством движений.</w:t>
      </w:r>
    </w:p>
    <w:p>
      <w:pPr>
        <w:pStyle w:val="Style16"/>
        <w:widowControl w:val="false"/>
        <w:bidi w:val="0"/>
        <w:jc w:val="left"/>
        <w:rPr/>
      </w:pPr>
      <w:r>
        <w:rPr/>
        <w:t>c)                                          Постоянное стремление заботливо оберегать свое здоро</w:t>
        <w:softHyphen/>
        <w:t>вье и культивировать ипохондрические опасения мы встречаем часто у психопатов, в особенности у психопатов с “нервным предрасположением” (стр. 337). Существенным здесь является то резкое влияние, которое оказывает на настроение и даже на содержание сознания незначительные изменения самочувствия, а также и то обстоятельство, что здесь заботам о собственном ду</w:t>
        <w:softHyphen/>
        <w:t>шевном и физическом состоянии отводится доминирующее мес</w:t>
        <w:softHyphen/>
        <w:t>то. Ипохондрические идеи здесь обычно подвергаются частым переменам и могут быть легко устранены путем убеждения или целесообразными медицинскими мерами, но они вновь возвра</w:t>
        <w:softHyphen/>
        <w:t>щаются в той или иной форме при всяком' незначительном по</w:t>
        <w:softHyphen/>
        <w:t>воде.</w:t>
      </w:r>
    </w:p>
    <w:p>
      <w:pPr>
        <w:pStyle w:val="Style16"/>
        <w:widowControl w:val="false"/>
        <w:bidi w:val="0"/>
        <w:jc w:val="left"/>
        <w:rPr>
          <w:lang w:val="en-US"/>
        </w:rPr>
      </w:pPr>
      <w:r>
        <w:rPr>
          <w:lang w:val="en-US"/>
        </w:rPr>
        <w:t xml:space="preserve">d)                                                    </w:t>
      </w:r>
      <w:r>
        <w:rPr/>
        <w:t>При дегенеративной истерии (случай 56: стр. 327) в вы</w:t>
        <w:softHyphen/>
        <w:t>сшей степени упорные ипохондрические идеи обычно являются средством защиты против требований жизни, предъявляемых к воле больного. Они являются, таким образом, не только прояв</w:t>
        <w:softHyphen/>
        <w:t>лением тревожного опасения, но и вспомогательным средством инстинкта самосохранения, за которое больные часто так упор</w:t>
        <w:softHyphen/>
        <w:t>но цепляются, что прибегают к грубым преувеличениям и даже обманам, чтобы не лишиться его и, таким образом, сохранить внимание и обеспечить себе помощь, в которых они, по их мнению, нуждаются. Вследствие этого происходит необычайно характерный, своеобразный конфликт между стремлением полу</w:t>
        <w:softHyphen/>
        <w:t>чить медицинскую помощь и упорным сопротивлением всем по</w:t>
        <w:softHyphen/>
        <w:t>пыткам устранить ипохондрические недомогания.</w:t>
      </w:r>
    </w:p>
    <w:p>
      <w:pPr>
        <w:pStyle w:val="Style16"/>
        <w:widowControl w:val="false"/>
        <w:bidi w:val="0"/>
        <w:jc w:val="left"/>
        <w:rPr/>
      </w:pPr>
      <w:r>
        <w:rPr/>
        <w:t>e)                                                                            Исключительно на почве тревоги возникают частые ипохондрические опасения при неврозе навязчивых состояний (случай 61; стр. 329); внешние поводы к этому могут быть до смешного незначительны или даже совсем отсутствовать. Страх может влиять самым разнообразным, подчас совершенно при</w:t>
        <w:softHyphen/>
        <w:t>чудливым образом на поведение больных, так что болезненная бессмысленность тревоги ясно обнаруживается. Противодейст</w:t>
        <w:softHyphen/>
        <w:t>вие тем мерам защиты, которые больные выдумывают для своего успокоения, вызывает резкое возбуждение даже и в тех случаях, когда больные сами признают необоснованность своих страхов. Часто одни и те же представления сохраняются с колебаниями продолжительное время и возникают по всякому поводу вновь. При случае, однако, они могут быть заменены совершенно но</w:t>
        <w:softHyphen/>
        <w:t>выми навязчивыми опасениями, которые часто возникают наря</w:t>
        <w:softHyphen/>
        <w:t>ду с прежними.</w:t>
      </w:r>
    </w:p>
    <w:p>
      <w:pPr>
        <w:pStyle w:val="Style16"/>
        <w:widowControl w:val="false"/>
        <w:bidi w:val="0"/>
        <w:jc w:val="left"/>
        <w:rPr/>
      </w:pPr>
      <w:r>
        <w:rPr/>
        <w:t>390</w:t>
      </w:r>
    </w:p>
    <w:p>
      <w:pPr>
        <w:pStyle w:val="Style16"/>
        <w:widowControl w:val="false"/>
        <w:bidi w:val="0"/>
        <w:jc w:val="left"/>
        <w:rPr>
          <w:lang w:val="en-US"/>
        </w:rPr>
      </w:pPr>
      <w:r>
        <w:rPr>
          <w:lang w:val="en-US"/>
        </w:rPr>
        <w:t xml:space="preserve">f) </w:t>
      </w:r>
      <w:r>
        <w:rPr/>
        <w:t>Такое же положение в душевной жизни занимают ипо</w:t>
        <w:softHyphen/>
        <w:t>хондрические идеи при травматическом неврозе (случай 39; стр. 311). Неспособность слабовольных больных преодолеть внутренние препятствия и вернуться к работе приводит их к сильному подчеркиванию своих недомоганий, которые значите</w:t>
        <w:softHyphen/>
        <w:t>льно увеличиваются, лишь только врач уделяет им внимание (см. 6, е). То, что при этих расстройствах нет соответствия между первоначальным повреждением и физическим состоянием, а су</w:t>
        <w:softHyphen/>
        <w:t>ществует определенная связь со стремлением защититься от тре</w:t>
        <w:softHyphen/>
        <w:t>бований жизни, легко выясняет положение вещей.</w:t>
      </w:r>
    </w:p>
    <w:p>
      <w:pPr>
        <w:pStyle w:val="Style16"/>
        <w:widowControl w:val="false"/>
        <w:bidi w:val="0"/>
        <w:jc w:val="left"/>
        <w:rPr/>
      </w:pPr>
      <w:r>
        <w:rPr/>
        <w:t>11. Параноидные заболевания</w:t>
      </w:r>
    </w:p>
    <w:p>
      <w:pPr>
        <w:pStyle w:val="Style16"/>
        <w:widowControl w:val="false"/>
        <w:bidi w:val="0"/>
        <w:jc w:val="left"/>
        <w:rPr/>
      </w:pPr>
      <w:r>
        <w:rPr/>
        <w:t>Из бесконечного ряда психических расстройств с образова</w:t>
        <w:softHyphen/>
        <w:t>нием бреда здесь будут рассмотрены лишь те, которые вследст</w:t>
        <w:softHyphen/>
        <w:t>вие их продолжительности и сохранения сознательности представляют по крайней мере некоторое сходство с настоящей паранойей.</w:t>
      </w:r>
    </w:p>
    <w:p>
      <w:pPr>
        <w:pStyle w:val="Style16"/>
        <w:widowControl w:val="false"/>
        <w:bidi w:val="0"/>
        <w:jc w:val="left"/>
        <w:rPr/>
      </w:pPr>
      <w:r>
        <w:rPr/>
        <w:t>а) Исходной точкой для нас при этом будет служить то едва заметное, неизлечимое изменение миросозерцания, которое мы обозначаем как настоящую паранойю (случай 58, стр. 320). Бредо</w:t>
        <w:softHyphen/>
        <w:t>вые идеи выражаются здесь в предвзятом толковании действите</w:t>
        <w:softHyphen/>
        <w:t>льного жизненного опыта на почве эмоциональных потребностей и при участии ложных воспоминаний; галлюцинаций не бывает или же они встречаются в исключительных случаях (сны, состоя</w:t>
        <w:softHyphen/>
        <w:t>ния экстаза). Содержание бреда имеет своим источником обще</w:t>
        <w:softHyphen/>
        <w:t>человеческие опасения, желания и надежды и переносит больного в созданное бредом соответствующее положение. Об</w:t>
        <w:softHyphen/>
        <w:t>щей чертой для всех случаев является повышенное самочувствие, к которому впоследствии, в связи с противодействиями и Неуда</w:t>
        <w:softHyphen/>
        <w:t>чами жизни, могут присоединиться идеи преследования. Даже в тех случаях, где эти идеи на первый взгляд занимают видное мес</w:t>
        <w:softHyphen/>
        <w:t>то, они оказываются не в состоянии подавить победоносную уве</w:t>
        <w:softHyphen/>
        <w:t>ренность в собственном достоинстве. Вследствие этого больные обычно не особенно страдают от неприятностей, являющихся ре</w:t>
        <w:softHyphen/>
        <w:t>зультатом бреда, а неизменно стараются их превозмочь. В виду того, что бред проистекает от своеобразного ложного миросозер</w:t>
        <w:softHyphen/>
        <w:t>цания и внутренне перерабатывается в целостную систему, он является недоступным для исправления посредством доводов рассудка. В большинстве случаев бред этот, развиваясь то мед</w:t>
        <w:softHyphen/>
        <w:t>ленно, то толчками, остается в течение всей жизни; не должны, однако, быть упущены из вида случаи, при которых случайно возникшие параноические бредовые образования постепенно</w:t>
      </w:r>
    </w:p>
    <w:p>
      <w:pPr>
        <w:pStyle w:val="Style16"/>
        <w:widowControl w:val="false"/>
        <w:bidi w:val="0"/>
        <w:jc w:val="left"/>
        <w:rPr/>
      </w:pPr>
      <w:r>
        <w:rPr/>
        <w:t>391</w:t>
      </w:r>
    </w:p>
    <w:p>
      <w:pPr>
        <w:pStyle w:val="Style16"/>
        <w:widowControl w:val="false"/>
        <w:bidi w:val="0"/>
        <w:jc w:val="left"/>
        <w:rPr/>
      </w:pPr>
      <w:r>
        <w:rPr/>
        <w:t>отступают на задний план, оставаясь не коррегированными, но и не развиваясь дальше. Поступки и поведение больного не об</w:t>
        <w:softHyphen/>
        <w:t>наруживают никаких нарушений, которые не проистекали бы от бреда. Обычно длительно сохраняется широкая способность приспособления своего внешнего поведения к требованиям об</w:t>
        <w:softHyphen/>
        <w:t>щежития. Только в отдельных случаях встречаются попытки действовать соответственно бреду; больные, однако, очень быст</w:t>
        <w:softHyphen/>
        <w:t>ро себя останавливают и до известной степени отрицают свой бред, лишь только они наталкиваются на естественные препят</w:t>
        <w:softHyphen/>
        <w:t>ствия, конечно, не без того, чтобы при удобном случае вновь продолжать жизнь в смысле своих бредовых убеждений.</w:t>
      </w:r>
    </w:p>
    <w:p>
      <w:pPr>
        <w:pStyle w:val="Style16"/>
        <w:widowControl w:val="false"/>
        <w:bidi w:val="0"/>
        <w:jc w:val="left"/>
        <w:rPr/>
      </w:pPr>
      <w:r>
        <w:rPr/>
        <w:t xml:space="preserve">Ь) Параноидные формы раннего слабоумия (случай 18, стр. 299). Так как </w:t>
      </w:r>
      <w:r>
        <w:rPr>
          <w:lang w:val="en-US"/>
        </w:rPr>
        <w:t xml:space="preserve">dementia praecox, </w:t>
      </w:r>
      <w:r>
        <w:rPr/>
        <w:t>как правило, представляет собой ведущий к слабоумию, прогрессирующий болезненный процесс, то также и при ее параноидных формах обнаруживают</w:t>
        <w:softHyphen/>
        <w:t>ся сравнительно скоро признаки возрастающей умственной сла</w:t>
        <w:softHyphen/>
        <w:t>бости и расщепления психики. Бредовые идеи становятся причудливыми, противоречивыми и бессвязными; они без вся</w:t>
        <w:softHyphen/>
        <w:t>кой критики воспринимаются и удерживаются больными, кото</w:t>
        <w:softHyphen/>
        <w:t>рые не обосновывают и не защищают их от возражений. Все же обыкновенно из внутренних оснований они меняются, частью отступают на задний план, частью воспринимают новые состав</w:t>
        <w:softHyphen/>
        <w:t>ные черты, приобретают бессмысленнейший характер, иногда совершенно исчезают. Почти всегда, по крайне мере на время, они сопровождаются галлюцинациями, особенно в области слу</w:t>
        <w:softHyphen/>
        <w:t>ха, часто также сопровождаются чувством внутренней несвобо</w:t>
        <w:softHyphen/>
        <w:t>ды и чувством воздействия посторонней силы. Идеи преследования и величия переплетаются в самых ризнообразных сочетаниях. Эмоциональная окраска бреда для его содержания чрезвычайно бледна. Его влияние на поступки поразительно не</w:t>
        <w:softHyphen/>
        <w:t>значительно. Подчас имеют место те или другие из бреда выте</w:t>
        <w:softHyphen/>
        <w:t>кающие действия, но в большинстве случаев они сводятся к отдельным попыткам без плана и цели. Между тем волевые про</w:t>
        <w:softHyphen/>
        <w:t>явления ясно обнаруживают расстройства, характерные для ран</w:t>
        <w:softHyphen/>
        <w:t>него слабоумия, а именно: потерю энергии, внезапные, бессмысленные импульсы, негативизм, манерничание, стерео</w:t>
        <w:softHyphen/>
        <w:t>типию, автоматическую подчиняемость; больные очень часто теряют способность приспособиться к общежитию и попадают в больницу. По окончании бурных проявлений болезни может остаться “параноидное слабоумие”. При этом расстройство воли при продолжающемся существовании остатков бредовых идей столь незначительно, что больных можно без особенного труда приспособить к однообразной, несамостоятельной работе, кото-</w:t>
      </w:r>
    </w:p>
    <w:p>
      <w:pPr>
        <w:pStyle w:val="Style16"/>
        <w:widowControl w:val="false"/>
        <w:bidi w:val="0"/>
        <w:jc w:val="left"/>
        <w:rPr/>
      </w:pPr>
      <w:r>
        <w:rPr/>
        <w:t>392</w:t>
      </w:r>
    </w:p>
    <w:p>
      <w:pPr>
        <w:pStyle w:val="Style16"/>
        <w:widowControl w:val="false"/>
        <w:bidi w:val="0"/>
        <w:jc w:val="left"/>
        <w:rPr/>
      </w:pPr>
      <w:r>
        <w:rPr/>
        <w:t>рая может находиться в поразительном несоответствии с их бре</w:t>
        <w:softHyphen/>
        <w:t>довыми требованиями, что однако их совершенно не беспокоит.</w:t>
      </w:r>
    </w:p>
    <w:p>
      <w:pPr>
        <w:pStyle w:val="Style16"/>
        <w:widowControl w:val="false"/>
        <w:bidi w:val="0"/>
        <w:jc w:val="left"/>
        <w:rPr/>
      </w:pPr>
      <w:r>
        <w:rPr/>
        <w:t>c)                                      Некоторое сходство с параноидным слабоумием имеет не часто встречающийся синдром, который мы называем парафре-нией с систематизированным бредом (случай 59, стр. 301). И здесь развивается бред преследования с галлюцинациями, но значите</w:t>
        <w:softHyphen/>
        <w:t>льно медленнее, чем в предыдущем случае. Болезненная подо</w:t>
        <w:softHyphen/>
        <w:t>зрительность и    бредовые толкования    могут долгое    время преобладать в картине болезни, пока постепенно сюда не присо</w:t>
        <w:softHyphen/>
        <w:t>единятся в начале простые, а потом более сложные слуховые галлюцинации. В дальнейшем течении болезни все сильнее вы</w:t>
        <w:softHyphen/>
        <w:t>ступают идеи величия. Бред вначале держится в границах воз</w:t>
        <w:softHyphen/>
        <w:t>можного, в то же время до известной степени перерабатывается, обосновывается, находит защиту против возражений, но, в кон</w:t>
        <w:softHyphen/>
        <w:t>це концов, принимает причудливые образы, не распадаясь, од</w:t>
        <w:softHyphen/>
        <w:t>нако, и не исчезая совершенно. Логическая связь мышления сохраняется, равно как и спообность к интеллектуальным заня</w:t>
        <w:softHyphen/>
        <w:t>тиям, хотя способность суждения значительно страдает. По ис</w:t>
        <w:softHyphen/>
        <w:t>течении более продолжительного периода времени наступает эмоциональная тупость: больные примиряются со своей судьбой и лишь на время приходят в более возбужденное состояние; вме</w:t>
        <w:softHyphen/>
        <w:t>сте с тем все более и более суживается круг их интересов. В про</w:t>
        <w:softHyphen/>
        <w:t>тивоположность шизофреникам они очень сильно страдают от своей болезни, пока не находят в бреде величия некоторую ком</w:t>
        <w:softHyphen/>
        <w:t>пенсацию тем преследованиям, которым, как им кажется, они подвергаются. Их действия находятся под решительным влияни</w:t>
        <w:softHyphen/>
        <w:t>ем их бредовых представлений; не считаясь ни с чем; они ведут борьбу с мнимыми угнетателями, а впоследствии, уже находясь в психиатрическом заведении, продолжают ту же борьбу против отнятия у них свободы. При этом их поведение теряет всякую меру, становится странным, капризным, замкнутым, вспыльчи</w:t>
        <w:softHyphen/>
        <w:t>вым, не обнаруживая, однако, чисто импульсивных расстройств воли, столь характерных для раннего слабоумия. В более спо</w:t>
        <w:softHyphen/>
        <w:t>койный период больные всегда поражают своей рассудительно</w:t>
        <w:softHyphen/>
        <w:t>стью и достаточной ориентировкой, равно как и совершенно правильным и целесообразным поведением. По-видимому, дело не доходит здесь до более высокой ступени умственной слабо</w:t>
        <w:softHyphen/>
        <w:t>сти.</w:t>
      </w:r>
    </w:p>
    <w:p>
      <w:pPr>
        <w:pStyle w:val="Style16"/>
        <w:widowControl w:val="false"/>
        <w:bidi w:val="0"/>
        <w:jc w:val="left"/>
        <w:rPr>
          <w:lang w:val="en-US"/>
        </w:rPr>
      </w:pPr>
      <w:r>
        <w:rPr>
          <w:lang w:val="en-US"/>
        </w:rPr>
        <w:t xml:space="preserve">d)                                  </w:t>
      </w:r>
      <w:r>
        <w:rPr/>
        <w:t>Своеобразную форму параноидного заболевания представ</w:t>
        <w:softHyphen/>
        <w:t>ляет бред равности у алкоголиков (случай 41). В его основе лежит естественная отчужденность между супругами, вызванная алкого</w:t>
        <w:softHyphen/>
        <w:t>лизмом (пренебрежение семьей, своекорыстная ее эксплуатация, упадок хозяйства, ссоры и дурное обращение), сюда присоединя-</w:t>
      </w:r>
    </w:p>
    <w:p>
      <w:pPr>
        <w:pStyle w:val="Style16"/>
        <w:widowControl w:val="false"/>
        <w:bidi w:val="0"/>
        <w:jc w:val="left"/>
        <w:rPr/>
      </w:pPr>
      <w:r>
        <w:rPr/>
        <w:t>393</w:t>
      </w:r>
    </w:p>
    <w:p>
      <w:pPr>
        <w:pStyle w:val="Style16"/>
        <w:widowControl w:val="false"/>
        <w:bidi w:val="0"/>
        <w:jc w:val="left"/>
        <w:rPr/>
      </w:pPr>
      <w:r>
        <w:rPr/>
        <w:t>ется повышенная половая возбудимость при понижении половой способности, и, наконец, тайное сознание вины, которое ищет выхода в подозрениях. Бред, возникая сначала лишь во время опьянения затем, все возобновляясь, постепенно укрепляется благодаря предубежденному толкованию невинных наблюдений, ложным воспоминаниям, порой, однако, также благодаря слу</w:t>
        <w:softHyphen/>
        <w:t>чайным делирантным галлюцинациям. Характерным является недостаточное обоснование бреда ревности и присущее этому со</w:t>
        <w:softHyphen/>
        <w:t>стоянию сильное раздражение, в то время как действительная и несомненная измена большей частью мало трогает пьяницу с его притуплённой чувствительностью. При продолжительном воздер</w:t>
        <w:softHyphen/>
        <w:t>жании от алкоголя бред исчезает, но далеко не всегда.</w:t>
      </w:r>
    </w:p>
    <w:p>
      <w:pPr>
        <w:pStyle w:val="Style16"/>
        <w:widowControl w:val="false"/>
        <w:bidi w:val="0"/>
        <w:jc w:val="left"/>
        <w:rPr/>
      </w:pPr>
      <w:r>
        <w:rPr/>
        <w:t>Совершенно аналогичные бредовые явления наблюдаются при кокаинизме. Здесь также, пожалуй, уместно упомянуть о некоторых длительных бредовых явлениях у эпилептиков, кото</w:t>
        <w:softHyphen/>
        <w:t>рые возникают из делирантных переживаний у этих больных с уже ослабленной способностью суждения и не коррегируются.</w:t>
      </w:r>
    </w:p>
    <w:p>
      <w:pPr>
        <w:pStyle w:val="Style16"/>
        <w:widowControl w:val="false"/>
        <w:bidi w:val="0"/>
        <w:jc w:val="left"/>
        <w:rPr>
          <w:lang w:val="en-US"/>
        </w:rPr>
      </w:pPr>
      <w:r>
        <w:rPr>
          <w:lang w:val="en-US"/>
        </w:rPr>
        <w:t xml:space="preserve">g) </w:t>
      </w:r>
      <w:r>
        <w:rPr/>
        <w:t>Галлюцинаторные формы сифилиса мозга могут, по-види</w:t>
        <w:softHyphen/>
        <w:t>мому, также принять параноидную картину, проявляясь в виде бреда преследования (стр. 278). Верное распознавание возможно лишь на основании исследования физического состояния боль</w:t>
        <w:softHyphen/>
        <w:t>ного. Во всяком случае, в случаях параноидного психического расстройства, которые протекают при живых галлюцинациях, особенно слуха, и сопровождаются рассеянностью, расстройст</w:t>
        <w:softHyphen/>
        <w:t>вом способности запоминания, слабостью памяти и резкими быстро проходящими возбуждениями без резких волевых рас</w:t>
        <w:softHyphen/>
        <w:t>стройств, должно думать о возможности сифилитической под</w:t>
        <w:softHyphen/>
        <w:t>кладки.</w:t>
      </w:r>
    </w:p>
    <w:p>
      <w:pPr>
        <w:pStyle w:val="Style16"/>
        <w:widowControl w:val="false"/>
        <w:bidi w:val="0"/>
        <w:jc w:val="left"/>
        <w:rPr/>
      </w:pPr>
      <w:r>
        <w:rPr/>
        <w:t>Аналогичные клинические картины дают некоторые психо</w:t>
        <w:softHyphen/>
        <w:t>зы при табесе.</w:t>
      </w:r>
    </w:p>
    <w:p>
      <w:pPr>
        <w:pStyle w:val="Style16"/>
        <w:widowControl w:val="false"/>
        <w:bidi w:val="0"/>
        <w:jc w:val="left"/>
        <w:rPr>
          <w:lang w:val="en-US"/>
        </w:rPr>
      </w:pPr>
      <w:r>
        <w:rPr>
          <w:lang w:val="en-US"/>
        </w:rPr>
        <w:t xml:space="preserve">g) </w:t>
      </w:r>
      <w:r>
        <w:rPr/>
        <w:t>В редких случаях, медленно протекающие маниакаль</w:t>
        <w:softHyphen/>
        <w:t>но-депрессивные синдромы могут обнаружить параноидные картины, сопровождаясь интеллектуально переработанными, связанными часто с галлюцинациями, идеями преследования или величия, при наличии полной рассудительности, с отсутст</w:t>
        <w:softHyphen/>
        <w:t>вием резко выраженных расстройств настроения. При внимате</w:t>
        <w:softHyphen/>
        <w:t>льном наблюдении здесь можно, однако же, обычно найти признаки основного страдания: повышенную отвлекаемость, за</w:t>
        <w:softHyphen/>
        <w:t>труднение мышления или же скачку идей, нерешительность или, наоборот, порывы к деятельности при мрачном, унылом или же раздражительном настроении. Важное значение имеют также скоро преходящие или же более длительно протекающие колебания в состоянии, в особенности в окраске настроения.</w:t>
      </w:r>
    </w:p>
    <w:p>
      <w:pPr>
        <w:pStyle w:val="Style16"/>
        <w:widowControl w:val="false"/>
        <w:bidi w:val="0"/>
        <w:jc w:val="left"/>
        <w:rPr/>
      </w:pPr>
      <w:r>
        <w:rPr/>
        <w:t>394</w:t>
      </w:r>
    </w:p>
    <w:p>
      <w:pPr>
        <w:pStyle w:val="Style16"/>
        <w:widowControl w:val="false"/>
        <w:bidi w:val="0"/>
        <w:jc w:val="left"/>
        <w:rPr>
          <w:lang w:val="en-US"/>
        </w:rPr>
      </w:pPr>
      <w:r>
        <w:rPr>
          <w:lang w:val="en-US"/>
        </w:rPr>
        <w:t xml:space="preserve">h) </w:t>
      </w:r>
      <w:r>
        <w:rPr/>
        <w:t>Из форм, развитие которых обусловлено психическими причинами, и которые примыкают к настоящей паранойе, над</w:t>
        <w:softHyphen/>
        <w:t>лежит прежде всего назвать сутяжническое помешательство (случай 60, стр. 314). Здесь бред берет всегда начало в какой либо тяжбе, где больной, как ему кажется, потерпел ущерб. В основе его лежит недостаточное понимание границ собственных прав, повышенное самочувствие, раздражительность и страстность во</w:t>
        <w:softHyphen/>
        <w:t>левого предрасположения. Рассудительность и правильность мышления и поступков остаются не нарушенными, как бы необ</w:t>
        <w:softHyphen/>
        <w:t>думанно больные ни поступали, действуя в духе бреда понесен</w:t>
        <w:softHyphen/>
        <w:t>ного ими ущерба. Они сохраняют продолжительное время способность совершать полезную работу и приспособляются к общежитию поскольку они не находятся под влиянием бреда. Образование бреда происходит под влиянием одностороннего понимания правовых взаимоотношений и форм, причем боль</w:t>
        <w:softHyphen/>
        <w:t>ной всегда себя считает правым; далее бред создается обманами воспоминаний, галлюцинаций однако не бывает.</w:t>
      </w:r>
    </w:p>
    <w:p>
      <w:pPr>
        <w:pStyle w:val="Style16"/>
        <w:widowControl w:val="false"/>
        <w:bidi w:val="0"/>
        <w:jc w:val="left"/>
        <w:rPr/>
      </w:pPr>
      <w:r>
        <w:rPr/>
        <w:t>К той же группе относятся вырастающие под гнетом тю</w:t>
        <w:softHyphen/>
        <w:t>ремного заключения сутяги арестанты, а также сутяги, добиваю</w:t>
        <w:softHyphen/>
        <w:t>щиеся ренты, осуществляющие свое мнимое право на возмеще</w:t>
        <w:softHyphen/>
        <w:t>ние убытков.</w:t>
      </w:r>
    </w:p>
    <w:p>
      <w:pPr>
        <w:pStyle w:val="Style16"/>
        <w:widowControl w:val="false"/>
        <w:bidi w:val="0"/>
        <w:jc w:val="left"/>
        <w:rPr>
          <w:lang w:val="en-US"/>
        </w:rPr>
      </w:pPr>
      <w:r>
        <w:rPr>
          <w:lang w:val="en-US"/>
        </w:rPr>
        <w:t xml:space="preserve">i) </w:t>
      </w:r>
      <w:r>
        <w:rPr/>
        <w:t>Выше (9, е) уже была речь о переходе галлюцинаторных тюремных психозов в параноидные картины. Здесь следует упомянуть лишь о редко встречающемся у пожизненно заклю</w:t>
        <w:softHyphen/>
        <w:t>ченных пресенилъном бреде помилования (стр. 313), который, по-видимому, возникает на почве бредового воображения и ложных воспоминаний. Бред этот является выражением душевной ката</w:t>
        <w:softHyphen/>
        <w:t>строфы вызванной безнадежным одиночеством многолетнего лишения свободы; на поступки больного он, однако, не оказы</w:t>
        <w:softHyphen/>
        <w:t>вает особенного влияния.</w:t>
      </w:r>
    </w:p>
    <w:p>
      <w:pPr>
        <w:pStyle w:val="Style16"/>
        <w:widowControl w:val="false"/>
        <w:bidi w:val="0"/>
        <w:jc w:val="left"/>
        <w:rPr/>
      </w:pPr>
      <w:r>
        <w:rPr/>
        <w:t>Близко к тюремным психозам примыкает бред преследования у лиц с плохим слухом (стр. 310), поскольку и здесь гнет одиночест</w:t>
        <w:softHyphen/>
        <w:t>ва вызывает неуверенность и недоверчивость. Болезненные пред</w:t>
        <w:softHyphen/>
        <w:t>ставления вытекают из бредового толкования и превращения шума в ушах в обманчивые восприятия действительности. При этом настроение бывает тревожным, раздраженным; мышление поведение и поступки не нарушены, поскольку они не затронуты бредом. Эмоциональное успокоение вызывает значительное улуч</w:t>
        <w:softHyphen/>
        <w:t>шение, в некоторых случаях полное исчезновение бреда. Схожее происхождение, по-видимому, имеет старческий бред преследова</w:t>
        <w:softHyphen/>
        <w:t>ния (стр. 294), идеи ущерба, которые развиваются из свойственно</w:t>
        <w:softHyphen/>
        <w:t>го старым людям недоверия и питаются всевозможными восприятиями, дающими основу к подозрениям.</w:t>
      </w:r>
    </w:p>
    <w:p>
      <w:pPr>
        <w:pStyle w:val="Style16"/>
        <w:widowControl w:val="false"/>
        <w:bidi w:val="0"/>
        <w:jc w:val="left"/>
        <w:rPr/>
      </w:pPr>
      <w:r>
        <w:rPr/>
        <w:t>395</w:t>
      </w:r>
    </w:p>
    <w:p>
      <w:pPr>
        <w:pStyle w:val="Style16"/>
        <w:widowControl w:val="false"/>
        <w:bidi w:val="0"/>
        <w:jc w:val="left"/>
        <w:rPr/>
      </w:pPr>
      <w:r>
        <w:rPr/>
        <w:t>12. Состояния слабоумия</w:t>
      </w:r>
    </w:p>
    <w:p>
      <w:pPr>
        <w:pStyle w:val="Style16"/>
        <w:widowControl w:val="false"/>
        <w:bidi w:val="0"/>
        <w:jc w:val="left"/>
        <w:rPr/>
      </w:pPr>
      <w:r>
        <w:rPr/>
        <w:t>В общем здесь можно различать две главные группы в зави</w:t>
        <w:softHyphen/>
        <w:t>симости от того, поражает ли болезнь психическое развитие в процессе зарождения или разрушает уже созревшую личность. В первом случае имеющиеся на лицо способности остаются цели</w:t>
        <w:softHyphen/>
        <w:t>ком или частично на ранней ступени развития. Одновременно могут образоваться более или менеее значительные выпадения, и в то же время могут заметно выступать низшие побуждения (половое влечение, своеобразные движения у идиотов, беспо</w:t>
        <w:softHyphen/>
        <w:t>койство). Отмечается отсутствие тех способностей, которые раз</w:t>
        <w:softHyphen/>
        <w:t>виваются вместе с созреванием психической жизни. В области интеллекта страдает образование общих представлений, поня</w:t>
        <w:softHyphen/>
        <w:t>тий, а также и базирующаяся на них способность суждения и умозаключения, хотя приобретение и хранение впечатлений чувственного опыта совершается более или менее сносно. В эмоциональной жизни отсутствует ровность настроения, отсут</w:t>
        <w:softHyphen/>
        <w:t>ствует задержка нецелесообразных эмоций и живая двигатель</w:t>
        <w:softHyphen/>
        <w:t>ная сила — целесообразных: в волевой сфере отсутствуют длительные направляющие стремления, нет уменья владеть ин</w:t>
        <w:softHyphen/>
        <w:t>стинктами и нет способности к целесообразному направлению своих сил. Тем не менее, благодаря некоторой приспособляемо</w:t>
        <w:softHyphen/>
        <w:t>сти может быть до некоторой степени сохранена в узких рамках работоспособность этой хилой душевной жизни. Многие из этих больных лучше справляются с некоторыми жизненными требо</w:t>
        <w:softHyphen/>
        <w:t>ваниями, чем это можно было предположить на основании низ</w:t>
        <w:softHyphen/>
        <w:t>кого уровня их умственного развития.</w:t>
      </w:r>
    </w:p>
    <w:p>
      <w:pPr>
        <w:pStyle w:val="Style16"/>
        <w:widowControl w:val="false"/>
        <w:bidi w:val="0"/>
        <w:jc w:val="left"/>
        <w:rPr/>
      </w:pPr>
      <w:r>
        <w:rPr/>
        <w:t>Совершенно другую картину представляют разрушающие бо</w:t>
        <w:softHyphen/>
        <w:t>лезненные процессы, развивающиеся в зрелом возрасте. Здесь мы повсюду наблюдаем наряду с более или менее значительными и глубокими явлениями выпадения в области психики остатки прежнего полного развития, так что возникает противоречивое, в зависимости от формы заболевания различное смешение богатых способностей с значительными дефектами. Общее последствие таково, что больные, несмотря на наличность остатков их преж</w:t>
        <w:softHyphen/>
        <w:t>него душевного богатства, являются совершенно непригодными для разрешения жизненных задач. Запас их памяти, их знания значительно больше, чем их умение, чем их способность приме</w:t>
        <w:softHyphen/>
        <w:t>нить свои знания.</w:t>
      </w:r>
    </w:p>
    <w:p>
      <w:pPr>
        <w:pStyle w:val="Style16"/>
        <w:widowControl w:val="false"/>
        <w:bidi w:val="0"/>
        <w:jc w:val="left"/>
        <w:rPr/>
      </w:pPr>
      <w:r>
        <w:rPr/>
        <w:t>а) Заболевания несозревшего мозга. Здесь имеются в виду ме-нингоэнцефалит, размягчения и опустошения вследствие болезни сосудов и гидроцефалия. Различение клинических картин в насто</w:t>
        <w:softHyphen/>
        <w:t>ящее время возможно, и то в известных границах, лишь в связи с физическими симптомами. Острые менингетические, энцефали-</w:t>
      </w:r>
    </w:p>
    <w:p>
      <w:pPr>
        <w:pStyle w:val="Style16"/>
        <w:widowControl w:val="false"/>
        <w:bidi w:val="0"/>
        <w:jc w:val="left"/>
        <w:rPr/>
      </w:pPr>
      <w:r>
        <w:rPr/>
        <w:t>396</w:t>
      </w:r>
    </w:p>
    <w:p>
      <w:pPr>
        <w:pStyle w:val="Style16"/>
        <w:widowControl w:val="false"/>
        <w:bidi w:val="0"/>
        <w:jc w:val="left"/>
        <w:rPr/>
      </w:pPr>
      <w:r>
        <w:rPr/>
        <w:t>тические и гидроцефалитические заболевания могут, по-видимо</w:t>
        <w:softHyphen/>
        <w:t>му, быть вызваны различными инфекциями, в то время как хронический менингоэнцефалит и гидроцефалия, а также эндарте-риит со своими последствиями должны быть чаще всего приписа</w:t>
        <w:softHyphen/>
        <w:t>ны сифилису. В первом случае мы имеем дело с завершенными остатками прежнего разрушения, в последнем — с постепенно или толчками развивающимся болезненным процессом, который, правда, в конце концов, также может придти к остановке. Обычно в острых случаях дело идет об изменениях более ограниченного ха</w:t>
        <w:softHyphen/>
        <w:t>рактера или же более доступных обратному развитию, так что еще остается возможность известного выравнивания, в то время как в хронических случаях мы всегда встречаем наряду с очаговыми яв</w:t>
        <w:softHyphen/>
        <w:t>лениями распространенные длительные расстройства душевной жизни. Вот почему задержки психического развития, так сильно отражающиеся на общем состоянии, зависят преимущественно от заболеваний последнего рода. Еще недостаточно выяснено, какие прогрессирующие болезненные процессы кроме сифилиса могут иметь здесь значение. Иногда мы встречаемся с туберозным скле</w:t>
        <w:softHyphen/>
        <w:t xml:space="preserve">розом, связанным с новообразованиями кожи </w:t>
      </w:r>
      <w:r>
        <w:rPr>
          <w:lang w:val="en-US"/>
        </w:rPr>
        <w:t xml:space="preserve">(adenoma sebaceum), </w:t>
      </w:r>
      <w:r>
        <w:rPr/>
        <w:t>сердца и почек; клиническая картина составляется из начинающе</w:t>
        <w:softHyphen/>
        <w:t>гося в детстве прогрессирующего слабоумия с эпилептиформными припадками.</w:t>
      </w:r>
    </w:p>
    <w:p>
      <w:pPr>
        <w:pStyle w:val="Style16"/>
        <w:widowControl w:val="false"/>
        <w:bidi w:val="0"/>
        <w:jc w:val="left"/>
        <w:rPr/>
      </w:pPr>
      <w:r>
        <w:rPr/>
        <w:t>b)                                                  Кретинизм. Сочетание карликового роста с микседемой, образующееся вследствие выпадения деятельности щитовидной железы у ребенка (случ. 75, стр. 285), дает необыкновенно ха</w:t>
        <w:softHyphen/>
        <w:t>рактерную картину. Душевная жизнь обнаруживает общее недо</w:t>
        <w:softHyphen/>
        <w:t>развитие, колеблющееся от самой тяжкой до более легких степе</w:t>
        <w:softHyphen/>
        <w:t>ней    и    приобретает    особую    окраску    благодаря    некоторой тугоподвижности мышления, соединенной с добродушием.</w:t>
      </w:r>
    </w:p>
    <w:p>
      <w:pPr>
        <w:pStyle w:val="Style16"/>
        <w:widowControl w:val="false"/>
        <w:bidi w:val="0"/>
        <w:jc w:val="left"/>
        <w:rPr/>
      </w:pPr>
      <w:r>
        <w:rPr/>
        <w:t>Прочие редкие и еще мало исследованные “дисгляндуляр-ные” задержки развития протекают в большинстве случаев при умеренной отсталости психического развития.</w:t>
      </w:r>
    </w:p>
    <w:p>
      <w:pPr>
        <w:pStyle w:val="Style16"/>
        <w:widowControl w:val="false"/>
        <w:bidi w:val="0"/>
        <w:jc w:val="left"/>
        <w:rPr/>
      </w:pPr>
      <w:r>
        <w:rPr/>
        <w:t>c)                                              Инфантилизм (стр. 347). Значительное число слабоумных легкой степени и дегенерантов обнаруживают в физическом или душевном своем состоянии вообще или в отдельных областях остановку развития на детской ступени (небольшой рост, незна</w:t>
        <w:softHyphen/>
        <w:t>чительный вес тела, отсутствие полового развития и половых признаков, незначительное развитие общих представлений, не</w:t>
        <w:softHyphen/>
        <w:t>зрелость жизненного опыта и суждения, внушаемость, недоста</w:t>
        <w:softHyphen/>
        <w:t>точнее подавление эмоций, недостаточная устойчивость воли). Наследственное вырождение и факторы, вредно действующие на зародыш, а именно сифилис и алкоголизм родителей, по-ви</w:t>
        <w:softHyphen/>
        <w:t>димому, играют и здесь главную причинную роль.</w:t>
      </w:r>
    </w:p>
    <w:p>
      <w:pPr>
        <w:pStyle w:val="Style16"/>
        <w:widowControl w:val="false"/>
        <w:bidi w:val="0"/>
        <w:jc w:val="left"/>
        <w:rPr/>
      </w:pPr>
      <w:r>
        <w:rPr/>
        <w:t>397</w:t>
      </w:r>
    </w:p>
    <w:p>
      <w:pPr>
        <w:pStyle w:val="Style16"/>
        <w:widowControl w:val="false"/>
        <w:bidi w:val="0"/>
        <w:jc w:val="left"/>
        <w:rPr/>
      </w:pPr>
      <w:r>
        <w:rPr/>
        <w:t>Возможно, сюда же относится и монголизм, при котором своеобразные физические отклонения (стр. 347) сочетаются с детско-живым слабоумием.</w:t>
      </w:r>
    </w:p>
    <w:p>
      <w:pPr>
        <w:pStyle w:val="Style16"/>
        <w:widowControl w:val="false"/>
        <w:bidi w:val="0"/>
        <w:jc w:val="left"/>
        <w:rPr>
          <w:lang w:val="en-US"/>
        </w:rPr>
      </w:pPr>
      <w:r>
        <w:rPr>
          <w:lang w:val="en-US"/>
        </w:rPr>
        <w:t xml:space="preserve">d)                                                </w:t>
      </w:r>
      <w:r>
        <w:rPr/>
        <w:t>Самые частые формы приобретенного слабоумия пред</w:t>
        <w:softHyphen/>
        <w:t>ставляет раннее слабоумие (елуч. 10, 11, 14, 16, 17, стр. 294). Как ни разнообразны эти картины в отдельности, они все обнаружи</w:t>
        <w:softHyphen/>
        <w:t>вают общие основные черты болезни: более или менее сильную потерю      эмоциональной      возбудимости      со      своеобразными расстройствами воли, часто также с разорванностью мышления. При более тяжелых формах прежде всего обращают на себя вни</w:t>
        <w:softHyphen/>
        <w:t>мание странности поведения, негативистическая недоступность и замкнутость от окружающего; разнообразные, проявления ав</w:t>
        <w:softHyphen/>
        <w:t>томатической подчиняемости, равно как и резкое манернича</w:t>
        <w:softHyphen/>
        <w:t>нье, стереотипия, наконец внезапные импульсивные действия. Во многих случаях поражает противоречие между непонятным поведением и заметными остатками прежнего умственного раз</w:t>
        <w:softHyphen/>
        <w:t>вития. Именно, эти своеобразные картины, которые наблюда</w:t>
        <w:softHyphen/>
        <w:t>ются      у      подобных      больных      с      сохранением      возможности проявления    иногда отдельных значительных способностей, дали, очевидно, повод для народного прозвания “сумашедший”. При более легких формах шизофренического слабоумия воле</w:t>
        <w:softHyphen/>
        <w:t>вые расстройства обнаруживаются лишь в виде своеобразных привычек. Сюда присоединяется суждение и ослабление эмоци</w:t>
        <w:softHyphen/>
        <w:t>ональных движений, исчезновение желаний, падение работо</w:t>
        <w:softHyphen/>
        <w:t>способности, слабость суждений и разорванность всей психики. Как остатки прежних периодов болезни могут наблюдаться гал</w:t>
        <w:softHyphen/>
        <w:t>люцинации и бредовые идеи.</w:t>
      </w:r>
    </w:p>
    <w:p>
      <w:pPr>
        <w:pStyle w:val="Style16"/>
        <w:widowControl w:val="false"/>
        <w:bidi w:val="0"/>
        <w:jc w:val="left"/>
        <w:rPr/>
      </w:pPr>
      <w:r>
        <w:rPr/>
        <w:t>e)                                    При паралитическом (стр. 280) слабоумии на первом плане стоит слабость памяти, особенно неспособность ориентироваться во временных датах. Другими существенными чертами является отсутствие критики при высказывании самых бессмысленных и противоречивых идей, случайность, поверхностность и внушае</w:t>
        <w:softHyphen/>
        <w:t>мость эмоциональных движений, затем мягкость и податливость воли. К этому присоединяется целый ряд физических и особенно нервных поражений, столь характерных для данной болезни.</w:t>
      </w:r>
    </w:p>
    <w:p>
      <w:pPr>
        <w:pStyle w:val="Style16"/>
        <w:widowControl w:val="false"/>
        <w:bidi w:val="0"/>
        <w:jc w:val="left"/>
        <w:rPr/>
      </w:pPr>
      <w:r>
        <w:rPr/>
        <w:t>0 Более разнообразными, хотя и менее исследованными, оказываются проявления сифилитического слабоумия (случ. 23, стр. 275). В связи с инсультами, которые служат, по-видимому, выражением разлитых повреждений, могут появиться слабость памяти и суждения с меняющимися бредовыми идеями, эмоци</w:t>
        <w:softHyphen/>
        <w:t>ональная раздражительность, с повышенным, реже подав</w:t>
        <w:softHyphen/>
        <w:t>ленным настроением, податливость воли; все это сопровождает</w:t>
        <w:softHyphen/>
        <w:t>ся остатками старых очаговых явлений. Далее, мы нередко на-</w:t>
      </w:r>
    </w:p>
    <w:p>
      <w:pPr>
        <w:pStyle w:val="Style16"/>
        <w:widowControl w:val="false"/>
        <w:bidi w:val="0"/>
        <w:jc w:val="left"/>
        <w:rPr/>
      </w:pPr>
      <w:r>
        <w:rPr/>
        <w:t>398</w:t>
      </w:r>
    </w:p>
    <w:p>
      <w:pPr>
        <w:pStyle w:val="Style16"/>
        <w:widowControl w:val="false"/>
        <w:bidi w:val="0"/>
        <w:jc w:val="left"/>
        <w:rPr/>
      </w:pPr>
      <w:r>
        <w:rPr/>
        <w:t>блюдаем при сифилисе мозга явления слабоумия, весьма схожие с паралитическими. Однако, ослабление душевных способнос</w:t>
        <w:softHyphen/>
        <w:t>тей обычно неравномерно и соответствует очаговому характеру заболевания. В противоположность общему слабоумию парали</w:t>
        <w:softHyphen/>
        <w:t>тиков, некоторые способности могут хорошо сохраниться. Более резкое выступание слуховых галлюцинаций, по-видимому, скорее говорит за сифилис мозга. Также и соматические явления выпадения здесь разнообразнее, расстройство речи и письма бо</w:t>
        <w:softHyphen/>
        <w:t>льшею частью выражается менее резко, зато параличи бывают упорнее. Расстройство глазных мускулов сравнительно часто; из зрачковых расстройств чаще встречается мидриазис при полной неподвижности. Сифилитическое происхождение всех приведен</w:t>
        <w:softHyphen/>
        <w:t>ных состояний выясняется Вассермановской реакцией, которую находят почти всегда в крови, часто также, но лишь в слабой сте</w:t>
        <w:softHyphen/>
        <w:t>пени, в спинномозговой жидкости. При менингоэнцефалите обычно обнаруживают в спинномозговой жидкости увеличение числа клеток и повышенное содержание белка. В застарелых слу</w:t>
        <w:softHyphen/>
        <w:t>чаях, повидимому, все эти находки могут отсутствовать.</w:t>
      </w:r>
    </w:p>
    <w:p>
      <w:pPr>
        <w:pStyle w:val="Style16"/>
        <w:widowControl w:val="false"/>
        <w:bidi w:val="0"/>
        <w:jc w:val="left"/>
        <w:rPr>
          <w:lang w:val="en-US"/>
        </w:rPr>
      </w:pPr>
      <w:r>
        <w:rPr>
          <w:lang w:val="en-US"/>
        </w:rPr>
        <w:t xml:space="preserve">g) </w:t>
      </w:r>
      <w:r>
        <w:rPr/>
        <w:t>Артериосклеротическое слабоумие (случ. 37, стр. 291) со</w:t>
        <w:softHyphen/>
        <w:t>ставляется до известной степени из ряда отдельных явлений вы</w:t>
        <w:softHyphen/>
        <w:t>падения. Поэтому и здесь различные душевные области могут быть неравномерно поражены. Важным начальным признаком является повышенная утомляемость, появление быстрого упадка умственной деятельности. К этому присоединяются расстройст</w:t>
        <w:softHyphen/>
        <w:t>ва способности запоминания и памяти, подавленное настрое</w:t>
        <w:softHyphen/>
        <w:t>ние, слабодушие с повышенной раздражительностью, недостаточность энергии и внушаемость воли. Часто встречается насильственный смех и слезы по незначительному поводу. В физической области мы встречаем ряд более или менее ясно выраженных очаговых расстройств, которые в большинстве слу</w:t>
        <w:softHyphen/>
        <w:t>чаев являются результатом инсультов: спастическую гемипле-гию, афазию, словесную глухоту, асимболию, гемианопсию, апраксию в сопровождении явлений персеверации или без них. В зависимости, от того поражены ли артериосклерозом сильнее крупные артерии или же более тонкие сосуды мозговой коры, изменения наблюдаются или в форме очаговых явлений или в форме общих душевных расстройств; эти явления наблюдаются совместно при повреждающем сосуды полушарий мозга субкор</w:t>
        <w:softHyphen/>
        <w:t>тикальном энцефалите. Жесткость и извилистость доступных ощупыванию сосудов, равно как и повышение кровенного дав</w:t>
        <w:softHyphen/>
        <w:t>ления свидетельствует об артериосклеротической природе забо</w:t>
        <w:softHyphen/>
        <w:t>левания. Отсутствие сифилиса должно быть установлено анализом крови.</w:t>
      </w:r>
    </w:p>
    <w:p>
      <w:pPr>
        <w:pStyle w:val="Style16"/>
        <w:widowControl w:val="false"/>
        <w:bidi w:val="0"/>
        <w:jc w:val="left"/>
        <w:rPr/>
      </w:pPr>
      <w:r>
        <w:rPr/>
        <w:t>399</w:t>
      </w:r>
    </w:p>
    <w:p>
      <w:pPr>
        <w:pStyle w:val="Style16"/>
        <w:widowControl w:val="false"/>
        <w:bidi w:val="0"/>
        <w:jc w:val="left"/>
        <w:rPr/>
      </w:pPr>
      <w:r>
        <w:rPr/>
        <w:t>Так как артериосклероз представляет собой заболевание бо</w:t>
        <w:softHyphen/>
        <w:t>лее преклонного возраста, то он очень часто комбинируется со старческими изменениями. Вследствие этого возникают карти</w:t>
        <w:softHyphen/>
        <w:t>ны, в которых нельзя отделить явлений одного болезненного процесса от другого (случ. 36). Чем сильнее выступают очаговые расстройства, тем больше значения следует придавать артери</w:t>
        <w:softHyphen/>
        <w:t>осклерозу.</w:t>
      </w:r>
    </w:p>
    <w:p>
      <w:pPr>
        <w:pStyle w:val="Style16"/>
        <w:widowControl w:val="false"/>
        <w:bidi w:val="0"/>
        <w:jc w:val="left"/>
        <w:rPr>
          <w:lang w:val="en-US"/>
        </w:rPr>
      </w:pPr>
      <w:r>
        <w:rPr>
          <w:lang w:val="en-US"/>
        </w:rPr>
        <w:t xml:space="preserve">h) </w:t>
      </w:r>
      <w:r>
        <w:rPr/>
        <w:t>Старческое слабоумие в его наиболее чистом виде пред</w:t>
        <w:softHyphen/>
        <w:t>ставляет пресбиофрения (случ. 38, стр. 293). На первом плане здесь стоит чрезвычайно резкое расстройство памяти и способно</w:t>
        <w:softHyphen/>
        <w:t xml:space="preserve">сти запоминания, что имее своим последствием с одной стороны полную дезориентировку при сохранении рассудительности, с другой — появление псевдореминисценций (см. </w:t>
      </w:r>
      <w:r>
        <w:rPr>
          <w:lang w:val="en-US"/>
        </w:rPr>
        <w:t xml:space="preserve">i, d). </w:t>
      </w:r>
      <w:r>
        <w:rPr/>
        <w:t>Сюда при</w:t>
        <w:softHyphen/>
        <w:t>соединяются слабость суждения, особенно в области чувственных явлений, веселое настроение, внушаемость и часто беспокойство по ночам.</w:t>
      </w:r>
    </w:p>
    <w:p>
      <w:pPr>
        <w:pStyle w:val="Style16"/>
        <w:widowControl w:val="false"/>
        <w:bidi w:val="0"/>
        <w:jc w:val="left"/>
        <w:rPr/>
      </w:pPr>
      <w:r>
        <w:rPr/>
        <w:t>Особо тяжелую форму слабоумия мы наблюдаем при появ</w:t>
        <w:softHyphen/>
        <w:t xml:space="preserve">ляющейся в годы обратного развития болезни </w:t>
      </w:r>
      <w:r>
        <w:rPr>
          <w:lang w:val="en-US"/>
        </w:rPr>
        <w:t xml:space="preserve">Alzheimea'a. </w:t>
      </w:r>
      <w:r>
        <w:rPr/>
        <w:t>Здесь имеет место постепенное, доходящее до высочайших степеней прекращение всякой умственной деятельности при удивительно хорошем сохранении эмоциональных проявлений. Эту картину дополняет состояние напряжения в ногах и руках и своеобраз</w:t>
        <w:softHyphen/>
        <w:t>ное расстройство речи с персеверациями, доходящее до полной ее потери.</w:t>
      </w:r>
    </w:p>
    <w:p>
      <w:pPr>
        <w:pStyle w:val="Style16"/>
        <w:widowControl w:val="false"/>
        <w:bidi w:val="0"/>
        <w:jc w:val="left"/>
        <w:rPr>
          <w:lang w:val="en-US"/>
        </w:rPr>
      </w:pPr>
      <w:r>
        <w:rPr>
          <w:lang w:val="en-US"/>
        </w:rPr>
        <w:t xml:space="preserve">i) </w:t>
      </w:r>
      <w:r>
        <w:rPr/>
        <w:t>При Гунтигтоновской хорее, развивается прогрессирующее слабоумие с эмоциональней тупостью, раздражительностью и н-еопределенными бредовыми идеями. Болезнь можно легко рас</w:t>
        <w:softHyphen/>
        <w:t>познать по своеобразным расстройствам движений.</w:t>
      </w:r>
    </w:p>
    <w:p>
      <w:pPr>
        <w:pStyle w:val="Style16"/>
        <w:widowControl w:val="false"/>
        <w:bidi w:val="0"/>
        <w:jc w:val="left"/>
        <w:rPr/>
      </w:pPr>
      <w:r>
        <w:rPr/>
        <w:t>к) Тяжелые повреждения мозга могут оставить после себя бо</w:t>
        <w:softHyphen/>
        <w:t>лее или менее значительные изменения личности, которые вы</w:t>
        <w:softHyphen/>
        <w:t>ражаются в ослаблении памяти и способности запоминания, бедности мыслей, отсутствии интересов, эмоциональной тупо</w:t>
        <w:softHyphen/>
        <w:t>сти и раздражительности, недостаточной энергии и легкой вну</w:t>
        <w:softHyphen/>
        <w:t>шаемости. При этом могут наблюдаться остатки очаговых явлений; часто замечается повышение невыносливости к алко</w:t>
        <w:softHyphen/>
        <w:t>голю. Схожие картины можно иногда наблюдать после сильных сотрясений мозга без грубого повреждения его субстанции.</w:t>
      </w:r>
    </w:p>
    <w:p>
      <w:pPr>
        <w:pStyle w:val="Style16"/>
        <w:widowControl w:val="false"/>
        <w:bidi w:val="0"/>
        <w:jc w:val="left"/>
        <w:rPr/>
      </w:pPr>
      <w:r>
        <w:rPr/>
        <w:t>13. Состояние ступора</w:t>
      </w:r>
    </w:p>
    <w:p>
      <w:pPr>
        <w:pStyle w:val="Style16"/>
        <w:widowControl w:val="false"/>
        <w:bidi w:val="0"/>
        <w:jc w:val="left"/>
        <w:rPr/>
      </w:pPr>
      <w:r>
        <w:rPr/>
        <w:t>Состояния с резким ограничением волевых проявлений.</w:t>
      </w:r>
    </w:p>
    <w:p>
      <w:pPr>
        <w:pStyle w:val="Style16"/>
        <w:widowControl w:val="false"/>
        <w:bidi w:val="0"/>
        <w:jc w:val="left"/>
        <w:rPr/>
      </w:pPr>
      <w:r>
        <w:rPr/>
        <w:t>а) Основной чертой меланхолического ступора (случай 3, стр. 315) является задержка воли, вызванная эмоциональными воз</w:t>
        <w:softHyphen/>
        <w:t>действиями. При более легкой форме она выражается в нереши-</w:t>
      </w:r>
    </w:p>
    <w:p>
      <w:pPr>
        <w:pStyle w:val="Style16"/>
        <w:widowControl w:val="false"/>
        <w:bidi w:val="0"/>
        <w:jc w:val="left"/>
        <w:rPr/>
      </w:pPr>
      <w:r>
        <w:rPr/>
        <w:t>400</w:t>
      </w:r>
    </w:p>
    <w:p>
      <w:pPr>
        <w:pStyle w:val="Style16"/>
        <w:widowControl w:val="false"/>
        <w:bidi w:val="0"/>
        <w:jc w:val="left"/>
        <w:rPr/>
      </w:pPr>
      <w:r>
        <w:rPr/>
        <w:t>тельности, при более тяжелой — в затрудненности и. наконец, в полном подавлении всех внешних волевых действий; в тихой и неуверенной речи, в бедности движений, медленности, связанно</w:t>
        <w:softHyphen/>
        <w:t>сти. Нерезкие признаки наличности внимания (взгляд, поворачи</w:t>
        <w:softHyphen/>
        <w:t>вание головы при обращении) при этом обычно сохраняются равно как и попытки к волевым и речевым движениям, вызван</w:t>
        <w:softHyphen/>
        <w:t>ным внешними поводами. Энергичными уговорами часто удается превозмочь задержку. Признаки, эмоционального тонуса на лицо; они проявляются сильнее во время посещений, при полу</w:t>
        <w:softHyphen/>
        <w:t>чении писем, при разговорах личного характера. Противодейст</w:t>
        <w:softHyphen/>
        <w:t>вие имеет место лишь в том случае, если одновременно появляется тревожное опасение. Временами наблюдается автома</w:t>
        <w:softHyphen/>
        <w:t>тическая подчиняемость. Дальнейшие основания для распозна</w:t>
        <w:softHyphen/>
        <w:t>ния состояния может представить анамнез, развитие болезни из обыкновенной депрессии или же ее связь с манией, наличие в прошлом приступов закончившихся выздоровлением.</w:t>
      </w:r>
    </w:p>
    <w:p>
      <w:pPr>
        <w:pStyle w:val="Style16"/>
        <w:widowControl w:val="false"/>
        <w:bidi w:val="0"/>
        <w:jc w:val="left"/>
        <w:rPr/>
      </w:pPr>
      <w:r>
        <w:rPr/>
        <w:t>При смешанном состоянии маньякального ступора задерж</w:t>
        <w:softHyphen/>
        <w:t>ка, воли сопровождается веселым настроением (случай 7, стр. 317).</w:t>
      </w:r>
    </w:p>
    <w:p>
      <w:pPr>
        <w:pStyle w:val="Style16"/>
        <w:widowControl w:val="false"/>
        <w:bidi w:val="0"/>
        <w:jc w:val="left"/>
        <w:rPr/>
      </w:pPr>
      <w:r>
        <w:rPr/>
        <w:t>b)                                      Кататонический ступор (случай 13, 14, 16, стр. 298) харак</w:t>
        <w:softHyphen/>
        <w:t>теризуется явлениями негативизма, импульсивным уклонением от всякого отношения к окружающему. Это проявляется в отсут</w:t>
        <w:softHyphen/>
        <w:t>ствии признаков внимания, отсутствии защитительных движе</w:t>
        <w:softHyphen/>
        <w:t>ний при угрозе или уколах, в полной немоте, недоступности для каких-либо требований; к этому обычно присоединяются непо</w:t>
        <w:softHyphen/>
        <w:t>движность, пребывание в неудобном положение, отказ от пищи, временами удержание мочи и кала. Негативистическое проис</w:t>
        <w:softHyphen/>
        <w:t>хождение ступора становится ясным вследствие появления си</w:t>
        <w:softHyphen/>
        <w:t>льных      мускульных      напряжений   при      попытке      пассивных движений: закрытие глаз и рта при требовании открыть глаза, показать язык. В других случаях имеет место автоматическая подчиняемость, беспорядочно сочетающееся с негативизмом. Отсутствие эмоционального интереса ясно сказывается в выра</w:t>
        <w:softHyphen/>
        <w:t>жении лица и равнодушии к окружающему. Анамнез обнаружи</w:t>
        <w:softHyphen/>
        <w:t>вает часто известные нам предвестники раннего слабоумия, состояния расстройства настроения со слуховыми галлюцинаци</w:t>
        <w:softHyphen/>
        <w:t xml:space="preserve">ями и бредовыми идеями, также и кататонические возбуждения (см. выше 8 </w:t>
      </w:r>
      <w:r>
        <w:rPr>
          <w:lang w:val="en-US"/>
        </w:rPr>
        <w:t>d).</w:t>
      </w:r>
    </w:p>
    <w:p>
      <w:pPr>
        <w:pStyle w:val="Style16"/>
        <w:widowControl w:val="false"/>
        <w:bidi w:val="0"/>
        <w:jc w:val="left"/>
        <w:rPr/>
      </w:pPr>
      <w:r>
        <w:rPr/>
        <w:t>c)                                               При прогрессивном параличе встречаются состояния сту</w:t>
        <w:softHyphen/>
        <w:t>пора, которые то походят более на меланхолические то на ката</w:t>
        <w:softHyphen/>
        <w:t>тонические. Иногда на верный след приводит слабоумное выражение лица, непоследовательное неразумное поведение отдельные, бессмысленные идеи. Обычно, однако, только об-</w:t>
      </w:r>
    </w:p>
    <w:p>
      <w:pPr>
        <w:pStyle w:val="Style16"/>
        <w:widowControl w:val="false"/>
        <w:bidi w:val="0"/>
        <w:jc w:val="left"/>
        <w:rPr/>
      </w:pPr>
      <w:r>
        <w:rPr/>
        <w:t>401</w:t>
      </w:r>
    </w:p>
    <w:p>
      <w:pPr>
        <w:pStyle w:val="Style16"/>
        <w:widowControl w:val="false"/>
        <w:bidi w:val="0"/>
        <w:jc w:val="left"/>
        <w:rPr/>
      </w:pPr>
      <w:r>
        <w:rPr/>
        <w:t>наружение известных нервных разстройств (случай 30), сероло</w:t>
        <w:softHyphen/>
        <w:t>гическое исследование выясняет дело.</w:t>
      </w:r>
    </w:p>
    <w:p>
      <w:pPr>
        <w:pStyle w:val="Style16"/>
        <w:widowControl w:val="false"/>
        <w:bidi w:val="0"/>
        <w:jc w:val="left"/>
        <w:rPr/>
      </w:pPr>
      <w:r>
        <w:rPr/>
        <w:t>а) Эпилептический ступор (стр. 306) характеризуется силь</w:t>
        <w:softHyphen/>
        <w:t>ным затемнением сознания с внутренней тревогой и дели-рантными сноподобными переживаниями. Больные оглушены, неосмысленны, дезориентированы, совершенно не воспринима</w:t>
        <w:softHyphen/>
        <w:t>ют окружающего или воспринимают его недостаточно, находят</w:t>
        <w:softHyphen/>
        <w:t>ся во власти тревожных представлений с соответствующими галлюцинациями и всем своим поведением свидетельствуют о том, что они пребывают в резком, раздраженном напряжении, которое может разрядиться, ни с чем не считаясь, насилиями. Внезапное начало болезни, обыкновенно в связи с припадками, а также анамнез, обычно, облегчают распознание,</w:t>
      </w:r>
    </w:p>
    <w:p>
      <w:pPr>
        <w:pStyle w:val="Style16"/>
        <w:widowControl w:val="false"/>
        <w:bidi w:val="0"/>
        <w:jc w:val="left"/>
        <w:rPr/>
      </w:pPr>
      <w:r>
        <w:rPr/>
        <w:t>е) Истерические состояния ступора (стр. 325). несмотря на всю свою недоступность для внешних воздействий (закрытые глаза, немота, нечувствительность при уколах, поведение точно во сне), обычно все же поддаются некоторому влиянию: рас</w:t>
        <w:softHyphen/>
        <w:t>стройства усиливаются при медицинском исследовании, далее отмечаются различные целесообразные действия наряду с отде</w:t>
        <w:softHyphen/>
        <w:t>льными бессмысленными волевыми проявлениями (разговор мимо темы, ребяческие попытки самоубийства). Состояние бо</w:t>
        <w:softHyphen/>
        <w:t>льных обычно меняется в зависимости от переживаний, ступор кроме того может внезапно исчезнуть. Возникают эти состояния всегда в связи с эмоциональными потрясениями, чаще всего в связи с арестом.</w:t>
      </w:r>
    </w:p>
    <w:p>
      <w:pPr>
        <w:pStyle w:val="Style16"/>
        <w:widowControl w:val="false"/>
        <w:bidi w:val="0"/>
        <w:jc w:val="left"/>
        <w:rPr/>
      </w:pPr>
      <w:r>
        <w:rPr/>
        <w:t>14. Расстройства настроения</w:t>
      </w:r>
    </w:p>
    <w:p>
      <w:pPr>
        <w:pStyle w:val="Style16"/>
        <w:widowControl w:val="false"/>
        <w:bidi w:val="0"/>
        <w:jc w:val="left"/>
        <w:rPr/>
      </w:pPr>
      <w:r>
        <w:rPr/>
        <w:t>Здесь рассматриваются только быстро преходящие рас</w:t>
        <w:softHyphen/>
        <w:t>стройства, но не более длительные депрессивные состояния (ср. выше 6).</w:t>
      </w:r>
    </w:p>
    <w:p>
      <w:pPr>
        <w:pStyle w:val="Style16"/>
        <w:widowControl w:val="false"/>
        <w:bidi w:val="0"/>
        <w:jc w:val="left"/>
        <w:rPr/>
      </w:pPr>
      <w:r>
        <w:rPr/>
        <w:t>a)                            У эпилептиков мы наблюдаем очень часто внезапно насту</w:t>
        <w:softHyphen/>
        <w:t>пающие и по истечении нескольких часов или дней также вне</w:t>
        <w:softHyphen/>
        <w:t>запно изчезающие расстройства настроения с окраской то мрачной, то раздражительной. Так как они, невидимому, яв</w:t>
        <w:softHyphen/>
        <w:t>ляются эквивалентами припадков, то они в одном и том же виде периодически повторяются. Вместе с этим наблюдаются обык</w:t>
        <w:softHyphen/>
        <w:t>новенно еще другие явления эпилепсии: большие или малые су</w:t>
        <w:softHyphen/>
        <w:t>дорожные припадки, обмороки, пробелы сознания, сумеречные состояния, длительные изменения личности (случ. 50).</w:t>
      </w:r>
    </w:p>
    <w:p>
      <w:pPr>
        <w:pStyle w:val="Style16"/>
        <w:widowControl w:val="false"/>
        <w:bidi w:val="0"/>
        <w:jc w:val="left"/>
        <w:rPr/>
      </w:pPr>
      <w:r>
        <w:rPr/>
        <w:t>b)                                            Истеричные во многих случаях подвержены непосредст</w:t>
        <w:softHyphen/>
        <w:t>венным колебаниям настроения, обнаруживающим большую капризность и очень разнообразную, изменчивую и непостоян-</w:t>
      </w:r>
    </w:p>
    <w:p>
      <w:pPr>
        <w:pStyle w:val="Style16"/>
        <w:widowControl w:val="false"/>
        <w:bidi w:val="0"/>
        <w:jc w:val="left"/>
        <w:rPr/>
      </w:pPr>
      <w:r>
        <w:rPr/>
        <w:t>402</w:t>
      </w:r>
    </w:p>
    <w:p>
      <w:pPr>
        <w:pStyle w:val="Style16"/>
        <w:widowControl w:val="false"/>
        <w:bidi w:val="0"/>
        <w:jc w:val="left"/>
        <w:rPr/>
      </w:pPr>
      <w:r>
        <w:rPr/>
        <w:t>ную окраску. Часто можно установить зависимость этих рас</w:t>
        <w:softHyphen/>
        <w:t>стройств от внешних причин. Как правило, настроение поддается влиянию личного воздействия, хотя не всегда в жела</w:t>
        <w:softHyphen/>
        <w:t xml:space="preserve">тельном направлении Наряду с этим можно обнаружить те или другие признаки истерического предрасположения: припадки, </w:t>
      </w:r>
      <w:r>
        <w:rPr>
          <w:lang w:val="en-US"/>
        </w:rPr>
        <w:t xml:space="preserve">stigmata, </w:t>
      </w:r>
      <w:r>
        <w:rPr/>
        <w:t>сумеречные состояния, повышенную эмоциональную возбудимость.</w:t>
      </w:r>
    </w:p>
    <w:p>
      <w:pPr>
        <w:pStyle w:val="Style16"/>
        <w:widowControl w:val="false"/>
        <w:bidi w:val="0"/>
        <w:jc w:val="left"/>
        <w:rPr/>
      </w:pPr>
      <w:r>
        <w:rPr/>
        <w:t>с) Также у психопатов, особенно у возбудимых, неустойчи</w:t>
        <w:softHyphen/>
        <w:t>вых и импульсивных, мы очень часто наблюдаем быстро прехо</w:t>
        <w:softHyphen/>
        <w:t>дящие расстройства настроения, вызванные определенной причиной или без таковой и напоминающие подобные явления у эпилептиков. Они в своем проявлении, продолжительности и окраске обыкновенно не одинаковы; кроме того, отсутствуют прочие признаки эпилепсии.</w:t>
      </w:r>
    </w:p>
    <w:p>
      <w:pPr>
        <w:pStyle w:val="Style16"/>
        <w:widowControl w:val="false"/>
        <w:bidi w:val="0"/>
        <w:jc w:val="left"/>
        <w:rPr/>
      </w:pPr>
      <w:r>
        <w:rPr/>
        <w:t>Особенную трудность дифференцирования представляет со</w:t>
        <w:softHyphen/>
        <w:t>бой “аффект-эпилепсия” с ее судорожными припадками. Здесь решающая роль принадлежит картине общего душевного со</w:t>
        <w:softHyphen/>
        <w:t>стояния, ни в коем случае не обнаруживающего тугоподвижно-сти, ограниченности психики эпилептиков, а наоборот возбуди</w:t>
        <w:softHyphen/>
        <w:t>мость, неустойчивость и импульсивность, свойственные психопатам.</w:t>
      </w:r>
    </w:p>
    <w:p>
      <w:pPr>
        <w:pStyle w:val="Style16"/>
        <w:widowControl w:val="false"/>
        <w:bidi w:val="0"/>
        <w:jc w:val="left"/>
        <w:rPr/>
      </w:pPr>
      <w:r>
        <w:rPr/>
        <w:t>15. Состояния спутанности</w:t>
      </w:r>
    </w:p>
    <w:p>
      <w:pPr>
        <w:pStyle w:val="Style16"/>
        <w:widowControl w:val="false"/>
        <w:bidi w:val="0"/>
        <w:jc w:val="left"/>
        <w:rPr/>
      </w:pPr>
      <w:r>
        <w:rPr/>
        <w:t>Состояния спутанности, бессвязность мыслей, поскольку она сказывается в речи. Преходящая спутанность наблюдается при весьма разнообразных болезненных формах, при резком ду</w:t>
        <w:softHyphen/>
        <w:t>шевном возбуждении и при помрачении сознания.</w:t>
      </w:r>
    </w:p>
    <w:p>
      <w:pPr>
        <w:pStyle w:val="Style16"/>
        <w:widowControl w:val="false"/>
        <w:bidi w:val="0"/>
        <w:jc w:val="left"/>
        <w:rPr/>
      </w:pPr>
      <w:r>
        <w:rPr/>
        <w:t>Мы здесь ограничимся рассмотрением более длительных со</w:t>
        <w:softHyphen/>
        <w:t>стояний спутанности протекающих, без явлений оглушенности (ср. также делирии, 5)</w:t>
      </w:r>
    </w:p>
    <w:p>
      <w:pPr>
        <w:pStyle w:val="Style16"/>
        <w:widowControl w:val="false"/>
        <w:bidi w:val="0"/>
        <w:jc w:val="left"/>
        <w:rPr/>
      </w:pPr>
      <w:r>
        <w:rPr/>
        <w:t>a)                                        При мании (случ, 5) связь мыслей нарушается врледствие повышенной отвлекаемости и отсутствия целевых представле</w:t>
        <w:softHyphen/>
        <w:t>ний (скачка идей, стр. 316). Наряду с непосредственно примыка</w:t>
        <w:softHyphen/>
        <w:t>ющими друг к другу обрывками мыслей можно отличить такие, которые возникли благодаря внешним впечатлениям или связа</w:t>
        <w:softHyphen/>
        <w:t>ны с отдаленными, часто чисто внешними отношениями и со</w:t>
        <w:softHyphen/>
        <w:t>звучиями.      Тут    же    наблюдаются    признаки    маньякального возбуждения, стремления к речи и деятельности, задорное, из</w:t>
        <w:softHyphen/>
        <w:t>менчивое, поддающееся влиянию настроение.</w:t>
      </w:r>
    </w:p>
    <w:p>
      <w:pPr>
        <w:pStyle w:val="Style16"/>
        <w:widowControl w:val="false"/>
        <w:bidi w:val="0"/>
        <w:jc w:val="left"/>
        <w:rPr/>
      </w:pPr>
      <w:r>
        <w:rPr/>
        <w:t>b)                                  Поражающее отсутствие какой-либо видимой связи в речи мы нередко наблюдаем при раннем слабоумии (“разорванность”, “расщепление” речи; стр. 294); здесь незаметно отношение к</w:t>
      </w:r>
    </w:p>
    <w:p>
      <w:pPr>
        <w:pStyle w:val="Style16"/>
        <w:widowControl w:val="false"/>
        <w:bidi w:val="0"/>
        <w:jc w:val="left"/>
        <w:rPr/>
      </w:pPr>
      <w:r>
        <w:rPr/>
        <w:t>403</w:t>
      </w:r>
    </w:p>
    <w:p>
      <w:pPr>
        <w:pStyle w:val="Style16"/>
        <w:widowControl w:val="false"/>
        <w:bidi w:val="0"/>
        <w:jc w:val="left"/>
        <w:rPr/>
      </w:pPr>
      <w:r>
        <w:rPr/>
        <w:t>внешним факторам, хотя временами и наблюдается эхолалия. Обыкновенно многократно повторяются отдельно бессмыслен</w:t>
        <w:softHyphen/>
        <w:t>ные обороты, кроме того вставляются новообразованные слова (случ. 17). Одновременно существуют всевозможные шизофрени</w:t>
        <w:softHyphen/>
        <w:t>ческие расстройства воли негативизм, автоматическая подчиняе-мость, манерничанье, стереотипия в позе и движениях, импульсивные действия. Настроение безразличное.</w:t>
      </w:r>
    </w:p>
    <w:p>
      <w:pPr>
        <w:pStyle w:val="Style16"/>
        <w:widowControl w:val="false"/>
        <w:bidi w:val="0"/>
        <w:jc w:val="left"/>
        <w:rPr/>
      </w:pPr>
      <w:r>
        <w:rPr/>
        <w:t>Здесь следует упомянуть возникающую иногда при раннем слабоумии речевую спутанность и быстрое произнесение со</w:t>
        <w:softHyphen/>
        <w:t>вершенно непонятных, полных новыми словами и высокопар</w:t>
        <w:softHyphen/>
        <w:t>ными оборотами фраз при сохранении некоторого порядка в мыслях и действиях.</w:t>
      </w:r>
    </w:p>
    <w:p>
      <w:pPr>
        <w:pStyle w:val="Style16"/>
        <w:widowControl w:val="false"/>
        <w:bidi w:val="0"/>
        <w:jc w:val="left"/>
        <w:rPr/>
      </w:pPr>
      <w:r>
        <w:rPr/>
        <w:t xml:space="preserve">c)                                                              При некоторых инфекционных душевных расстройствах </w:t>
      </w:r>
      <w:r>
        <w:rPr>
          <w:lang w:val="en-US"/>
        </w:rPr>
        <w:t xml:space="preserve">(“Amentia”) </w:t>
      </w:r>
      <w:r>
        <w:rPr/>
        <w:t>больные теряют способность перерабатывать вос</w:t>
        <w:softHyphen/>
        <w:t>принятые впечатления и связно мыслить. Отсюда вытекает не</w:t>
        <w:softHyphen/>
        <w:t>возможность для них получить ясную картину окружающего, их положения и их переживаний. Таким образом образуется со</w:t>
        <w:softHyphen/>
        <w:t>стояние “растерянности”, сказывающееся в бессвязных речах и в непонимании самых обыденных происшествий. Отвлекаемость при этом повышена, настроение — подавленное или раздражен</w:t>
        <w:softHyphen/>
        <w:t>ное, реже веселое; почти всегда имеет место некоторое беспо</w:t>
        <w:softHyphen/>
        <w:t>койство.      Важна    связь    болезни      с    острым      инфекционным заболеванием, что однако ни в каком случае не служит доказате</w:t>
        <w:softHyphen/>
        <w:t>льством тесной причинной связи заболеваний, так как и другие болезни могут быть вызваны таким же образом (приступы мань-якально-депрессивного психоза, раннее слабоумие).</w:t>
      </w:r>
    </w:p>
    <w:p>
      <w:pPr>
        <w:pStyle w:val="Style16"/>
        <w:widowControl w:val="false"/>
        <w:bidi w:val="0"/>
        <w:jc w:val="left"/>
        <w:rPr>
          <w:lang w:val="en-US"/>
        </w:rPr>
      </w:pPr>
      <w:r>
        <w:rPr>
          <w:lang w:val="en-US"/>
        </w:rPr>
        <w:t xml:space="preserve">d)                                            </w:t>
      </w:r>
      <w:r>
        <w:rPr/>
        <w:t>Говоря о старческой спутанности имеют в виду те формы старческого слабоумия, при которых ясность и связанность мыс</w:t>
        <w:softHyphen/>
        <w:t>лей совсем исчезли (случ. 36). Основное расстройство составляет здесь упадок памяти, способности запоминания и затрудненное усвоение восприятий, которое может возрасти до асимболии. Как выражение сопровождающих артериосклеротическкх изменений могут присоединиться всевозможные очаговые явления, труд</w:t>
        <w:softHyphen/>
        <w:t>ность нахождения слов, явления персеверации, апраксия, парезы, параличи, припадки.</w:t>
      </w:r>
    </w:p>
    <w:p>
      <w:pPr>
        <w:pStyle w:val="Style16"/>
        <w:widowControl w:val="false"/>
        <w:bidi w:val="0"/>
        <w:jc w:val="left"/>
        <w:rPr/>
      </w:pPr>
      <w:r>
        <w:rPr/>
        <w:t>16. Разговор мимо темы</w:t>
      </w:r>
    </w:p>
    <w:p>
      <w:pPr>
        <w:pStyle w:val="Style16"/>
        <w:widowControl w:val="false"/>
        <w:bidi w:val="0"/>
        <w:jc w:val="left"/>
        <w:rPr/>
      </w:pPr>
      <w:r>
        <w:rPr/>
        <w:t>Разговор мимо темы, сознательное извращение оыета на во</w:t>
        <w:softHyphen/>
        <w:t>просы.</w:t>
      </w:r>
    </w:p>
    <w:p>
      <w:pPr>
        <w:pStyle w:val="Style16"/>
        <w:widowControl w:val="false"/>
        <w:bidi w:val="0"/>
        <w:jc w:val="left"/>
        <w:rPr/>
      </w:pPr>
      <w:r>
        <w:rPr/>
        <w:t>а) Кататонические больные нередко на простые, безусловно ими осмысленно воспринятые вопросы дают непонятно не от</w:t>
        <w:softHyphen/>
        <w:t>носящиеся к вопросу ответы (случ. 17). Эго поведение скорее</w:t>
      </w:r>
    </w:p>
    <w:p>
      <w:pPr>
        <w:pStyle w:val="Style16"/>
        <w:widowControl w:val="false"/>
        <w:bidi w:val="0"/>
        <w:jc w:val="left"/>
        <w:rPr/>
      </w:pPr>
      <w:r>
        <w:rPr/>
        <w:t>404</w:t>
      </w:r>
    </w:p>
    <w:p>
      <w:pPr>
        <w:pStyle w:val="Style16"/>
        <w:widowControl w:val="false"/>
        <w:bidi w:val="0"/>
        <w:jc w:val="left"/>
        <w:rPr/>
      </w:pPr>
      <w:r>
        <w:rPr/>
        <w:t>всего должно быть объяснено, как выражение негативизма, ко</w:t>
        <w:softHyphen/>
        <w:t>торый без видимой причины заставляет сознательно уклониться от вникания в вопрос, хотя больные не отказываются от ответа. Иногда вдруг получается правильный ответ или совсем нет отве</w:t>
        <w:softHyphen/>
        <w:t>та или же больной просто повторяет вопрос. Обычно можно обнаружить еще другие негативистические явления, а затем и остальные признаки раннего слабоумия.</w:t>
      </w:r>
    </w:p>
    <w:p>
      <w:pPr>
        <w:pStyle w:val="Style16"/>
        <w:widowControl w:val="false"/>
        <w:bidi w:val="0"/>
        <w:jc w:val="left"/>
        <w:rPr>
          <w:lang w:val="en-US"/>
        </w:rPr>
      </w:pPr>
      <w:r>
        <w:rPr>
          <w:lang w:val="en-US"/>
        </w:rPr>
        <w:t xml:space="preserve">d) </w:t>
      </w:r>
      <w:r>
        <w:rPr/>
        <w:t>Разговор мимо темы у истеричных (случ. 52) надо пони</w:t>
        <w:softHyphen/>
        <w:t>мать, напротив, как явление вытеснения (стр. 326), имеющее основание в эмоциональных потребностях, чаще всего в стремлении избежать угрожающей опасности (наказание). Здесь неправильный ответ связан со смыслом поставленного вопроса, больной избегает напрашивающегося и само собой понятного ответа, чтобы дать совершенно бессмысленный. Как дальнейшее влияние эмоционального тонуса здесь наблюдается более или менее ясное помрачение сознания,часто также и расстройств чувствительности (ср. 4, Ь).</w:t>
      </w:r>
    </w:p>
    <w:p>
      <w:pPr>
        <w:pStyle w:val="Style16"/>
        <w:widowControl w:val="false"/>
        <w:bidi w:val="0"/>
        <w:jc w:val="left"/>
        <w:rPr/>
      </w:pPr>
      <w:r>
        <w:rPr/>
        <w:t>17. Сопротивление</w:t>
      </w:r>
    </w:p>
    <w:p>
      <w:pPr>
        <w:pStyle w:val="Style16"/>
        <w:widowControl w:val="false"/>
        <w:bidi w:val="0"/>
        <w:jc w:val="left"/>
        <w:rPr/>
      </w:pPr>
      <w:r>
        <w:rPr/>
        <w:t>a)                                                                                              Меланхолические    больные      оказывают    сопротивление (случ. 2), если они тревожно настроены и вследствии этого недоверчивы. Дружескими уговорами и терпением можно, по крайней мере на время, это противодействие смягчить: оно мо</w:t>
        <w:softHyphen/>
        <w:t>жет, однако, особенно при принятии пищи, быть особенно упорным. Обычно удается у больных узнать причину их поведе</w:t>
        <w:softHyphen/>
        <w:t>ния (идеи греховности или отравления, пресыщение жизнью). Следует обратить внимание на живой эмоциональный тонус, анамнез и прочие болезненные симптомы (ср. 6, а).</w:t>
      </w:r>
    </w:p>
    <w:p>
      <w:pPr>
        <w:pStyle w:val="Style16"/>
        <w:widowControl w:val="false"/>
        <w:bidi w:val="0"/>
        <w:jc w:val="left"/>
        <w:rPr/>
      </w:pPr>
      <w:r>
        <w:rPr/>
        <w:t>Здесь следует еще упомянуть некоторые редкие случаи пресенильных душевных расстройств, которые протекают при сильном, преимущественно соединенном со страхом противо</w:t>
        <w:softHyphen/>
        <w:t>действии внешним воздействиям (стр. 291).</w:t>
      </w:r>
    </w:p>
    <w:p>
      <w:pPr>
        <w:pStyle w:val="Style16"/>
        <w:widowControl w:val="false"/>
        <w:bidi w:val="0"/>
        <w:jc w:val="left"/>
        <w:rPr/>
      </w:pPr>
      <w:r>
        <w:rPr/>
        <w:t>b)                                                                                          Столь    частое    при раннем слабоумии сопротивление (случ. 13, 14, 16), основывается на импульсивных негативисти-ческих тенденциях и таким образом не зависит ни от представ</w:t>
        <w:softHyphen/>
        <w:t>лений, ни от страха. Оно поэтому часто появляется по совер</w:t>
        <w:softHyphen/>
        <w:t>шенно безразличному поводу, но не вследствии угроз и не под</w:t>
        <w:softHyphen/>
        <w:t>дается      благожелательным      уговорам;      оно      может      перейти непосредственно в автоматическую подчиняемость. Обычно, дело ограничивается пассивным сопротивлением, лишь в иск</w:t>
        <w:softHyphen/>
        <w:t>лючительных случаях, и то на время, имеет место более резкий, защитный или даже аггресивный образ действия. Происхожде-</w:t>
      </w:r>
    </w:p>
    <w:p>
      <w:pPr>
        <w:pStyle w:val="Style16"/>
        <w:widowControl w:val="false"/>
        <w:bidi w:val="0"/>
        <w:jc w:val="left"/>
        <w:rPr/>
      </w:pPr>
      <w:r>
        <w:rPr/>
        <w:t>405</w:t>
      </w:r>
    </w:p>
    <w:p>
      <w:pPr>
        <w:pStyle w:val="Style16"/>
        <w:widowControl w:val="false"/>
        <w:bidi w:val="0"/>
        <w:jc w:val="left"/>
        <w:rPr/>
      </w:pPr>
      <w:r>
        <w:rPr/>
        <w:t>ние этого поведения выясняется лучше всего из негативизма с подчиняемостью, из бессмысленной реакции на всякое требова</w:t>
        <w:softHyphen/>
        <w:t>ние отвечать выполнением противоположного. Душевное на</w:t>
        <w:softHyphen/>
        <w:t>строение обычно безразличное. Всегда на лицо другие негати вистические расстройства воли, а также прочие признаки раннего слабоумия.</w:t>
      </w:r>
    </w:p>
    <w:p>
      <w:pPr>
        <w:pStyle w:val="Style16"/>
        <w:widowControl w:val="false"/>
        <w:bidi w:val="0"/>
        <w:jc w:val="left"/>
        <w:rPr/>
      </w:pPr>
      <w:r>
        <w:rPr/>
        <w:t>c)                                          У прогрессивных парлитиков можно наблюдать сопротив</w:t>
        <w:softHyphen/>
        <w:t>ление как результат страха или негативизма. Сопротивление вследствие страха может протекать в сопровождении бессмыс</w:t>
        <w:softHyphen/>
        <w:t>ленного возбуждения и оставаться недоступным воздействию; при сопротивлении вследствие негативизма волевые расстройст</w:t>
        <w:softHyphen/>
        <w:t>ва обычно отсутствуют. Решающим, однако, всегда будет лишь обнаружение соматических паралитических признаков и ана</w:t>
        <w:softHyphen/>
        <w:t>мнез больного.</w:t>
      </w:r>
    </w:p>
    <w:p>
      <w:pPr>
        <w:pStyle w:val="Style16"/>
        <w:widowControl w:val="false"/>
        <w:bidi w:val="0"/>
        <w:jc w:val="left"/>
        <w:rPr>
          <w:lang w:val="en-US"/>
        </w:rPr>
      </w:pPr>
      <w:r>
        <w:rPr>
          <w:lang w:val="en-US"/>
        </w:rPr>
        <w:t xml:space="preserve">d)                                  </w:t>
      </w:r>
      <w:r>
        <w:rPr/>
        <w:t>Нередкие случаи сопротивления у истеричных имеют сво</w:t>
        <w:softHyphen/>
        <w:t>им источником либо злобную раздраженность в связи с возбуж</w:t>
        <w:softHyphen/>
        <w:t>дением, либо ребяческое упрямство, за которыми скрывается чувство горечи и неуверенности при неприятном жизненном положении. Подчас это лишь игривый отказ с целью возбудить и приковать к себе внимание. Не говоря о других признаках истерии, ясно выступает своеобразие настроения и отношение больного к внешним событиям.</w:t>
      </w:r>
    </w:p>
    <w:p>
      <w:pPr>
        <w:pStyle w:val="Style16"/>
        <w:widowControl w:val="false"/>
        <w:bidi w:val="0"/>
        <w:jc w:val="left"/>
        <w:rPr/>
      </w:pPr>
      <w:r>
        <w:rPr/>
        <w:t>e)                                            При старческом слабоумии мы часто встречаем своенрав</w:t>
        <w:softHyphen/>
        <w:t>ное упрямство, при котором больной бессмысленно противо</w:t>
        <w:softHyphen/>
        <w:t>действует всякому вмешательству. Его источником является неясное чувство беспомощности и вытекающая отсюда тревож</w:t>
        <w:softHyphen/>
        <w:t>ная недоверчивость. Противодействие поэтому быстро увеличи</w:t>
        <w:softHyphen/>
        <w:t>вается при попытке его пересилить и приводит к самозащите с агрессивными действиями. Одновременно имеют место полное непонимание окружающего (дезориентировка), расстройство памяти, способности запоминания и другие признаки основного страчания.</w:t>
      </w:r>
    </w:p>
    <w:p>
      <w:pPr>
        <w:pStyle w:val="Style16"/>
        <w:widowControl w:val="false"/>
        <w:bidi w:val="0"/>
        <w:jc w:val="left"/>
        <w:rPr>
          <w:lang w:val="en-US"/>
        </w:rPr>
      </w:pPr>
      <w:r>
        <w:rPr>
          <w:lang w:val="en-US"/>
        </w:rPr>
        <w:t xml:space="preserve">IV. </w:t>
      </w:r>
      <w:r>
        <w:rPr/>
        <w:t>ОТДЕЛЬНЫЕ СИМПТОМЫ ПРИ ДУШЕВНЫХ</w:t>
      </w:r>
    </w:p>
    <w:p>
      <w:pPr>
        <w:pStyle w:val="Style16"/>
        <w:widowControl w:val="false"/>
        <w:bidi w:val="0"/>
        <w:jc w:val="left"/>
        <w:rPr/>
      </w:pPr>
      <w:r>
        <w:rPr/>
        <w:t>ЗАБОЛЕВАНИЯХ И ИССЛЕДОВАНИЕ</w:t>
      </w:r>
    </w:p>
    <w:p>
      <w:pPr>
        <w:pStyle w:val="Style16"/>
        <w:widowControl w:val="false"/>
        <w:bidi w:val="0"/>
        <w:jc w:val="left"/>
        <w:rPr/>
      </w:pPr>
      <w:r>
        <w:rPr/>
        <w:t>ДУШЕВНО-БОЛЬНЫХ</w:t>
      </w:r>
    </w:p>
    <w:p>
      <w:pPr>
        <w:pStyle w:val="Style16"/>
        <w:widowControl w:val="false"/>
        <w:bidi w:val="0"/>
        <w:jc w:val="left"/>
        <w:rPr/>
      </w:pPr>
      <w:r>
        <w:rPr/>
        <w:t>Уменье собрать тот материал, который необходим для правильного суждения о заболевании, предполагает всегда изве</w:t>
        <w:softHyphen/>
        <w:t>стное знакомство с главнейшими данными нашей науки. Обсто</w:t>
        <w:softHyphen/>
        <w:t>ятельства, которые то здесь, то там должны быть приняты в соображение, так многочисленны и разнообразны, что никакое, даже самое полное руководство, не могло бы их все перечислить. Тем не менее здесь должны быть указаны основные вопросы, которые начинающий должен задавать себе при исследовании. В каждом отдельном случае многое в них окажется излишним; с другой стороны, исследование часто должно быть дополнено в направлениях, о которых здесь не упомянуто.</w:t>
      </w:r>
    </w:p>
    <w:p>
      <w:pPr>
        <w:pStyle w:val="Style16"/>
        <w:widowControl w:val="false"/>
        <w:bidi w:val="0"/>
        <w:jc w:val="left"/>
        <w:rPr/>
      </w:pPr>
      <w:r>
        <w:rPr/>
        <w:t>А. Собирание анамнеза</w:t>
      </w:r>
    </w:p>
    <w:p>
      <w:pPr>
        <w:pStyle w:val="Style16"/>
        <w:widowControl w:val="false"/>
        <w:bidi w:val="0"/>
        <w:jc w:val="left"/>
        <w:rPr/>
      </w:pPr>
      <w:r>
        <w:rPr/>
        <w:t>Анамнез начинается с вопроса о наследственном отягощении. При этом важнее, чем установление в семье наличности случаев душевного расстройства вообще, будет констатирование опреде</w:t>
        <w:softHyphen/>
        <w:t xml:space="preserve">ленных форм заболевания, которые обнаруживают наклонность повторяться в одинаковой форме у многих членов семьи. </w:t>
      </w:r>
      <w:r>
        <w:rPr>
          <w:lang w:val="en-US"/>
        </w:rPr>
        <w:t xml:space="preserve">(Mdp., Dp., </w:t>
      </w:r>
      <w:r>
        <w:rPr/>
        <w:t xml:space="preserve">Ну., Ер., </w:t>
      </w:r>
      <w:r>
        <w:rPr>
          <w:lang w:val="en-US"/>
        </w:rPr>
        <w:t>Psych., Ale,, Hunt1.</w:t>
      </w:r>
    </w:p>
    <w:p>
      <w:pPr>
        <w:pStyle w:val="Style16"/>
        <w:widowControl w:val="false"/>
        <w:bidi w:val="0"/>
        <w:jc w:val="left"/>
        <w:rPr/>
      </w:pPr>
      <w:r>
        <w:rPr/>
        <w:t xml:space="preserve">1        Для      упрощения      обозначения могут      служить      следующие сокращения: </w:t>
      </w:r>
      <w:r>
        <w:rPr>
          <w:lang w:val="en-US"/>
        </w:rPr>
        <w:t xml:space="preserve">Ale </w:t>
      </w:r>
      <w:r>
        <w:rPr/>
        <w:t xml:space="preserve">= Алкоголизм. </w:t>
      </w:r>
      <w:r>
        <w:rPr>
          <w:lang w:val="en-US"/>
        </w:rPr>
        <w:t xml:space="preserve">Alzh </w:t>
      </w:r>
      <w:r>
        <w:rPr/>
        <w:t xml:space="preserve">= Альцгеймеровская болезнь. </w:t>
      </w:r>
      <w:r>
        <w:rPr>
          <w:lang w:val="en-US"/>
        </w:rPr>
        <w:t xml:space="preserve">Ascl </w:t>
      </w:r>
      <w:r>
        <w:rPr/>
        <w:t xml:space="preserve">= Артериосклероз. Ваз = Базедова болезнь. </w:t>
      </w:r>
      <w:r>
        <w:rPr>
          <w:lang w:val="en-US"/>
        </w:rPr>
        <w:t xml:space="preserve">S </w:t>
      </w:r>
      <w:r>
        <w:rPr/>
        <w:t xml:space="preserve">= Сумеречные состояния. </w:t>
      </w:r>
      <w:r>
        <w:rPr>
          <w:lang w:val="en-US"/>
        </w:rPr>
        <w:t xml:space="preserve">Del </w:t>
      </w:r>
      <w:r>
        <w:rPr/>
        <w:t xml:space="preserve">= Делирии. </w:t>
      </w:r>
      <w:r>
        <w:rPr>
          <w:lang w:val="en-US"/>
        </w:rPr>
        <w:t xml:space="preserve">Del. Tr. </w:t>
      </w:r>
      <w:r>
        <w:rPr/>
        <w:t xml:space="preserve">= Белая горячка. </w:t>
      </w:r>
      <w:r>
        <w:rPr>
          <w:lang w:val="en-US"/>
        </w:rPr>
        <w:t xml:space="preserve">Dsen </w:t>
      </w:r>
      <w:r>
        <w:rPr/>
        <w:t xml:space="preserve">= Старческое слабоумие. </w:t>
      </w:r>
      <w:r>
        <w:rPr>
          <w:lang w:val="en-US"/>
        </w:rPr>
        <w:t xml:space="preserve">Dp = (Dementia praecox) </w:t>
      </w:r>
      <w:r>
        <w:rPr/>
        <w:t xml:space="preserve">= ранее слабоумие </w:t>
      </w:r>
      <w:r>
        <w:rPr>
          <w:lang w:val="en-US"/>
        </w:rPr>
        <w:t xml:space="preserve">Enc = Encephalitis </w:t>
      </w:r>
      <w:r>
        <w:rPr/>
        <w:t xml:space="preserve">энцефалит. Ер. = Эпилепсия. </w:t>
      </w:r>
      <w:r>
        <w:rPr>
          <w:lang w:val="en-US"/>
        </w:rPr>
        <w:t xml:space="preserve">Nsp. </w:t>
      </w:r>
      <w:r>
        <w:rPr/>
        <w:t>= Невроз ожидания.</w:t>
      </w:r>
      <w:r>
        <w:rPr>
          <w:lang w:val="en-US"/>
        </w:rPr>
        <w:t xml:space="preserve">Cps </w:t>
      </w:r>
      <w:r>
        <w:rPr/>
        <w:t>= Тюремные психозы.</w:t>
      </w:r>
    </w:p>
    <w:p>
      <w:pPr>
        <w:pStyle w:val="Style16"/>
        <w:widowControl w:val="false"/>
        <w:bidi w:val="0"/>
        <w:jc w:val="left"/>
        <w:rPr/>
      </w:pPr>
      <w:r>
        <w:rPr/>
        <w:t>407</w:t>
      </w:r>
    </w:p>
    <w:p>
      <w:pPr>
        <w:pStyle w:val="Style16"/>
        <w:widowControl w:val="false"/>
        <w:bidi w:val="0"/>
        <w:jc w:val="left"/>
        <w:rPr/>
      </w:pPr>
      <w:r>
        <w:rPr/>
        <w:t>По отношению к унаследованию психопатий следует обратить внимание также на случаи странных личностей, одно</w:t>
        <w:softHyphen/>
        <w:t>сторонней одаренности, преступных натур и самоубийств. Иные причины болезни (повреждение зародыша) выясняются из на</w:t>
        <w:softHyphen/>
        <w:t>личности алкоголизма и сифилиса у родителей; что касается этого последнего, то здесь будет иметь значение также смерт</w:t>
        <w:softHyphen/>
        <w:t>ность братьев и сестер, количество преждевременных родов и мертворожденных и затем состояние здоровья братьев и сестер. Кретинизм родителей или братьев и сестер указывает на энде</w:t>
        <w:softHyphen/>
        <w:t>мическую причину.</w:t>
      </w:r>
    </w:p>
    <w:p>
      <w:pPr>
        <w:pStyle w:val="Style16"/>
        <w:widowControl w:val="false"/>
        <w:bidi w:val="0"/>
        <w:jc w:val="left"/>
        <w:rPr/>
      </w:pPr>
      <w:r>
        <w:rPr/>
        <w:t>2. Большое значение имеет установление характера первона</w:t>
        <w:softHyphen/>
        <w:t>чального предрасположения больного. Незначительная умствен</w:t>
        <w:softHyphen/>
        <w:t>ная дефектность, которая проявляется в запоздалом развитии речи, указывает на повреждение зародыша, большие же степени дефектности указывают на болезненные процессы, которые мог</w:t>
        <w:softHyphen/>
        <w:t>ли иметь место до или после родов (сифилис, инфекции, тубе-розный склероз, может быть также раннее слабоумие). Ограниченность и мелочность мы часто встречаем как явления, сопровождающие генуинную эпилепсию. Раннее психическое созревание может быть признаком психопатического предрас</w:t>
        <w:softHyphen/>
        <w:t>положения, иногда же встречается и при раннем слабоумии. Различные формы психопатического предрасположения часто</w:t>
      </w:r>
    </w:p>
    <w:p>
      <w:pPr>
        <w:pStyle w:val="Style16"/>
        <w:widowControl w:val="false"/>
        <w:bidi w:val="0"/>
        <w:jc w:val="left"/>
        <w:rPr>
          <w:lang w:val="en-US"/>
        </w:rPr>
      </w:pPr>
      <w:r>
        <w:rPr>
          <w:lang w:val="en-US"/>
        </w:rPr>
        <w:t xml:space="preserve">Hall </w:t>
      </w:r>
      <w:r>
        <w:rPr/>
        <w:t>= Галлюциноз.</w:t>
      </w:r>
    </w:p>
    <w:p>
      <w:pPr>
        <w:pStyle w:val="Style16"/>
        <w:widowControl w:val="false"/>
        <w:bidi w:val="0"/>
        <w:jc w:val="left"/>
        <w:rPr>
          <w:lang w:val="en-US"/>
        </w:rPr>
      </w:pPr>
      <w:r>
        <w:rPr>
          <w:lang w:val="en-US"/>
        </w:rPr>
        <w:t xml:space="preserve">Lc = Lues cerebri. </w:t>
      </w:r>
      <w:r>
        <w:rPr/>
        <w:t>Сифилис мозга.</w:t>
      </w:r>
    </w:p>
    <w:p>
      <w:pPr>
        <w:pStyle w:val="Style16"/>
        <w:widowControl w:val="false"/>
        <w:bidi w:val="0"/>
        <w:jc w:val="left"/>
        <w:rPr>
          <w:lang w:val="en-US"/>
        </w:rPr>
      </w:pPr>
      <w:r>
        <w:rPr>
          <w:lang w:val="en-US"/>
        </w:rPr>
        <w:t xml:space="preserve">Hunt = Chorea. Huntlingtoni, </w:t>
      </w:r>
      <w:r>
        <w:rPr/>
        <w:t>Гунтингтоновская хорея.</w:t>
      </w:r>
    </w:p>
    <w:p>
      <w:pPr>
        <w:pStyle w:val="Style16"/>
        <w:widowControl w:val="false"/>
        <w:bidi w:val="0"/>
        <w:jc w:val="left"/>
        <w:rPr/>
      </w:pPr>
      <w:r>
        <w:rPr/>
        <w:t xml:space="preserve">Ну. = </w:t>
      </w:r>
      <w:r>
        <w:rPr>
          <w:lang w:val="en-US"/>
        </w:rPr>
        <w:t xml:space="preserve">Hysteria </w:t>
      </w:r>
      <w:r>
        <w:rPr/>
        <w:t>= Истерия.</w:t>
      </w:r>
    </w:p>
    <w:p>
      <w:pPr>
        <w:pStyle w:val="Style16"/>
        <w:widowControl w:val="false"/>
        <w:bidi w:val="0"/>
        <w:jc w:val="left"/>
        <w:rPr>
          <w:lang w:val="en-US"/>
        </w:rPr>
      </w:pPr>
      <w:r>
        <w:rPr>
          <w:lang w:val="en-US"/>
        </w:rPr>
        <w:t xml:space="preserve">Hydr. </w:t>
      </w:r>
      <w:r>
        <w:rPr/>
        <w:t>= Гидроцефалия.</w:t>
      </w:r>
    </w:p>
    <w:p>
      <w:pPr>
        <w:pStyle w:val="Style16"/>
        <w:widowControl w:val="false"/>
        <w:bidi w:val="0"/>
        <w:jc w:val="left"/>
        <w:rPr>
          <w:lang w:val="en-US"/>
        </w:rPr>
      </w:pPr>
      <w:r>
        <w:rPr>
          <w:lang w:val="en-US"/>
        </w:rPr>
        <w:t xml:space="preserve">Id. </w:t>
      </w:r>
      <w:r>
        <w:rPr/>
        <w:t>= Идиотизм.</w:t>
      </w:r>
    </w:p>
    <w:p>
      <w:pPr>
        <w:pStyle w:val="Style16"/>
        <w:widowControl w:val="false"/>
        <w:bidi w:val="0"/>
        <w:jc w:val="left"/>
        <w:rPr>
          <w:lang w:val="en-US"/>
        </w:rPr>
      </w:pPr>
      <w:r>
        <w:rPr>
          <w:lang w:val="en-US"/>
        </w:rPr>
        <w:t xml:space="preserve">Kk. </w:t>
      </w:r>
      <w:r>
        <w:rPr/>
        <w:t>= Кикаинизм.</w:t>
      </w:r>
    </w:p>
    <w:p>
      <w:pPr>
        <w:pStyle w:val="Style16"/>
        <w:widowControl w:val="false"/>
        <w:bidi w:val="0"/>
        <w:jc w:val="left"/>
        <w:rPr>
          <w:lang w:val="en-US"/>
        </w:rPr>
      </w:pPr>
      <w:r>
        <w:rPr>
          <w:lang w:val="en-US"/>
        </w:rPr>
        <w:t xml:space="preserve">Korss </w:t>
      </w:r>
      <w:r>
        <w:rPr/>
        <w:t>= Корсаковский психоз.</w:t>
      </w:r>
    </w:p>
    <w:p>
      <w:pPr>
        <w:pStyle w:val="Style16"/>
        <w:widowControl w:val="false"/>
        <w:bidi w:val="0"/>
        <w:jc w:val="left"/>
        <w:rPr/>
      </w:pPr>
      <w:r>
        <w:rPr/>
        <w:t>Кг. = Кретинизм.</w:t>
      </w:r>
    </w:p>
    <w:p>
      <w:pPr>
        <w:pStyle w:val="Style16"/>
        <w:widowControl w:val="false"/>
        <w:bidi w:val="0"/>
        <w:jc w:val="left"/>
        <w:rPr/>
      </w:pPr>
      <w:r>
        <w:rPr/>
        <w:t>М. = Мания.</w:t>
      </w:r>
    </w:p>
    <w:p>
      <w:pPr>
        <w:pStyle w:val="Style16"/>
        <w:widowControl w:val="false"/>
        <w:bidi w:val="0"/>
        <w:jc w:val="left"/>
        <w:rPr>
          <w:lang w:val="en-US"/>
        </w:rPr>
      </w:pPr>
      <w:r>
        <w:rPr>
          <w:lang w:val="en-US"/>
        </w:rPr>
        <w:t xml:space="preserve">Mdp. </w:t>
      </w:r>
      <w:r>
        <w:rPr/>
        <w:t>= Маньякально-депрессивный психоз.</w:t>
      </w:r>
    </w:p>
    <w:p>
      <w:pPr>
        <w:pStyle w:val="Style16"/>
        <w:widowControl w:val="false"/>
        <w:bidi w:val="0"/>
        <w:jc w:val="left"/>
        <w:rPr>
          <w:lang w:val="en-US"/>
        </w:rPr>
      </w:pPr>
      <w:r>
        <w:rPr>
          <w:lang w:val="en-US"/>
        </w:rPr>
        <w:t xml:space="preserve">Mel </w:t>
      </w:r>
      <w:r>
        <w:rPr/>
        <w:t>= Меланхолия.</w:t>
      </w:r>
    </w:p>
    <w:p>
      <w:pPr>
        <w:pStyle w:val="Style16"/>
        <w:widowControl w:val="false"/>
        <w:bidi w:val="0"/>
        <w:jc w:val="left"/>
        <w:rPr/>
      </w:pPr>
      <w:r>
        <w:rPr/>
        <w:t>Мо. = Морфинизм.</w:t>
      </w:r>
    </w:p>
    <w:p>
      <w:pPr>
        <w:pStyle w:val="Style16"/>
        <w:widowControl w:val="false"/>
        <w:bidi w:val="0"/>
        <w:jc w:val="left"/>
        <w:rPr>
          <w:lang w:val="en-US"/>
        </w:rPr>
      </w:pPr>
      <w:r>
        <w:rPr>
          <w:lang w:val="en-US"/>
        </w:rPr>
        <w:t xml:space="preserve">Nerv. </w:t>
      </w:r>
      <w:r>
        <w:rPr/>
        <w:t>= Нервность.</w:t>
      </w:r>
    </w:p>
    <w:p>
      <w:pPr>
        <w:pStyle w:val="Style16"/>
        <w:widowControl w:val="false"/>
        <w:bidi w:val="0"/>
        <w:jc w:val="left"/>
        <w:rPr>
          <w:lang w:val="en-US"/>
        </w:rPr>
      </w:pPr>
      <w:r>
        <w:rPr>
          <w:lang w:val="en-US"/>
        </w:rPr>
        <w:t xml:space="preserve">Olig. </w:t>
      </w:r>
      <w:r>
        <w:rPr/>
        <w:t>= Олигофрения.</w:t>
      </w:r>
    </w:p>
    <w:p>
      <w:pPr>
        <w:pStyle w:val="Style16"/>
        <w:widowControl w:val="false"/>
        <w:bidi w:val="0"/>
        <w:jc w:val="left"/>
        <w:rPr>
          <w:lang w:val="en-US"/>
        </w:rPr>
      </w:pPr>
      <w:r>
        <w:rPr>
          <w:lang w:val="en-US"/>
        </w:rPr>
        <w:t xml:space="preserve">Par </w:t>
      </w:r>
      <w:r>
        <w:rPr/>
        <w:t>= Параномия.</w:t>
      </w:r>
    </w:p>
    <w:p>
      <w:pPr>
        <w:pStyle w:val="Style16"/>
        <w:widowControl w:val="false"/>
        <w:bidi w:val="0"/>
        <w:jc w:val="left"/>
        <w:rPr>
          <w:lang w:val="en-US"/>
        </w:rPr>
      </w:pPr>
      <w:r>
        <w:rPr>
          <w:lang w:val="en-US"/>
        </w:rPr>
        <w:t xml:space="preserve">Pp. </w:t>
      </w:r>
      <w:r>
        <w:rPr/>
        <w:t>= Прогрессивный паралич.</w:t>
      </w:r>
    </w:p>
    <w:p>
      <w:pPr>
        <w:pStyle w:val="Style16"/>
        <w:widowControl w:val="false"/>
        <w:bidi w:val="0"/>
        <w:jc w:val="left"/>
        <w:rPr>
          <w:lang w:val="en-US"/>
        </w:rPr>
      </w:pPr>
      <w:r>
        <w:rPr>
          <w:lang w:val="en-US"/>
        </w:rPr>
        <w:t xml:space="preserve">Pph. </w:t>
      </w:r>
      <w:r>
        <w:rPr/>
        <w:t>= Парафрения.</w:t>
      </w:r>
    </w:p>
    <w:p>
      <w:pPr>
        <w:pStyle w:val="Style16"/>
        <w:widowControl w:val="false"/>
        <w:bidi w:val="0"/>
        <w:jc w:val="left"/>
        <w:rPr>
          <w:lang w:val="en-US"/>
        </w:rPr>
      </w:pPr>
      <w:r>
        <w:rPr>
          <w:lang w:val="en-US"/>
        </w:rPr>
        <w:t xml:space="preserve">Presb. </w:t>
      </w:r>
      <w:r>
        <w:rPr/>
        <w:t>= Пресбиофрения.</w:t>
      </w:r>
    </w:p>
    <w:p>
      <w:pPr>
        <w:pStyle w:val="Style16"/>
        <w:widowControl w:val="false"/>
        <w:bidi w:val="0"/>
        <w:jc w:val="left"/>
        <w:rPr>
          <w:lang w:val="en-US"/>
        </w:rPr>
      </w:pPr>
      <w:r>
        <w:rPr>
          <w:lang w:val="en-US"/>
        </w:rPr>
        <w:t xml:space="preserve">Psych. </w:t>
      </w:r>
      <w:r>
        <w:rPr/>
        <w:t>= Психопатия.</w:t>
      </w:r>
    </w:p>
    <w:p>
      <w:pPr>
        <w:pStyle w:val="Style16"/>
        <w:widowControl w:val="false"/>
        <w:bidi w:val="0"/>
        <w:jc w:val="left"/>
        <w:rPr>
          <w:lang w:val="en-US"/>
        </w:rPr>
      </w:pPr>
      <w:r>
        <w:rPr>
          <w:lang w:val="en-US"/>
        </w:rPr>
        <w:t xml:space="preserve">Quer. </w:t>
      </w:r>
      <w:r>
        <w:rPr/>
        <w:t>= Бред сутяжничества.</w:t>
      </w:r>
    </w:p>
    <w:p>
      <w:pPr>
        <w:pStyle w:val="Style16"/>
        <w:widowControl w:val="false"/>
        <w:bidi w:val="0"/>
        <w:jc w:val="left"/>
        <w:rPr/>
      </w:pPr>
      <w:r>
        <w:rPr/>
        <w:t>Тг N. = Травматический невроз.</w:t>
      </w:r>
    </w:p>
    <w:p>
      <w:pPr>
        <w:pStyle w:val="Style16"/>
        <w:widowControl w:val="false"/>
        <w:bidi w:val="0"/>
        <w:jc w:val="left"/>
        <w:rPr>
          <w:lang w:val="en-US"/>
        </w:rPr>
      </w:pPr>
      <w:r>
        <w:rPr>
          <w:lang w:val="en-US"/>
        </w:rPr>
        <w:t xml:space="preserve">Tub. Scl </w:t>
      </w:r>
      <w:r>
        <w:rPr/>
        <w:t>= Туберозный склероз.</w:t>
      </w:r>
    </w:p>
    <w:p>
      <w:pPr>
        <w:pStyle w:val="Style16"/>
        <w:widowControl w:val="false"/>
        <w:bidi w:val="0"/>
        <w:jc w:val="left"/>
        <w:rPr>
          <w:lang w:val="en-US"/>
        </w:rPr>
      </w:pPr>
      <w:r>
        <w:rPr>
          <w:lang w:val="en-US"/>
        </w:rPr>
        <w:t xml:space="preserve">Nobs. </w:t>
      </w:r>
      <w:r>
        <w:rPr/>
        <w:t xml:space="preserve">= Невроз навязчивых состояний </w:t>
      </w:r>
      <w:r>
        <w:rPr>
          <w:lang w:val="en-US"/>
        </w:rPr>
        <w:t>(obsessiones).</w:t>
      </w:r>
    </w:p>
    <w:p>
      <w:pPr>
        <w:pStyle w:val="Style16"/>
        <w:widowControl w:val="false"/>
        <w:bidi w:val="0"/>
        <w:jc w:val="left"/>
        <w:rPr/>
      </w:pPr>
      <w:r>
        <w:rPr/>
        <w:t>408</w:t>
      </w:r>
    </w:p>
    <w:p>
      <w:pPr>
        <w:pStyle w:val="Style16"/>
        <w:widowControl w:val="false"/>
        <w:bidi w:val="0"/>
        <w:jc w:val="left"/>
        <w:rPr/>
      </w:pPr>
      <w:r>
        <w:rPr/>
        <w:t>дают себя знать уже в детском возрасте большою живостью во</w:t>
        <w:softHyphen/>
        <w:t>ображения при истерии и у паталогических обманщиков, раз</w:t>
        <w:softHyphen/>
        <w:t xml:space="preserve">дражительностью (возбудимые, сварливые, </w:t>
      </w:r>
      <w:r>
        <w:rPr>
          <w:lang w:val="en-US"/>
        </w:rPr>
        <w:t xml:space="preserve">Quer., Mdp., </w:t>
      </w:r>
      <w:r>
        <w:rPr/>
        <w:t xml:space="preserve">Ну) боязливостью </w:t>
      </w:r>
      <w:r>
        <w:rPr>
          <w:lang w:val="en-US"/>
        </w:rPr>
        <w:t xml:space="preserve">(Nobs, Nsp,), </w:t>
      </w:r>
      <w:r>
        <w:rPr/>
        <w:t xml:space="preserve">подавленностью </w:t>
      </w:r>
      <w:r>
        <w:rPr>
          <w:lang w:val="en-US"/>
        </w:rPr>
        <w:t xml:space="preserve">(Mdp.), </w:t>
      </w:r>
      <w:r>
        <w:rPr/>
        <w:t>шаловли</w:t>
        <w:softHyphen/>
        <w:t xml:space="preserve">востью </w:t>
      </w:r>
      <w:r>
        <w:rPr>
          <w:lang w:val="en-US"/>
        </w:rPr>
        <w:t xml:space="preserve">(Mdp.) </w:t>
      </w:r>
      <w:r>
        <w:rPr/>
        <w:t xml:space="preserve">ханжеством (Ер., и </w:t>
      </w:r>
      <w:r>
        <w:rPr>
          <w:lang w:val="en-US"/>
        </w:rPr>
        <w:t xml:space="preserve">Dp.), </w:t>
      </w:r>
      <w:r>
        <w:rPr/>
        <w:t xml:space="preserve">повышенным чувством собственного достоинства </w:t>
      </w:r>
      <w:r>
        <w:rPr>
          <w:lang w:val="en-US"/>
        </w:rPr>
        <w:t xml:space="preserve">(Par.), </w:t>
      </w:r>
      <w:r>
        <w:rPr/>
        <w:t xml:space="preserve">жестокостью и бездушием (антисоциальные личности). В поведении и образе действий проявляется пугливость, замкнутость, упрямство, </w:t>
      </w:r>
      <w:r>
        <w:rPr>
          <w:lang w:val="en-US"/>
        </w:rPr>
        <w:t xml:space="preserve">(Dp.), </w:t>
      </w:r>
      <w:r>
        <w:rPr/>
        <w:t>нере</w:t>
        <w:softHyphen/>
        <w:t xml:space="preserve">шительность или предприимчивость </w:t>
      </w:r>
      <w:r>
        <w:rPr>
          <w:lang w:val="en-US"/>
        </w:rPr>
        <w:t xml:space="preserve">(Mdp;), </w:t>
      </w:r>
      <w:r>
        <w:rPr/>
        <w:t xml:space="preserve">неустойчивость, неуживчивость, импульсивность, непокорность, преступные наклонности (различные формы </w:t>
      </w:r>
      <w:r>
        <w:rPr>
          <w:lang w:val="en-US"/>
        </w:rPr>
        <w:t xml:space="preserve">Psych.), </w:t>
      </w:r>
      <w:r>
        <w:rPr/>
        <w:t>непостоянство (Ну). Детская незрелость общей духовной личности характеризует разные виды инфантилизма; дисгармоничность предрасполо</w:t>
        <w:softHyphen/>
        <w:t>жения, односторонняя одаренность наряду с бросающимися в глаза недостатками — характеризует психопатию.</w:t>
      </w:r>
    </w:p>
    <w:p>
      <w:pPr>
        <w:pStyle w:val="Style16"/>
        <w:widowControl w:val="false"/>
        <w:bidi w:val="0"/>
        <w:jc w:val="left"/>
        <w:rPr/>
      </w:pPr>
      <w:r>
        <w:rPr/>
        <w:t>3. История болезни должна раньше всего раскрыть те причин</w:t>
        <w:softHyphen/>
        <w:t>ные влияния, которые могут быть доказаны. Здесь могут обратить на себя внимание инфекционные заболевания матери во время бе</w:t>
        <w:softHyphen/>
        <w:t xml:space="preserve">ременности, затем преждевременные </w:t>
      </w:r>
      <w:r>
        <w:rPr>
          <w:lang w:val="en-US"/>
        </w:rPr>
        <w:t xml:space="preserve">(lues) </w:t>
      </w:r>
      <w:r>
        <w:rPr/>
        <w:t>или тяжелые роды (кровоизлияния в черепную коробку, асфиксия), поздние детские заболевания, особенно если они были связаны с судорогами или преходящими или длительными параличами; дело здесь может идти об инфекционном энцефалите или менингите, о действии ядов обмена веществ или кишечных, при хроническом течении о сифилитическом менинго-энцефалите, эндартериите или гидроце</w:t>
        <w:softHyphen/>
        <w:t>фалии. В позднейшей жизни в качестве внешних причин помеша</w:t>
        <w:softHyphen/>
        <w:t>тельства играют роль злоупотребление алкоголем и сифилис, следов которого нужно самым тщательным образом искать (пока</w:t>
        <w:softHyphen/>
        <w:t>зания больных и окружающих относительно заражения и прежних проявлений, бездетность, смертность детей, преждевременные роды, физические признаки). Гораздо меньше значения и без тру</w:t>
        <w:softHyphen/>
        <w:t>да обнаруживаются повреждения мозга, инфекционные заболева</w:t>
        <w:softHyphen/>
        <w:t xml:space="preserve">ния, морфинизм и кокаинизм. Психические причины также не оказывают особенно большого болезнетворного влияния. Следует отметить душевные волнения (Ну.), тюремное заключение </w:t>
      </w:r>
      <w:r>
        <w:rPr>
          <w:lang w:val="en-US"/>
        </w:rPr>
        <w:t xml:space="preserve">(Cps.), </w:t>
      </w:r>
      <w:r>
        <w:rPr/>
        <w:t>несчастные случаи, которые связаны с получением страховой пре</w:t>
        <w:softHyphen/>
        <w:t xml:space="preserve">мии, </w:t>
      </w:r>
      <w:r>
        <w:rPr>
          <w:lang w:val="en-US"/>
        </w:rPr>
        <w:t xml:space="preserve">(Tr. N.), </w:t>
      </w:r>
      <w:r>
        <w:rPr/>
        <w:t xml:space="preserve">сутяжничество </w:t>
      </w:r>
      <w:r>
        <w:rPr>
          <w:lang w:val="en-US"/>
        </w:rPr>
        <w:t xml:space="preserve">(Quer), </w:t>
      </w:r>
      <w:r>
        <w:rPr/>
        <w:t>глухота с ее психическими по</w:t>
        <w:softHyphen/>
        <w:t>следствиями, воздействие других больных (индуцированное помешательство), эмоционально возбуждающая, истощающая де</w:t>
        <w:softHyphen/>
        <w:t>ятельности в то время как так часто упоминаемое простое “пере</w:t>
        <w:softHyphen/>
        <w:t>утомление” является само выражением повышенного напряжения, обусловленного уже существующими болезненными процессами или дефекностью.                                                                                                                                                                                                                                                                                                                                                                                                                                                                                                                                                                                                                                                                                                                                                                                                                                                                                                                                                                                                                                                                                                                                                                                                                                                                                                                                                                                                                                                                                                                  л-</w:t>
      </w:r>
    </w:p>
    <w:p>
      <w:pPr>
        <w:pStyle w:val="Style16"/>
        <w:widowControl w:val="false"/>
        <w:bidi w:val="0"/>
        <w:jc w:val="left"/>
        <w:rPr/>
      </w:pPr>
      <w:r>
        <w:rPr/>
        <w:t>409</w:t>
      </w:r>
    </w:p>
    <w:p>
      <w:pPr>
        <w:pStyle w:val="Style16"/>
        <w:widowControl w:val="false"/>
        <w:bidi w:val="0"/>
        <w:jc w:val="left"/>
        <w:rPr/>
      </w:pPr>
      <w:r>
        <w:rPr/>
        <w:t>Существенные опорные пункты для суждения о болезнен</w:t>
        <w:softHyphen/>
        <w:t>ном состоянии дает далее характер его развития. Прежде всего должно быть установлено, идет ли дело о прирожденном, суще</w:t>
        <w:softHyphen/>
        <w:t xml:space="preserve">ствующем с раннего детства </w:t>
      </w:r>
      <w:r>
        <w:rPr>
          <w:lang w:val="en-US"/>
        </w:rPr>
        <w:t xml:space="preserve">(Olig. Psych.), </w:t>
      </w:r>
      <w:r>
        <w:rPr/>
        <w:t>или о позднее приоб</w:t>
        <w:softHyphen/>
        <w:t>ретенном заболевании. Затем должно быть различаемо внезапное или хотя бы быстрое и постепенное развитие рас</w:t>
        <w:softHyphen/>
        <w:t xml:space="preserve">стройств, хотя различные типы развития часто могут встречаться при одинаковых заболеваниях </w:t>
      </w:r>
      <w:r>
        <w:rPr>
          <w:lang w:val="en-US"/>
        </w:rPr>
        <w:t>(Mdp., Dp., Pp.).</w:t>
      </w:r>
    </w:p>
    <w:p>
      <w:pPr>
        <w:pStyle w:val="Style16"/>
        <w:widowControl w:val="false"/>
        <w:bidi w:val="0"/>
        <w:jc w:val="left"/>
        <w:rPr/>
      </w:pPr>
      <w:r>
        <w:rPr/>
        <w:t xml:space="preserve">Известная стойкость болезненных явлений с колебаниями или без них </w:t>
      </w:r>
      <w:r>
        <w:rPr>
          <w:lang w:val="en-US"/>
        </w:rPr>
        <w:t xml:space="preserve">(Olig. Psych., Nobs; Kr; Par.) </w:t>
      </w:r>
      <w:r>
        <w:rPr/>
        <w:t>течение прогрессирую</w:t>
        <w:softHyphen/>
        <w:t xml:space="preserve">щее (Рр; </w:t>
      </w:r>
      <w:r>
        <w:rPr>
          <w:lang w:val="en-US"/>
        </w:rPr>
        <w:t xml:space="preserve">Dp., Ascl; Lc.) </w:t>
      </w:r>
      <w:r>
        <w:rPr/>
        <w:t xml:space="preserve">или приступами </w:t>
      </w:r>
      <w:r>
        <w:rPr>
          <w:lang w:val="en-US"/>
        </w:rPr>
        <w:t xml:space="preserve">(Mdp; </w:t>
      </w:r>
      <w:r>
        <w:rPr/>
        <w:t xml:space="preserve">Ер; Ну; иногда </w:t>
      </w:r>
      <w:r>
        <w:rPr>
          <w:lang w:val="en-US"/>
        </w:rPr>
        <w:t xml:space="preserve">Dp.) </w:t>
      </w:r>
      <w:r>
        <w:rPr/>
        <w:t>дают возможность сделать заключение о роде заболевания. Важно далее установить, наступало ли после прежних заболева</w:t>
        <w:softHyphen/>
        <w:t xml:space="preserve">ний полное выздоровление </w:t>
      </w:r>
      <w:r>
        <w:rPr>
          <w:lang w:val="en-US"/>
        </w:rPr>
        <w:t xml:space="preserve">(Mdp) </w:t>
      </w:r>
      <w:r>
        <w:rPr/>
        <w:t xml:space="preserve">или наблюдалось изменение духовной личности пациента </w:t>
      </w:r>
      <w:r>
        <w:rPr>
          <w:lang w:val="en-US"/>
        </w:rPr>
        <w:t>(Dp.).</w:t>
      </w:r>
    </w:p>
    <w:p>
      <w:pPr>
        <w:pStyle w:val="Style16"/>
        <w:widowControl w:val="false"/>
        <w:bidi w:val="0"/>
        <w:jc w:val="left"/>
        <w:rPr/>
      </w:pPr>
      <w:r>
        <w:rPr/>
        <w:t>Еще ближе подходим мы к суждению об имеющемся пред нами состоянии, констатируя те физические и психические расстройства, которыми начиналось настоящее заболевание.</w:t>
      </w:r>
    </w:p>
    <w:p>
      <w:pPr>
        <w:pStyle w:val="Style16"/>
        <w:widowControl w:val="false"/>
        <w:bidi w:val="0"/>
        <w:jc w:val="left"/>
        <w:rPr/>
      </w:pPr>
      <w:r>
        <w:rPr/>
        <w:t xml:space="preserve">Следует обратить внимание на изменение личности </w:t>
      </w:r>
      <w:r>
        <w:rPr>
          <w:lang w:val="en-US"/>
        </w:rPr>
        <w:t xml:space="preserve">(Dp., </w:t>
      </w:r>
      <w:r>
        <w:rPr/>
        <w:t xml:space="preserve">и </w:t>
      </w:r>
      <w:r>
        <w:rPr>
          <w:lang w:val="en-US"/>
        </w:rPr>
        <w:t xml:space="preserve">Pp.,) </w:t>
      </w:r>
      <w:r>
        <w:rPr/>
        <w:t xml:space="preserve">повышенную раздражительность </w:t>
      </w:r>
      <w:r>
        <w:rPr>
          <w:lang w:val="en-US"/>
        </w:rPr>
        <w:t xml:space="preserve">(Pp.), </w:t>
      </w:r>
      <w:r>
        <w:rPr/>
        <w:t xml:space="preserve">ослабление памяти </w:t>
      </w:r>
      <w:r>
        <w:rPr>
          <w:lang w:val="en-US"/>
        </w:rPr>
        <w:t xml:space="preserve">(Pp., Lc, Ascl; Dsen, Korss), </w:t>
      </w:r>
      <w:r>
        <w:rPr/>
        <w:t xml:space="preserve">расстройство запоминания </w:t>
      </w:r>
      <w:r>
        <w:rPr>
          <w:lang w:val="en-US"/>
        </w:rPr>
        <w:t xml:space="preserve">(Korss; Presb., Pp; Ascl.), </w:t>
      </w:r>
      <w:r>
        <w:rPr/>
        <w:t xml:space="preserve">галлюцинации </w:t>
      </w:r>
      <w:r>
        <w:rPr>
          <w:lang w:val="en-US"/>
        </w:rPr>
        <w:t xml:space="preserve">(Dp; Del. Trem. Hall, Kk., Lc, Cps.), </w:t>
      </w:r>
      <w:r>
        <w:rPr/>
        <w:t xml:space="preserve">печальное, боязливое или веселое настроение </w:t>
      </w:r>
      <w:r>
        <w:rPr>
          <w:lang w:val="en-US"/>
        </w:rPr>
        <w:t xml:space="preserve">(Mdp; Dp; Pp.), </w:t>
      </w:r>
      <w:r>
        <w:rPr/>
        <w:t xml:space="preserve">слабость воли (Рр; </w:t>
      </w:r>
      <w:r>
        <w:rPr>
          <w:lang w:val="en-US"/>
        </w:rPr>
        <w:t xml:space="preserve">Ascl; Dsen), </w:t>
      </w:r>
      <w:r>
        <w:rPr/>
        <w:t xml:space="preserve">бред </w:t>
      </w:r>
      <w:r>
        <w:rPr>
          <w:lang w:val="en-US"/>
        </w:rPr>
        <w:t xml:space="preserve">(Dp., Mdp., Pp. Hal. Par. Pph., Cps; Kk.), </w:t>
      </w:r>
      <w:r>
        <w:rPr/>
        <w:t xml:space="preserve">возбуждение </w:t>
      </w:r>
      <w:r>
        <w:rPr>
          <w:lang w:val="en-US"/>
        </w:rPr>
        <w:t xml:space="preserve">(Mip; Dp; Pp; Dtr; Del.), </w:t>
      </w:r>
      <w:r>
        <w:rPr/>
        <w:t xml:space="preserve">ступор </w:t>
      </w:r>
      <w:r>
        <w:rPr>
          <w:lang w:val="en-US"/>
        </w:rPr>
        <w:t xml:space="preserve">Dp., Mdp; Pp; Cps; </w:t>
      </w:r>
      <w:r>
        <w:rPr/>
        <w:t xml:space="preserve">Ер; Ну.) странные поступки </w:t>
      </w:r>
      <w:r>
        <w:rPr>
          <w:lang w:val="en-US"/>
        </w:rPr>
        <w:t xml:space="preserve">(Dp., Pp., M.). Co </w:t>
      </w:r>
      <w:r>
        <w:rPr/>
        <w:t xml:space="preserve">стороны физической на первом плане стоят припадки (Ер., Ну., </w:t>
      </w:r>
      <w:r>
        <w:rPr>
          <w:lang w:val="en-US"/>
        </w:rPr>
        <w:t xml:space="preserve">Pp., Ale., Lc, Ascl., </w:t>
      </w:r>
      <w:r>
        <w:rPr/>
        <w:t xml:space="preserve">реже </w:t>
      </w:r>
      <w:r>
        <w:rPr>
          <w:lang w:val="en-US"/>
        </w:rPr>
        <w:t xml:space="preserve">Dp), </w:t>
      </w:r>
      <w:r>
        <w:rPr/>
        <w:t xml:space="preserve">параличи </w:t>
      </w:r>
      <w:r>
        <w:rPr>
          <w:lang w:val="en-US"/>
        </w:rPr>
        <w:t xml:space="preserve">(Ascl, Lc Pp, </w:t>
      </w:r>
      <w:r>
        <w:rPr/>
        <w:t>Ну), дви</w:t>
        <w:softHyphen/>
        <w:t xml:space="preserve">гательные расстройства глазных мускулов </w:t>
      </w:r>
      <w:r>
        <w:rPr>
          <w:lang w:val="en-US"/>
        </w:rPr>
        <w:t xml:space="preserve">(Lc), </w:t>
      </w:r>
      <w:r>
        <w:rPr/>
        <w:t xml:space="preserve">подергивание </w:t>
      </w:r>
      <w:r>
        <w:rPr>
          <w:lang w:val="en-US"/>
        </w:rPr>
        <w:t xml:space="preserve">(Chorea, Hunt: </w:t>
      </w:r>
      <w:r>
        <w:rPr/>
        <w:t xml:space="preserve">Ну.), изменения речи </w:t>
      </w:r>
      <w:r>
        <w:rPr>
          <w:lang w:val="en-US"/>
        </w:rPr>
        <w:t xml:space="preserve">(Pp., Ascl., Lc, Alzh), </w:t>
      </w:r>
      <w:r>
        <w:rPr/>
        <w:t>по</w:t>
        <w:softHyphen/>
        <w:t xml:space="preserve">ходки </w:t>
      </w:r>
      <w:r>
        <w:rPr>
          <w:lang w:val="en-US"/>
        </w:rPr>
        <w:t xml:space="preserve">(Pp., Lc, Ascl, Tr., N., </w:t>
      </w:r>
      <w:r>
        <w:rPr/>
        <w:t xml:space="preserve">Ну.), почерка </w:t>
      </w:r>
      <w:r>
        <w:rPr>
          <w:lang w:val="en-US"/>
        </w:rPr>
        <w:t xml:space="preserve">(Pp. Ascl., </w:t>
      </w:r>
      <w:r>
        <w:rPr/>
        <w:t xml:space="preserve">Ну; </w:t>
      </w:r>
      <w:r>
        <w:rPr>
          <w:lang w:val="en-US"/>
        </w:rPr>
        <w:t>Lc).</w:t>
      </w:r>
    </w:p>
    <w:p>
      <w:pPr>
        <w:pStyle w:val="Style16"/>
        <w:widowControl w:val="false"/>
        <w:bidi w:val="0"/>
        <w:jc w:val="left"/>
        <w:rPr/>
      </w:pPr>
      <w:r>
        <w:rPr/>
        <w:t>В Исследование данного болезненного состояния</w:t>
      </w:r>
    </w:p>
    <w:p>
      <w:pPr>
        <w:pStyle w:val="Style16"/>
        <w:widowControl w:val="false"/>
        <w:bidi w:val="0"/>
        <w:jc w:val="left"/>
        <w:rPr>
          <w:lang w:val="en-US"/>
        </w:rPr>
      </w:pPr>
      <w:r>
        <w:rPr>
          <w:lang w:val="en-US"/>
        </w:rPr>
        <w:t xml:space="preserve">I. </w:t>
      </w:r>
      <w:r>
        <w:rPr/>
        <w:t>Психические симптомы болезни</w:t>
      </w:r>
    </w:p>
    <w:p>
      <w:pPr>
        <w:pStyle w:val="Style16"/>
        <w:widowControl w:val="false"/>
        <w:bidi w:val="0"/>
        <w:jc w:val="left"/>
        <w:rPr/>
      </w:pPr>
      <w:r>
        <w:rPr/>
        <w:t>а) Внимание и способность усвоения восприятий. Раньше всего следует узнать, возможно ли возбудить внимание больно</w:t>
        <w:softHyphen/>
        <w:t xml:space="preserve">го. Это не удается при оглушенности и бессознательности </w:t>
      </w:r>
      <w:r>
        <w:rPr>
          <w:lang w:val="en-US"/>
        </w:rPr>
        <w:t xml:space="preserve">(S., Del.), </w:t>
      </w:r>
      <w:r>
        <w:rPr/>
        <w:t xml:space="preserve">при глубоком слабоумии </w:t>
      </w:r>
      <w:r>
        <w:rPr>
          <w:lang w:val="en-US"/>
        </w:rPr>
        <w:t xml:space="preserve">(Id., Pp., Ascl., Alzh., Dsen), </w:t>
      </w:r>
      <w:r>
        <w:rPr/>
        <w:t>при спутанности (тяжелое маникальное или паралитическое возбуж</w:t>
        <w:softHyphen/>
        <w:t xml:space="preserve">дение), наконец при негативизме </w:t>
      </w:r>
      <w:r>
        <w:rPr>
          <w:lang w:val="en-US"/>
        </w:rPr>
        <w:t xml:space="preserve">(Dp.); </w:t>
      </w:r>
      <w:r>
        <w:rPr/>
        <w:t>здесь даже при полном</w:t>
      </w:r>
    </w:p>
    <w:p>
      <w:pPr>
        <w:pStyle w:val="Style16"/>
        <w:widowControl w:val="false"/>
        <w:bidi w:val="0"/>
        <w:jc w:val="left"/>
        <w:rPr/>
      </w:pPr>
      <w:r>
        <w:rPr/>
        <w:t>410</w:t>
      </w:r>
    </w:p>
    <w:p>
      <w:pPr>
        <w:pStyle w:val="Style16"/>
        <w:widowControl w:val="false"/>
        <w:bidi w:val="0"/>
        <w:jc w:val="left"/>
        <w:rPr/>
      </w:pPr>
      <w:r>
        <w:rPr/>
        <w:t>спокойствии и рассудительности признаки, указывающие на на</w:t>
        <w:softHyphen/>
        <w:t>личность внимания отсутствуют (поднимание взора, поворачи</w:t>
        <w:softHyphen/>
        <w:t>вание головы, напряжение в выражении лица).</w:t>
      </w:r>
    </w:p>
    <w:p>
      <w:pPr>
        <w:pStyle w:val="Style16"/>
        <w:widowControl w:val="false"/>
        <w:bidi w:val="0"/>
        <w:jc w:val="left"/>
        <w:rPr/>
      </w:pPr>
      <w:r>
        <w:rPr/>
        <w:t xml:space="preserve">При повышенной отвлекаемости (М., </w:t>
      </w:r>
      <w:r>
        <w:rPr>
          <w:lang w:val="en-US"/>
        </w:rPr>
        <w:t xml:space="preserve">Pp.,), </w:t>
      </w:r>
      <w:r>
        <w:rPr/>
        <w:t>хотя и удается возбудить внимание, но не удается фиксировать его на более долгое время.</w:t>
      </w:r>
    </w:p>
    <w:p>
      <w:pPr>
        <w:pStyle w:val="Style16"/>
        <w:widowControl w:val="false"/>
        <w:bidi w:val="0"/>
        <w:jc w:val="left"/>
        <w:rPr/>
      </w:pPr>
      <w:r>
        <w:rPr/>
        <w:t>Известное измерение внимания можно получить, заставляя больного последовательно подчеркивать одну или несколько определенных букв при чтении. Число ошибок и пропусков, получившихся в известное время и при известных условиях, дает возможность сделать заключение о способности длительно сосредоточивать внимание на определенной работе.</w:t>
      </w:r>
    </w:p>
    <w:p>
      <w:pPr>
        <w:pStyle w:val="Style16"/>
        <w:widowControl w:val="false"/>
        <w:bidi w:val="0"/>
        <w:jc w:val="left"/>
        <w:rPr/>
      </w:pPr>
      <w:r>
        <w:rPr/>
        <w:t xml:space="preserve">Усвоение внешних впечатлений может быть замедленно и затруднено </w:t>
      </w:r>
      <w:r>
        <w:rPr>
          <w:lang w:val="en-US"/>
        </w:rPr>
        <w:t xml:space="preserve">(Olig., Ep., Dsen., Ascl., Pp., Korss.X </w:t>
      </w:r>
      <w:r>
        <w:rPr/>
        <w:t>Еще чаще боль</w:t>
        <w:softHyphen/>
        <w:t>ные, хотя и в состоянии правильно воспринимать простые впе</w:t>
        <w:softHyphen/>
        <w:t>чатления, не могут их перерабатывать; они не понимают смысла сложных картин, смысла происходящего в окружающем, не раз</w:t>
        <w:softHyphen/>
        <w:t xml:space="preserve">бираются в нем. При тяжелых мозговых заболеваниях </w:t>
      </w:r>
      <w:r>
        <w:rPr>
          <w:lang w:val="en-US"/>
        </w:rPr>
        <w:t xml:space="preserve">(Pp., Ascl., Lc, Alzh) </w:t>
      </w:r>
      <w:r>
        <w:rPr/>
        <w:t>может исчезнуть способность правильно узнавать предметы и понимать (асимболия значение произнесенных слов, букв, жестов (угрозы, призыва, поклона).</w:t>
      </w:r>
    </w:p>
    <w:p>
      <w:pPr>
        <w:pStyle w:val="Style16"/>
        <w:widowControl w:val="false"/>
        <w:bidi w:val="0"/>
        <w:jc w:val="left"/>
        <w:rPr/>
      </w:pPr>
      <w:r>
        <w:rPr/>
        <w:t>Более точные измерения способности усвоения восприятия можно провести с помощью тахистоскопических приспособле</w:t>
        <w:softHyphen/>
        <w:t>ний, в которых группы зрительных раздражений делаются види</w:t>
        <w:softHyphen/>
        <w:t>мыми на столь короткое время, что только часть их может быть узнана. Отношение правильно воспринятых раздражений к об</w:t>
        <w:softHyphen/>
        <w:t>щему числу их дает единицу сравнения; одновременно встречен</w:t>
        <w:softHyphen/>
        <w:t>ные ошибки дают ценные данные относительно наклонности к извращению восприятия.</w:t>
      </w:r>
    </w:p>
    <w:p>
      <w:pPr>
        <w:pStyle w:val="Style16"/>
        <w:widowControl w:val="false"/>
        <w:bidi w:val="0"/>
        <w:jc w:val="left"/>
        <w:rPr/>
      </w:pPr>
      <w:r>
        <w:rPr/>
        <w:t>Определенный источник ошибок усвоения восприятий образуют обманы чувств при чем они частью изменяют действи</w:t>
        <w:softHyphen/>
        <w:t xml:space="preserve">тельные восприятия (иллюзии), частью отражают впечатления, которым вообще не соответствует никакое внешнее раздражение (галлюцинации). Зрительные обманы встречаются с большой чувственной ясностью при </w:t>
      </w:r>
      <w:r>
        <w:rPr>
          <w:lang w:val="en-US"/>
        </w:rPr>
        <w:t xml:space="preserve">Del. trera. </w:t>
      </w:r>
      <w:r>
        <w:rPr/>
        <w:t xml:space="preserve">и </w:t>
      </w:r>
      <w:r>
        <w:rPr>
          <w:lang w:val="en-US"/>
        </w:rPr>
        <w:t xml:space="preserve">Kk.; </w:t>
      </w:r>
      <w:r>
        <w:rPr/>
        <w:t xml:space="preserve">далее напоминая сновидения, при различных формах </w:t>
      </w:r>
      <w:r>
        <w:rPr>
          <w:lang w:val="en-US"/>
        </w:rPr>
        <w:t xml:space="preserve">Del </w:t>
      </w:r>
      <w:r>
        <w:rPr/>
        <w:t xml:space="preserve">и </w:t>
      </w:r>
      <w:r>
        <w:rPr>
          <w:lang w:val="en-US"/>
        </w:rPr>
        <w:t xml:space="preserve">S, </w:t>
      </w:r>
      <w:r>
        <w:rPr/>
        <w:t xml:space="preserve">при Ну., иногда также при </w:t>
      </w:r>
      <w:r>
        <w:rPr>
          <w:lang w:val="en-US"/>
        </w:rPr>
        <w:t xml:space="preserve">Mdp., </w:t>
      </w:r>
      <w:r>
        <w:rPr/>
        <w:t xml:space="preserve">и </w:t>
      </w:r>
      <w:r>
        <w:rPr>
          <w:lang w:val="en-US"/>
        </w:rPr>
        <w:t xml:space="preserve">Dp. </w:t>
      </w:r>
      <w:r>
        <w:rPr/>
        <w:t>Слуховые обманы (“голоса”) характеризу</w:t>
        <w:softHyphen/>
        <w:t xml:space="preserve">ют прежде всего </w:t>
      </w:r>
      <w:r>
        <w:rPr>
          <w:lang w:val="en-US"/>
        </w:rPr>
        <w:t xml:space="preserve">Dp., </w:t>
      </w:r>
      <w:r>
        <w:rPr/>
        <w:t xml:space="preserve">затем </w:t>
      </w:r>
      <w:r>
        <w:rPr>
          <w:lang w:val="en-US"/>
        </w:rPr>
        <w:t xml:space="preserve">Hall </w:t>
      </w:r>
      <w:r>
        <w:rPr/>
        <w:t xml:space="preserve">и </w:t>
      </w:r>
      <w:r>
        <w:rPr>
          <w:lang w:val="en-US"/>
        </w:rPr>
        <w:t xml:space="preserve">Kk.; </w:t>
      </w:r>
      <w:r>
        <w:rPr/>
        <w:t xml:space="preserve">они могут наблюдаться далее при известных формах </w:t>
      </w:r>
      <w:r>
        <w:rPr>
          <w:lang w:val="en-US"/>
        </w:rPr>
        <w:t xml:space="preserve">Lc, </w:t>
      </w:r>
      <w:r>
        <w:rPr/>
        <w:t xml:space="preserve">гораздо реже при </w:t>
      </w:r>
      <w:r>
        <w:rPr>
          <w:lang w:val="en-US"/>
        </w:rPr>
        <w:t xml:space="preserve">Pp., </w:t>
      </w:r>
      <w:r>
        <w:rPr/>
        <w:t xml:space="preserve">а также при </w:t>
      </w:r>
      <w:r>
        <w:rPr>
          <w:lang w:val="en-US"/>
        </w:rPr>
        <w:t xml:space="preserve">Mdp. </w:t>
      </w:r>
      <w:r>
        <w:rPr/>
        <w:t xml:space="preserve">Ложные ощущения в области осязания и внутренних органов встречаются при </w:t>
      </w:r>
      <w:r>
        <w:rPr>
          <w:lang w:val="en-US"/>
        </w:rPr>
        <w:t xml:space="preserve">Del. tr, Kk </w:t>
      </w:r>
      <w:r>
        <w:rPr/>
        <w:t xml:space="preserve">при </w:t>
      </w:r>
      <w:r>
        <w:rPr>
          <w:lang w:val="en-US"/>
        </w:rPr>
        <w:t xml:space="preserve">Dp., </w:t>
      </w:r>
      <w:r>
        <w:rPr/>
        <w:t xml:space="preserve">и </w:t>
      </w:r>
      <w:r>
        <w:rPr>
          <w:lang w:val="en-US"/>
        </w:rPr>
        <w:t xml:space="preserve">Tabes, Pp. </w:t>
      </w:r>
      <w:r>
        <w:rPr/>
        <w:t>Обма</w:t>
        <w:softHyphen/>
        <w:t>ны обоняния и вкуса не редки при различных заболеваниях и ча</w:t>
        <w:softHyphen/>
        <w:t>сто стоят в тесном соотношении с идеями отравления.</w:t>
      </w:r>
    </w:p>
    <w:p>
      <w:pPr>
        <w:pStyle w:val="Style16"/>
        <w:widowControl w:val="false"/>
        <w:bidi w:val="0"/>
        <w:jc w:val="left"/>
        <w:rPr/>
      </w:pPr>
      <w:r>
        <w:rPr/>
        <w:t>411</w:t>
      </w:r>
    </w:p>
    <w:p>
      <w:pPr>
        <w:pStyle w:val="Style16"/>
        <w:widowControl w:val="false"/>
        <w:bidi w:val="0"/>
        <w:jc w:val="left"/>
        <w:rPr/>
      </w:pPr>
      <w:r>
        <w:rPr/>
        <w:t>Испытание способности усваивать впечатления и перера</w:t>
        <w:softHyphen/>
        <w:t>батывать их, дает нам одновременно и картину состояния созна</w:t>
        <w:softHyphen/>
        <w:t>ния, ясно ли оно, затуманено ли (в тяжелых состояниях возбуж</w:t>
        <w:softHyphen/>
        <w:t xml:space="preserve">дения и подавленности </w:t>
      </w:r>
      <w:r>
        <w:rPr>
          <w:lang w:val="en-US"/>
        </w:rPr>
        <w:t xml:space="preserve">Mdp </w:t>
      </w:r>
      <w:r>
        <w:rPr/>
        <w:t xml:space="preserve">и Рр), сновидно оглушено </w:t>
      </w:r>
      <w:r>
        <w:rPr>
          <w:lang w:val="en-US"/>
        </w:rPr>
        <w:t xml:space="preserve">(Del </w:t>
      </w:r>
      <w:r>
        <w:rPr/>
        <w:t xml:space="preserve">и </w:t>
      </w:r>
      <w:r>
        <w:rPr>
          <w:lang w:val="en-US"/>
        </w:rPr>
        <w:t xml:space="preserve">S.) </w:t>
      </w:r>
      <w:r>
        <w:rPr/>
        <w:t xml:space="preserve">или совершенно отсутствует (припадки особенно при Ер., </w:t>
      </w:r>
      <w:r>
        <w:rPr>
          <w:lang w:val="en-US"/>
        </w:rPr>
        <w:t xml:space="preserve">Pp., </w:t>
      </w:r>
      <w:r>
        <w:rPr/>
        <w:t>менее полно при Ну.).</w:t>
      </w:r>
    </w:p>
    <w:p>
      <w:pPr>
        <w:pStyle w:val="Style16"/>
        <w:widowControl w:val="false"/>
        <w:bidi w:val="0"/>
        <w:jc w:val="left"/>
        <w:rPr/>
      </w:pPr>
      <w:r>
        <w:rPr/>
        <w:t>Ь) Способность запоминания и память. Способность запечат</w:t>
        <w:softHyphen/>
        <w:t>левать предложенные впечатления (запоминание) нарушена бо</w:t>
        <w:softHyphen/>
        <w:t xml:space="preserve">льше всего при </w:t>
      </w:r>
      <w:r>
        <w:rPr>
          <w:lang w:val="en-US"/>
        </w:rPr>
        <w:t xml:space="preserve">Korss </w:t>
      </w:r>
      <w:r>
        <w:rPr/>
        <w:t xml:space="preserve">и </w:t>
      </w:r>
      <w:r>
        <w:rPr>
          <w:lang w:val="en-US"/>
        </w:rPr>
        <w:t xml:space="preserve">Presb, </w:t>
      </w:r>
      <w:r>
        <w:rPr/>
        <w:t>в последнем случае наряду с глубоким расстройством памяти. В меньшей степени спосо</w:t>
        <w:softHyphen/>
        <w:t xml:space="preserve">бность запоминания страдает при всех состояниях, связанных с затемнением сознания </w:t>
      </w:r>
      <w:r>
        <w:rPr>
          <w:lang w:val="en-US"/>
        </w:rPr>
        <w:t xml:space="preserve">(Del., S; Mdp.) </w:t>
      </w:r>
      <w:r>
        <w:rPr/>
        <w:t>далее при тяжелых заболе</w:t>
        <w:softHyphen/>
        <w:t xml:space="preserve">ваниях головного мозга </w:t>
      </w:r>
      <w:r>
        <w:rPr>
          <w:lang w:val="en-US"/>
        </w:rPr>
        <w:t xml:space="preserve">(Pp., Ascl., Ls., Alzh). </w:t>
      </w:r>
      <w:r>
        <w:rPr/>
        <w:t>Испытывают ее на</w:t>
        <w:softHyphen/>
        <w:t xml:space="preserve">зывая больному несколько чисел или слов и требуя повторения через короткое время (не больше </w:t>
      </w:r>
      <w:r>
        <w:rPr>
          <w:lang w:val="en-US"/>
        </w:rPr>
        <w:t>i</w:t>
      </w:r>
      <w:r>
        <w:rPr/>
        <w:t>-ой — 2-х минут), вставляя или нет отвлекающие впечатления.</w:t>
      </w:r>
    </w:p>
    <w:p>
      <w:pPr>
        <w:pStyle w:val="Style16"/>
        <w:widowControl w:val="false"/>
        <w:bidi w:val="0"/>
        <w:jc w:val="left"/>
        <w:rPr/>
      </w:pPr>
      <w:r>
        <w:rPr/>
        <w:t>Для точного измерения можно связать повторение виденно</w:t>
        <w:softHyphen/>
        <w:t>го через различные промежутки времени (о—30, 60 или 120 се</w:t>
        <w:softHyphen/>
        <w:t xml:space="preserve">кунд) с тахистоскопическим опытом усвоения восприятий. </w:t>
      </w:r>
      <w:r>
        <w:rPr>
          <w:lang w:val="en-US"/>
        </w:rPr>
        <w:t xml:space="preserve">Ebbinghhaus'oBCKHrt </w:t>
      </w:r>
      <w:r>
        <w:rPr/>
        <w:t xml:space="preserve">способ заучивания рядов бессмысленных слогов с повторением их применим у сознательных больных, точно также как и предложенное </w:t>
      </w:r>
      <w:r>
        <w:rPr>
          <w:lang w:val="en-US"/>
        </w:rPr>
        <w:t xml:space="preserve">Ranschburg'oM </w:t>
      </w:r>
      <w:r>
        <w:rPr/>
        <w:t>усвоение пар слов, из которых второй член должен стоять в ассоциативной связи с первым.</w:t>
      </w:r>
    </w:p>
    <w:p>
      <w:pPr>
        <w:pStyle w:val="Style16"/>
        <w:widowControl w:val="false"/>
        <w:bidi w:val="0"/>
        <w:jc w:val="left"/>
        <w:rPr/>
      </w:pPr>
      <w:r>
        <w:rPr/>
        <w:t xml:space="preserve">Потерю воспоминаний из прежней жизни мы наблюдаем в наибольшей степени при </w:t>
      </w:r>
      <w:r>
        <w:rPr>
          <w:lang w:val="en-US"/>
        </w:rPr>
        <w:t xml:space="preserve">Dsen., Pp. </w:t>
      </w:r>
      <w:r>
        <w:rPr/>
        <w:t xml:space="preserve">и </w:t>
      </w:r>
      <w:r>
        <w:rPr>
          <w:lang w:val="en-US"/>
        </w:rPr>
        <w:t xml:space="preserve">Ascl., </w:t>
      </w:r>
      <w:r>
        <w:rPr/>
        <w:t>затем при Ер., гораз</w:t>
        <w:softHyphen/>
        <w:t xml:space="preserve">до меньше при </w:t>
      </w:r>
      <w:r>
        <w:rPr>
          <w:lang w:val="en-US"/>
        </w:rPr>
        <w:t xml:space="preserve">Dp. </w:t>
      </w:r>
      <w:r>
        <w:rPr/>
        <w:t>Это расстройство памяти исследуют посред</w:t>
        <w:softHyphen/>
        <w:t xml:space="preserve">ством вопросов по поводу знаний, приобретенных обучением (школьные знания, особенно счет) и событий жизни. Особенно не точны бывают часто временные даты из прошлого, именно при </w:t>
      </w:r>
      <w:r>
        <w:rPr>
          <w:lang w:val="en-US"/>
        </w:rPr>
        <w:t>Pp., Dsen.</w:t>
      </w:r>
    </w:p>
    <w:p>
      <w:pPr>
        <w:pStyle w:val="Style16"/>
        <w:widowControl w:val="false"/>
        <w:bidi w:val="0"/>
        <w:jc w:val="left"/>
        <w:rPr/>
      </w:pPr>
      <w:r>
        <w:rPr/>
        <w:t>От сохранения памяти зависит главным образом запас опы</w:t>
        <w:softHyphen/>
        <w:t>та, находящегося в распоряжении больного. Кроме вопросов относительно различных жизненных отношений, которые могут дать представление о кругозоре больных, можно еще пользовать</w:t>
        <w:softHyphen/>
        <w:t>ся, как мерилом, перечислением в определенное время возмож</w:t>
        <w:softHyphen/>
        <w:t>но большего числа представлений одного определенного порядка (животные, домашняя утварь, добродетели).</w:t>
      </w:r>
    </w:p>
    <w:p>
      <w:pPr>
        <w:pStyle w:val="Style16"/>
        <w:widowControl w:val="false"/>
        <w:bidi w:val="0"/>
        <w:jc w:val="left"/>
        <w:rPr/>
      </w:pPr>
      <w:r>
        <w:rPr/>
        <w:t>Пробелы в воспоминаниях образуются обыкновенно при по</w:t>
        <w:softHyphen/>
        <w:t xml:space="preserve">мрачении сознания, а именно в </w:t>
      </w:r>
      <w:r>
        <w:rPr>
          <w:lang w:val="en-US"/>
        </w:rPr>
        <w:t xml:space="preserve">S. </w:t>
      </w:r>
      <w:r>
        <w:rPr/>
        <w:t xml:space="preserve">(Ер., Ну., </w:t>
      </w:r>
      <w:r>
        <w:rPr>
          <w:lang w:val="en-US"/>
        </w:rPr>
        <w:t xml:space="preserve">Del. trem.); </w:t>
      </w:r>
      <w:r>
        <w:rPr/>
        <w:t>но не</w:t>
        <w:softHyphen/>
        <w:t xml:space="preserve">редко они распространяются и на время до начала расстройства (ретроградная амнезия, особенно после повреждений мозга и попыток повешения). В редких случаях </w:t>
      </w:r>
      <w:r>
        <w:rPr>
          <w:lang w:val="en-US"/>
        </w:rPr>
        <w:t xml:space="preserve">(Korss., </w:t>
      </w:r>
      <w:r>
        <w:rPr/>
        <w:t>Ну.) могут быть</w:t>
      </w:r>
    </w:p>
    <w:p>
      <w:pPr>
        <w:pStyle w:val="Style16"/>
        <w:widowControl w:val="false"/>
        <w:bidi w:val="0"/>
        <w:jc w:val="left"/>
        <w:rPr/>
      </w:pPr>
      <w:r>
        <w:rPr/>
        <w:t>412</w:t>
      </w:r>
    </w:p>
    <w:p>
      <w:pPr>
        <w:pStyle w:val="Style16"/>
        <w:widowControl w:val="false"/>
        <w:bidi w:val="0"/>
        <w:jc w:val="left"/>
        <w:rPr/>
      </w:pPr>
      <w:r>
        <w:rPr/>
        <w:t>забыты переживания последнего года, даже всей прежней жиз</w:t>
        <w:softHyphen/>
        <w:t>ни.</w:t>
      </w:r>
    </w:p>
    <w:p>
      <w:pPr>
        <w:pStyle w:val="Style16"/>
        <w:widowControl w:val="false"/>
        <w:bidi w:val="0"/>
        <w:jc w:val="left"/>
        <w:rPr/>
      </w:pPr>
      <w:r>
        <w:rPr/>
        <w:t>Важную группу расстройства памяти представляют псевдоре</w:t>
        <w:softHyphen/>
        <w:t>минисценции, которые часто заполняют действительные пробелы и могут быть искусственно вызваны настойчивыми, на водящи</w:t>
        <w:softHyphen/>
        <w:t xml:space="preserve">ми вопросами. В других случаях псевдореминисценции дают основу для содержания бреда </w:t>
      </w:r>
      <w:r>
        <w:rPr>
          <w:lang w:val="en-US"/>
        </w:rPr>
        <w:t xml:space="preserve">(Par; Pph; Ale; Cps; Quer.) </w:t>
      </w:r>
      <w:r>
        <w:rPr/>
        <w:t>при чем события прошлого изменяются сообразно господствующим же</w:t>
        <w:softHyphen/>
        <w:t>ланиям и опасениям. Мы судим об этом по позднему возник</w:t>
        <w:softHyphen/>
        <w:t>новению мнимых давних воспоминаний, по их тесной связи с всем кругом мыслей больного и особенно по неестественной точности деталей, по постепенному изменению и разукрашива</w:t>
        <w:softHyphen/>
        <w:t>нию, которые претерпевает рассказ больного, и совершенно не</w:t>
        <w:softHyphen/>
        <w:t>соответствующему месту, которое больной приписывает себе в рассказываемых событиях.</w:t>
      </w:r>
    </w:p>
    <w:p>
      <w:pPr>
        <w:pStyle w:val="Style16"/>
        <w:widowControl w:val="false"/>
        <w:bidi w:val="0"/>
        <w:jc w:val="left"/>
        <w:rPr/>
      </w:pPr>
      <w:r>
        <w:rPr/>
        <w:t>c)                                        Ориентировка. От усвоения восприятий и способности за</w:t>
        <w:softHyphen/>
        <w:t>поминания существенно зависит ориентировка больных относи</w:t>
        <w:softHyphen/>
        <w:t>тельно места их прибывания, времени и всего положения, в котором они находятся. Она нарушена при затемнениях созна</w:t>
        <w:softHyphen/>
        <w:t xml:space="preserve">ния </w:t>
      </w:r>
      <w:r>
        <w:rPr>
          <w:lang w:val="en-US"/>
        </w:rPr>
        <w:t xml:space="preserve">(Del; S.) </w:t>
      </w:r>
      <w:r>
        <w:rPr/>
        <w:t xml:space="preserve">и при многих слабоумиях </w:t>
      </w:r>
      <w:r>
        <w:rPr>
          <w:lang w:val="en-US"/>
        </w:rPr>
        <w:t xml:space="preserve">(Korss; Presb., Ascl., Pp., Alzh. </w:t>
      </w:r>
      <w:r>
        <w:rPr/>
        <w:t>Но существует еще и бредовая дезориентировка, при кото</w:t>
        <w:softHyphen/>
        <w:t xml:space="preserve">рой правильное толкование впечатлений нарушается бредовыми влияниями. </w:t>
      </w:r>
      <w:r>
        <w:rPr>
          <w:lang w:val="en-US"/>
        </w:rPr>
        <w:t xml:space="preserve">(Mdp. Dp.). </w:t>
      </w:r>
      <w:r>
        <w:rPr/>
        <w:t>Простыми вопросами можно раскрыть эти расстройства.</w:t>
      </w:r>
    </w:p>
    <w:p>
      <w:pPr>
        <w:pStyle w:val="Style16"/>
        <w:widowControl w:val="false"/>
        <w:bidi w:val="0"/>
        <w:jc w:val="left"/>
        <w:rPr>
          <w:lang w:val="en-US"/>
        </w:rPr>
      </w:pPr>
      <w:r>
        <w:rPr>
          <w:lang w:val="en-US"/>
        </w:rPr>
        <w:t xml:space="preserve">d)                                          </w:t>
      </w:r>
      <w:r>
        <w:rPr/>
        <w:t>Течение мыслей. Затруднение мышления мы встречаем в со</w:t>
        <w:softHyphen/>
        <w:t xml:space="preserve">стояниях затемнения сознания </w:t>
      </w:r>
      <w:r>
        <w:rPr>
          <w:lang w:val="en-US"/>
        </w:rPr>
        <w:t xml:space="preserve">(Del </w:t>
      </w:r>
      <w:r>
        <w:rPr/>
        <w:t xml:space="preserve">и </w:t>
      </w:r>
      <w:r>
        <w:rPr>
          <w:lang w:val="en-US"/>
        </w:rPr>
        <w:t xml:space="preserve">S.) </w:t>
      </w:r>
      <w:r>
        <w:rPr/>
        <w:t xml:space="preserve">и при интеллектуальной задержке, благодаря эмоциональному напряжению </w:t>
      </w:r>
      <w:r>
        <w:rPr>
          <w:lang w:val="en-US"/>
        </w:rPr>
        <w:t xml:space="preserve">(Mdp.l, </w:t>
      </w:r>
      <w:r>
        <w:rPr/>
        <w:t xml:space="preserve">далее при слабоумиях (Рр; </w:t>
      </w:r>
      <w:r>
        <w:rPr>
          <w:lang w:val="en-US"/>
        </w:rPr>
        <w:t xml:space="preserve">Ascl; Ep.; Dsen., Alzh., Olig.). </w:t>
      </w:r>
      <w:r>
        <w:rPr/>
        <w:t>Мы без затруд</w:t>
        <w:softHyphen/>
        <w:t xml:space="preserve">нений судим об этом по замедлению ответов на простые вопросы, поскольку это не обусловлено затруднением речи. Там, где сила мышления отсутствует, как например при слабоумиях и часто уже рано при </w:t>
      </w:r>
      <w:r>
        <w:rPr>
          <w:lang w:val="en-US"/>
        </w:rPr>
        <w:t xml:space="preserve">Dp., </w:t>
      </w:r>
      <w:r>
        <w:rPr/>
        <w:t>временами может наступить, повидимому, полная пустота в мыслях, так что мы видим перед собою больных безуча</w:t>
        <w:softHyphen/>
        <w:t xml:space="preserve">стными и неподвижными. Повышенная отвлекаемость ведет к потере представлений о цели и тем самым к скачке идей (М., </w:t>
      </w:r>
      <w:r>
        <w:rPr>
          <w:lang w:val="en-US"/>
        </w:rPr>
        <w:t xml:space="preserve">Pp., Del., </w:t>
      </w:r>
      <w:r>
        <w:rPr/>
        <w:t xml:space="preserve">— опьянение, </w:t>
      </w:r>
      <w:r>
        <w:rPr>
          <w:lang w:val="en-US"/>
        </w:rPr>
        <w:t xml:space="preserve">Kk., </w:t>
      </w:r>
      <w:r>
        <w:rPr/>
        <w:t xml:space="preserve">иногда </w:t>
      </w:r>
      <w:r>
        <w:rPr>
          <w:lang w:val="en-US"/>
        </w:rPr>
        <w:t xml:space="preserve">La, </w:t>
      </w:r>
      <w:r>
        <w:rPr/>
        <w:t>Ер.) с внешними привычны</w:t>
        <w:softHyphen/>
        <w:t>ми речевыми ассоциациями, и ассоциациями по созвучию. Об</w:t>
        <w:softHyphen/>
        <w:t>стоятельность при эпилепсии получается благодаря неуменью выбрать только существенное из всего имеющегося запаса пред</w:t>
        <w:softHyphen/>
        <w:t>ставлений. Частое повторение одних и тех же представлений, ко</w:t>
        <w:softHyphen/>
        <w:t xml:space="preserve">торые порою делаются невыносимыми, встречаем мы при </w:t>
      </w:r>
      <w:r>
        <w:rPr>
          <w:lang w:val="en-US"/>
        </w:rPr>
        <w:t xml:space="preserve">Dp. </w:t>
      </w:r>
      <w:r>
        <w:rPr/>
        <w:t>Потеря связи между отдельными членами хода мыслей (спутан</w:t>
        <w:softHyphen/>
        <w:t>ность; ср. стр. 381) может образоваться различным путем, именно</w:t>
      </w:r>
    </w:p>
    <w:p>
      <w:pPr>
        <w:pStyle w:val="Style16"/>
        <w:widowControl w:val="false"/>
        <w:bidi w:val="0"/>
        <w:jc w:val="left"/>
        <w:rPr/>
      </w:pPr>
      <w:r>
        <w:rPr/>
        <w:t>413</w:t>
      </w:r>
    </w:p>
    <w:p>
      <w:pPr>
        <w:pStyle w:val="Style16"/>
        <w:widowControl w:val="false"/>
        <w:bidi w:val="0"/>
        <w:jc w:val="left"/>
        <w:rPr/>
      </w:pPr>
      <w:r>
        <w:rPr/>
        <w:t xml:space="preserve">при значительной скачке идей, когда все же временами обычно можно уловить некоторую связь, или при свойственной </w:t>
      </w:r>
      <w:r>
        <w:rPr>
          <w:lang w:val="en-US"/>
        </w:rPr>
        <w:t xml:space="preserve">Dp. </w:t>
      </w:r>
      <w:r>
        <w:rPr/>
        <w:t>разо</w:t>
        <w:softHyphen/>
        <w:t>рванности хода мыслей, когда различнейшие отрывки мыслей и речи нанизываются без всякого отношения друг к другу. При этом иногда наблюдается “игра слов”, бессмысленное сочетание отдельных слов и слогов.</w:t>
      </w:r>
    </w:p>
    <w:p>
      <w:pPr>
        <w:pStyle w:val="Style16"/>
        <w:widowControl w:val="false"/>
        <w:bidi w:val="0"/>
        <w:jc w:val="left"/>
        <w:rPr/>
      </w:pPr>
      <w:r>
        <w:rPr/>
        <w:t xml:space="preserve">Весьма употребительное вспомогательное средство для получения представлений о ходе мыслей больного является ассоциативный эксперимент с измерением времени или без него (см. отд. </w:t>
      </w:r>
      <w:r>
        <w:rPr>
          <w:lang w:val="en-US"/>
        </w:rPr>
        <w:t>VI).</w:t>
      </w:r>
    </w:p>
    <w:p>
      <w:pPr>
        <w:pStyle w:val="Style16"/>
        <w:widowControl w:val="false"/>
        <w:bidi w:val="0"/>
        <w:jc w:val="left"/>
        <w:rPr/>
      </w:pPr>
      <w:r>
        <w:rPr/>
        <w:t>Своеобразные расстройства течения мыслей могут быть вы</w:t>
        <w:softHyphen/>
        <w:t>званы навязчивыми представлениями. Свободное течение пред</w:t>
        <w:softHyphen/>
        <w:t>ставлений нарушается здесь тем, что известные мыслительные навыки (счет, вычисления), неприятные представления, страхи с мучительным насилием врываются в сознание и не поддаются из</w:t>
        <w:softHyphen/>
        <w:t>гнанию. Сущность расстройства легко узнается по живому чувст</w:t>
        <w:softHyphen/>
        <w:t>ву неудовольствия и по сопровождающему чувству болезни.</w:t>
      </w:r>
    </w:p>
    <w:p>
      <w:pPr>
        <w:pStyle w:val="Style16"/>
        <w:widowControl w:val="false"/>
        <w:bidi w:val="0"/>
        <w:jc w:val="left"/>
        <w:rPr/>
      </w:pPr>
      <w:r>
        <w:rPr/>
        <w:t>e)                                                                  Образование понятий. Существенную особенность оли-гофренического слабоумия с задержкой психического развития составляет отсутствие или недостаточность общих представле</w:t>
        <w:softHyphen/>
        <w:t>ний, которые при приобретенном слабоумии могут сравнитель</w:t>
        <w:softHyphen/>
        <w:t>но    хорошо    сохраняться    как остатки      прежнего духовного развития Так, мы видим, что имбециллы и слабоумные эпилеп</w:t>
        <w:softHyphen/>
        <w:t>тики часто сносно отвечают на все вопросы, касающиеся еже</w:t>
        <w:softHyphen/>
        <w:t>дневного чувственного опыта, в то время как выходящие за этот предел представления им совершенно недоступны. Наоборот, заболевания с разрушением мозга, начинающиеся в зрелом воз</w:t>
        <w:softHyphen/>
        <w:t>расте, могут сделать невозможною простейшую психическую ра</w:t>
        <w:softHyphen/>
        <w:t>боту, несмотря на то, что на ряду с этим сохраняются еще значительные остатки высшей духовной деятельности.</w:t>
      </w:r>
    </w:p>
    <w:p>
      <w:pPr>
        <w:pStyle w:val="Style16"/>
        <w:widowControl w:val="false"/>
        <w:bidi w:val="0"/>
        <w:jc w:val="left"/>
        <w:rPr>
          <w:lang w:val="en-US"/>
        </w:rPr>
      </w:pPr>
      <w:r>
        <w:rPr>
          <w:lang w:val="en-US"/>
        </w:rPr>
        <w:t xml:space="preserve">f)                                        </w:t>
      </w:r>
      <w:r>
        <w:rPr/>
        <w:t>Суждение и умозаключение. Высшая умственная работа мо</w:t>
        <w:softHyphen/>
        <w:t>жет быть временно нарушена затемнением сознания, а также глубокими волнениями. Отсюда предположение о слабоумии всегда сомнительно, пока имеются подобные условия. Длитель</w:t>
        <w:softHyphen/>
        <w:t xml:space="preserve">ное нарушение способности суждения, подобное тому, которое обусловливается различнейшими процессами слабоумия </w:t>
      </w:r>
      <w:r>
        <w:rPr>
          <w:lang w:val="en-US"/>
        </w:rPr>
        <w:t xml:space="preserve">(Pp., Dsen., Ascl., Alzh., Lc, Dp., Korss., Olig.) </w:t>
      </w:r>
      <w:r>
        <w:rPr/>
        <w:t>распознаются по отве</w:t>
        <w:softHyphen/>
        <w:t>там на ведущие к этой цели вопросы, именно определения поня</w:t>
        <w:softHyphen/>
        <w:t>тий, различения, причинные зависимости, которые, конечно, должны быть по возможности приспособлены к степени образо</w:t>
        <w:softHyphen/>
        <w:t>вания, кругозору больных. Также и передача прочитанного от</w:t>
        <w:softHyphen/>
        <w:t>рывка, описание жизни, рассказ о событиях дают возможность понять ход умственной работы больного. Особые, служащие для</w:t>
      </w:r>
    </w:p>
    <w:p>
      <w:pPr>
        <w:pStyle w:val="Style16"/>
        <w:widowControl w:val="false"/>
        <w:bidi w:val="0"/>
        <w:jc w:val="left"/>
        <w:rPr/>
      </w:pPr>
      <w:r>
        <w:rPr/>
        <w:t>414</w:t>
      </w:r>
    </w:p>
    <w:p>
      <w:pPr>
        <w:pStyle w:val="Style16"/>
        <w:widowControl w:val="false"/>
        <w:bidi w:val="0"/>
        <w:jc w:val="left"/>
        <w:rPr/>
      </w:pPr>
      <w:r>
        <w:rPr/>
        <w:t xml:space="preserve">этой цели опыты состоят в заполнении пропусков в отрывке для чтения </w:t>
      </w:r>
      <w:r>
        <w:rPr>
          <w:lang w:val="en-US"/>
        </w:rPr>
        <w:t xml:space="preserve">(Ebbinghaus), </w:t>
      </w:r>
      <w:r>
        <w:rPr/>
        <w:t>образовании предложений из данных слов, объяснении басни, подыскании подходящих примеров послови</w:t>
        <w:softHyphen/>
        <w:t>цы, понимании острот и комичных положений, понимании внутренней связи в ряде картинок. Кроме того, обыкновенно уже простой разговор о различных жизненных соотношениях, о ранее пережитом, о настоящем положении и планах на будущее дают возможность ценного заключения о способности больных правильно судить о событиях и людях, получать общий взгляд на связь событий, составить себе миросозерцание.</w:t>
      </w:r>
    </w:p>
    <w:p>
      <w:pPr>
        <w:pStyle w:val="Style16"/>
        <w:widowControl w:val="false"/>
        <w:bidi w:val="0"/>
        <w:jc w:val="left"/>
        <w:rPr/>
      </w:pPr>
      <w:r>
        <w:rPr/>
        <w:t>Важнейшим источником ошибок при умственной работе яв</w:t>
        <w:softHyphen/>
        <w:t>ляются влияния, создающие бред, которые следует искать раньше всего в эмоциональных потребностях, в желаниях, надеждах и опасениях. -В общем мы раньше всего отличаем скоропреходящие то возникающие, то снова исчезающие, часто изменчивые бредо</w:t>
        <w:softHyphen/>
        <w:t xml:space="preserve">вые идеи от прочных и неизменных. Первые мы встречаем при делириозных состояниях </w:t>
      </w:r>
      <w:r>
        <w:rPr>
          <w:lang w:val="en-US"/>
        </w:rPr>
        <w:t xml:space="preserve">(Del. trem., Del., </w:t>
      </w:r>
      <w:r>
        <w:rPr/>
        <w:t xml:space="preserve">Ер., Ну), затем при </w:t>
      </w:r>
      <w:r>
        <w:rPr>
          <w:lang w:val="en-US"/>
        </w:rPr>
        <w:t xml:space="preserve">Pp., </w:t>
      </w:r>
      <w:r>
        <w:rPr/>
        <w:t>где бредовые идеи обнаруживают особое свойство: легко изменя</w:t>
        <w:softHyphen/>
        <w:t>ться под влиянием беседы, в то же время часто бывают безгранич</w:t>
        <w:softHyphen/>
        <w:t>но бессмысленны и полны противоречий. При мании также бредовые идеи большею частью поверхностны, игривы, высказы</w:t>
        <w:softHyphen/>
        <w:t>ваются без внутренней убежденности. Гораздо устойчивее они при меланхолических состояниях, где они поддерживаются одно</w:t>
        <w:softHyphen/>
        <w:t>образной депрессией и нередко духовно перерабатываются, при</w:t>
        <w:softHyphen/>
        <w:t xml:space="preserve">водятся во внутреннюю связь и украшаются подробностями. Совершенно не поддающиеся влиянию оказывается бред при </w:t>
      </w:r>
      <w:r>
        <w:rPr>
          <w:lang w:val="en-US"/>
        </w:rPr>
        <w:t xml:space="preserve">Dp., </w:t>
      </w:r>
      <w:r>
        <w:rPr/>
        <w:t>большею частью он связан с галлюцинациями, при чем не делается попытки ни глубокого его обоснования, ни опроверже</w:t>
        <w:softHyphen/>
        <w:t>ния ближайших возражений; долгие годы он может удерживаться здесь в совершенно однообразной форме. Но обыкновенно он все-таки подвергается медленным видоизменениям, именно в том направлении, что делается все более бессмысленным, пол</w:t>
        <w:softHyphen/>
        <w:t>ным противоречий и разорванным. В то же время первоначально небольшое влияние его на поведение все более возрастает.</w:t>
      </w:r>
    </w:p>
    <w:p>
      <w:pPr>
        <w:pStyle w:val="Style16"/>
        <w:widowControl w:val="false"/>
        <w:bidi w:val="0"/>
        <w:jc w:val="left"/>
        <w:rPr/>
      </w:pPr>
      <w:r>
        <w:rPr/>
        <w:t xml:space="preserve">Гораздо продуманнее бред при </w:t>
      </w:r>
      <w:r>
        <w:rPr>
          <w:lang w:val="en-US"/>
        </w:rPr>
        <w:t xml:space="preserve">Paraphrenia systematica </w:t>
      </w:r>
      <w:r>
        <w:rPr/>
        <w:t>(слу</w:t>
        <w:softHyphen/>
        <w:t>чай 59). Он развивается медленнее, сначала в форме бреда преследования, питаемого подозрительным толкованием дейст</w:t>
        <w:softHyphen/>
        <w:t>вительных переживаний и предположений и только позднее слу</w:t>
        <w:softHyphen/>
        <w:t>ховыми галлюцинациями, при чем больные путем размышлений стараются обосновать бред и защитить от возражений. Только через значительный промежуток времени бред делается рас</w:t>
        <w:softHyphen/>
        <w:t>плывчатым и странным, вместе с тем все более выступают на первый план идеи величия, первоначально слабо обозначенные.</w:t>
      </w:r>
    </w:p>
    <w:p>
      <w:pPr>
        <w:pStyle w:val="Style16"/>
        <w:widowControl w:val="false"/>
        <w:bidi w:val="0"/>
        <w:jc w:val="left"/>
        <w:rPr/>
      </w:pPr>
      <w:r>
        <w:rPr/>
        <w:t>415</w:t>
      </w:r>
    </w:p>
    <w:p>
      <w:pPr>
        <w:pStyle w:val="Style16"/>
        <w:widowControl w:val="false"/>
        <w:bidi w:val="0"/>
        <w:jc w:val="left"/>
        <w:rPr/>
      </w:pPr>
      <w:r>
        <w:rPr/>
        <w:t>Развитие бредового миросозерцания, основным пунктом которого является отношение собственной личности к окружа</w:t>
        <w:softHyphen/>
        <w:t>ющему, мы находим при паранойе. Здесь постепенно воздвига</w:t>
        <w:softHyphen/>
        <w:t>ется “система”, здание бреда, фундаментом которого служат скрытые опасения, желания, надежды. Полные предубеждения наблюдения, ложные воспоминания дают материал, который перерабатывается с точки зрения бреда преследования и вели</w:t>
        <w:softHyphen/>
        <w:t>чия, приводится во внутреннюю связь и упрочивается. Так бред становится составной частью личности, вероисповеданием, ко</w:t>
        <w:softHyphen/>
        <w:t>торое несмотря на опыт и возражения направляет поведение бо</w:t>
        <w:softHyphen/>
        <w:t>льного даже тогда, когда больной о нем не думает.</w:t>
      </w:r>
    </w:p>
    <w:p>
      <w:pPr>
        <w:pStyle w:val="Style16"/>
        <w:widowControl w:val="false"/>
        <w:bidi w:val="0"/>
        <w:jc w:val="left"/>
        <w:rPr/>
      </w:pPr>
      <w:r>
        <w:rPr/>
        <w:t>Содержание бредовых представлений лишь в очень ограни</w:t>
        <w:softHyphen/>
        <w:t>ченной мере позволяет сделать заключение о роде данного забо</w:t>
        <w:softHyphen/>
        <w:t xml:space="preserve">левания. Идеи греховности встречаются нам чаще всего при меланхолии, но могут быть также при </w:t>
      </w:r>
      <w:r>
        <w:rPr>
          <w:lang w:val="en-US"/>
        </w:rPr>
        <w:t xml:space="preserve">Dp. </w:t>
      </w:r>
      <w:r>
        <w:rPr/>
        <w:t xml:space="preserve">и </w:t>
      </w:r>
      <w:r>
        <w:rPr>
          <w:lang w:val="en-US"/>
        </w:rPr>
        <w:t xml:space="preserve">Pp., </w:t>
      </w:r>
      <w:r>
        <w:rPr/>
        <w:t>большею ча</w:t>
        <w:softHyphen/>
        <w:t xml:space="preserve">стью более бессмысленного содержания. Очень распространен бред преследования, именно при </w:t>
      </w:r>
      <w:r>
        <w:rPr>
          <w:lang w:val="en-US"/>
        </w:rPr>
        <w:t xml:space="preserve">Dp. </w:t>
      </w:r>
      <w:r>
        <w:rPr/>
        <w:t xml:space="preserve">(бред воздействия), при </w:t>
      </w:r>
      <w:r>
        <w:rPr>
          <w:lang w:val="en-US"/>
        </w:rPr>
        <w:t xml:space="preserve">Hall., </w:t>
      </w:r>
      <w:r>
        <w:rPr/>
        <w:t xml:space="preserve">при Кк., при психогенных расстройствах у арестантов и у глухих, при </w:t>
      </w:r>
      <w:r>
        <w:rPr>
          <w:lang w:val="en-US"/>
        </w:rPr>
        <w:t xml:space="preserve">Quer. </w:t>
      </w:r>
      <w:r>
        <w:rPr/>
        <w:t xml:space="preserve">Затем при известных формах </w:t>
      </w:r>
      <w:r>
        <w:rPr>
          <w:lang w:val="en-US"/>
        </w:rPr>
        <w:t xml:space="preserve">Par. </w:t>
      </w:r>
      <w:r>
        <w:rPr/>
        <w:t>и резко вы</w:t>
        <w:softHyphen/>
        <w:t xml:space="preserve">раженный при систематизированной </w:t>
      </w:r>
      <w:r>
        <w:rPr>
          <w:lang w:val="en-US"/>
        </w:rPr>
        <w:t xml:space="preserve">Pph, </w:t>
      </w:r>
      <w:r>
        <w:rPr/>
        <w:t xml:space="preserve">но также и при </w:t>
      </w:r>
      <w:r>
        <w:rPr>
          <w:lang w:val="en-US"/>
        </w:rPr>
        <w:t xml:space="preserve">Mel., </w:t>
      </w:r>
      <w:r>
        <w:rPr/>
        <w:t xml:space="preserve">здесь большею частью в связи с бредом греховности, наконец иногда при </w:t>
      </w:r>
      <w:r>
        <w:rPr>
          <w:lang w:val="en-US"/>
        </w:rPr>
        <w:t xml:space="preserve">Pp. </w:t>
      </w:r>
      <w:r>
        <w:rPr/>
        <w:t xml:space="preserve">и </w:t>
      </w:r>
      <w:r>
        <w:rPr>
          <w:lang w:val="en-US"/>
        </w:rPr>
        <w:t xml:space="preserve">Dsen. </w:t>
      </w:r>
      <w:r>
        <w:rPr/>
        <w:t xml:space="preserve">Ипохондрические идеи встречаются при очень раз юобразных заболеваниях, в бессмысленной форме особенно при </w:t>
      </w:r>
      <w:r>
        <w:rPr>
          <w:lang w:val="en-US"/>
        </w:rPr>
        <w:t xml:space="preserve">Pp. </w:t>
      </w:r>
      <w:r>
        <w:rPr/>
        <w:t xml:space="preserve">и </w:t>
      </w:r>
      <w:r>
        <w:rPr>
          <w:lang w:val="en-US"/>
        </w:rPr>
        <w:t xml:space="preserve">Dp., </w:t>
      </w:r>
      <w:r>
        <w:rPr/>
        <w:t xml:space="preserve">частью также при </w:t>
      </w:r>
      <w:r>
        <w:rPr>
          <w:lang w:val="en-US"/>
        </w:rPr>
        <w:t xml:space="preserve">Mel., Dsen, Ascl. </w:t>
      </w:r>
      <w:r>
        <w:rPr/>
        <w:t>Ме</w:t>
        <w:softHyphen/>
        <w:t xml:space="preserve">нее причудливыми проявляются они при Ну., при </w:t>
      </w:r>
      <w:r>
        <w:rPr>
          <w:lang w:val="en-US"/>
        </w:rPr>
        <w:t xml:space="preserve">Tr. N., Nerv., Nsp. </w:t>
      </w:r>
      <w:r>
        <w:rPr/>
        <w:t xml:space="preserve">Идеи обеднения встречаем мы главным образом при </w:t>
      </w:r>
      <w:r>
        <w:rPr>
          <w:lang w:val="en-US"/>
        </w:rPr>
        <w:t xml:space="preserve">Mel., </w:t>
      </w:r>
      <w:r>
        <w:rPr/>
        <w:t xml:space="preserve">при </w:t>
      </w:r>
      <w:r>
        <w:rPr>
          <w:lang w:val="en-US"/>
        </w:rPr>
        <w:t xml:space="preserve">Dsen., </w:t>
      </w:r>
      <w:r>
        <w:rPr/>
        <w:t xml:space="preserve">между тем как бред ревности наблюдается раньше всего при </w:t>
      </w:r>
      <w:r>
        <w:rPr>
          <w:lang w:val="en-US"/>
        </w:rPr>
        <w:t xml:space="preserve">Par., Ale </w:t>
      </w:r>
      <w:r>
        <w:rPr/>
        <w:t xml:space="preserve">и </w:t>
      </w:r>
      <w:r>
        <w:rPr>
          <w:lang w:val="en-US"/>
        </w:rPr>
        <w:t xml:space="preserve">Kk., </w:t>
      </w:r>
      <w:r>
        <w:rPr/>
        <w:t xml:space="preserve">иногда также при </w:t>
      </w:r>
      <w:r>
        <w:rPr>
          <w:lang w:val="en-US"/>
        </w:rPr>
        <w:t xml:space="preserve">Dp. </w:t>
      </w:r>
      <w:r>
        <w:rPr/>
        <w:t xml:space="preserve">и </w:t>
      </w:r>
      <w:r>
        <w:rPr>
          <w:lang w:val="en-US"/>
        </w:rPr>
        <w:t xml:space="preserve">Dsen. </w:t>
      </w:r>
      <w:r>
        <w:rPr/>
        <w:t>Из раз</w:t>
        <w:softHyphen/>
        <w:t>личных видов идей величия, идеи непомерного богатства, высо</w:t>
        <w:softHyphen/>
        <w:t xml:space="preserve">кого звания и способности встречаются прежде всего при </w:t>
      </w:r>
      <w:r>
        <w:rPr>
          <w:lang w:val="en-US"/>
        </w:rPr>
        <w:t xml:space="preserve">Pp., </w:t>
      </w:r>
      <w:r>
        <w:rPr/>
        <w:t xml:space="preserve">затем в более игривой форме при М. Высокое происхождение, притязания на большое богатстве, божественная миссия, тайные любовные отношения с высокопоставленными лицами — обо всем этом говорят больные с </w:t>
      </w:r>
      <w:r>
        <w:rPr>
          <w:lang w:val="en-US"/>
        </w:rPr>
        <w:t xml:space="preserve">Dp. </w:t>
      </w:r>
      <w:r>
        <w:rPr/>
        <w:t xml:space="preserve">и </w:t>
      </w:r>
      <w:r>
        <w:rPr>
          <w:lang w:val="en-US"/>
        </w:rPr>
        <w:t xml:space="preserve">Par., </w:t>
      </w:r>
      <w:r>
        <w:rPr/>
        <w:t>у последних часто при</w:t>
        <w:softHyphen/>
        <w:t>соединяются к этому еще бред великих изобретений и долженст</w:t>
        <w:softHyphen/>
        <w:t xml:space="preserve">вующих осчастливить человечество задач. Подобные же явления обнаруживаются при </w:t>
      </w:r>
      <w:r>
        <w:rPr>
          <w:lang w:val="en-US"/>
        </w:rPr>
        <w:t xml:space="preserve">Pph. </w:t>
      </w:r>
      <w:r>
        <w:rPr/>
        <w:t xml:space="preserve">и при </w:t>
      </w:r>
      <w:r>
        <w:rPr>
          <w:lang w:val="en-US"/>
        </w:rPr>
        <w:t>Cps.</w:t>
      </w:r>
    </w:p>
    <w:p>
      <w:pPr>
        <w:pStyle w:val="Style16"/>
        <w:widowControl w:val="false"/>
        <w:bidi w:val="0"/>
        <w:jc w:val="left"/>
        <w:rPr>
          <w:lang w:val="en-US"/>
        </w:rPr>
      </w:pPr>
      <w:r>
        <w:rPr>
          <w:lang w:val="en-US"/>
        </w:rPr>
        <w:t xml:space="preserve">g) </w:t>
      </w:r>
      <w:r>
        <w:rPr/>
        <w:t>Умственная работоспособность. Для оценки качества ум</w:t>
        <w:softHyphen/>
        <w:t>ственной работы можно пользоваться приведенными под лите</w:t>
        <w:softHyphen/>
        <w:t xml:space="preserve">рой </w:t>
      </w:r>
      <w:r>
        <w:rPr>
          <w:lang w:val="en-US"/>
        </w:rPr>
        <w:t xml:space="preserve">f </w:t>
      </w:r>
      <w:r>
        <w:rPr/>
        <w:t>приемами. Кроме того можно определять скорость, с которой разрешаются определенные простые задачи. Целесооб</w:t>
        <w:softHyphen/>
        <w:t>разнее всего последовательное сложение напечатанных одно</w:t>
        <w:softHyphen/>
        <w:t>значных    пар    чисел    с    подписыванием    полученных    сумм.</w:t>
      </w:r>
    </w:p>
    <w:p>
      <w:pPr>
        <w:pStyle w:val="Style16"/>
        <w:widowControl w:val="false"/>
        <w:bidi w:val="0"/>
        <w:jc w:val="left"/>
        <w:rPr/>
      </w:pPr>
      <w:r>
        <w:rPr/>
        <w:t>416</w:t>
      </w:r>
    </w:p>
    <w:p>
      <w:pPr>
        <w:pStyle w:val="Style16"/>
        <w:widowControl w:val="false"/>
        <w:bidi w:val="0"/>
        <w:jc w:val="left"/>
        <w:rPr/>
      </w:pPr>
      <w:r>
        <w:rPr/>
        <w:t>Рекомендуется ю дней под ряд, каждый раз в продолжении ю минут, заставлять подсчитывать числа и работу каждой минуты отделять чертой, затем в четные дни делать в середине паузы в 5 минут. Таким образом можно установить среднюю работу пер</w:t>
        <w:softHyphen/>
        <w:t>вых 5 минут всех дней, затем успех в средней работе в зависимо</w:t>
        <w:softHyphen/>
        <w:t>сти от упражнения в последние 5 дней, по сравнению с первыми. Известную меру значения отдыха и вместе с тем степень утомля</w:t>
        <w:softHyphen/>
        <w:t>емости дает сравнение работы во вторые 5 минут в дни с паузой или без нее. Затем, о величине напряжения воли, с которой вы</w:t>
        <w:softHyphen/>
        <w:t>полняется работа, можно некоторым образом судить по силе па</w:t>
        <w:softHyphen/>
        <w:t>дения работы от первой к последующей минуте каждый день; об изменении этого напряжения можно судить по размахам и по частоте колебаний в работе отдельных минут. Результаты подоб</w:t>
        <w:softHyphen/>
        <w:t>ного рода опытов имеют особое значение прежде всего при Тг, N.. при котором высота работы и волевого напряжения, очень невелики, поэтому работа в отдельные минуты во время всего опыта бывает очень низка и однообразна. Этому небольшому напряжению соответствует отсутствие влияния отдыха в дни с паузами, средняя интенсивность работы после паузы не повышается здесь значительно по сравнению с работой без пауз.</w:t>
      </w:r>
    </w:p>
    <w:p>
      <w:pPr>
        <w:pStyle w:val="Style16"/>
        <w:widowControl w:val="false"/>
        <w:bidi w:val="0"/>
        <w:jc w:val="left"/>
        <w:rPr>
          <w:lang w:val="en-US"/>
        </w:rPr>
      </w:pPr>
      <w:r>
        <w:rPr>
          <w:lang w:val="en-US"/>
        </w:rPr>
        <w:t xml:space="preserve">h) </w:t>
      </w:r>
      <w:r>
        <w:rPr/>
        <w:t>Расстройствав области чувства. Очень большое значение имеет отсутствие эмоциональной реакции на жизненные собы</w:t>
        <w:softHyphen/>
        <w:t xml:space="preserve">тия, в особенности если оно одновременно не сопровождается значительным расстройством умственной работоспособности </w:t>
      </w:r>
      <w:r>
        <w:rPr>
          <w:lang w:val="en-US"/>
        </w:rPr>
        <w:t xml:space="preserve">(Dp). </w:t>
      </w:r>
      <w:r>
        <w:rPr/>
        <w:t>При всех болезненных процессах, ведущих к слабоумию, все более и более развивается эмоциональная тупость, охлажде</w:t>
        <w:softHyphen/>
        <w:t>ние прежних привязанностей, потеря интересов, равнодушие по отношению к переживаниям. Мы особенно отмечаем эту пере</w:t>
        <w:softHyphen/>
        <w:t xml:space="preserve">мену при </w:t>
      </w:r>
      <w:r>
        <w:rPr>
          <w:lang w:val="en-US"/>
        </w:rPr>
        <w:t xml:space="preserve">Pp., Dsen., Ascl., Korss., </w:t>
      </w:r>
      <w:r>
        <w:rPr/>
        <w:t xml:space="preserve">а также, но в меньшей степени, при </w:t>
      </w:r>
      <w:r>
        <w:rPr>
          <w:lang w:val="en-US"/>
        </w:rPr>
        <w:t xml:space="preserve">Ale, </w:t>
      </w:r>
      <w:r>
        <w:rPr/>
        <w:t>кроме того, само собою разумеется, в различных степе</w:t>
        <w:softHyphen/>
        <w:t xml:space="preserve">нях при </w:t>
      </w:r>
      <w:r>
        <w:rPr>
          <w:lang w:val="en-US"/>
        </w:rPr>
        <w:t xml:space="preserve">Olig. </w:t>
      </w:r>
      <w:r>
        <w:rPr/>
        <w:t xml:space="preserve">и при Кг. При </w:t>
      </w:r>
      <w:r>
        <w:rPr>
          <w:lang w:val="en-US"/>
        </w:rPr>
        <w:t xml:space="preserve">Dp. </w:t>
      </w:r>
      <w:r>
        <w:rPr/>
        <w:t>эта эмоциональная тупость час</w:t>
        <w:softHyphen/>
        <w:t>то представляет первый признак надвигающейся болезни и выступает обыкновенно в клинической картине значительно си</w:t>
        <w:softHyphen/>
        <w:t>льнее, чем расстройства интеллекта. При этом часто даже разви</w:t>
        <w:softHyphen/>
        <w:t>вается вместо прежних привязанностей необоснованное и непобедимое отвращение к близким людям,</w:t>
      </w:r>
    </w:p>
    <w:p>
      <w:pPr>
        <w:pStyle w:val="Style16"/>
        <w:widowControl w:val="false"/>
        <w:bidi w:val="0"/>
        <w:jc w:val="left"/>
        <w:rPr/>
      </w:pPr>
      <w:r>
        <w:rPr/>
        <w:t xml:space="preserve">При </w:t>
      </w:r>
      <w:r>
        <w:rPr>
          <w:lang w:val="en-US"/>
        </w:rPr>
        <w:t xml:space="preserve">Alzh. </w:t>
      </w:r>
      <w:r>
        <w:rPr/>
        <w:t xml:space="preserve">эмоциональные реакции удивительным образом, павидимому, остаются сохраненными лучше, чем умственные способностях, которые поражены сильнейшим образом. Также и при </w:t>
      </w:r>
      <w:r>
        <w:rPr>
          <w:lang w:val="en-US"/>
        </w:rPr>
        <w:t xml:space="preserve">Lc. </w:t>
      </w:r>
      <w:r>
        <w:rPr/>
        <w:t>живость эмоциональных процессов обыкновенно менее страдает, чем интеллектуальные способности.</w:t>
      </w:r>
    </w:p>
    <w:p>
      <w:pPr>
        <w:pStyle w:val="Style16"/>
        <w:widowControl w:val="false"/>
        <w:bidi w:val="0"/>
        <w:jc w:val="left"/>
        <w:rPr/>
      </w:pPr>
      <w:r>
        <w:rPr/>
        <w:t>Болезненные окраски настроения очень часты, но вовсе не ха</w:t>
        <w:softHyphen/>
        <w:t>рактерны для определенного душевного заболевания: мы часто</w:t>
      </w:r>
    </w:p>
    <w:p>
      <w:pPr>
        <w:pStyle w:val="Style16"/>
        <w:widowControl w:val="false"/>
        <w:bidi w:val="0"/>
        <w:jc w:val="left"/>
        <w:rPr/>
      </w:pPr>
      <w:r>
        <w:rPr/>
        <w:t>14—3770</w:t>
      </w:r>
    </w:p>
    <w:p>
      <w:pPr>
        <w:pStyle w:val="Style16"/>
        <w:widowControl w:val="false"/>
        <w:bidi w:val="0"/>
        <w:jc w:val="left"/>
        <w:rPr/>
      </w:pPr>
      <w:r>
        <w:rPr/>
        <w:t>417</w:t>
      </w:r>
    </w:p>
    <w:p>
      <w:pPr>
        <w:pStyle w:val="Style16"/>
        <w:widowControl w:val="false"/>
        <w:bidi w:val="0"/>
        <w:jc w:val="left"/>
        <w:rPr/>
      </w:pPr>
      <w:r>
        <w:rPr/>
        <w:t>наблюдаем в течении одного и того же заболевания, как следуют друг за другом настроения печальные, тревожные раздражитель</w:t>
        <w:softHyphen/>
        <w:t xml:space="preserve">ные и веселые </w:t>
      </w:r>
      <w:r>
        <w:rPr>
          <w:lang w:val="en-US"/>
        </w:rPr>
        <w:t xml:space="preserve">(Mdp., Dp., Pp.). </w:t>
      </w:r>
      <w:r>
        <w:rPr/>
        <w:t xml:space="preserve">Преимущественно подавленное настроение наблюдается при </w:t>
      </w:r>
      <w:r>
        <w:rPr>
          <w:lang w:val="en-US"/>
        </w:rPr>
        <w:t xml:space="preserve">Ascl, Tr. N., </w:t>
      </w:r>
      <w:r>
        <w:rPr/>
        <w:t xml:space="preserve">тревожное при </w:t>
      </w:r>
      <w:r>
        <w:rPr>
          <w:lang w:val="en-US"/>
        </w:rPr>
        <w:t xml:space="preserve">Hal, </w:t>
      </w:r>
      <w:r>
        <w:rPr/>
        <w:t xml:space="preserve">раздражительное при </w:t>
      </w:r>
      <w:r>
        <w:rPr>
          <w:lang w:val="en-US"/>
        </w:rPr>
        <w:t xml:space="preserve">Epil., S., </w:t>
      </w:r>
      <w:r>
        <w:rPr/>
        <w:t xml:space="preserve">большею частью веселое при </w:t>
      </w:r>
      <w:r>
        <w:rPr>
          <w:lang w:val="en-US"/>
        </w:rPr>
        <w:t xml:space="preserve">Presb </w:t>
      </w:r>
      <w:r>
        <w:rPr/>
        <w:t xml:space="preserve">, частью также при </w:t>
      </w:r>
      <w:r>
        <w:rPr>
          <w:lang w:val="en-US"/>
        </w:rPr>
        <w:t xml:space="preserve">Lc. </w:t>
      </w:r>
      <w:r>
        <w:rPr/>
        <w:t>Важнее те особые оттенки, которые проявляются на общем фоне настроения при различных заболе</w:t>
        <w:softHyphen/>
        <w:t xml:space="preserve">ваниях; внутреннее напряжение и мучительная боязливость при </w:t>
      </w:r>
      <w:r>
        <w:rPr>
          <w:lang w:val="en-US"/>
        </w:rPr>
        <w:t xml:space="preserve">Mel., </w:t>
      </w:r>
      <w:r>
        <w:rPr/>
        <w:t xml:space="preserve">безучастная угрюмость или веселость с нелепостью при </w:t>
      </w:r>
      <w:r>
        <w:rPr>
          <w:lang w:val="en-US"/>
        </w:rPr>
        <w:t xml:space="preserve">Dp; </w:t>
      </w:r>
      <w:r>
        <w:rPr/>
        <w:t xml:space="preserve">задорная веселость или надменная раздражительность при мании; радужное чувство счастья и слабоумное отчаяние при </w:t>
      </w:r>
      <w:r>
        <w:rPr>
          <w:lang w:val="en-US"/>
        </w:rPr>
        <w:t xml:space="preserve">Pp. </w:t>
      </w:r>
      <w:r>
        <w:rPr/>
        <w:t xml:space="preserve">смесь скрытого страха и юмористической насмешки над собой при </w:t>
      </w:r>
      <w:r>
        <w:rPr>
          <w:lang w:val="en-US"/>
        </w:rPr>
        <w:t xml:space="preserve">Del. trem. </w:t>
      </w:r>
      <w:r>
        <w:rPr/>
        <w:t xml:space="preserve">Нередко настроение подвержено неожиданным колебаниям, так например при </w:t>
      </w:r>
      <w:r>
        <w:rPr>
          <w:lang w:val="en-US"/>
        </w:rPr>
        <w:t xml:space="preserve">Mdp., </w:t>
      </w:r>
      <w:r>
        <w:rPr/>
        <w:t xml:space="preserve">и </w:t>
      </w:r>
      <w:r>
        <w:rPr>
          <w:lang w:val="en-US"/>
        </w:rPr>
        <w:t xml:space="preserve">Pp. </w:t>
      </w:r>
      <w:r>
        <w:rPr/>
        <w:t xml:space="preserve">Обыкновенно здесь можно до известной степени влиять на настроение посредством уговоров, особенно это легко при </w:t>
      </w:r>
      <w:r>
        <w:rPr>
          <w:lang w:val="en-US"/>
        </w:rPr>
        <w:t xml:space="preserve">Pp. </w:t>
      </w:r>
      <w:r>
        <w:rPr/>
        <w:t>При не слишком тяжелой меланхолической подавленности при просьбе сделать приветли</w:t>
        <w:softHyphen/>
        <w:t xml:space="preserve">вое лицо можно также видеть иногда удивительную перемену лица больного. Кратковременные, периодические печальные или раздражительные изменения настроений встречаются при Ер. и </w:t>
      </w:r>
      <w:r>
        <w:rPr>
          <w:lang w:val="en-US"/>
        </w:rPr>
        <w:t xml:space="preserve">Psych., </w:t>
      </w:r>
      <w:r>
        <w:rPr/>
        <w:t>именно у импульсивных и у больных с аффектэпи-лепсией.</w:t>
      </w:r>
    </w:p>
    <w:p>
      <w:pPr>
        <w:pStyle w:val="Style16"/>
        <w:widowControl w:val="false"/>
        <w:bidi w:val="0"/>
        <w:jc w:val="left"/>
        <w:rPr/>
      </w:pPr>
      <w:r>
        <w:rPr/>
        <w:t>Бурное возбуждение со страхом сопровождает некоторые пресенильные душевные расстройства, быстро ведущие к смер</w:t>
        <w:softHyphen/>
        <w:t>ти.</w:t>
      </w:r>
    </w:p>
    <w:p>
      <w:pPr>
        <w:pStyle w:val="Style16"/>
        <w:widowControl w:val="false"/>
        <w:bidi w:val="0"/>
        <w:jc w:val="left"/>
        <w:rPr/>
      </w:pPr>
      <w:r>
        <w:rPr/>
        <w:t xml:space="preserve">Как длительные индивидуальные особенности мы встречаем цри </w:t>
      </w:r>
      <w:r>
        <w:rPr>
          <w:lang w:val="en-US"/>
        </w:rPr>
        <w:t xml:space="preserve">Mdp., </w:t>
      </w:r>
      <w:r>
        <w:rPr/>
        <w:t>то мрачное, ипохондрически окрашенное, то уверен</w:t>
        <w:softHyphen/>
        <w:t>ное и радостное, то раздражительное, то постоянно колеблюще</w:t>
        <w:softHyphen/>
        <w:t xml:space="preserve">еся предрасположение в области настроения; при </w:t>
      </w:r>
      <w:r>
        <w:rPr>
          <w:lang w:val="en-US"/>
        </w:rPr>
        <w:t xml:space="preserve">Nobs., Nsp </w:t>
      </w:r>
      <w:r>
        <w:rPr/>
        <w:t xml:space="preserve">и </w:t>
      </w:r>
      <w:r>
        <w:rPr>
          <w:lang w:val="en-US"/>
        </w:rPr>
        <w:t xml:space="preserve">Nerv </w:t>
      </w:r>
      <w:r>
        <w:rPr/>
        <w:t xml:space="preserve">— боязливость и отсутствие самоуверенности, у </w:t>
      </w:r>
      <w:r>
        <w:rPr>
          <w:lang w:val="en-US"/>
        </w:rPr>
        <w:t xml:space="preserve">Quer. </w:t>
      </w:r>
      <w:r>
        <w:rPr/>
        <w:t>свар</w:t>
        <w:softHyphen/>
        <w:t xml:space="preserve">ливых и </w:t>
      </w:r>
      <w:r>
        <w:rPr>
          <w:lang w:val="en-US"/>
        </w:rPr>
        <w:t xml:space="preserve">Psych </w:t>
      </w:r>
      <w:r>
        <w:rPr/>
        <w:t>повышенное чувство собственного достоинства и раздражительность, у антисоциальных отсутствие сочувствия к людям, у возбудимых бурность душевных движений, у лгунов и мошенников живость и поверхностность эмоциональной окрас</w:t>
        <w:softHyphen/>
        <w:t xml:space="preserve">ки, у </w:t>
      </w:r>
      <w:r>
        <w:rPr>
          <w:lang w:val="en-US"/>
        </w:rPr>
        <w:t xml:space="preserve">Par. </w:t>
      </w:r>
      <w:r>
        <w:rPr/>
        <w:t>повышенную оценку собственной личности и недовер</w:t>
        <w:softHyphen/>
        <w:t>чивость. Ну отличаются легкою возбудимостью и чрезмерностью чувств., тем что у них чувственные влияния приобретают слиш</w:t>
        <w:softHyphen/>
        <w:t>ком большое значение в различных областях физической и ду</w:t>
        <w:softHyphen/>
        <w:t>шевной жизни.</w:t>
      </w:r>
    </w:p>
    <w:p>
      <w:pPr>
        <w:pStyle w:val="Style16"/>
        <w:widowControl w:val="false"/>
        <w:bidi w:val="0"/>
        <w:jc w:val="left"/>
        <w:rPr>
          <w:lang w:val="en-US"/>
        </w:rPr>
      </w:pPr>
      <w:r>
        <w:rPr>
          <w:lang w:val="en-US"/>
        </w:rPr>
        <w:t xml:space="preserve">i) </w:t>
      </w:r>
      <w:r>
        <w:rPr/>
        <w:t>Область инстинктов. При недостаточном развитии или тя</w:t>
        <w:softHyphen/>
        <w:t>желом повреждении высших элементов воли инстинкты разного рода могут приобрести на короткое или долгое время влияние и на поступки. Сюда относятся сосание, кусание, бессмысленное</w:t>
      </w:r>
    </w:p>
    <w:p>
      <w:pPr>
        <w:pStyle w:val="Style16"/>
        <w:widowControl w:val="false"/>
        <w:bidi w:val="0"/>
        <w:jc w:val="left"/>
        <w:rPr/>
      </w:pPr>
      <w:r>
        <w:rPr/>
        <w:t>418</w:t>
      </w:r>
    </w:p>
    <w:p>
      <w:pPr>
        <w:pStyle w:val="Style16"/>
        <w:widowControl w:val="false"/>
        <w:bidi w:val="0"/>
        <w:jc w:val="left"/>
        <w:rPr/>
      </w:pPr>
      <w:r>
        <w:rPr/>
        <w:t xml:space="preserve">разрушение, бесцельное беспокойство; сюда же можно отнести и ритмические движения, трясение, качание, прыганье </w:t>
      </w:r>
      <w:r>
        <w:rPr>
          <w:lang w:val="en-US"/>
        </w:rPr>
        <w:t>(Id).</w:t>
      </w:r>
    </w:p>
    <w:p>
      <w:pPr>
        <w:pStyle w:val="Style16"/>
        <w:widowControl w:val="false"/>
        <w:bidi w:val="0"/>
        <w:jc w:val="left"/>
        <w:rPr/>
      </w:pPr>
      <w:r>
        <w:rPr/>
        <w:t xml:space="preserve">Внезапные, совершающиеся быстро, с неудержимой силой, часто совершенно бессмысленные импульсивные поступки мы наблюдаем при </w:t>
      </w:r>
      <w:r>
        <w:rPr>
          <w:lang w:val="en-US"/>
        </w:rPr>
        <w:t xml:space="preserve">Dp.; </w:t>
      </w:r>
      <w:r>
        <w:rPr/>
        <w:t>возможно, что и бесцельное, однообразное возбуждение кататоников должно быть рассматриваемо под этим углом зрения. На почве вырождения могут затем отдельные инстинктивные стремления достигать болезненного развития, осу ществляясь вопреки всякому разумному соображению (ср. стр. 332). Сюда относится страсть к бродяжничеству, кореняща</w:t>
        <w:softHyphen/>
        <w:t>яся в потребности к. свободе и встречающаяся или в виде длите</w:t>
        <w:softHyphen/>
        <w:t>льной особенности или в виде припадков; она лежит в основе многих форм упорного школьного манкирования. Из первона</w:t>
        <w:softHyphen/>
        <w:t>чального стремления к собственности образуется влечение к во</w:t>
        <w:softHyphen/>
        <w:t>ровству и накоплению, к покупкам; из радости при виде пылающего костра, иногда также из чего-то подобного тоске по родине образуется влечение к поджиганию; из страсти к наслаж</w:t>
        <w:softHyphen/>
        <w:t>дениям — влечение к бессмысленному мотоваву. Происхожде</w:t>
        <w:softHyphen/>
        <w:t>ние непреодолимого стремления к деланию долгов, к составлению ядов, к убийству, которое мы встречаем в редких случаях и чаще у женщин — совершенно не выяснено.</w:t>
      </w:r>
    </w:p>
    <w:p>
      <w:pPr>
        <w:pStyle w:val="Style16"/>
        <w:widowControl w:val="false"/>
        <w:bidi w:val="0"/>
        <w:jc w:val="left"/>
        <w:rPr/>
      </w:pPr>
      <w:r>
        <w:rPr/>
        <w:t xml:space="preserve">Очень распространены уклонения в жизни инстинктов самосохранения и воспроизведения. Ал петит более или менее страдает при всевозможных состояниях расстройств настроения, как с тоской, так и с возбуждением </w:t>
      </w:r>
      <w:r>
        <w:rPr>
          <w:lang w:val="en-US"/>
        </w:rPr>
        <w:t xml:space="preserve">(Mdp., Pp., Dp., Del.). </w:t>
      </w:r>
      <w:r>
        <w:rPr/>
        <w:t>Аппе</w:t>
        <w:softHyphen/>
        <w:t xml:space="preserve">тит делается капризным и непостоянным при Ну. </w:t>
      </w:r>
      <w:r>
        <w:rPr>
          <w:lang w:val="en-US"/>
        </w:rPr>
        <w:t xml:space="preserve">u Psych. </w:t>
      </w:r>
      <w:r>
        <w:rPr/>
        <w:t>С дру</w:t>
        <w:softHyphen/>
        <w:t xml:space="preserve">гой стороны, мы часто встречаем при </w:t>
      </w:r>
      <w:r>
        <w:rPr>
          <w:lang w:val="en-US"/>
        </w:rPr>
        <w:t xml:space="preserve">Id. </w:t>
      </w:r>
      <w:r>
        <w:rPr/>
        <w:t xml:space="preserve">и при состояниях слабоумия при </w:t>
      </w:r>
      <w:r>
        <w:rPr>
          <w:lang w:val="en-US"/>
        </w:rPr>
        <w:t xml:space="preserve">Pp. </w:t>
      </w:r>
      <w:r>
        <w:rPr/>
        <w:t xml:space="preserve">и </w:t>
      </w:r>
      <w:r>
        <w:rPr>
          <w:lang w:val="en-US"/>
        </w:rPr>
        <w:t xml:space="preserve">Dp. </w:t>
      </w:r>
      <w:r>
        <w:rPr/>
        <w:t>склонность без разбора проглатывать неудобоваримые и противные вещи Здесь надо также упомянуть развивающееся у некоторых дегерантов стремление к приему ле</w:t>
        <w:softHyphen/>
        <w:t>карств (морфий, снотворные), а также непреодолимое стремле</w:t>
        <w:softHyphen/>
        <w:t>ние к пьянству, которое обычно объясняется вызывающим веселое настроение влиянием алкоголя. На тяжкую недостаточ</w:t>
        <w:softHyphen/>
        <w:t>ность инстинкта самосохранения указывает часто наблюдаемое на той же самой почве стремление к самоубийству при ничтож</w:t>
        <w:softHyphen/>
        <w:t xml:space="preserve">ных поводах; далее, стремление наносить себе повреждения при </w:t>
      </w:r>
      <w:r>
        <w:rPr>
          <w:lang w:val="en-US"/>
        </w:rPr>
        <w:t xml:space="preserve">Dp. </w:t>
      </w:r>
      <w:r>
        <w:rPr/>
        <w:t>и Ну, при котором естественные реакции подавлены жела</w:t>
        <w:softHyphen/>
        <w:t>ньем как можно сильнее использовать болезнь как орудие борь</w:t>
        <w:softHyphen/>
        <w:t>бы за существование. Из многочисленных извращений полового инстинкта (случ. 63, стр. 380) прежде всего нужно обратить вни</w:t>
        <w:softHyphen/>
        <w:t xml:space="preserve">мание на онанизм </w:t>
      </w:r>
      <w:r>
        <w:rPr>
          <w:lang w:val="en-US"/>
        </w:rPr>
        <w:t xml:space="preserve">(Dp., Psych.), </w:t>
      </w:r>
      <w:r>
        <w:rPr/>
        <w:t>который с его уклонением от ес</w:t>
        <w:softHyphen/>
        <w:t>тественных целей половой жизни часто является основной, для далнейших извращений, прежде всего для экгибиционизма и</w:t>
      </w:r>
    </w:p>
    <w:p>
      <w:pPr>
        <w:pStyle w:val="Style16"/>
        <w:widowControl w:val="false"/>
        <w:bidi w:val="0"/>
        <w:jc w:val="left"/>
        <w:rPr/>
      </w:pPr>
      <w:r>
        <w:rPr/>
        <w:t>419</w:t>
      </w:r>
    </w:p>
    <w:p>
      <w:pPr>
        <w:pStyle w:val="Style16"/>
        <w:widowControl w:val="false"/>
        <w:bidi w:val="0"/>
        <w:jc w:val="left"/>
        <w:rPr/>
      </w:pPr>
      <w:r>
        <w:rPr/>
        <w:t>для гомосексуальных наклонностей; это последнее нередко име</w:t>
        <w:softHyphen/>
        <w:t>ет промежуточную ступень — бисексуальность. Точно также уклонением от естественных половых целей является фетишизм, который в форме фетишизма платья, белья или обуви влечет к импульсивному воровству, вызывающих вожделение предметов. Как сильное проявление неестественных примесей к половому наслаждению должны быть отмечены садистические и мазохи-стические наклонности, которые сплошь да рядом вытесняют естественные влечения.</w:t>
      </w:r>
    </w:p>
    <w:p>
      <w:pPr>
        <w:pStyle w:val="Style16"/>
        <w:widowControl w:val="false"/>
        <w:bidi w:val="0"/>
        <w:jc w:val="left"/>
        <w:rPr/>
      </w:pPr>
      <w:r>
        <w:rPr/>
        <w:t>к) Волевая деятельность. Поведение больного может прежде всего вытекать из его бредовых представлений, с точки зрения которых они кажутся вполне понятными. Но кроме того сущест</w:t>
        <w:softHyphen/>
        <w:t>вует длинный ряд самостоятельных волевых расстройств, кото</w:t>
        <w:softHyphen/>
        <w:t>рые без сомнения отчасти находятся в очень тесной связи с болезненными изменениями эмоциональной жизни.</w:t>
      </w:r>
    </w:p>
    <w:p>
      <w:pPr>
        <w:pStyle w:val="Style16"/>
        <w:widowControl w:val="false"/>
        <w:bidi w:val="0"/>
        <w:jc w:val="left"/>
        <w:rPr/>
      </w:pPr>
      <w:r>
        <w:rPr/>
        <w:t>Самым распространенным отклонением от нормы в сфере волевой деятельности является, несомненно, слабость волевого напряжения, недостаток энергии и внушаемость. Это — обычное сопровождающее явление слабоумия, при котором целесообраз</w:t>
        <w:softHyphen/>
        <w:t>ное самостоятельное хотение постепенно все более и более уга</w:t>
        <w:softHyphen/>
        <w:t>сает. Кроме того, мы находим ослабление и отсутствие сопротивляемости воли, непостоянство и отсутствие самообла</w:t>
        <w:softHyphen/>
        <w:t>дания; как длительную особенность у большой группы психопа</w:t>
        <w:softHyphen/>
        <w:t>тов, именно у нервных, неустойчивых, лгунов и мошенников, а также у возбудимых истериков и импульсивных. Обычно эта слабость воли ясно проявляется во всем укладе их жизни, в бес</w:t>
        <w:softHyphen/>
        <w:t>порядочности и случайности их судьбы, насколько она зависит от их собственной воли.</w:t>
      </w:r>
    </w:p>
    <w:p>
      <w:pPr>
        <w:pStyle w:val="Style16"/>
        <w:widowControl w:val="false"/>
        <w:bidi w:val="0"/>
        <w:jc w:val="left"/>
        <w:rPr/>
      </w:pPr>
      <w:r>
        <w:rPr/>
        <w:t>Упадок воли, исчезновение внутренних побудительных импу</w:t>
        <w:softHyphen/>
        <w:t xml:space="preserve">льсов, </w:t>
      </w:r>
      <w:r>
        <w:rPr>
          <w:lang w:val="en-US"/>
        </w:rPr>
        <w:t xml:space="preserve">(Dp., Pp., Ascl., Dun., Alzh.,) </w:t>
      </w:r>
      <w:r>
        <w:rPr/>
        <w:t>ведет к уменьшению количе</w:t>
        <w:softHyphen/>
        <w:t>ства движений, к извращению внешнего поведения, однако при некоторых обстоятельствах вместо обычных движений появляют</w:t>
        <w:softHyphen/>
        <w:t xml:space="preserve">ся импульсивные движения, (возбужденная </w:t>
      </w:r>
      <w:r>
        <w:rPr>
          <w:lang w:val="en-US"/>
        </w:rPr>
        <w:t xml:space="preserve">Id., </w:t>
      </w:r>
      <w:r>
        <w:rPr/>
        <w:t>ритмические дви</w:t>
        <w:softHyphen/>
        <w:t xml:space="preserve">жения, периодические возбуждения в конечной стадии </w:t>
      </w:r>
      <w:r>
        <w:rPr>
          <w:lang w:val="en-US"/>
        </w:rPr>
        <w:t xml:space="preserve">Dp.). </w:t>
      </w:r>
      <w:r>
        <w:rPr/>
        <w:t xml:space="preserve">При </w:t>
      </w:r>
      <w:r>
        <w:rPr>
          <w:lang w:val="en-US"/>
        </w:rPr>
        <w:t xml:space="preserve">Dp., </w:t>
      </w:r>
      <w:r>
        <w:rPr/>
        <w:t>как первый признак надвигающейся болезни, необыкновен</w:t>
        <w:softHyphen/>
        <w:t>но часто наблюдается при первоначальном расстройстве умствен</w:t>
        <w:softHyphen/>
        <w:t>ной деятельности, отсутствие энергии и вытекающее отсюда бездеятельное сидение с устремленным в одну точку взором. При этой же болезни бедность движениями в форме “связанности”, может обусловливаться выключением или замыканием волевой дея</w:t>
        <w:softHyphen/>
        <w:t>тельности. В первом случае волевые импульсы замолкают только на время или совершенно не оказывают влияния на внешнее по</w:t>
        <w:softHyphen/>
        <w:t>ведение больного; это проявляется в восковой гибкости, которую</w:t>
      </w:r>
    </w:p>
    <w:p>
      <w:pPr>
        <w:pStyle w:val="Style16"/>
        <w:widowControl w:val="false"/>
        <w:bidi w:val="0"/>
        <w:jc w:val="left"/>
        <w:rPr/>
      </w:pPr>
      <w:r>
        <w:rPr/>
        <w:t>420</w:t>
      </w:r>
    </w:p>
    <w:p>
      <w:pPr>
        <w:pStyle w:val="Style16"/>
        <w:widowControl w:val="false"/>
        <w:bidi w:val="0"/>
        <w:jc w:val="left"/>
        <w:rPr/>
      </w:pPr>
      <w:r>
        <w:rPr/>
        <w:t xml:space="preserve">мы, правда в гораздо меньшей степени, случайно наблюдаем и при всевозможных других состояниях, связянных с преходящим исчезновением волевых движений (гипноз, </w:t>
      </w:r>
      <w:r>
        <w:rPr>
          <w:lang w:val="en-US"/>
        </w:rPr>
        <w:t xml:space="preserve">FVidp., Pp., </w:t>
      </w:r>
      <w:r>
        <w:rPr/>
        <w:t>Ер., Ну мозговые опухоли, гидроцефалия).</w:t>
      </w:r>
    </w:p>
    <w:p>
      <w:pPr>
        <w:pStyle w:val="Style16"/>
        <w:widowControl w:val="false"/>
        <w:bidi w:val="0"/>
        <w:jc w:val="left"/>
        <w:rPr/>
      </w:pPr>
      <w:r>
        <w:rPr/>
        <w:t>“</w:t>
      </w:r>
      <w:r>
        <w:rPr/>
        <w:t xml:space="preserve">Замыкание” воли которое кроме </w:t>
      </w:r>
      <w:r>
        <w:rPr>
          <w:lang w:val="en-US"/>
        </w:rPr>
        <w:t xml:space="preserve">Dp., </w:t>
      </w:r>
      <w:r>
        <w:rPr/>
        <w:t>может также прояви</w:t>
        <w:softHyphen/>
        <w:t xml:space="preserve">ться, повидимому, в том же виде и при </w:t>
      </w:r>
      <w:r>
        <w:rPr>
          <w:lang w:val="en-US"/>
        </w:rPr>
        <w:t xml:space="preserve">Pp., </w:t>
      </w:r>
      <w:r>
        <w:rPr/>
        <w:t>ведет к негативисти-ческому ступору, при котором не только исчезают естественные и само собою разумеющиеся действия (взглядывйние при обра</w:t>
        <w:softHyphen/>
        <w:t>щении, ответы, ответна приветствие, рукопожатие, прием пищи, опоржнение пузыря и кишечника, защитные движения), но так</w:t>
        <w:softHyphen/>
        <w:t>же каждая попытка к какому-нибудь вмешательству встречает слепое напряжение сопротивляющихся мыщ.</w:t>
      </w:r>
    </w:p>
    <w:p>
      <w:pPr>
        <w:pStyle w:val="Style16"/>
        <w:widowControl w:val="false"/>
        <w:bidi w:val="0"/>
        <w:jc w:val="left"/>
        <w:rPr/>
      </w:pPr>
      <w:r>
        <w:rPr/>
        <w:t>Сходно могут появляться некоторые ступорозные состояния у Ер., с сильным внутренним напряжением, но здесь мы имеем дело с выражением очень сильной раздражительности, с трево</w:t>
        <w:softHyphen/>
        <w:t>гой, что при более близком ознакомлении с больным видно из мрачного, угрожающего выражения лица и безудержных насиль</w:t>
        <w:softHyphen/>
        <w:t>ственных разрядов, в противоположность к маскообразным за</w:t>
        <w:softHyphen/>
        <w:t xml:space="preserve">стывшим чертам и полной пассивности при </w:t>
      </w:r>
      <w:r>
        <w:rPr>
          <w:lang w:val="en-US"/>
        </w:rPr>
        <w:t>Dp.</w:t>
      </w:r>
    </w:p>
    <w:p>
      <w:pPr>
        <w:pStyle w:val="Style16"/>
        <w:widowControl w:val="false"/>
        <w:bidi w:val="0"/>
        <w:jc w:val="left"/>
        <w:rPr/>
      </w:pPr>
      <w:r>
        <w:rPr/>
        <w:t xml:space="preserve">В основе задержки воли при </w:t>
      </w:r>
      <w:r>
        <w:rPr>
          <w:lang w:val="en-US"/>
        </w:rPr>
        <w:t xml:space="preserve">Mel. </w:t>
      </w:r>
      <w:r>
        <w:rPr/>
        <w:t>лежит также эмоциональное напряжение. Оно мешает больным приходить к каким-либо ре</w:t>
        <w:softHyphen/>
        <w:t>шениям, а еще больше энергично приводить их в исполнение. При более высоких степенях болезни движения делаются бесси</w:t>
        <w:softHyphen/>
        <w:t>льными или же в самом начале попытки к движению они оста</w:t>
        <w:softHyphen/>
        <w:t>навливаются, взгляд и выражение лица делаются вялыми, фигура становится согнутой, речь скупой, односложной, моно</w:t>
        <w:softHyphen/>
        <w:t>тонной, тихой. Наличность глубокой подавленности, признаки присутствия внимания (обращение взгляда, поворот головы, вздохи, покраснение, ускорение, пульса) беспомощные попытки пойти на встречу обращениям, дают возможность обычно опре</w:t>
        <w:softHyphen/>
        <w:t>делить значение данного состояния.</w:t>
      </w:r>
    </w:p>
    <w:p>
      <w:pPr>
        <w:pStyle w:val="Style16"/>
        <w:widowControl w:val="false"/>
        <w:bidi w:val="0"/>
        <w:jc w:val="left"/>
        <w:rPr/>
      </w:pPr>
      <w:r>
        <w:rPr/>
        <w:t>Такую же нерешительность, неспособность к активности благодаря все вновь возникающим сомнениям мы находим как длительную особенность при меланхолическом предрасположе</w:t>
        <w:softHyphen/>
        <w:t>нии и у многих психопатов. Этой особенности близки связан</w:t>
        <w:softHyphen/>
        <w:t xml:space="preserve">ность воли, возникающая благодаря определенным тревожным опасениям которые свойственны </w:t>
      </w:r>
      <w:r>
        <w:rPr>
          <w:lang w:val="en-US"/>
        </w:rPr>
        <w:t xml:space="preserve">Nobs. </w:t>
      </w:r>
      <w:r>
        <w:rPr/>
        <w:t>Здесь, однако, обычно невозможны только некоторые определенные виды деятельно</w:t>
        <w:softHyphen/>
        <w:t>сти, которые связаны со страхами, деятельность же вообще мо</w:t>
        <w:softHyphen/>
        <w:t>жет остаться незатронутой. С другой стороны, из стремления пересилить внутренние препятствия, могут возникать всевоз</w:t>
        <w:softHyphen/>
        <w:t>можные, имеющие суеверное обоснование защитные приемы, именно бесконечные повторения. В очень узкой определенной</w:t>
      </w:r>
    </w:p>
    <w:p>
      <w:pPr>
        <w:pStyle w:val="Style16"/>
        <w:widowControl w:val="false"/>
        <w:bidi w:val="0"/>
        <w:jc w:val="left"/>
        <w:rPr/>
      </w:pPr>
      <w:r>
        <w:rPr/>
        <w:t>421</w:t>
      </w:r>
    </w:p>
    <w:p>
      <w:pPr>
        <w:pStyle w:val="Style16"/>
        <w:widowControl w:val="false"/>
        <w:bidi w:val="0"/>
        <w:jc w:val="left"/>
        <w:rPr/>
      </w:pPr>
      <w:r>
        <w:rPr/>
        <w:t xml:space="preserve">области оказывается ограниченной способность к действию при </w:t>
      </w:r>
      <w:r>
        <w:rPr>
          <w:lang w:val="en-US"/>
        </w:rPr>
        <w:t xml:space="preserve">Nsp., </w:t>
      </w:r>
      <w:r>
        <w:rPr/>
        <w:t>где это обусловливается чувством бессилия и вытекающи</w:t>
        <w:softHyphen/>
        <w:t>ми из него неприятными ощущениями.</w:t>
      </w:r>
    </w:p>
    <w:p>
      <w:pPr>
        <w:pStyle w:val="Style16"/>
        <w:widowControl w:val="false"/>
        <w:bidi w:val="0"/>
        <w:jc w:val="left"/>
        <w:rPr/>
      </w:pPr>
      <w:r>
        <w:rPr/>
        <w:t>Противоположность состояниям с общим понижением воле</w:t>
        <w:softHyphen/>
        <w:t>вой деятельности, которые мы обобщаем под названием “ступора” (ср. стр. 429), составляет волевое возбуждение (ср. стр. 410). Оно вы</w:t>
        <w:softHyphen/>
        <w:t>ступает чаще всего вместе с повышенным настроением (опьяне</w:t>
        <w:softHyphen/>
        <w:t xml:space="preserve">ние, </w:t>
      </w:r>
      <w:r>
        <w:rPr>
          <w:lang w:val="en-US"/>
        </w:rPr>
        <w:t xml:space="preserve">Kk., M., Pp.) </w:t>
      </w:r>
      <w:r>
        <w:rPr/>
        <w:t>и выражается в беспокойстве, стремлении к деятельности, живой жестикуляции, а также в громкой богатой скорой речи. Оно сопровождается иногда ребячески-игривой весе</w:t>
        <w:softHyphen/>
        <w:t>лостью при некоторых истерических сумеречных состояниях; пус</w:t>
        <w:softHyphen/>
        <w:t xml:space="preserve">той, нелепой веселостью — при </w:t>
      </w:r>
      <w:r>
        <w:rPr>
          <w:lang w:val="en-US"/>
        </w:rPr>
        <w:t xml:space="preserve">Dp. </w:t>
      </w:r>
      <w:r>
        <w:rPr/>
        <w:t>Волевое возбуждение с раздраженным настроением, наклонностью к ругани взрывам гне</w:t>
        <w:softHyphen/>
        <w:t>ва и насильственным действиям мы наблюдаем при некоторых со</w:t>
        <w:softHyphen/>
        <w:t>стояниях опьянения, именно ажитлрованных формах, далее при Ер., иногда при М., и Ну. Делириозные состояния характеризуют</w:t>
        <w:softHyphen/>
        <w:t xml:space="preserve">ся в сфере настроения смешанными состояниями и колебаниями, что соединяется со склонностью к спутанности и в поступках; при </w:t>
      </w:r>
      <w:r>
        <w:rPr>
          <w:lang w:val="en-US"/>
        </w:rPr>
        <w:t xml:space="preserve">Deltr. </w:t>
      </w:r>
      <w:r>
        <w:rPr/>
        <w:t>благодаря сохранившейся рассудительности, которая соеди</w:t>
        <w:softHyphen/>
        <w:t>няется с живыми и яркими обманами чувств, больные выполняют разнообразные привычные действия, как бы во сне — “професси</w:t>
        <w:softHyphen/>
        <w:t>ональный бред”.</w:t>
      </w:r>
    </w:p>
    <w:p>
      <w:pPr>
        <w:pStyle w:val="Style16"/>
        <w:widowControl w:val="false"/>
        <w:bidi w:val="0"/>
        <w:jc w:val="left"/>
        <w:rPr/>
      </w:pPr>
      <w:r>
        <w:rPr/>
        <w:t>С маниакальным и делирантным волевым возбуждением, как правило, соединяется повышенная отвлекаемость из кото</w:t>
        <w:softHyphen/>
        <w:t>рой вытекает частая перемена направления воли. Больные поэ</w:t>
        <w:softHyphen/>
        <w:t>тому не в состоянии планомерно соединять в одно целое ряд отдельных действий для достижения своей цели, а дело ограни</w:t>
        <w:softHyphen/>
        <w:t>чивается попытками, которые вскоре затем сменяются и вытес</w:t>
        <w:softHyphen/>
        <w:t>няются новыми направленными в другую сторону. В легкой форме встречаем мы это расстройство в виде непостоянства и суетливости при маниакальном предрасположении.</w:t>
      </w:r>
    </w:p>
    <w:p>
      <w:pPr>
        <w:pStyle w:val="Style16"/>
        <w:widowControl w:val="false"/>
        <w:bidi w:val="0"/>
        <w:jc w:val="left"/>
        <w:rPr/>
      </w:pPr>
      <w:r>
        <w:rPr/>
        <w:t>Совершенно другую картину представляет тревожно тоск</w:t>
        <w:softHyphen/>
        <w:t xml:space="preserve">ливое возбуждение, с однообразными стоном, ломаньем рук, со стремлением уйти, спрятаться, сопротивляться, которое мы встречаем при возбужденной депрессии </w:t>
      </w:r>
      <w:r>
        <w:rPr>
          <w:lang w:val="en-US"/>
        </w:rPr>
        <w:t xml:space="preserve">(Mdp.), </w:t>
      </w:r>
      <w:r>
        <w:rPr/>
        <w:t xml:space="preserve">иногда при </w:t>
      </w:r>
      <w:r>
        <w:rPr>
          <w:lang w:val="en-US"/>
        </w:rPr>
        <w:t xml:space="preserve">Pp., </w:t>
      </w:r>
      <w:r>
        <w:rPr/>
        <w:t xml:space="preserve">изредка при </w:t>
      </w:r>
      <w:r>
        <w:rPr>
          <w:lang w:val="en-US"/>
        </w:rPr>
        <w:t xml:space="preserve">Dp., </w:t>
      </w:r>
      <w:r>
        <w:rPr/>
        <w:t>наиболее же ярко оно бывает выраженным в отдельных случаях тяжелого пресенильного психоза.</w:t>
      </w:r>
    </w:p>
    <w:p>
      <w:pPr>
        <w:pStyle w:val="Style16"/>
        <w:widowControl w:val="false"/>
        <w:bidi w:val="0"/>
        <w:jc w:val="left"/>
        <w:rPr/>
      </w:pPr>
      <w:r>
        <w:rPr/>
        <w:t>Важные заключения относительно состояния волевой дея</w:t>
        <w:softHyphen/>
        <w:t>тельности часто дает нам наблюдение о степени воздействия на эту деятельность внешних агентов. Усиление волевых проявле</w:t>
        <w:softHyphen/>
        <w:t>ний от этих воздействий, повышенную податливость холи на</w:t>
        <w:softHyphen/>
        <w:t>блюдаем мы при М., а также в тех случаях смешанных состояний с маниакальной окраской, которые сопровождаются заторможе-</w:t>
      </w:r>
    </w:p>
    <w:p>
      <w:pPr>
        <w:pStyle w:val="Style16"/>
        <w:widowControl w:val="false"/>
        <w:bidi w:val="0"/>
        <w:jc w:val="left"/>
        <w:rPr/>
      </w:pPr>
      <w:r>
        <w:rPr/>
        <w:t>422</w:t>
      </w:r>
    </w:p>
    <w:p>
      <w:pPr>
        <w:pStyle w:val="Style16"/>
        <w:widowControl w:val="false"/>
        <w:bidi w:val="0"/>
        <w:jc w:val="left"/>
        <w:rPr/>
      </w:pPr>
      <w:r>
        <w:rPr/>
        <w:t>нием мышления и воли (бедная мыслями мания, маниакальный ступор).</w:t>
      </w:r>
    </w:p>
    <w:p>
      <w:pPr>
        <w:pStyle w:val="Style16"/>
        <w:widowControl w:val="false"/>
        <w:bidi w:val="0"/>
        <w:jc w:val="left"/>
        <w:rPr/>
      </w:pPr>
      <w:r>
        <w:rPr/>
        <w:t>Чем больше на таких больных обращают внимания тем все живее они становятся. То же бывает, хотя в меньшей степени, при меланхолических картинах и смешанных состояниях. При Ну обычно также легко удается заметить влияние внешних воз</w:t>
        <w:softHyphen/>
        <w:t xml:space="preserve">действий на больных; но она может выражаться как в упорном уклонении или шаловливом увертывании, так и в усилении возбуждения и страстных вспышках. В противоположность этому при </w:t>
      </w:r>
      <w:r>
        <w:rPr>
          <w:lang w:val="en-US"/>
        </w:rPr>
        <w:t xml:space="preserve">Dp. </w:t>
      </w:r>
      <w:r>
        <w:rPr/>
        <w:t>бросается в глаза недостаток внутренней связи между волевым проявлением и воздействием окружающего. За исключением тех не редких случаев, где мы встречаем умыш</w:t>
        <w:softHyphen/>
        <w:t>ленное отгораживание от внешнего мира, и в других случаях больные удивительно мало реагируют на внешние события; на их возбуждение также как и на их ступорозные состояния не удается существенно повлиять никакими вмешательствами, хотя бы возбуждение и обнаруживало самостоятельные колеба</w:t>
        <w:softHyphen/>
        <w:t>ния проистекающие из внутренних причин.</w:t>
      </w:r>
    </w:p>
    <w:p>
      <w:pPr>
        <w:pStyle w:val="Style16"/>
        <w:widowControl w:val="false"/>
        <w:bidi w:val="0"/>
        <w:jc w:val="left"/>
        <w:rPr/>
      </w:pPr>
      <w:r>
        <w:rPr/>
        <w:t xml:space="preserve">Глубоко зашедшее расстройство воли при </w:t>
      </w:r>
      <w:r>
        <w:rPr>
          <w:lang w:val="en-US"/>
        </w:rPr>
        <w:t xml:space="preserve">Dp. </w:t>
      </w:r>
      <w:r>
        <w:rPr/>
        <w:t>ведет к цело</w:t>
        <w:softHyphen/>
        <w:t>му ряду неправильностей, соединение которых делает поведение больного противоречивым, странным и непонятным. Кроме уже вышеупомянутого негативистического отграничения от влияний окружающего и автоматической подчиняемое™ мы наблюдаем иногда и сочетание негативизма, с подчиняемостью, в ответ на какое-нибудь приказание, оно выполняется, но как раз в виде противоположного действия. Гораздо чаще встречаются те бес</w:t>
        <w:softHyphen/>
        <w:t>цельные уклонения и та вычурность повседневной деятельно</w:t>
        <w:softHyphen/>
        <w:t>сти, которые мы обобщаем под названием “манерности”: неповоротливое, несвободное, неуклюжее и замысловатое вы</w:t>
        <w:softHyphen/>
        <w:t>полнение самых обыкновенных дествий, неестественные и неу</w:t>
        <w:softHyphen/>
        <w:t>добные позы. Все эти манерничанья проявляют большую склонность к “стереотипии”; они однообразно воспроизводятся и бессмысленно повторяются. В эту путаницу волевых проявле</w:t>
        <w:softHyphen/>
        <w:t>ний вклиниваются еще иногда вышеупомянутые импульсивные действия.</w:t>
      </w:r>
    </w:p>
    <w:p>
      <w:pPr>
        <w:pStyle w:val="Style16"/>
        <w:widowControl w:val="false"/>
        <w:bidi w:val="0"/>
        <w:jc w:val="left"/>
        <w:rPr/>
      </w:pPr>
      <w:r>
        <w:rPr/>
        <w:t>Другого рода более грубые расстройства волевой деятель</w:t>
        <w:softHyphen/>
        <w:t xml:space="preserve">ности вызываются очаговыми мозговыми заболеваниями, именно </w:t>
      </w:r>
      <w:r>
        <w:rPr>
          <w:lang w:val="en-US"/>
        </w:rPr>
        <w:t xml:space="preserve">Ascb., Lc, Alzh. </w:t>
      </w:r>
      <w:r>
        <w:rPr/>
        <w:t>В тяжелых случаях совершенно пропа</w:t>
        <w:softHyphen/>
        <w:t>дает способность производить простые, целесообразные дейст</w:t>
        <w:softHyphen/>
        <w:t>вия (“апраксия”) потому что больной не способен направлять по правильным птям нужные двигательные импульсы; без со</w:t>
        <w:softHyphen/>
        <w:t>мнения, при этом часто бывает трудно судить о том, какое зна</w:t>
        <w:softHyphen/>
        <w:t>чение в данном случае играют также недостаточное понимание</w:t>
      </w:r>
    </w:p>
    <w:p>
      <w:pPr>
        <w:pStyle w:val="Style16"/>
        <w:widowControl w:val="false"/>
        <w:bidi w:val="0"/>
        <w:jc w:val="left"/>
        <w:rPr/>
      </w:pPr>
      <w:r>
        <w:rPr/>
        <w:t>423</w:t>
      </w:r>
    </w:p>
    <w:p>
      <w:pPr>
        <w:pStyle w:val="Style16"/>
        <w:widowControl w:val="false"/>
        <w:bidi w:val="0"/>
        <w:jc w:val="left"/>
        <w:rPr/>
      </w:pPr>
      <w:r>
        <w:rPr/>
        <w:t>требований и впечатлений. Иногда бывает возможно по край</w:t>
        <w:softHyphen/>
        <w:t>ней мере копирование действия, которое не может быть произ</w:t>
        <w:softHyphen/>
        <w:t>ведено самостоятельно. Также способность обращаться с предметами может сохраниться, в то время, как больные не мо</w:t>
        <w:softHyphen/>
        <w:t>гут привести в исполнение выразительных действий (поманить, погрозить, похлопать в ладоши, поклониться) или произвести определенные жесты (целиться без ружья, считать, деньги, стрелять, играть на скрипке, звонить). Но даже при возложно-сти отдельных действий может расстроится способность их со</w:t>
        <w:softHyphen/>
        <w:t>четания для выполнения одного общего плана, у больных не достает формулы действия, заранее приготовленного представ</w:t>
        <w:softHyphen/>
        <w:t>ления о цели и ведущих к ней путей. Так, мы можем наблюдать как такого рода больные при зажигании свечи, запечатывании письма отдельные частичные действия выполняют не целесо</w:t>
        <w:softHyphen/>
        <w:t>образно и о различных этапах делают ошибки, так как у них нет способности из представляющихся возможностей выбрать те, которые ведут к цели (“идеаторная апраксия”). Очень часто при всех этих пробах мы можем наблюдать действие предыдущего волевого импульса, который снова выплывает и мешает прави</w:t>
        <w:softHyphen/>
        <w:t>льности работы (“явления персеверации”).</w:t>
      </w:r>
    </w:p>
    <w:p>
      <w:pPr>
        <w:pStyle w:val="Style16"/>
        <w:widowControl w:val="false"/>
        <w:bidi w:val="0"/>
        <w:jc w:val="left"/>
        <w:rPr/>
      </w:pPr>
      <w:r>
        <w:rPr/>
        <w:t>Всевозможные заключения относительно простых волевых растройств дает нам уже записывание ритмичных движений пальцев и измерение силы при посредстве рядов динамометри</w:t>
        <w:softHyphen/>
        <w:t xml:space="preserve">ческих опытов. Первый метод показывает нам при </w:t>
      </w:r>
      <w:r>
        <w:rPr>
          <w:lang w:val="en-US"/>
        </w:rPr>
        <w:t xml:space="preserve">Dp. </w:t>
      </w:r>
      <w:r>
        <w:rPr/>
        <w:t>уже в этих простейших волевых действиях много отклонений, далее, при Тг. N. он показывает неравномерность волевых импульсов. Последний метод учит нас, что при травматическом неврозе ра</w:t>
        <w:softHyphen/>
        <w:t>бота производится с необычайно малым и почти не меняющим</w:t>
        <w:softHyphen/>
        <w:t>ся напряжением воли.</w:t>
      </w:r>
    </w:p>
    <w:p>
      <w:pPr>
        <w:pStyle w:val="Style16"/>
        <w:widowControl w:val="false"/>
        <w:bidi w:val="0"/>
        <w:jc w:val="left"/>
        <w:rPr/>
      </w:pPr>
      <w:r>
        <w:rPr/>
        <w:t>1). Выразительные движения. Естественно, что в жестах, речи и письме отражаются более или менее ясно те изменения, кото</w:t>
        <w:softHyphen/>
        <w:t>рые вносит болезнь в душевную жизнь больных. Так, большую живость жестикуляции мы наблюдаем при мании, монотонность при тревожно тоскливых возбуждениях, преувеличенность быст</w:t>
        <w:softHyphen/>
        <w:t xml:space="preserve">ро меняющихся жестов при Ну., манерность при </w:t>
      </w:r>
      <w:r>
        <w:rPr>
          <w:lang w:val="en-US"/>
        </w:rPr>
        <w:t xml:space="preserve">Dp., </w:t>
      </w:r>
      <w:r>
        <w:rPr/>
        <w:t>(гримасы, беспричинный смех), ослабление и наконец полное исчезнове</w:t>
        <w:softHyphen/>
        <w:t xml:space="preserve">ние при разных ступорозных состояниях: при </w:t>
      </w:r>
      <w:r>
        <w:rPr>
          <w:lang w:val="en-US"/>
        </w:rPr>
        <w:t xml:space="preserve">Dp., </w:t>
      </w:r>
      <w:r>
        <w:rPr/>
        <w:t>с. явлениями негативизма и автоматической подчиняемости (пустое, маско</w:t>
        <w:softHyphen/>
        <w:t xml:space="preserve">образное выражение лица, неподвижная, связанная поза), при </w:t>
      </w:r>
      <w:r>
        <w:rPr>
          <w:lang w:val="en-US"/>
        </w:rPr>
        <w:t xml:space="preserve">Mdp </w:t>
      </w:r>
      <w:r>
        <w:rPr/>
        <w:t>с задержкой мышления и воли (печальные, тоскливые чер</w:t>
        <w:softHyphen/>
        <w:t xml:space="preserve">ты, общая вялость позы), при Ер, и Ну. с эмоциональным напряжение и затемнением сознания. Бедность жестикуляции также наблюдается при тяжелых слабоумиях </w:t>
      </w:r>
      <w:r>
        <w:rPr>
          <w:lang w:val="en-US"/>
        </w:rPr>
        <w:t>Pp., AscL, Dsen.,</w:t>
      </w:r>
    </w:p>
    <w:p>
      <w:pPr>
        <w:pStyle w:val="Style16"/>
        <w:widowControl w:val="false"/>
        <w:bidi w:val="0"/>
        <w:jc w:val="left"/>
        <w:rPr/>
      </w:pPr>
      <w:r>
        <w:rPr/>
        <w:t>424</w:t>
      </w:r>
    </w:p>
    <w:p>
      <w:pPr>
        <w:pStyle w:val="Style16"/>
        <w:widowControl w:val="false"/>
        <w:bidi w:val="0"/>
        <w:jc w:val="left"/>
        <w:rPr>
          <w:lang w:val="en-US"/>
        </w:rPr>
      </w:pPr>
      <w:r>
        <w:rPr>
          <w:lang w:val="en-US"/>
        </w:rPr>
        <w:t xml:space="preserve">Alzh., </w:t>
      </w:r>
      <w:r>
        <w:rPr/>
        <w:t xml:space="preserve">и </w:t>
      </w:r>
      <w:r>
        <w:rPr>
          <w:lang w:val="en-US"/>
        </w:rPr>
        <w:t xml:space="preserve">Id., </w:t>
      </w:r>
      <w:r>
        <w:rPr/>
        <w:t>если не принимать во внимание случающиеся ино</w:t>
        <w:softHyphen/>
        <w:t xml:space="preserve">гда при </w:t>
      </w:r>
      <w:r>
        <w:rPr>
          <w:lang w:val="en-US"/>
        </w:rPr>
        <w:t xml:space="preserve">Ascl., </w:t>
      </w:r>
      <w:r>
        <w:rPr/>
        <w:t>судорожные смех и плач.</w:t>
      </w:r>
    </w:p>
    <w:p>
      <w:pPr>
        <w:pStyle w:val="Style16"/>
        <w:widowControl w:val="false"/>
        <w:bidi w:val="0"/>
        <w:jc w:val="left"/>
        <w:rPr/>
      </w:pPr>
      <w:r>
        <w:rPr/>
        <w:t>Волевое возбуждение маньякальных больных проявляется в громкой, торопливой, безудержно текущей, часто обрываемой, перескакивающей с одного предмета на другой речи. То же са</w:t>
        <w:softHyphen/>
        <w:t>мое мы наблюдаем при опьянении и при Рр, в последнем слу</w:t>
        <w:softHyphen/>
        <w:t xml:space="preserve">чае с присоединением артикулярного затруднения речи. Однообразные стоны и жалобы являются выражением тоски при меланхолии, в том случае, если волевая задержка не лишает больного вовсе языка, как это часто бывает, или позволяет лишь произносить тихие, отрывочные слова. При </w:t>
      </w:r>
      <w:r>
        <w:rPr>
          <w:lang w:val="en-US"/>
        </w:rPr>
        <w:t xml:space="preserve">Dp., </w:t>
      </w:r>
      <w:r>
        <w:rPr/>
        <w:t>негати</w:t>
        <w:softHyphen/>
        <w:t>визм ведет к упорному молчанию (мутацизм); манерность ведет к напыщенности речи, к умышленному переворачиванию слов, к игре слов, к образованию новых слов; стереотипия ведет к бессмысленному повторению (“вербегирация”) и к употребле</w:t>
        <w:softHyphen/>
        <w:t>нию одних и тех же оборотов. Особенно бросается в глаза час</w:t>
        <w:softHyphen/>
        <w:t>тое отсутствие связи между вопросом и последовавшим на него ответом; оно может усилиться до явления, называемого “разго</w:t>
        <w:softHyphen/>
        <w:t xml:space="preserve">вор мимо темы” </w:t>
      </w:r>
      <w:r>
        <w:rPr>
          <w:lang w:val="en-US"/>
        </w:rPr>
        <w:t xml:space="preserve">(vorbeireden), </w:t>
      </w:r>
      <w:r>
        <w:rPr/>
        <w:t>до намеренного избегания прави</w:t>
        <w:softHyphen/>
        <w:t>льных ответов. Родство с этим явлением представляется “разорванность речи” (случай 15, 17), полное отсутствие внут</w:t>
        <w:softHyphen/>
        <w:t>ренней связи между отдельными оборотами речи, иногда даже между частями одного предложения. Если наряду с подобного рода речью поведение больного в других отношениях остается достаточно правильным, то такое явление называют речевой спутанностью.</w:t>
      </w:r>
    </w:p>
    <w:p>
      <w:pPr>
        <w:pStyle w:val="Style16"/>
        <w:widowControl w:val="false"/>
        <w:bidi w:val="0"/>
        <w:jc w:val="left"/>
        <w:rPr/>
      </w:pPr>
      <w:r>
        <w:rPr/>
        <w:t xml:space="preserve">При внешне сходном “разговоре мимо темы” у истеричных </w:t>
      </w:r>
      <w:r>
        <w:rPr>
          <w:lang w:val="en-US"/>
        </w:rPr>
        <w:t xml:space="preserve">(Ganser'oBCKoe </w:t>
      </w:r>
      <w:r>
        <w:rPr/>
        <w:t>сумеречное состояние) обычно ответы фактиче</w:t>
        <w:softHyphen/>
        <w:t>ски неправильны, но не бессмысленны (срав. стран. 433).</w:t>
      </w:r>
    </w:p>
    <w:p>
      <w:pPr>
        <w:pStyle w:val="Style16"/>
        <w:widowControl w:val="false"/>
        <w:bidi w:val="0"/>
        <w:jc w:val="left"/>
        <w:rPr/>
      </w:pPr>
      <w:r>
        <w:rPr/>
        <w:t>Из более грубых расстройств речи нужно прежде всего назвать афазию, которая от простого затруднения в подыскании слов, из смешения, коверкания может дойти до полного отсутст</w:t>
        <w:softHyphen/>
        <w:t xml:space="preserve">вия речи, что бывает при </w:t>
      </w:r>
      <w:r>
        <w:rPr>
          <w:lang w:val="en-US"/>
        </w:rPr>
        <w:t xml:space="preserve">Ascl., Pp., </w:t>
      </w:r>
      <w:r>
        <w:rPr/>
        <w:t>(ел. 34, 36); мы исследуем афазию, заставляя называть повседневные и необычные вещи. Довольно часто сохраняется, по крайней мере, возможность по</w:t>
        <w:softHyphen/>
        <w:t xml:space="preserve">вторения. В беглой речи афизики выдают себя бесцветными и н-еопределенными оборотами, избеганием называния вещи, частым повторением вставочных слов. Неполное расчленение предложений наблюдается прежде всего при недоразвитии речи у </w:t>
      </w:r>
      <w:r>
        <w:rPr>
          <w:lang w:val="en-US"/>
        </w:rPr>
        <w:t xml:space="preserve">Id. </w:t>
      </w:r>
      <w:r>
        <w:rPr/>
        <w:t xml:space="preserve">(случай 71), реже в конечных стадиях </w:t>
      </w:r>
      <w:r>
        <w:rPr>
          <w:lang w:val="en-US"/>
        </w:rPr>
        <w:t xml:space="preserve">Dp. </w:t>
      </w:r>
      <w:r>
        <w:rPr/>
        <w:t>Правильное соче</w:t>
        <w:softHyphen/>
        <w:t xml:space="preserve">тание слов в предложении может так же пострадать при </w:t>
      </w:r>
      <w:r>
        <w:rPr>
          <w:lang w:val="en-US"/>
        </w:rPr>
        <w:t xml:space="preserve">Pp. Ascl. Zc. </w:t>
      </w:r>
      <w:r>
        <w:rPr/>
        <w:t>Здесь нужно различать аграмматизм, простое нагромождение слов без образования предложений, как это часто бывает в дет-</w:t>
      </w:r>
    </w:p>
    <w:p>
      <w:pPr>
        <w:pStyle w:val="Style16"/>
        <w:widowControl w:val="false"/>
        <w:bidi w:val="0"/>
        <w:jc w:val="left"/>
        <w:rPr/>
      </w:pPr>
      <w:r>
        <w:rPr/>
        <w:t>425</w:t>
      </w:r>
    </w:p>
    <w:p>
      <w:pPr>
        <w:pStyle w:val="Style16"/>
        <w:widowControl w:val="false"/>
        <w:bidi w:val="0"/>
        <w:jc w:val="left"/>
        <w:rPr/>
      </w:pPr>
      <w:r>
        <w:rPr/>
        <w:t>ской речи и акатафазию — отсутствие грамматической связи между словами.</w:t>
      </w:r>
    </w:p>
    <w:p>
      <w:pPr>
        <w:pStyle w:val="Style16"/>
        <w:widowControl w:val="false"/>
        <w:bidi w:val="0"/>
        <w:jc w:val="left"/>
        <w:rPr/>
      </w:pPr>
      <w:r>
        <w:rPr/>
        <w:t>Особую форму остановки развития речи представляет немо</w:t>
        <w:softHyphen/>
        <w:t xml:space="preserve">та при наличности слуха </w:t>
      </w:r>
      <w:r>
        <w:rPr>
          <w:lang w:val="en-US"/>
        </w:rPr>
        <w:t xml:space="preserve">(Horstummheit) </w:t>
      </w:r>
      <w:r>
        <w:rPr/>
        <w:t>длительное отсутствие речи у детей, несмотря на хорошее ее понимание.</w:t>
      </w:r>
    </w:p>
    <w:p>
      <w:pPr>
        <w:pStyle w:val="Style16"/>
        <w:widowControl w:val="false"/>
        <w:bidi w:val="0"/>
        <w:jc w:val="left"/>
        <w:rPr/>
      </w:pPr>
      <w:r>
        <w:rPr/>
        <w:t>Вышеупомянутые расстройства относятся к внутренней речи, к ее психическому аппарату, наряду с этим наблюдаются расстройства внешней речи, т. е. расстройства при выполне</w:t>
        <w:softHyphen/>
        <w:t xml:space="preserve">нии необходимых для речи движений — характерное для </w:t>
      </w:r>
      <w:r>
        <w:rPr>
          <w:lang w:val="en-US"/>
        </w:rPr>
        <w:t xml:space="preserve">Pp. </w:t>
      </w:r>
      <w:r>
        <w:rPr/>
        <w:t>“спотыкание на слогах”, т. е. неспособность в правильной по</w:t>
        <w:softHyphen/>
        <w:t>следовательности воспроизвести отдельные движения речи. Таким образом возникают пропуски, перестановки, сплете</w:t>
        <w:softHyphen/>
        <w:t>ния, удвоения букв и слогов которые особенно явственны при произнесении более трудных слов (экстерриториальность), третья конногвардейская артиллерийская бригада1). Если пра</w:t>
        <w:softHyphen/>
        <w:t>вильное приспособление речевого аппарата к все меняющим</w:t>
        <w:softHyphen/>
        <w:t xml:space="preserve">ся задачами затруднено или совершается медленно, то дело может доходит до остановок и запинаний </w:t>
      </w:r>
      <w:r>
        <w:rPr>
          <w:lang w:val="en-US"/>
        </w:rPr>
        <w:t xml:space="preserve">(Pp.) </w:t>
      </w:r>
      <w:r>
        <w:rPr/>
        <w:t xml:space="preserve">при случае до отрывистости и скандирования (множественный склероз, </w:t>
      </w:r>
      <w:r>
        <w:rPr>
          <w:lang w:val="en-US"/>
        </w:rPr>
        <w:t xml:space="preserve">Pp.). </w:t>
      </w:r>
      <w:r>
        <w:rPr/>
        <w:t>При опьянении, а также при заболеваниях можжечка не</w:t>
        <w:softHyphen/>
        <w:t>достаточная способность, кулатурных органов речи приводит, наряду с неясной артикуляцией, к своеобразной, как бы толч</w:t>
        <w:softHyphen/>
        <w:t xml:space="preserve">кообразной речи; при </w:t>
      </w:r>
      <w:r>
        <w:rPr>
          <w:lang w:val="en-US"/>
        </w:rPr>
        <w:t xml:space="preserve">Ascl </w:t>
      </w:r>
      <w:r>
        <w:rPr/>
        <w:t>часто наблюдается резкая наклон</w:t>
        <w:softHyphen/>
        <w:t xml:space="preserve">ность к персеверации раз произведенного речевого движения, что при </w:t>
      </w:r>
      <w:r>
        <w:rPr>
          <w:lang w:val="en-US"/>
        </w:rPr>
        <w:t xml:space="preserve">A!zh. </w:t>
      </w:r>
      <w:r>
        <w:rPr/>
        <w:t>достигает наивысшей степени; здесь в конце концов речь распадается на путанный ряд бессмысленных, ча</w:t>
        <w:softHyphen/>
        <w:t>сто повторяющихся слогов.</w:t>
      </w:r>
    </w:p>
    <w:p>
      <w:pPr>
        <w:pStyle w:val="Style16"/>
        <w:widowControl w:val="false"/>
        <w:bidi w:val="0"/>
        <w:jc w:val="left"/>
        <w:rPr/>
      </w:pPr>
      <w:r>
        <w:rPr/>
        <w:t xml:space="preserve">Паралич мускулов речи, который свойственен бульбарному параличу, а также и </w:t>
      </w:r>
      <w:r>
        <w:rPr>
          <w:lang w:val="en-US"/>
        </w:rPr>
        <w:t xml:space="preserve">Pp., </w:t>
      </w:r>
      <w:r>
        <w:rPr/>
        <w:t>а в менее резкой степени часто на</w:t>
        <w:softHyphen/>
        <w:t xml:space="preserve">блюдается при </w:t>
      </w:r>
      <w:r>
        <w:rPr>
          <w:lang w:val="en-US"/>
        </w:rPr>
        <w:t xml:space="preserve">Ascl, Lc, Del. tr. </w:t>
      </w:r>
      <w:r>
        <w:rPr/>
        <w:t>вызывает неясное произношение отдельных звуков — смазанная, спотыкающаяся речь. Совсем другое значение, чем все эти органически обусловленные рас</w:t>
        <w:softHyphen/>
        <w:t>стройства имеет заикание, т.е. неспособность преодолеть судо</w:t>
        <w:softHyphen/>
        <w:t>рожный начальный звук того или другого слова. Как показывает самое возникновение этого явления и его усиление при смуще</w:t>
        <w:softHyphen/>
        <w:t>нии, оно является результатом связи речевых движений с эмо</w:t>
        <w:softHyphen/>
        <w:t>циональными влияниями; мы наблюдаем это явление у нервных, психопатически предрасположенных субъектов. Еще иначе должна быть оценена картавость, т. е. неясное и недоста</w:t>
        <w:softHyphen/>
        <w:t>точное выговаривание определенных букв — это явление указы</w:t>
        <w:softHyphen/>
        <w:t>вает на недостаточную способность управлять тонкими движениями речи и наблюдается либо длительно, либо времен</w:t>
        <w:softHyphen/>
        <w:t>но при задержке психического развития.</w:t>
      </w:r>
    </w:p>
    <w:p>
      <w:pPr>
        <w:pStyle w:val="Style16"/>
        <w:widowControl w:val="false"/>
        <w:bidi w:val="0"/>
        <w:jc w:val="left"/>
        <w:rPr/>
      </w:pPr>
      <w:r>
        <w:rPr/>
        <w:t>426</w:t>
      </w:r>
    </w:p>
    <w:p>
      <w:pPr>
        <w:pStyle w:val="Style16"/>
        <w:widowControl w:val="false"/>
        <w:bidi w:val="0"/>
        <w:jc w:val="left"/>
        <w:rPr/>
      </w:pPr>
      <w:r>
        <w:rPr/>
        <w:t>Для более точного исследования всех этих расстройств нам доставила незаменимое вспомогательное средство — фоногра</w:t>
        <w:softHyphen/>
        <w:t>фическая запись колебаний речи, благодаря которой стало воз</w:t>
        <w:softHyphen/>
        <w:t>можно более точное исследование силы звука, времени его коле</w:t>
        <w:softHyphen/>
        <w:t>бания, а также мелодии голоса (повышение и понижение голоса).</w:t>
      </w:r>
    </w:p>
    <w:p>
      <w:pPr>
        <w:pStyle w:val="Style16"/>
        <w:widowControl w:val="false"/>
        <w:bidi w:val="0"/>
        <w:jc w:val="left"/>
        <w:rPr/>
      </w:pPr>
      <w:r>
        <w:rPr/>
        <w:t>В письме прежде всего могут находить свое выражение все те расстройства, которые касаются внутренней речи (скачка идей, разорванность, манерность, стереотипия). Маниакаль</w:t>
        <w:softHyphen/>
        <w:t>ные больные продуцируют богатое, бегло набросанное боль</w:t>
        <w:softHyphen/>
        <w:t xml:space="preserve">шими, выразительными штрихами письмо; меланхолики — скудные, отрывочные, вымученные записи; при </w:t>
      </w:r>
      <w:r>
        <w:rPr>
          <w:lang w:val="en-US"/>
        </w:rPr>
        <w:t xml:space="preserve">Dp. </w:t>
      </w:r>
      <w:r>
        <w:rPr/>
        <w:t>негати</w:t>
        <w:softHyphen/>
        <w:t>визм может мешать письму вовсе или приводить к неокончен</w:t>
        <w:softHyphen/>
        <w:t>ным попыткам письма: манерность и стереотипия может вести к разукрашенному, замысловатому писанию с однообразны</w:t>
        <w:softHyphen/>
        <w:t xml:space="preserve">ми, бесконечными повторениями. При </w:t>
      </w:r>
      <w:r>
        <w:rPr>
          <w:lang w:val="en-US"/>
        </w:rPr>
        <w:t xml:space="preserve">Pp. </w:t>
      </w:r>
      <w:r>
        <w:rPr/>
        <w:t>наблюдается гряз</w:t>
        <w:softHyphen/>
        <w:t>ное, испачканое писание, в котором с одной стороны обнаруживаются явления аналогичные с спотыканием на сло</w:t>
        <w:softHyphen/>
        <w:t>гах, т. е. пропуски, удвоения, смещение и перестановка букв, слогов и слов, а с другой стороны нетвердость, размашистость и неравномерность отдельных штрихов письма, которое обу</w:t>
        <w:softHyphen/>
        <w:t>словлено недостаточной способностью управлять тонкой иг</w:t>
        <w:softHyphen/>
        <w:t>рой движений, В более поздних периодах заболевания обычно наблюдается полная аграфия, письмо делается бессмыслен</w:t>
        <w:softHyphen/>
        <w:t xml:space="preserve">ным царапаньем. Тоже самое наблюдается при других тяжелых заболеваниях головного мозга </w:t>
      </w:r>
      <w:r>
        <w:rPr>
          <w:lang w:val="en-US"/>
        </w:rPr>
        <w:t xml:space="preserve">(Ascl., Zc. Alzh.). </w:t>
      </w:r>
      <w:r>
        <w:rPr/>
        <w:t xml:space="preserve">При Ну и Тг. N. мы наблюдаем атактическое письмо; при первой иногда встречается аграфия, обусловленная явлениями вытеснения. Недостаточное развитие внутренней речи и недостаточная способность управлять речевыми движениями вызывает при </w:t>
      </w:r>
      <w:r>
        <w:rPr>
          <w:lang w:val="en-US"/>
        </w:rPr>
        <w:t xml:space="preserve">Olig </w:t>
      </w:r>
      <w:r>
        <w:rPr/>
        <w:t>— акатаграфию, т. е. неспособность правильно состав</w:t>
        <w:softHyphen/>
        <w:t>лять слова и предложения, а с другой стороны беспомощное неуклюжее письмо.</w:t>
      </w:r>
    </w:p>
    <w:p>
      <w:pPr>
        <w:pStyle w:val="Style16"/>
        <w:widowControl w:val="false"/>
        <w:bidi w:val="0"/>
        <w:jc w:val="left"/>
        <w:rPr/>
      </w:pPr>
      <w:r>
        <w:rPr/>
        <w:t>Более тонкие расстройства письма, измерение времени, силы нажима, скорости, направление писания и их сложные взаимоотношения могут быть исследованы при помощи специа</w:t>
        <w:softHyphen/>
        <w:t>льного аппарата — “весов для письма”.</w:t>
      </w:r>
    </w:p>
    <w:p>
      <w:pPr>
        <w:pStyle w:val="Style16"/>
        <w:widowControl w:val="false"/>
        <w:bidi w:val="0"/>
        <w:jc w:val="left"/>
        <w:rPr/>
      </w:pPr>
      <w:r>
        <w:rPr/>
        <w:t>2. Физические признаки болезни</w:t>
      </w:r>
    </w:p>
    <w:p>
      <w:pPr>
        <w:pStyle w:val="Style16"/>
        <w:widowControl w:val="false"/>
        <w:bidi w:val="0"/>
        <w:jc w:val="left"/>
        <w:rPr/>
      </w:pPr>
      <w:r>
        <w:rPr/>
        <w:t>Общий осмотр больного дает нам возможность судить об его общем состоянии. Мы должны определить, соответствует ли оно его летам, нет ли физического недоразвития (рост, вес, выраже-</w:t>
      </w:r>
    </w:p>
    <w:p>
      <w:pPr>
        <w:pStyle w:val="Style16"/>
        <w:widowControl w:val="false"/>
        <w:bidi w:val="0"/>
        <w:jc w:val="left"/>
        <w:rPr/>
      </w:pPr>
      <w:r>
        <w:rPr/>
        <w:t>427</w:t>
      </w:r>
    </w:p>
    <w:p>
      <w:pPr>
        <w:pStyle w:val="Style16"/>
        <w:widowControl w:val="false"/>
        <w:bidi w:val="0"/>
        <w:jc w:val="left"/>
        <w:rPr>
          <w:rFonts w:ascii="Times New Roman" w:hAnsi="Times New Roman"/>
          <w:sz w:val="24"/>
        </w:rPr>
      </w:pPr>
      <w:r>
        <w:rPr>
          <w:sz w:val="24"/>
        </w:rPr>
      </w:r>
    </w:p>
    <w:p>
      <w:pPr>
        <w:pStyle w:val="Style16"/>
        <w:widowControl w:val="false"/>
        <w:bidi w:val="0"/>
        <w:jc w:val="left"/>
        <w:rPr/>
      </w:pPr>
      <w:r>
        <w:rPr/>
        <w:t>ние лица, сравнительная величина головы), или преждевремен</w:t>
        <w:softHyphen/>
        <w:t>ной старости (поседение, поблекшие черты, согнутая фигура). Затем отмечаются особенности телосложения (карликовый или слишком большой рост, акромегалия, искревление позвоночни</w:t>
        <w:softHyphen/>
        <w:t>ка, членов), а также состояние питания (обилие жирового слоя, мускулатура, цвет кожи, окраска слизистых оболочек).</w:t>
      </w:r>
    </w:p>
    <w:p>
      <w:pPr>
        <w:pStyle w:val="Style16"/>
        <w:widowControl w:val="false"/>
        <w:bidi w:val="0"/>
        <w:jc w:val="left"/>
        <w:rPr/>
      </w:pPr>
      <w:r>
        <w:rPr/>
        <w:t>При обследовании кожи — ее сухость, постояное утолще</w:t>
        <w:softHyphen/>
        <w:t xml:space="preserve">ние в соединении с недоразвитием скелета, указывает на Кг.; при </w:t>
      </w:r>
      <w:r>
        <w:rPr>
          <w:lang w:val="en-US"/>
        </w:rPr>
        <w:t xml:space="preserve">Bas. </w:t>
      </w:r>
      <w:r>
        <w:rPr/>
        <w:t>мы наблюдаем тонкую чувствительную, легко потею</w:t>
        <w:softHyphen/>
        <w:t>щую кожу, с живой возбудимостью сосудов. Сильное покрас</w:t>
        <w:softHyphen/>
        <w:t>нение после первоначального побледнения почти до припухлости очень распространено при различных психопа</w:t>
        <w:softHyphen/>
        <w:t xml:space="preserve">тиях, при Ну., а также в первой стадии </w:t>
      </w:r>
      <w:r>
        <w:rPr>
          <w:lang w:val="en-US"/>
        </w:rPr>
        <w:t xml:space="preserve">Dp. </w:t>
      </w:r>
      <w:r>
        <w:rPr/>
        <w:t>При последней, именно при ступорозных состояниях, часто наблюдается циа</w:t>
        <w:softHyphen/>
        <w:t>ноз и похолодание рук и ног: многочисленные рубцы от уко</w:t>
        <w:softHyphen/>
        <w:t>лов на предплечьях, бедрах, груди животе свидетельствуют о наличности морфинизма. Брасающееся в глаза скопление жира на груди и бедрах может обусловливаться дизаденоидны-ми заболеваниями (гипофизис, половые железы). Слабая во</w:t>
        <w:softHyphen/>
        <w:t>лосистость и слабо выраженные половые признаки указывают на задержку развития, которая обычно затрагивает и душев</w:t>
        <w:softHyphen/>
        <w:t xml:space="preserve">ную область (случай 74). Редко встречающаяся </w:t>
      </w:r>
      <w:r>
        <w:rPr>
          <w:lang w:val="en-US"/>
        </w:rPr>
        <w:t xml:space="preserve">adenoma seba-ceum </w:t>
      </w:r>
      <w:r>
        <w:rPr/>
        <w:t>может быть одним из проявлений туберозного склероза мозга.</w:t>
      </w:r>
    </w:p>
    <w:p>
      <w:pPr>
        <w:pStyle w:val="Style16"/>
        <w:widowControl w:val="false"/>
        <w:bidi w:val="0"/>
        <w:jc w:val="left"/>
        <w:rPr/>
      </w:pPr>
      <w:r>
        <w:rPr/>
        <w:t>Далее, мы должны обратить внимание на признаки задерж</w:t>
        <w:softHyphen/>
        <w:t>ки развития и на следы перенесенных болезней. К первой группе прежде всего принадлежат — физический инфатилизм и длин</w:t>
        <w:softHyphen/>
        <w:t>ный ряд уродств: заячья губа, волчья пасть, полидаталия, пла</w:t>
        <w:softHyphen/>
        <w:t>вательные перепонки, сростание и искривление пальцев на руках и ногах, уродства ушей, неба, ненормальное положение зубов, эпиигипоспадия, крипторхизм, колобома, микрофталь-мия, альбинизм, ненормальная волосистость недоразвитие по</w:t>
        <w:softHyphen/>
        <w:t>ловых органов, затем позднее выучивание ходить, неловкость движений, неопрятность мочею, картавость. Во второй группе важную роль играют признаки сифилиса: сифилистические за</w:t>
        <w:softHyphen/>
        <w:t>болевания глаз, ушей, носа, сыпи, кожные рубцы, утолщение костей, Гутчинсоновские зубы, параличи глазных мышц, атро</w:t>
        <w:softHyphen/>
        <w:t>фия зрительного нерва, исчезновение коленных рефлексов, спастические параличи, которые могут, правда, вызываться и другими энцефалитическими заболеваниями. На рахит, кото</w:t>
        <w:softHyphen/>
        <w:t>рый, невидимому оказывает незначительное влияние на духов</w:t>
        <w:softHyphen/>
        <w:t>ное развитие, указывают искривление позвоночника, грудной коробки, грудины и конечностей, утолщение костных эпифи-</w:t>
      </w:r>
    </w:p>
    <w:p>
      <w:pPr>
        <w:pStyle w:val="Style16"/>
        <w:widowControl w:val="false"/>
        <w:bidi w:val="0"/>
        <w:jc w:val="left"/>
        <w:rPr/>
      </w:pPr>
      <w:r>
        <w:rPr/>
        <w:t>зов, выемки, зазубрение и недоразвитие зубов. Неточно извест</w:t>
        <w:softHyphen/>
        <w:t xml:space="preserve">но значение </w:t>
      </w:r>
      <w:r>
        <w:rPr>
          <w:lang w:val="en-US"/>
        </w:rPr>
        <w:t xml:space="preserve">“Scapula scaphoidea”, </w:t>
      </w:r>
      <w:r>
        <w:rPr/>
        <w:t>западение внутреннего края лопатки, которое мы часто находим у больных со слабым сло</w:t>
        <w:softHyphen/>
        <w:t xml:space="preserve">жением </w:t>
      </w:r>
      <w:r>
        <w:rPr>
          <w:lang w:val="en-US"/>
        </w:rPr>
        <w:t xml:space="preserve">(lues, rachitis?). </w:t>
      </w:r>
      <w:r>
        <w:rPr/>
        <w:t>Уменьшение какого-нибудь из членов нужно рассматривать, как возможное последствие детского па</w:t>
        <w:softHyphen/>
        <w:t>ралича.</w:t>
      </w:r>
    </w:p>
    <w:p>
      <w:pPr>
        <w:pStyle w:val="Style16"/>
        <w:widowControl w:val="false"/>
        <w:bidi w:val="0"/>
        <w:jc w:val="left"/>
        <w:rPr/>
      </w:pPr>
      <w:r>
        <w:rPr/>
        <w:t>Особенно важны величина и форма черепа, так как они по</w:t>
        <w:softHyphen/>
        <w:t>зволяют нам до известной степени судить о состоянии мозга. Маленький череп сам по себе или по отношению к величине тела является последствием недостаточного развития мозга, ко</w:t>
        <w:softHyphen/>
        <w:t>торое в свою очередь является продуктом недоразвития или бо-лезненых процессов; в данном случае важную роль играет сифилис. То же самое относится к равномерному, шарообразно</w:t>
        <w:softHyphen/>
        <w:t>му увеличению черепа с уменьшением скелета лица, что вызыва</w:t>
        <w:softHyphen/>
        <w:t>ется гидроцефалией. Равномерно увеличенная голова часто соединяется с простым слабоумием.</w:t>
      </w:r>
    </w:p>
    <w:p>
      <w:pPr>
        <w:pStyle w:val="Style16"/>
        <w:widowControl w:val="false"/>
        <w:bidi w:val="0"/>
        <w:jc w:val="left"/>
        <w:rPr/>
      </w:pPr>
      <w:r>
        <w:rPr/>
        <w:t xml:space="preserve">Иногда рекомендуется более точное измерение величины и формы черепа, согласно методике </w:t>
      </w:r>
      <w:r>
        <w:rPr>
          <w:lang w:val="en-US"/>
        </w:rPr>
        <w:t xml:space="preserve">Reiger'a </w:t>
      </w:r>
      <w:r>
        <w:rPr/>
        <w:t>для того, чтобы составить суждение насколько череп по отношению к длине тела является патологически малым (“относительная микроцефа</w:t>
        <w:softHyphen/>
        <w:t>лия”).</w:t>
      </w:r>
    </w:p>
    <w:p>
      <w:pPr>
        <w:pStyle w:val="Style16"/>
        <w:widowControl w:val="false"/>
        <w:bidi w:val="0"/>
        <w:jc w:val="left"/>
        <w:rPr/>
      </w:pPr>
      <w:r>
        <w:rPr/>
        <w:t xml:space="preserve">Показательным для </w:t>
      </w:r>
      <w:r>
        <w:rPr>
          <w:lang w:val="en-US"/>
        </w:rPr>
        <w:t xml:space="preserve">lues'a </w:t>
      </w:r>
      <w:r>
        <w:rPr/>
        <w:t>является череп с “олимпийским лбом”, который сильно выступает над глубоко запавшими носо</w:t>
        <w:softHyphen/>
        <w:t>выми костями и “натиформный” череп с запавшими венечным и стреловидным швом. Рахитический череп характеризуется утол</w:t>
        <w:softHyphen/>
        <w:t>щенным затылком и грушевидной формой с выступающими бо</w:t>
        <w:softHyphen/>
        <w:t xml:space="preserve">ковыми частями. Иногда мы находим разные другие изменения черепа: косой череп, башнеобразный </w:t>
      </w:r>
      <w:r>
        <w:rPr>
          <w:lang w:val="en-US"/>
        </w:rPr>
        <w:t xml:space="preserve">(turmschadel), </w:t>
      </w:r>
      <w:r>
        <w:rPr/>
        <w:t>острые голо</w:t>
        <w:softHyphen/>
        <w:t>вы и килевидные головы, которые не имеют определенного отно</w:t>
        <w:softHyphen/>
        <w:t>шения к клинической картине. Отверстия и рубцы на голове могут дать указания в этнологическом отношении на поврежде</w:t>
        <w:softHyphen/>
        <w:t>ния головы, в особенности если эти рубцы срощены с костями и болезненны при давлении.</w:t>
      </w:r>
    </w:p>
    <w:p>
      <w:pPr>
        <w:pStyle w:val="Style16"/>
        <w:widowControl w:val="false"/>
        <w:bidi w:val="0"/>
        <w:jc w:val="left"/>
        <w:rPr/>
      </w:pPr>
      <w:r>
        <w:rPr/>
        <w:t>Из областей, принадлежащих головным нервам, глаз и его двигательный аппарат является самым важным. При исследо</w:t>
        <w:softHyphen/>
        <w:t xml:space="preserve">вании зрения важно обратить внимание на цветосознание </w:t>
      </w:r>
      <w:r>
        <w:rPr>
          <w:lang w:val="en-US"/>
        </w:rPr>
        <w:t xml:space="preserve">(Olig. Psych.), </w:t>
      </w:r>
      <w:r>
        <w:rPr/>
        <w:t>затем на величину и форму поля зрения (кон</w:t>
        <w:softHyphen/>
        <w:t>центрическое сужение при Ну, половинные или частичные выпадения при мозговых очагах), конечно не говоря уже на</w:t>
        <w:softHyphen/>
        <w:t>сколько важно констатировать уменьшение остроты зрения, вызываемой заболеваниями зрительного нерва, о сущности которого дает возможность судить исследование глазного дна. (Застойный сосок) при мозговых опухолях и менингите, атро-</w:t>
      </w:r>
    </w:p>
    <w:p>
      <w:pPr>
        <w:pStyle w:val="Style16"/>
        <w:widowControl w:val="false"/>
        <w:bidi w:val="0"/>
        <w:jc w:val="left"/>
        <w:rPr/>
      </w:pPr>
      <w:r>
        <w:rPr/>
        <w:t>428</w:t>
      </w:r>
    </w:p>
    <w:p>
      <w:pPr>
        <w:pStyle w:val="Style16"/>
        <w:widowControl w:val="false"/>
        <w:bidi w:val="0"/>
        <w:jc w:val="left"/>
        <w:rPr/>
      </w:pPr>
      <w:r>
        <w:rPr/>
        <w:t>429</w:t>
      </w:r>
    </w:p>
    <w:p>
      <w:pPr>
        <w:pStyle w:val="Style16"/>
        <w:widowControl w:val="false"/>
        <w:bidi w:val="0"/>
        <w:jc w:val="left"/>
        <w:rPr/>
      </w:pPr>
      <w:r>
        <w:rPr/>
        <w:t xml:space="preserve">фия зрительных нервов при </w:t>
      </w:r>
      <w:r>
        <w:rPr>
          <w:lang w:val="en-US"/>
        </w:rPr>
        <w:t xml:space="preserve">Pp. </w:t>
      </w:r>
      <w:r>
        <w:rPr/>
        <w:t xml:space="preserve">и </w:t>
      </w:r>
      <w:r>
        <w:rPr>
          <w:lang w:val="en-US"/>
        </w:rPr>
        <w:t xml:space="preserve">Lc, retinitis </w:t>
      </w:r>
      <w:r>
        <w:rPr/>
        <w:t>при уремии). Встречающаяся иногда при Ну. слепота характеризуется по</w:t>
        <w:softHyphen/>
        <w:t>мимо отсутствия какого бы то ни было изменения глазного дна, еще и тем, что больные довольно уверенно передвигают</w:t>
        <w:softHyphen/>
        <w:t>ся. Своеобразную картину глазного дна дает редкая амауроти-ческая идиотия (срав. стран. 331).</w:t>
      </w:r>
    </w:p>
    <w:p>
      <w:pPr>
        <w:pStyle w:val="Style16"/>
        <w:widowControl w:val="false"/>
        <w:bidi w:val="0"/>
        <w:jc w:val="left"/>
        <w:rPr/>
      </w:pPr>
      <w:r>
        <w:rPr/>
        <w:t>Очень большое значение имеет точное исследование зрач</w:t>
        <w:softHyphen/>
        <w:t xml:space="preserve">ков. Они могут быть узкими </w:t>
      </w:r>
      <w:r>
        <w:rPr>
          <w:lang w:val="en-US"/>
        </w:rPr>
        <w:t xml:space="preserve">(Pp., </w:t>
      </w:r>
      <w:r>
        <w:rPr/>
        <w:t>в особенности табическая фор</w:t>
        <w:softHyphen/>
        <w:t xml:space="preserve">ма Мо.) или очень широкими </w:t>
      </w:r>
      <w:r>
        <w:rPr>
          <w:lang w:val="en-US"/>
        </w:rPr>
        <w:t xml:space="preserve">(Pp., Lc, </w:t>
      </w:r>
      <w:r>
        <w:rPr/>
        <w:t xml:space="preserve">с другой стороны Ер. </w:t>
      </w:r>
      <w:r>
        <w:rPr>
          <w:lang w:val="en-US"/>
        </w:rPr>
        <w:t xml:space="preserve">Psych., Atropin. del.). </w:t>
      </w:r>
      <w:r>
        <w:rPr/>
        <w:t xml:space="preserve">Разница в ширине не встречается довольно часто </w:t>
      </w:r>
      <w:r>
        <w:rPr>
          <w:lang w:val="en-US"/>
        </w:rPr>
        <w:t xml:space="preserve">(Pp., Lc. Psych. Dp.). </w:t>
      </w:r>
      <w:r>
        <w:rPr/>
        <w:t>Неправильности формы зрачков, если, она не вызывается сращениями, рассматриваются как признак неравномерной инервации отдельных участков радуж</w:t>
        <w:softHyphen/>
        <w:t>ной оболочки. Вялость сокращения, которую трудно опреде</w:t>
        <w:softHyphen/>
        <w:t xml:space="preserve">лить, наблюдается при </w:t>
      </w:r>
      <w:r>
        <w:rPr>
          <w:lang w:val="en-US"/>
        </w:rPr>
        <w:t xml:space="preserve">Ascl. T)sen., </w:t>
      </w:r>
      <w:r>
        <w:rPr/>
        <w:t xml:space="preserve">далее при </w:t>
      </w:r>
      <w:r>
        <w:rPr>
          <w:lang w:val="en-US"/>
        </w:rPr>
        <w:t xml:space="preserve">Lc. </w:t>
      </w:r>
      <w:r>
        <w:rPr/>
        <w:t xml:space="preserve">и </w:t>
      </w:r>
      <w:r>
        <w:rPr>
          <w:lang w:val="en-US"/>
        </w:rPr>
        <w:t xml:space="preserve">Pp., </w:t>
      </w:r>
      <w:r>
        <w:rPr/>
        <w:t>в последнем случае обычно, как предвестник полного исчезнове</w:t>
        <w:softHyphen/>
        <w:t>ния реакции. Исчезновение всех зрачковых движений наблюда</w:t>
        <w:softHyphen/>
        <w:t xml:space="preserve">ется при атрофии зрительного нерва, также при </w:t>
      </w:r>
      <w:r>
        <w:rPr>
          <w:lang w:val="en-US"/>
        </w:rPr>
        <w:t xml:space="preserve">Lc. </w:t>
      </w:r>
      <w:r>
        <w:rPr/>
        <w:t xml:space="preserve">и </w:t>
      </w:r>
      <w:r>
        <w:rPr>
          <w:lang w:val="en-US"/>
        </w:rPr>
        <w:t xml:space="preserve">Pp. </w:t>
      </w:r>
      <w:r>
        <w:rPr/>
        <w:t xml:space="preserve">Характерными для метасифилистических заболеваний (Рр, </w:t>
      </w:r>
      <w:r>
        <w:rPr>
          <w:lang w:val="en-US"/>
        </w:rPr>
        <w:t>ta</w:t>
        <w:softHyphen/>
        <w:t xml:space="preserve">bes) </w:t>
      </w:r>
      <w:r>
        <w:rPr/>
        <w:t>является рефлекторная неподвижность зрачков и исчезно</w:t>
        <w:softHyphen/>
        <w:t>вение сужения на свет, при сохранившейся реакции на аккомодацию.</w:t>
      </w:r>
    </w:p>
    <w:p>
      <w:pPr>
        <w:pStyle w:val="Style16"/>
        <w:widowControl w:val="false"/>
        <w:bidi w:val="0"/>
        <w:jc w:val="left"/>
        <w:rPr/>
      </w:pPr>
      <w:r>
        <w:rPr/>
        <w:t>Меняющаяся неравномерность зрачков при разном освеще</w:t>
        <w:softHyphen/>
        <w:t xml:space="preserve">нии может вызываться разницей в подвижности обоих зрачков. Также при еще сохранившейся реакции на свет </w:t>
      </w:r>
      <w:r>
        <w:rPr>
          <w:lang w:val="en-US"/>
        </w:rPr>
        <w:t xml:space="preserve">(Pp.) </w:t>
      </w:r>
      <w:r>
        <w:rPr/>
        <w:t>содружест</w:t>
        <w:softHyphen/>
        <w:t>венное сужение освещаемого глаза при одновременном освеще</w:t>
        <w:softHyphen/>
        <w:t>нии другого, а также обоюдосторонняя реакция на слабую гальванизацию глаза может отсутствовать. Тонкие исследования зрачков могут производиться особыми увеличительными аппа</w:t>
        <w:softHyphen/>
        <w:t xml:space="preserve">ратами. Именно, можно констатировать </w:t>
      </w:r>
      <w:r>
        <w:rPr>
          <w:lang w:val="en-US"/>
        </w:rPr>
        <w:t xml:space="preserve">(Dp.) </w:t>
      </w:r>
      <w:r>
        <w:rPr/>
        <w:t>отсутствие игры зрачков и отсутствие расширения при эмоциональных пережи</w:t>
        <w:softHyphen/>
        <w:t>ваниях (страх, боль, умственная работа).</w:t>
      </w:r>
    </w:p>
    <w:p>
      <w:pPr>
        <w:pStyle w:val="Style16"/>
        <w:widowControl w:val="false"/>
        <w:bidi w:val="0"/>
        <w:jc w:val="left"/>
        <w:rPr/>
      </w:pPr>
      <w:r>
        <w:rPr/>
        <w:t>Исследование слуха, помимо определения глухоты, которая может являться причиной умственной отсталости и вызывать иногда бред преследования, важно для открытия заболеваний лабиринта после повреждений головы (переломы черепа), а так же иногда сифилитических изменений среднего уха.</w:t>
      </w:r>
    </w:p>
    <w:p>
      <w:pPr>
        <w:pStyle w:val="Style16"/>
        <w:widowControl w:val="false"/>
        <w:bidi w:val="0"/>
        <w:jc w:val="left"/>
        <w:rPr/>
      </w:pPr>
      <w:r>
        <w:rPr/>
        <w:t>Изменения кожной и глубокой чувствительности мы встре</w:t>
        <w:softHyphen/>
        <w:t>чаем прежде всего и более грубых поражениях мозга (опухо</w:t>
        <w:softHyphen/>
        <w:t xml:space="preserve">лях, </w:t>
      </w:r>
      <w:r>
        <w:rPr>
          <w:lang w:val="en-US"/>
        </w:rPr>
        <w:t xml:space="preserve">Ascl. Lc), </w:t>
      </w:r>
      <w:r>
        <w:rPr/>
        <w:t>особенно в связи с односторонними параличами (потеря чувствительности, стереогностические расстройства): конечно, у наших больных с более значитель</w:t>
        <w:softHyphen/>
        <w:t>ным повреждением психики очень часто бывает невозможно</w:t>
      </w:r>
    </w:p>
    <w:p>
      <w:pPr>
        <w:pStyle w:val="Style16"/>
        <w:widowControl w:val="false"/>
        <w:bidi w:val="0"/>
        <w:jc w:val="left"/>
        <w:rPr/>
      </w:pPr>
      <w:r>
        <w:rPr/>
        <w:t>430</w:t>
      </w:r>
    </w:p>
    <w:p>
      <w:pPr>
        <w:pStyle w:val="Style16"/>
        <w:widowControl w:val="false"/>
        <w:bidi w:val="0"/>
        <w:jc w:val="left"/>
        <w:rPr/>
      </w:pPr>
      <w:r>
        <w:rPr/>
        <w:t>сделать точное исследование. Общее понижение болевой чув</w:t>
        <w:softHyphen/>
        <w:t xml:space="preserve">ствительности представляет обыденное явление при </w:t>
      </w:r>
      <w:r>
        <w:rPr>
          <w:lang w:val="en-US"/>
        </w:rPr>
        <w:t xml:space="preserve">Pp.; </w:t>
      </w:r>
      <w:r>
        <w:rPr/>
        <w:t>при табических формах оно особенно сильно выражено на ногах. При алкогольных невритах встречается то повышенная боле</w:t>
        <w:softHyphen/>
        <w:t>вая чувствительность, то понижение кожной и глубокой чув</w:t>
        <w:softHyphen/>
        <w:t>ствительности, но на ряду с этим постоянная болезненность при давлении на большие нервные стволы, часто и на мышцы. Разнообразные, часто изменяющиеся и поддающиеся внуше</w:t>
        <w:softHyphen/>
        <w:t>нию расстройства ощущений могут сопровождать Ну.; а они обыкновенно отличаются тем, что будучи вызваны представ</w:t>
        <w:softHyphen/>
        <w:t>лениями, связанными с сильным эмоциональным пережива</w:t>
        <w:softHyphen/>
        <w:t>нием, по своему положению и распространению совершенно независимы от распределения нервов. Часто встречаются от</w:t>
        <w:softHyphen/>
        <w:t>дельные болезненные при давлении точки (затылок, -под гру</w:t>
        <w:softHyphen/>
        <w:t>дью, боковые стороны в нижней части живота, позвоночник), именно когда на них обращено внимание больных. Тогда час</w:t>
        <w:softHyphen/>
        <w:t>то удается при давлении на эти пункты вызывать припадки или прекращать их.</w:t>
      </w:r>
    </w:p>
    <w:p>
      <w:pPr>
        <w:pStyle w:val="Style16"/>
        <w:widowControl w:val="false"/>
        <w:bidi w:val="0"/>
        <w:jc w:val="left"/>
        <w:rPr/>
      </w:pPr>
      <w:r>
        <w:rPr/>
        <w:t xml:space="preserve">Из двигательных явлений раздражения мы должны прежде всего обратить внимание на однообразно длящиеся в течение значительного времени, хореатические движения (хорея </w:t>
      </w:r>
      <w:r>
        <w:rPr>
          <w:lang w:val="en-US"/>
        </w:rPr>
        <w:t xml:space="preserve">Syde-nahm'a Huntington'a, </w:t>
      </w:r>
      <w:r>
        <w:rPr/>
        <w:t xml:space="preserve">после гемиплегии) (стр. 402) и медленные атетотические (как остатки прошедших очаговых заболеваний,). К ним примыкает пестрый ряд истерических судорожных явлений (судороги при глотании, икоты, отрыжка, судорожный кашель, спазм век, подергивание головой, лицом и плечами), </w:t>
      </w:r>
      <w:r>
        <w:rPr>
          <w:lang w:val="en-US"/>
        </w:rPr>
        <w:t xml:space="preserve">paramyo-klonus, </w:t>
      </w:r>
      <w:r>
        <w:rPr/>
        <w:t>хореообразные подергивания), далее “тик” пси</w:t>
        <w:softHyphen/>
        <w:t>хопатов (кивание головой, гримасы, подпрыгивание, откашли</w:t>
        <w:softHyphen/>
        <w:t>вание, прищелкивание, прищуривание). Вторую группу составляют длительные напряжения, которые также могут явля</w:t>
        <w:softHyphen/>
        <w:t>ться признаком тяжелого поражения мозга и часто односторон</w:t>
        <w:softHyphen/>
        <w:t xml:space="preserve">него </w:t>
      </w:r>
      <w:r>
        <w:rPr>
          <w:lang w:val="en-US"/>
        </w:rPr>
        <w:t xml:space="preserve">(Ascl., </w:t>
      </w:r>
      <w:r>
        <w:rPr/>
        <w:t xml:space="preserve">опухоли, </w:t>
      </w:r>
      <w:r>
        <w:rPr>
          <w:lang w:val="en-US"/>
        </w:rPr>
        <w:t xml:space="preserve">Lc, Alzh., Enc, Hydr. Pp.) </w:t>
      </w:r>
      <w:r>
        <w:rPr/>
        <w:t>или же бывают выражением душевного расстройства (негативистическое на</w:t>
        <w:softHyphen/>
        <w:t xml:space="preserve">пряжение при </w:t>
      </w:r>
      <w:r>
        <w:rPr>
          <w:lang w:val="en-US"/>
        </w:rPr>
        <w:t xml:space="preserve">Dp.). </w:t>
      </w:r>
      <w:r>
        <w:rPr/>
        <w:t>Большое многообразие и изменчивость про</w:t>
        <w:softHyphen/>
        <w:t>являют он при истерии (контрактуры отдельных частей членов, судорога век, лица, челюстей, аккомодации, половины языка, голосовых связок скашивание глаз, головы, позвоночника, спа-зом мочевого пузыря, кишечника). Наконец здесь следует упо</w:t>
        <w:softHyphen/>
        <w:t xml:space="preserve">мянуть о наступающих приступами судорожных явлениях, о припадках эпилептических, эпи-лептоформых </w:t>
      </w:r>
      <w:r>
        <w:rPr>
          <w:lang w:val="en-US"/>
        </w:rPr>
        <w:t xml:space="preserve">(Ale., AI. Lh. Lc. </w:t>
      </w:r>
      <w:r>
        <w:rPr/>
        <w:t xml:space="preserve">уремия, </w:t>
      </w:r>
      <w:r>
        <w:rPr>
          <w:lang w:val="en-US"/>
        </w:rPr>
        <w:t xml:space="preserve">Ascl., Enc, Men., Hydr., </w:t>
      </w:r>
      <w:r>
        <w:rPr/>
        <w:t>экляпсия, повреждения мозга, опухоли), корково - эпилептических, паралитических, кататони-ческих, а также аффектэпилетических и исторических (ср.</w:t>
      </w:r>
    </w:p>
    <w:p>
      <w:pPr>
        <w:pStyle w:val="Style16"/>
        <w:widowControl w:val="false"/>
        <w:bidi w:val="0"/>
        <w:jc w:val="left"/>
        <w:rPr/>
      </w:pPr>
      <w:r>
        <w:rPr/>
        <w:t>431</w:t>
      </w:r>
    </w:p>
    <w:p>
      <w:pPr>
        <w:pStyle w:val="Style16"/>
        <w:widowControl w:val="false"/>
        <w:bidi w:val="0"/>
        <w:jc w:val="left"/>
        <w:rPr/>
      </w:pPr>
      <w:r>
        <w:rPr/>
        <w:t xml:space="preserve">стр. 398). К ним же примыкают обмороки (Ер., </w:t>
      </w:r>
      <w:r>
        <w:rPr>
          <w:lang w:val="en-US"/>
        </w:rPr>
        <w:t xml:space="preserve">Dp., </w:t>
      </w:r>
      <w:r>
        <w:rPr/>
        <w:t xml:space="preserve">Ну.,) и апоплектические припадки </w:t>
      </w:r>
      <w:r>
        <w:rPr>
          <w:lang w:val="en-US"/>
        </w:rPr>
        <w:t>(Ascl., Pp.).</w:t>
      </w:r>
    </w:p>
    <w:p>
      <w:pPr>
        <w:pStyle w:val="Style16"/>
        <w:widowControl w:val="false"/>
        <w:bidi w:val="0"/>
        <w:jc w:val="left"/>
        <w:rPr/>
      </w:pPr>
      <w:r>
        <w:rPr/>
        <w:t>Что касается параличей, то мы должны отличать параличи органические и параличи психогенного происхождения. Наи</w:t>
        <w:softHyphen/>
        <w:t>более частная форма среди первых, это односторонний пара</w:t>
        <w:softHyphen/>
        <w:t xml:space="preserve">лич половины тела с расстройством чувствительности или без нее, с афазией — (при правосторонних параличах) и аирак-сией (в левой руке при правостороннем параличе). Он может быть вызван прежде всего тою же </w:t>
      </w:r>
      <w:r>
        <w:rPr>
          <w:lang w:val="en-US"/>
        </w:rPr>
        <w:t xml:space="preserve">Ascl., </w:t>
      </w:r>
      <w:r>
        <w:rPr/>
        <w:t xml:space="preserve">далее — благодаря </w:t>
      </w:r>
      <w:r>
        <w:rPr>
          <w:lang w:val="en-US"/>
        </w:rPr>
        <w:t xml:space="preserve">Lc, Enc. </w:t>
      </w:r>
      <w:r>
        <w:rPr/>
        <w:t>опухолям, эмболиям; вначале бывает вялым, позднее спа</w:t>
        <w:softHyphen/>
        <w:t xml:space="preserve">стическим, с повышением сухожильных рефлексов, клонусом стопы и симптомом </w:t>
      </w:r>
      <w:r>
        <w:rPr>
          <w:lang w:val="en-US"/>
        </w:rPr>
        <w:t xml:space="preserve">Babinsk'oro. </w:t>
      </w:r>
      <w:r>
        <w:rPr/>
        <w:t>Реже встречаются диплегии, (двусторонний Епс, моноплегии, параплегии. В противопо</w:t>
        <w:softHyphen/>
        <w:t>ложность этим, большею частью длительно-устойчивым или, все таки, лишь очень медленно выравнивающимся расстрой</w:t>
        <w:softHyphen/>
        <w:t xml:space="preserve">ствам, вызванным очаговыми заболеваниями, односторонние или ограниченные параличи при </w:t>
      </w:r>
      <w:r>
        <w:rPr>
          <w:lang w:val="en-US"/>
        </w:rPr>
        <w:t xml:space="preserve">Pp., </w:t>
      </w:r>
      <w:r>
        <w:rPr/>
        <w:t>соответственно их про</w:t>
        <w:softHyphen/>
        <w:t>исхождению путем микроскопических изменений, бывают бо</w:t>
        <w:softHyphen/>
        <w:t xml:space="preserve">льшею частью необыкновенно скоропреходящими и могут бесследно исчезнуть уже через несколько дней. Подобные же быстро преходящие и неполные параличи встречаются иногда после тяжелых эпилептических припадков. При </w:t>
      </w:r>
      <w:r>
        <w:rPr>
          <w:lang w:val="en-US"/>
        </w:rPr>
        <w:t xml:space="preserve">Ascl., Lc, Pp., </w:t>
      </w:r>
      <w:r>
        <w:rPr/>
        <w:t>очень часто наблюдаются более или менее распространенные парезы (неравномерная инервация обеих половин лица, сла</w:t>
        <w:softHyphen/>
        <w:t>бость одной руки или ноги). Особое внимание следует обра</w:t>
        <w:softHyphen/>
        <w:t>щать на параличи глазных мускулов. Етли они не являются остатками острых менингитических, реже энцефалитических заболеваний, то они с большою вероятностью указывают на сифилитический базальный менингит, иногда на встречаю</w:t>
        <w:softHyphen/>
        <w:t xml:space="preserve">щийся у старых алкоголиков </w:t>
      </w:r>
      <w:r>
        <w:rPr>
          <w:lang w:val="en-US"/>
        </w:rPr>
        <w:t>Polioencephalitis hamorhagica su</w:t>
        <w:softHyphen/>
        <w:t>perior.</w:t>
      </w:r>
    </w:p>
    <w:p>
      <w:pPr>
        <w:pStyle w:val="Style16"/>
        <w:widowControl w:val="false"/>
        <w:bidi w:val="0"/>
        <w:jc w:val="left"/>
        <w:rPr/>
      </w:pPr>
      <w:r>
        <w:rPr/>
        <w:t xml:space="preserve">Параличи периферических нервов наблюдаются чаще всего при </w:t>
      </w:r>
      <w:r>
        <w:rPr>
          <w:lang w:val="en-US"/>
        </w:rPr>
        <w:t xml:space="preserve">Korss, </w:t>
      </w:r>
      <w:r>
        <w:rPr/>
        <w:t>где они всегда связаны с болезненностью при дав</w:t>
        <w:softHyphen/>
        <w:t>лении, при высоких степенях также с мышечной атрофией и реакцией перерождения.</w:t>
      </w:r>
    </w:p>
    <w:p>
      <w:pPr>
        <w:pStyle w:val="Style16"/>
        <w:widowControl w:val="false"/>
        <w:bidi w:val="0"/>
        <w:jc w:val="left"/>
        <w:rPr/>
      </w:pPr>
      <w:r>
        <w:rPr/>
        <w:t>Параличи при Ну., вследствии особых условий их проис</w:t>
        <w:softHyphen/>
        <w:t>хождения в больше или меньше ясной связи с резко эмоциона</w:t>
        <w:softHyphen/>
        <w:t>льно окрашенными представлениями совершенно независимы от области рапространения нервных путей. Их появление, так же как и исчезновение, прихотливо, изменчиво, часто доступно влиянию всевозможных воздействий. Сухожильные рефлексы часто бывают при этом очень живы, может существовать кло</w:t>
        <w:softHyphen/>
        <w:t xml:space="preserve">нус стопы: наоборот, рефлекс </w:t>
      </w:r>
      <w:r>
        <w:rPr>
          <w:lang w:val="en-US"/>
        </w:rPr>
        <w:t xml:space="preserve">Babinsk'oro </w:t>
      </w:r>
      <w:r>
        <w:rPr/>
        <w:t>всегда указывает на</w:t>
      </w:r>
    </w:p>
    <w:p>
      <w:pPr>
        <w:pStyle w:val="Style16"/>
        <w:widowControl w:val="false"/>
        <w:bidi w:val="0"/>
        <w:jc w:val="left"/>
        <w:rPr/>
      </w:pPr>
      <w:r>
        <w:rPr/>
        <w:t>разрушительные болезненные процессы. Хотя мускулы от от</w:t>
        <w:softHyphen/>
        <w:t>сутствия упражнений и могут атрофироваться в значительной степени, но никогда не дают реакции перерождения. При близ</w:t>
        <w:softHyphen/>
        <w:t xml:space="preserve">ко родственном травматическом неврозе полных параличей обыкновенно не наблюдается, </w:t>
      </w:r>
      <w:r>
        <w:rPr>
          <w:lang w:val="en-US"/>
        </w:rPr>
        <w:t xml:space="preserve">hi </w:t>
      </w:r>
      <w:r>
        <w:rPr/>
        <w:t>блюдается только значитель</w:t>
        <w:softHyphen/>
        <w:t>ная степень бессилия отдельных членов. То же самоме относит</w:t>
        <w:softHyphen/>
        <w:t xml:space="preserve">ся и к </w:t>
      </w:r>
      <w:r>
        <w:rPr>
          <w:lang w:val="en-US"/>
        </w:rPr>
        <w:t>Nsp.</w:t>
      </w:r>
    </w:p>
    <w:p>
      <w:pPr>
        <w:pStyle w:val="Style16"/>
        <w:widowControl w:val="false"/>
        <w:bidi w:val="0"/>
        <w:jc w:val="left"/>
        <w:rPr/>
      </w:pPr>
      <w:r>
        <w:rPr/>
        <w:t>Неловкость и неуверенность движений может или существо</w:t>
        <w:softHyphen/>
        <w:t>вать с молодости, вследствии того, что воля не в состоянии до</w:t>
        <w:softHyphen/>
        <w:t xml:space="preserve">стигнуть полного господства над своими механизмами </w:t>
      </w:r>
      <w:r>
        <w:rPr>
          <w:lang w:val="en-US"/>
        </w:rPr>
        <w:t xml:space="preserve">(Olig.), </w:t>
      </w:r>
      <w:r>
        <w:rPr/>
        <w:t xml:space="preserve">или же развиться позднее, как следствие разрушающих мозговых заболеваний. </w:t>
      </w:r>
      <w:r>
        <w:rPr>
          <w:lang w:val="en-US"/>
        </w:rPr>
        <w:t xml:space="preserve">(Pp., Ascl., Lc, Dsen., Alzh.); </w:t>
      </w:r>
      <w:r>
        <w:rPr/>
        <w:t xml:space="preserve">в качестве приходящих явлений мы наблюдаем их при опьянении и при </w:t>
      </w:r>
      <w:r>
        <w:rPr>
          <w:lang w:val="en-US"/>
        </w:rPr>
        <w:t xml:space="preserve">Del. tr., </w:t>
      </w:r>
      <w:r>
        <w:rPr/>
        <w:t>Психиче</w:t>
        <w:softHyphen/>
        <w:t xml:space="preserve">скими причинами они обусловливаются при Ну. и </w:t>
      </w:r>
      <w:r>
        <w:rPr>
          <w:lang w:val="en-US"/>
        </w:rPr>
        <w:t xml:space="preserve">Tr. N., </w:t>
      </w:r>
      <w:r>
        <w:rPr/>
        <w:t xml:space="preserve">иногда и при </w:t>
      </w:r>
      <w:r>
        <w:rPr>
          <w:lang w:val="en-US"/>
        </w:rPr>
        <w:t xml:space="preserve">Nsp. </w:t>
      </w:r>
      <w:r>
        <w:rPr/>
        <w:t xml:space="preserve">Выряженная атаксия наблюдается при </w:t>
      </w:r>
      <w:r>
        <w:rPr>
          <w:lang w:val="en-US"/>
        </w:rPr>
        <w:t xml:space="preserve">Del. tr., </w:t>
      </w:r>
      <w:r>
        <w:rPr/>
        <w:t>и срав</w:t>
        <w:softHyphen/>
        <w:t xml:space="preserve">нительно редко при </w:t>
      </w:r>
      <w:r>
        <w:rPr>
          <w:lang w:val="en-US"/>
        </w:rPr>
        <w:t xml:space="preserve">Pp. </w:t>
      </w:r>
      <w:r>
        <w:rPr/>
        <w:t>табинскими явлениями. Походка делает</w:t>
        <w:softHyphen/>
        <w:t xml:space="preserve">ся шаткой при опьянении, негибкой с широко расставленными ногами при </w:t>
      </w:r>
      <w:r>
        <w:rPr>
          <w:lang w:val="en-US"/>
        </w:rPr>
        <w:t xml:space="preserve">Pp., </w:t>
      </w:r>
      <w:r>
        <w:rPr/>
        <w:t xml:space="preserve">трясущейся при </w:t>
      </w:r>
      <w:r>
        <w:rPr>
          <w:lang w:val="en-US"/>
        </w:rPr>
        <w:t xml:space="preserve">Dsen., </w:t>
      </w:r>
      <w:r>
        <w:rPr/>
        <w:t xml:space="preserve">шаркающей при </w:t>
      </w:r>
      <w:r>
        <w:rPr>
          <w:lang w:val="en-US"/>
        </w:rPr>
        <w:t xml:space="preserve">Alzh., </w:t>
      </w:r>
      <w:r>
        <w:rPr/>
        <w:t xml:space="preserve">медлительной при </w:t>
      </w:r>
      <w:r>
        <w:rPr>
          <w:lang w:val="en-US"/>
        </w:rPr>
        <w:t xml:space="preserve">Ascl. </w:t>
      </w:r>
      <w:r>
        <w:rPr/>
        <w:t>При Ну. и Тг. N. может установиться “ас</w:t>
        <w:softHyphen/>
        <w:t>тазия — абазия”, полная неспособность держаться на ногах и бес</w:t>
        <w:softHyphen/>
        <w:t xml:space="preserve">помощное падение при всякой попытке пройти, хотя параличей нет. Симптом </w:t>
      </w:r>
      <w:r>
        <w:rPr>
          <w:lang w:val="en-US"/>
        </w:rPr>
        <w:t xml:space="preserve">Romberg'a </w:t>
      </w:r>
      <w:r>
        <w:rPr/>
        <w:t>может быть вызван табическими изме</w:t>
        <w:softHyphen/>
        <w:t xml:space="preserve">нениями при </w:t>
      </w:r>
      <w:r>
        <w:rPr>
          <w:lang w:val="en-US"/>
        </w:rPr>
        <w:t xml:space="preserve">Pp., </w:t>
      </w:r>
      <w:r>
        <w:rPr/>
        <w:t xml:space="preserve">невритами при </w:t>
      </w:r>
      <w:r>
        <w:rPr>
          <w:lang w:val="en-US"/>
        </w:rPr>
        <w:t xml:space="preserve">Ale. </w:t>
      </w:r>
      <w:r>
        <w:rPr/>
        <w:t xml:space="preserve">и </w:t>
      </w:r>
      <w:r>
        <w:rPr>
          <w:lang w:val="en-US"/>
        </w:rPr>
        <w:t>Korss.</w:t>
      </w:r>
    </w:p>
    <w:p>
      <w:pPr>
        <w:pStyle w:val="Style16"/>
        <w:widowControl w:val="false"/>
        <w:bidi w:val="0"/>
        <w:jc w:val="left"/>
        <w:rPr/>
      </w:pPr>
      <w:r>
        <w:rPr/>
        <w:t>Дрожание. Очень распространенным симптомом является дрожание. Мы встречаем его в форме грубых, неправильных тол</w:t>
        <w:softHyphen/>
        <w:t xml:space="preserve">чков при </w:t>
      </w:r>
      <w:r>
        <w:rPr>
          <w:lang w:val="en-US"/>
        </w:rPr>
        <w:t xml:space="preserve">Del. tr. </w:t>
      </w:r>
      <w:r>
        <w:rPr/>
        <w:t>и при Тг. N. или Ну, очень правильного и одно</w:t>
        <w:softHyphen/>
        <w:t xml:space="preserve">образного типа дрожание при </w:t>
      </w:r>
      <w:r>
        <w:rPr>
          <w:lang w:val="en-US"/>
        </w:rPr>
        <w:t xml:space="preserve">Dsen., </w:t>
      </w:r>
      <w:r>
        <w:rPr/>
        <w:t xml:space="preserve">в виде очень тонкого вибрирования при </w:t>
      </w:r>
      <w:r>
        <w:rPr>
          <w:lang w:val="en-US"/>
        </w:rPr>
        <w:t xml:space="preserve">Ale. </w:t>
      </w:r>
      <w:r>
        <w:rPr/>
        <w:t xml:space="preserve">и </w:t>
      </w:r>
      <w:r>
        <w:rPr>
          <w:lang w:val="en-US"/>
        </w:rPr>
        <w:t xml:space="preserve">Psych., </w:t>
      </w:r>
      <w:r>
        <w:rPr/>
        <w:t>именно при Ваз.</w:t>
      </w:r>
    </w:p>
    <w:p>
      <w:pPr>
        <w:pStyle w:val="Style16"/>
        <w:widowControl w:val="false"/>
        <w:bidi w:val="0"/>
        <w:jc w:val="left"/>
        <w:rPr/>
      </w:pPr>
      <w:r>
        <w:rPr/>
        <w:t>Менее выяснено в настоящее время значение повышенной возбудимости при постукивании как, нервов, так и мускулов. Бо</w:t>
        <w:softHyphen/>
        <w:t xml:space="preserve">лее всего обращает на себя внимание часто встречающийся при </w:t>
      </w:r>
      <w:r>
        <w:rPr>
          <w:lang w:val="en-US"/>
        </w:rPr>
        <w:t xml:space="preserve">Dp., </w:t>
      </w:r>
      <w:r>
        <w:rPr/>
        <w:t xml:space="preserve">иногда и при других заболеваниях, </w:t>
      </w:r>
      <w:r>
        <w:rPr>
          <w:lang w:val="en-US"/>
        </w:rPr>
        <w:t xml:space="preserve">Facialis </w:t>
      </w:r>
      <w:r>
        <w:rPr/>
        <w:t>— феномен, по</w:t>
        <w:softHyphen/>
        <w:t>стоянно сопровождающий тетанию. Постукиванием по мускулам кисти и руки, часто можно вызвать Их подергивание. Нередко появление мышечного валика, особенно при постукивании по грудной мышце.</w:t>
      </w:r>
    </w:p>
    <w:p>
      <w:pPr>
        <w:pStyle w:val="Style16"/>
        <w:widowControl w:val="false"/>
        <w:bidi w:val="0"/>
        <w:jc w:val="left"/>
        <w:rPr/>
      </w:pPr>
      <w:r>
        <w:rPr/>
        <w:t xml:space="preserve">Повышение сухожильных рефлексов очень распространено у наших больных. Мы встречаем его при </w:t>
      </w:r>
      <w:r>
        <w:rPr>
          <w:lang w:val="en-US"/>
        </w:rPr>
        <w:t xml:space="preserve">Psych, </w:t>
      </w:r>
      <w:r>
        <w:rPr/>
        <w:t xml:space="preserve">разного рода Ну; </w:t>
      </w:r>
      <w:r>
        <w:rPr>
          <w:lang w:val="en-US"/>
        </w:rPr>
        <w:t xml:space="preserve">Ale., Dp., </w:t>
      </w:r>
      <w:r>
        <w:rPr/>
        <w:t xml:space="preserve">односторонние или двусторонние при разрушающих мозговых заболеваниях </w:t>
      </w:r>
      <w:r>
        <w:rPr>
          <w:lang w:val="en-US"/>
        </w:rPr>
        <w:t xml:space="preserve">(Pp. Ascl. Lc), </w:t>
      </w:r>
      <w:r>
        <w:rPr/>
        <w:t>хотя не всегда удается с уверенностью решить, имеем ли мы дело с последней группой заболеваний, или нет. Безусловное отсутствие коленного реф</w:t>
        <w:softHyphen/>
        <w:t>лекса указывает всегда на сифилитическую (наследственный</w:t>
      </w:r>
    </w:p>
    <w:p>
      <w:pPr>
        <w:pStyle w:val="Style16"/>
        <w:widowControl w:val="false"/>
        <w:bidi w:val="0"/>
        <w:jc w:val="left"/>
        <w:rPr/>
      </w:pPr>
      <w:r>
        <w:rPr/>
        <w:t>432</w:t>
      </w:r>
    </w:p>
    <w:p>
      <w:pPr>
        <w:pStyle w:val="Style16"/>
        <w:widowControl w:val="false"/>
        <w:bidi w:val="0"/>
        <w:jc w:val="left"/>
        <w:rPr/>
      </w:pPr>
      <w:r>
        <w:rPr/>
        <w:t>15—3770</w:t>
      </w:r>
    </w:p>
    <w:p>
      <w:pPr>
        <w:pStyle w:val="Style16"/>
        <w:widowControl w:val="false"/>
        <w:bidi w:val="0"/>
        <w:jc w:val="left"/>
        <w:rPr/>
      </w:pPr>
      <w:r>
        <w:rPr/>
        <w:t>433</w:t>
      </w:r>
    </w:p>
    <w:p>
      <w:pPr>
        <w:pStyle w:val="Style16"/>
        <w:widowControl w:val="false"/>
        <w:bidi w:val="0"/>
        <w:jc w:val="left"/>
        <w:rPr/>
      </w:pPr>
      <w:r>
        <w:rPr/>
        <w:t>сифилис, табические изменения) или алкогольную почву (не</w:t>
        <w:softHyphen/>
        <w:t>врит). Часто бывает очень трудно получить несомненные дан</w:t>
        <w:softHyphen/>
        <w:t xml:space="preserve">ные такого исследования, т. к. мускульное напряжение может вводить в обман; поэтому исследовать нужно неоднократно и при различных условиях (лежа, сидя, с прямо поставленными или положенными одна на другую ногами), пользоваться так же известными искуственными приемами </w:t>
      </w:r>
      <w:r>
        <w:rPr>
          <w:lang w:val="en-US"/>
        </w:rPr>
        <w:t xml:space="preserve">(lendrassik). </w:t>
      </w:r>
      <w:r>
        <w:rPr/>
        <w:t>Простое по</w:t>
        <w:softHyphen/>
        <w:t>нижение сухожильных рефлексов должно оцениватйся с боль</w:t>
        <w:softHyphen/>
        <w:t>шою осторожностью, особенно если оно не одностороннее и не всегда находимо. Состояние рефлекса с Ахилова сухожилия по</w:t>
        <w:softHyphen/>
        <w:t>зволяет сделать менее достоверные заключения. Более точное представление о состоянии сухожильных рефлексов и клонуса стопы можно получить записывая движение на закопченном барабане; это дает возможность отличать органические рас</w:t>
        <w:softHyphen/>
        <w:t>стройства от функциональных.</w:t>
      </w:r>
    </w:p>
    <w:p>
      <w:pPr>
        <w:pStyle w:val="Style16"/>
        <w:widowControl w:val="false"/>
        <w:bidi w:val="0"/>
        <w:jc w:val="left"/>
        <w:rPr/>
      </w:pPr>
      <w:r>
        <w:rPr/>
        <w:t xml:space="preserve">Для полноты картины заболевания всегда необходимо бы-зает еще исследование общего состояния организма. При </w:t>
      </w:r>
      <w:r>
        <w:rPr>
          <w:lang w:val="en-US"/>
        </w:rPr>
        <w:t xml:space="preserve">Korss. </w:t>
      </w:r>
      <w:r>
        <w:rPr/>
        <w:t xml:space="preserve">и при старых случаях </w:t>
      </w:r>
      <w:r>
        <w:rPr>
          <w:lang w:val="en-US"/>
        </w:rPr>
        <w:t xml:space="preserve">Dp. </w:t>
      </w:r>
      <w:r>
        <w:rPr/>
        <w:t xml:space="preserve">вследствие недостаточного дыхания легко развивается легочный туберкулез; при </w:t>
      </w:r>
      <w:r>
        <w:rPr>
          <w:lang w:val="en-US"/>
        </w:rPr>
        <w:t xml:space="preserve">Pp. </w:t>
      </w:r>
      <w:r>
        <w:rPr/>
        <w:t xml:space="preserve">конек нередко бывает вызван септической пневмонией. Увеличение сердца наблюдаем мы у пьяниц, аортиты и аневризмы азорты при </w:t>
      </w:r>
      <w:r>
        <w:rPr>
          <w:lang w:val="en-US"/>
        </w:rPr>
        <w:t xml:space="preserve">Lc. </w:t>
      </w:r>
      <w:r>
        <w:rPr/>
        <w:t xml:space="preserve">реже при Рр , миокардит при </w:t>
      </w:r>
      <w:r>
        <w:rPr>
          <w:lang w:val="en-US"/>
        </w:rPr>
        <w:t xml:space="preserve">Ascl, </w:t>
      </w:r>
      <w:r>
        <w:rPr/>
        <w:t xml:space="preserve">эндокардит при хорее. Пульс ускорен при </w:t>
      </w:r>
      <w:r>
        <w:rPr>
          <w:lang w:val="en-US"/>
        </w:rPr>
        <w:t xml:space="preserve">Bas, </w:t>
      </w:r>
      <w:r>
        <w:rPr/>
        <w:t xml:space="preserve">часто также при Тг. К., именно при усилкйх; замедлен, кроме мозговых опухолей, при многих формах </w:t>
      </w:r>
      <w:r>
        <w:rPr>
          <w:lang w:val="en-US"/>
        </w:rPr>
        <w:t xml:space="preserve">D;.. </w:t>
      </w:r>
      <w:r>
        <w:rPr/>
        <w:t xml:space="preserve">и </w:t>
      </w:r>
      <w:r>
        <w:rPr>
          <w:lang w:val="en-US"/>
        </w:rPr>
        <w:t xml:space="preserve">Ascl., </w:t>
      </w:r>
      <w:r>
        <w:rPr/>
        <w:t xml:space="preserve">при последнем кроме того пульс часто неправильный, с выпадениями. Повышение кровяного давления представляет важный признак </w:t>
      </w:r>
      <w:r>
        <w:rPr>
          <w:lang w:val="en-US"/>
        </w:rPr>
        <w:t xml:space="preserve">Ascl, </w:t>
      </w:r>
      <w:r>
        <w:rPr/>
        <w:t xml:space="preserve">в более слабой степени встречается чисто и при </w:t>
      </w:r>
      <w:r>
        <w:rPr>
          <w:lang w:val="en-US"/>
        </w:rPr>
        <w:t xml:space="preserve">Mdp. </w:t>
      </w:r>
      <w:r>
        <w:rPr/>
        <w:t>Исследование мочи дает указания на существова</w:t>
        <w:softHyphen/>
        <w:t xml:space="preserve">ние болезни почек (уремия), диабета и алиментарной гликозу-рий </w:t>
      </w:r>
      <w:r>
        <w:rPr>
          <w:lang w:val="en-US"/>
        </w:rPr>
        <w:t xml:space="preserve">(Del. tr., </w:t>
      </w:r>
      <w:r>
        <w:rPr/>
        <w:t>тревожно-тоскливое состояние). Лихорадка относится большею частью к сопровождающим телесным забо</w:t>
        <w:softHyphen/>
        <w:t>леваниями, но иногда может находиться в тесной связи с этио</w:t>
        <w:softHyphen/>
        <w:t xml:space="preserve">логией заболевания млсм (абсцесс мозга, </w:t>
      </w:r>
      <w:r>
        <w:rPr>
          <w:lang w:val="en-US"/>
        </w:rPr>
        <w:t xml:space="preserve">Men, Ene. </w:t>
      </w:r>
      <w:r>
        <w:rPr/>
        <w:t xml:space="preserve">припадки при </w:t>
      </w:r>
      <w:r>
        <w:rPr>
          <w:lang w:val="en-US"/>
        </w:rPr>
        <w:t xml:space="preserve">Pp. Status &lt; piiepticus, </w:t>
      </w:r>
      <w:r>
        <w:rPr/>
        <w:t xml:space="preserve">тяжелые формы </w:t>
      </w:r>
      <w:r>
        <w:rPr>
          <w:lang w:val="en-US"/>
        </w:rPr>
        <w:t xml:space="preserve">(Del. tr.) </w:t>
      </w:r>
      <w:r>
        <w:rPr/>
        <w:t>Обстоятель</w:t>
        <w:softHyphen/>
        <w:t>ного исследования требует также и состояние общего питания. Оно может указывать нам на этиологию (лихорадочные заболе</w:t>
        <w:softHyphen/>
        <w:t>вания, истощение вследствие нужды и забот, общую слабость), но и само может пострадать в тяжелой степени вследствии ду</w:t>
        <w:softHyphen/>
        <w:t>шевных болезней (беспокойство, отказ от пищи, бессонница). Изменение веса тела, которое может давать очень большие ко</w:t>
        <w:softHyphen/>
        <w:t>лебания, дает часто ценные данные для суждения о состоянии болезни; поэтому оно должно быть прослежено при всех обсто</w:t>
        <w:softHyphen/>
        <w:t>ятельствах путем правильных взвешиваний. Во время присту-</w:t>
      </w:r>
    </w:p>
    <w:p>
      <w:pPr>
        <w:pStyle w:val="Style16"/>
        <w:widowControl w:val="false"/>
        <w:bidi w:val="0"/>
        <w:jc w:val="left"/>
        <w:rPr/>
      </w:pPr>
      <w:r>
        <w:rPr/>
        <w:t>434</w:t>
      </w:r>
    </w:p>
    <w:p>
      <w:pPr>
        <w:pStyle w:val="Style16"/>
        <w:widowControl w:val="false"/>
        <w:bidi w:val="0"/>
        <w:jc w:val="left"/>
        <w:rPr/>
      </w:pPr>
      <w:r>
        <w:rPr/>
        <w:t xml:space="preserve">пов </w:t>
      </w:r>
      <w:r>
        <w:rPr>
          <w:lang w:val="en-US"/>
        </w:rPr>
        <w:t xml:space="preserve">Mdp. </w:t>
      </w:r>
      <w:r>
        <w:rPr/>
        <w:t xml:space="preserve">обыкновенно устанавливается понижение, затем подъем веса тела, то и другое с колебаниями. Значительная прибавка веса тела при </w:t>
      </w:r>
      <w:r>
        <w:rPr>
          <w:lang w:val="en-US"/>
        </w:rPr>
        <w:t xml:space="preserve">Dp. </w:t>
      </w:r>
      <w:r>
        <w:rPr/>
        <w:t xml:space="preserve">может означать начало улучшения, но также и начало слабоумия. Тоже относится и к </w:t>
      </w:r>
      <w:r>
        <w:rPr>
          <w:lang w:val="en-US"/>
        </w:rPr>
        <w:t xml:space="preserve">Pp.; </w:t>
      </w:r>
      <w:r>
        <w:rPr/>
        <w:t>здесь вес слабоумных больных часто непомерно повышается, а затем, к концу жизни, снова неудержимо падает до высших степеней изнурения.</w:t>
      </w:r>
    </w:p>
    <w:p>
      <w:pPr>
        <w:pStyle w:val="Style16"/>
        <w:widowControl w:val="false"/>
        <w:bidi w:val="0"/>
        <w:jc w:val="left"/>
        <w:rPr/>
      </w:pPr>
      <w:r>
        <w:rPr/>
        <w:t xml:space="preserve">Исследование обмена веществ, много обещающее в будущем, к сожалению, трудно исполнимо у наших больных; в настоящее время получены интересные данные при Ер. и </w:t>
      </w:r>
      <w:r>
        <w:rPr>
          <w:lang w:val="en-US"/>
        </w:rPr>
        <w:t>Pp.</w:t>
      </w:r>
    </w:p>
    <w:p>
      <w:pPr>
        <w:pStyle w:val="Style16"/>
        <w:widowControl w:val="false"/>
        <w:bidi w:val="0"/>
        <w:jc w:val="left"/>
        <w:rPr/>
      </w:pPr>
      <w:r>
        <w:rPr/>
        <w:t>При всех душевных заболеваниях, вызывающих предполо</w:t>
        <w:softHyphen/>
        <w:t>жение о менингитическом или сифилистическом заболевании, необходимо, по возможности, предпринять исследование цереб</w:t>
        <w:softHyphen/>
        <w:t xml:space="preserve">роспинальной жидкости. При </w:t>
      </w:r>
      <w:r>
        <w:rPr>
          <w:lang w:val="en-US"/>
        </w:rPr>
        <w:t xml:space="preserve">Men. </w:t>
      </w:r>
      <w:r>
        <w:rPr/>
        <w:t>оно дает, во-первых, повы</w:t>
        <w:softHyphen/>
        <w:t xml:space="preserve">шение давления в спино-мозговом канале, а кроме того увеличение клеточных элементов, которые при острых формах (эпидемических, туберкулезный менингит, свежий </w:t>
      </w:r>
      <w:r>
        <w:rPr>
          <w:lang w:val="en-US"/>
        </w:rPr>
        <w:t xml:space="preserve">Lc.) </w:t>
      </w:r>
      <w:r>
        <w:rPr/>
        <w:t xml:space="preserve">может быть очень велико (тысячи клеток в кубическом мил. против 2—6 в норме); при </w:t>
      </w:r>
      <w:r>
        <w:rPr>
          <w:lang w:val="en-US"/>
        </w:rPr>
        <w:t xml:space="preserve">Pp. </w:t>
      </w:r>
      <w:r>
        <w:rPr/>
        <w:t>увеличение держится в умеренных гра</w:t>
        <w:softHyphen/>
        <w:t xml:space="preserve">ницах (20—200 в куб. мил). При </w:t>
      </w:r>
      <w:r>
        <w:rPr>
          <w:lang w:val="en-US"/>
        </w:rPr>
        <w:t xml:space="preserve">Lc. </w:t>
      </w:r>
      <w:r>
        <w:rPr/>
        <w:t xml:space="preserve">и </w:t>
      </w:r>
      <w:r>
        <w:rPr>
          <w:lang w:val="en-US"/>
        </w:rPr>
        <w:t xml:space="preserve">Pp. </w:t>
      </w:r>
      <w:r>
        <w:rPr/>
        <w:t>преобладают лимфо</w:t>
        <w:softHyphen/>
        <w:t>циты, при других формах наблюдается также большое число лейкоцитов. Содержание белка бывает тоже обыкновенно по</w:t>
        <w:softHyphen/>
        <w:t xml:space="preserve">вышено, независимо от увеличения числа клеток. При чисто эндартериитическом </w:t>
      </w:r>
      <w:r>
        <w:rPr>
          <w:lang w:val="en-US"/>
        </w:rPr>
        <w:t xml:space="preserve">Lc. </w:t>
      </w:r>
      <w:r>
        <w:rPr/>
        <w:t>содержание клеток в спино-мозговой жидкости не повышено.</w:t>
      </w:r>
    </w:p>
    <w:p>
      <w:pPr>
        <w:pStyle w:val="Style16"/>
        <w:widowControl w:val="false"/>
        <w:bidi w:val="0"/>
        <w:jc w:val="left"/>
        <w:rPr/>
      </w:pPr>
      <w:r>
        <w:rPr/>
        <w:t>Большое значение, наконец, мы должны, сообразно име</w:t>
        <w:softHyphen/>
        <w:t xml:space="preserve">ющемуся опыту, придавать исследованию реакции </w:t>
      </w:r>
      <w:r>
        <w:rPr>
          <w:lang w:val="en-US"/>
        </w:rPr>
        <w:t>Wasser-</w:t>
      </w:r>
      <w:r>
        <w:rPr/>
        <w:t>тапп'а, хотя правильное выполнение ее сопряжено с возможностью многочисленных ошибок. При психических за</w:t>
        <w:softHyphen/>
        <w:t>болеваниях реакция почти без исключения всегда ясно выра</w:t>
        <w:softHyphen/>
        <w:t xml:space="preserve">жена при </w:t>
      </w:r>
      <w:r>
        <w:rPr>
          <w:lang w:val="en-US"/>
        </w:rPr>
        <w:t xml:space="preserve">Pp., </w:t>
      </w:r>
      <w:r>
        <w:rPr/>
        <w:t xml:space="preserve">при том не только в крови, но и в цереброспинальной жидкости; при </w:t>
      </w:r>
      <w:r>
        <w:rPr>
          <w:lang w:val="en-US"/>
        </w:rPr>
        <w:t xml:space="preserve">Lc. </w:t>
      </w:r>
      <w:r>
        <w:rPr/>
        <w:t>она тоже невидимому, существует в крови, но отсутствует, или слабо выражена в це-ребро-спинальной жидкости. Кроме того ее можно доказать более или менее выраженной в крови многих других больных. Отчасти здесь дело идет о случайном совпадении разнообраз</w:t>
        <w:softHyphen/>
        <w:t>ных душевных заболеваний с сифилисом, отчасти же. у моло</w:t>
        <w:softHyphen/>
        <w:t>дых лиц, о признаках наследственного сифилиса, которые обыкновенно не долго держатся. Во всяком случае, уже, те</w:t>
        <w:softHyphen/>
        <w:t>перь выясняется, что не только ряд тяжелых детских заболева</w:t>
        <w:softHyphen/>
        <w:t xml:space="preserve">ний мозга (микроцефалия, </w:t>
      </w:r>
      <w:r>
        <w:rPr>
          <w:lang w:val="en-US"/>
        </w:rPr>
        <w:t xml:space="preserve">Hydr, </w:t>
      </w:r>
      <w:r>
        <w:rPr/>
        <w:t xml:space="preserve">хронический </w:t>
      </w:r>
      <w:r>
        <w:rPr>
          <w:lang w:val="en-US"/>
        </w:rPr>
        <w:t xml:space="preserve">Men., </w:t>
      </w:r>
      <w:r>
        <w:rPr/>
        <w:t>и Епс.) во многих случаях обязаны сифилису своим происхождением, но, невидимому, также и многочисленные более легкие де-</w:t>
      </w:r>
    </w:p>
    <w:p>
      <w:pPr>
        <w:pStyle w:val="Style16"/>
        <w:widowControl w:val="false"/>
        <w:bidi w:val="0"/>
        <w:jc w:val="left"/>
        <w:rPr/>
      </w:pPr>
      <w:r>
        <w:rPr/>
        <w:t>435</w:t>
      </w:r>
    </w:p>
    <w:p>
      <w:pPr>
        <w:pStyle w:val="Style16"/>
        <w:widowControl w:val="false"/>
        <w:bidi w:val="0"/>
        <w:jc w:val="left"/>
        <w:rPr/>
      </w:pPr>
      <w:r>
        <w:rPr/>
        <w:t>фектности предрасположения (инфантилизм, имбецилыюсть, дебильность, моральная тупость, импульсивные влечения), причины которых до сих пор темны.</w:t>
      </w:r>
    </w:p>
    <w:p>
      <w:pPr>
        <w:pStyle w:val="Style16"/>
        <w:widowControl w:val="false"/>
        <w:bidi w:val="0"/>
        <w:jc w:val="left"/>
        <w:rPr/>
      </w:pPr>
      <w:r>
        <w:rPr/>
        <w:t xml:space="preserve">Многооспариваемая диалитическая реакция </w:t>
      </w:r>
      <w:r>
        <w:rPr>
          <w:lang w:val="en-US"/>
        </w:rPr>
        <w:t xml:space="preserve">Abderhallen 'a, </w:t>
      </w:r>
      <w:r>
        <w:rPr/>
        <w:t>выясняющая способность кровяной сыворотки диализировать те или иные составные части органов, до настоящего времени не дала еще никаких, ценных для психиатрии результатов.</w:t>
      </w:r>
    </w:p>
    <w:p>
      <w:pPr>
        <w:pStyle w:val="Style16"/>
        <w:widowControl w:val="false"/>
        <w:bidi w:val="0"/>
        <w:jc w:val="left"/>
        <w:rPr>
          <w:lang w:val="en-US"/>
        </w:rPr>
      </w:pPr>
      <w:r>
        <w:rPr>
          <w:lang w:val="en-US"/>
        </w:rPr>
        <w:t xml:space="preserve">V. </w:t>
      </w:r>
      <w:r>
        <w:rPr/>
        <w:t>ОПРОСНЫЙ ЛИСТ ДЛЯ ИССЛЕДОВАНИЯ ПСИХИЧЕСКОГО СОСТОЯНИЯ</w:t>
      </w:r>
    </w:p>
    <w:p>
      <w:pPr>
        <w:pStyle w:val="Style16"/>
        <w:widowControl w:val="false"/>
        <w:bidi w:val="0"/>
        <w:jc w:val="left"/>
        <w:rPr/>
      </w:pPr>
      <w:r>
        <w:rPr/>
        <w:t>Главнейшим вспомогательным средством для исследования душевно-больных является расспрашивание их. Содержание во</w:t>
        <w:softHyphen/>
        <w:t>просов должно быть, конечно, раньше всего приноровлено к данному случаю, чтобы возможно полнее проникнуть во все заболевшие области душевной жизни. Кроме того рекомендует</w:t>
        <w:softHyphen/>
        <w:t>ся задавать всем больным ряд вопросов общего характера, кото</w:t>
        <w:softHyphen/>
        <w:t>рое дают возможность сделать общее заключение о психической личности. Для легкости обаора вопросы эти делят на подгруппы, из чкоторых первая касается личных данных и воспоминаний, вторая и третья представлений времени и места, четвертая того, что в настоящее время окружает больного, пятая относится к способности счета, шестая общим школьным и общежитейским познаниям, седьмая способности суждения, восьмая к общим моральным представлениям. Само собою разумеется, что подоб</w:t>
        <w:softHyphen/>
        <w:t>ные опросные листы, на которые можно заставлять давать отве</w:t>
        <w:softHyphen/>
        <w:t>ты письменно или устно, можно составлять различным образом. Следующий образец может служить руководством.</w:t>
      </w:r>
    </w:p>
    <w:p>
      <w:pPr>
        <w:pStyle w:val="Style16"/>
        <w:widowControl w:val="false"/>
        <w:bidi w:val="0"/>
        <w:jc w:val="left"/>
        <w:rPr>
          <w:lang w:val="en-US"/>
        </w:rPr>
      </w:pPr>
      <w:r>
        <w:rPr>
          <w:lang w:val="en-US"/>
        </w:rPr>
        <w:t xml:space="preserve">I. </w:t>
      </w:r>
      <w:r>
        <w:rPr/>
        <w:t>Личные данные и воспоминания</w:t>
      </w:r>
    </w:p>
    <w:p>
      <w:pPr>
        <w:pStyle w:val="Style16"/>
        <w:widowControl w:val="false"/>
        <w:bidi w:val="0"/>
        <w:jc w:val="left"/>
        <w:rPr/>
      </w:pPr>
      <w:r>
        <w:rPr/>
        <w:t>1.                                          Как вас зовут.</w:t>
      </w:r>
    </w:p>
    <w:p>
      <w:pPr>
        <w:pStyle w:val="Style16"/>
        <w:widowControl w:val="false"/>
        <w:bidi w:val="0"/>
        <w:jc w:val="left"/>
        <w:rPr/>
      </w:pPr>
      <w:r>
        <w:rPr/>
        <w:t>2.                                          Кто вы такой.</w:t>
      </w:r>
    </w:p>
    <w:p>
      <w:pPr>
        <w:pStyle w:val="Style16"/>
        <w:widowControl w:val="false"/>
        <w:bidi w:val="0"/>
        <w:jc w:val="left"/>
        <w:rPr/>
      </w:pPr>
      <w:r>
        <w:rPr/>
        <w:t>3.                                        Сколько вам лет.</w:t>
      </w:r>
    </w:p>
    <w:p>
      <w:pPr>
        <w:pStyle w:val="Style16"/>
        <w:widowControl w:val="false"/>
        <w:bidi w:val="0"/>
        <w:jc w:val="left"/>
        <w:rPr/>
      </w:pPr>
      <w:r>
        <w:rPr/>
        <w:t>4.                                        Когда вы родились.</w:t>
      </w:r>
    </w:p>
    <w:p>
      <w:pPr>
        <w:pStyle w:val="Style16"/>
        <w:widowControl w:val="false"/>
        <w:bidi w:val="0"/>
        <w:jc w:val="left"/>
        <w:rPr/>
      </w:pPr>
      <w:r>
        <w:rPr/>
        <w:t>5.                                        Замужем ли вы (были) или женаты ли вы (были).</w:t>
      </w:r>
    </w:p>
    <w:p>
      <w:pPr>
        <w:pStyle w:val="Style16"/>
        <w:widowControl w:val="false"/>
        <w:bidi w:val="0"/>
        <w:jc w:val="left"/>
        <w:rPr/>
      </w:pPr>
      <w:r>
        <w:rPr/>
        <w:t>6.                                          В котором году вы вышли замуж (женились).</w:t>
      </w:r>
    </w:p>
    <w:p>
      <w:pPr>
        <w:pStyle w:val="Style16"/>
        <w:widowControl w:val="false"/>
        <w:bidi w:val="0"/>
        <w:jc w:val="left"/>
        <w:rPr/>
      </w:pPr>
      <w:r>
        <w:rPr/>
        <w:t>7.                                  Сколько вам было лет, когда вы вышли замуж (женились).</w:t>
      </w:r>
    </w:p>
    <w:p>
      <w:pPr>
        <w:pStyle w:val="Style16"/>
        <w:widowControl w:val="false"/>
        <w:bidi w:val="0"/>
        <w:jc w:val="left"/>
        <w:rPr/>
      </w:pPr>
      <w:r>
        <w:rPr/>
        <w:t>8.                                          Сколько лет вы (были) замужем (женаты).</w:t>
      </w:r>
    </w:p>
    <w:p>
      <w:pPr>
        <w:pStyle w:val="Style16"/>
        <w:widowControl w:val="false"/>
        <w:bidi w:val="0"/>
        <w:jc w:val="left"/>
        <w:rPr/>
      </w:pPr>
      <w:r>
        <w:rPr/>
        <w:t>9.                                        За кем вы (были) замужем (на ком женаты).</w:t>
      </w:r>
    </w:p>
    <w:p>
      <w:pPr>
        <w:pStyle w:val="Style16"/>
        <w:widowControl w:val="false"/>
        <w:bidi w:val="0"/>
        <w:jc w:val="left"/>
        <w:rPr/>
      </w:pPr>
      <w:r>
        <w:rPr/>
        <w:t>10.                                            Какая девичья фамилия вашей жены.</w:t>
      </w:r>
    </w:p>
    <w:p>
      <w:pPr>
        <w:pStyle w:val="Style16"/>
        <w:widowControl w:val="false"/>
        <w:bidi w:val="0"/>
        <w:jc w:val="left"/>
        <w:rPr/>
      </w:pPr>
      <w:r>
        <w:rPr/>
        <w:t>11.                                            Имеете ли (имели ли) детей.</w:t>
      </w:r>
    </w:p>
    <w:p>
      <w:pPr>
        <w:pStyle w:val="Style16"/>
        <w:widowControl w:val="false"/>
        <w:bidi w:val="0"/>
        <w:jc w:val="left"/>
        <w:rPr/>
      </w:pPr>
      <w:r>
        <w:rPr/>
        <w:t>12.                                        Сколько у вас детей (сколько было).</w:t>
      </w:r>
    </w:p>
    <w:p>
      <w:pPr>
        <w:pStyle w:val="Style16"/>
        <w:widowControl w:val="false"/>
        <w:bidi w:val="0"/>
        <w:jc w:val="left"/>
        <w:rPr/>
      </w:pPr>
      <w:r>
        <w:rPr/>
        <w:t>437</w:t>
      </w:r>
    </w:p>
    <w:p>
      <w:pPr>
        <w:pStyle w:val="Style16"/>
        <w:widowControl w:val="false"/>
        <w:bidi w:val="0"/>
        <w:jc w:val="left"/>
        <w:rPr/>
      </w:pPr>
      <w:r>
        <w:rPr/>
        <w:t>13.                                          Сколько детей умерло.</w:t>
      </w:r>
    </w:p>
    <w:p>
      <w:pPr>
        <w:pStyle w:val="Style16"/>
        <w:widowControl w:val="false"/>
        <w:bidi w:val="0"/>
        <w:jc w:val="left"/>
        <w:rPr/>
      </w:pPr>
      <w:r>
        <w:rPr/>
        <w:t>14.                                        Как зовут (звали) ваших детей.</w:t>
      </w:r>
    </w:p>
    <w:p>
      <w:pPr>
        <w:pStyle w:val="Style16"/>
        <w:widowControl w:val="false"/>
        <w:bidi w:val="0"/>
        <w:jc w:val="left"/>
        <w:rPr/>
      </w:pPr>
      <w:r>
        <w:rPr/>
        <w:t>15.                                          Сколько лет вашим детям.</w:t>
      </w:r>
    </w:p>
    <w:p>
      <w:pPr>
        <w:pStyle w:val="Style16"/>
        <w:widowControl w:val="false"/>
        <w:bidi w:val="0"/>
        <w:jc w:val="left"/>
        <w:rPr/>
      </w:pPr>
      <w:r>
        <w:rPr/>
        <w:t>16.                                          В какую школу вы ходили.</w:t>
      </w:r>
    </w:p>
    <w:p>
      <w:pPr>
        <w:pStyle w:val="Style16"/>
        <w:widowControl w:val="false"/>
        <w:bidi w:val="0"/>
        <w:jc w:val="left"/>
        <w:rPr/>
      </w:pPr>
      <w:r>
        <w:rPr/>
        <w:t>17.                                        Как звали ваших учителей.</w:t>
      </w:r>
    </w:p>
    <w:p>
      <w:pPr>
        <w:pStyle w:val="Style16"/>
        <w:widowControl w:val="false"/>
        <w:bidi w:val="0"/>
        <w:jc w:val="left"/>
        <w:rPr/>
      </w:pPr>
      <w:r>
        <w:rPr/>
        <w:t>18.                                    Можете ли вы назвать кого-нибудь из школьных товари-</w:t>
      </w:r>
    </w:p>
    <w:p>
      <w:pPr>
        <w:pStyle w:val="Style16"/>
        <w:widowControl w:val="false"/>
        <w:bidi w:val="0"/>
        <w:jc w:val="left"/>
        <w:rPr/>
      </w:pPr>
      <w:r>
        <w:rPr/>
        <w:t>щей.</w:t>
      </w:r>
    </w:p>
    <w:p>
      <w:pPr>
        <w:pStyle w:val="Style16"/>
        <w:widowControl w:val="false"/>
        <w:bidi w:val="0"/>
        <w:jc w:val="left"/>
        <w:rPr/>
      </w:pPr>
      <w:r>
        <w:rPr/>
        <w:t>19.                                        Сколько классов вы прошли.</w:t>
      </w:r>
    </w:p>
    <w:p>
      <w:pPr>
        <w:pStyle w:val="Style16"/>
        <w:widowControl w:val="false"/>
        <w:bidi w:val="0"/>
        <w:jc w:val="left"/>
        <w:rPr/>
      </w:pPr>
      <w:r>
        <w:rPr/>
        <w:t>20.                                          Оставались ли вы когда-нибудь в том же классе.</w:t>
      </w:r>
    </w:p>
    <w:p>
      <w:pPr>
        <w:pStyle w:val="Style16"/>
        <w:widowControl w:val="false"/>
        <w:bidi w:val="0"/>
        <w:jc w:val="left"/>
        <w:rPr/>
      </w:pPr>
      <w:r>
        <w:rPr/>
        <w:t>21.                                              Какие предметы давались вам легко и какие трудно.</w:t>
      </w:r>
    </w:p>
    <w:p>
      <w:pPr>
        <w:pStyle w:val="Style16"/>
        <w:widowControl w:val="false"/>
        <w:bidi w:val="0"/>
        <w:jc w:val="left"/>
        <w:rPr/>
      </w:pPr>
      <w:r>
        <w:rPr/>
        <w:t>22.                                        Чем вы занимались по окончании школы.</w:t>
      </w:r>
    </w:p>
    <w:p>
      <w:pPr>
        <w:pStyle w:val="Style16"/>
        <w:widowControl w:val="false"/>
        <w:bidi w:val="0"/>
        <w:jc w:val="left"/>
        <w:rPr/>
      </w:pPr>
      <w:r>
        <w:rPr/>
        <w:t>23.                                      У кого вы имели ваше первое место.</w:t>
      </w:r>
    </w:p>
    <w:p>
      <w:pPr>
        <w:pStyle w:val="Style16"/>
        <w:widowControl w:val="false"/>
        <w:bidi w:val="0"/>
        <w:jc w:val="left"/>
        <w:rPr/>
      </w:pPr>
      <w:r>
        <w:rPr/>
        <w:t>24.                                        Отбывали ли вы воинскую повинность.</w:t>
      </w:r>
    </w:p>
    <w:p>
      <w:pPr>
        <w:pStyle w:val="Style16"/>
        <w:widowControl w:val="false"/>
        <w:bidi w:val="0"/>
        <w:jc w:val="left"/>
        <w:rPr/>
      </w:pPr>
      <w:r>
        <w:rPr/>
        <w:t>25.                                          Как звали ваше военное начальство.</w:t>
      </w:r>
    </w:p>
    <w:p>
      <w:pPr>
        <w:pStyle w:val="Style16"/>
        <w:widowControl w:val="false"/>
        <w:bidi w:val="0"/>
        <w:jc w:val="left"/>
        <w:rPr>
          <w:lang w:val="en-US"/>
        </w:rPr>
      </w:pPr>
      <w:r>
        <w:rPr>
          <w:lang w:val="en-US"/>
        </w:rPr>
        <w:t xml:space="preserve">II. </w:t>
      </w:r>
      <w:r>
        <w:rPr/>
        <w:t>Представления времени</w:t>
      </w:r>
    </w:p>
    <w:p>
      <w:pPr>
        <w:pStyle w:val="Style16"/>
        <w:widowControl w:val="false"/>
        <w:bidi w:val="0"/>
        <w:jc w:val="left"/>
        <w:rPr/>
      </w:pPr>
      <w:r>
        <w:rPr/>
        <w:t>26.                                          Какой у нас год.</w:t>
      </w:r>
    </w:p>
    <w:p>
      <w:pPr>
        <w:pStyle w:val="Style16"/>
        <w:widowControl w:val="false"/>
        <w:bidi w:val="0"/>
        <w:jc w:val="left"/>
        <w:rPr/>
      </w:pPr>
      <w:r>
        <w:rPr/>
        <w:t>27.                                            Какое у нас сегодня число.</w:t>
      </w:r>
    </w:p>
    <w:p>
      <w:pPr>
        <w:pStyle w:val="Style16"/>
        <w:widowControl w:val="false"/>
        <w:bidi w:val="0"/>
        <w:jc w:val="left"/>
        <w:rPr/>
      </w:pPr>
      <w:r>
        <w:rPr/>
        <w:t>28.                                            Какой сегодня день.</w:t>
      </w:r>
    </w:p>
    <w:p>
      <w:pPr>
        <w:pStyle w:val="Style16"/>
        <w:widowControl w:val="false"/>
        <w:bidi w:val="0"/>
        <w:jc w:val="left"/>
        <w:rPr/>
      </w:pPr>
      <w:r>
        <w:rPr/>
        <w:t>29.                                          Сколько времени вы уже находитесь здесь.</w:t>
      </w:r>
    </w:p>
    <w:p>
      <w:pPr>
        <w:pStyle w:val="Style16"/>
        <w:widowControl w:val="false"/>
        <w:bidi w:val="0"/>
        <w:jc w:val="left"/>
        <w:rPr/>
      </w:pPr>
      <w:r>
        <w:rPr/>
        <w:t>30.                                            Где вы были месяц тому назад.</w:t>
      </w:r>
    </w:p>
    <w:p>
      <w:pPr>
        <w:pStyle w:val="Style16"/>
        <w:widowControl w:val="false"/>
        <w:bidi w:val="0"/>
        <w:jc w:val="left"/>
        <w:rPr/>
      </w:pPr>
      <w:r>
        <w:rPr/>
        <w:t>31.                                          Где вы были последнее Рождество.</w:t>
      </w:r>
    </w:p>
    <w:p>
      <w:pPr>
        <w:pStyle w:val="Style16"/>
        <w:widowControl w:val="false"/>
        <w:bidi w:val="0"/>
        <w:jc w:val="left"/>
        <w:rPr/>
      </w:pPr>
      <w:r>
        <w:rPr/>
        <w:t>32.                                        Скажите названия месяцев.</w:t>
      </w:r>
    </w:p>
    <w:p>
      <w:pPr>
        <w:pStyle w:val="Style16"/>
        <w:widowControl w:val="false"/>
        <w:bidi w:val="0"/>
        <w:jc w:val="left"/>
        <w:rPr/>
      </w:pPr>
      <w:r>
        <w:rPr/>
        <w:t>33.                                          Как называются дни недели.</w:t>
      </w:r>
    </w:p>
    <w:p>
      <w:pPr>
        <w:pStyle w:val="Style16"/>
        <w:widowControl w:val="false"/>
        <w:bidi w:val="0"/>
        <w:jc w:val="left"/>
        <w:rPr/>
      </w:pPr>
      <w:r>
        <w:rPr/>
        <w:t>34.                                        Сколько дней в году.</w:t>
      </w:r>
    </w:p>
    <w:p>
      <w:pPr>
        <w:pStyle w:val="Style16"/>
        <w:widowControl w:val="false"/>
        <w:bidi w:val="0"/>
        <w:jc w:val="left"/>
        <w:rPr/>
      </w:pPr>
      <w:r>
        <w:rPr/>
        <w:t>35.                                        Все ли годы одинаковы.</w:t>
      </w:r>
    </w:p>
    <w:p>
      <w:pPr>
        <w:pStyle w:val="Style16"/>
        <w:widowControl w:val="false"/>
        <w:bidi w:val="0"/>
        <w:jc w:val="left"/>
        <w:rPr/>
      </w:pPr>
      <w:r>
        <w:rPr/>
        <w:t>36.                                          Сколько дней в месяце.</w:t>
      </w:r>
    </w:p>
    <w:p>
      <w:pPr>
        <w:pStyle w:val="Style16"/>
        <w:widowControl w:val="false"/>
        <w:bidi w:val="0"/>
        <w:jc w:val="left"/>
        <w:rPr/>
      </w:pPr>
      <w:r>
        <w:rPr/>
        <w:t>37.                                        Сколько часов в дне.</w:t>
      </w:r>
    </w:p>
    <w:p>
      <w:pPr>
        <w:pStyle w:val="Style16"/>
        <w:widowControl w:val="false"/>
        <w:bidi w:val="0"/>
        <w:jc w:val="left"/>
        <w:rPr/>
      </w:pPr>
      <w:r>
        <w:rPr/>
        <w:t>38.                                        Сколько минут в часе.</w:t>
      </w:r>
    </w:p>
    <w:p>
      <w:pPr>
        <w:pStyle w:val="Style16"/>
        <w:widowControl w:val="false"/>
        <w:bidi w:val="0"/>
        <w:jc w:val="left"/>
        <w:rPr/>
      </w:pPr>
      <w:r>
        <w:rPr/>
        <w:t>39.                                          Как делится минута.</w:t>
      </w:r>
    </w:p>
    <w:p>
      <w:pPr>
        <w:pStyle w:val="Style16"/>
        <w:widowControl w:val="false"/>
        <w:bidi w:val="0"/>
        <w:jc w:val="left"/>
        <w:rPr/>
      </w:pPr>
      <w:r>
        <w:rPr/>
        <w:t>40.                                          Когда начинается весна, зима, осень, лето.</w:t>
      </w:r>
    </w:p>
    <w:p>
      <w:pPr>
        <w:pStyle w:val="Style16"/>
        <w:widowControl w:val="false"/>
        <w:bidi w:val="0"/>
        <w:jc w:val="left"/>
        <w:rPr/>
      </w:pPr>
      <w:r>
        <w:rPr/>
        <w:t>41.                                          Отчего происходит день и ночь.</w:t>
      </w:r>
    </w:p>
    <w:p>
      <w:pPr>
        <w:pStyle w:val="Style16"/>
        <w:widowControl w:val="false"/>
        <w:bidi w:val="0"/>
        <w:jc w:val="left"/>
        <w:rPr/>
      </w:pPr>
      <w:r>
        <w:rPr/>
        <w:t>42.                                          Когда бывают дни длинные и когда короткие.</w:t>
      </w:r>
    </w:p>
    <w:p>
      <w:pPr>
        <w:pStyle w:val="Style16"/>
        <w:widowControl w:val="false"/>
        <w:bidi w:val="0"/>
        <w:jc w:val="left"/>
        <w:rPr/>
      </w:pPr>
      <w:r>
        <w:rPr/>
        <w:t>43.                                          Когда бывают Рождество, Пасха, Троица.</w:t>
      </w:r>
    </w:p>
    <w:p>
      <w:pPr>
        <w:pStyle w:val="Style16"/>
        <w:widowControl w:val="false"/>
        <w:bidi w:val="0"/>
        <w:jc w:val="left"/>
        <w:rPr/>
      </w:pPr>
      <w:r>
        <w:rPr/>
        <w:t>44.                                          Какое у нас теперь время года.</w:t>
      </w:r>
    </w:p>
    <w:p>
      <w:pPr>
        <w:pStyle w:val="Style16"/>
        <w:widowControl w:val="false"/>
        <w:bidi w:val="0"/>
        <w:jc w:val="left"/>
        <w:rPr/>
      </w:pPr>
      <w:r>
        <w:rPr/>
        <w:t>45.                                        Который теперь час.</w:t>
      </w:r>
    </w:p>
    <w:p>
      <w:pPr>
        <w:pStyle w:val="Style16"/>
        <w:widowControl w:val="false"/>
        <w:bidi w:val="0"/>
        <w:jc w:val="left"/>
        <w:rPr>
          <w:lang w:val="en-US"/>
        </w:rPr>
      </w:pPr>
      <w:r>
        <w:rPr>
          <w:lang w:val="en-US"/>
        </w:rPr>
        <w:t xml:space="preserve">III. </w:t>
      </w:r>
      <w:r>
        <w:rPr/>
        <w:t>Представлении места</w:t>
      </w:r>
    </w:p>
    <w:p>
      <w:pPr>
        <w:pStyle w:val="Style16"/>
        <w:widowControl w:val="false"/>
        <w:bidi w:val="0"/>
        <w:jc w:val="left"/>
        <w:rPr/>
      </w:pPr>
      <w:r>
        <w:rPr/>
        <w:t>46.                                          Где вы жили.</w:t>
      </w:r>
    </w:p>
    <w:p>
      <w:pPr>
        <w:pStyle w:val="Style16"/>
        <w:widowControl w:val="false"/>
        <w:bidi w:val="0"/>
        <w:jc w:val="left"/>
        <w:rPr/>
      </w:pPr>
      <w:r>
        <w:rPr/>
        <w:t>47.                                          Назовите страны света.</w:t>
      </w:r>
    </w:p>
    <w:p>
      <w:pPr>
        <w:pStyle w:val="Style16"/>
        <w:widowControl w:val="false"/>
        <w:bidi w:val="0"/>
        <w:jc w:val="left"/>
        <w:rPr/>
      </w:pPr>
      <w:r>
        <w:rPr/>
        <w:t>438</w:t>
      </w:r>
    </w:p>
    <w:p>
      <w:pPr>
        <w:pStyle w:val="Style16"/>
        <w:widowControl w:val="false"/>
        <w:bidi w:val="0"/>
        <w:jc w:val="left"/>
        <w:rPr/>
      </w:pPr>
      <w:r>
        <w:rPr/>
        <w:t>48.                                            Где юг.</w:t>
      </w:r>
    </w:p>
    <w:p>
      <w:pPr>
        <w:pStyle w:val="Style16"/>
        <w:widowControl w:val="false"/>
        <w:bidi w:val="0"/>
        <w:jc w:val="left"/>
        <w:rPr/>
      </w:pPr>
      <w:r>
        <w:rPr/>
        <w:t>49.                                    Что такое километр.</w:t>
      </w:r>
    </w:p>
    <w:p>
      <w:pPr>
        <w:pStyle w:val="Style16"/>
        <w:widowControl w:val="false"/>
        <w:bidi w:val="0"/>
        <w:jc w:val="left"/>
        <w:rPr/>
      </w:pPr>
      <w:r>
        <w:rPr/>
        <w:t>50.                                      Что такое квадратный метр.</w:t>
      </w:r>
    </w:p>
    <w:p>
      <w:pPr>
        <w:pStyle w:val="Style16"/>
        <w:widowControl w:val="false"/>
        <w:bidi w:val="0"/>
        <w:jc w:val="left"/>
        <w:rPr/>
      </w:pPr>
      <w:r>
        <w:rPr/>
        <w:t>51.                                        Как высока эта комната.</w:t>
      </w:r>
    </w:p>
    <w:p>
      <w:pPr>
        <w:pStyle w:val="Style16"/>
        <w:widowControl w:val="false"/>
        <w:bidi w:val="0"/>
        <w:jc w:val="left"/>
        <w:rPr/>
      </w:pPr>
      <w:r>
        <w:rPr/>
        <w:t>52.                                            Какой длины ваш средний палец.</w:t>
      </w:r>
    </w:p>
    <w:p>
      <w:pPr>
        <w:pStyle w:val="Style16"/>
        <w:widowControl w:val="false"/>
        <w:bidi w:val="0"/>
        <w:jc w:val="left"/>
        <w:rPr/>
      </w:pPr>
      <w:r>
        <w:rPr/>
        <w:t>53.                                          Какой дорогой вы приехали сюда.</w:t>
      </w:r>
    </w:p>
    <w:p>
      <w:pPr>
        <w:pStyle w:val="Style16"/>
        <w:widowControl w:val="false"/>
        <w:bidi w:val="0"/>
        <w:jc w:val="left"/>
        <w:rPr>
          <w:lang w:val="en-US"/>
        </w:rPr>
      </w:pPr>
      <w:r>
        <w:rPr>
          <w:lang w:val="en-US"/>
        </w:rPr>
        <w:t xml:space="preserve">IV. </w:t>
      </w:r>
      <w:r>
        <w:rPr/>
        <w:t>Окружающее в настоящее время</w:t>
      </w:r>
    </w:p>
    <w:p>
      <w:pPr>
        <w:pStyle w:val="Style16"/>
        <w:widowControl w:val="false"/>
        <w:bidi w:val="0"/>
        <w:jc w:val="left"/>
        <w:rPr/>
      </w:pPr>
      <w:r>
        <w:rPr/>
        <w:t>54.                                          В каком вы городе.</w:t>
      </w:r>
    </w:p>
    <w:p>
      <w:pPr>
        <w:pStyle w:val="Style16"/>
        <w:widowControl w:val="false"/>
        <w:bidi w:val="0"/>
        <w:jc w:val="left"/>
        <w:rPr/>
      </w:pPr>
      <w:r>
        <w:rPr/>
        <w:t>55.                                              В каком доме вы находитесь.</w:t>
      </w:r>
    </w:p>
    <w:p>
      <w:pPr>
        <w:pStyle w:val="Style16"/>
        <w:widowControl w:val="false"/>
        <w:bidi w:val="0"/>
        <w:jc w:val="left"/>
        <w:rPr/>
      </w:pPr>
      <w:r>
        <w:rPr/>
        <w:t>56.                                          Кто вас привез сюда.</w:t>
      </w:r>
    </w:p>
    <w:p>
      <w:pPr>
        <w:pStyle w:val="Style16"/>
        <w:widowControl w:val="false"/>
        <w:bidi w:val="0"/>
        <w:jc w:val="left"/>
        <w:rPr/>
      </w:pPr>
      <w:r>
        <w:rPr/>
        <w:t>57.                                          Знаете ли вы меня.</w:t>
      </w:r>
    </w:p>
    <w:p>
      <w:pPr>
        <w:pStyle w:val="Style16"/>
        <w:widowControl w:val="false"/>
        <w:bidi w:val="0"/>
        <w:jc w:val="left"/>
        <w:rPr/>
      </w:pPr>
      <w:r>
        <w:rPr/>
        <w:t>58.                                        Что за люди окружают вас.</w:t>
      </w:r>
    </w:p>
    <w:p>
      <w:pPr>
        <w:pStyle w:val="Style16"/>
        <w:widowControl w:val="false"/>
        <w:bidi w:val="0"/>
        <w:jc w:val="left"/>
        <w:rPr/>
      </w:pPr>
      <w:r>
        <w:rPr/>
        <w:t>59.                                            Как зовут здешних врачей.</w:t>
      </w:r>
    </w:p>
    <w:p>
      <w:pPr>
        <w:pStyle w:val="Style16"/>
        <w:widowControl w:val="false"/>
        <w:bidi w:val="0"/>
        <w:jc w:val="left"/>
        <w:rPr/>
      </w:pPr>
      <w:r>
        <w:rPr/>
        <w:t>60.                                          Как зовут служителей (сиделок).</w:t>
      </w:r>
    </w:p>
    <w:p>
      <w:pPr>
        <w:pStyle w:val="Style16"/>
        <w:widowControl w:val="false"/>
        <w:bidi w:val="0"/>
        <w:jc w:val="left"/>
        <w:rPr/>
      </w:pPr>
      <w:r>
        <w:rPr/>
        <w:t>61.                                        Знаете ли вы имена соседей больных.</w:t>
      </w:r>
    </w:p>
    <w:p>
      <w:pPr>
        <w:pStyle w:val="Style16"/>
        <w:widowControl w:val="false"/>
        <w:bidi w:val="0"/>
        <w:jc w:val="left"/>
        <w:rPr/>
      </w:pPr>
      <w:r>
        <w:rPr/>
        <w:t>62.                                          Сколько кроватей в вашей комнате.</w:t>
      </w:r>
    </w:p>
    <w:p>
      <w:pPr>
        <w:pStyle w:val="Style16"/>
        <w:widowControl w:val="false"/>
        <w:bidi w:val="0"/>
        <w:jc w:val="left"/>
        <w:rPr/>
      </w:pPr>
      <w:r>
        <w:rPr/>
        <w:t>63.                                          Сколько окон в вашей комнате.</w:t>
      </w:r>
    </w:p>
    <w:p>
      <w:pPr>
        <w:pStyle w:val="Style16"/>
        <w:widowControl w:val="false"/>
        <w:bidi w:val="0"/>
        <w:jc w:val="left"/>
        <w:rPr>
          <w:lang w:val="en-US"/>
        </w:rPr>
      </w:pPr>
      <w:r>
        <w:rPr>
          <w:lang w:val="en-US"/>
        </w:rPr>
        <w:t xml:space="preserve">V. </w:t>
      </w:r>
      <w:r>
        <w:rPr/>
        <w:t>Счет.</w:t>
      </w:r>
    </w:p>
    <w:tbl>
      <w:tblPr>
        <w:tblW w:w="6240" w:type="dxa"/>
        <w:jc w:val="left"/>
        <w:tblInd w:w="0" w:type="dxa"/>
        <w:tblLayout w:type="fixed"/>
        <w:tblCellMar>
          <w:top w:w="0" w:type="dxa"/>
          <w:left w:w="40" w:type="dxa"/>
          <w:bottom w:w="0" w:type="dxa"/>
          <w:right w:w="40" w:type="dxa"/>
        </w:tblCellMar>
      </w:tblPr>
      <w:tblGrid>
        <w:gridCol w:w="720"/>
        <w:gridCol w:w="5519"/>
      </w:tblGrid>
      <w:tr>
        <w:trPr>
          <w:trHeight w:val="240" w:hRule="atLeast"/>
        </w:trPr>
        <w:tc>
          <w:tcPr>
            <w:tcW w:w="720" w:type="dxa"/>
            <w:tcBorders/>
          </w:tcPr>
          <w:p>
            <w:pPr>
              <w:pStyle w:val="Style16"/>
              <w:widowControl w:val="false"/>
              <w:tabs>
                <w:tab w:val="clear" w:pos="720"/>
              </w:tabs>
              <w:bidi w:val="0"/>
              <w:jc w:val="left"/>
              <w:rPr/>
            </w:pPr>
            <w:r>
              <w:rPr/>
              <w:t>64.</w:t>
            </w:r>
          </w:p>
        </w:tc>
        <w:tc>
          <w:tcPr>
            <w:tcW w:w="5519" w:type="dxa"/>
            <w:tcBorders/>
          </w:tcPr>
          <w:p>
            <w:pPr>
              <w:pStyle w:val="Style16"/>
              <w:widowControl w:val="false"/>
              <w:tabs>
                <w:tab w:val="clear" w:pos="720"/>
              </w:tabs>
              <w:bidi w:val="0"/>
              <w:jc w:val="left"/>
              <w:rPr/>
            </w:pPr>
            <w:r>
              <w:rPr/>
              <w:t>Сколько будет          2x4</w:t>
            </w:r>
          </w:p>
        </w:tc>
      </w:tr>
      <w:tr>
        <w:trPr>
          <w:trHeight w:val="326" w:hRule="atLeast"/>
        </w:trPr>
        <w:tc>
          <w:tcPr>
            <w:tcW w:w="720" w:type="dxa"/>
            <w:tcBorders/>
          </w:tcPr>
          <w:p>
            <w:pPr>
              <w:pStyle w:val="Style16"/>
              <w:widowControl w:val="false"/>
              <w:tabs>
                <w:tab w:val="clear" w:pos="720"/>
              </w:tabs>
              <w:bidi w:val="0"/>
              <w:jc w:val="left"/>
              <w:rPr/>
            </w:pPr>
            <w:r>
              <w:rPr/>
              <w:t>65.</w:t>
            </w:r>
          </w:p>
        </w:tc>
        <w:tc>
          <w:tcPr>
            <w:tcW w:w="5519" w:type="dxa"/>
            <w:tcBorders/>
          </w:tcPr>
          <w:p>
            <w:pPr>
              <w:pStyle w:val="Style16"/>
              <w:widowControl w:val="false"/>
              <w:tabs>
                <w:tab w:val="clear" w:pos="720"/>
              </w:tabs>
              <w:bidi w:val="0"/>
              <w:jc w:val="left"/>
              <w:rPr/>
            </w:pPr>
            <w:r>
              <w:rPr/>
              <w:t xml:space="preserve">”                   ”                  </w:t>
            </w:r>
            <w:r>
              <w:rPr/>
              <w:t>5 х 7</w:t>
            </w:r>
          </w:p>
        </w:tc>
      </w:tr>
      <w:tr>
        <w:trPr>
          <w:trHeight w:val="307" w:hRule="atLeast"/>
        </w:trPr>
        <w:tc>
          <w:tcPr>
            <w:tcW w:w="720" w:type="dxa"/>
            <w:tcBorders/>
          </w:tcPr>
          <w:p>
            <w:pPr>
              <w:pStyle w:val="Style16"/>
              <w:widowControl w:val="false"/>
              <w:tabs>
                <w:tab w:val="clear" w:pos="720"/>
              </w:tabs>
              <w:bidi w:val="0"/>
              <w:jc w:val="left"/>
              <w:rPr/>
            </w:pPr>
            <w:r>
              <w:rPr/>
              <w:t>66.</w:t>
            </w:r>
          </w:p>
        </w:tc>
        <w:tc>
          <w:tcPr>
            <w:tcW w:w="5519" w:type="dxa"/>
            <w:tcBorders/>
          </w:tcPr>
          <w:p>
            <w:pPr>
              <w:pStyle w:val="Style16"/>
              <w:widowControl w:val="false"/>
              <w:tabs>
                <w:tab w:val="clear" w:pos="720"/>
              </w:tabs>
              <w:bidi w:val="0"/>
              <w:jc w:val="left"/>
              <w:rPr/>
            </w:pPr>
            <w:r>
              <w:rPr/>
              <w:t xml:space="preserve">”                  ”              </w:t>
            </w:r>
            <w:r>
              <w:rPr/>
              <w:t>3x17</w:t>
            </w:r>
          </w:p>
        </w:tc>
      </w:tr>
      <w:tr>
        <w:trPr>
          <w:trHeight w:val="326" w:hRule="atLeast"/>
        </w:trPr>
        <w:tc>
          <w:tcPr>
            <w:tcW w:w="720" w:type="dxa"/>
            <w:tcBorders/>
          </w:tcPr>
          <w:p>
            <w:pPr>
              <w:pStyle w:val="Style16"/>
              <w:widowControl w:val="false"/>
              <w:tabs>
                <w:tab w:val="clear" w:pos="720"/>
              </w:tabs>
              <w:bidi w:val="0"/>
              <w:jc w:val="left"/>
              <w:rPr/>
            </w:pPr>
            <w:r>
              <w:rPr/>
              <w:t>67.</w:t>
            </w:r>
          </w:p>
        </w:tc>
        <w:tc>
          <w:tcPr>
            <w:tcW w:w="5519" w:type="dxa"/>
            <w:tcBorders/>
          </w:tcPr>
          <w:p>
            <w:pPr>
              <w:pStyle w:val="Style16"/>
              <w:widowControl w:val="false"/>
              <w:tabs>
                <w:tab w:val="clear" w:pos="720"/>
              </w:tabs>
              <w:bidi w:val="0"/>
              <w:jc w:val="left"/>
              <w:rPr/>
            </w:pPr>
            <w:r>
              <w:rPr/>
              <w:t xml:space="preserve">”                    ”              </w:t>
            </w:r>
            <w:r>
              <w:rPr/>
              <w:t>12x13</w:t>
            </w:r>
          </w:p>
        </w:tc>
      </w:tr>
      <w:tr>
        <w:trPr>
          <w:trHeight w:val="307" w:hRule="atLeast"/>
        </w:trPr>
        <w:tc>
          <w:tcPr>
            <w:tcW w:w="720" w:type="dxa"/>
            <w:tcBorders/>
          </w:tcPr>
          <w:p>
            <w:pPr>
              <w:pStyle w:val="Style16"/>
              <w:widowControl w:val="false"/>
              <w:tabs>
                <w:tab w:val="clear" w:pos="720"/>
              </w:tabs>
              <w:bidi w:val="0"/>
              <w:jc w:val="left"/>
              <w:rPr/>
            </w:pPr>
            <w:r>
              <w:rPr/>
              <w:t>68.</w:t>
            </w:r>
          </w:p>
        </w:tc>
        <w:tc>
          <w:tcPr>
            <w:tcW w:w="5519" w:type="dxa"/>
            <w:tcBorders/>
          </w:tcPr>
          <w:p>
            <w:pPr>
              <w:pStyle w:val="Style16"/>
              <w:widowControl w:val="false"/>
              <w:tabs>
                <w:tab w:val="clear" w:pos="720"/>
              </w:tabs>
              <w:bidi w:val="0"/>
              <w:jc w:val="left"/>
              <w:rPr/>
            </w:pPr>
            <w:r>
              <w:rPr/>
              <w:t xml:space="preserve">”                  ”                </w:t>
            </w:r>
            <w:r>
              <w:rPr/>
              <w:t>3:4</w:t>
            </w:r>
          </w:p>
        </w:tc>
      </w:tr>
      <w:tr>
        <w:trPr>
          <w:trHeight w:val="307" w:hRule="atLeast"/>
        </w:trPr>
        <w:tc>
          <w:tcPr>
            <w:tcW w:w="720" w:type="dxa"/>
            <w:tcBorders/>
          </w:tcPr>
          <w:p>
            <w:pPr>
              <w:pStyle w:val="Style16"/>
              <w:widowControl w:val="false"/>
              <w:bidi w:val="0"/>
              <w:jc w:val="left"/>
              <w:rPr/>
            </w:pPr>
            <w:r>
              <w:rPr/>
              <w:t>69.</w:t>
            </w:r>
          </w:p>
        </w:tc>
        <w:tc>
          <w:tcPr>
            <w:tcW w:w="5519" w:type="dxa"/>
            <w:tcBorders/>
          </w:tcPr>
          <w:p>
            <w:pPr>
              <w:pStyle w:val="Style16"/>
              <w:widowControl w:val="false"/>
              <w:bidi w:val="0"/>
              <w:jc w:val="left"/>
              <w:rPr/>
            </w:pPr>
            <w:r>
              <w:rPr/>
              <w:t>”</w:t>
            </w:r>
            <w:r>
              <w:rPr/>
              <w:t>&gt;                  ”              15 + 7</w:t>
            </w:r>
          </w:p>
        </w:tc>
      </w:tr>
      <w:tr>
        <w:trPr>
          <w:trHeight w:val="307" w:hRule="atLeast"/>
        </w:trPr>
        <w:tc>
          <w:tcPr>
            <w:tcW w:w="720" w:type="dxa"/>
            <w:tcBorders/>
          </w:tcPr>
          <w:p>
            <w:pPr>
              <w:pStyle w:val="Style16"/>
              <w:widowControl w:val="false"/>
              <w:bidi w:val="0"/>
              <w:jc w:val="left"/>
              <w:rPr/>
            </w:pPr>
            <w:r>
              <w:rPr/>
              <w:t>70.</w:t>
            </w:r>
          </w:p>
        </w:tc>
        <w:tc>
          <w:tcPr>
            <w:tcW w:w="5519" w:type="dxa"/>
            <w:tcBorders/>
          </w:tcPr>
          <w:p>
            <w:pPr>
              <w:pStyle w:val="Style16"/>
              <w:widowControl w:val="false"/>
              <w:bidi w:val="0"/>
              <w:jc w:val="left"/>
              <w:rPr/>
            </w:pPr>
            <w:r>
              <w:rPr/>
              <w:t xml:space="preserve">”                  ”            </w:t>
            </w:r>
            <w:r>
              <w:rPr/>
              <w:t>64 + 48</w:t>
            </w:r>
          </w:p>
        </w:tc>
      </w:tr>
      <w:tr>
        <w:trPr>
          <w:trHeight w:val="307" w:hRule="atLeast"/>
        </w:trPr>
        <w:tc>
          <w:tcPr>
            <w:tcW w:w="720" w:type="dxa"/>
            <w:tcBorders/>
          </w:tcPr>
          <w:p>
            <w:pPr>
              <w:pStyle w:val="Style16"/>
              <w:widowControl w:val="false"/>
              <w:bidi w:val="0"/>
              <w:jc w:val="left"/>
              <w:rPr/>
            </w:pPr>
            <w:r>
              <w:rPr/>
              <w:t>71.</w:t>
            </w:r>
          </w:p>
        </w:tc>
        <w:tc>
          <w:tcPr>
            <w:tcW w:w="5519" w:type="dxa"/>
            <w:tcBorders/>
          </w:tcPr>
          <w:p>
            <w:pPr>
              <w:pStyle w:val="Style16"/>
              <w:widowControl w:val="false"/>
              <w:bidi w:val="0"/>
              <w:jc w:val="left"/>
              <w:rPr/>
            </w:pPr>
            <w:r>
              <w:rPr/>
              <w:t>О                1</w:t>
            </w:r>
          </w:p>
          <w:p>
            <w:pPr>
              <w:pStyle w:val="Style16"/>
              <w:widowControl w:val="false"/>
              <w:bidi w:val="0"/>
              <w:jc w:val="left"/>
              <w:rPr/>
            </w:pPr>
            <w:r>
              <w:rPr/>
              <w:t xml:space="preserve">”                                      ”                                </w:t>
            </w:r>
            <w:r>
              <w:rPr/>
              <w:t xml:space="preserve">О ~~ </w:t>
            </w:r>
            <w:r>
              <w:rPr>
                <w:lang w:val="en-US"/>
              </w:rPr>
              <w:t>J</w:t>
            </w:r>
          </w:p>
        </w:tc>
      </w:tr>
      <w:tr>
        <w:trPr>
          <w:trHeight w:val="307" w:hRule="atLeast"/>
        </w:trPr>
        <w:tc>
          <w:tcPr>
            <w:tcW w:w="720" w:type="dxa"/>
            <w:tcBorders/>
          </w:tcPr>
          <w:p>
            <w:pPr>
              <w:pStyle w:val="Style16"/>
              <w:widowControl w:val="false"/>
              <w:bidi w:val="0"/>
              <w:jc w:val="left"/>
              <w:rPr/>
            </w:pPr>
            <w:r>
              <w:rPr/>
              <w:t>72.</w:t>
            </w:r>
          </w:p>
        </w:tc>
        <w:tc>
          <w:tcPr>
            <w:tcW w:w="5519" w:type="dxa"/>
            <w:tcBorders/>
          </w:tcPr>
          <w:p>
            <w:pPr>
              <w:pStyle w:val="Style16"/>
              <w:widowControl w:val="false"/>
              <w:bidi w:val="0"/>
              <w:jc w:val="left"/>
              <w:rPr/>
            </w:pPr>
            <w:r>
              <w:rPr/>
              <w:t xml:space="preserve">”                  ”              </w:t>
            </w:r>
            <w:r>
              <w:rPr/>
              <w:t>32-9</w:t>
            </w:r>
          </w:p>
        </w:tc>
      </w:tr>
      <w:tr>
        <w:trPr>
          <w:trHeight w:val="307" w:hRule="atLeast"/>
        </w:trPr>
        <w:tc>
          <w:tcPr>
            <w:tcW w:w="720" w:type="dxa"/>
            <w:tcBorders/>
          </w:tcPr>
          <w:p>
            <w:pPr>
              <w:pStyle w:val="Style16"/>
              <w:widowControl w:val="false"/>
              <w:bidi w:val="0"/>
              <w:jc w:val="left"/>
              <w:rPr/>
            </w:pPr>
            <w:r>
              <w:rPr/>
              <w:t>73.</w:t>
            </w:r>
          </w:p>
        </w:tc>
        <w:tc>
          <w:tcPr>
            <w:tcW w:w="5519" w:type="dxa"/>
            <w:tcBorders/>
          </w:tcPr>
          <w:p>
            <w:pPr>
              <w:pStyle w:val="Style16"/>
              <w:widowControl w:val="false"/>
              <w:bidi w:val="0"/>
              <w:jc w:val="left"/>
              <w:rPr/>
            </w:pPr>
            <w:r>
              <w:rPr/>
              <w:t xml:space="preserve">”                  ”            </w:t>
            </w:r>
            <w:r>
              <w:rPr/>
              <w:t>83 - 16</w:t>
            </w:r>
          </w:p>
        </w:tc>
      </w:tr>
      <w:tr>
        <w:trPr>
          <w:trHeight w:val="307" w:hRule="atLeast"/>
        </w:trPr>
        <w:tc>
          <w:tcPr>
            <w:tcW w:w="720" w:type="dxa"/>
            <w:tcBorders/>
          </w:tcPr>
          <w:p>
            <w:pPr>
              <w:pStyle w:val="Style16"/>
              <w:widowControl w:val="false"/>
              <w:bidi w:val="0"/>
              <w:jc w:val="left"/>
              <w:rPr/>
            </w:pPr>
            <w:r>
              <w:rPr/>
              <w:t>74.</w:t>
            </w:r>
          </w:p>
        </w:tc>
        <w:tc>
          <w:tcPr>
            <w:tcW w:w="5519" w:type="dxa"/>
            <w:tcBorders/>
          </w:tcPr>
          <w:p>
            <w:pPr>
              <w:pStyle w:val="Style16"/>
              <w:widowControl w:val="false"/>
              <w:bidi w:val="0"/>
              <w:jc w:val="left"/>
              <w:rPr/>
            </w:pPr>
            <w:r>
              <w:rPr/>
              <w:t xml:space="preserve">”                  ”            </w:t>
            </w:r>
            <w:r>
              <w:rPr/>
              <w:t>130 - 58</w:t>
            </w:r>
          </w:p>
        </w:tc>
      </w:tr>
      <w:tr>
        <w:trPr>
          <w:trHeight w:val="307" w:hRule="atLeast"/>
        </w:trPr>
        <w:tc>
          <w:tcPr>
            <w:tcW w:w="720" w:type="dxa"/>
            <w:tcBorders/>
          </w:tcPr>
          <w:p>
            <w:pPr>
              <w:pStyle w:val="Style16"/>
              <w:widowControl w:val="false"/>
              <w:bidi w:val="0"/>
              <w:jc w:val="left"/>
              <w:rPr/>
            </w:pPr>
            <w:r>
              <w:rPr/>
              <w:t>75.</w:t>
            </w:r>
          </w:p>
        </w:tc>
        <w:tc>
          <w:tcPr>
            <w:tcW w:w="5519" w:type="dxa"/>
            <w:tcBorders/>
          </w:tcPr>
          <w:p>
            <w:pPr>
              <w:pStyle w:val="Style16"/>
              <w:widowControl w:val="false"/>
              <w:bidi w:val="0"/>
              <w:jc w:val="left"/>
              <w:rPr/>
            </w:pPr>
            <w:r>
              <w:rPr/>
              <w:t xml:space="preserve">”                  ”                </w:t>
            </w:r>
            <w:r>
              <w:rPr/>
              <w:t>6:2</w:t>
            </w:r>
          </w:p>
        </w:tc>
      </w:tr>
      <w:tr>
        <w:trPr>
          <w:trHeight w:val="307" w:hRule="atLeast"/>
        </w:trPr>
        <w:tc>
          <w:tcPr>
            <w:tcW w:w="720" w:type="dxa"/>
            <w:tcBorders/>
          </w:tcPr>
          <w:p>
            <w:pPr>
              <w:pStyle w:val="Style16"/>
              <w:widowControl w:val="false"/>
              <w:bidi w:val="0"/>
              <w:jc w:val="left"/>
              <w:rPr/>
            </w:pPr>
            <w:r>
              <w:rPr/>
              <w:t>76.</w:t>
            </w:r>
          </w:p>
        </w:tc>
        <w:tc>
          <w:tcPr>
            <w:tcW w:w="5519" w:type="dxa"/>
            <w:tcBorders/>
          </w:tcPr>
          <w:p>
            <w:pPr>
              <w:pStyle w:val="Style16"/>
              <w:widowControl w:val="false"/>
              <w:bidi w:val="0"/>
              <w:jc w:val="left"/>
              <w:rPr/>
            </w:pPr>
            <w:r>
              <w:rPr/>
              <w:t xml:space="preserve">”                  ”                </w:t>
            </w:r>
            <w:r>
              <w:rPr/>
              <w:t>81 : 3</w:t>
            </w:r>
          </w:p>
        </w:tc>
      </w:tr>
      <w:tr>
        <w:trPr>
          <w:trHeight w:val="298" w:hRule="atLeast"/>
        </w:trPr>
        <w:tc>
          <w:tcPr>
            <w:tcW w:w="720" w:type="dxa"/>
            <w:tcBorders/>
          </w:tcPr>
          <w:p>
            <w:pPr>
              <w:pStyle w:val="Style16"/>
              <w:widowControl w:val="false"/>
              <w:tabs>
                <w:tab w:val="clear" w:pos="720"/>
              </w:tabs>
              <w:bidi w:val="0"/>
              <w:jc w:val="left"/>
              <w:rPr/>
            </w:pPr>
            <w:r>
              <w:rPr/>
              <w:t>77.</w:t>
            </w:r>
          </w:p>
        </w:tc>
        <w:tc>
          <w:tcPr>
            <w:tcW w:w="5519" w:type="dxa"/>
            <w:tcBorders/>
          </w:tcPr>
          <w:p>
            <w:pPr>
              <w:pStyle w:val="Style16"/>
              <w:widowControl w:val="false"/>
              <w:tabs>
                <w:tab w:val="clear" w:pos="720"/>
              </w:tabs>
              <w:bidi w:val="0"/>
              <w:jc w:val="left"/>
              <w:rPr/>
            </w:pPr>
            <w:r>
              <w:rPr/>
              <w:t xml:space="preserve">”                  ”                </w:t>
            </w:r>
            <w:r>
              <w:rPr/>
              <w:t>68 : 7</w:t>
            </w:r>
          </w:p>
        </w:tc>
      </w:tr>
      <w:tr>
        <w:trPr>
          <w:trHeight w:val="298" w:hRule="atLeast"/>
        </w:trPr>
        <w:tc>
          <w:tcPr>
            <w:tcW w:w="720" w:type="dxa"/>
            <w:tcBorders/>
          </w:tcPr>
          <w:p>
            <w:pPr>
              <w:pStyle w:val="Style16"/>
              <w:widowControl w:val="false"/>
              <w:bidi w:val="0"/>
              <w:jc w:val="left"/>
              <w:rPr/>
            </w:pPr>
            <w:r>
              <w:rPr/>
              <w:t>78.</w:t>
            </w:r>
          </w:p>
        </w:tc>
        <w:tc>
          <w:tcPr>
            <w:tcW w:w="5519" w:type="dxa"/>
            <w:tcBorders/>
          </w:tcPr>
          <w:p>
            <w:pPr>
              <w:pStyle w:val="Style16"/>
              <w:widowControl w:val="false"/>
              <w:bidi w:val="0"/>
              <w:jc w:val="left"/>
              <w:rPr/>
            </w:pPr>
            <w:r>
              <w:rPr/>
              <w:t>Сколько нужно времени для того, чтобы пройти 6 кило-</w:t>
            </w:r>
          </w:p>
        </w:tc>
      </w:tr>
      <w:tr>
        <w:trPr>
          <w:trHeight w:val="278" w:hRule="atLeast"/>
        </w:trPr>
        <w:tc>
          <w:tcPr>
            <w:tcW w:w="720" w:type="dxa"/>
            <w:tcBorders/>
          </w:tcPr>
          <w:p>
            <w:pPr>
              <w:pStyle w:val="Style16"/>
              <w:widowControl w:val="false"/>
              <w:tabs>
                <w:tab w:val="clear" w:pos="720"/>
              </w:tabs>
              <w:bidi w:val="0"/>
              <w:jc w:val="left"/>
              <w:rPr/>
            </w:pPr>
            <w:r>
              <w:rPr/>
              <w:t>метров,</w:t>
            </w:r>
          </w:p>
        </w:tc>
        <w:tc>
          <w:tcPr>
            <w:tcW w:w="5519" w:type="dxa"/>
            <w:tcBorders/>
          </w:tcPr>
          <w:p>
            <w:pPr>
              <w:pStyle w:val="Style16"/>
              <w:widowControl w:val="false"/>
              <w:tabs>
                <w:tab w:val="clear" w:pos="720"/>
              </w:tabs>
              <w:bidi w:val="0"/>
              <w:jc w:val="left"/>
              <w:rPr/>
            </w:pPr>
            <w:r>
              <w:rPr/>
              <w:t>если одни километр проходят в 12 минут.</w:t>
            </w:r>
          </w:p>
        </w:tc>
      </w:tr>
      <w:tr>
        <w:trPr>
          <w:trHeight w:val="288" w:hRule="atLeast"/>
        </w:trPr>
        <w:tc>
          <w:tcPr>
            <w:tcW w:w="720" w:type="dxa"/>
            <w:tcBorders/>
          </w:tcPr>
          <w:p>
            <w:pPr>
              <w:pStyle w:val="Style16"/>
              <w:widowControl w:val="false"/>
              <w:tabs>
                <w:tab w:val="clear" w:pos="720"/>
              </w:tabs>
              <w:bidi w:val="0"/>
              <w:jc w:val="left"/>
              <w:rPr>
                <w:rFonts w:ascii="Times New Roman" w:hAnsi="Times New Roman"/>
                <w:sz w:val="24"/>
              </w:rPr>
            </w:pPr>
            <w:r>
              <w:rPr>
                <w:sz w:val="24"/>
              </w:rPr>
            </w:r>
          </w:p>
        </w:tc>
        <w:tc>
          <w:tcPr>
            <w:tcW w:w="5519" w:type="dxa"/>
            <w:tcBorders/>
          </w:tcPr>
          <w:p>
            <w:pPr>
              <w:pStyle w:val="Style16"/>
              <w:widowControl w:val="false"/>
              <w:tabs>
                <w:tab w:val="clear" w:pos="720"/>
              </w:tabs>
              <w:bidi w:val="0"/>
              <w:jc w:val="left"/>
              <w:rPr/>
            </w:pPr>
            <w:r>
              <w:rPr/>
              <w:t>439</w:t>
            </w:r>
          </w:p>
        </w:tc>
      </w:tr>
    </w:tbl>
    <w:p>
      <w:pPr>
        <w:pStyle w:val="Style16"/>
        <w:widowControl w:val="false"/>
        <w:bidi w:val="0"/>
        <w:jc w:val="left"/>
        <w:rPr/>
      </w:pPr>
      <w:r>
        <w:rPr/>
        <w:t>79.                                        Сколько зарабатывают в неделю, если в день получают 2 марки 70 пфенигов.</w:t>
      </w:r>
    </w:p>
    <w:p>
      <w:pPr>
        <w:pStyle w:val="Style16"/>
        <w:widowControl w:val="false"/>
        <w:bidi w:val="0"/>
        <w:jc w:val="left"/>
        <w:rPr/>
      </w:pPr>
      <w:r>
        <w:rPr/>
        <w:t>80.                                  Сколько процентов приносят 120 марок по 4% в два года.</w:t>
      </w:r>
    </w:p>
    <w:p>
      <w:pPr>
        <w:pStyle w:val="Style16"/>
        <w:widowControl w:val="false"/>
        <w:bidi w:val="0"/>
        <w:jc w:val="left"/>
        <w:rPr/>
      </w:pPr>
      <w:r>
        <w:rPr/>
        <w:t>81.                                                                Сколько франков составляют 16 марок, если 4 мар-ки=5 фр.,</w:t>
      </w:r>
    </w:p>
    <w:p>
      <w:pPr>
        <w:pStyle w:val="Style16"/>
        <w:widowControl w:val="false"/>
        <w:bidi w:val="0"/>
        <w:jc w:val="left"/>
        <w:rPr/>
      </w:pPr>
      <w:r>
        <w:rPr/>
        <w:t>82.                                  Каков объем комнаты в 5 метров длины, 4 метра ширины и 3 метра высоты.</w:t>
      </w:r>
    </w:p>
    <w:p>
      <w:pPr>
        <w:pStyle w:val="Style16"/>
        <w:widowControl w:val="false"/>
        <w:bidi w:val="0"/>
        <w:jc w:val="left"/>
        <w:rPr>
          <w:lang w:val="en-US"/>
        </w:rPr>
      </w:pPr>
      <w:r>
        <w:rPr>
          <w:lang w:val="en-US"/>
        </w:rPr>
        <w:t xml:space="preserve">VI. </w:t>
      </w:r>
      <w:r>
        <w:rPr/>
        <w:t>Школьные и общежитейские познания</w:t>
      </w:r>
    </w:p>
    <w:p>
      <w:pPr>
        <w:pStyle w:val="Style16"/>
        <w:widowControl w:val="false"/>
        <w:bidi w:val="0"/>
        <w:jc w:val="left"/>
        <w:rPr/>
      </w:pPr>
      <w:r>
        <w:rPr/>
        <w:t>83.                                          Какие деревья бывают в лесу.</w:t>
      </w:r>
    </w:p>
    <w:p>
      <w:pPr>
        <w:pStyle w:val="Style16"/>
        <w:widowControl w:val="false"/>
        <w:bidi w:val="0"/>
        <w:jc w:val="left"/>
        <w:rPr/>
      </w:pPr>
      <w:r>
        <w:rPr/>
        <w:t>84.                                          Какие сорта овощей вы знаете.</w:t>
      </w:r>
    </w:p>
    <w:p>
      <w:pPr>
        <w:pStyle w:val="Style16"/>
        <w:widowControl w:val="false"/>
        <w:bidi w:val="0"/>
        <w:jc w:val="left"/>
        <w:rPr/>
      </w:pPr>
      <w:r>
        <w:rPr/>
        <w:t>85.                                            Каких млекопитающих, хищных зверей, рыб вы знаете..</w:t>
      </w:r>
    </w:p>
    <w:p>
      <w:pPr>
        <w:pStyle w:val="Style16"/>
        <w:widowControl w:val="false"/>
        <w:bidi w:val="0"/>
        <w:jc w:val="left"/>
        <w:rPr/>
      </w:pPr>
      <w:r>
        <w:rPr/>
        <w:t>86.                                          Откуда получается шерсть.</w:t>
      </w:r>
    </w:p>
    <w:p>
      <w:pPr>
        <w:pStyle w:val="Style16"/>
        <w:widowControl w:val="false"/>
        <w:bidi w:val="0"/>
        <w:jc w:val="left"/>
        <w:rPr/>
      </w:pPr>
      <w:r>
        <w:rPr/>
        <w:t>87.                                          Откуда получается хлопчатая бумага.</w:t>
      </w:r>
    </w:p>
    <w:p>
      <w:pPr>
        <w:pStyle w:val="Style16"/>
        <w:widowControl w:val="false"/>
        <w:bidi w:val="0"/>
        <w:jc w:val="left"/>
        <w:rPr/>
      </w:pPr>
      <w:r>
        <w:rPr/>
        <w:t>88.                                      Что такое термометр.</w:t>
      </w:r>
    </w:p>
    <w:p>
      <w:pPr>
        <w:pStyle w:val="Style16"/>
        <w:widowControl w:val="false"/>
        <w:bidi w:val="0"/>
        <w:jc w:val="left"/>
        <w:rPr/>
      </w:pPr>
      <w:r>
        <w:rPr/>
        <w:t>89.                                          Какие меры веса существуют.</w:t>
      </w:r>
    </w:p>
    <w:p>
      <w:pPr>
        <w:pStyle w:val="Style16"/>
        <w:widowControl w:val="false"/>
        <w:bidi w:val="0"/>
        <w:jc w:val="left"/>
        <w:rPr/>
      </w:pPr>
      <w:r>
        <w:rPr/>
        <w:t>90.                                          Как называются части света.</w:t>
      </w:r>
    </w:p>
    <w:p>
      <w:pPr>
        <w:pStyle w:val="Style16"/>
        <w:widowControl w:val="false"/>
        <w:bidi w:val="0"/>
        <w:jc w:val="left"/>
        <w:rPr/>
      </w:pPr>
      <w:r>
        <w:rPr/>
        <w:t>91.                                          Какие государства существуют в Германии.</w:t>
      </w:r>
    </w:p>
    <w:p>
      <w:pPr>
        <w:pStyle w:val="Style16"/>
        <w:widowControl w:val="false"/>
        <w:bidi w:val="0"/>
        <w:jc w:val="left"/>
        <w:rPr/>
      </w:pPr>
      <w:r>
        <w:rPr/>
        <w:t>92.                                  Какая страна больше, Пруссия или Бавария, Вюртемберг или Саксония.</w:t>
      </w:r>
    </w:p>
    <w:p>
      <w:pPr>
        <w:pStyle w:val="Style16"/>
        <w:widowControl w:val="false"/>
        <w:bidi w:val="0"/>
        <w:jc w:val="left"/>
        <w:rPr/>
      </w:pPr>
      <w:r>
        <w:rPr/>
        <w:t>93.                                  Как называется главный город Германии, Баварии. Баде-на, Вюртемберга, Саксонии, Гессена, Франции, Англии.</w:t>
      </w:r>
    </w:p>
    <w:p>
      <w:pPr>
        <w:pStyle w:val="Style16"/>
        <w:widowControl w:val="false"/>
        <w:bidi w:val="0"/>
        <w:jc w:val="left"/>
        <w:rPr/>
      </w:pPr>
      <w:r>
        <w:rPr/>
        <w:t>94.                                          Как называются отдельные округа нашей страны.</w:t>
      </w:r>
    </w:p>
    <w:p>
      <w:pPr>
        <w:pStyle w:val="Style16"/>
        <w:widowControl w:val="false"/>
        <w:bidi w:val="0"/>
        <w:jc w:val="left"/>
        <w:rPr/>
      </w:pPr>
      <w:r>
        <w:rPr/>
        <w:t>95.                                    На какой реке стоит наш город. Откуда и куда она течет.</w:t>
      </w:r>
    </w:p>
    <w:p>
      <w:pPr>
        <w:pStyle w:val="Style16"/>
        <w:widowControl w:val="false"/>
        <w:bidi w:val="0"/>
        <w:jc w:val="left"/>
        <w:rPr/>
      </w:pPr>
      <w:r>
        <w:rPr/>
        <w:t>96.                                          Какие самые большие реки,Германии.</w:t>
      </w:r>
    </w:p>
    <w:p>
      <w:pPr>
        <w:pStyle w:val="Style16"/>
        <w:widowControl w:val="false"/>
        <w:bidi w:val="0"/>
        <w:jc w:val="left"/>
        <w:rPr/>
      </w:pPr>
      <w:r>
        <w:rPr/>
        <w:t>97.                                          Какие немецкие города можете вы назвать.</w:t>
      </w:r>
    </w:p>
    <w:p>
      <w:pPr>
        <w:pStyle w:val="Style16"/>
        <w:widowControl w:val="false"/>
        <w:bidi w:val="0"/>
        <w:jc w:val="left"/>
        <w:rPr/>
      </w:pPr>
      <w:r>
        <w:rPr/>
        <w:t>98.                                            Какие вы знаете города.</w:t>
      </w:r>
    </w:p>
    <w:p>
      <w:pPr>
        <w:pStyle w:val="Style16"/>
        <w:widowControl w:val="false"/>
        <w:bidi w:val="0"/>
        <w:jc w:val="left"/>
        <w:rPr/>
      </w:pPr>
      <w:r>
        <w:rPr/>
        <w:t>99.                                    Можете ли вы описать путешествие, которое вы сделали.</w:t>
      </w:r>
    </w:p>
    <w:p>
      <w:pPr>
        <w:pStyle w:val="Style16"/>
        <w:widowControl w:val="false"/>
        <w:bidi w:val="0"/>
        <w:jc w:val="left"/>
        <w:rPr/>
      </w:pPr>
      <w:r>
        <w:rPr/>
        <w:t>100.                                  Как зовут нашего местного монарха, как зовут кайзера.</w:t>
      </w:r>
    </w:p>
    <w:p>
      <w:pPr>
        <w:pStyle w:val="Style16"/>
        <w:widowControl w:val="false"/>
        <w:bidi w:val="0"/>
        <w:jc w:val="left"/>
        <w:rPr/>
      </w:pPr>
      <w:r>
        <w:rPr/>
        <w:t>101.                                          Кто царствовал до него.</w:t>
      </w:r>
    </w:p>
    <w:p>
      <w:pPr>
        <w:pStyle w:val="Style16"/>
        <w:widowControl w:val="false"/>
        <w:bidi w:val="0"/>
        <w:jc w:val="left"/>
        <w:rPr/>
      </w:pPr>
      <w:r>
        <w:rPr/>
        <w:t>102.                                          С какого времени существует немецкое Государство.</w:t>
      </w:r>
    </w:p>
    <w:p>
      <w:pPr>
        <w:pStyle w:val="Style16"/>
        <w:widowControl w:val="false"/>
        <w:bidi w:val="0"/>
        <w:jc w:val="left"/>
        <w:rPr/>
      </w:pPr>
      <w:r>
        <w:rPr/>
        <w:t>103.                                          Кто был первым кайзером.</w:t>
      </w:r>
    </w:p>
    <w:p>
      <w:pPr>
        <w:pStyle w:val="Style16"/>
        <w:widowControl w:val="false"/>
        <w:bidi w:val="0"/>
        <w:jc w:val="left"/>
        <w:rPr/>
      </w:pPr>
      <w:r>
        <w:rPr/>
        <w:t>104.                                      Что было в 1870 году.</w:t>
      </w:r>
    </w:p>
    <w:p>
      <w:pPr>
        <w:pStyle w:val="Style16"/>
        <w:widowControl w:val="false"/>
        <w:bidi w:val="0"/>
        <w:jc w:val="left"/>
        <w:rPr/>
      </w:pPr>
      <w:r>
        <w:rPr/>
        <w:t>105.                                        Кто был Бисмарк.</w:t>
      </w:r>
    </w:p>
    <w:p>
      <w:pPr>
        <w:pStyle w:val="Style16"/>
        <w:widowControl w:val="false"/>
        <w:bidi w:val="0"/>
        <w:jc w:val="left"/>
        <w:rPr/>
      </w:pPr>
      <w:r>
        <w:rPr/>
        <w:t>106.                                            Как зовут государственного канцлера.</w:t>
      </w:r>
    </w:p>
    <w:p>
      <w:pPr>
        <w:pStyle w:val="Style16"/>
        <w:widowControl w:val="false"/>
        <w:bidi w:val="0"/>
        <w:jc w:val="left"/>
        <w:rPr/>
      </w:pPr>
      <w:r>
        <w:rPr/>
        <w:t>107.                                      Что вы знаете о мировой войне.</w:t>
      </w:r>
    </w:p>
    <w:p>
      <w:pPr>
        <w:pStyle w:val="Style16"/>
        <w:widowControl w:val="false"/>
        <w:bidi w:val="0"/>
        <w:jc w:val="left"/>
        <w:rPr/>
      </w:pPr>
      <w:r>
        <w:rPr/>
        <w:t>108.                                            Кто такой Гинденбург.</w:t>
      </w:r>
    </w:p>
    <w:p>
      <w:pPr>
        <w:pStyle w:val="Style16"/>
        <w:widowControl w:val="false"/>
        <w:bidi w:val="0"/>
        <w:jc w:val="left"/>
        <w:rPr/>
      </w:pPr>
      <w:r>
        <w:rPr/>
        <w:t>109.                                          Как зовут Папу и где он живет.</w:t>
      </w:r>
    </w:p>
    <w:p>
      <w:pPr>
        <w:pStyle w:val="Style16"/>
        <w:widowControl w:val="false"/>
        <w:bidi w:val="0"/>
        <w:jc w:val="left"/>
        <w:rPr/>
      </w:pPr>
      <w:r>
        <w:rPr/>
        <w:t>110.                                          Какие существуют религии и чем они отличаются едца от другой.</w:t>
      </w:r>
    </w:p>
    <w:p>
      <w:pPr>
        <w:pStyle w:val="Style16"/>
        <w:widowControl w:val="false"/>
        <w:bidi w:val="0"/>
        <w:jc w:val="left"/>
        <w:rPr/>
      </w:pPr>
      <w:r>
        <w:rPr/>
        <w:t>111.                                          Кто такой был Лютер.</w:t>
      </w:r>
    </w:p>
    <w:p>
      <w:pPr>
        <w:pStyle w:val="Style16"/>
        <w:widowControl w:val="false"/>
        <w:bidi w:val="0"/>
        <w:jc w:val="left"/>
        <w:rPr/>
      </w:pPr>
      <w:r>
        <w:rPr/>
        <w:t>112.                                            Кто такой был Христос.</w:t>
      </w:r>
    </w:p>
    <w:p>
      <w:pPr>
        <w:pStyle w:val="Style16"/>
        <w:widowControl w:val="false"/>
        <w:bidi w:val="0"/>
        <w:jc w:val="left"/>
        <w:rPr/>
      </w:pPr>
      <w:r>
        <w:rPr/>
        <w:t>440</w:t>
      </w:r>
    </w:p>
    <w:p>
      <w:pPr>
        <w:pStyle w:val="Style16"/>
        <w:widowControl w:val="false"/>
        <w:bidi w:val="0"/>
        <w:jc w:val="left"/>
        <w:rPr/>
      </w:pPr>
      <w:r>
        <w:rPr/>
        <w:t>113.                              Что за праздники Рождество, Пасха, Троица, Крещение.</w:t>
      </w:r>
    </w:p>
    <w:p>
      <w:pPr>
        <w:pStyle w:val="Style16"/>
        <w:widowControl w:val="false"/>
        <w:bidi w:val="0"/>
        <w:jc w:val="left"/>
        <w:rPr/>
      </w:pPr>
      <w:r>
        <w:rPr/>
        <w:t>114.                                          Знаете ли вы каких-нибудь немецких поэтов.</w:t>
      </w:r>
    </w:p>
    <w:p>
      <w:pPr>
        <w:pStyle w:val="Style16"/>
        <w:widowControl w:val="false"/>
        <w:bidi w:val="0"/>
        <w:jc w:val="left"/>
        <w:rPr/>
      </w:pPr>
      <w:r>
        <w:rPr/>
        <w:t>115.                                        Можете ли вы назвать их стихотворения.</w:t>
      </w:r>
    </w:p>
    <w:p>
      <w:pPr>
        <w:pStyle w:val="Style16"/>
        <w:widowControl w:val="false"/>
        <w:bidi w:val="0"/>
        <w:jc w:val="left"/>
        <w:rPr/>
      </w:pPr>
      <w:r>
        <w:rPr/>
        <w:t>116.                                        Когда призываются к воинской повинности и на долго ли.</w:t>
      </w:r>
    </w:p>
    <w:p>
      <w:pPr>
        <w:pStyle w:val="Style16"/>
        <w:widowControl w:val="false"/>
        <w:bidi w:val="0"/>
        <w:jc w:val="left"/>
        <w:rPr/>
      </w:pPr>
      <w:r>
        <w:rPr/>
        <w:t>117.                                         Какие роды оружия вы знаете.</w:t>
      </w:r>
    </w:p>
    <w:p>
      <w:pPr>
        <w:pStyle w:val="Style16"/>
        <w:widowControl w:val="false"/>
        <w:bidi w:val="0"/>
        <w:jc w:val="left"/>
        <w:rPr/>
      </w:pPr>
      <w:r>
        <w:rPr/>
        <w:t>118.                                        Всякий ли должен быть солдатом.</w:t>
      </w:r>
    </w:p>
    <w:p>
      <w:pPr>
        <w:pStyle w:val="Style16"/>
        <w:widowControl w:val="false"/>
        <w:bidi w:val="0"/>
        <w:jc w:val="left"/>
        <w:rPr/>
      </w:pPr>
      <w:r>
        <w:rPr/>
        <w:t>119.                                          Какую цель имеют выборы.</w:t>
      </w:r>
    </w:p>
    <w:p>
      <w:pPr>
        <w:pStyle w:val="Style16"/>
        <w:widowControl w:val="false"/>
        <w:bidi w:val="0"/>
        <w:jc w:val="left"/>
        <w:rPr/>
      </w:pPr>
      <w:r>
        <w:rPr/>
        <w:t>120.                                          С какого возраста имеют право выбирать.</w:t>
      </w:r>
    </w:p>
    <w:p>
      <w:pPr>
        <w:pStyle w:val="Style16"/>
        <w:widowControl w:val="false"/>
        <w:bidi w:val="0"/>
        <w:jc w:val="left"/>
        <w:rPr/>
      </w:pPr>
      <w:r>
        <w:rPr/>
        <w:t>121.                                          Какие существуют партии.</w:t>
      </w:r>
    </w:p>
    <w:p>
      <w:pPr>
        <w:pStyle w:val="Style16"/>
        <w:widowControl w:val="false"/>
        <w:bidi w:val="0"/>
        <w:jc w:val="left"/>
        <w:rPr/>
      </w:pPr>
      <w:r>
        <w:rPr/>
        <w:t>122.                                     Чего желает центр, социал-демократия.</w:t>
      </w:r>
    </w:p>
    <w:p>
      <w:pPr>
        <w:pStyle w:val="Style16"/>
        <w:widowControl w:val="false"/>
        <w:bidi w:val="0"/>
        <w:jc w:val="left"/>
        <w:rPr/>
      </w:pPr>
      <w:r>
        <w:rPr/>
        <w:t>123.                                          Кто издает законы.</w:t>
      </w:r>
    </w:p>
    <w:p>
      <w:pPr>
        <w:pStyle w:val="Style16"/>
        <w:widowControl w:val="false"/>
        <w:bidi w:val="0"/>
        <w:jc w:val="left"/>
        <w:rPr/>
      </w:pPr>
      <w:r>
        <w:rPr/>
        <w:t>124.                                        За что наказывают.</w:t>
      </w:r>
    </w:p>
    <w:p>
      <w:pPr>
        <w:pStyle w:val="Style16"/>
        <w:widowControl w:val="false"/>
        <w:bidi w:val="0"/>
        <w:jc w:val="left"/>
        <w:rPr/>
      </w:pPr>
      <w:r>
        <w:rPr/>
        <w:t>125.                                    Для чего существуют полицейские, суды.</w:t>
      </w:r>
    </w:p>
    <w:p>
      <w:pPr>
        <w:pStyle w:val="Style16"/>
        <w:widowControl w:val="false"/>
        <w:bidi w:val="0"/>
        <w:jc w:val="left"/>
        <w:rPr/>
      </w:pPr>
      <w:r>
        <w:rPr/>
        <w:t>126.                                          Отчего нужно платить налоги.</w:t>
      </w:r>
    </w:p>
    <w:p>
      <w:pPr>
        <w:pStyle w:val="Style16"/>
        <w:widowControl w:val="false"/>
        <w:bidi w:val="0"/>
        <w:jc w:val="left"/>
        <w:rPr/>
      </w:pPr>
      <w:r>
        <w:rPr/>
        <w:t>127.                                      Что такое проценты.</w:t>
      </w:r>
    </w:p>
    <w:p>
      <w:pPr>
        <w:pStyle w:val="Style16"/>
        <w:widowControl w:val="false"/>
        <w:bidi w:val="0"/>
        <w:jc w:val="left"/>
        <w:rPr/>
      </w:pPr>
      <w:r>
        <w:rPr/>
        <w:t>128.                                          С какою целью существуют карты инвалидов.</w:t>
      </w:r>
    </w:p>
    <w:p>
      <w:pPr>
        <w:pStyle w:val="Style16"/>
        <w:widowControl w:val="false"/>
        <w:bidi w:val="0"/>
        <w:jc w:val="left"/>
        <w:rPr/>
      </w:pPr>
      <w:r>
        <w:rPr/>
        <w:t>129.                                          Какого рода деньги существуют.</w:t>
      </w:r>
    </w:p>
    <w:p>
      <w:pPr>
        <w:pStyle w:val="Style16"/>
        <w:widowControl w:val="false"/>
        <w:bidi w:val="0"/>
        <w:jc w:val="left"/>
        <w:rPr/>
      </w:pPr>
      <w:r>
        <w:rPr/>
        <w:t>130.                                      Что такое ценная бумага.</w:t>
      </w:r>
    </w:p>
    <w:p>
      <w:pPr>
        <w:pStyle w:val="Style16"/>
        <w:widowControl w:val="false"/>
        <w:bidi w:val="0"/>
        <w:jc w:val="left"/>
        <w:rPr/>
      </w:pPr>
      <w:r>
        <w:rPr/>
        <w:t>131.                                                                      Сколько требуется ежедневно одному человеку для поддержания жизни, сколько семейству из 3-х лиц.</w:t>
      </w:r>
    </w:p>
    <w:p>
      <w:pPr>
        <w:pStyle w:val="Style16"/>
        <w:widowControl w:val="false"/>
        <w:bidi w:val="0"/>
        <w:jc w:val="left"/>
        <w:rPr/>
      </w:pPr>
      <w:r>
        <w:rPr/>
        <w:t>132.                                          Сколько вам необходимо в год на одежду.</w:t>
      </w:r>
    </w:p>
    <w:p>
      <w:pPr>
        <w:pStyle w:val="Style16"/>
        <w:widowControl w:val="false"/>
        <w:bidi w:val="0"/>
        <w:jc w:val="left"/>
        <w:rPr/>
      </w:pPr>
      <w:r>
        <w:rPr/>
        <w:t>133.                                              Сколько стоит платье, костюм, фунт говядины, чашка кофе.</w:t>
      </w:r>
    </w:p>
    <w:p>
      <w:pPr>
        <w:pStyle w:val="Style16"/>
        <w:widowControl w:val="false"/>
        <w:bidi w:val="0"/>
        <w:jc w:val="left"/>
        <w:rPr>
          <w:lang w:val="en-US"/>
        </w:rPr>
      </w:pPr>
      <w:r>
        <w:rPr>
          <w:lang w:val="en-US"/>
        </w:rPr>
        <w:t xml:space="preserve">VII. </w:t>
      </w:r>
      <w:r>
        <w:rPr/>
        <w:t>Способность суждения</w:t>
      </w:r>
    </w:p>
    <w:p>
      <w:pPr>
        <w:pStyle w:val="Style16"/>
        <w:widowControl w:val="false"/>
        <w:bidi w:val="0"/>
        <w:jc w:val="left"/>
        <w:rPr/>
      </w:pPr>
      <w:r>
        <w:rPr/>
        <w:t>134.                                              Какая разница между рукой и ногой, между столом п стулом, между быком и лошадью, между птицей и бабочкой, между деревом и кустом.</w:t>
      </w:r>
    </w:p>
    <w:p>
      <w:pPr>
        <w:pStyle w:val="Style16"/>
        <w:widowControl w:val="false"/>
        <w:bidi w:val="0"/>
        <w:jc w:val="left"/>
        <w:rPr/>
      </w:pPr>
      <w:r>
        <w:rPr/>
        <w:t>135.                                        Чем отличается вода от льда, стекло от дерева.</w:t>
      </w:r>
    </w:p>
    <w:p>
      <w:pPr>
        <w:pStyle w:val="Style16"/>
        <w:widowControl w:val="false"/>
        <w:bidi w:val="0"/>
        <w:jc w:val="left"/>
        <w:rPr/>
      </w:pPr>
      <w:r>
        <w:rPr/>
        <w:t>136.                                          Чем отличается адвокат от прокурора, выборы в рейх</w:t>
        <w:softHyphen/>
        <w:t>стаг от выборов в ландтаг.</w:t>
      </w:r>
    </w:p>
    <w:p>
      <w:pPr>
        <w:pStyle w:val="Style16"/>
        <w:widowControl w:val="false"/>
        <w:bidi w:val="0"/>
        <w:jc w:val="left"/>
        <w:rPr/>
      </w:pPr>
      <w:r>
        <w:rPr/>
        <w:t>137.                                      Что тяжелее фунт свинца или фунт пуха.</w:t>
      </w:r>
    </w:p>
    <w:p>
      <w:pPr>
        <w:pStyle w:val="Style16"/>
        <w:widowControl w:val="false"/>
        <w:bidi w:val="0"/>
        <w:jc w:val="left"/>
        <w:rPr/>
      </w:pPr>
      <w:r>
        <w:rPr/>
        <w:t>138.                                          Отчего дерево плавает, а железо тонет.</w:t>
      </w:r>
    </w:p>
    <w:p>
      <w:pPr>
        <w:pStyle w:val="Style16"/>
        <w:widowControl w:val="false"/>
        <w:bidi w:val="0"/>
        <w:jc w:val="left"/>
        <w:rPr/>
      </w:pPr>
      <w:r>
        <w:rPr/>
        <w:t>140.                                          Отчего вода течет в реке и не течет в озере.</w:t>
      </w:r>
    </w:p>
    <w:p>
      <w:pPr>
        <w:pStyle w:val="Style16"/>
        <w:widowControl w:val="false"/>
        <w:bidi w:val="0"/>
        <w:jc w:val="left"/>
        <w:rPr/>
      </w:pPr>
      <w:r>
        <w:rPr/>
        <w:t>141.                                          Какой самый необходимый металл.</w:t>
      </w:r>
    </w:p>
    <w:p>
      <w:pPr>
        <w:pStyle w:val="Style16"/>
        <w:widowControl w:val="false"/>
        <w:bidi w:val="0"/>
        <w:jc w:val="left"/>
        <w:rPr/>
      </w:pPr>
      <w:r>
        <w:rPr/>
        <w:t>142.                                          Отчего посев не замерзает под снегом.</w:t>
      </w:r>
    </w:p>
    <w:p>
      <w:pPr>
        <w:pStyle w:val="Style16"/>
        <w:widowControl w:val="false"/>
        <w:bidi w:val="0"/>
        <w:jc w:val="left"/>
        <w:rPr/>
      </w:pPr>
      <w:r>
        <w:rPr/>
        <w:t>143.                                          Отчего в городе деревья растут хуже, чем в деревне.</w:t>
      </w:r>
    </w:p>
    <w:p>
      <w:pPr>
        <w:pStyle w:val="Style16"/>
        <w:widowControl w:val="false"/>
        <w:bidi w:val="0"/>
        <w:jc w:val="left"/>
        <w:rPr/>
      </w:pPr>
      <w:r>
        <w:rPr/>
        <w:t>144.                                          Отчего снег на горах лежит дольше, чем на равнине.</w:t>
      </w:r>
    </w:p>
    <w:p>
      <w:pPr>
        <w:pStyle w:val="Style16"/>
        <w:widowControl w:val="false"/>
        <w:bidi w:val="0"/>
        <w:jc w:val="left"/>
        <w:rPr/>
      </w:pPr>
      <w:r>
        <w:rPr/>
        <w:t>145.                                          Отчего трубы строят возможно высокими.</w:t>
      </w:r>
    </w:p>
    <w:p>
      <w:pPr>
        <w:pStyle w:val="Style16"/>
        <w:widowControl w:val="false"/>
        <w:bidi w:val="0"/>
        <w:jc w:val="left"/>
        <w:rPr/>
      </w:pPr>
      <w:r>
        <w:rPr/>
        <w:t>146.                                          Отчего в городе дома строят выше, чем в деревне.</w:t>
      </w:r>
    </w:p>
    <w:p>
      <w:pPr>
        <w:pStyle w:val="Style16"/>
        <w:widowControl w:val="false"/>
        <w:bidi w:val="0"/>
        <w:jc w:val="left"/>
        <w:rPr/>
      </w:pPr>
      <w:r>
        <w:rPr/>
        <w:t>441</w:t>
      </w:r>
    </w:p>
    <w:p>
      <w:pPr>
        <w:pStyle w:val="Style16"/>
        <w:widowControl w:val="false"/>
        <w:bidi w:val="0"/>
        <w:jc w:val="left"/>
        <w:rPr/>
      </w:pPr>
      <w:r>
        <w:rPr/>
        <w:t>147.                                    Отчего нельзя закрыть трубу, если печь должна топить</w:t>
        <w:softHyphen/>
        <w:t>ся.</w:t>
      </w:r>
    </w:p>
    <w:p>
      <w:pPr>
        <w:pStyle w:val="Style16"/>
        <w:widowControl w:val="false"/>
        <w:bidi w:val="0"/>
        <w:jc w:val="left"/>
        <w:rPr/>
      </w:pPr>
      <w:r>
        <w:rPr/>
        <w:t>148.                                Отчего в школу нужно ходить ребенком, а не взрослым. 139. Отчего плавает судно из листового железа.</w:t>
      </w:r>
    </w:p>
    <w:p>
      <w:pPr>
        <w:pStyle w:val="Style16"/>
        <w:widowControl w:val="false"/>
        <w:bidi w:val="0"/>
        <w:jc w:val="left"/>
        <w:rPr/>
      </w:pPr>
      <w:r>
        <w:rPr/>
        <w:t>149.                                        Отчего следует слушаться советов старших.</w:t>
      </w:r>
    </w:p>
    <w:p>
      <w:pPr>
        <w:pStyle w:val="Style16"/>
        <w:widowControl w:val="false"/>
        <w:bidi w:val="0"/>
        <w:jc w:val="left"/>
        <w:rPr>
          <w:lang w:val="en-US"/>
        </w:rPr>
      </w:pPr>
      <w:r>
        <w:rPr>
          <w:lang w:val="en-US"/>
        </w:rPr>
        <w:t xml:space="preserve">VIII. </w:t>
      </w:r>
      <w:r>
        <w:rPr/>
        <w:t>Общие моральные представления</w:t>
      </w:r>
    </w:p>
    <w:p>
      <w:pPr>
        <w:pStyle w:val="Style16"/>
        <w:widowControl w:val="false"/>
        <w:bidi w:val="0"/>
        <w:jc w:val="left"/>
        <w:rPr/>
      </w:pPr>
      <w:r>
        <w:rPr/>
        <w:t>150.                                  Для чего учатся.</w:t>
      </w:r>
    </w:p>
    <w:p>
      <w:pPr>
        <w:pStyle w:val="Style16"/>
        <w:widowControl w:val="false"/>
        <w:bidi w:val="0"/>
        <w:jc w:val="left"/>
        <w:rPr/>
      </w:pPr>
      <w:r>
        <w:rPr/>
        <w:t>151.                                      Какие обязательства мы имеем по отношению к нашим родителям, ближним.</w:t>
      </w:r>
    </w:p>
    <w:p>
      <w:pPr>
        <w:pStyle w:val="Style16"/>
        <w:widowControl w:val="false"/>
        <w:bidi w:val="0"/>
        <w:jc w:val="left"/>
        <w:rPr/>
      </w:pPr>
      <w:r>
        <w:rPr/>
        <w:t>152.                                            Кого мы должны слушаться.</w:t>
      </w:r>
    </w:p>
    <w:p>
      <w:pPr>
        <w:pStyle w:val="Style16"/>
        <w:widowControl w:val="false"/>
        <w:bidi w:val="0"/>
        <w:jc w:val="left"/>
        <w:rPr/>
      </w:pPr>
      <w:r>
        <w:rPr/>
        <w:t>153.                                          Необходимо ли слушаться родителей.</w:t>
      </w:r>
    </w:p>
    <w:p>
      <w:pPr>
        <w:pStyle w:val="Style16"/>
        <w:widowControl w:val="false"/>
        <w:bidi w:val="0"/>
        <w:jc w:val="left"/>
        <w:rPr/>
      </w:pPr>
      <w:r>
        <w:rPr/>
        <w:t>154.                                          Отчего и зачем нужно делать сбережения.</w:t>
      </w:r>
    </w:p>
    <w:p>
      <w:pPr>
        <w:pStyle w:val="Style16"/>
        <w:widowControl w:val="false"/>
        <w:bidi w:val="0"/>
        <w:jc w:val="left"/>
        <w:rPr/>
      </w:pPr>
      <w:r>
        <w:rPr/>
        <w:t>155.                                            Какова цель брака.</w:t>
      </w:r>
    </w:p>
    <w:p>
      <w:pPr>
        <w:pStyle w:val="Style16"/>
        <w:widowControl w:val="false"/>
        <w:bidi w:val="0"/>
        <w:jc w:val="left"/>
        <w:rPr/>
      </w:pPr>
      <w:r>
        <w:rPr/>
        <w:t>156.                                  Что такое клятвопреступление.</w:t>
      </w:r>
    </w:p>
    <w:p>
      <w:pPr>
        <w:pStyle w:val="Style16"/>
        <w:widowControl w:val="false"/>
        <w:bidi w:val="0"/>
        <w:jc w:val="left"/>
        <w:rPr/>
      </w:pPr>
      <w:r>
        <w:rPr/>
        <w:t>157.                                          Почему наказывается разврат с детьми.</w:t>
      </w:r>
    </w:p>
    <w:p>
      <w:pPr>
        <w:pStyle w:val="Style16"/>
        <w:widowControl w:val="false"/>
        <w:bidi w:val="0"/>
        <w:jc w:val="left"/>
        <w:rPr/>
      </w:pPr>
      <w:r>
        <w:rPr/>
        <w:t>158.                                              Почему не следует мучить животных.</w:t>
      </w:r>
    </w:p>
    <w:p>
      <w:pPr>
        <w:pStyle w:val="Style16"/>
        <w:widowControl w:val="false"/>
        <w:bidi w:val="0"/>
        <w:jc w:val="left"/>
        <w:rPr/>
      </w:pPr>
      <w:r>
        <w:rPr/>
        <w:t>159.                                         Почему можно убивать животных.</w:t>
      </w:r>
    </w:p>
    <w:p>
      <w:pPr>
        <w:pStyle w:val="Style16"/>
        <w:widowControl w:val="false"/>
        <w:bidi w:val="0"/>
        <w:jc w:val="left"/>
        <w:rPr/>
      </w:pPr>
      <w:r>
        <w:rPr/>
        <w:t>160.                                            Почему даже собственный дом нельзя поджечь.</w:t>
      </w:r>
    </w:p>
    <w:p>
      <w:pPr>
        <w:pStyle w:val="Style16"/>
        <w:widowControl w:val="false"/>
        <w:bidi w:val="0"/>
        <w:jc w:val="left"/>
        <w:rPr/>
      </w:pPr>
      <w:r>
        <w:rPr/>
        <w:t>161.                                                                При каких обстоятельствах были бы вы счастливы, несчастливы.</w:t>
      </w:r>
    </w:p>
    <w:p>
      <w:pPr>
        <w:pStyle w:val="Style16"/>
        <w:widowControl w:val="false"/>
        <w:bidi w:val="0"/>
        <w:jc w:val="left"/>
        <w:rPr/>
      </w:pPr>
      <w:r>
        <w:rPr/>
        <w:t>162.                                          Что бы вы сделали, если бы пы нашли кошелек с 500 марками.</w:t>
      </w:r>
    </w:p>
    <w:p>
      <w:pPr>
        <w:pStyle w:val="Style16"/>
        <w:widowControl w:val="false"/>
        <w:bidi w:val="0"/>
        <w:jc w:val="left"/>
        <w:rPr/>
      </w:pPr>
      <w:r>
        <w:rPr/>
        <w:t>163.                            Что бы вы сделали, если бы вы получили большой выиг</w:t>
        <w:softHyphen/>
        <w:t>рыш.</w:t>
      </w:r>
    </w:p>
    <w:p>
      <w:pPr>
        <w:pStyle w:val="Style16"/>
        <w:widowControl w:val="false"/>
        <w:bidi w:val="0"/>
        <w:jc w:val="left"/>
        <w:rPr/>
      </w:pPr>
      <w:r>
        <w:rPr/>
        <w:t>164.                                            Как вы представляете себе ваше будущее.</w:t>
      </w:r>
    </w:p>
    <w:p>
      <w:pPr>
        <w:pStyle w:val="Style16"/>
        <w:widowControl w:val="false"/>
        <w:bidi w:val="0"/>
        <w:jc w:val="left"/>
        <w:rPr/>
      </w:pPr>
      <w:r>
        <w:rPr/>
        <w:t>165.                                          Можете ли вы привести пример неблагодарности.</w:t>
      </w:r>
    </w:p>
    <w:p>
      <w:pPr>
        <w:pStyle w:val="Style16"/>
        <w:widowControl w:val="false"/>
        <w:bidi w:val="0"/>
        <w:jc w:val="left"/>
        <w:rPr/>
      </w:pPr>
      <w:r>
        <w:rPr/>
        <w:t>166.                                    Что такое верность, набожность, скромность.</w:t>
      </w:r>
    </w:p>
    <w:p>
      <w:pPr>
        <w:pStyle w:val="Style16"/>
        <w:widowControl w:val="false"/>
        <w:bidi w:val="0"/>
        <w:jc w:val="left"/>
        <w:rPr/>
      </w:pPr>
      <w:r>
        <w:rPr/>
        <w:t>167.                                      Что составляет противоположность храбрости.</w:t>
      </w:r>
    </w:p>
    <w:p>
      <w:pPr>
        <w:pStyle w:val="Style16"/>
        <w:widowControl w:val="false"/>
        <w:bidi w:val="0"/>
        <w:jc w:val="left"/>
        <w:rPr/>
      </w:pPr>
      <w:r>
        <w:rPr/>
        <w:t>168.                                            Какая разница между заблуждением и ложью, ненави</w:t>
        <w:softHyphen/>
        <w:t>стью и завистью, скупостью и бережливостью.</w:t>
      </w:r>
    </w:p>
    <w:p>
      <w:pPr>
        <w:pStyle w:val="Style16"/>
        <w:widowControl w:val="false"/>
        <w:bidi w:val="0"/>
        <w:jc w:val="left"/>
        <w:rPr/>
      </w:pPr>
      <w:r>
        <w:rPr/>
        <w:t>Для того, чтобы иметь возможность правильно оценить данные полученных ответов, необходимо сравнить их с данными здоровых людей того же уровня. При этом обыкновенно выясня</w:t>
        <w:softHyphen/>
        <w:t>ется что границы болезни гораздо уже, чем это можно было бы заранее предполагать. Как примеры явно болезненного заполне</w:t>
        <w:softHyphen/>
        <w:t>ния опросного листа, я привожу ниже некоторые выдержки, из которых первые относятся к имбецилъности, вторые к мании, третьи к раннему слабоумию.</w:t>
      </w:r>
    </w:p>
    <w:p>
      <w:pPr>
        <w:pStyle w:val="Style16"/>
        <w:widowControl w:val="false"/>
        <w:bidi w:val="0"/>
        <w:jc w:val="left"/>
        <w:rPr/>
      </w:pPr>
      <w:r>
        <w:rPr/>
        <w:t>В этих примерах раньше всего выступает духовная бедность имбециллов. Ряд вопросов остается без ответа (21, 38, 86, 104, 105, 168) частью вследствие недостаточных знаний, частью</w:t>
      </w:r>
    </w:p>
    <w:p>
      <w:pPr>
        <w:pStyle w:val="Style16"/>
        <w:widowControl w:val="false"/>
        <w:bidi w:val="0"/>
        <w:jc w:val="left"/>
        <w:rPr/>
      </w:pPr>
      <w:r>
        <w:rPr/>
        <w:t>442</w:t>
      </w:r>
    </w:p>
    <w:p>
      <w:pPr>
        <w:pStyle w:val="Style16"/>
        <w:widowControl w:val="false"/>
        <w:bidi w:val="0"/>
        <w:jc w:val="left"/>
        <w:rPr/>
      </w:pPr>
      <w:r>
        <w:rPr/>
        <w:t>вследствие непонимания. Больной совсем не умеет считать. Смысл вопросов о том или другом различии он вовсе не понима</w:t>
        <w:softHyphen/>
        <w:t>ет. Там, где он отвечает приблизительно верно, поражает беспо</w:t>
        <w:softHyphen/>
        <w:t>мощный способ выражения, лишь приблизительно намечающий мысль. Недостаточная запись вычислений указывает на незна</w:t>
        <w:softHyphen/>
        <w:t>чительные успехи школьного обучения (вопр. 20).</w:t>
      </w:r>
    </w:p>
    <w:p>
      <w:pPr>
        <w:pStyle w:val="Style16"/>
        <w:widowControl w:val="false"/>
        <w:bidi w:val="0"/>
        <w:jc w:val="left"/>
        <w:rPr/>
      </w:pPr>
      <w:r>
        <w:rPr/>
        <w:t>Совершенно другую картину представляет маниакальный больной. Хотя и у него школьное образование недостаточно, а знаки припинания почти отсутствуют, но все-таки выясняется, что он вполне понимает поставленные вопросы и отвечает на них по существу правильно, большею частью с излишней затра</w:t>
        <w:softHyphen/>
        <w:t>тою слов. Ясно видно, что в первой группе ответов до 130 в про</w:t>
        <w:softHyphen/>
        <w:t>тивоположность к остальным он проявляет наклонность к уклонению в сторону, к Шуточным, часто совершенно бессмыс</w:t>
        <w:softHyphen/>
        <w:t>ленным ассоциациям и особенно к рифмам. Ясно, что здесь су</w:t>
        <w:softHyphen/>
        <w:t>ществовала скачка идей, которая позднее (вопр. 135, 136, 138) намечается только в некотором изобилии выражений. Обе части опросного листа заполнены в различное время; при заполнении первой части маниакальное возбуждение было сильнее.</w:t>
      </w:r>
    </w:p>
    <w:p>
      <w:pPr>
        <w:pStyle w:val="Style16"/>
        <w:widowControl w:val="false"/>
        <w:bidi w:val="0"/>
        <w:jc w:val="left"/>
        <w:rPr/>
      </w:pPr>
      <w:r>
        <w:rPr/>
        <w:t>Ответы последнего больного в высокой степени замечатель</w:t>
        <w:softHyphen/>
        <w:t>ны тем, что они за немногими исключениями (вопр. 34, 55, 36, 37) не имеют ни малейшего отношения к поставленным вопро</w:t>
        <w:softHyphen/>
        <w:t>сам. Здесь мы имеем дело скорее с письменным “разговором мимо темы”, как это бывает, хотя редко в такой резкой форме, при раннем слабоумии. Следует отметить, в противоположность всегда понятному “разговору мимо темы” у истеричных, отсутст</w:t>
        <w:softHyphen/>
        <w:t>вие здесь всякой внутренней связи. Сами по себе ответы боль</w:t>
        <w:softHyphen/>
        <w:t xml:space="preserve">шею частью смысла и связи; отчасти они были подписаны один под другим, лишены не обращая внимания на вопросы (вопр. 159, 168). Очень часто мы встречаем образование новых слов </w:t>
      </w:r>
      <w:r>
        <w:rPr>
          <w:lang w:val="en-US"/>
        </w:rPr>
        <w:t xml:space="preserve">(“Jonenen”, “fun”, “Gund”, “Nigrumm”, “Waft”) </w:t>
      </w:r>
      <w:r>
        <w:rPr/>
        <w:t xml:space="preserve">или искажение их </w:t>
      </w:r>
      <w:r>
        <w:rPr>
          <w:lang w:val="en-US"/>
        </w:rPr>
        <w:t xml:space="preserve">(“Suktus”, “Jchackalleru”, “Ringenafter”, “kubnse”, “Rahmsau”). </w:t>
      </w:r>
      <w:r>
        <w:rPr/>
        <w:t>За</w:t>
        <w:softHyphen/>
        <w:t>тем незаконченные предложения или скопления слов без грам</w:t>
        <w:softHyphen/>
        <w:t>матической связи. При том больной был в состоянии свободно и вполне понятно изъясняться устно, хотя и тут все-таки была очень заметна разорванность его речи.</w:t>
      </w:r>
    </w:p>
    <w:p>
      <w:pPr>
        <w:pStyle w:val="Style16"/>
        <w:widowControl w:val="false"/>
        <w:bidi w:val="0"/>
        <w:jc w:val="left"/>
        <w:rPr/>
      </w:pPr>
      <w:r>
        <w:rPr/>
        <w:t>443</w:t>
      </w:r>
    </w:p>
    <w:tbl>
      <w:tblPr>
        <w:tblW w:w="6278" w:type="dxa"/>
        <w:jc w:val="left"/>
        <w:tblInd w:w="0" w:type="dxa"/>
        <w:tblLayout w:type="fixed"/>
        <w:tblCellMar>
          <w:top w:w="0" w:type="dxa"/>
          <w:left w:w="40" w:type="dxa"/>
          <w:bottom w:w="0" w:type="dxa"/>
          <w:right w:w="40" w:type="dxa"/>
        </w:tblCellMar>
      </w:tblPr>
      <w:tblGrid>
        <w:gridCol w:w="1477"/>
        <w:gridCol w:w="1344"/>
        <w:gridCol w:w="1950"/>
        <w:gridCol w:w="1506"/>
      </w:tblGrid>
      <w:tr>
        <w:trPr>
          <w:trHeight w:val="672"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опросы</w:t>
            </w:r>
          </w:p>
        </w:tc>
        <w:tc>
          <w:tcPr>
            <w:tcW w:w="13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мбецил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ния</w:t>
            </w:r>
          </w:p>
        </w:tc>
        <w:tc>
          <w:tcPr>
            <w:tcW w:w="15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Ранее слабо</w:t>
              <w:softHyphen/>
              <w:t>умие</w:t>
            </w:r>
          </w:p>
        </w:tc>
      </w:tr>
      <w:tr>
        <w:trPr>
          <w:trHeight w:val="720"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0. Оставались ли Вы в том же классе?.....</w:t>
            </w:r>
          </w:p>
        </w:tc>
        <w:tc>
          <w:tcPr>
            <w:tcW w:w="13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чень часто</w:t>
            </w:r>
          </w:p>
        </w:tc>
        <w:tc>
          <w:tcPr>
            <w:tcW w:w="19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ет, кроме тех частых случаев, когда я вста</w:t>
              <w:softHyphen/>
              <w:t>вал и садился снова</w:t>
            </w:r>
          </w:p>
        </w:tc>
        <w:tc>
          <w:tcPr>
            <w:tcW w:w="15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lang w:val="en-US"/>
              </w:rPr>
            </w:pPr>
            <w:r>
              <w:rPr>
                <w:lang w:val="en-US"/>
              </w:rPr>
              <w:t>Falterwirt Weinschenk1</w:t>
            </w:r>
          </w:p>
        </w:tc>
      </w:tr>
      <w:tr>
        <w:trPr>
          <w:trHeight w:val="1488"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1. Какие пред</w:t>
              <w:softHyphen/>
              <w:t>меты были для Вас легки, ка</w:t>
              <w:softHyphen/>
              <w:t>кие трудны?...</w:t>
            </w:r>
          </w:p>
        </w:tc>
        <w:tc>
          <w:tcPr>
            <w:tcW w:w="13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w:t>
            </w:r>
          </w:p>
        </w:tc>
        <w:tc>
          <w:tcPr>
            <w:tcW w:w="19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икакие, вообще это было тогда так же, как и теперь, так же и упо</w:t>
              <w:softHyphen/>
              <w:t>требление, тяжелые тяжелы, легкие легки, предпоследнее воскре</w:t>
              <w:softHyphen/>
              <w:t>сение мне было легко</w:t>
            </w:r>
          </w:p>
        </w:tc>
        <w:tc>
          <w:tcPr>
            <w:tcW w:w="15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lang w:val="en-US"/>
              </w:rPr>
            </w:pPr>
            <w:r>
              <w:rPr>
                <w:lang w:val="en-US"/>
              </w:rPr>
              <w:t>Hohiweg Stadelheim</w:t>
            </w:r>
          </w:p>
        </w:tc>
      </w:tr>
      <w:tr>
        <w:trPr>
          <w:trHeight w:val="912"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4. Сколько дней в году?...</w:t>
            </w:r>
          </w:p>
        </w:tc>
        <w:tc>
          <w:tcPr>
            <w:tcW w:w="13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65...</w:t>
            </w:r>
          </w:p>
        </w:tc>
        <w:tc>
          <w:tcPr>
            <w:tcW w:w="19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65—366 полных, их также можно разде</w:t>
              <w:softHyphen/>
              <w:t>лить на столько же половин</w:t>
            </w:r>
          </w:p>
        </w:tc>
        <w:tc>
          <w:tcPr>
            <w:tcW w:w="15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ни в году бы</w:t>
              <w:softHyphen/>
              <w:t>вают только для меня лично</w:t>
            </w:r>
          </w:p>
        </w:tc>
      </w:tr>
      <w:tr>
        <w:trPr>
          <w:trHeight w:val="912"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36. Сколько дней      в      меся</w:t>
              <w:softHyphen/>
              <w:t>це?...</w:t>
            </w:r>
          </w:p>
        </w:tc>
        <w:tc>
          <w:tcPr>
            <w:tcW w:w="134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30 дней</w:t>
            </w:r>
          </w:p>
        </w:tc>
        <w:tc>
          <w:tcPr>
            <w:tcW w:w="195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31, 30, 28, в какой сте</w:t>
              <w:softHyphen/>
              <w:t>пени принять и при</w:t>
              <w:softHyphen/>
              <w:t>том часто бывают теплые и холодные...</w:t>
            </w:r>
          </w:p>
        </w:tc>
        <w:tc>
          <w:tcPr>
            <w:tcW w:w="150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lang w:val="en-US"/>
              </w:rPr>
            </w:pPr>
            <w:r>
              <w:rPr>
                <w:lang w:val="en-US"/>
              </w:rPr>
              <w:t>Sonenen            und auch.</w:t>
            </w:r>
          </w:p>
        </w:tc>
      </w:tr>
      <w:tr>
        <w:trPr>
          <w:trHeight w:val="922"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7. Сколько ча</w:t>
              <w:softHyphen/>
              <w:t>сов в дне?...</w:t>
            </w:r>
          </w:p>
        </w:tc>
        <w:tc>
          <w:tcPr>
            <w:tcW w:w="13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4 часа</w:t>
            </w:r>
          </w:p>
        </w:tc>
        <w:tc>
          <w:tcPr>
            <w:tcW w:w="19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4 длинных и корот</w:t>
              <w:softHyphen/>
              <w:t>ких, также длинных и более длинных, также совершенно вздорных</w:t>
            </w:r>
          </w:p>
        </w:tc>
        <w:tc>
          <w:tcPr>
            <w:tcW w:w="15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lang w:val="en-US"/>
              </w:rPr>
            </w:pPr>
            <w:r>
              <w:rPr>
                <w:lang w:val="en-US"/>
              </w:rPr>
              <w:t>Soviel Thiirstocke im Haus</w:t>
            </w:r>
          </w:p>
        </w:tc>
      </w:tr>
      <w:tr>
        <w:trPr>
          <w:trHeight w:val="528"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8. Сколько ми</w:t>
              <w:softHyphen/>
              <w:t>нут в часе?..</w:t>
            </w:r>
          </w:p>
        </w:tc>
        <w:tc>
          <w:tcPr>
            <w:tcW w:w="13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w:t>
            </w:r>
          </w:p>
        </w:tc>
        <w:tc>
          <w:tcPr>
            <w:tcW w:w="19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руглых 60, могут быть квадратными</w:t>
            </w:r>
          </w:p>
        </w:tc>
        <w:tc>
          <w:tcPr>
            <w:tcW w:w="15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0 белые 30</w:t>
            </w:r>
          </w:p>
        </w:tc>
      </w:tr>
      <w:tr>
        <w:trPr>
          <w:trHeight w:val="922"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0. Когда начи</w:t>
              <w:softHyphen/>
              <w:t>нается весна, осень, зима?...</w:t>
            </w:r>
          </w:p>
        </w:tc>
        <w:tc>
          <w:tcPr>
            <w:tcW w:w="13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сень начина</w:t>
              <w:softHyphen/>
              <w:t>ется в октябре</w:t>
            </w:r>
          </w:p>
        </w:tc>
        <w:tc>
          <w:tcPr>
            <w:tcW w:w="19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1 марта, 21 июня, 21 октября, 21 декабря, минут и секунд точно не знаю.....</w:t>
            </w:r>
          </w:p>
        </w:tc>
        <w:tc>
          <w:tcPr>
            <w:tcW w:w="15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lang w:val="en-US"/>
              </w:rPr>
            </w:pPr>
            <w:r>
              <w:rPr>
                <w:lang w:val="en-US"/>
              </w:rPr>
              <w:t>Eichhornchens Abgott</w:t>
            </w:r>
          </w:p>
        </w:tc>
      </w:tr>
      <w:tr>
        <w:trPr>
          <w:trHeight w:val="730"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5. В каком доме Вы нахо</w:t>
              <w:softHyphen/>
              <w:t>дитесь</w:t>
            </w:r>
          </w:p>
        </w:tc>
        <w:tc>
          <w:tcPr>
            <w:tcW w:w="13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            здешней психиатриче</w:t>
              <w:softHyphen/>
              <w:t>ской клинике</w:t>
            </w:r>
          </w:p>
        </w:tc>
        <w:tc>
          <w:tcPr>
            <w:tcW w:w="19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ом для наблюдения над душевно-больны</w:t>
              <w:softHyphen/>
              <w:t>ми</w:t>
            </w:r>
          </w:p>
        </w:tc>
        <w:tc>
          <w:tcPr>
            <w:tcW w:w="15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ртопедическая лечебница</w:t>
            </w:r>
          </w:p>
        </w:tc>
      </w:tr>
      <w:tr>
        <w:trPr>
          <w:trHeight w:val="547"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5. Сколько бу</w:t>
              <w:softHyphen/>
              <w:t>дет 5x7?</w:t>
            </w:r>
          </w:p>
        </w:tc>
        <w:tc>
          <w:tcPr>
            <w:tcW w:w="13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3......</w:t>
            </w:r>
          </w:p>
        </w:tc>
        <w:tc>
          <w:tcPr>
            <w:tcW w:w="19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5............</w:t>
            </w:r>
          </w:p>
        </w:tc>
        <w:tc>
          <w:tcPr>
            <w:tcW w:w="15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lang w:val="en-US"/>
              </w:rPr>
            </w:pPr>
            <w:r>
              <w:rPr>
                <w:lang w:val="en-US"/>
              </w:rPr>
              <w:t>Fun</w:t>
            </w:r>
          </w:p>
        </w:tc>
      </w:tr>
      <w:tr>
        <w:trPr>
          <w:trHeight w:val="538"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8. Сколько бу</w:t>
              <w:softHyphen/>
              <w:t>дет 8+4?...</w:t>
            </w:r>
          </w:p>
        </w:tc>
        <w:tc>
          <w:tcPr>
            <w:tcW w:w="13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2........</w:t>
            </w:r>
          </w:p>
        </w:tc>
        <w:tc>
          <w:tcPr>
            <w:tcW w:w="19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2.............</w:t>
            </w:r>
          </w:p>
        </w:tc>
        <w:tc>
          <w:tcPr>
            <w:tcW w:w="15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lang w:val="en-US"/>
              </w:rPr>
            </w:pPr>
            <w:r>
              <w:rPr>
                <w:lang w:val="en-US"/>
              </w:rPr>
              <w:t>Gund</w:t>
            </w:r>
          </w:p>
        </w:tc>
      </w:tr>
      <w:tr>
        <w:trPr>
          <w:trHeight w:val="566"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2. Сколько бу</w:t>
              <w:softHyphen/>
              <w:t>дет 32-9?...</w:t>
            </w:r>
          </w:p>
        </w:tc>
        <w:tc>
          <w:tcPr>
            <w:tcW w:w="13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2......</w:t>
            </w:r>
          </w:p>
        </w:tc>
        <w:tc>
          <w:tcPr>
            <w:tcW w:w="19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3............</w:t>
            </w:r>
          </w:p>
        </w:tc>
        <w:tc>
          <w:tcPr>
            <w:tcW w:w="15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lang w:val="en-US"/>
              </w:rPr>
            </w:pPr>
            <w:r>
              <w:rPr>
                <w:lang w:val="en-US"/>
              </w:rPr>
              <w:t>Pech</w:t>
            </w:r>
          </w:p>
        </w:tc>
      </w:tr>
    </w:tbl>
    <w:p>
      <w:pPr>
        <w:pStyle w:val="Style16"/>
        <w:widowControl w:val="false"/>
        <w:bidi w:val="0"/>
        <w:jc w:val="left"/>
        <w:rPr/>
      </w:pPr>
      <w:r>
        <w:rPr/>
        <w:t>Ответы приводятся по-немецки, так как не поддаются переводу.</w:t>
      </w:r>
    </w:p>
    <w:p>
      <w:pPr>
        <w:pStyle w:val="Style16"/>
        <w:widowControl w:val="false"/>
        <w:bidi w:val="0"/>
        <w:jc w:val="left"/>
        <w:rPr/>
      </w:pPr>
      <w:r>
        <w:rPr/>
        <w:t>444</w:t>
      </w:r>
    </w:p>
    <w:tbl>
      <w:tblPr>
        <w:tblW w:w="6278" w:type="dxa"/>
        <w:jc w:val="left"/>
        <w:tblInd w:w="0" w:type="dxa"/>
        <w:tblLayout w:type="fixed"/>
        <w:tblCellMar>
          <w:top w:w="0" w:type="dxa"/>
          <w:left w:w="40" w:type="dxa"/>
          <w:bottom w:w="0" w:type="dxa"/>
          <w:right w:w="40" w:type="dxa"/>
        </w:tblCellMar>
      </w:tblPr>
      <w:tblGrid>
        <w:gridCol w:w="1469"/>
        <w:gridCol w:w="1344"/>
        <w:gridCol w:w="1958"/>
        <w:gridCol w:w="1506"/>
      </w:tblGrid>
      <w:tr>
        <w:trPr>
          <w:trHeight w:val="317" w:hRule="atLeast"/>
        </w:trPr>
        <w:tc>
          <w:tcPr>
            <w:tcW w:w="146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имбецилль-</w:t>
            </w:r>
          </w:p>
        </w:tc>
        <w:tc>
          <w:tcPr>
            <w:tcW w:w="195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506"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Ранее слабо-</w:t>
            </w:r>
          </w:p>
        </w:tc>
      </w:tr>
      <w:tr>
        <w:trPr>
          <w:trHeight w:val="355" w:hRule="atLeast"/>
        </w:trPr>
        <w:tc>
          <w:tcPr>
            <w:tcW w:w="1469"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опросы</w:t>
            </w:r>
          </w:p>
        </w:tc>
        <w:tc>
          <w:tcPr>
            <w:tcW w:w="134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ость</w:t>
            </w:r>
          </w:p>
        </w:tc>
        <w:tc>
          <w:tcPr>
            <w:tcW w:w="195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ния</w:t>
            </w:r>
          </w:p>
        </w:tc>
        <w:tc>
          <w:tcPr>
            <w:tcW w:w="1506"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умие</w:t>
            </w:r>
          </w:p>
        </w:tc>
      </w:tr>
      <w:tr>
        <w:trPr>
          <w:trHeight w:val="259" w:hRule="atLeast"/>
        </w:trPr>
        <w:tc>
          <w:tcPr>
            <w:tcW w:w="146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86. Откуда по-</w:t>
            </w:r>
          </w:p>
        </w:tc>
        <w:tc>
          <w:tcPr>
            <w:tcW w:w="134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Fon denSchafen fon der</w:t>
            </w:r>
          </w:p>
        </w:tc>
        <w:tc>
          <w:tcPr>
            <w:tcW w:w="1506"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Reicheneder</w:t>
            </w:r>
          </w:p>
        </w:tc>
      </w:tr>
      <w:tr>
        <w:trPr>
          <w:trHeight w:val="20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pPr>
            <w:r>
              <w:rPr/>
              <w:t>лучается</w:t>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Polizei nicht den sie fer-</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9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pPr>
            <w:r>
              <w:rPr/>
              <w:t>шерсть?</w:t>
            </w:r>
          </w:p>
        </w:tc>
        <w:tc>
          <w:tcPr>
            <w:tcW w:w="1344" w:type="dxa"/>
            <w:tcBorders>
              <w:left w:val="single" w:sz="6" w:space="0" w:color="000000"/>
              <w:right w:val="single" w:sz="6" w:space="0" w:color="000000"/>
            </w:tcBorders>
          </w:tcPr>
          <w:p>
            <w:pPr>
              <w:pStyle w:val="Style16"/>
              <w:widowControl w:val="false"/>
              <w:tabs>
                <w:tab w:val="clear" w:pos="720"/>
              </w:tabs>
              <w:bidi w:val="0"/>
              <w:jc w:val="left"/>
              <w:rPr/>
            </w:pPr>
            <w:r>
              <w:rPr/>
              <w:t>—</w:t>
            </w:r>
          </w:p>
        </w:tc>
        <w:tc>
          <w:tcPr>
            <w:tcW w:w="1958"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steht nichts Sie sperrt die</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73"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Gscheiten ein die Affen</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78" w:hRule="atLeast"/>
        </w:trPr>
        <w:tc>
          <w:tcPr>
            <w:tcW w:w="1469"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lang w:val="en-US"/>
              </w:rPr>
            </w:pPr>
            <w:r>
              <w:rPr>
                <w:lang w:val="en-US"/>
              </w:rPr>
              <w:t>lassts laffen..,</w:t>
            </w:r>
          </w:p>
        </w:tc>
        <w:tc>
          <w:tcPr>
            <w:tcW w:w="1506"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69" w:hRule="atLeast"/>
        </w:trPr>
        <w:tc>
          <w:tcPr>
            <w:tcW w:w="146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88.      Что    такое</w:t>
            </w:r>
          </w:p>
        </w:tc>
        <w:tc>
          <w:tcPr>
            <w:tcW w:w="134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Мерить тепло-</w:t>
            </w:r>
          </w:p>
        </w:tc>
        <w:tc>
          <w:tcPr>
            <w:tcW w:w="195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Мерить воздух и воду,</w:t>
            </w:r>
          </w:p>
        </w:tc>
        <w:tc>
          <w:tcPr>
            <w:tcW w:w="1506"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Vereinszeichen-</w:t>
            </w:r>
          </w:p>
        </w:tc>
      </w:tr>
      <w:tr>
        <w:trPr>
          <w:trHeight w:val="19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pPr>
            <w:r>
              <w:rPr/>
              <w:t>термометр?...</w:t>
            </w:r>
          </w:p>
        </w:tc>
        <w:tc>
          <w:tcPr>
            <w:tcW w:w="1344" w:type="dxa"/>
            <w:tcBorders>
              <w:left w:val="single" w:sz="6" w:space="0" w:color="000000"/>
              <w:right w:val="single" w:sz="6" w:space="0" w:color="000000"/>
            </w:tcBorders>
          </w:tcPr>
          <w:p>
            <w:pPr>
              <w:pStyle w:val="Style16"/>
              <w:widowControl w:val="false"/>
              <w:tabs>
                <w:tab w:val="clear" w:pos="720"/>
              </w:tabs>
              <w:bidi w:val="0"/>
              <w:jc w:val="left"/>
              <w:rPr/>
            </w:pPr>
            <w:r>
              <w:rPr/>
              <w:t>ту...</w:t>
            </w:r>
          </w:p>
        </w:tc>
        <w:tc>
          <w:tcPr>
            <w:tcW w:w="1958"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aber nicht zum Ruam</w:t>
            </w:r>
          </w:p>
        </w:tc>
        <w:tc>
          <w:tcPr>
            <w:tcW w:w="1506"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konkirs</w:t>
            </w:r>
          </w:p>
        </w:tc>
      </w:tr>
      <w:tr>
        <w:trPr>
          <w:trHeight w:val="18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stessen (Ruben zerstos-</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9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sen) Ich hatt' bald was</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0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fergessen      fom        Essen</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73"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wenn ei was hatt' that</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78" w:hRule="atLeast"/>
        </w:trPr>
        <w:tc>
          <w:tcPr>
            <w:tcW w:w="1469"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lang w:val="en-US"/>
              </w:rPr>
            </w:pPr>
            <w:r>
              <w:rPr>
                <w:lang w:val="en-US"/>
              </w:rPr>
              <w:t>ichs essen...</w:t>
            </w:r>
          </w:p>
        </w:tc>
        <w:tc>
          <w:tcPr>
            <w:tcW w:w="1506"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78" w:hRule="atLeast"/>
        </w:trPr>
        <w:tc>
          <w:tcPr>
            <w:tcW w:w="146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04. Что было в</w:t>
            </w:r>
          </w:p>
        </w:tc>
        <w:tc>
          <w:tcPr>
            <w:tcW w:w="134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Война против Фран-</w:t>
            </w:r>
          </w:p>
        </w:tc>
        <w:tc>
          <w:tcPr>
            <w:tcW w:w="1506"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Freibad stadt</w:t>
            </w:r>
          </w:p>
        </w:tc>
      </w:tr>
      <w:tr>
        <w:trPr>
          <w:trHeight w:val="18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pPr>
            <w:r>
              <w:rPr/>
              <w:t>1870 году?...</w:t>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pPr>
            <w:r>
              <w:rPr/>
              <w:t>ции, грехи и пороки</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0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 xml:space="preserve">(Laster),      </w:t>
            </w:r>
            <w:r>
              <w:rPr/>
              <w:t>были    также</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8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pPr>
            <w:r>
              <w:rPr/>
              <w:t>—</w:t>
            </w:r>
          </w:p>
        </w:tc>
        <w:tc>
          <w:tcPr>
            <w:tcW w:w="1958" w:type="dxa"/>
            <w:tcBorders>
              <w:left w:val="single" w:sz="6" w:space="0" w:color="000000"/>
              <w:right w:val="single" w:sz="6" w:space="0" w:color="000000"/>
            </w:tcBorders>
          </w:tcPr>
          <w:p>
            <w:pPr>
              <w:pStyle w:val="Style16"/>
              <w:widowControl w:val="false"/>
              <w:tabs>
                <w:tab w:val="clear" w:pos="720"/>
              </w:tabs>
              <w:bidi w:val="0"/>
              <w:jc w:val="left"/>
              <w:rPr/>
            </w:pPr>
            <w:r>
              <w:rPr/>
              <w:t>различные        мостовые</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0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 xml:space="preserve">(Pflaster), </w:t>
            </w:r>
            <w:r>
              <w:rPr/>
              <w:t>умные и глу-</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8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pPr>
            <w:r>
              <w:rPr/>
              <w:t>пые люди, веселье и</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59" w:hRule="atLeast"/>
        </w:trPr>
        <w:tc>
          <w:tcPr>
            <w:tcW w:w="1469"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традание...</w:t>
            </w:r>
          </w:p>
        </w:tc>
        <w:tc>
          <w:tcPr>
            <w:tcW w:w="1506"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69" w:hRule="atLeast"/>
        </w:trPr>
        <w:tc>
          <w:tcPr>
            <w:tcW w:w="146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05.      Кто      был</w:t>
            </w:r>
          </w:p>
        </w:tc>
        <w:tc>
          <w:tcPr>
            <w:tcW w:w="134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w:t>
            </w:r>
          </w:p>
        </w:tc>
        <w:tc>
          <w:tcPr>
            <w:tcW w:w="195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Немецкий      государст-</w:t>
            </w:r>
          </w:p>
        </w:tc>
        <w:tc>
          <w:tcPr>
            <w:tcW w:w="1506"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Снова                      не</w:t>
            </w:r>
          </w:p>
        </w:tc>
      </w:tr>
      <w:tr>
        <w:trPr>
          <w:trHeight w:val="19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pPr>
            <w:r>
              <w:rPr/>
              <w:t>Бисмарк?...</w:t>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pPr>
            <w:r>
              <w:rPr/>
              <w:t xml:space="preserve">венный канцлер </w:t>
            </w:r>
            <w:r>
              <w:rPr>
                <w:lang w:val="en-US"/>
              </w:rPr>
              <w:t>ob a</w:t>
            </w:r>
          </w:p>
        </w:tc>
        <w:tc>
          <w:tcPr>
            <w:tcW w:w="1506" w:type="dxa"/>
            <w:tcBorders>
              <w:left w:val="single" w:sz="6" w:space="0" w:color="000000"/>
              <w:right w:val="single" w:sz="6" w:space="0" w:color="000000"/>
            </w:tcBorders>
          </w:tcPr>
          <w:p>
            <w:pPr>
              <w:pStyle w:val="Style16"/>
              <w:widowControl w:val="false"/>
              <w:tabs>
                <w:tab w:val="clear" w:pos="720"/>
              </w:tabs>
              <w:bidi w:val="0"/>
              <w:jc w:val="left"/>
              <w:rPr/>
            </w:pPr>
            <w:r>
              <w:rPr/>
              <w:t>возвращается</w:t>
            </w:r>
          </w:p>
        </w:tc>
      </w:tr>
      <w:tr>
        <w:trPr>
          <w:trHeight w:val="259" w:hRule="atLeast"/>
        </w:trPr>
        <w:tc>
          <w:tcPr>
            <w:tcW w:w="1469"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lang w:val="en-US"/>
              </w:rPr>
            </w:pPr>
            <w:r>
              <w:rPr>
                <w:lang w:val="en-US"/>
              </w:rPr>
              <w:t>hobser oder tanzer...</w:t>
            </w:r>
          </w:p>
        </w:tc>
        <w:tc>
          <w:tcPr>
            <w:tcW w:w="1506"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69" w:hRule="atLeast"/>
        </w:trPr>
        <w:tc>
          <w:tcPr>
            <w:tcW w:w="146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14. Знаете ли</w:t>
            </w:r>
          </w:p>
        </w:tc>
        <w:tc>
          <w:tcPr>
            <w:tcW w:w="134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Гете...</w:t>
            </w:r>
          </w:p>
        </w:tc>
        <w:tc>
          <w:tcPr>
            <w:tcW w:w="195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Gothe,          Gabelsberger,</w:t>
            </w:r>
          </w:p>
        </w:tc>
        <w:tc>
          <w:tcPr>
            <w:tcW w:w="1506"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Девушка</w:t>
            </w:r>
          </w:p>
        </w:tc>
      </w:tr>
      <w:tr>
        <w:trPr>
          <w:trHeight w:val="173"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pPr>
            <w:r>
              <w:rPr/>
              <w:t>Вы    каких    ни-</w:t>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Jaan und wanns bressirt</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0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pPr>
            <w:r>
              <w:rPr/>
              <w:t>будь      немецких</w:t>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dichte ich auch was zsam</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9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pPr>
            <w:r>
              <w:rPr/>
              <w:t>поэтов?</w:t>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von die Monarchen die</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8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jetzt          scho          nimmer</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78" w:hRule="atLeast"/>
        </w:trPr>
        <w:tc>
          <w:tcPr>
            <w:tcW w:w="1469"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lang w:val="en-US"/>
              </w:rPr>
            </w:pPr>
            <w:r>
              <w:rPr>
                <w:lang w:val="en-US"/>
              </w:rPr>
              <w:t>schnarchen...</w:t>
            </w:r>
          </w:p>
        </w:tc>
        <w:tc>
          <w:tcPr>
            <w:tcW w:w="1506"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78" w:hRule="atLeast"/>
        </w:trPr>
        <w:tc>
          <w:tcPr>
            <w:tcW w:w="146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26.              Отчего</w:t>
            </w:r>
          </w:p>
        </w:tc>
        <w:tc>
          <w:tcPr>
            <w:tcW w:w="134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Из-за</w:t>
            </w:r>
          </w:p>
        </w:tc>
        <w:tc>
          <w:tcPr>
            <w:tcW w:w="195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Чтобы            государство</w:t>
            </w:r>
          </w:p>
        </w:tc>
        <w:tc>
          <w:tcPr>
            <w:tcW w:w="1506"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Doch        nichtalla</w:t>
            </w:r>
          </w:p>
        </w:tc>
      </w:tr>
      <w:tr>
        <w:trPr>
          <w:trHeight w:val="18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pPr>
            <w:r>
              <w:rPr/>
              <w:t>нужно    платить</w:t>
            </w:r>
          </w:p>
        </w:tc>
        <w:tc>
          <w:tcPr>
            <w:tcW w:w="1344" w:type="dxa"/>
            <w:tcBorders>
              <w:left w:val="single" w:sz="6" w:space="0" w:color="000000"/>
              <w:right w:val="single" w:sz="6" w:space="0" w:color="000000"/>
            </w:tcBorders>
          </w:tcPr>
          <w:p>
            <w:pPr>
              <w:pStyle w:val="Style16"/>
              <w:widowControl w:val="false"/>
              <w:tabs>
                <w:tab w:val="clear" w:pos="720"/>
              </w:tabs>
              <w:bidi w:val="0"/>
              <w:jc w:val="left"/>
              <w:rPr/>
            </w:pPr>
            <w:r>
              <w:rPr/>
              <w:t>государства</w:t>
            </w:r>
          </w:p>
        </w:tc>
        <w:tc>
          <w:tcPr>
            <w:tcW w:w="1958" w:type="dxa"/>
            <w:tcBorders>
              <w:left w:val="single" w:sz="6" w:space="0" w:color="000000"/>
              <w:right w:val="single" w:sz="6" w:space="0" w:color="000000"/>
            </w:tcBorders>
          </w:tcPr>
          <w:p>
            <w:pPr>
              <w:pStyle w:val="Style16"/>
              <w:widowControl w:val="false"/>
              <w:tabs>
                <w:tab w:val="clear" w:pos="720"/>
              </w:tabs>
              <w:bidi w:val="0"/>
              <w:jc w:val="left"/>
              <w:rPr/>
            </w:pPr>
            <w:r>
              <w:rPr/>
              <w:t>имело деньги, для того</w:t>
            </w:r>
          </w:p>
        </w:tc>
        <w:tc>
          <w:tcPr>
            <w:tcW w:w="1506"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Hindenburg</w:t>
            </w:r>
          </w:p>
        </w:tc>
      </w:tr>
      <w:tr>
        <w:trPr>
          <w:trHeight w:val="19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pPr>
            <w:r>
              <w:rPr/>
              <w:t>налоги?...</w:t>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pPr>
            <w:r>
              <w:rPr/>
              <w:t>чтобы уравнивать рас-</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21"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pPr>
            <w:r>
              <w:rPr/>
              <w:t>ходы, которые требует</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73"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pPr>
            <w:r>
              <w:rPr/>
              <w:t>правление,    для      того</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0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pPr>
            <w:r>
              <w:rPr/>
              <w:t>чтобы все содержать в</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50" w:hRule="atLeast"/>
        </w:trPr>
        <w:tc>
          <w:tcPr>
            <w:tcW w:w="1469"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орядке...</w:t>
            </w:r>
          </w:p>
        </w:tc>
        <w:tc>
          <w:tcPr>
            <w:tcW w:w="1506"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59" w:hRule="atLeast"/>
        </w:trPr>
        <w:tc>
          <w:tcPr>
            <w:tcW w:w="146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29.              Какого</w:t>
            </w:r>
          </w:p>
        </w:tc>
        <w:tc>
          <w:tcPr>
            <w:tcW w:w="134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Золото и се-</w:t>
            </w:r>
          </w:p>
        </w:tc>
        <w:tc>
          <w:tcPr>
            <w:tcW w:w="195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Banknotten war recht fur</w:t>
            </w:r>
          </w:p>
        </w:tc>
        <w:tc>
          <w:tcPr>
            <w:tcW w:w="1506"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Полмарки</w:t>
            </w:r>
          </w:p>
        </w:tc>
      </w:tr>
      <w:tr>
        <w:trPr>
          <w:trHeight w:val="20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pPr>
            <w:r>
              <w:rPr/>
              <w:t>рода деньги су-</w:t>
            </w:r>
          </w:p>
        </w:tc>
        <w:tc>
          <w:tcPr>
            <w:tcW w:w="1344" w:type="dxa"/>
            <w:tcBorders>
              <w:left w:val="single" w:sz="6" w:space="0" w:color="000000"/>
              <w:right w:val="single" w:sz="6" w:space="0" w:color="000000"/>
            </w:tcBorders>
          </w:tcPr>
          <w:p>
            <w:pPr>
              <w:pStyle w:val="Style16"/>
              <w:widowControl w:val="false"/>
              <w:tabs>
                <w:tab w:val="clear" w:pos="720"/>
              </w:tabs>
              <w:bidi w:val="0"/>
              <w:jc w:val="left"/>
              <w:rPr/>
            </w:pPr>
            <w:r>
              <w:rPr/>
              <w:t>ребро...</w:t>
            </w:r>
          </w:p>
        </w:tc>
        <w:tc>
          <w:tcPr>
            <w:tcW w:w="1958"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Hotten totten und die</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9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pPr>
            <w:r>
              <w:rPr/>
              <w:t>ществуют?...</w:t>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Todten aus Nickel und</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82" w:hRule="atLeast"/>
        </w:trPr>
        <w:tc>
          <w:tcPr>
            <w:tcW w:w="1469"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Eisen kennst es glei weg-</w:t>
            </w:r>
          </w:p>
        </w:tc>
        <w:tc>
          <w:tcPr>
            <w:tcW w:w="150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307" w:hRule="atLeast"/>
        </w:trPr>
        <w:tc>
          <w:tcPr>
            <w:tcW w:w="1469"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5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lang w:val="en-US"/>
              </w:rPr>
            </w:pPr>
            <w:r>
              <w:rPr>
                <w:lang w:val="en-US"/>
              </w:rPr>
              <w:t>schmeissen so a Eisen...</w:t>
            </w:r>
          </w:p>
        </w:tc>
        <w:tc>
          <w:tcPr>
            <w:tcW w:w="1506"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bl>
    <w:p>
      <w:pPr>
        <w:pStyle w:val="Style16"/>
        <w:widowControl w:val="false"/>
        <w:bidi w:val="0"/>
        <w:jc w:val="left"/>
        <w:rPr/>
      </w:pPr>
      <w:r>
        <w:rPr/>
        <w:t>445</w:t>
      </w:r>
    </w:p>
    <w:tbl>
      <w:tblPr>
        <w:tblW w:w="6259" w:type="dxa"/>
        <w:jc w:val="left"/>
        <w:tblInd w:w="0" w:type="dxa"/>
        <w:tblLayout w:type="fixed"/>
        <w:tblCellMar>
          <w:top w:w="0" w:type="dxa"/>
          <w:left w:w="40" w:type="dxa"/>
          <w:bottom w:w="0" w:type="dxa"/>
          <w:right w:w="40" w:type="dxa"/>
        </w:tblCellMar>
      </w:tblPr>
      <w:tblGrid>
        <w:gridCol w:w="1458"/>
        <w:gridCol w:w="1334"/>
        <w:gridCol w:w="1949"/>
        <w:gridCol w:w="1517"/>
      </w:tblGrid>
      <w:tr>
        <w:trPr>
          <w:trHeight w:val="317" w:hRule="atLeast"/>
        </w:trPr>
        <w:tc>
          <w:tcPr>
            <w:tcW w:w="145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имбецилль-</w:t>
            </w:r>
          </w:p>
        </w:tc>
        <w:tc>
          <w:tcPr>
            <w:tcW w:w="194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51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Ранее слабо-</w:t>
            </w:r>
          </w:p>
        </w:tc>
      </w:tr>
      <w:tr>
        <w:trPr>
          <w:trHeight w:val="355" w:hRule="atLeast"/>
        </w:trPr>
        <w:tc>
          <w:tcPr>
            <w:tcW w:w="145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опросы</w:t>
            </w:r>
          </w:p>
        </w:tc>
        <w:tc>
          <w:tcPr>
            <w:tcW w:w="133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ость</w:t>
            </w:r>
          </w:p>
        </w:tc>
        <w:tc>
          <w:tcPr>
            <w:tcW w:w="1949"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ния</w:t>
            </w:r>
          </w:p>
        </w:tc>
        <w:tc>
          <w:tcPr>
            <w:tcW w:w="151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умие</w:t>
            </w:r>
          </w:p>
        </w:tc>
      </w:tr>
      <w:tr>
        <w:trPr>
          <w:trHeight w:val="278" w:hRule="atLeast"/>
        </w:trPr>
        <w:tc>
          <w:tcPr>
            <w:tcW w:w="145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30. Что такое</w:t>
            </w:r>
          </w:p>
        </w:tc>
        <w:tc>
          <w:tcPr>
            <w:tcW w:w="133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Почтовая      бу-</w:t>
            </w:r>
          </w:p>
        </w:tc>
        <w:tc>
          <w:tcPr>
            <w:tcW w:w="194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Материя, сделанная из</w:t>
            </w:r>
          </w:p>
        </w:tc>
        <w:tc>
          <w:tcPr>
            <w:tcW w:w="151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Kehrichtabfuhr</w:t>
            </w:r>
          </w:p>
        </w:tc>
      </w:tr>
      <w:tr>
        <w:trPr>
          <w:trHeight w:val="192"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pPr>
            <w:r>
              <w:rPr/>
              <w:t>ценная        бума-</w:t>
            </w:r>
          </w:p>
        </w:tc>
        <w:tc>
          <w:tcPr>
            <w:tcW w:w="1334" w:type="dxa"/>
            <w:tcBorders>
              <w:left w:val="single" w:sz="6" w:space="0" w:color="000000"/>
              <w:right w:val="single" w:sz="6" w:space="0" w:color="000000"/>
            </w:tcBorders>
          </w:tcPr>
          <w:p>
            <w:pPr>
              <w:pStyle w:val="Style16"/>
              <w:widowControl w:val="false"/>
              <w:tabs>
                <w:tab w:val="clear" w:pos="720"/>
              </w:tabs>
              <w:bidi w:val="0"/>
              <w:jc w:val="left"/>
              <w:rPr/>
            </w:pPr>
            <w:r>
              <w:rPr/>
              <w:t>мага...</w:t>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дерева или тряпок и</w:t>
            </w:r>
          </w:p>
        </w:tc>
        <w:tc>
          <w:tcPr>
            <w:tcW w:w="1517"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82"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pPr>
            <w:r>
              <w:rPr/>
              <w:t>га?...</w:t>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 xml:space="preserve">сверху номер </w:t>
            </w:r>
            <w:r>
              <w:rPr>
                <w:lang w:val="en-US"/>
              </w:rPr>
              <w:t>so a Geld</w:t>
            </w:r>
          </w:p>
        </w:tc>
        <w:tc>
          <w:tcPr>
            <w:tcW w:w="1517"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82" w:hRule="atLeast"/>
        </w:trPr>
        <w:tc>
          <w:tcPr>
            <w:tcW w:w="1458"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334"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bidi w:val="0"/>
              <w:jc w:val="left"/>
              <w:rPr>
                <w:lang w:val="en-US"/>
              </w:rPr>
            </w:pPr>
            <w:r>
              <w:rPr>
                <w:lang w:val="en-US"/>
              </w:rPr>
              <w:t>nicht der Hergott schuf</w:t>
            </w:r>
          </w:p>
        </w:tc>
        <w:tc>
          <w:tcPr>
            <w:tcW w:w="1517"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r>
      <w:tr>
        <w:trPr>
          <w:trHeight w:val="192"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so an Lumpenstoff off</w:t>
            </w:r>
          </w:p>
        </w:tc>
        <w:tc>
          <w:tcPr>
            <w:tcW w:w="1517"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59" w:hRule="atLeast"/>
        </w:trPr>
        <w:tc>
          <w:tcPr>
            <w:tcW w:w="145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lang w:val="en-US"/>
              </w:rPr>
            </w:pPr>
            <w:r>
              <w:rPr>
                <w:lang w:val="en-US"/>
              </w:rPr>
              <w:t>offsoff...</w:t>
            </w:r>
          </w:p>
        </w:tc>
        <w:tc>
          <w:tcPr>
            <w:tcW w:w="151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355" w:hRule="atLeast"/>
        </w:trPr>
        <w:tc>
          <w:tcPr>
            <w:tcW w:w="6258"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34. Какая разница между:</w:t>
            </w:r>
          </w:p>
        </w:tc>
      </w:tr>
      <w:tr>
        <w:trPr>
          <w:trHeight w:val="269" w:hRule="atLeast"/>
        </w:trPr>
        <w:tc>
          <w:tcPr>
            <w:tcW w:w="145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а) рукой и но-</w:t>
            </w:r>
          </w:p>
        </w:tc>
        <w:tc>
          <w:tcPr>
            <w:tcW w:w="133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А) тело...</w:t>
            </w:r>
          </w:p>
        </w:tc>
        <w:tc>
          <w:tcPr>
            <w:tcW w:w="194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А) то что руками рабо-</w:t>
            </w:r>
          </w:p>
        </w:tc>
        <w:tc>
          <w:tcPr>
            <w:tcW w:w="151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A)      Samenhand-</w:t>
            </w:r>
          </w:p>
        </w:tc>
      </w:tr>
      <w:tr>
        <w:trPr>
          <w:trHeight w:val="182"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pPr>
            <w:r>
              <w:rPr/>
              <w:t>гой</w:t>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тают, почти все устра-</w:t>
            </w:r>
          </w:p>
        </w:tc>
        <w:tc>
          <w:tcPr>
            <w:tcW w:w="1517"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lung Gesellschaft</w:t>
            </w:r>
          </w:p>
        </w:tc>
      </w:tr>
      <w:tr>
        <w:trPr>
          <w:trHeight w:val="202"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ивают, между тем как</w:t>
            </w:r>
          </w:p>
        </w:tc>
        <w:tc>
          <w:tcPr>
            <w:tcW w:w="1517"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mit beschrankter</w:t>
            </w:r>
          </w:p>
        </w:tc>
      </w:tr>
      <w:tr>
        <w:trPr>
          <w:trHeight w:val="202" w:hRule="atLeast"/>
        </w:trPr>
        <w:tc>
          <w:tcPr>
            <w:tcW w:w="1458"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334"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bidi w:val="0"/>
              <w:jc w:val="left"/>
              <w:rPr/>
            </w:pPr>
            <w:r>
              <w:rPr/>
              <w:t>ноги      служат      почти</w:t>
            </w:r>
          </w:p>
        </w:tc>
        <w:tc>
          <w:tcPr>
            <w:tcW w:w="1517" w:type="dxa"/>
            <w:tcBorders>
              <w:left w:val="single" w:sz="6" w:space="0" w:color="000000"/>
              <w:right w:val="single" w:sz="6" w:space="0" w:color="000000"/>
            </w:tcBorders>
          </w:tcPr>
          <w:p>
            <w:pPr>
              <w:pStyle w:val="Style16"/>
              <w:widowControl w:val="false"/>
              <w:bidi w:val="0"/>
              <w:jc w:val="left"/>
              <w:rPr>
                <w:lang w:val="en-US"/>
              </w:rPr>
            </w:pPr>
            <w:r>
              <w:rPr>
                <w:lang w:val="en-US"/>
              </w:rPr>
              <w:t>Haft</w:t>
            </w:r>
          </w:p>
        </w:tc>
      </w:tr>
      <w:tr>
        <w:trPr>
          <w:trHeight w:val="182"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исключительно          для</w:t>
            </w:r>
          </w:p>
        </w:tc>
        <w:tc>
          <w:tcPr>
            <w:tcW w:w="1517"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50" w:hRule="atLeast"/>
        </w:trPr>
        <w:tc>
          <w:tcPr>
            <w:tcW w:w="145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вижения тела...</w:t>
            </w:r>
          </w:p>
        </w:tc>
        <w:tc>
          <w:tcPr>
            <w:tcW w:w="151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78" w:hRule="atLeast"/>
        </w:trPr>
        <w:tc>
          <w:tcPr>
            <w:tcW w:w="145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В) столом и сту-</w:t>
            </w:r>
          </w:p>
        </w:tc>
        <w:tc>
          <w:tcPr>
            <w:tcW w:w="133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В)скамейка</w:t>
            </w:r>
          </w:p>
        </w:tc>
        <w:tc>
          <w:tcPr>
            <w:tcW w:w="194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В) стол выше стула, на</w:t>
            </w:r>
          </w:p>
        </w:tc>
        <w:tc>
          <w:tcPr>
            <w:tcW w:w="151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B) Wulstig Saktus</w:t>
            </w:r>
          </w:p>
        </w:tc>
      </w:tr>
      <w:tr>
        <w:trPr>
          <w:trHeight w:val="182"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pPr>
            <w:r>
              <w:rPr/>
              <w:t>лом?...</w:t>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него можно все стано-</w:t>
            </w:r>
          </w:p>
        </w:tc>
        <w:tc>
          <w:tcPr>
            <w:tcW w:w="1517"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Augenblick</w:t>
            </w:r>
          </w:p>
        </w:tc>
      </w:tr>
      <w:tr>
        <w:trPr>
          <w:trHeight w:val="202"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вить, а стул только во-</w:t>
            </w:r>
          </w:p>
        </w:tc>
        <w:tc>
          <w:tcPr>
            <w:tcW w:w="1517"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Sammelstelle</w:t>
            </w:r>
          </w:p>
        </w:tc>
      </w:tr>
      <w:tr>
        <w:trPr>
          <w:trHeight w:val="202" w:hRule="atLeast"/>
        </w:trPr>
        <w:tc>
          <w:tcPr>
            <w:tcW w:w="1458"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334"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bidi w:val="0"/>
              <w:jc w:val="left"/>
              <w:rPr/>
            </w:pPr>
            <w:r>
              <w:rPr/>
              <w:t>обще          служит        для</w:t>
            </w:r>
          </w:p>
        </w:tc>
        <w:tc>
          <w:tcPr>
            <w:tcW w:w="1517"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r>
      <w:tr>
        <w:trPr>
          <w:trHeight w:val="240" w:hRule="atLeast"/>
        </w:trPr>
        <w:tc>
          <w:tcPr>
            <w:tcW w:w="145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идения...</w:t>
            </w:r>
          </w:p>
        </w:tc>
        <w:tc>
          <w:tcPr>
            <w:tcW w:w="151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88" w:hRule="atLeast"/>
        </w:trPr>
        <w:tc>
          <w:tcPr>
            <w:tcW w:w="145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С) между быком</w:t>
            </w:r>
          </w:p>
        </w:tc>
        <w:tc>
          <w:tcPr>
            <w:tcW w:w="133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С) это собака</w:t>
            </w:r>
          </w:p>
        </w:tc>
        <w:tc>
          <w:tcPr>
            <w:tcW w:w="194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С)      бык      служит    для</w:t>
            </w:r>
          </w:p>
        </w:tc>
        <w:tc>
          <w:tcPr>
            <w:tcW w:w="151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C) Polio ist Nig-</w:t>
            </w:r>
          </w:p>
        </w:tc>
      </w:tr>
      <w:tr>
        <w:trPr>
          <w:trHeight w:val="173"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pPr>
            <w:r>
              <w:rPr/>
              <w:t>и лошадью?...</w:t>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тяги, у мясников для</w:t>
            </w:r>
          </w:p>
        </w:tc>
        <w:tc>
          <w:tcPr>
            <w:tcW w:w="1517"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rinn Schackalleru</w:t>
            </w:r>
          </w:p>
        </w:tc>
      </w:tr>
      <w:tr>
        <w:trPr>
          <w:trHeight w:val="202"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питания; лошадь для</w:t>
            </w:r>
          </w:p>
        </w:tc>
        <w:tc>
          <w:tcPr>
            <w:tcW w:w="1517"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Suchard</w:t>
            </w:r>
          </w:p>
        </w:tc>
      </w:tr>
      <w:tr>
        <w:trPr>
          <w:trHeight w:val="192"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бега, езды, даже для</w:t>
            </w:r>
          </w:p>
        </w:tc>
        <w:tc>
          <w:tcPr>
            <w:tcW w:w="1517"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59" w:hRule="atLeast"/>
        </w:trPr>
        <w:tc>
          <w:tcPr>
            <w:tcW w:w="145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цирка...</w:t>
            </w:r>
          </w:p>
        </w:tc>
        <w:tc>
          <w:tcPr>
            <w:tcW w:w="151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69" w:hRule="atLeast"/>
        </w:trPr>
        <w:tc>
          <w:tcPr>
            <w:tcW w:w="145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 xml:space="preserve">D) </w:t>
            </w:r>
            <w:r>
              <w:rPr/>
              <w:t>птицей и ба-</w:t>
            </w:r>
          </w:p>
        </w:tc>
        <w:tc>
          <w:tcPr>
            <w:tcW w:w="133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 xml:space="preserve">D)                </w:t>
            </w:r>
            <w:r>
              <w:rPr/>
              <w:t>между</w:t>
            </w:r>
          </w:p>
        </w:tc>
        <w:tc>
          <w:tcPr>
            <w:tcW w:w="194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 xml:space="preserve">D) </w:t>
            </w:r>
            <w:r>
              <w:rPr/>
              <w:t>птица принадлежит</w:t>
            </w:r>
          </w:p>
        </w:tc>
        <w:tc>
          <w:tcPr>
            <w:tcW w:w="151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D)        Ringenatter</w:t>
            </w:r>
          </w:p>
        </w:tc>
      </w:tr>
      <w:tr>
        <w:trPr>
          <w:trHeight w:val="192"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pPr>
            <w:r>
              <w:rPr/>
              <w:t>бочкой?</w:t>
            </w:r>
          </w:p>
        </w:tc>
        <w:tc>
          <w:tcPr>
            <w:tcW w:w="1334" w:type="dxa"/>
            <w:tcBorders>
              <w:left w:val="single" w:sz="6" w:space="0" w:color="000000"/>
              <w:right w:val="single" w:sz="6" w:space="0" w:color="000000"/>
            </w:tcBorders>
          </w:tcPr>
          <w:p>
            <w:pPr>
              <w:pStyle w:val="Style16"/>
              <w:widowControl w:val="false"/>
              <w:tabs>
                <w:tab w:val="clear" w:pos="720"/>
              </w:tabs>
              <w:bidi w:val="0"/>
              <w:jc w:val="left"/>
              <w:rPr/>
            </w:pPr>
            <w:r>
              <w:rPr/>
              <w:t>ними голубь</w:t>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к птицам, а бабочка к</w:t>
            </w:r>
          </w:p>
        </w:tc>
        <w:tc>
          <w:tcPr>
            <w:tcW w:w="1517"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Kusssse      Missge-</w:t>
            </w:r>
          </w:p>
        </w:tc>
      </w:tr>
      <w:tr>
        <w:trPr>
          <w:trHeight w:val="259" w:hRule="atLeast"/>
        </w:trPr>
        <w:tc>
          <w:tcPr>
            <w:tcW w:w="145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асекомым...</w:t>
            </w:r>
          </w:p>
        </w:tc>
        <w:tc>
          <w:tcPr>
            <w:tcW w:w="151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lang w:val="en-US"/>
              </w:rPr>
            </w:pPr>
            <w:r>
              <w:rPr>
                <w:lang w:val="en-US"/>
              </w:rPr>
              <w:t>burt Rahmsau</w:t>
            </w:r>
          </w:p>
        </w:tc>
      </w:tr>
      <w:tr>
        <w:trPr>
          <w:trHeight w:val="278" w:hRule="atLeast"/>
        </w:trPr>
        <w:tc>
          <w:tcPr>
            <w:tcW w:w="145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Е)      деревом      и</w:t>
            </w:r>
          </w:p>
        </w:tc>
        <w:tc>
          <w:tcPr>
            <w:tcW w:w="133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Е) цветок...</w:t>
            </w:r>
          </w:p>
        </w:tc>
        <w:tc>
          <w:tcPr>
            <w:tcW w:w="194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Е) Дерево высокое и</w:t>
            </w:r>
          </w:p>
        </w:tc>
        <w:tc>
          <w:tcPr>
            <w:tcW w:w="151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E)        Thn        bich</w:t>
            </w:r>
          </w:p>
        </w:tc>
      </w:tr>
      <w:tr>
        <w:trPr>
          <w:trHeight w:val="192"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pPr>
            <w:r>
              <w:rPr/>
              <w:t>кустом?...</w:t>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сильное, имеет боль-</w:t>
            </w:r>
          </w:p>
        </w:tc>
        <w:tc>
          <w:tcPr>
            <w:tcW w:w="1517"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hubsch        erleich-</w:t>
            </w:r>
          </w:p>
        </w:tc>
      </w:tr>
      <w:tr>
        <w:trPr>
          <w:trHeight w:val="182"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шую      частью      только</w:t>
            </w:r>
          </w:p>
        </w:tc>
        <w:tc>
          <w:tcPr>
            <w:tcW w:w="1517"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tern meiner Ver-</w:t>
            </w:r>
          </w:p>
        </w:tc>
      </w:tr>
      <w:tr>
        <w:trPr>
          <w:trHeight w:val="211"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один      ствол,      а      куст</w:t>
            </w:r>
          </w:p>
        </w:tc>
        <w:tc>
          <w:tcPr>
            <w:tcW w:w="1517"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wundung gemass</w:t>
            </w:r>
          </w:p>
        </w:tc>
      </w:tr>
      <w:tr>
        <w:trPr>
          <w:trHeight w:val="182"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много маленьких тон-</w:t>
            </w:r>
          </w:p>
        </w:tc>
        <w:tc>
          <w:tcPr>
            <w:tcW w:w="1517"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59" w:hRule="atLeast"/>
        </w:trPr>
        <w:tc>
          <w:tcPr>
            <w:tcW w:w="145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их стволиков...</w:t>
            </w:r>
          </w:p>
        </w:tc>
        <w:tc>
          <w:tcPr>
            <w:tcW w:w="151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78" w:hRule="atLeast"/>
        </w:trPr>
        <w:tc>
          <w:tcPr>
            <w:tcW w:w="145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35. Какая раз-</w:t>
            </w:r>
          </w:p>
        </w:tc>
        <w:tc>
          <w:tcPr>
            <w:tcW w:w="133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Болото</w:t>
            </w:r>
          </w:p>
        </w:tc>
        <w:tc>
          <w:tcPr>
            <w:tcW w:w="194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Вода      это      жидкость,</w:t>
            </w:r>
          </w:p>
        </w:tc>
        <w:tc>
          <w:tcPr>
            <w:tcW w:w="151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 xml:space="preserve">He </w:t>
            </w:r>
            <w:r>
              <w:rPr/>
              <w:t>забывай ни</w:t>
            </w:r>
          </w:p>
        </w:tc>
      </w:tr>
      <w:tr>
        <w:trPr>
          <w:trHeight w:val="182"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pPr>
            <w:r>
              <w:rPr/>
              <w:t>ница между во-</w:t>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может быть налита во</w:t>
            </w:r>
          </w:p>
        </w:tc>
        <w:tc>
          <w:tcPr>
            <w:tcW w:w="1517" w:type="dxa"/>
            <w:tcBorders>
              <w:left w:val="single" w:sz="6" w:space="0" w:color="000000"/>
              <w:right w:val="single" w:sz="6" w:space="0" w:color="000000"/>
            </w:tcBorders>
          </w:tcPr>
          <w:p>
            <w:pPr>
              <w:pStyle w:val="Style16"/>
              <w:widowControl w:val="false"/>
              <w:tabs>
                <w:tab w:val="clear" w:pos="720"/>
              </w:tabs>
              <w:bidi w:val="0"/>
              <w:jc w:val="left"/>
              <w:rPr/>
            </w:pPr>
            <w:r>
              <w:rPr/>
              <w:t>малейшего, ког-</w:t>
            </w:r>
          </w:p>
        </w:tc>
      </w:tr>
      <w:tr>
        <w:trPr>
          <w:trHeight w:val="211"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pPr>
            <w:r>
              <w:rPr/>
              <w:t>дой и льдом?...</w:t>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всякой формы сосуды,</w:t>
            </w:r>
          </w:p>
        </w:tc>
        <w:tc>
          <w:tcPr>
            <w:tcW w:w="1517" w:type="dxa"/>
            <w:tcBorders>
              <w:left w:val="single" w:sz="6" w:space="0" w:color="000000"/>
              <w:right w:val="single" w:sz="6" w:space="0" w:color="000000"/>
            </w:tcBorders>
          </w:tcPr>
          <w:p>
            <w:pPr>
              <w:pStyle w:val="Style16"/>
              <w:widowControl w:val="false"/>
              <w:tabs>
                <w:tab w:val="clear" w:pos="720"/>
              </w:tabs>
              <w:bidi w:val="0"/>
              <w:jc w:val="left"/>
              <w:rPr/>
            </w:pPr>
            <w:r>
              <w:rPr/>
              <w:t>да ты придешь</w:t>
            </w:r>
          </w:p>
        </w:tc>
      </w:tr>
      <w:tr>
        <w:trPr>
          <w:trHeight w:val="192"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лед это твердая, офор-</w:t>
            </w:r>
          </w:p>
        </w:tc>
        <w:tc>
          <w:tcPr>
            <w:tcW w:w="1517" w:type="dxa"/>
            <w:tcBorders>
              <w:left w:val="single" w:sz="6" w:space="0" w:color="000000"/>
              <w:right w:val="single" w:sz="6" w:space="0" w:color="000000"/>
            </w:tcBorders>
          </w:tcPr>
          <w:p>
            <w:pPr>
              <w:pStyle w:val="Style16"/>
              <w:widowControl w:val="false"/>
              <w:tabs>
                <w:tab w:val="clear" w:pos="720"/>
              </w:tabs>
              <w:bidi w:val="0"/>
              <w:jc w:val="left"/>
              <w:rPr/>
            </w:pPr>
            <w:r>
              <w:rPr/>
              <w:t>вниз</w:t>
            </w:r>
          </w:p>
        </w:tc>
      </w:tr>
      <w:tr>
        <w:trPr>
          <w:trHeight w:val="240" w:hRule="atLeast"/>
        </w:trPr>
        <w:tc>
          <w:tcPr>
            <w:tcW w:w="145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ленная холодная вода</w:t>
            </w:r>
          </w:p>
        </w:tc>
        <w:tc>
          <w:tcPr>
            <w:tcW w:w="151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88" w:hRule="atLeast"/>
        </w:trPr>
        <w:tc>
          <w:tcPr>
            <w:tcW w:w="145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36. Какая раз-</w:t>
            </w:r>
          </w:p>
        </w:tc>
        <w:tc>
          <w:tcPr>
            <w:tcW w:w="133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Бургомистр</w:t>
            </w:r>
          </w:p>
        </w:tc>
        <w:tc>
          <w:tcPr>
            <w:tcW w:w="1949"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Адвокат            защищает,</w:t>
            </w:r>
          </w:p>
        </w:tc>
        <w:tc>
          <w:tcPr>
            <w:tcW w:w="151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Emas Ungeschick</w:t>
            </w:r>
          </w:p>
        </w:tc>
      </w:tr>
      <w:tr>
        <w:trPr>
          <w:trHeight w:val="182"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pPr>
            <w:r>
              <w:rPr/>
              <w:t>ница между ад-</w:t>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уменьшает вину, про-</w:t>
            </w:r>
          </w:p>
        </w:tc>
        <w:tc>
          <w:tcPr>
            <w:tcW w:w="1517"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ist unverzeihlich</w:t>
            </w:r>
          </w:p>
        </w:tc>
      </w:tr>
      <w:tr>
        <w:trPr>
          <w:trHeight w:val="182" w:hRule="atLeast"/>
        </w:trPr>
        <w:tc>
          <w:tcPr>
            <w:tcW w:w="1458" w:type="dxa"/>
            <w:tcBorders>
              <w:left w:val="single" w:sz="6" w:space="0" w:color="000000"/>
              <w:right w:val="single" w:sz="6" w:space="0" w:color="000000"/>
            </w:tcBorders>
          </w:tcPr>
          <w:p>
            <w:pPr>
              <w:pStyle w:val="Style16"/>
              <w:widowControl w:val="false"/>
              <w:bidi w:val="0"/>
              <w:jc w:val="left"/>
              <w:rPr/>
            </w:pPr>
            <w:r>
              <w:rPr/>
              <w:t>вокатом                и</w:t>
            </w:r>
          </w:p>
        </w:tc>
        <w:tc>
          <w:tcPr>
            <w:tcW w:w="1334"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bidi w:val="0"/>
              <w:jc w:val="left"/>
              <w:rPr/>
            </w:pPr>
            <w:r>
              <w:rPr/>
              <w:t>курор, наоборот, дока-</w:t>
            </w:r>
          </w:p>
        </w:tc>
        <w:tc>
          <w:tcPr>
            <w:tcW w:w="1517"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r>
      <w:tr>
        <w:trPr>
          <w:trHeight w:val="211"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pPr>
            <w:r>
              <w:rPr/>
              <w:t>прокурором</w:t>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зывает,              обвиняет,</w:t>
            </w:r>
          </w:p>
        </w:tc>
        <w:tc>
          <w:tcPr>
            <w:tcW w:w="1517"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92" w:hRule="atLeast"/>
        </w:trPr>
        <w:tc>
          <w:tcPr>
            <w:tcW w:w="145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right w:val="single" w:sz="6" w:space="0" w:color="000000"/>
            </w:tcBorders>
          </w:tcPr>
          <w:p>
            <w:pPr>
              <w:pStyle w:val="Style16"/>
              <w:widowControl w:val="false"/>
              <w:tabs>
                <w:tab w:val="clear" w:pos="720"/>
              </w:tabs>
              <w:bidi w:val="0"/>
              <w:jc w:val="left"/>
              <w:rPr/>
            </w:pPr>
            <w:r>
              <w:rPr/>
              <w:t>представляет дело худ-</w:t>
            </w:r>
          </w:p>
        </w:tc>
        <w:tc>
          <w:tcPr>
            <w:tcW w:w="1517"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69" w:hRule="atLeast"/>
        </w:trPr>
        <w:tc>
          <w:tcPr>
            <w:tcW w:w="145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3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49"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шим</w:t>
            </w:r>
          </w:p>
        </w:tc>
        <w:tc>
          <w:tcPr>
            <w:tcW w:w="151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bl>
    <w:p>
      <w:pPr>
        <w:pStyle w:val="Style16"/>
        <w:widowControl w:val="false"/>
        <w:bidi w:val="0"/>
        <w:jc w:val="left"/>
        <w:rPr/>
      </w:pPr>
      <w:r>
        <w:rPr/>
        <w:t>446</w:t>
      </w:r>
    </w:p>
    <w:tbl>
      <w:tblPr>
        <w:tblW w:w="6298" w:type="dxa"/>
        <w:jc w:val="left"/>
        <w:tblInd w:w="0" w:type="dxa"/>
        <w:tblLayout w:type="fixed"/>
        <w:tblCellMar>
          <w:top w:w="0" w:type="dxa"/>
          <w:left w:w="40" w:type="dxa"/>
          <w:bottom w:w="0" w:type="dxa"/>
          <w:right w:w="40" w:type="dxa"/>
        </w:tblCellMar>
      </w:tblPr>
      <w:tblGrid>
        <w:gridCol w:w="1468"/>
        <w:gridCol w:w="1344"/>
        <w:gridCol w:w="1968"/>
        <w:gridCol w:w="1517"/>
      </w:tblGrid>
      <w:tr>
        <w:trPr>
          <w:trHeight w:val="307" w:hRule="atLeast"/>
        </w:trPr>
        <w:tc>
          <w:tcPr>
            <w:tcW w:w="146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имбецилль-</w:t>
            </w:r>
          </w:p>
        </w:tc>
        <w:tc>
          <w:tcPr>
            <w:tcW w:w="196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51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Ранее слабо-</w:t>
            </w:r>
          </w:p>
        </w:tc>
      </w:tr>
      <w:tr>
        <w:trPr>
          <w:trHeight w:val="355" w:hRule="atLeast"/>
        </w:trPr>
        <w:tc>
          <w:tcPr>
            <w:tcW w:w="146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опросы</w:t>
            </w:r>
          </w:p>
        </w:tc>
        <w:tc>
          <w:tcPr>
            <w:tcW w:w="134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ость</w:t>
            </w:r>
          </w:p>
        </w:tc>
        <w:tc>
          <w:tcPr>
            <w:tcW w:w="196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ния</w:t>
            </w:r>
          </w:p>
        </w:tc>
        <w:tc>
          <w:tcPr>
            <w:tcW w:w="151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умие</w:t>
            </w:r>
          </w:p>
        </w:tc>
      </w:tr>
      <w:tr>
        <w:trPr>
          <w:trHeight w:val="278" w:hRule="atLeast"/>
        </w:trPr>
        <w:tc>
          <w:tcPr>
            <w:tcW w:w="146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38. Отчего де-</w:t>
            </w:r>
          </w:p>
        </w:tc>
        <w:tc>
          <w:tcPr>
            <w:tcW w:w="134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Легкость...</w:t>
            </w:r>
          </w:p>
        </w:tc>
        <w:tc>
          <w:tcPr>
            <w:tcW w:w="196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Потому что дерево лег-</w:t>
            </w:r>
          </w:p>
        </w:tc>
        <w:tc>
          <w:tcPr>
            <w:tcW w:w="151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Du Saukerl dein</w:t>
            </w:r>
          </w:p>
        </w:tc>
      </w:tr>
      <w:tr>
        <w:trPr>
          <w:trHeight w:val="192"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pPr>
            <w:r>
              <w:rPr/>
              <w:t>рево плавает на</w:t>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че, содержит больше</w:t>
            </w:r>
          </w:p>
        </w:tc>
        <w:tc>
          <w:tcPr>
            <w:tcW w:w="1517"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Gebell            macht</w:t>
            </w:r>
          </w:p>
        </w:tc>
      </w:tr>
      <w:tr>
        <w:trPr>
          <w:trHeight w:val="202"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pPr>
            <w:r>
              <w:rPr/>
              <w:t>воде, железо то-</w:t>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воздуха, пористее, чем</w:t>
            </w:r>
          </w:p>
        </w:tc>
        <w:tc>
          <w:tcPr>
            <w:tcW w:w="1517"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mich nicht irr.</w:t>
            </w:r>
          </w:p>
        </w:tc>
      </w:tr>
      <w:tr>
        <w:trPr>
          <w:trHeight w:val="173"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pPr>
            <w:r>
              <w:rPr/>
              <w:t>нет...</w:t>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железо и занимает бо-</w:t>
            </w:r>
          </w:p>
        </w:tc>
        <w:tc>
          <w:tcPr>
            <w:tcW w:w="1517"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59" w:hRule="atLeast"/>
        </w:trPr>
        <w:tc>
          <w:tcPr>
            <w:tcW w:w="146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льше места...</w:t>
            </w:r>
          </w:p>
        </w:tc>
        <w:tc>
          <w:tcPr>
            <w:tcW w:w="151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78" w:hRule="atLeast"/>
        </w:trPr>
        <w:tc>
          <w:tcPr>
            <w:tcW w:w="146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42. Почему по-</w:t>
            </w:r>
          </w:p>
        </w:tc>
        <w:tc>
          <w:tcPr>
            <w:tcW w:w="134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Вследствие хо-</w:t>
            </w:r>
          </w:p>
        </w:tc>
        <w:tc>
          <w:tcPr>
            <w:tcW w:w="196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Потому что снег отго-</w:t>
            </w:r>
          </w:p>
        </w:tc>
        <w:tc>
          <w:tcPr>
            <w:tcW w:w="151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Собака голая, а</w:t>
            </w:r>
          </w:p>
        </w:tc>
      </w:tr>
      <w:tr>
        <w:trPr>
          <w:trHeight w:val="202"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pPr>
            <w:r>
              <w:rPr/>
              <w:t>сев не замерзает</w:t>
            </w:r>
          </w:p>
        </w:tc>
        <w:tc>
          <w:tcPr>
            <w:tcW w:w="1344" w:type="dxa"/>
            <w:tcBorders>
              <w:left w:val="single" w:sz="6" w:space="0" w:color="000000"/>
              <w:right w:val="single" w:sz="6" w:space="0" w:color="000000"/>
            </w:tcBorders>
          </w:tcPr>
          <w:p>
            <w:pPr>
              <w:pStyle w:val="Style16"/>
              <w:widowControl w:val="false"/>
              <w:tabs>
                <w:tab w:val="clear" w:pos="720"/>
              </w:tabs>
              <w:bidi w:val="0"/>
              <w:jc w:val="left"/>
              <w:rPr/>
            </w:pPr>
            <w:r>
              <w:rPr/>
              <w:t>лода...</w:t>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раживает его от холода</w:t>
            </w:r>
          </w:p>
        </w:tc>
        <w:tc>
          <w:tcPr>
            <w:tcW w:w="1517" w:type="dxa"/>
            <w:tcBorders>
              <w:left w:val="single" w:sz="6" w:space="0" w:color="000000"/>
              <w:right w:val="single" w:sz="6" w:space="0" w:color="000000"/>
            </w:tcBorders>
          </w:tcPr>
          <w:p>
            <w:pPr>
              <w:pStyle w:val="Style16"/>
              <w:widowControl w:val="false"/>
              <w:tabs>
                <w:tab w:val="clear" w:pos="720"/>
              </w:tabs>
              <w:bidi w:val="0"/>
              <w:jc w:val="left"/>
              <w:rPr/>
            </w:pPr>
            <w:r>
              <w:rPr/>
              <w:t>все-таки она бе-</w:t>
            </w:r>
          </w:p>
        </w:tc>
      </w:tr>
      <w:tr>
        <w:trPr>
          <w:trHeight w:val="182"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pPr>
            <w:r>
              <w:rPr/>
              <w:t>под снегом?...</w:t>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и сохраняет теплоту,</w:t>
            </w:r>
          </w:p>
        </w:tc>
        <w:tc>
          <w:tcPr>
            <w:tcW w:w="1517" w:type="dxa"/>
            <w:tcBorders>
              <w:left w:val="single" w:sz="6" w:space="0" w:color="000000"/>
              <w:right w:val="single" w:sz="6" w:space="0" w:color="000000"/>
            </w:tcBorders>
          </w:tcPr>
          <w:p>
            <w:pPr>
              <w:pStyle w:val="Style16"/>
              <w:widowControl w:val="false"/>
              <w:tabs>
                <w:tab w:val="clear" w:pos="720"/>
              </w:tabs>
              <w:bidi w:val="0"/>
              <w:jc w:val="left"/>
              <w:rPr/>
            </w:pPr>
            <w:r>
              <w:rPr/>
              <w:t>жит на встречу</w:t>
            </w:r>
          </w:p>
        </w:tc>
      </w:tr>
      <w:tr>
        <w:trPr>
          <w:trHeight w:val="192"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поднимающуюся          из</w:t>
            </w:r>
          </w:p>
        </w:tc>
        <w:tc>
          <w:tcPr>
            <w:tcW w:w="1517" w:type="dxa"/>
            <w:tcBorders>
              <w:left w:val="single" w:sz="6" w:space="0" w:color="000000"/>
              <w:right w:val="single" w:sz="6" w:space="0" w:color="000000"/>
            </w:tcBorders>
          </w:tcPr>
          <w:p>
            <w:pPr>
              <w:pStyle w:val="Style16"/>
              <w:widowControl w:val="false"/>
              <w:tabs>
                <w:tab w:val="clear" w:pos="720"/>
              </w:tabs>
              <w:bidi w:val="0"/>
              <w:jc w:val="left"/>
              <w:rPr/>
            </w:pPr>
            <w:r>
              <w:rPr/>
              <w:t>работе.</w:t>
            </w:r>
          </w:p>
        </w:tc>
      </w:tr>
      <w:tr>
        <w:trPr>
          <w:trHeight w:val="192" w:hRule="atLeast"/>
        </w:trPr>
        <w:tc>
          <w:tcPr>
            <w:tcW w:w="1468"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968" w:type="dxa"/>
            <w:tcBorders>
              <w:left w:val="single" w:sz="6" w:space="0" w:color="000000"/>
              <w:right w:val="single" w:sz="6" w:space="0" w:color="000000"/>
            </w:tcBorders>
          </w:tcPr>
          <w:p>
            <w:pPr>
              <w:pStyle w:val="Style16"/>
              <w:widowControl w:val="false"/>
              <w:bidi w:val="0"/>
              <w:jc w:val="left"/>
              <w:rPr/>
            </w:pPr>
            <w:r>
              <w:rPr/>
              <w:t>почвы на поверхность</w:t>
            </w:r>
          </w:p>
        </w:tc>
        <w:tc>
          <w:tcPr>
            <w:tcW w:w="1517"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r>
      <w:tr>
        <w:trPr>
          <w:trHeight w:val="250" w:hRule="atLeast"/>
        </w:trPr>
        <w:tc>
          <w:tcPr>
            <w:tcW w:w="146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земли...</w:t>
            </w:r>
          </w:p>
        </w:tc>
        <w:tc>
          <w:tcPr>
            <w:tcW w:w="151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88" w:hRule="atLeast"/>
        </w:trPr>
        <w:tc>
          <w:tcPr>
            <w:tcW w:w="146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43. Отчего де-</w:t>
            </w:r>
          </w:p>
        </w:tc>
        <w:tc>
          <w:tcPr>
            <w:tcW w:w="134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Из-за        возду-</w:t>
            </w:r>
          </w:p>
        </w:tc>
        <w:tc>
          <w:tcPr>
            <w:tcW w:w="196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В городе почва не при-</w:t>
            </w:r>
          </w:p>
        </w:tc>
        <w:tc>
          <w:tcPr>
            <w:tcW w:w="151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Если ты уже вы-</w:t>
            </w:r>
          </w:p>
        </w:tc>
      </w:tr>
      <w:tr>
        <w:trPr>
          <w:trHeight w:val="192"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pPr>
            <w:r>
              <w:rPr/>
              <w:t>ревья в городе</w:t>
            </w:r>
          </w:p>
        </w:tc>
        <w:tc>
          <w:tcPr>
            <w:tcW w:w="1344" w:type="dxa"/>
            <w:tcBorders>
              <w:left w:val="single" w:sz="6" w:space="0" w:color="000000"/>
              <w:right w:val="single" w:sz="6" w:space="0" w:color="000000"/>
            </w:tcBorders>
          </w:tcPr>
          <w:p>
            <w:pPr>
              <w:pStyle w:val="Style16"/>
              <w:widowControl w:val="false"/>
              <w:tabs>
                <w:tab w:val="clear" w:pos="720"/>
              </w:tabs>
              <w:bidi w:val="0"/>
              <w:jc w:val="left"/>
              <w:rPr/>
            </w:pPr>
            <w:r>
              <w:rPr/>
              <w:t>ха...</w:t>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способлена для дере-</w:t>
            </w:r>
          </w:p>
        </w:tc>
        <w:tc>
          <w:tcPr>
            <w:tcW w:w="1517" w:type="dxa"/>
            <w:tcBorders>
              <w:left w:val="single" w:sz="6" w:space="0" w:color="000000"/>
              <w:right w:val="single" w:sz="6" w:space="0" w:color="000000"/>
            </w:tcBorders>
          </w:tcPr>
          <w:p>
            <w:pPr>
              <w:pStyle w:val="Style16"/>
              <w:widowControl w:val="false"/>
              <w:tabs>
                <w:tab w:val="clear" w:pos="720"/>
              </w:tabs>
              <w:bidi w:val="0"/>
              <w:jc w:val="left"/>
              <w:rPr/>
            </w:pPr>
            <w:r>
              <w:rPr/>
              <w:t>учил это, прошу</w:t>
            </w:r>
          </w:p>
        </w:tc>
      </w:tr>
      <w:tr>
        <w:trPr>
          <w:trHeight w:val="192" w:hRule="atLeast"/>
        </w:trPr>
        <w:tc>
          <w:tcPr>
            <w:tcW w:w="1468" w:type="dxa"/>
            <w:tcBorders>
              <w:left w:val="single" w:sz="6" w:space="0" w:color="000000"/>
              <w:right w:val="single" w:sz="6" w:space="0" w:color="000000"/>
            </w:tcBorders>
          </w:tcPr>
          <w:p>
            <w:pPr>
              <w:pStyle w:val="Style16"/>
              <w:widowControl w:val="false"/>
              <w:bidi w:val="0"/>
              <w:jc w:val="left"/>
              <w:rPr/>
            </w:pPr>
            <w:r>
              <w:rPr/>
              <w:t>растут хуже чем</w:t>
            </w:r>
          </w:p>
        </w:tc>
        <w:tc>
          <w:tcPr>
            <w:tcW w:w="1344"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968" w:type="dxa"/>
            <w:tcBorders>
              <w:left w:val="single" w:sz="6" w:space="0" w:color="000000"/>
              <w:right w:val="single" w:sz="6" w:space="0" w:color="000000"/>
            </w:tcBorders>
          </w:tcPr>
          <w:p>
            <w:pPr>
              <w:pStyle w:val="Style16"/>
              <w:widowControl w:val="false"/>
              <w:bidi w:val="0"/>
              <w:jc w:val="left"/>
              <w:rPr/>
            </w:pPr>
            <w:r>
              <w:rPr/>
              <w:t>вьев, также и воздух не</w:t>
            </w:r>
          </w:p>
        </w:tc>
        <w:tc>
          <w:tcPr>
            <w:tcW w:w="1517" w:type="dxa"/>
            <w:tcBorders>
              <w:left w:val="single" w:sz="6" w:space="0" w:color="000000"/>
              <w:right w:val="single" w:sz="6" w:space="0" w:color="000000"/>
            </w:tcBorders>
          </w:tcPr>
          <w:p>
            <w:pPr>
              <w:pStyle w:val="Style16"/>
              <w:widowControl w:val="false"/>
              <w:bidi w:val="0"/>
              <w:jc w:val="left"/>
              <w:rPr/>
            </w:pPr>
            <w:r>
              <w:rPr/>
              <w:t>на вальс.</w:t>
            </w:r>
          </w:p>
        </w:tc>
      </w:tr>
      <w:tr>
        <w:trPr>
          <w:trHeight w:val="192" w:hRule="atLeast"/>
        </w:trPr>
        <w:tc>
          <w:tcPr>
            <w:tcW w:w="1468" w:type="dxa"/>
            <w:tcBorders>
              <w:left w:val="single" w:sz="6" w:space="0" w:color="000000"/>
              <w:right w:val="single" w:sz="6" w:space="0" w:color="000000"/>
            </w:tcBorders>
          </w:tcPr>
          <w:p>
            <w:pPr>
              <w:pStyle w:val="Style16"/>
              <w:widowControl w:val="false"/>
              <w:bidi w:val="0"/>
              <w:jc w:val="left"/>
              <w:rPr/>
            </w:pPr>
            <w:r>
              <w:rPr/>
              <w:t>в деревне?...</w:t>
            </w:r>
          </w:p>
        </w:tc>
        <w:tc>
          <w:tcPr>
            <w:tcW w:w="1344"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968" w:type="dxa"/>
            <w:tcBorders>
              <w:left w:val="single" w:sz="6" w:space="0" w:color="000000"/>
              <w:right w:val="single" w:sz="6" w:space="0" w:color="000000"/>
            </w:tcBorders>
          </w:tcPr>
          <w:p>
            <w:pPr>
              <w:pStyle w:val="Style16"/>
              <w:widowControl w:val="false"/>
              <w:bidi w:val="0"/>
              <w:jc w:val="left"/>
              <w:rPr/>
            </w:pPr>
            <w:r>
              <w:rPr/>
              <w:t>так плотно насыщен</w:t>
            </w:r>
          </w:p>
        </w:tc>
        <w:tc>
          <w:tcPr>
            <w:tcW w:w="1517"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r>
      <w:tr>
        <w:trPr>
          <w:trHeight w:val="250" w:hRule="atLeast"/>
        </w:trPr>
        <w:tc>
          <w:tcPr>
            <w:tcW w:w="146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газами...</w:t>
            </w:r>
          </w:p>
        </w:tc>
        <w:tc>
          <w:tcPr>
            <w:tcW w:w="151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78" w:hRule="atLeast"/>
        </w:trPr>
        <w:tc>
          <w:tcPr>
            <w:tcW w:w="146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44. Отчего снег</w:t>
            </w:r>
          </w:p>
        </w:tc>
        <w:tc>
          <w:tcPr>
            <w:tcW w:w="134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Вследствие хо-</w:t>
            </w:r>
          </w:p>
        </w:tc>
        <w:tc>
          <w:tcPr>
            <w:tcW w:w="196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Так    как существуют</w:t>
            </w:r>
          </w:p>
        </w:tc>
        <w:tc>
          <w:tcPr>
            <w:tcW w:w="151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Gott kopfdos ge-</w:t>
            </w:r>
          </w:p>
        </w:tc>
      </w:tr>
      <w:tr>
        <w:trPr>
          <w:trHeight w:val="192"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pPr>
            <w:r>
              <w:rPr/>
              <w:t>в горах остается</w:t>
            </w:r>
          </w:p>
        </w:tc>
        <w:tc>
          <w:tcPr>
            <w:tcW w:w="1344" w:type="dxa"/>
            <w:tcBorders>
              <w:left w:val="single" w:sz="6" w:space="0" w:color="000000"/>
              <w:right w:val="single" w:sz="6" w:space="0" w:color="000000"/>
            </w:tcBorders>
          </w:tcPr>
          <w:p>
            <w:pPr>
              <w:pStyle w:val="Style16"/>
              <w:widowControl w:val="false"/>
              <w:tabs>
                <w:tab w:val="clear" w:pos="720"/>
              </w:tabs>
              <w:bidi w:val="0"/>
              <w:jc w:val="left"/>
              <w:rPr/>
            </w:pPr>
            <w:r>
              <w:rPr/>
              <w:t>лодного вохду-</w:t>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долины и ущелья, в</w:t>
            </w:r>
          </w:p>
        </w:tc>
        <w:tc>
          <w:tcPr>
            <w:tcW w:w="1517"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recht kehrt kurz</w:t>
            </w:r>
          </w:p>
        </w:tc>
      </w:tr>
      <w:tr>
        <w:trPr>
          <w:trHeight w:val="192" w:hRule="atLeast"/>
        </w:trPr>
        <w:tc>
          <w:tcPr>
            <w:tcW w:w="1468" w:type="dxa"/>
            <w:tcBorders>
              <w:left w:val="single" w:sz="6" w:space="0" w:color="000000"/>
              <w:right w:val="single" w:sz="6" w:space="0" w:color="000000"/>
            </w:tcBorders>
          </w:tcPr>
          <w:p>
            <w:pPr>
              <w:pStyle w:val="Style16"/>
              <w:widowControl w:val="false"/>
              <w:bidi w:val="0"/>
              <w:jc w:val="left"/>
              <w:rPr/>
            </w:pPr>
            <w:r>
              <w:rPr/>
              <w:t>лежать дольше,</w:t>
            </w:r>
          </w:p>
        </w:tc>
        <w:tc>
          <w:tcPr>
            <w:tcW w:w="1344" w:type="dxa"/>
            <w:tcBorders>
              <w:left w:val="single" w:sz="6" w:space="0" w:color="000000"/>
              <w:right w:val="single" w:sz="6" w:space="0" w:color="000000"/>
            </w:tcBorders>
          </w:tcPr>
          <w:p>
            <w:pPr>
              <w:pStyle w:val="Style16"/>
              <w:widowControl w:val="false"/>
              <w:bidi w:val="0"/>
              <w:jc w:val="left"/>
              <w:rPr/>
            </w:pPr>
            <w:r>
              <w:rPr/>
              <w:t>ха</w:t>
            </w:r>
          </w:p>
        </w:tc>
        <w:tc>
          <w:tcPr>
            <w:tcW w:w="1968" w:type="dxa"/>
            <w:tcBorders>
              <w:left w:val="single" w:sz="6" w:space="0" w:color="000000"/>
              <w:right w:val="single" w:sz="6" w:space="0" w:color="000000"/>
            </w:tcBorders>
          </w:tcPr>
          <w:p>
            <w:pPr>
              <w:pStyle w:val="Style16"/>
              <w:widowControl w:val="false"/>
              <w:bidi w:val="0"/>
              <w:jc w:val="left"/>
              <w:rPr/>
            </w:pPr>
            <w:r>
              <w:rPr/>
              <w:t>которых влияние пого-</w:t>
            </w:r>
          </w:p>
        </w:tc>
        <w:tc>
          <w:tcPr>
            <w:tcW w:w="1517"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r>
      <w:tr>
        <w:trPr>
          <w:trHeight w:val="192" w:hRule="atLeast"/>
        </w:trPr>
        <w:tc>
          <w:tcPr>
            <w:tcW w:w="1468" w:type="dxa"/>
            <w:tcBorders>
              <w:left w:val="single" w:sz="6" w:space="0" w:color="000000"/>
              <w:right w:val="single" w:sz="6" w:space="0" w:color="000000"/>
            </w:tcBorders>
          </w:tcPr>
          <w:p>
            <w:pPr>
              <w:pStyle w:val="Style16"/>
              <w:widowControl w:val="false"/>
              <w:bidi w:val="0"/>
              <w:jc w:val="left"/>
              <w:rPr/>
            </w:pPr>
            <w:r>
              <w:rPr/>
              <w:t>чем в городе?</w:t>
            </w:r>
          </w:p>
        </w:tc>
        <w:tc>
          <w:tcPr>
            <w:tcW w:w="1344"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968" w:type="dxa"/>
            <w:tcBorders>
              <w:left w:val="single" w:sz="6" w:space="0" w:color="000000"/>
              <w:right w:val="single" w:sz="6" w:space="0" w:color="000000"/>
            </w:tcBorders>
          </w:tcPr>
          <w:p>
            <w:pPr>
              <w:pStyle w:val="Style16"/>
              <w:widowControl w:val="false"/>
              <w:bidi w:val="0"/>
              <w:jc w:val="left"/>
              <w:rPr/>
            </w:pPr>
            <w:r>
              <w:rPr/>
              <w:t>ды не    имеет значе-</w:t>
            </w:r>
          </w:p>
        </w:tc>
        <w:tc>
          <w:tcPr>
            <w:tcW w:w="1517"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r>
      <w:tr>
        <w:trPr>
          <w:trHeight w:val="250" w:hRule="atLeast"/>
        </w:trPr>
        <w:tc>
          <w:tcPr>
            <w:tcW w:w="146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ия...</w:t>
            </w:r>
          </w:p>
        </w:tc>
        <w:tc>
          <w:tcPr>
            <w:tcW w:w="151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69" w:hRule="atLeast"/>
        </w:trPr>
        <w:tc>
          <w:tcPr>
            <w:tcW w:w="146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46.      Отчего      в</w:t>
            </w:r>
          </w:p>
        </w:tc>
        <w:tc>
          <w:tcPr>
            <w:tcW w:w="134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Вследствие</w:t>
            </w:r>
          </w:p>
        </w:tc>
        <w:tc>
          <w:tcPr>
            <w:tcW w:w="196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Так как больше людей</w:t>
            </w:r>
          </w:p>
        </w:tc>
        <w:tc>
          <w:tcPr>
            <w:tcW w:w="151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Желание пожать</w:t>
            </w:r>
          </w:p>
        </w:tc>
      </w:tr>
      <w:tr>
        <w:trPr>
          <w:trHeight w:val="202"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pPr>
            <w:r>
              <w:rPr/>
              <w:t>городе            дома</w:t>
            </w:r>
          </w:p>
        </w:tc>
        <w:tc>
          <w:tcPr>
            <w:tcW w:w="1344" w:type="dxa"/>
            <w:tcBorders>
              <w:left w:val="single" w:sz="6" w:space="0" w:color="000000"/>
              <w:right w:val="single" w:sz="6" w:space="0" w:color="000000"/>
            </w:tcBorders>
          </w:tcPr>
          <w:p>
            <w:pPr>
              <w:pStyle w:val="Style16"/>
              <w:widowControl w:val="false"/>
              <w:tabs>
                <w:tab w:val="clear" w:pos="720"/>
              </w:tabs>
              <w:bidi w:val="0"/>
              <w:jc w:val="left"/>
              <w:rPr/>
            </w:pPr>
            <w:r>
              <w:rPr/>
              <w:t>массы людей</w:t>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и почва должна быть</w:t>
            </w:r>
          </w:p>
        </w:tc>
        <w:tc>
          <w:tcPr>
            <w:tcW w:w="1517" w:type="dxa"/>
            <w:tcBorders>
              <w:left w:val="single" w:sz="6" w:space="0" w:color="000000"/>
              <w:right w:val="single" w:sz="6" w:space="0" w:color="000000"/>
            </w:tcBorders>
          </w:tcPr>
          <w:p>
            <w:pPr>
              <w:pStyle w:val="Style16"/>
              <w:widowControl w:val="false"/>
              <w:tabs>
                <w:tab w:val="clear" w:pos="720"/>
              </w:tabs>
              <w:bidi w:val="0"/>
              <w:jc w:val="left"/>
              <w:rPr/>
            </w:pPr>
            <w:r>
              <w:rPr/>
              <w:t>дружескую руку</w:t>
            </w:r>
          </w:p>
        </w:tc>
      </w:tr>
      <w:tr>
        <w:trPr>
          <w:trHeight w:val="182"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pPr>
            <w:r>
              <w:rPr/>
              <w:t>строят        выше,</w:t>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сэкономлена,    для    то</w:t>
            </w:r>
          </w:p>
        </w:tc>
        <w:tc>
          <w:tcPr>
            <w:tcW w:w="1517"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02"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pPr>
            <w:r>
              <w:rPr/>
              <w:t>чем в деревне?</w:t>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чтобы          использовать</w:t>
            </w:r>
          </w:p>
        </w:tc>
        <w:tc>
          <w:tcPr>
            <w:tcW w:w="1517"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50" w:hRule="atLeast"/>
        </w:trPr>
        <w:tc>
          <w:tcPr>
            <w:tcW w:w="146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ерхние помещения..</w:t>
            </w:r>
          </w:p>
        </w:tc>
        <w:tc>
          <w:tcPr>
            <w:tcW w:w="151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69" w:hRule="atLeast"/>
        </w:trPr>
        <w:tc>
          <w:tcPr>
            <w:tcW w:w="146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58. Почему не</w:t>
            </w:r>
          </w:p>
        </w:tc>
        <w:tc>
          <w:tcPr>
            <w:tcW w:w="134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Вследствие</w:t>
            </w:r>
          </w:p>
        </w:tc>
        <w:tc>
          <w:tcPr>
            <w:tcW w:w="196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Потому что они также,</w:t>
            </w:r>
          </w:p>
        </w:tc>
        <w:tc>
          <w:tcPr>
            <w:tcW w:w="151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Я тоже полюбил</w:t>
            </w:r>
          </w:p>
        </w:tc>
      </w:tr>
      <w:tr>
        <w:trPr>
          <w:trHeight w:val="211"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pPr>
            <w:r>
              <w:rPr/>
              <w:t>нужно      мучить</w:t>
            </w:r>
          </w:p>
        </w:tc>
        <w:tc>
          <w:tcPr>
            <w:tcW w:w="1344" w:type="dxa"/>
            <w:tcBorders>
              <w:left w:val="single" w:sz="6" w:space="0" w:color="000000"/>
              <w:right w:val="single" w:sz="6" w:space="0" w:color="000000"/>
            </w:tcBorders>
          </w:tcPr>
          <w:p>
            <w:pPr>
              <w:pStyle w:val="Style16"/>
              <w:widowControl w:val="false"/>
              <w:tabs>
                <w:tab w:val="clear" w:pos="720"/>
              </w:tabs>
              <w:bidi w:val="0"/>
              <w:jc w:val="left"/>
              <w:rPr/>
            </w:pPr>
            <w:r>
              <w:rPr/>
              <w:t>боли...</w:t>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как и мы, чувствуют</w:t>
            </w:r>
          </w:p>
        </w:tc>
        <w:tc>
          <w:tcPr>
            <w:tcW w:w="1517" w:type="dxa"/>
            <w:tcBorders>
              <w:left w:val="single" w:sz="6" w:space="0" w:color="000000"/>
              <w:right w:val="single" w:sz="6" w:space="0" w:color="000000"/>
            </w:tcBorders>
          </w:tcPr>
          <w:p>
            <w:pPr>
              <w:pStyle w:val="Style16"/>
              <w:widowControl w:val="false"/>
              <w:tabs>
                <w:tab w:val="clear" w:pos="720"/>
              </w:tabs>
              <w:bidi w:val="0"/>
              <w:jc w:val="left"/>
              <w:rPr/>
            </w:pPr>
            <w:r>
              <w:rPr/>
              <w:t>бы губную гар-</w:t>
            </w:r>
          </w:p>
        </w:tc>
      </w:tr>
      <w:tr>
        <w:trPr>
          <w:trHeight w:val="182"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pPr>
            <w:r>
              <w:rPr/>
              <w:t>животных?</w:t>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причиненную им этим</w:t>
            </w:r>
          </w:p>
        </w:tc>
        <w:tc>
          <w:tcPr>
            <w:tcW w:w="1517" w:type="dxa"/>
            <w:tcBorders>
              <w:left w:val="single" w:sz="6" w:space="0" w:color="000000"/>
              <w:right w:val="single" w:sz="6" w:space="0" w:color="000000"/>
            </w:tcBorders>
          </w:tcPr>
          <w:p>
            <w:pPr>
              <w:pStyle w:val="Style16"/>
              <w:widowControl w:val="false"/>
              <w:tabs>
                <w:tab w:val="clear" w:pos="720"/>
              </w:tabs>
              <w:bidi w:val="0"/>
              <w:jc w:val="left"/>
              <w:rPr/>
            </w:pPr>
            <w:r>
              <w:rPr/>
              <w:t>монику</w:t>
            </w:r>
          </w:p>
        </w:tc>
      </w:tr>
      <w:tr>
        <w:trPr>
          <w:trHeight w:val="173"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боль и не для того со-</w:t>
            </w:r>
          </w:p>
        </w:tc>
        <w:tc>
          <w:tcPr>
            <w:tcW w:w="1517"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11"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творены Богом, а для</w:t>
            </w:r>
          </w:p>
        </w:tc>
        <w:tc>
          <w:tcPr>
            <w:tcW w:w="1517"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59" w:hRule="atLeast"/>
        </w:trPr>
        <w:tc>
          <w:tcPr>
            <w:tcW w:w="146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лужения людям...</w:t>
            </w:r>
          </w:p>
        </w:tc>
        <w:tc>
          <w:tcPr>
            <w:tcW w:w="151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88" w:hRule="atLeast"/>
        </w:trPr>
        <w:tc>
          <w:tcPr>
            <w:tcW w:w="146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59.            Почему</w:t>
            </w:r>
          </w:p>
        </w:tc>
        <w:tc>
          <w:tcPr>
            <w:tcW w:w="134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Вследствие</w:t>
            </w:r>
          </w:p>
        </w:tc>
        <w:tc>
          <w:tcPr>
            <w:tcW w:w="196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Можно убивать, но то-</w:t>
            </w:r>
          </w:p>
        </w:tc>
        <w:tc>
          <w:tcPr>
            <w:tcW w:w="151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Да совсем чисто</w:t>
            </w:r>
          </w:p>
        </w:tc>
      </w:tr>
      <w:tr>
        <w:trPr>
          <w:trHeight w:val="182"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pPr>
            <w:r>
              <w:rPr/>
              <w:t>можно убивать</w:t>
            </w:r>
          </w:p>
        </w:tc>
        <w:tc>
          <w:tcPr>
            <w:tcW w:w="1344" w:type="dxa"/>
            <w:tcBorders>
              <w:left w:val="single" w:sz="6" w:space="0" w:color="000000"/>
              <w:right w:val="single" w:sz="6" w:space="0" w:color="000000"/>
            </w:tcBorders>
          </w:tcPr>
          <w:p>
            <w:pPr>
              <w:pStyle w:val="Style16"/>
              <w:widowControl w:val="false"/>
              <w:tabs>
                <w:tab w:val="clear" w:pos="720"/>
              </w:tabs>
              <w:bidi w:val="0"/>
              <w:jc w:val="left"/>
              <w:rPr/>
            </w:pPr>
            <w:r>
              <w:rPr/>
              <w:t>съестных</w:t>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лько вредных и служа-</w:t>
            </w:r>
          </w:p>
        </w:tc>
        <w:tc>
          <w:tcPr>
            <w:tcW w:w="1517"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59" w:hRule="atLeast"/>
        </w:trPr>
        <w:tc>
          <w:tcPr>
            <w:tcW w:w="146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животных?...</w:t>
            </w:r>
          </w:p>
        </w:tc>
        <w:tc>
          <w:tcPr>
            <w:tcW w:w="134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рипасов</w:t>
            </w:r>
          </w:p>
        </w:tc>
        <w:tc>
          <w:tcPr>
            <w:tcW w:w="196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щих для питания</w:t>
            </w:r>
          </w:p>
        </w:tc>
        <w:tc>
          <w:tcPr>
            <w:tcW w:w="151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346" w:hRule="atLeast"/>
        </w:trPr>
        <w:tc>
          <w:tcPr>
            <w:tcW w:w="6297"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8. Какая разница между:</w:t>
            </w:r>
          </w:p>
        </w:tc>
      </w:tr>
      <w:tr>
        <w:trPr>
          <w:trHeight w:val="269" w:hRule="atLeast"/>
        </w:trPr>
        <w:tc>
          <w:tcPr>
            <w:tcW w:w="146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А)      ненавистью</w:t>
            </w:r>
          </w:p>
        </w:tc>
        <w:tc>
          <w:tcPr>
            <w:tcW w:w="1344"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А) довольство</w:t>
            </w:r>
          </w:p>
        </w:tc>
        <w:tc>
          <w:tcPr>
            <w:tcW w:w="196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А) или никакого или</w:t>
            </w:r>
          </w:p>
        </w:tc>
        <w:tc>
          <w:tcPr>
            <w:tcW w:w="151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lang w:val="en-US"/>
              </w:rPr>
            </w:pPr>
            <w:r>
              <w:rPr>
                <w:lang w:val="en-US"/>
              </w:rPr>
              <w:t>Weil Frida regel-</w:t>
            </w:r>
          </w:p>
        </w:tc>
      </w:tr>
      <w:tr>
        <w:trPr>
          <w:trHeight w:val="182"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pPr>
            <w:r>
              <w:rPr/>
              <w:t>и завистью?...</w:t>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небольшое; оба явля-</w:t>
            </w:r>
          </w:p>
        </w:tc>
        <w:tc>
          <w:tcPr>
            <w:tcW w:w="1517"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massig              Platz</w:t>
            </w:r>
          </w:p>
        </w:tc>
      </w:tr>
      <w:tr>
        <w:trPr>
          <w:trHeight w:val="182" w:hRule="atLeast"/>
        </w:trPr>
        <w:tc>
          <w:tcPr>
            <w:tcW w:w="1468"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968" w:type="dxa"/>
            <w:tcBorders>
              <w:left w:val="single" w:sz="6" w:space="0" w:color="000000"/>
              <w:right w:val="single" w:sz="6" w:space="0" w:color="000000"/>
            </w:tcBorders>
          </w:tcPr>
          <w:p>
            <w:pPr>
              <w:pStyle w:val="Style16"/>
              <w:widowControl w:val="false"/>
              <w:bidi w:val="0"/>
              <w:jc w:val="left"/>
              <w:rPr/>
            </w:pPr>
            <w:r>
              <w:rPr/>
              <w:t>ются      главным      злом</w:t>
            </w:r>
          </w:p>
        </w:tc>
        <w:tc>
          <w:tcPr>
            <w:tcW w:w="1517" w:type="dxa"/>
            <w:tcBorders>
              <w:left w:val="single" w:sz="6" w:space="0" w:color="000000"/>
              <w:right w:val="single" w:sz="6" w:space="0" w:color="000000"/>
            </w:tcBorders>
          </w:tcPr>
          <w:p>
            <w:pPr>
              <w:pStyle w:val="Style16"/>
              <w:widowControl w:val="false"/>
              <w:bidi w:val="0"/>
              <w:jc w:val="left"/>
              <w:rPr>
                <w:lang w:val="en-US"/>
              </w:rPr>
            </w:pPr>
            <w:r>
              <w:rPr>
                <w:lang w:val="en-US"/>
              </w:rPr>
              <w:t>nahm simit Stras-</w:t>
            </w:r>
          </w:p>
        </w:tc>
      </w:tr>
      <w:tr>
        <w:trPr>
          <w:trHeight w:val="202"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вместе с другими боль-</w:t>
            </w:r>
          </w:p>
        </w:tc>
        <w:tc>
          <w:tcPr>
            <w:tcW w:w="1517"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se frei watt Lass</w:t>
            </w:r>
          </w:p>
        </w:tc>
      </w:tr>
      <w:tr>
        <w:trPr>
          <w:trHeight w:val="182" w:hRule="atLeast"/>
        </w:trPr>
        <w:tc>
          <w:tcPr>
            <w:tcW w:w="146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right w:val="single" w:sz="6" w:space="0" w:color="000000"/>
            </w:tcBorders>
          </w:tcPr>
          <w:p>
            <w:pPr>
              <w:pStyle w:val="Style16"/>
              <w:widowControl w:val="false"/>
              <w:tabs>
                <w:tab w:val="clear" w:pos="720"/>
              </w:tabs>
              <w:bidi w:val="0"/>
              <w:jc w:val="left"/>
              <w:rPr/>
            </w:pPr>
            <w:r>
              <w:rPr/>
              <w:t>шими и малыми поро-</w:t>
            </w:r>
          </w:p>
        </w:tc>
        <w:tc>
          <w:tcPr>
            <w:tcW w:w="1517" w:type="dxa"/>
            <w:tcBorders>
              <w:left w:val="single" w:sz="6" w:space="0" w:color="000000"/>
              <w:right w:val="single" w:sz="6" w:space="0" w:color="000000"/>
            </w:tcBorders>
          </w:tcPr>
          <w:p>
            <w:pPr>
              <w:pStyle w:val="Style16"/>
              <w:widowControl w:val="false"/>
              <w:tabs>
                <w:tab w:val="clear" w:pos="720"/>
              </w:tabs>
              <w:bidi w:val="0"/>
              <w:jc w:val="left"/>
              <w:rPr>
                <w:lang w:val="en-US"/>
              </w:rPr>
            </w:pPr>
            <w:r>
              <w:rPr>
                <w:lang w:val="en-US"/>
              </w:rPr>
              <w:t>die      Masche      ja</w:t>
            </w:r>
          </w:p>
        </w:tc>
      </w:tr>
      <w:tr>
        <w:trPr>
          <w:trHeight w:val="307" w:hRule="atLeast"/>
        </w:trPr>
        <w:tc>
          <w:tcPr>
            <w:tcW w:w="146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344"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96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ами</w:t>
            </w:r>
          </w:p>
        </w:tc>
        <w:tc>
          <w:tcPr>
            <w:tcW w:w="151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lang w:val="en-US"/>
              </w:rPr>
            </w:pPr>
            <w:r>
              <w:rPr>
                <w:lang w:val="en-US"/>
              </w:rPr>
              <w:t>nicht fallen</w:t>
            </w:r>
          </w:p>
        </w:tc>
      </w:tr>
    </w:tbl>
    <w:p>
      <w:pPr>
        <w:pStyle w:val="Style16"/>
        <w:widowControl w:val="false"/>
        <w:bidi w:val="0"/>
        <w:jc w:val="left"/>
        <w:rPr/>
      </w:pPr>
      <w:r>
        <w:rPr/>
        <w:t>447</w:t>
      </w:r>
    </w:p>
    <w:tbl>
      <w:tblPr>
        <w:tblW w:w="6278" w:type="dxa"/>
        <w:jc w:val="left"/>
        <w:tblInd w:w="0" w:type="dxa"/>
        <w:tblLayout w:type="fixed"/>
        <w:tblCellMar>
          <w:top w:w="0" w:type="dxa"/>
          <w:left w:w="40" w:type="dxa"/>
          <w:bottom w:w="0" w:type="dxa"/>
          <w:right w:w="40" w:type="dxa"/>
        </w:tblCellMar>
      </w:tblPr>
      <w:tblGrid>
        <w:gridCol w:w="1477"/>
        <w:gridCol w:w="1326"/>
        <w:gridCol w:w="1958"/>
        <w:gridCol w:w="1516"/>
      </w:tblGrid>
      <w:tr>
        <w:trPr>
          <w:trHeight w:val="672"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опросы</w:t>
            </w:r>
          </w:p>
        </w:tc>
        <w:tc>
          <w:tcPr>
            <w:tcW w:w="13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мбецилль-ность</w:t>
            </w:r>
          </w:p>
        </w:tc>
        <w:tc>
          <w:tcPr>
            <w:tcW w:w="195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ния</w:t>
            </w:r>
          </w:p>
        </w:tc>
        <w:tc>
          <w:tcPr>
            <w:tcW w:w="15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Ранее слабо</w:t>
              <w:softHyphen/>
              <w:t>умие</w:t>
            </w:r>
          </w:p>
        </w:tc>
      </w:tr>
      <w:tr>
        <w:trPr>
          <w:trHeight w:val="1478"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 скупостью и бережливостью</w:t>
            </w:r>
          </w:p>
        </w:tc>
        <w:tc>
          <w:tcPr>
            <w:tcW w:w="13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расходование</w:t>
            </w:r>
          </w:p>
        </w:tc>
        <w:tc>
          <w:tcPr>
            <w:tcW w:w="195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 скупость ведет к бесчестному ростов</w:t>
              <w:softHyphen/>
              <w:t>щичеству, много гре</w:t>
              <w:softHyphen/>
              <w:t>хов, в то время как бережливость — пре</w:t>
              <w:softHyphen/>
              <w:t>красная, достойная похваля добродетель...</w:t>
            </w:r>
          </w:p>
        </w:tc>
        <w:tc>
          <w:tcPr>
            <w:tcW w:w="15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910"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 заблуждени</w:t>
              <w:softHyphen/>
              <w:t>ем и ложью?</w:t>
            </w:r>
          </w:p>
        </w:tc>
        <w:tc>
          <w:tcPr>
            <w:tcW w:w="13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lang w:val="en-US"/>
              </w:rPr>
            </w:pPr>
            <w:r>
              <w:rPr>
                <w:lang w:val="en-US"/>
              </w:rPr>
              <w:t>Q-</w:t>
            </w:r>
          </w:p>
        </w:tc>
        <w:tc>
          <w:tcPr>
            <w:tcW w:w="195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 заблуждение есть безответственная вещь в то время как ложь умышленно направле</w:t>
              <w:softHyphen/>
              <w:t>на к несению вреда ближнему, чтобы во</w:t>
              <w:softHyphen/>
              <w:t>обще повредить его имуществу, чести, жизни</w:t>
            </w:r>
          </w:p>
        </w:tc>
        <w:tc>
          <w:tcPr>
            <w:tcW w:w="15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bl>
    <w:p>
      <w:pPr>
        <w:pStyle w:val="Style16"/>
        <w:widowControl w:val="false"/>
        <w:bidi w:val="0"/>
        <w:jc w:val="left"/>
        <w:rPr>
          <w:lang w:val="en-US"/>
        </w:rPr>
      </w:pPr>
      <w:r>
        <w:rPr>
          <w:lang w:val="en-US"/>
        </w:rPr>
        <w:t xml:space="preserve">VI. </w:t>
      </w:r>
      <w:r>
        <w:rPr/>
        <w:t>АССОЦИАТИВНЫЙ ЭКСПЕРИМЕНТ</w:t>
      </w:r>
    </w:p>
    <w:p>
      <w:pPr>
        <w:pStyle w:val="Style16"/>
        <w:widowControl w:val="false"/>
        <w:bidi w:val="0"/>
        <w:jc w:val="left"/>
        <w:rPr/>
      </w:pPr>
      <w:r>
        <w:rPr/>
        <w:t>Для применения ассоциативного эксперимента к клиниче</w:t>
        <w:softHyphen/>
        <w:t>ским исследованиям целесообразно пользоваться нижепомещен-ной, разнообразно составленной таблицей слов-раздражителей. Внешние раздражения должны быть, по возможности, устране</w:t>
        <w:softHyphen/>
        <w:t>ны; лучше всего больного заставить закрыть глаза, чтобы случай</w:t>
        <w:softHyphen/>
        <w:t>ные впечатления не отвлекали его. Ему указывают, что нужно без дальнейших размышлений называть первое представление, при</w:t>
        <w:softHyphen/>
        <w:t>шедшее на ум по восприятии слова-раздражителя. Ответы точно записываются в том виде, как они произносятся; в случаях, ког</w:t>
        <w:softHyphen/>
        <w:t>да таковые представляются непонятными, рекомендуется тут же потребовать объяснения, не вдаваясь, однако, в длинные рас</w:t>
        <w:softHyphen/>
        <w:t>суждения. Время, протекшее между произнесением слова-раз</w:t>
        <w:softHyphen/>
        <w:t>дражителя, и ответом можно приблизительно определить по секундным часам; более точные хроноскопические измерения являются при обыкновенных исследованиях излишними. Так как при ассоциациях речи привычно заученные мысли и обще</w:t>
        <w:softHyphen/>
        <w:t>принятые обороты речи играют главенствующую роль, то часто получается большое число обыденных, ничего не говорящих от</w:t>
        <w:softHyphen/>
        <w:t>ветов. Однако, тут же в очень многих случаях можно наблюдать те или другие уклонения, в зависимости от состояния больного. Прежде всего мы нередко встречаем склонность отвечать не от</w:t>
        <w:softHyphen/>
        <w:t>дельными словами, а целыми фразами или даже определениями понятий, правда весьма бедными по содержанию. Это является следствием ограниченной способности владеть языком, благода</w:t>
        <w:softHyphen/>
        <w:t>ря которой субъект не находит быстро нужного слова, но решает задачу, конечно через некоторый промежуток времени, как школьник. С этим связывается обычно ограниченность запаса представлений, которая сказывается в частом повторении одних и тех же ассоциаций, склонности вставлять мысли, имеющие от</w:t>
        <w:softHyphen/>
        <w:t>ношение к собственному “я”. Эта склонность обычно усиливает</w:t>
        <w:softHyphen/>
        <w:t>ся беспомощностью речи, но она может также явиться следствием эмоционально-возбуждающих условий жизни (в особенности подследственного заключения) Подчас можно заметить, что ответы принимают одну определенную внешнюю</w:t>
      </w:r>
    </w:p>
    <w:p>
      <w:pPr>
        <w:pStyle w:val="Style16"/>
        <w:widowControl w:val="false"/>
        <w:bidi w:val="0"/>
        <w:jc w:val="left"/>
        <w:rPr/>
      </w:pPr>
      <w:r>
        <w:rPr/>
        <w:t>449</w:t>
      </w:r>
    </w:p>
    <w:p>
      <w:pPr>
        <w:pStyle w:val="Style16"/>
        <w:widowControl w:val="false"/>
        <w:bidi w:val="0"/>
        <w:jc w:val="left"/>
        <w:rPr/>
      </w:pPr>
      <w:r>
        <w:rPr/>
        <w:t>форму, являясь либо постоянным свойством испытуемого лица, либо преходящим свойством, обусловленным какой-нибудь слу</w:t>
        <w:softHyphen/>
        <w:t>чайностью.</w:t>
      </w:r>
    </w:p>
    <w:p>
      <w:pPr>
        <w:pStyle w:val="Style16"/>
        <w:widowControl w:val="false"/>
        <w:bidi w:val="0"/>
        <w:jc w:val="left"/>
        <w:rPr/>
      </w:pPr>
      <w:r>
        <w:rPr/>
        <w:t>Тугоподвижность мысли проявляется прежде всего в от</w:t>
        <w:softHyphen/>
        <w:t>сутствии или в слишком запоздалом возникновении ассоциа</w:t>
        <w:softHyphen/>
        <w:t>ций, затем в повторении слова-раздражителя, после чего только следует новое представление. Нередко в таких случаях сло</w:t>
        <w:softHyphen/>
        <w:t>во-раздражитель вызывает ответ, ни в какой связи с раздражите</w:t>
        <w:softHyphen/>
        <w:t>лем не стоящий, но случайно оказавшийся на готове, вызванный либо предыдущим представлением, либо последним раздражи</w:t>
        <w:softHyphen/>
        <w:t>телем, либо ассоциацией, равно как чувственным впечатлением. Кроме того это отсутствие связи между ассоциациями может быть обусловленно также негативистическим “разговором мимо темы”, (вопросный лист, пример 3). В указанном случае ответы часто сами по себе бессмысленны, вычурны, заключают в себе искажение слов или их новообразование. Когда ассоциация обу</w:t>
        <w:softHyphen/>
        <w:t>словлена звуком слова-раздражителя больше, чем его содержа</w:t>
        <w:softHyphen/>
        <w:t>нием, то в этих случаях возникают звуковые ассоциации и рифмы. С этим мы встречаемся при затрудненном понимании слов. Явлению этому способствует значительный навык к двига-тельно-речевым представлениям, который делает возможным быстрое появление сходных звуков. При этом, в свою очередь, облегчается возникновение других ассоциаций речи: цитат, сте</w:t>
        <w:softHyphen/>
        <w:t>реотипных оборотов, переводов; одновременно, мы, как прави</w:t>
        <w:softHyphen/>
        <w:t>ло, обнаруживаем повышенную отвлекаемость. скачку идей от представлений только что возбужденных к другому течению мысли. Умение владеть словом также ведет к ассоциациям более внешнего характера, к ходячим оборотам речи, к громким фра</w:t>
        <w:softHyphen/>
        <w:t>зам.</w:t>
      </w:r>
    </w:p>
    <w:p>
      <w:pPr>
        <w:pStyle w:val="Style16"/>
        <w:widowControl w:val="false"/>
        <w:bidi w:val="0"/>
        <w:jc w:val="left"/>
        <w:rPr/>
      </w:pPr>
      <w:r>
        <w:rPr/>
        <w:t>Чтобы дать некоторое представление, по крайней мере об отдельных отклонениях из числа выше вкратце указанных, я прилагаю к таблице слов-раздражителей некоторые результаты ассоциациативного эксперимента; ответы исходят первый от имбецилла, второй — от эпилептика, третий от двух маникаль-ных больных и четвертый — от психопатического обманщика, который находился в подследственном заключении по обвине</w:t>
        <w:softHyphen/>
        <w:t>нию в разных мошенничествах. Время реакции обозначено в се</w:t>
        <w:softHyphen/>
        <w:t>кундах.</w:t>
      </w:r>
    </w:p>
    <w:p>
      <w:pPr>
        <w:pStyle w:val="Style16"/>
        <w:widowControl w:val="false"/>
        <w:bidi w:val="0"/>
        <w:jc w:val="left"/>
        <w:rPr/>
      </w:pPr>
      <w:r>
        <w:rPr/>
        <w:t>450</w:t>
      </w:r>
    </w:p>
    <w:p>
      <w:pPr>
        <w:pStyle w:val="Style16"/>
        <w:widowControl w:val="false"/>
        <w:bidi w:val="0"/>
        <w:jc w:val="left"/>
        <w:rPr>
          <w:rFonts w:ascii="Times New Roman" w:hAnsi="Times New Roman"/>
          <w:sz w:val="24"/>
        </w:rPr>
      </w:pPr>
      <w:r>
        <w:rPr>
          <w:sz w:val="24"/>
        </w:rPr>
      </w:r>
    </w:p>
    <w:tbl>
      <w:tblPr>
        <w:tblW w:w="10223" w:type="dxa"/>
        <w:jc w:val="left"/>
        <w:tblInd w:w="0" w:type="dxa"/>
        <w:tblLayout w:type="fixed"/>
        <w:tblCellMar>
          <w:top w:w="0" w:type="dxa"/>
          <w:left w:w="40" w:type="dxa"/>
          <w:bottom w:w="0" w:type="dxa"/>
          <w:right w:w="40" w:type="dxa"/>
        </w:tblCellMar>
      </w:tblPr>
      <w:tblGrid>
        <w:gridCol w:w="508"/>
        <w:gridCol w:w="10"/>
        <w:gridCol w:w="1026"/>
        <w:gridCol w:w="1496"/>
        <w:gridCol w:w="3"/>
        <w:gridCol w:w="601"/>
        <w:gridCol w:w="12"/>
        <w:gridCol w:w="870"/>
        <w:gridCol w:w="4"/>
        <w:gridCol w:w="606"/>
        <w:gridCol w:w="4"/>
        <w:gridCol w:w="2167"/>
        <w:gridCol w:w="7"/>
        <w:gridCol w:w="568"/>
        <w:gridCol w:w="9"/>
        <w:gridCol w:w="1219"/>
        <w:gridCol w:w="19"/>
        <w:gridCol w:w="1093"/>
      </w:tblGrid>
      <w:tr>
        <w:trPr>
          <w:trHeight w:val="269" w:hRule="atLeast"/>
        </w:trPr>
        <w:tc>
          <w:tcPr>
            <w:tcW w:w="50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w:t>
            </w:r>
          </w:p>
        </w:tc>
        <w:tc>
          <w:tcPr>
            <w:tcW w:w="1036"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Слово-раз-</w:t>
            </w:r>
          </w:p>
        </w:tc>
        <w:tc>
          <w:tcPr>
            <w:tcW w:w="1496"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имбецилльность</w:t>
            </w:r>
          </w:p>
        </w:tc>
        <w:tc>
          <w:tcPr>
            <w:tcW w:w="604"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секун-</w:t>
            </w:r>
          </w:p>
        </w:tc>
        <w:tc>
          <w:tcPr>
            <w:tcW w:w="882"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эпилепсия</w:t>
            </w:r>
          </w:p>
        </w:tc>
        <w:tc>
          <w:tcPr>
            <w:tcW w:w="614" w:type="dxa"/>
            <w:gridSpan w:val="3"/>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секун-</w:t>
            </w:r>
          </w:p>
        </w:tc>
        <w:tc>
          <w:tcPr>
            <w:tcW w:w="216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мания</w:t>
            </w:r>
          </w:p>
        </w:tc>
        <w:tc>
          <w:tcPr>
            <w:tcW w:w="575"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секун-</w:t>
            </w:r>
          </w:p>
        </w:tc>
        <w:tc>
          <w:tcPr>
            <w:tcW w:w="1228"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психопатия</w:t>
            </w:r>
          </w:p>
        </w:tc>
        <w:tc>
          <w:tcPr>
            <w:tcW w:w="1112"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секунды</w:t>
            </w:r>
          </w:p>
        </w:tc>
      </w:tr>
      <w:tr>
        <w:trPr>
          <w:trHeight w:val="211" w:hRule="atLeast"/>
        </w:trPr>
        <w:tc>
          <w:tcPr>
            <w:tcW w:w="50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036"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ражитель</w:t>
            </w:r>
          </w:p>
        </w:tc>
        <w:tc>
          <w:tcPr>
            <w:tcW w:w="1496"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04"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ы</w:t>
            </w:r>
          </w:p>
        </w:tc>
        <w:tc>
          <w:tcPr>
            <w:tcW w:w="882"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14" w:type="dxa"/>
            <w:gridSpan w:val="3"/>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ы</w:t>
            </w:r>
          </w:p>
        </w:tc>
        <w:tc>
          <w:tcPr>
            <w:tcW w:w="216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575"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ы</w:t>
            </w:r>
          </w:p>
        </w:tc>
        <w:tc>
          <w:tcPr>
            <w:tcW w:w="1228"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112"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40" w:hRule="atLeast"/>
        </w:trPr>
        <w:tc>
          <w:tcPr>
            <w:tcW w:w="50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8</w:t>
            </w:r>
          </w:p>
        </w:tc>
        <w:tc>
          <w:tcPr>
            <w:tcW w:w="1036"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Хлеб</w:t>
            </w:r>
          </w:p>
        </w:tc>
        <w:tc>
          <w:tcPr>
            <w:tcW w:w="1496"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Хлеб                  печет</w:t>
            </w:r>
          </w:p>
        </w:tc>
        <w:tc>
          <w:tcPr>
            <w:tcW w:w="604"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3</w:t>
            </w:r>
          </w:p>
        </w:tc>
        <w:tc>
          <w:tcPr>
            <w:tcW w:w="882"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Что будет</w:t>
            </w:r>
          </w:p>
        </w:tc>
        <w:tc>
          <w:tcPr>
            <w:tcW w:w="614" w:type="dxa"/>
            <w:gridSpan w:val="3"/>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8</w:t>
            </w:r>
          </w:p>
        </w:tc>
        <w:tc>
          <w:tcPr>
            <w:tcW w:w="216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Не заслужил ли я в этом</w:t>
            </w:r>
          </w:p>
        </w:tc>
        <w:tc>
          <w:tcPr>
            <w:tcW w:w="575"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2</w:t>
            </w:r>
          </w:p>
        </w:tc>
        <w:tc>
          <w:tcPr>
            <w:tcW w:w="1228"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Это — пища</w:t>
            </w:r>
          </w:p>
        </w:tc>
        <w:tc>
          <w:tcPr>
            <w:tcW w:w="1112"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4</w:t>
            </w:r>
          </w:p>
        </w:tc>
      </w:tr>
      <w:tr>
        <w:trPr>
          <w:trHeight w:val="221" w:hRule="atLeast"/>
        </w:trPr>
        <w:tc>
          <w:tcPr>
            <w:tcW w:w="50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036"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496" w:type="dxa"/>
            <w:tcBorders>
              <w:left w:val="single" w:sz="6" w:space="0" w:color="000000"/>
              <w:right w:val="single" w:sz="6" w:space="0" w:color="000000"/>
            </w:tcBorders>
          </w:tcPr>
          <w:p>
            <w:pPr>
              <w:pStyle w:val="Style16"/>
              <w:widowControl w:val="false"/>
              <w:tabs>
                <w:tab w:val="clear" w:pos="720"/>
              </w:tabs>
              <w:bidi w:val="0"/>
              <w:jc w:val="left"/>
              <w:rPr/>
            </w:pPr>
            <w:r>
              <w:rPr/>
              <w:t>булочник</w:t>
            </w:r>
          </w:p>
        </w:tc>
        <w:tc>
          <w:tcPr>
            <w:tcW w:w="604"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882" w:type="dxa"/>
            <w:gridSpan w:val="2"/>
            <w:tcBorders>
              <w:left w:val="single" w:sz="6" w:space="0" w:color="000000"/>
              <w:right w:val="single" w:sz="6" w:space="0" w:color="000000"/>
            </w:tcBorders>
          </w:tcPr>
          <w:p>
            <w:pPr>
              <w:pStyle w:val="Style16"/>
              <w:widowControl w:val="false"/>
              <w:tabs>
                <w:tab w:val="clear" w:pos="720"/>
              </w:tabs>
              <w:bidi w:val="0"/>
              <w:jc w:val="left"/>
              <w:rPr/>
            </w:pPr>
            <w:r>
              <w:rPr/>
              <w:t>делать</w:t>
            </w:r>
          </w:p>
        </w:tc>
        <w:tc>
          <w:tcPr>
            <w:tcW w:w="614" w:type="dxa"/>
            <w:gridSpan w:val="3"/>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2167" w:type="dxa"/>
            <w:tcBorders>
              <w:left w:val="single" w:sz="6" w:space="0" w:color="000000"/>
              <w:right w:val="single" w:sz="6" w:space="0" w:color="000000"/>
            </w:tcBorders>
          </w:tcPr>
          <w:p>
            <w:pPr>
              <w:pStyle w:val="Style16"/>
              <w:widowControl w:val="false"/>
              <w:tabs>
                <w:tab w:val="clear" w:pos="720"/>
              </w:tabs>
              <w:bidi w:val="0"/>
              <w:jc w:val="left"/>
              <w:rPr/>
            </w:pPr>
            <w:r>
              <w:rPr/>
              <w:t xml:space="preserve">месте. О, </w:t>
            </w:r>
            <w:r>
              <w:rPr>
                <w:lang w:val="en-US"/>
              </w:rPr>
              <w:t>caramba Ligno-</w:t>
            </w:r>
          </w:p>
        </w:tc>
        <w:tc>
          <w:tcPr>
            <w:tcW w:w="575"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228" w:type="dxa"/>
            <w:gridSpan w:val="2"/>
            <w:tcBorders>
              <w:left w:val="single" w:sz="6" w:space="0" w:color="000000"/>
              <w:right w:val="single" w:sz="6" w:space="0" w:color="000000"/>
            </w:tcBorders>
          </w:tcPr>
          <w:p>
            <w:pPr>
              <w:pStyle w:val="Style16"/>
              <w:widowControl w:val="false"/>
              <w:tabs>
                <w:tab w:val="clear" w:pos="720"/>
              </w:tabs>
              <w:bidi w:val="0"/>
              <w:jc w:val="left"/>
              <w:rPr/>
            </w:pPr>
            <w:r>
              <w:rPr/>
              <w:t>народная</w:t>
            </w:r>
          </w:p>
        </w:tc>
        <w:tc>
          <w:tcPr>
            <w:tcW w:w="1112"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30" w:hRule="atLeast"/>
        </w:trPr>
        <w:tc>
          <w:tcPr>
            <w:tcW w:w="50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036"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496"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04"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882"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оя мать</w:t>
            </w:r>
          </w:p>
        </w:tc>
        <w:tc>
          <w:tcPr>
            <w:tcW w:w="614" w:type="dxa"/>
            <w:gridSpan w:val="3"/>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216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lang w:val="en-US"/>
              </w:rPr>
            </w:pPr>
            <w:r>
              <w:rPr>
                <w:lang w:val="en-US"/>
              </w:rPr>
              <w:t xml:space="preserve">re </w:t>
            </w:r>
            <w:r>
              <w:rPr/>
              <w:t>— не закон</w:t>
            </w:r>
          </w:p>
        </w:tc>
        <w:tc>
          <w:tcPr>
            <w:tcW w:w="575"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228"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112"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59" w:hRule="atLeast"/>
        </w:trPr>
        <w:tc>
          <w:tcPr>
            <w:tcW w:w="50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9</w:t>
            </w:r>
          </w:p>
        </w:tc>
        <w:tc>
          <w:tcPr>
            <w:tcW w:w="1036"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Разлучать-</w:t>
            </w:r>
          </w:p>
        </w:tc>
        <w:tc>
          <w:tcPr>
            <w:tcW w:w="1496"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Когда умирают</w:t>
            </w:r>
          </w:p>
        </w:tc>
        <w:tc>
          <w:tcPr>
            <w:tcW w:w="604"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6</w:t>
            </w:r>
          </w:p>
        </w:tc>
        <w:tc>
          <w:tcPr>
            <w:tcW w:w="882"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Больно</w:t>
            </w:r>
          </w:p>
        </w:tc>
        <w:tc>
          <w:tcPr>
            <w:tcW w:w="614" w:type="dxa"/>
            <w:gridSpan w:val="3"/>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8</w:t>
            </w:r>
          </w:p>
        </w:tc>
        <w:tc>
          <w:tcPr>
            <w:tcW w:w="216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Они разлучились раньше,</w:t>
            </w:r>
          </w:p>
        </w:tc>
        <w:tc>
          <w:tcPr>
            <w:tcW w:w="575"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3</w:t>
            </w:r>
          </w:p>
        </w:tc>
        <w:tc>
          <w:tcPr>
            <w:tcW w:w="1228"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Прощаться</w:t>
            </w:r>
          </w:p>
        </w:tc>
        <w:tc>
          <w:tcPr>
            <w:tcW w:w="1112"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2</w:t>
            </w:r>
          </w:p>
        </w:tc>
      </w:tr>
      <w:tr>
        <w:trPr>
          <w:trHeight w:val="182" w:hRule="atLeast"/>
        </w:trPr>
        <w:tc>
          <w:tcPr>
            <w:tcW w:w="50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036" w:type="dxa"/>
            <w:gridSpan w:val="2"/>
            <w:tcBorders>
              <w:left w:val="single" w:sz="6" w:space="0" w:color="000000"/>
              <w:right w:val="single" w:sz="6" w:space="0" w:color="000000"/>
            </w:tcBorders>
          </w:tcPr>
          <w:p>
            <w:pPr>
              <w:pStyle w:val="Style16"/>
              <w:widowControl w:val="false"/>
              <w:tabs>
                <w:tab w:val="clear" w:pos="720"/>
              </w:tabs>
              <w:bidi w:val="0"/>
              <w:jc w:val="left"/>
              <w:rPr/>
            </w:pPr>
            <w:r>
              <w:rPr/>
              <w:t>ся</w:t>
            </w:r>
          </w:p>
        </w:tc>
        <w:tc>
          <w:tcPr>
            <w:tcW w:w="149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04"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882"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14" w:type="dxa"/>
            <w:gridSpan w:val="3"/>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2167" w:type="dxa"/>
            <w:tcBorders>
              <w:left w:val="single" w:sz="6" w:space="0" w:color="000000"/>
              <w:right w:val="single" w:sz="6" w:space="0" w:color="000000"/>
            </w:tcBorders>
          </w:tcPr>
          <w:p>
            <w:pPr>
              <w:pStyle w:val="Style16"/>
              <w:widowControl w:val="false"/>
              <w:tabs>
                <w:tab w:val="clear" w:pos="720"/>
              </w:tabs>
              <w:bidi w:val="0"/>
              <w:jc w:val="left"/>
              <w:rPr/>
            </w:pPr>
            <w:r>
              <w:rPr/>
              <w:t>чем она познакомилась. О</w:t>
            </w:r>
          </w:p>
        </w:tc>
        <w:tc>
          <w:tcPr>
            <w:tcW w:w="575"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228"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112"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40" w:hRule="atLeast"/>
        </w:trPr>
        <w:tc>
          <w:tcPr>
            <w:tcW w:w="50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036"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496"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04"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882"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14" w:type="dxa"/>
            <w:gridSpan w:val="3"/>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216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ои черный дьявол</w:t>
            </w:r>
          </w:p>
        </w:tc>
        <w:tc>
          <w:tcPr>
            <w:tcW w:w="575"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228"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112"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59" w:hRule="atLeast"/>
        </w:trPr>
        <w:tc>
          <w:tcPr>
            <w:tcW w:w="50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0</w:t>
            </w:r>
          </w:p>
        </w:tc>
        <w:tc>
          <w:tcPr>
            <w:tcW w:w="1036"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Приве-</w:t>
            </w:r>
          </w:p>
        </w:tc>
        <w:tc>
          <w:tcPr>
            <w:tcW w:w="1496"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Когда ночью спят</w:t>
            </w:r>
          </w:p>
        </w:tc>
        <w:tc>
          <w:tcPr>
            <w:tcW w:w="604"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1</w:t>
            </w:r>
          </w:p>
        </w:tc>
        <w:tc>
          <w:tcPr>
            <w:tcW w:w="882"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Устало</w:t>
            </w:r>
          </w:p>
        </w:tc>
        <w:tc>
          <w:tcPr>
            <w:tcW w:w="614" w:type="dxa"/>
            <w:gridSpan w:val="3"/>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8</w:t>
            </w:r>
          </w:p>
        </w:tc>
        <w:tc>
          <w:tcPr>
            <w:tcW w:w="216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Ты, ты умен</w:t>
            </w:r>
          </w:p>
        </w:tc>
        <w:tc>
          <w:tcPr>
            <w:tcW w:w="575"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2</w:t>
            </w:r>
          </w:p>
        </w:tc>
        <w:tc>
          <w:tcPr>
            <w:tcW w:w="1228"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Дух</w:t>
            </w:r>
          </w:p>
        </w:tc>
        <w:tc>
          <w:tcPr>
            <w:tcW w:w="1112"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w:t>
            </w:r>
          </w:p>
        </w:tc>
      </w:tr>
      <w:tr>
        <w:trPr>
          <w:trHeight w:val="230" w:hRule="atLeast"/>
        </w:trPr>
        <w:tc>
          <w:tcPr>
            <w:tcW w:w="50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036"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ение</w:t>
            </w:r>
          </w:p>
        </w:tc>
        <w:tc>
          <w:tcPr>
            <w:tcW w:w="1496"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 видят что-то</w:t>
            </w:r>
          </w:p>
        </w:tc>
        <w:tc>
          <w:tcPr>
            <w:tcW w:w="604"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882"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14" w:type="dxa"/>
            <w:gridSpan w:val="3"/>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216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575"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228"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112"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59" w:hRule="atLeast"/>
        </w:trPr>
        <w:tc>
          <w:tcPr>
            <w:tcW w:w="50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1</w:t>
            </w:r>
          </w:p>
        </w:tc>
        <w:tc>
          <w:tcPr>
            <w:tcW w:w="1036"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Много</w:t>
            </w:r>
          </w:p>
        </w:tc>
        <w:tc>
          <w:tcPr>
            <w:tcW w:w="1496"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Когда      кто-либо</w:t>
            </w:r>
          </w:p>
        </w:tc>
        <w:tc>
          <w:tcPr>
            <w:tcW w:w="604"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0</w:t>
            </w:r>
          </w:p>
        </w:tc>
        <w:tc>
          <w:tcPr>
            <w:tcW w:w="882"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Мало</w:t>
            </w:r>
          </w:p>
        </w:tc>
        <w:tc>
          <w:tcPr>
            <w:tcW w:w="614" w:type="dxa"/>
            <w:gridSpan w:val="3"/>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2</w:t>
            </w:r>
          </w:p>
        </w:tc>
        <w:tc>
          <w:tcPr>
            <w:tcW w:w="216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Денег он не может дать,</w:t>
            </w:r>
          </w:p>
        </w:tc>
        <w:tc>
          <w:tcPr>
            <w:tcW w:w="575"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2</w:t>
            </w:r>
          </w:p>
        </w:tc>
        <w:tc>
          <w:tcPr>
            <w:tcW w:w="1228"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Мало</w:t>
            </w:r>
          </w:p>
        </w:tc>
        <w:tc>
          <w:tcPr>
            <w:tcW w:w="1112"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w:t>
            </w:r>
          </w:p>
        </w:tc>
      </w:tr>
      <w:tr>
        <w:trPr>
          <w:trHeight w:val="192" w:hRule="atLeast"/>
        </w:trPr>
        <w:tc>
          <w:tcPr>
            <w:tcW w:w="50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036"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496" w:type="dxa"/>
            <w:tcBorders>
              <w:left w:val="single" w:sz="6" w:space="0" w:color="000000"/>
              <w:right w:val="single" w:sz="6" w:space="0" w:color="000000"/>
            </w:tcBorders>
          </w:tcPr>
          <w:p>
            <w:pPr>
              <w:pStyle w:val="Style16"/>
              <w:widowControl w:val="false"/>
              <w:tabs>
                <w:tab w:val="clear" w:pos="720"/>
              </w:tabs>
              <w:bidi w:val="0"/>
              <w:jc w:val="left"/>
              <w:rPr/>
            </w:pPr>
            <w:r>
              <w:rPr/>
              <w:t>имеет много де-</w:t>
            </w:r>
          </w:p>
        </w:tc>
        <w:tc>
          <w:tcPr>
            <w:tcW w:w="604"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882"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14" w:type="dxa"/>
            <w:gridSpan w:val="3"/>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2167" w:type="dxa"/>
            <w:tcBorders>
              <w:left w:val="single" w:sz="6" w:space="0" w:color="000000"/>
              <w:right w:val="single" w:sz="6" w:space="0" w:color="000000"/>
            </w:tcBorders>
          </w:tcPr>
          <w:p>
            <w:pPr>
              <w:pStyle w:val="Style16"/>
              <w:widowControl w:val="false"/>
              <w:tabs>
                <w:tab w:val="clear" w:pos="720"/>
              </w:tabs>
              <w:bidi w:val="0"/>
              <w:jc w:val="left"/>
              <w:rPr/>
            </w:pPr>
            <w:r>
              <w:rPr/>
              <w:t>этого не переносит вес</w:t>
            </w:r>
          </w:p>
        </w:tc>
        <w:tc>
          <w:tcPr>
            <w:tcW w:w="575"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228"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112"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92" w:hRule="atLeast"/>
        </w:trPr>
        <w:tc>
          <w:tcPr>
            <w:tcW w:w="508"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036"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496" w:type="dxa"/>
            <w:tcBorders>
              <w:left w:val="single" w:sz="6" w:space="0" w:color="000000"/>
              <w:right w:val="single" w:sz="6" w:space="0" w:color="000000"/>
            </w:tcBorders>
          </w:tcPr>
          <w:p>
            <w:pPr>
              <w:pStyle w:val="Style16"/>
              <w:widowControl w:val="false"/>
              <w:bidi w:val="0"/>
              <w:jc w:val="left"/>
              <w:rPr/>
            </w:pPr>
            <w:r>
              <w:rPr/>
              <w:t>нег и не знает что</w:t>
            </w:r>
          </w:p>
        </w:tc>
        <w:tc>
          <w:tcPr>
            <w:tcW w:w="604"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882"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614" w:type="dxa"/>
            <w:gridSpan w:val="3"/>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2167"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575"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228"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112"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r>
      <w:tr>
        <w:trPr>
          <w:trHeight w:val="240" w:hRule="atLeast"/>
        </w:trPr>
        <w:tc>
          <w:tcPr>
            <w:tcW w:w="50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036"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496"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елать</w:t>
            </w:r>
          </w:p>
        </w:tc>
        <w:tc>
          <w:tcPr>
            <w:tcW w:w="604"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882"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14" w:type="dxa"/>
            <w:gridSpan w:val="3"/>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216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575"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228"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112"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59" w:hRule="atLeast"/>
        </w:trPr>
        <w:tc>
          <w:tcPr>
            <w:tcW w:w="50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2</w:t>
            </w:r>
          </w:p>
        </w:tc>
        <w:tc>
          <w:tcPr>
            <w:tcW w:w="1036"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Овца</w:t>
            </w:r>
          </w:p>
        </w:tc>
        <w:tc>
          <w:tcPr>
            <w:tcW w:w="1496"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Которые пасутся</w:t>
            </w:r>
          </w:p>
        </w:tc>
        <w:tc>
          <w:tcPr>
            <w:tcW w:w="604"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6</w:t>
            </w:r>
          </w:p>
        </w:tc>
        <w:tc>
          <w:tcPr>
            <w:tcW w:w="882"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Глаз</w:t>
            </w:r>
          </w:p>
        </w:tc>
        <w:tc>
          <w:tcPr>
            <w:tcW w:w="614" w:type="dxa"/>
            <w:gridSpan w:val="3"/>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6</w:t>
            </w:r>
          </w:p>
        </w:tc>
        <w:tc>
          <w:tcPr>
            <w:tcW w:w="216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Мне приходит на ум Ант-</w:t>
            </w:r>
          </w:p>
        </w:tc>
        <w:tc>
          <w:tcPr>
            <w:tcW w:w="575"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3,5</w:t>
            </w:r>
          </w:p>
        </w:tc>
        <w:tc>
          <w:tcPr>
            <w:tcW w:w="1228"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Пессимисти-</w:t>
            </w:r>
          </w:p>
        </w:tc>
        <w:tc>
          <w:tcPr>
            <w:tcW w:w="1112"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0</w:t>
            </w:r>
          </w:p>
        </w:tc>
      </w:tr>
      <w:tr>
        <w:trPr>
          <w:trHeight w:val="182" w:hRule="atLeast"/>
        </w:trPr>
        <w:tc>
          <w:tcPr>
            <w:tcW w:w="50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036"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496" w:type="dxa"/>
            <w:tcBorders>
              <w:left w:val="single" w:sz="6" w:space="0" w:color="000000"/>
              <w:right w:val="single" w:sz="6" w:space="0" w:color="000000"/>
            </w:tcBorders>
          </w:tcPr>
          <w:p>
            <w:pPr>
              <w:pStyle w:val="Style16"/>
              <w:widowControl w:val="false"/>
              <w:tabs>
                <w:tab w:val="clear" w:pos="720"/>
              </w:tabs>
              <w:bidi w:val="0"/>
              <w:jc w:val="left"/>
              <w:rPr/>
            </w:pPr>
            <w:r>
              <w:rPr/>
              <w:t>на лугах</w:t>
            </w:r>
          </w:p>
        </w:tc>
        <w:tc>
          <w:tcPr>
            <w:tcW w:w="604"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882"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14" w:type="dxa"/>
            <w:gridSpan w:val="3"/>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2167" w:type="dxa"/>
            <w:tcBorders>
              <w:left w:val="single" w:sz="6" w:space="0" w:color="000000"/>
              <w:right w:val="single" w:sz="6" w:space="0" w:color="000000"/>
            </w:tcBorders>
          </w:tcPr>
          <w:p>
            <w:pPr>
              <w:pStyle w:val="Style16"/>
              <w:widowControl w:val="false"/>
              <w:tabs>
                <w:tab w:val="clear" w:pos="720"/>
              </w:tabs>
              <w:bidi w:val="0"/>
              <w:jc w:val="left"/>
              <w:rPr/>
            </w:pPr>
            <w:r>
              <w:rPr/>
              <w:t>верпен. Да, примиряетесь</w:t>
            </w:r>
          </w:p>
        </w:tc>
        <w:tc>
          <w:tcPr>
            <w:tcW w:w="575"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228" w:type="dxa"/>
            <w:gridSpan w:val="2"/>
            <w:tcBorders>
              <w:left w:val="single" w:sz="6" w:space="0" w:color="000000"/>
              <w:right w:val="single" w:sz="6" w:space="0" w:color="000000"/>
            </w:tcBorders>
          </w:tcPr>
          <w:p>
            <w:pPr>
              <w:pStyle w:val="Style16"/>
              <w:widowControl w:val="false"/>
              <w:tabs>
                <w:tab w:val="clear" w:pos="720"/>
              </w:tabs>
              <w:bidi w:val="0"/>
              <w:jc w:val="left"/>
              <w:rPr/>
            </w:pPr>
            <w:r>
              <w:rPr/>
              <w:t>чески    (понял</w:t>
            </w:r>
          </w:p>
        </w:tc>
        <w:tc>
          <w:tcPr>
            <w:tcW w:w="1112"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82" w:hRule="atLeast"/>
        </w:trPr>
        <w:tc>
          <w:tcPr>
            <w:tcW w:w="508"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036"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496"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604"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882"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614" w:type="dxa"/>
            <w:gridSpan w:val="3"/>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2167" w:type="dxa"/>
            <w:tcBorders>
              <w:left w:val="single" w:sz="6" w:space="0" w:color="000000"/>
              <w:right w:val="single" w:sz="6" w:space="0" w:color="000000"/>
            </w:tcBorders>
          </w:tcPr>
          <w:p>
            <w:pPr>
              <w:pStyle w:val="Style16"/>
              <w:widowControl w:val="false"/>
              <w:bidi w:val="0"/>
              <w:jc w:val="left"/>
              <w:rPr/>
            </w:pPr>
            <w:r>
              <w:rPr/>
              <w:t>с этим?</w:t>
            </w:r>
          </w:p>
        </w:tc>
        <w:tc>
          <w:tcPr>
            <w:tcW w:w="575"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228" w:type="dxa"/>
            <w:gridSpan w:val="2"/>
            <w:tcBorders>
              <w:left w:val="single" w:sz="6" w:space="0" w:color="000000"/>
              <w:right w:val="single" w:sz="6" w:space="0" w:color="000000"/>
            </w:tcBorders>
          </w:tcPr>
          <w:p>
            <w:pPr>
              <w:pStyle w:val="Style16"/>
              <w:widowControl w:val="false"/>
              <w:bidi w:val="0"/>
              <w:jc w:val="left"/>
              <w:rPr/>
            </w:pPr>
            <w:r>
              <w:rPr/>
              <w:t xml:space="preserve">не      </w:t>
            </w:r>
            <w:r>
              <w:rPr>
                <w:lang w:val="en-US"/>
              </w:rPr>
              <w:t xml:space="preserve">Schof      </w:t>
            </w:r>
            <w:r>
              <w:rPr/>
              <w:t>—</w:t>
            </w:r>
          </w:p>
        </w:tc>
        <w:tc>
          <w:tcPr>
            <w:tcW w:w="1112"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r>
      <w:tr>
        <w:trPr>
          <w:trHeight w:val="211" w:hRule="atLeast"/>
        </w:trPr>
        <w:tc>
          <w:tcPr>
            <w:tcW w:w="50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036"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49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04"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882"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14" w:type="dxa"/>
            <w:gridSpan w:val="3"/>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2167"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575"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228" w:type="dxa"/>
            <w:gridSpan w:val="2"/>
            <w:tcBorders>
              <w:left w:val="single" w:sz="6" w:space="0" w:color="000000"/>
              <w:right w:val="single" w:sz="6" w:space="0" w:color="000000"/>
            </w:tcBorders>
          </w:tcPr>
          <w:p>
            <w:pPr>
              <w:pStyle w:val="Style16"/>
              <w:widowControl w:val="false"/>
              <w:tabs>
                <w:tab w:val="clear" w:pos="720"/>
              </w:tabs>
              <w:bidi w:val="0"/>
              <w:jc w:val="left"/>
              <w:rPr/>
            </w:pPr>
            <w:r>
              <w:rPr/>
              <w:t xml:space="preserve">овца, </w:t>
            </w:r>
            <w:r>
              <w:rPr>
                <w:lang w:val="en-US"/>
              </w:rPr>
              <w:t>a Schorf</w:t>
            </w:r>
          </w:p>
        </w:tc>
        <w:tc>
          <w:tcPr>
            <w:tcW w:w="1112"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11" w:hRule="atLeast"/>
        </w:trPr>
        <w:tc>
          <w:tcPr>
            <w:tcW w:w="508"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036"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496"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604"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882"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614" w:type="dxa"/>
            <w:gridSpan w:val="3"/>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2167"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575"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228" w:type="dxa"/>
            <w:gridSpan w:val="2"/>
            <w:tcBorders>
              <w:left w:val="single" w:sz="6" w:space="0" w:color="000000"/>
              <w:right w:val="single" w:sz="6" w:space="0" w:color="000000"/>
            </w:tcBorders>
          </w:tcPr>
          <w:p>
            <w:pPr>
              <w:pStyle w:val="Style16"/>
              <w:widowControl w:val="false"/>
              <w:bidi w:val="0"/>
              <w:jc w:val="left"/>
              <w:rPr/>
            </w:pPr>
            <w:r>
              <w:rPr/>
              <w:t xml:space="preserve">— </w:t>
            </w:r>
            <w:r>
              <w:rPr/>
              <w:t>сурово, по-</w:t>
            </w:r>
          </w:p>
        </w:tc>
        <w:tc>
          <w:tcPr>
            <w:tcW w:w="1112"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r>
      <w:tr>
        <w:trPr>
          <w:trHeight w:val="182" w:hRule="atLeast"/>
        </w:trPr>
        <w:tc>
          <w:tcPr>
            <w:tcW w:w="50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036"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496"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04"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882"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14" w:type="dxa"/>
            <w:gridSpan w:val="3"/>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2167"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575"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228" w:type="dxa"/>
            <w:gridSpan w:val="2"/>
            <w:tcBorders>
              <w:left w:val="single" w:sz="6" w:space="0" w:color="000000"/>
              <w:right w:val="single" w:sz="6" w:space="0" w:color="000000"/>
            </w:tcBorders>
          </w:tcPr>
          <w:p>
            <w:pPr>
              <w:pStyle w:val="Style16"/>
              <w:widowControl w:val="false"/>
              <w:tabs>
                <w:tab w:val="clear" w:pos="720"/>
              </w:tabs>
              <w:bidi w:val="0"/>
              <w:jc w:val="left"/>
              <w:rPr/>
            </w:pPr>
            <w:r>
              <w:rPr/>
              <w:t>этому подумал</w:t>
            </w:r>
          </w:p>
        </w:tc>
        <w:tc>
          <w:tcPr>
            <w:tcW w:w="1112"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82" w:hRule="atLeast"/>
        </w:trPr>
        <w:tc>
          <w:tcPr>
            <w:tcW w:w="508"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036"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496"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604"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882"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614" w:type="dxa"/>
            <w:gridSpan w:val="3"/>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2167" w:type="dxa"/>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575"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c>
          <w:tcPr>
            <w:tcW w:w="1228" w:type="dxa"/>
            <w:gridSpan w:val="2"/>
            <w:tcBorders>
              <w:left w:val="single" w:sz="6" w:space="0" w:color="000000"/>
              <w:right w:val="single" w:sz="6" w:space="0" w:color="000000"/>
            </w:tcBorders>
          </w:tcPr>
          <w:p>
            <w:pPr>
              <w:pStyle w:val="Style16"/>
              <w:widowControl w:val="false"/>
              <w:bidi w:val="0"/>
              <w:jc w:val="left"/>
              <w:rPr/>
            </w:pPr>
            <w:r>
              <w:rPr/>
              <w:t>о        суровости</w:t>
            </w:r>
          </w:p>
        </w:tc>
        <w:tc>
          <w:tcPr>
            <w:tcW w:w="1112" w:type="dxa"/>
            <w:gridSpan w:val="2"/>
            <w:tcBorders>
              <w:left w:val="single" w:sz="6" w:space="0" w:color="000000"/>
              <w:right w:val="single" w:sz="6" w:space="0" w:color="000000"/>
            </w:tcBorders>
          </w:tcPr>
          <w:p>
            <w:pPr>
              <w:pStyle w:val="Style16"/>
              <w:widowControl w:val="false"/>
              <w:bidi w:val="0"/>
              <w:jc w:val="left"/>
              <w:rPr>
                <w:rFonts w:ascii="Times New Roman" w:hAnsi="Times New Roman"/>
                <w:sz w:val="24"/>
              </w:rPr>
            </w:pPr>
            <w:r>
              <w:rPr>
                <w:sz w:val="24"/>
              </w:rPr>
            </w:r>
          </w:p>
        </w:tc>
      </w:tr>
      <w:tr>
        <w:trPr>
          <w:trHeight w:val="230" w:hRule="atLeast"/>
        </w:trPr>
        <w:tc>
          <w:tcPr>
            <w:tcW w:w="50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036"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496"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04"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882"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14" w:type="dxa"/>
            <w:gridSpan w:val="3"/>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216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575"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228"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закона)</w:t>
            </w:r>
          </w:p>
        </w:tc>
        <w:tc>
          <w:tcPr>
            <w:tcW w:w="1112"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40" w:hRule="atLeast"/>
        </w:trPr>
        <w:tc>
          <w:tcPr>
            <w:tcW w:w="508"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3</w:t>
            </w:r>
          </w:p>
        </w:tc>
        <w:tc>
          <w:tcPr>
            <w:tcW w:w="1036"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Весело</w:t>
            </w:r>
          </w:p>
        </w:tc>
        <w:tc>
          <w:tcPr>
            <w:tcW w:w="1496"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Когда      кто-либо</w:t>
            </w:r>
          </w:p>
        </w:tc>
        <w:tc>
          <w:tcPr>
            <w:tcW w:w="604"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4</w:t>
            </w:r>
          </w:p>
        </w:tc>
        <w:tc>
          <w:tcPr>
            <w:tcW w:w="882"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Мало-</w:t>
            </w:r>
          </w:p>
        </w:tc>
        <w:tc>
          <w:tcPr>
            <w:tcW w:w="614" w:type="dxa"/>
            <w:gridSpan w:val="3"/>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7</w:t>
            </w:r>
          </w:p>
        </w:tc>
        <w:tc>
          <w:tcPr>
            <w:tcW w:w="2167" w:type="dxa"/>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Я был бы весел, как сегод-</w:t>
            </w:r>
          </w:p>
        </w:tc>
        <w:tc>
          <w:tcPr>
            <w:tcW w:w="575"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2</w:t>
            </w:r>
          </w:p>
        </w:tc>
        <w:tc>
          <w:tcPr>
            <w:tcW w:w="1228"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Печально</w:t>
            </w:r>
          </w:p>
        </w:tc>
        <w:tc>
          <w:tcPr>
            <w:tcW w:w="1112" w:type="dxa"/>
            <w:gridSpan w:val="2"/>
            <w:tcBorders>
              <w:top w:val="single" w:sz="6" w:space="0" w:color="000000"/>
              <w:left w:val="single" w:sz="6" w:space="0" w:color="000000"/>
              <w:right w:val="single" w:sz="6" w:space="0" w:color="000000"/>
            </w:tcBorders>
          </w:tcPr>
          <w:p>
            <w:pPr>
              <w:pStyle w:val="Style16"/>
              <w:widowControl w:val="false"/>
              <w:tabs>
                <w:tab w:val="clear" w:pos="720"/>
              </w:tabs>
              <w:bidi w:val="0"/>
              <w:jc w:val="left"/>
              <w:rPr/>
            </w:pPr>
            <w:r>
              <w:rPr/>
              <w:t>1</w:t>
            </w:r>
          </w:p>
        </w:tc>
      </w:tr>
      <w:tr>
        <w:trPr>
          <w:trHeight w:val="221" w:hRule="atLeast"/>
        </w:trPr>
        <w:tc>
          <w:tcPr>
            <w:tcW w:w="50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036"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496" w:type="dxa"/>
            <w:tcBorders>
              <w:left w:val="single" w:sz="6" w:space="0" w:color="000000"/>
              <w:right w:val="single" w:sz="6" w:space="0" w:color="000000"/>
            </w:tcBorders>
          </w:tcPr>
          <w:p>
            <w:pPr>
              <w:pStyle w:val="Style16"/>
              <w:widowControl w:val="false"/>
              <w:tabs>
                <w:tab w:val="clear" w:pos="720"/>
              </w:tabs>
              <w:bidi w:val="0"/>
              <w:jc w:val="left"/>
              <w:rPr/>
            </w:pPr>
            <w:r>
              <w:rPr/>
              <w:t>примерно    имеет</w:t>
            </w:r>
          </w:p>
        </w:tc>
        <w:tc>
          <w:tcPr>
            <w:tcW w:w="604"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882" w:type="dxa"/>
            <w:gridSpan w:val="2"/>
            <w:tcBorders>
              <w:left w:val="single" w:sz="6" w:space="0" w:color="000000"/>
              <w:right w:val="single" w:sz="6" w:space="0" w:color="000000"/>
            </w:tcBorders>
          </w:tcPr>
          <w:p>
            <w:pPr>
              <w:pStyle w:val="Style16"/>
              <w:widowControl w:val="false"/>
              <w:tabs>
                <w:tab w:val="clear" w:pos="720"/>
              </w:tabs>
              <w:bidi w:val="0"/>
              <w:jc w:val="left"/>
              <w:rPr/>
            </w:pPr>
            <w:r>
              <w:rPr/>
              <w:t>душный</w:t>
            </w:r>
          </w:p>
        </w:tc>
        <w:tc>
          <w:tcPr>
            <w:tcW w:w="614" w:type="dxa"/>
            <w:gridSpan w:val="3"/>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2167" w:type="dxa"/>
            <w:tcBorders>
              <w:left w:val="single" w:sz="6" w:space="0" w:color="000000"/>
              <w:right w:val="single" w:sz="6" w:space="0" w:color="000000"/>
            </w:tcBorders>
          </w:tcPr>
          <w:p>
            <w:pPr>
              <w:pStyle w:val="Style16"/>
              <w:widowControl w:val="false"/>
              <w:tabs>
                <w:tab w:val="clear" w:pos="720"/>
              </w:tabs>
              <w:bidi w:val="0"/>
              <w:jc w:val="left"/>
              <w:rPr/>
            </w:pPr>
            <w:r>
              <w:rPr/>
              <w:t>ня (поет); Я еще никогда</w:t>
            </w:r>
          </w:p>
        </w:tc>
        <w:tc>
          <w:tcPr>
            <w:tcW w:w="575"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228"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112"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173" w:hRule="atLeast"/>
        </w:trPr>
        <w:tc>
          <w:tcPr>
            <w:tcW w:w="508" w:type="dxa"/>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036"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496" w:type="dxa"/>
            <w:tcBorders>
              <w:left w:val="single" w:sz="6" w:space="0" w:color="000000"/>
              <w:right w:val="single" w:sz="6" w:space="0" w:color="000000"/>
            </w:tcBorders>
          </w:tcPr>
          <w:p>
            <w:pPr>
              <w:pStyle w:val="Style16"/>
              <w:widowControl w:val="false"/>
              <w:tabs>
                <w:tab w:val="clear" w:pos="720"/>
              </w:tabs>
              <w:bidi w:val="0"/>
              <w:jc w:val="left"/>
              <w:rPr/>
            </w:pPr>
            <w:r>
              <w:rPr/>
              <w:t>много пива воз-</w:t>
            </w:r>
          </w:p>
        </w:tc>
        <w:tc>
          <w:tcPr>
            <w:tcW w:w="604"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882"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14" w:type="dxa"/>
            <w:gridSpan w:val="3"/>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2167" w:type="dxa"/>
            <w:tcBorders>
              <w:left w:val="single" w:sz="6" w:space="0" w:color="000000"/>
              <w:right w:val="single" w:sz="6" w:space="0" w:color="000000"/>
            </w:tcBorders>
          </w:tcPr>
          <w:p>
            <w:pPr>
              <w:pStyle w:val="Style16"/>
              <w:widowControl w:val="false"/>
              <w:tabs>
                <w:tab w:val="clear" w:pos="720"/>
              </w:tabs>
              <w:bidi w:val="0"/>
              <w:jc w:val="left"/>
              <w:rPr/>
            </w:pPr>
            <w:r>
              <w:rPr/>
              <w:t>не был так грустен, как</w:t>
            </w:r>
          </w:p>
        </w:tc>
        <w:tc>
          <w:tcPr>
            <w:tcW w:w="575"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228"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112" w:type="dxa"/>
            <w:gridSpan w:val="2"/>
            <w:tcBorders>
              <w:left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288" w:hRule="atLeast"/>
        </w:trPr>
        <w:tc>
          <w:tcPr>
            <w:tcW w:w="508"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036"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496"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ужден и весел</w:t>
            </w:r>
          </w:p>
        </w:tc>
        <w:tc>
          <w:tcPr>
            <w:tcW w:w="604"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882"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14" w:type="dxa"/>
            <w:gridSpan w:val="3"/>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2167" w:type="dxa"/>
            <w:tcBorders>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годня</w:t>
            </w:r>
          </w:p>
        </w:tc>
        <w:tc>
          <w:tcPr>
            <w:tcW w:w="575"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228"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1112" w:type="dxa"/>
            <w:gridSpan w:val="2"/>
            <w:tcBorders>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480" w:hRule="atLeast"/>
        </w:trPr>
        <w:tc>
          <w:tcPr>
            <w:tcW w:w="51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лово-раз</w:t>
              <w:softHyphen/>
              <w:t>дражитель</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мбецилльность</w:t>
            </w:r>
          </w:p>
        </w:tc>
        <w:tc>
          <w:tcPr>
            <w:tcW w:w="61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пилепсия</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217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ния</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сихопатия</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ды</w:t>
            </w:r>
          </w:p>
        </w:tc>
      </w:tr>
      <w:tr>
        <w:trPr>
          <w:trHeight w:val="1075" w:hRule="atLeast"/>
        </w:trPr>
        <w:tc>
          <w:tcPr>
            <w:tcW w:w="51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Решение</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знаешь, что лучше, и об</w:t>
              <w:softHyphen/>
              <w:t>ладаешь силой воли, то достига</w:t>
              <w:softHyphen/>
              <w:t>ешь этого</w:t>
            </w:r>
          </w:p>
        </w:tc>
        <w:tc>
          <w:tcPr>
            <w:tcW w:w="61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реодо</w:t>
              <w:softHyphen/>
              <w:t>ление</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7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ффект</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Затягивать</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r>
      <w:tr>
        <w:trPr>
          <w:trHeight w:val="682" w:hRule="atLeast"/>
        </w:trPr>
        <w:tc>
          <w:tcPr>
            <w:tcW w:w="51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онять</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кто-либо начинает разлагаться</w:t>
            </w:r>
          </w:p>
        </w:tc>
        <w:tc>
          <w:tcPr>
            <w:tcW w:w="61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о</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2</w:t>
            </w:r>
          </w:p>
        </w:tc>
        <w:tc>
          <w:tcPr>
            <w:tcW w:w="217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учить. Поверни его, ре</w:t>
              <w:softHyphen/>
              <w:t>бенок здоров..</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лаговоние</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9</w:t>
            </w:r>
          </w:p>
        </w:tc>
      </w:tr>
      <w:tr>
        <w:trPr>
          <w:trHeight w:val="874" w:hRule="atLeast"/>
        </w:trPr>
        <w:tc>
          <w:tcPr>
            <w:tcW w:w="51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уха</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Летает на цветок</w:t>
            </w:r>
          </w:p>
        </w:tc>
        <w:tc>
          <w:tcPr>
            <w:tcW w:w="61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1</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Жи</w:t>
              <w:softHyphen/>
              <w:t>вотное</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w:t>
            </w:r>
          </w:p>
        </w:tc>
        <w:tc>
          <w:tcPr>
            <w:tcW w:w="217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лейкая бумага для мух совершенно безцельна; тогда лучше сорвать все и бросить даме в лицо</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асекомое</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r>
      <w:tr>
        <w:trPr>
          <w:trHeight w:val="883" w:hRule="atLeast"/>
        </w:trPr>
        <w:tc>
          <w:tcPr>
            <w:tcW w:w="51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7</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олдат</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олжен служить</w:t>
            </w:r>
          </w:p>
        </w:tc>
        <w:tc>
          <w:tcPr>
            <w:tcW w:w="61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трого</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2</w:t>
            </w:r>
          </w:p>
        </w:tc>
        <w:tc>
          <w:tcPr>
            <w:tcW w:w="217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тот мне повстречался. Это тот же господин, он тлько постарел. Я тоже постарела</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Защита отечества</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r>
      <w:tr>
        <w:trPr>
          <w:trHeight w:val="691" w:hRule="atLeast"/>
        </w:trPr>
        <w:tc>
          <w:tcPr>
            <w:tcW w:w="51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8</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Алло</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кто-либо что-либо выиграет</w:t>
            </w:r>
          </w:p>
        </w:tc>
        <w:tc>
          <w:tcPr>
            <w:tcW w:w="61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8</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о</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7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то лучший проповедник, из когда-либо слышанных мною</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5</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еждометие</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r>
      <w:tr>
        <w:trPr>
          <w:trHeight w:val="499" w:hRule="atLeast"/>
        </w:trPr>
        <w:tc>
          <w:tcPr>
            <w:tcW w:w="51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9</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мь</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мь — слово</w:t>
            </w:r>
          </w:p>
        </w:tc>
        <w:tc>
          <w:tcPr>
            <w:tcW w:w="61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9</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Головная боль</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2</w:t>
            </w:r>
          </w:p>
        </w:tc>
        <w:tc>
          <w:tcPr>
            <w:tcW w:w="217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то число, при котором смеешься</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Рождение      (7 ноября)</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r>
      <w:tr>
        <w:trPr>
          <w:trHeight w:val="749" w:hRule="atLeast"/>
        </w:trPr>
        <w:tc>
          <w:tcPr>
            <w:tcW w:w="51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0</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авать</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Если бедному че</w:t>
              <w:softHyphen/>
              <w:t>ловеку что-либо даешь</w:t>
            </w:r>
          </w:p>
        </w:tc>
        <w:tc>
          <w:tcPr>
            <w:tcW w:w="61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хотно</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2</w:t>
            </w:r>
          </w:p>
        </w:tc>
        <w:tc>
          <w:tcPr>
            <w:tcW w:w="217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оет): дай мне обратно, что я тебе не давал</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5</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раведнее, чем брать</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r>
    </w:tbl>
    <w:p>
      <w:pPr>
        <w:pStyle w:val="Style16"/>
        <w:widowControl w:val="false"/>
        <w:bidi w:val="0"/>
        <w:jc w:val="left"/>
        <w:rPr/>
      </w:pPr>
      <w:r>
        <w:rPr/>
        <w:t>(Л</w:t>
      </w:r>
    </w:p>
    <w:tbl>
      <w:tblPr>
        <w:tblW w:w="10235" w:type="dxa"/>
        <w:jc w:val="left"/>
        <w:tblInd w:w="0" w:type="dxa"/>
        <w:tblLayout w:type="fixed"/>
        <w:tblCellMar>
          <w:top w:w="0" w:type="dxa"/>
          <w:left w:w="40" w:type="dxa"/>
          <w:bottom w:w="0" w:type="dxa"/>
          <w:right w:w="40" w:type="dxa"/>
        </w:tblCellMar>
      </w:tblPr>
      <w:tblGrid>
        <w:gridCol w:w="508"/>
        <w:gridCol w:w="1038"/>
        <w:gridCol w:w="1497"/>
        <w:gridCol w:w="605"/>
        <w:gridCol w:w="884"/>
        <w:gridCol w:w="604"/>
        <w:gridCol w:w="2179"/>
        <w:gridCol w:w="577"/>
        <w:gridCol w:w="1229"/>
        <w:gridCol w:w="1113"/>
      </w:tblGrid>
      <w:tr>
        <w:trPr>
          <w:trHeight w:val="480"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лово-раз</w:t>
              <w:softHyphen/>
              <w:t>дражитель</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мбецилльность</w:t>
            </w:r>
          </w:p>
        </w:tc>
        <w:tc>
          <w:tcPr>
            <w:tcW w:w="6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8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пилепсия</w:t>
            </w:r>
          </w:p>
        </w:tc>
        <w:tc>
          <w:tcPr>
            <w:tcW w:w="6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217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ния</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сихопатия</w:t>
            </w:r>
          </w:p>
        </w:tc>
        <w:tc>
          <w:tcPr>
            <w:tcW w:w="11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ды</w:t>
            </w:r>
          </w:p>
        </w:tc>
      </w:tr>
      <w:tr>
        <w:trPr>
          <w:trHeight w:val="682"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Горько</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одка горька</w:t>
            </w:r>
          </w:p>
        </w:tc>
        <w:tc>
          <w:tcPr>
            <w:tcW w:w="6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1</w:t>
            </w:r>
          </w:p>
        </w:tc>
        <w:tc>
          <w:tcPr>
            <w:tcW w:w="8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ая погода</w:t>
            </w:r>
          </w:p>
        </w:tc>
        <w:tc>
          <w:tcPr>
            <w:tcW w:w="6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217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а вода, горькая вода</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5</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Горькие жиз</w:t>
              <w:softHyphen/>
              <w:t>ненные истины</w:t>
            </w:r>
          </w:p>
        </w:tc>
        <w:tc>
          <w:tcPr>
            <w:tcW w:w="11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r>
      <w:tr>
        <w:trPr>
          <w:trHeight w:val="691"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олнце</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Летом греет оно довольно тепло</w:t>
            </w:r>
          </w:p>
        </w:tc>
        <w:tc>
          <w:tcPr>
            <w:tcW w:w="6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c>
          <w:tcPr>
            <w:tcW w:w="8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Г-жа    М. (Соседка больная)</w:t>
            </w:r>
          </w:p>
        </w:tc>
        <w:tc>
          <w:tcPr>
            <w:tcW w:w="6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w:t>
            </w:r>
          </w:p>
        </w:tc>
        <w:tc>
          <w:tcPr>
            <w:tcW w:w="217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омнамбул</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ветит доб</w:t>
              <w:softHyphen/>
              <w:t>рым и злым</w:t>
            </w:r>
          </w:p>
        </w:tc>
        <w:tc>
          <w:tcPr>
            <w:tcW w:w="11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r>
      <w:tr>
        <w:trPr>
          <w:trHeight w:val="864"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Рот</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е знаю</w:t>
            </w:r>
          </w:p>
        </w:tc>
        <w:tc>
          <w:tcPr>
            <w:tcW w:w="6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0</w:t>
            </w:r>
          </w:p>
        </w:tc>
        <w:tc>
          <w:tcPr>
            <w:tcW w:w="8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тец</w:t>
            </w:r>
          </w:p>
        </w:tc>
        <w:tc>
          <w:tcPr>
            <w:tcW w:w="6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7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Губной инструмент — он ничего не стоит, за то представление которое мы теперь даем</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орочный рот</w:t>
            </w:r>
          </w:p>
        </w:tc>
        <w:tc>
          <w:tcPr>
            <w:tcW w:w="11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w:t>
            </w:r>
          </w:p>
        </w:tc>
      </w:tr>
      <w:tr>
        <w:trPr>
          <w:trHeight w:val="1056"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Гнев</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кто-либо находится в трак</w:t>
              <w:softHyphen/>
              <w:t>тире или дома, и его дразнят, он впадает в гнев</w:t>
            </w:r>
          </w:p>
        </w:tc>
        <w:tc>
          <w:tcPr>
            <w:tcW w:w="6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8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арта</w:t>
            </w:r>
          </w:p>
        </w:tc>
        <w:tc>
          <w:tcPr>
            <w:tcW w:w="6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3</w:t>
            </w:r>
          </w:p>
        </w:tc>
        <w:tc>
          <w:tcPr>
            <w:tcW w:w="217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Гневайся гнев это проис</w:t>
              <w:softHyphen/>
              <w:t>ходит тогда, когда тебе приходится прислуживать</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езначитель</w:t>
              <w:softHyphen/>
              <w:t>ные причины —          большие последствия</w:t>
            </w:r>
          </w:p>
        </w:tc>
        <w:tc>
          <w:tcPr>
            <w:tcW w:w="11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r>
      <w:tr>
        <w:trPr>
          <w:trHeight w:val="509"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Упражнять</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Школа гимна</w:t>
              <w:softHyphen/>
              <w:t>стики, кто дает</w:t>
            </w:r>
          </w:p>
        </w:tc>
        <w:tc>
          <w:tcPr>
            <w:tcW w:w="6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c>
          <w:tcPr>
            <w:tcW w:w="8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ильсби-бург</w:t>
            </w:r>
          </w:p>
        </w:tc>
        <w:tc>
          <w:tcPr>
            <w:tcW w:w="6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8</w:t>
            </w:r>
          </w:p>
        </w:tc>
        <w:tc>
          <w:tcPr>
            <w:tcW w:w="217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ет. Голос — это душа. Не поддается обучению</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Упражнение в поле брани</w:t>
            </w:r>
          </w:p>
        </w:tc>
        <w:tc>
          <w:tcPr>
            <w:tcW w:w="11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r>
      <w:tr>
        <w:trPr>
          <w:trHeight w:val="490"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абочка</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абочка высасы</w:t>
              <w:softHyphen/>
              <w:t>вает цветы</w:t>
            </w:r>
          </w:p>
        </w:tc>
        <w:tc>
          <w:tcPr>
            <w:tcW w:w="6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w:t>
            </w:r>
          </w:p>
        </w:tc>
        <w:tc>
          <w:tcPr>
            <w:tcW w:w="8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Животно</w:t>
            </w:r>
          </w:p>
          <w:p>
            <w:pPr>
              <w:pStyle w:val="Style16"/>
              <w:widowControl w:val="false"/>
              <w:tabs>
                <w:tab w:val="clear" w:pos="720"/>
              </w:tabs>
              <w:bidi w:val="0"/>
              <w:jc w:val="left"/>
              <w:rPr/>
            </w:pPr>
            <w:r>
              <w:rPr/>
              <w:t>е</w:t>
            </w:r>
          </w:p>
        </w:tc>
        <w:tc>
          <w:tcPr>
            <w:tcW w:w="6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8</w:t>
            </w:r>
          </w:p>
        </w:tc>
        <w:tc>
          <w:tcPr>
            <w:tcW w:w="217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а, я должен вновь повто</w:t>
              <w:softHyphen/>
              <w:t>рить — японцы</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орхающая</w:t>
            </w:r>
          </w:p>
        </w:tc>
        <w:tc>
          <w:tcPr>
            <w:tcW w:w="11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r>
      <w:tr>
        <w:trPr>
          <w:trHeight w:val="720"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рдце</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имеешь хо</w:t>
              <w:softHyphen/>
              <w:t>рошее сердце для бедного человека</w:t>
            </w:r>
          </w:p>
        </w:tc>
        <w:tc>
          <w:tcPr>
            <w:tcW w:w="6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8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о</w:t>
            </w:r>
          </w:p>
        </w:tc>
        <w:tc>
          <w:tcPr>
            <w:tcW w:w="6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8</w:t>
            </w:r>
          </w:p>
        </w:tc>
        <w:tc>
          <w:tcPr>
            <w:tcW w:w="217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а, это вы потеряли в Щвейцарии</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олжен чело</w:t>
              <w:softHyphen/>
              <w:t>век всегда иметь</w:t>
            </w:r>
          </w:p>
        </w:tc>
        <w:tc>
          <w:tcPr>
            <w:tcW w:w="11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w:t>
            </w:r>
          </w:p>
        </w:tc>
      </w:tr>
    </w:tbl>
    <w:p>
      <w:pPr>
        <w:pStyle w:val="Style16"/>
        <w:widowControl w:val="false"/>
        <w:bidi w:val="0"/>
        <w:jc w:val="left"/>
        <w:rPr/>
      </w:pPr>
      <w:r>
        <w:rPr/>
        <w:t>СП</w:t>
      </w:r>
    </w:p>
    <w:p>
      <w:pPr>
        <w:pStyle w:val="Style16"/>
        <w:widowControl w:val="false"/>
        <w:bidi w:val="0"/>
        <w:jc w:val="left"/>
        <w:rPr/>
      </w:pPr>
      <w:r>
        <w:rPr/>
        <w:t>их</w:t>
      </w:r>
    </w:p>
    <w:tbl>
      <w:tblPr>
        <w:tblW w:w="10233" w:type="dxa"/>
        <w:jc w:val="left"/>
        <w:tblInd w:w="0" w:type="dxa"/>
        <w:tblLayout w:type="fixed"/>
        <w:tblCellMar>
          <w:top w:w="0" w:type="dxa"/>
          <w:left w:w="40" w:type="dxa"/>
          <w:bottom w:w="0" w:type="dxa"/>
          <w:right w:w="40" w:type="dxa"/>
        </w:tblCellMar>
      </w:tblPr>
      <w:tblGrid>
        <w:gridCol w:w="517"/>
        <w:gridCol w:w="1038"/>
        <w:gridCol w:w="1497"/>
        <w:gridCol w:w="615"/>
        <w:gridCol w:w="864"/>
        <w:gridCol w:w="614"/>
        <w:gridCol w:w="2178"/>
        <w:gridCol w:w="576"/>
        <w:gridCol w:w="1229"/>
        <w:gridCol w:w="1104"/>
      </w:tblGrid>
      <w:tr>
        <w:trPr>
          <w:trHeight w:val="528" w:hRule="atLeast"/>
        </w:trPr>
        <w:tc>
          <w:tcPr>
            <w:tcW w:w="51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лово-раз</w:t>
              <w:softHyphen/>
              <w:t>дражитель</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мбецилльность</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8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пилепсия</w:t>
            </w:r>
          </w:p>
        </w:tc>
        <w:tc>
          <w:tcPr>
            <w:tcW w:w="61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217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ния</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сихопатия</w:t>
            </w:r>
          </w:p>
        </w:tc>
        <w:tc>
          <w:tcPr>
            <w:tcW w:w="11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ды</w:t>
            </w:r>
          </w:p>
        </w:tc>
      </w:tr>
      <w:tr>
        <w:trPr>
          <w:trHeight w:val="874" w:hRule="atLeast"/>
        </w:trPr>
        <w:tc>
          <w:tcPr>
            <w:tcW w:w="51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8</w:t>
            </w:r>
          </w:p>
        </w:tc>
        <w:tc>
          <w:tcPr>
            <w:tcW w:w="10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Твердо</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твердо дер</w:t>
              <w:softHyphen/>
              <w:t>жатся              вместе если                        что случается</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w:t>
            </w:r>
          </w:p>
        </w:tc>
        <w:tc>
          <w:tcPr>
            <w:tcW w:w="8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ед</w:t>
              <w:softHyphen/>
              <w:t>ленно</w:t>
            </w:r>
          </w:p>
        </w:tc>
        <w:tc>
          <w:tcPr>
            <w:tcW w:w="61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w:t>
            </w:r>
          </w:p>
        </w:tc>
        <w:tc>
          <w:tcPr>
            <w:tcW w:w="217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ержите твердо</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 твердо сто</w:t>
              <w:softHyphen/>
              <w:t>ять за Герма</w:t>
              <w:softHyphen/>
              <w:t>нию</w:t>
            </w:r>
          </w:p>
        </w:tc>
        <w:tc>
          <w:tcPr>
            <w:tcW w:w="11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r>
      <w:tr>
        <w:trPr>
          <w:trHeight w:val="691" w:hRule="atLeast"/>
        </w:trPr>
        <w:tc>
          <w:tcPr>
            <w:tcW w:w="51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очь</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 5 час уже ночь</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тол</w:t>
            </w:r>
          </w:p>
        </w:tc>
        <w:tc>
          <w:tcPr>
            <w:tcW w:w="61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7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 день неодинаковы: звезды меняются так быстро</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очь — боже</w:t>
              <w:softHyphen/>
              <w:t>ство      некото</w:t>
              <w:softHyphen/>
              <w:t>рых людей</w:t>
            </w:r>
          </w:p>
        </w:tc>
        <w:tc>
          <w:tcPr>
            <w:tcW w:w="11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r>
      <w:tr>
        <w:trPr>
          <w:trHeight w:val="691" w:hRule="atLeast"/>
        </w:trPr>
        <w:tc>
          <w:tcPr>
            <w:tcW w:w="51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Волос</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Не могу сказать</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16</w:t>
            </w:r>
          </w:p>
        </w:tc>
        <w:tc>
          <w:tcPr>
            <w:tcW w:w="86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Тонкий</w:t>
            </w:r>
          </w:p>
        </w:tc>
        <w:tc>
          <w:tcPr>
            <w:tcW w:w="61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2</w:t>
            </w:r>
          </w:p>
        </w:tc>
        <w:tc>
          <w:tcPr>
            <w:tcW w:w="217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Нааг — название псих. Б-цы под Мюнхилом) да, туда я пойду</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4</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Выпадение волос</w:t>
            </w:r>
          </w:p>
        </w:tc>
        <w:tc>
          <w:tcPr>
            <w:tcW w:w="11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3</w:t>
            </w:r>
          </w:p>
        </w:tc>
      </w:tr>
      <w:tr>
        <w:trPr>
          <w:trHeight w:val="499" w:hRule="atLeast"/>
        </w:trPr>
        <w:tc>
          <w:tcPr>
            <w:tcW w:w="51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зать</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ашмаки смазывают</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w:t>
            </w:r>
          </w:p>
        </w:tc>
        <w:tc>
          <w:tcPr>
            <w:tcW w:w="8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Рассе</w:t>
              <w:softHyphen/>
              <w:t>янный</w:t>
            </w:r>
          </w:p>
        </w:tc>
        <w:tc>
          <w:tcPr>
            <w:tcW w:w="61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7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ля этого нужно только мозг и кости</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ать взятку</w:t>
            </w:r>
          </w:p>
        </w:tc>
        <w:tc>
          <w:tcPr>
            <w:tcW w:w="11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9</w:t>
            </w:r>
          </w:p>
        </w:tc>
      </w:tr>
      <w:tr>
        <w:trPr>
          <w:trHeight w:val="874" w:hRule="atLeast"/>
        </w:trPr>
        <w:tc>
          <w:tcPr>
            <w:tcW w:w="51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2</w:t>
            </w:r>
          </w:p>
        </w:tc>
        <w:tc>
          <w:tcPr>
            <w:tcW w:w="10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оре</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оре — вода</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о</w:t>
            </w:r>
          </w:p>
        </w:tc>
        <w:tc>
          <w:tcPr>
            <w:tcW w:w="61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w:t>
            </w:r>
          </w:p>
        </w:tc>
        <w:tc>
          <w:tcPr>
            <w:tcW w:w="217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енег не могу тебе дать. Из каких соображений? Так как все подлежит платежу</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ерега моря</w:t>
            </w:r>
          </w:p>
        </w:tc>
        <w:tc>
          <w:tcPr>
            <w:tcW w:w="11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r>
      <w:tr>
        <w:trPr>
          <w:trHeight w:val="701" w:hRule="atLeast"/>
        </w:trPr>
        <w:tc>
          <w:tcPr>
            <w:tcW w:w="51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Радость</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выиграешь счастье, то име</w:t>
              <w:softHyphen/>
              <w:t>ешь радость</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w:t>
            </w:r>
          </w:p>
        </w:tc>
        <w:tc>
          <w:tcPr>
            <w:tcW w:w="8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ро</w:t>
              <w:softHyphen/>
              <w:t>жащий</w:t>
            </w:r>
          </w:p>
        </w:tc>
        <w:tc>
          <w:tcPr>
            <w:tcW w:w="61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7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та была бы омрачена</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5</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оследняя надежда человека</w:t>
            </w:r>
          </w:p>
        </w:tc>
        <w:tc>
          <w:tcPr>
            <w:tcW w:w="11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r>
      <w:tr>
        <w:trPr>
          <w:trHeight w:val="883" w:hRule="atLeast"/>
        </w:trPr>
        <w:tc>
          <w:tcPr>
            <w:tcW w:w="51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стро*</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обака — шпиц</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де</w:t>
              <w:softHyphen/>
              <w:t>латься</w:t>
            </w:r>
          </w:p>
        </w:tc>
        <w:tc>
          <w:tcPr>
            <w:tcW w:w="61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w:t>
            </w:r>
          </w:p>
        </w:tc>
        <w:tc>
          <w:tcPr>
            <w:tcW w:w="217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то острый зуб, который точит язык, острие у меня тоже есть, но я не хвастаю им</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5</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Тупо</w:t>
            </w:r>
          </w:p>
        </w:tc>
        <w:tc>
          <w:tcPr>
            <w:tcW w:w="11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586" w:hRule="atLeast"/>
        </w:trPr>
        <w:tc>
          <w:tcPr>
            <w:tcW w:w="51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Лист</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а деревьях име</w:t>
              <w:softHyphen/>
              <w:t>ются листья</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Тонкий</w:t>
            </w:r>
          </w:p>
        </w:tc>
        <w:tc>
          <w:tcPr>
            <w:tcW w:w="61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w:t>
            </w:r>
          </w:p>
        </w:tc>
        <w:tc>
          <w:tcPr>
            <w:tcW w:w="217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икогда не нужно дер</w:t>
              <w:softHyphen/>
              <w:t>жать перед ртом</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5</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ерево</w:t>
            </w:r>
          </w:p>
        </w:tc>
        <w:tc>
          <w:tcPr>
            <w:tcW w:w="11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r>
    </w:tbl>
    <w:p>
      <w:pPr>
        <w:pStyle w:val="Style16"/>
        <w:widowControl w:val="false"/>
        <w:bidi w:val="0"/>
        <w:jc w:val="left"/>
        <w:rPr>
          <w:rFonts w:ascii="Times New Roman" w:hAnsi="Times New Roman"/>
          <w:sz w:val="24"/>
        </w:rPr>
      </w:pPr>
      <w:r>
        <w:rPr>
          <w:sz w:val="24"/>
        </w:rPr>
      </w:r>
    </w:p>
    <w:tbl>
      <w:tblPr>
        <w:tblW w:w="10262" w:type="dxa"/>
        <w:jc w:val="left"/>
        <w:tblInd w:w="0" w:type="dxa"/>
        <w:tblLayout w:type="fixed"/>
        <w:tblCellMar>
          <w:top w:w="0" w:type="dxa"/>
          <w:left w:w="40" w:type="dxa"/>
          <w:bottom w:w="0" w:type="dxa"/>
          <w:right w:w="40" w:type="dxa"/>
        </w:tblCellMar>
      </w:tblPr>
      <w:tblGrid>
        <w:gridCol w:w="508"/>
        <w:gridCol w:w="3"/>
        <w:gridCol w:w="17"/>
        <w:gridCol w:w="1018"/>
        <w:gridCol w:w="5"/>
        <w:gridCol w:w="13"/>
        <w:gridCol w:w="1479"/>
        <w:gridCol w:w="11"/>
        <w:gridCol w:w="9"/>
        <w:gridCol w:w="595"/>
        <w:gridCol w:w="13"/>
        <w:gridCol w:w="5"/>
        <w:gridCol w:w="855"/>
        <w:gridCol w:w="17"/>
        <w:gridCol w:w="3"/>
        <w:gridCol w:w="586"/>
        <w:gridCol w:w="18"/>
        <w:gridCol w:w="9"/>
        <w:gridCol w:w="2151"/>
        <w:gridCol w:w="27"/>
        <w:gridCol w:w="1"/>
        <w:gridCol w:w="549"/>
        <w:gridCol w:w="17"/>
        <w:gridCol w:w="11"/>
        <w:gridCol w:w="1200"/>
        <w:gridCol w:w="27"/>
        <w:gridCol w:w="6"/>
        <w:gridCol w:w="1108"/>
      </w:tblGrid>
      <w:tr>
        <w:trPr>
          <w:trHeight w:val="490" w:hRule="atLeast"/>
        </w:trPr>
        <w:tc>
          <w:tcPr>
            <w:tcW w:w="52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лово-раз</w:t>
              <w:softHyphen/>
              <w:t>дражитель</w:t>
            </w:r>
          </w:p>
        </w:tc>
        <w:tc>
          <w:tcPr>
            <w:tcW w:w="149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мбецилльность</w:t>
            </w:r>
          </w:p>
        </w:tc>
        <w:tc>
          <w:tcPr>
            <w:tcW w:w="61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пилепсия</w:t>
            </w:r>
          </w:p>
        </w:tc>
        <w:tc>
          <w:tcPr>
            <w:tcW w:w="61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217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ния</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сихопатия</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ды</w:t>
            </w:r>
          </w:p>
        </w:tc>
      </w:tr>
      <w:tr>
        <w:trPr>
          <w:trHeight w:val="1834" w:hRule="atLeast"/>
        </w:trPr>
        <w:tc>
          <w:tcPr>
            <w:tcW w:w="52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6</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ресле</w:t>
              <w:softHyphen/>
              <w:t>довать</w:t>
            </w:r>
          </w:p>
        </w:tc>
        <w:tc>
          <w:tcPr>
            <w:tcW w:w="149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находятся в      трактире,        и двое          поссори</w:t>
              <w:softHyphen/>
              <w:t>лись, или что-ли</w:t>
              <w:softHyphen/>
              <w:t>бо            случилось; когда их разъеди</w:t>
              <w:softHyphen/>
              <w:t>нили,      то      один преследует другого</w:t>
            </w:r>
          </w:p>
        </w:tc>
        <w:tc>
          <w:tcPr>
            <w:tcW w:w="61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стро</w:t>
              <w:softHyphen/>
              <w:t>умный</w:t>
            </w:r>
          </w:p>
        </w:tc>
        <w:tc>
          <w:tcPr>
            <w:tcW w:w="61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w:t>
            </w:r>
          </w:p>
        </w:tc>
        <w:tc>
          <w:tcPr>
            <w:tcW w:w="217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Ага, вы думаете воздуш</w:t>
              <w:softHyphen/>
              <w:t>ный шар</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ред    пресле</w:t>
              <w:softHyphen/>
              <w:t>дования</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9</w:t>
            </w:r>
          </w:p>
        </w:tc>
      </w:tr>
      <w:tr>
        <w:trPr>
          <w:trHeight w:val="682" w:hRule="atLeast"/>
        </w:trPr>
        <w:tc>
          <w:tcPr>
            <w:tcW w:w="52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7</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он</w:t>
            </w:r>
          </w:p>
        </w:tc>
        <w:tc>
          <w:tcPr>
            <w:tcW w:w="149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лежишь в постели, то снит</w:t>
              <w:softHyphen/>
              <w:t>ся кое-что</w:t>
            </w:r>
          </w:p>
        </w:tc>
        <w:tc>
          <w:tcPr>
            <w:tcW w:w="61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ед</w:t>
              <w:softHyphen/>
              <w:t>ленно</w:t>
            </w:r>
          </w:p>
        </w:tc>
        <w:tc>
          <w:tcPr>
            <w:tcW w:w="61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w:t>
            </w:r>
          </w:p>
        </w:tc>
        <w:tc>
          <w:tcPr>
            <w:tcW w:w="217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он недействителен, если я не хочу</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ны это пена</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r>
      <w:tr>
        <w:trPr>
          <w:trHeight w:val="490" w:hRule="atLeast"/>
        </w:trPr>
        <w:tc>
          <w:tcPr>
            <w:tcW w:w="52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8</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исть</w:t>
            </w:r>
          </w:p>
        </w:tc>
        <w:tc>
          <w:tcPr>
            <w:tcW w:w="149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исть руки</w:t>
            </w:r>
          </w:p>
        </w:tc>
        <w:tc>
          <w:tcPr>
            <w:tcW w:w="61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ного</w:t>
            </w:r>
          </w:p>
        </w:tc>
        <w:tc>
          <w:tcPr>
            <w:tcW w:w="61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2</w:t>
            </w:r>
          </w:p>
        </w:tc>
        <w:tc>
          <w:tcPr>
            <w:tcW w:w="217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ссировать руку, расчи-тать руку и рука из камня</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ога</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r>
      <w:tr>
        <w:trPr>
          <w:trHeight w:val="509" w:hRule="atLeast"/>
        </w:trPr>
        <w:tc>
          <w:tcPr>
            <w:tcW w:w="52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9</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оля</w:t>
            </w:r>
          </w:p>
        </w:tc>
        <w:tc>
          <w:tcPr>
            <w:tcW w:w="149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Если уже имеешь добрую волю</w:t>
            </w:r>
          </w:p>
        </w:tc>
        <w:tc>
          <w:tcPr>
            <w:tcW w:w="61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о</w:t>
            </w:r>
          </w:p>
        </w:tc>
        <w:tc>
          <w:tcPr>
            <w:tcW w:w="61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2</w:t>
            </w:r>
          </w:p>
        </w:tc>
        <w:tc>
          <w:tcPr>
            <w:tcW w:w="217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 xml:space="preserve">Воля неба-не воля </w:t>
            </w:r>
            <w:r>
              <w:rPr>
                <w:lang w:val="en-US"/>
              </w:rPr>
              <w:t>Tempi passati</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нергия</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r>
      <w:tr>
        <w:trPr>
          <w:trHeight w:val="682" w:hRule="atLeast"/>
        </w:trPr>
        <w:tc>
          <w:tcPr>
            <w:tcW w:w="52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0</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изжать</w:t>
            </w:r>
          </w:p>
        </w:tc>
        <w:tc>
          <w:tcPr>
            <w:tcW w:w="149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так горю</w:t>
              <w:softHyphen/>
              <w:t>ешь что</w:t>
            </w:r>
          </w:p>
        </w:tc>
        <w:tc>
          <w:tcPr>
            <w:tcW w:w="61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о</w:t>
            </w:r>
          </w:p>
        </w:tc>
        <w:tc>
          <w:tcPr>
            <w:tcW w:w="61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w:t>
            </w:r>
          </w:p>
        </w:tc>
        <w:tc>
          <w:tcPr>
            <w:tcW w:w="217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изжать, изжать. Беспро</w:t>
              <w:softHyphen/>
              <w:t>волочный телеграф, дума</w:t>
              <w:softHyphen/>
              <w:t>ете вы</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ричать</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r>
      <w:tr>
        <w:trPr>
          <w:trHeight w:val="1325" w:hRule="atLeast"/>
        </w:trPr>
        <w:tc>
          <w:tcPr>
            <w:tcW w:w="52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1</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ругло</w:t>
            </w:r>
          </w:p>
        </w:tc>
        <w:tc>
          <w:tcPr>
            <w:tcW w:w="149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 xml:space="preserve">Когда что-либо делаешь без основания (по немец. — </w:t>
            </w:r>
            <w:r>
              <w:rPr>
                <w:lang w:val="en-US"/>
              </w:rPr>
              <w:t xml:space="preserve">rund, </w:t>
            </w:r>
            <w:r>
              <w:rPr/>
              <w:t xml:space="preserve">б-ой понял </w:t>
            </w:r>
            <w:r>
              <w:rPr>
                <w:lang w:val="en-US"/>
              </w:rPr>
              <w:t xml:space="preserve">grund </w:t>
            </w:r>
            <w:r>
              <w:rPr/>
              <w:t>— основание)</w:t>
            </w:r>
          </w:p>
        </w:tc>
        <w:tc>
          <w:tcPr>
            <w:tcW w:w="61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росто</w:t>
            </w:r>
          </w:p>
        </w:tc>
        <w:tc>
          <w:tcPr>
            <w:tcW w:w="61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217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ругло стекло, так теперь вы меня поймали</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5</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ругла? земля</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5</w:t>
            </w:r>
          </w:p>
        </w:tc>
      </w:tr>
      <w:tr>
        <w:trPr>
          <w:trHeight w:val="480"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лово-раз</w:t>
              <w:softHyphen/>
              <w:t>дражитель</w:t>
            </w:r>
          </w:p>
        </w:tc>
        <w:tc>
          <w:tcPr>
            <w:tcW w:w="149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мбецилльность</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пилепсия</w:t>
            </w:r>
          </w:p>
        </w:tc>
        <w:tc>
          <w:tcPr>
            <w:tcW w:w="60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217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ния</w:t>
            </w:r>
          </w:p>
        </w:tc>
        <w:tc>
          <w:tcPr>
            <w:tcW w:w="5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122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сихопатия</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ды</w:t>
            </w:r>
          </w:p>
        </w:tc>
      </w:tr>
      <w:tr>
        <w:trPr>
          <w:trHeight w:val="883"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2</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частье</w:t>
            </w:r>
          </w:p>
        </w:tc>
        <w:tc>
          <w:tcPr>
            <w:tcW w:w="149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Если что выиг</w:t>
              <w:softHyphen/>
              <w:t>рывают в лоте</w:t>
              <w:softHyphen/>
              <w:t>рею — это счастье</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икакое</w:t>
            </w:r>
          </w:p>
        </w:tc>
        <w:tc>
          <w:tcPr>
            <w:tcW w:w="60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7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частье это тоже что-ни</w:t>
              <w:softHyphen/>
              <w:t xml:space="preserve">будь </w:t>
            </w:r>
            <w:r>
              <w:rPr>
                <w:lang w:val="en-US"/>
              </w:rPr>
              <w:t>Felicitate</w:t>
            </w:r>
          </w:p>
        </w:tc>
        <w:tc>
          <w:tcPr>
            <w:tcW w:w="5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5</w:t>
            </w:r>
          </w:p>
        </w:tc>
        <w:tc>
          <w:tcPr>
            <w:tcW w:w="122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 несчастьи</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r>
      <w:tr>
        <w:trPr>
          <w:trHeight w:val="490"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3</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Улица</w:t>
            </w:r>
          </w:p>
        </w:tc>
        <w:tc>
          <w:tcPr>
            <w:tcW w:w="149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Улица Линдвурм</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9</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Тонко</w:t>
            </w:r>
          </w:p>
        </w:tc>
        <w:tc>
          <w:tcPr>
            <w:tcW w:w="60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w:t>
            </w:r>
          </w:p>
        </w:tc>
        <w:tc>
          <w:tcPr>
            <w:tcW w:w="217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Где же? Какой номер у этого гроба?</w:t>
            </w:r>
          </w:p>
        </w:tc>
        <w:tc>
          <w:tcPr>
            <w:tcW w:w="5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5</w:t>
            </w:r>
          </w:p>
        </w:tc>
        <w:tc>
          <w:tcPr>
            <w:tcW w:w="122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ереулок</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r>
      <w:tr>
        <w:trPr>
          <w:trHeight w:val="499"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4</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очка</w:t>
            </w:r>
          </w:p>
        </w:tc>
        <w:tc>
          <w:tcPr>
            <w:tcW w:w="149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Розы имеют поч</w:t>
              <w:softHyphen/>
              <w:t>ки</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Ратуша</w:t>
            </w:r>
          </w:p>
        </w:tc>
        <w:tc>
          <w:tcPr>
            <w:tcW w:w="60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7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Ах,      вы      думаете      почки розы</w:t>
            </w:r>
          </w:p>
        </w:tc>
        <w:tc>
          <w:tcPr>
            <w:tcW w:w="5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c>
          <w:tcPr>
            <w:tcW w:w="122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Расцвет весны</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r>
      <w:tr>
        <w:trPr>
          <w:trHeight w:val="490"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5</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чера</w:t>
            </w:r>
          </w:p>
        </w:tc>
        <w:tc>
          <w:tcPr>
            <w:tcW w:w="149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чера был вторник</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0</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годня</w:t>
            </w:r>
          </w:p>
        </w:tc>
        <w:tc>
          <w:tcPr>
            <w:tcW w:w="60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w:t>
            </w:r>
          </w:p>
        </w:tc>
        <w:tc>
          <w:tcPr>
            <w:tcW w:w="217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амень Песталоцци</w:t>
            </w:r>
          </w:p>
        </w:tc>
        <w:tc>
          <w:tcPr>
            <w:tcW w:w="5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c>
          <w:tcPr>
            <w:tcW w:w="122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годня</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r>
      <w:tr>
        <w:trPr>
          <w:trHeight w:val="499"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6</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Любить</w:t>
            </w:r>
          </w:p>
        </w:tc>
        <w:tc>
          <w:tcPr>
            <w:tcW w:w="149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любят де</w:t>
              <w:softHyphen/>
              <w:t>вушку</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о</w:t>
            </w:r>
          </w:p>
        </w:tc>
        <w:tc>
          <w:tcPr>
            <w:tcW w:w="60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4</w:t>
            </w:r>
          </w:p>
        </w:tc>
        <w:tc>
          <w:tcPr>
            <w:tcW w:w="217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ет ничего кроме любви</w:t>
            </w:r>
          </w:p>
        </w:tc>
        <w:tc>
          <w:tcPr>
            <w:tcW w:w="5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122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ет любви</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r>
      <w:tr>
        <w:trPr>
          <w:trHeight w:val="490"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7</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ом</w:t>
            </w:r>
          </w:p>
        </w:tc>
        <w:tc>
          <w:tcPr>
            <w:tcW w:w="149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сихиатрическая клиника</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о</w:t>
            </w:r>
          </w:p>
        </w:tc>
        <w:tc>
          <w:tcPr>
            <w:tcW w:w="60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w:t>
            </w:r>
          </w:p>
        </w:tc>
        <w:tc>
          <w:tcPr>
            <w:tcW w:w="217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омер дома</w:t>
            </w:r>
          </w:p>
        </w:tc>
        <w:tc>
          <w:tcPr>
            <w:tcW w:w="5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c>
          <w:tcPr>
            <w:tcW w:w="122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еревня</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r>
      <w:tr>
        <w:trPr>
          <w:trHeight w:val="893"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8</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огатый</w:t>
            </w:r>
          </w:p>
        </w:tc>
        <w:tc>
          <w:tcPr>
            <w:tcW w:w="149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Те которые име</w:t>
              <w:softHyphen/>
              <w:t>ют изрядно де</w:t>
              <w:softHyphen/>
              <w:t>нег; бедные ничего не имеют</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кно</w:t>
            </w:r>
          </w:p>
        </w:tc>
        <w:tc>
          <w:tcPr>
            <w:tcW w:w="60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2</w:t>
            </w:r>
          </w:p>
        </w:tc>
        <w:tc>
          <w:tcPr>
            <w:tcW w:w="217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Тяжело</w:t>
            </w:r>
          </w:p>
        </w:tc>
        <w:tc>
          <w:tcPr>
            <w:tcW w:w="5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5</w:t>
            </w:r>
          </w:p>
        </w:tc>
        <w:tc>
          <w:tcPr>
            <w:tcW w:w="122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едный</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r>
      <w:tr>
        <w:trPr>
          <w:trHeight w:val="893" w:hRule="atLeast"/>
        </w:trPr>
        <w:tc>
          <w:tcPr>
            <w:tcW w:w="511"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49</w:t>
            </w:r>
          </w:p>
        </w:tc>
        <w:tc>
          <w:tcPr>
            <w:tcW w:w="104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Инстинкт</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Когда ты грустен (грустный по не</w:t>
              <w:softHyphen/>
              <w:t xml:space="preserve">мец. — </w:t>
            </w:r>
            <w:r>
              <w:rPr>
                <w:lang w:val="en-US"/>
              </w:rPr>
              <w:t xml:space="preserve">Trub </w:t>
            </w:r>
            <w:r>
              <w:rPr/>
              <w:t xml:space="preserve">инк-стинкт — </w:t>
            </w:r>
            <w:r>
              <w:rPr>
                <w:lang w:val="en-US"/>
              </w:rPr>
              <w:t>Trieb)</w:t>
            </w:r>
          </w:p>
        </w:tc>
        <w:tc>
          <w:tcPr>
            <w:tcW w:w="61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6</w:t>
            </w:r>
          </w:p>
        </w:tc>
        <w:tc>
          <w:tcPr>
            <w:tcW w:w="8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Головная боль</w:t>
            </w:r>
          </w:p>
        </w:tc>
        <w:tc>
          <w:tcPr>
            <w:tcW w:w="6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1,2</w:t>
            </w:r>
          </w:p>
        </w:tc>
        <w:tc>
          <w:tcPr>
            <w:tcW w:w="218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Побудительная причина</w:t>
            </w:r>
          </w:p>
        </w:tc>
        <w:tc>
          <w:tcPr>
            <w:tcW w:w="578"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11</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Естественный инстинкт</w:t>
            </w:r>
          </w:p>
        </w:tc>
        <w:tc>
          <w:tcPr>
            <w:tcW w:w="110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2</w:t>
            </w:r>
          </w:p>
        </w:tc>
      </w:tr>
      <w:tr>
        <w:trPr>
          <w:trHeight w:val="538"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0</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тец</w:t>
            </w:r>
          </w:p>
        </w:tc>
        <w:tc>
          <w:tcPr>
            <w:tcW w:w="149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оего отца зовут Симон</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ояз</w:t>
              <w:softHyphen/>
              <w:t>ливый</w:t>
            </w:r>
          </w:p>
        </w:tc>
        <w:tc>
          <w:tcPr>
            <w:tcW w:w="60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c>
          <w:tcPr>
            <w:tcW w:w="217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амое прекрасное</w:t>
            </w:r>
          </w:p>
        </w:tc>
        <w:tc>
          <w:tcPr>
            <w:tcW w:w="5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c>
          <w:tcPr>
            <w:tcW w:w="122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ть</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r>
    </w:tbl>
    <w:p>
      <w:pPr>
        <w:pStyle w:val="Style16"/>
        <w:widowControl w:val="false"/>
        <w:bidi w:val="0"/>
        <w:jc w:val="left"/>
        <w:rPr>
          <w:lang w:val="en-US"/>
        </w:rPr>
      </w:pPr>
      <w:r>
        <w:rPr>
          <w:lang w:val="en-US"/>
        </w:rPr>
        <w:t>t</w:t>
      </w:r>
    </w:p>
    <w:p>
      <w:pPr>
        <w:pStyle w:val="Style16"/>
        <w:widowControl w:val="false"/>
        <w:bidi w:val="0"/>
        <w:jc w:val="left"/>
        <w:rPr/>
      </w:pPr>
      <w:r>
        <w:rPr/>
        <w:t>00</w:t>
      </w:r>
    </w:p>
    <w:tbl>
      <w:tblPr>
        <w:tblW w:w="10233" w:type="dxa"/>
        <w:jc w:val="left"/>
        <w:tblInd w:w="0" w:type="dxa"/>
        <w:tblLayout w:type="fixed"/>
        <w:tblCellMar>
          <w:top w:w="0" w:type="dxa"/>
          <w:left w:w="40" w:type="dxa"/>
          <w:bottom w:w="0" w:type="dxa"/>
          <w:right w:w="40" w:type="dxa"/>
        </w:tblCellMar>
      </w:tblPr>
      <w:tblGrid>
        <w:gridCol w:w="509"/>
        <w:gridCol w:w="8"/>
        <w:gridCol w:w="1028"/>
        <w:gridCol w:w="2"/>
        <w:gridCol w:w="1499"/>
        <w:gridCol w:w="6"/>
        <w:gridCol w:w="600"/>
        <w:gridCol w:w="14"/>
        <w:gridCol w:w="864"/>
        <w:gridCol w:w="5"/>
        <w:gridCol w:w="606"/>
        <w:gridCol w:w="3"/>
        <w:gridCol w:w="2169"/>
        <w:gridCol w:w="8"/>
        <w:gridCol w:w="576"/>
        <w:gridCol w:w="2"/>
        <w:gridCol w:w="1228"/>
        <w:gridCol w:w="1"/>
        <w:gridCol w:w="1104"/>
      </w:tblGrid>
      <w:tr>
        <w:trPr>
          <w:trHeight w:val="480"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лово-раз</w:t>
              <w:softHyphen/>
              <w:t>дражитель</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мбецилльность</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88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пилепсия</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ния</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сихопатия</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ды</w:t>
            </w:r>
          </w:p>
        </w:tc>
      </w:tr>
      <w:tr>
        <w:trPr>
          <w:trHeight w:val="1075"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1</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Лежать</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что-либо скажешь и это неправда (по не</w:t>
              <w:softHyphen/>
              <w:t xml:space="preserve">мец. — </w:t>
            </w:r>
            <w:r>
              <w:rPr>
                <w:lang w:val="en-US"/>
              </w:rPr>
              <w:t xml:space="preserve">Lieger, </w:t>
            </w:r>
            <w:r>
              <w:rPr/>
              <w:t xml:space="preserve">лгать — </w:t>
            </w:r>
            <w:r>
              <w:rPr>
                <w:lang w:val="en-US"/>
              </w:rPr>
              <w:t>lugen)</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88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Женщи</w:t>
              <w:softHyphen/>
              <w:t>на-врач</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олго?</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5</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Тюфяк</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r>
      <w:tr>
        <w:trPr>
          <w:trHeight w:val="682"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2</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Цветок</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Лилия — цветок</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w:t>
            </w:r>
          </w:p>
        </w:tc>
        <w:tc>
          <w:tcPr>
            <w:tcW w:w="88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Аннрель (соседка больная)</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тцветший</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Украшение</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5</w:t>
            </w:r>
          </w:p>
        </w:tc>
      </w:tr>
      <w:tr>
        <w:trPr>
          <w:trHeight w:val="499"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3</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ал</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0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 xml:space="preserve">Игра (по нем. </w:t>
            </w:r>
            <w:r>
              <w:rPr>
                <w:lang w:val="en-US"/>
              </w:rPr>
              <w:t xml:space="preserve">Ball </w:t>
            </w:r>
            <w:r>
              <w:rPr/>
              <w:t>также значит мяч)</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0,5</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гра в мяч</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r>
      <w:tr>
        <w:trPr>
          <w:trHeight w:val="682"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4</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Широкий</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Улица Кауфин-кер — широка</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w:t>
            </w:r>
          </w:p>
        </w:tc>
        <w:tc>
          <w:tcPr>
            <w:tcW w:w="88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 дурном натрое-</w:t>
            </w:r>
          </w:p>
          <w:p>
            <w:pPr>
              <w:pStyle w:val="Style16"/>
              <w:widowControl w:val="false"/>
              <w:tabs>
                <w:tab w:val="clear" w:pos="720"/>
              </w:tabs>
              <w:bidi w:val="0"/>
              <w:jc w:val="left"/>
              <w:rPr/>
            </w:pPr>
            <w:r>
              <w:rPr/>
              <w:t>НИИ</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Широкие шаги</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Узкий</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r>
      <w:tr>
        <w:trPr>
          <w:trHeight w:val="69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5</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ечалиться</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кто-либо умер, то печалятся</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88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ед</w:t>
              <w:softHyphen/>
              <w:t>ленно</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2</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лебать</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печалить</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r>
      <w:tr>
        <w:trPr>
          <w:trHeight w:val="499"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6</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роль</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 xml:space="preserve">Король Людвиг </w:t>
            </w:r>
            <w:r>
              <w:rPr>
                <w:lang w:val="en-US"/>
              </w:rPr>
              <w:t>III</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88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есело</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ло</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5</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айзер</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r>
      <w:tr>
        <w:trPr>
          <w:trHeight w:val="499"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57</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Стол</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Стол нужен для еды</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5</w:t>
            </w:r>
          </w:p>
        </w:tc>
        <w:tc>
          <w:tcPr>
            <w:tcW w:w="88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Смешно</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1,2</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Ножка от стола</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4</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Стул</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1</w:t>
            </w:r>
          </w:p>
        </w:tc>
      </w:tr>
      <w:tr>
        <w:trPr>
          <w:trHeight w:val="528"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8</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Лев</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 цирке есть львы</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88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кучно</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Царь</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ищный зверь</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r>
      <w:tr>
        <w:trPr>
          <w:trHeight w:val="480" w:hRule="atLeast"/>
        </w:trPr>
        <w:tc>
          <w:tcPr>
            <w:tcW w:w="51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w:t>
            </w:r>
          </w:p>
        </w:tc>
        <w:tc>
          <w:tcPr>
            <w:tcW w:w="102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лово-раз</w:t>
              <w:softHyphen/>
              <w:t>дражитель</w:t>
            </w:r>
          </w:p>
        </w:tc>
        <w:tc>
          <w:tcPr>
            <w:tcW w:w="15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мбецилльность</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8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пилепсия</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ния</w:t>
            </w:r>
          </w:p>
        </w:tc>
        <w:tc>
          <w:tcPr>
            <w:tcW w:w="58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сихопатия</w:t>
            </w:r>
          </w:p>
        </w:tc>
        <w:tc>
          <w:tcPr>
            <w:tcW w:w="11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ды</w:t>
            </w:r>
          </w:p>
        </w:tc>
      </w:tr>
      <w:tr>
        <w:trPr>
          <w:trHeight w:val="874" w:hRule="atLeast"/>
        </w:trPr>
        <w:tc>
          <w:tcPr>
            <w:tcW w:w="51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9</w:t>
            </w:r>
          </w:p>
        </w:tc>
        <w:tc>
          <w:tcPr>
            <w:tcW w:w="102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Здоровый</w:t>
            </w:r>
          </w:p>
        </w:tc>
        <w:tc>
          <w:tcPr>
            <w:tcW w:w="15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кто-либо за всю жизнь не болел, то он здоров</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осе</w:t>
              <w:softHyphen/>
              <w:t>щение</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2</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огатство</w:t>
            </w:r>
          </w:p>
        </w:tc>
        <w:tc>
          <w:tcPr>
            <w:tcW w:w="58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ольной</w:t>
            </w:r>
          </w:p>
        </w:tc>
        <w:tc>
          <w:tcPr>
            <w:tcW w:w="11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r>
      <w:tr>
        <w:trPr>
          <w:trHeight w:val="1075" w:hRule="atLeast"/>
        </w:trPr>
        <w:tc>
          <w:tcPr>
            <w:tcW w:w="51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0</w:t>
            </w:r>
          </w:p>
        </w:tc>
        <w:tc>
          <w:tcPr>
            <w:tcW w:w="102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ростить</w:t>
            </w:r>
          </w:p>
        </w:tc>
        <w:tc>
          <w:tcPr>
            <w:tcW w:w="15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с кем-либо повздоришь, и потом берешь свои слова обрат</w:t>
              <w:softHyphen/>
              <w:t>но, то прощают</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Шить</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2</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олг</w:t>
            </w:r>
          </w:p>
        </w:tc>
        <w:tc>
          <w:tcPr>
            <w:tcW w:w="58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ледует всякому</w:t>
            </w:r>
          </w:p>
        </w:tc>
        <w:tc>
          <w:tcPr>
            <w:tcW w:w="11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r>
      <w:tr>
        <w:trPr>
          <w:trHeight w:val="298" w:hRule="atLeast"/>
        </w:trPr>
        <w:tc>
          <w:tcPr>
            <w:tcW w:w="51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1</w:t>
            </w:r>
          </w:p>
        </w:tc>
        <w:tc>
          <w:tcPr>
            <w:tcW w:w="102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Глубокий</w:t>
            </w:r>
          </w:p>
        </w:tc>
        <w:tc>
          <w:tcPr>
            <w:tcW w:w="15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огреб глубок</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о</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ода</w:t>
            </w:r>
          </w:p>
        </w:tc>
        <w:tc>
          <w:tcPr>
            <w:tcW w:w="58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5</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Глубина души</w:t>
            </w:r>
          </w:p>
        </w:tc>
        <w:tc>
          <w:tcPr>
            <w:tcW w:w="11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r>
      <w:tr>
        <w:trPr>
          <w:trHeight w:val="499" w:hRule="atLeast"/>
        </w:trPr>
        <w:tc>
          <w:tcPr>
            <w:tcW w:w="51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2</w:t>
            </w:r>
          </w:p>
        </w:tc>
        <w:tc>
          <w:tcPr>
            <w:tcW w:w="102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льчик</w:t>
            </w:r>
          </w:p>
        </w:tc>
        <w:tc>
          <w:tcPr>
            <w:tcW w:w="15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льчик идет в школу</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w:t>
            </w:r>
          </w:p>
        </w:tc>
        <w:tc>
          <w:tcPr>
            <w:tcW w:w="8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игать</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перед      во      враждебную жизнь</w:t>
            </w:r>
          </w:p>
        </w:tc>
        <w:tc>
          <w:tcPr>
            <w:tcW w:w="58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евушка</w:t>
            </w:r>
          </w:p>
        </w:tc>
        <w:tc>
          <w:tcPr>
            <w:tcW w:w="11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r>
      <w:tr>
        <w:trPr>
          <w:trHeight w:val="490" w:hRule="atLeast"/>
        </w:trPr>
        <w:tc>
          <w:tcPr>
            <w:tcW w:w="51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3</w:t>
            </w:r>
          </w:p>
        </w:tc>
        <w:tc>
          <w:tcPr>
            <w:tcW w:w="102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уря</w:t>
            </w:r>
          </w:p>
        </w:tc>
        <w:tc>
          <w:tcPr>
            <w:tcW w:w="15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очень скверная погода</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о</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ыть</w:t>
            </w:r>
          </w:p>
        </w:tc>
        <w:tc>
          <w:tcPr>
            <w:tcW w:w="58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уря жизни</w:t>
            </w:r>
          </w:p>
        </w:tc>
        <w:tc>
          <w:tcPr>
            <w:tcW w:w="11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5</w:t>
            </w:r>
          </w:p>
        </w:tc>
      </w:tr>
      <w:tr>
        <w:trPr>
          <w:trHeight w:val="490" w:hRule="atLeast"/>
        </w:trPr>
        <w:tc>
          <w:tcPr>
            <w:tcW w:w="51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64</w:t>
            </w:r>
          </w:p>
        </w:tc>
        <w:tc>
          <w:tcPr>
            <w:tcW w:w="102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Мир</w:t>
            </w:r>
          </w:p>
        </w:tc>
        <w:tc>
          <w:tcPr>
            <w:tcW w:w="15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Когда где-либо счастье, там мир</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Хорошо</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1</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Превосходно</w:t>
            </w:r>
          </w:p>
        </w:tc>
        <w:tc>
          <w:tcPr>
            <w:tcW w:w="58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1,5</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Да будет у лю</w:t>
              <w:softHyphen/>
              <w:t>дей</w:t>
            </w:r>
          </w:p>
        </w:tc>
        <w:tc>
          <w:tcPr>
            <w:tcW w:w="11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2</w:t>
            </w:r>
          </w:p>
        </w:tc>
      </w:tr>
      <w:tr>
        <w:trPr>
          <w:trHeight w:val="893" w:hRule="atLeast"/>
        </w:trPr>
        <w:tc>
          <w:tcPr>
            <w:tcW w:w="51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5</w:t>
            </w:r>
          </w:p>
        </w:tc>
        <w:tc>
          <w:tcPr>
            <w:tcW w:w="102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Член</w:t>
            </w:r>
          </w:p>
        </w:tc>
        <w:tc>
          <w:tcPr>
            <w:tcW w:w="15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Рука — член</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идеть смирно</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Члены тела</w:t>
            </w:r>
          </w:p>
        </w:tc>
        <w:tc>
          <w:tcPr>
            <w:tcW w:w="58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0,5</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 xml:space="preserve">Мелодия      (по немец. </w:t>
            </w:r>
            <w:r>
              <w:rPr>
                <w:lang w:val="en-US"/>
              </w:rPr>
              <w:t xml:space="preserve">Lied </w:t>
            </w:r>
            <w:r>
              <w:rPr/>
              <w:t xml:space="preserve">— песня,      а      не </w:t>
            </w:r>
            <w:r>
              <w:rPr>
                <w:lang w:val="en-US"/>
              </w:rPr>
              <w:t xml:space="preserve">glied </w:t>
            </w:r>
            <w:r>
              <w:rPr/>
              <w:t>— член)</w:t>
            </w:r>
          </w:p>
        </w:tc>
        <w:tc>
          <w:tcPr>
            <w:tcW w:w="11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r>
      <w:tr>
        <w:trPr>
          <w:trHeight w:val="931" w:hRule="atLeast"/>
        </w:trPr>
        <w:tc>
          <w:tcPr>
            <w:tcW w:w="51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6</w:t>
            </w:r>
          </w:p>
        </w:tc>
        <w:tc>
          <w:tcPr>
            <w:tcW w:w="102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адеяться</w:t>
            </w:r>
          </w:p>
        </w:tc>
        <w:tc>
          <w:tcPr>
            <w:tcW w:w="15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где-либо находишься, то надеешься на хорошее</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w:t>
            </w:r>
          </w:p>
        </w:tc>
        <w:tc>
          <w:tcPr>
            <w:tcW w:w="8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Утешать</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олжно быть</w:t>
            </w:r>
          </w:p>
        </w:tc>
        <w:tc>
          <w:tcPr>
            <w:tcW w:w="58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а все, о Гос</w:t>
              <w:softHyphen/>
              <w:t>поди или на ничто</w:t>
            </w:r>
          </w:p>
        </w:tc>
        <w:tc>
          <w:tcPr>
            <w:tcW w:w="11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8</w:t>
            </w:r>
          </w:p>
        </w:tc>
      </w:tr>
    </w:tbl>
    <w:p>
      <w:pPr>
        <w:pStyle w:val="Style16"/>
        <w:widowControl w:val="false"/>
        <w:bidi w:val="0"/>
        <w:jc w:val="left"/>
        <w:rPr/>
      </w:pPr>
      <w:r>
        <w:rPr/>
        <w:t>О</w:t>
      </w:r>
    </w:p>
    <w:tbl>
      <w:tblPr>
        <w:tblW w:w="10244" w:type="dxa"/>
        <w:jc w:val="left"/>
        <w:tblInd w:w="0" w:type="dxa"/>
        <w:tblLayout w:type="fixed"/>
        <w:tblCellMar>
          <w:top w:w="0" w:type="dxa"/>
          <w:left w:w="40" w:type="dxa"/>
          <w:bottom w:w="0" w:type="dxa"/>
          <w:right w:w="40" w:type="dxa"/>
        </w:tblCellMar>
      </w:tblPr>
      <w:tblGrid>
        <w:gridCol w:w="518"/>
        <w:gridCol w:w="1037"/>
        <w:gridCol w:w="1497"/>
        <w:gridCol w:w="606"/>
        <w:gridCol w:w="883"/>
        <w:gridCol w:w="604"/>
        <w:gridCol w:w="2180"/>
        <w:gridCol w:w="576"/>
        <w:gridCol w:w="1229"/>
        <w:gridCol w:w="1113"/>
      </w:tblGrid>
      <w:tr>
        <w:trPr>
          <w:trHeight w:val="480"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лово-раз</w:t>
              <w:softHyphen/>
              <w:t>дражитель</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мбецилльность</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8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пилепсия</w:t>
            </w:r>
          </w:p>
        </w:tc>
        <w:tc>
          <w:tcPr>
            <w:tcW w:w="6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218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ния</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сихопатия</w:t>
            </w:r>
          </w:p>
        </w:tc>
        <w:tc>
          <w:tcPr>
            <w:tcW w:w="11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ды</w:t>
            </w:r>
          </w:p>
        </w:tc>
      </w:tr>
      <w:tr>
        <w:trPr>
          <w:trHeight w:val="490"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7</w:t>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ога</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У тела есть нога</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8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Головная боль</w:t>
            </w:r>
          </w:p>
        </w:tc>
        <w:tc>
          <w:tcPr>
            <w:tcW w:w="6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218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нчик ноги</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0,5</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Рука</w:t>
            </w:r>
          </w:p>
        </w:tc>
        <w:tc>
          <w:tcPr>
            <w:tcW w:w="11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r>
      <w:tr>
        <w:trPr>
          <w:trHeight w:val="307"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8</w:t>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Черный</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оска черна</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8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Темный</w:t>
            </w:r>
          </w:p>
        </w:tc>
        <w:tc>
          <w:tcPr>
            <w:tcW w:w="6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8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елый</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0,5</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елый</w:t>
            </w:r>
          </w:p>
        </w:tc>
        <w:tc>
          <w:tcPr>
            <w:tcW w:w="11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r>
      <w:tr>
        <w:trPr>
          <w:trHeight w:val="691"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9</w:t>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еревка</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анатный мастер делает веревку</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c>
          <w:tcPr>
            <w:tcW w:w="8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Горячо</w:t>
            </w:r>
          </w:p>
        </w:tc>
        <w:tc>
          <w:tcPr>
            <w:tcW w:w="6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8</w:t>
            </w:r>
          </w:p>
        </w:tc>
        <w:tc>
          <w:tcPr>
            <w:tcW w:w="218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Заплата (по немец, верев</w:t>
              <w:softHyphen/>
              <w:t xml:space="preserve">ка — </w:t>
            </w:r>
            <w:r>
              <w:rPr>
                <w:lang w:val="en-US"/>
              </w:rPr>
              <w:t xml:space="preserve">Strick, </w:t>
            </w:r>
            <w:r>
              <w:rPr/>
              <w:t xml:space="preserve">заплата — </w:t>
            </w:r>
            <w:r>
              <w:rPr>
                <w:lang w:val="en-US"/>
              </w:rPr>
              <w:t xml:space="preserve">Flick; </w:t>
            </w:r>
            <w:r>
              <w:rPr/>
              <w:t>созвучие)</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ля повешения</w:t>
            </w:r>
          </w:p>
        </w:tc>
        <w:tc>
          <w:tcPr>
            <w:tcW w:w="11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r>
      <w:tr>
        <w:trPr>
          <w:trHeight w:val="490"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0</w:t>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пать</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спокойно спишь</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8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о</w:t>
            </w:r>
          </w:p>
        </w:tc>
        <w:tc>
          <w:tcPr>
            <w:tcW w:w="6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8</w:t>
            </w:r>
          </w:p>
        </w:tc>
        <w:tc>
          <w:tcPr>
            <w:tcW w:w="218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расиво</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5</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идеть сны</w:t>
            </w:r>
          </w:p>
        </w:tc>
        <w:tc>
          <w:tcPr>
            <w:tcW w:w="11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r>
      <w:tr>
        <w:trPr>
          <w:trHeight w:val="1066"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1</w:t>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Женщина</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имеешь хо</w:t>
              <w:softHyphen/>
              <w:t>рошую хозяйку</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о</w:t>
            </w:r>
          </w:p>
        </w:tc>
        <w:tc>
          <w:tcPr>
            <w:tcW w:w="6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8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арышня</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 xml:space="preserve">Вяло      (понял не        </w:t>
            </w:r>
            <w:r>
              <w:rPr>
                <w:lang w:val="en-US"/>
              </w:rPr>
              <w:t xml:space="preserve">Frau        </w:t>
            </w:r>
            <w:r>
              <w:rPr/>
              <w:t xml:space="preserve">— женщина,        а </w:t>
            </w:r>
            <w:r>
              <w:rPr>
                <w:lang w:val="en-US"/>
              </w:rPr>
              <w:t xml:space="preserve">faul </w:t>
            </w:r>
            <w:r>
              <w:rPr/>
              <w:t>— лени</w:t>
              <w:softHyphen/>
              <w:t>вый)</w:t>
            </w:r>
          </w:p>
        </w:tc>
        <w:tc>
          <w:tcPr>
            <w:tcW w:w="11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r>
      <w:tr>
        <w:trPr>
          <w:trHeight w:val="307"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2</w:t>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Ровный</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Улица ровна</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c>
          <w:tcPr>
            <w:tcW w:w="8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лоть</w:t>
            </w:r>
          </w:p>
        </w:tc>
        <w:tc>
          <w:tcPr>
            <w:tcW w:w="6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8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Гладкий</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5</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Лед</w:t>
            </w:r>
          </w:p>
        </w:tc>
        <w:tc>
          <w:tcPr>
            <w:tcW w:w="11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r>
      <w:tr>
        <w:trPr>
          <w:trHeight w:val="1267"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3</w:t>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мерть</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кто-либо умер</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8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гель-финг (назва</w:t>
              <w:softHyphen/>
              <w:t>ние псих, боль</w:t>
              <w:softHyphen/>
              <w:t>ницы)</w:t>
            </w:r>
          </w:p>
        </w:tc>
        <w:tc>
          <w:tcPr>
            <w:tcW w:w="6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2</w:t>
            </w:r>
          </w:p>
        </w:tc>
        <w:tc>
          <w:tcPr>
            <w:tcW w:w="218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Жизнь</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Ах да, самое прекрасное</w:t>
            </w:r>
          </w:p>
        </w:tc>
        <w:tc>
          <w:tcPr>
            <w:tcW w:w="11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r>
      <w:tr>
        <w:trPr>
          <w:trHeight w:val="298"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4</w:t>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Шелк</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Шелк — ткань</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8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w:t>
            </w:r>
          </w:p>
        </w:tc>
        <w:tc>
          <w:tcPr>
            <w:tcW w:w="6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w:t>
            </w:r>
          </w:p>
        </w:tc>
        <w:tc>
          <w:tcPr>
            <w:tcW w:w="218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рясть</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0,5</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терия</w:t>
            </w:r>
          </w:p>
        </w:tc>
        <w:tc>
          <w:tcPr>
            <w:tcW w:w="11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r>
      <w:tr>
        <w:trPr>
          <w:trHeight w:val="538"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5</w:t>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Угрожать</w:t>
            </w:r>
          </w:p>
        </w:tc>
        <w:tc>
          <w:tcPr>
            <w:tcW w:w="14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угрожают ножом</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8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о</w:t>
            </w:r>
          </w:p>
        </w:tc>
        <w:tc>
          <w:tcPr>
            <w:tcW w:w="6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2</w:t>
            </w:r>
          </w:p>
        </w:tc>
        <w:tc>
          <w:tcPr>
            <w:tcW w:w="218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пасно</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12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пасность</w:t>
            </w:r>
          </w:p>
        </w:tc>
        <w:tc>
          <w:tcPr>
            <w:tcW w:w="11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r>
    </w:tbl>
    <w:p>
      <w:pPr>
        <w:pStyle w:val="Style16"/>
        <w:widowControl w:val="false"/>
        <w:bidi w:val="0"/>
        <w:jc w:val="left"/>
        <w:rPr>
          <w:rFonts w:ascii="Times New Roman" w:hAnsi="Times New Roman"/>
          <w:sz w:val="24"/>
        </w:rPr>
      </w:pPr>
      <w:r>
        <w:rPr>
          <w:sz w:val="24"/>
        </w:rPr>
      </w:r>
    </w:p>
    <w:tbl>
      <w:tblPr>
        <w:tblW w:w="10223" w:type="dxa"/>
        <w:jc w:val="left"/>
        <w:tblInd w:w="0" w:type="dxa"/>
        <w:tblLayout w:type="fixed"/>
        <w:tblCellMar>
          <w:top w:w="0" w:type="dxa"/>
          <w:left w:w="40" w:type="dxa"/>
          <w:bottom w:w="0" w:type="dxa"/>
          <w:right w:w="40" w:type="dxa"/>
        </w:tblCellMar>
      </w:tblPr>
      <w:tblGrid>
        <w:gridCol w:w="518"/>
        <w:gridCol w:w="1026"/>
        <w:gridCol w:w="1499"/>
        <w:gridCol w:w="613"/>
        <w:gridCol w:w="874"/>
        <w:gridCol w:w="615"/>
        <w:gridCol w:w="2169"/>
        <w:gridCol w:w="577"/>
        <w:gridCol w:w="1238"/>
        <w:gridCol w:w="1093"/>
      </w:tblGrid>
      <w:tr>
        <w:trPr>
          <w:trHeight w:val="490"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лово-раз</w:t>
              <w:softHyphen/>
              <w:t>дражитель</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мбецилльность</w:t>
            </w:r>
          </w:p>
        </w:tc>
        <w:tc>
          <w:tcPr>
            <w:tcW w:w="6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пилепсия</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ния</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12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сихопатия</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ды</w:t>
            </w:r>
          </w:p>
        </w:tc>
      </w:tr>
      <w:tr>
        <w:trPr>
          <w:trHeight w:val="490"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6</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Ужас</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Если что проис</w:t>
              <w:softHyphen/>
              <w:t>ходит ночью</w:t>
            </w:r>
          </w:p>
        </w:tc>
        <w:tc>
          <w:tcPr>
            <w:tcW w:w="6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лакать</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2</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твращение</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12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спуг</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r>
      <w:tr>
        <w:trPr>
          <w:trHeight w:val="499"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7</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лодно</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Зимой холодно</w:t>
            </w:r>
          </w:p>
        </w:tc>
        <w:tc>
          <w:tcPr>
            <w:tcW w:w="6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ри</w:t>
              <w:softHyphen/>
              <w:t>падок</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Зима</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w:t>
            </w:r>
          </w:p>
        </w:tc>
        <w:tc>
          <w:tcPr>
            <w:tcW w:w="12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Тепло</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r>
      <w:tr>
        <w:trPr>
          <w:trHeight w:val="499"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78</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Голубь</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Голубь      летит      в голубятню</w:t>
            </w:r>
          </w:p>
        </w:tc>
        <w:tc>
          <w:tcPr>
            <w:tcW w:w="61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6</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Окно</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1,4</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Ветка оливкового дерева</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2</w:t>
            </w:r>
          </w:p>
        </w:tc>
        <w:tc>
          <w:tcPr>
            <w:tcW w:w="123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Будь мудрым, как голубь</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6</w:t>
            </w:r>
          </w:p>
        </w:tc>
      </w:tr>
      <w:tr>
        <w:trPr>
          <w:trHeight w:val="307"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9</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Река</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нн — река</w:t>
            </w:r>
          </w:p>
        </w:tc>
        <w:tc>
          <w:tcPr>
            <w:tcW w:w="6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 часов</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2</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пасность наводнения</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5</w:t>
            </w:r>
          </w:p>
        </w:tc>
        <w:tc>
          <w:tcPr>
            <w:tcW w:w="12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оток</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0</w:t>
            </w:r>
          </w:p>
        </w:tc>
      </w:tr>
      <w:tr>
        <w:trPr>
          <w:trHeight w:val="490"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80</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Танцевать</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Там где вечерин</w:t>
              <w:softHyphen/>
              <w:t>ка</w:t>
            </w:r>
          </w:p>
        </w:tc>
        <w:tc>
          <w:tcPr>
            <w:tcW w:w="6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о</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8</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е по военному времени</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12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ьявольская игра</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5</w:t>
            </w:r>
          </w:p>
        </w:tc>
      </w:tr>
      <w:tr>
        <w:trPr>
          <w:trHeight w:val="490"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81</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Узкий</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Стол узок</w:t>
            </w:r>
          </w:p>
        </w:tc>
        <w:tc>
          <w:tcPr>
            <w:tcW w:w="61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3</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Толстый</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1,6</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Толстый</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0,5</w:t>
            </w:r>
          </w:p>
        </w:tc>
        <w:tc>
          <w:tcPr>
            <w:tcW w:w="123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Узка          тропа жизни</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3</w:t>
            </w:r>
          </w:p>
        </w:tc>
      </w:tr>
      <w:tr>
        <w:trPr>
          <w:trHeight w:val="499"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82</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Человек</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Человек    должен работать</w:t>
            </w:r>
          </w:p>
        </w:tc>
        <w:tc>
          <w:tcPr>
            <w:tcW w:w="6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0</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нтере</w:t>
              <w:softHyphen/>
              <w:t>соваться</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тановиться человеком</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0,5</w:t>
            </w:r>
          </w:p>
        </w:tc>
        <w:tc>
          <w:tcPr>
            <w:tcW w:w="12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Человек          — животное</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r>
      <w:tr>
        <w:trPr>
          <w:trHeight w:val="499"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83</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Нравы</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Здесь я ничего не знаю</w:t>
            </w:r>
          </w:p>
        </w:tc>
        <w:tc>
          <w:tcPr>
            <w:tcW w:w="61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17</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Боязливо</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1,6</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Необходимы</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10</w:t>
            </w:r>
          </w:p>
        </w:tc>
        <w:tc>
          <w:tcPr>
            <w:tcW w:w="123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Нравы и мо</w:t>
              <w:softHyphen/>
              <w:t>раль</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3,5</w:t>
            </w:r>
          </w:p>
        </w:tc>
      </w:tr>
      <w:tr>
        <w:trPr>
          <w:trHeight w:val="307"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84</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оль</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ты болен</w:t>
            </w:r>
          </w:p>
        </w:tc>
        <w:tc>
          <w:tcPr>
            <w:tcW w:w="6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оль</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ереносить</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c>
          <w:tcPr>
            <w:tcW w:w="12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свободи</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r>
      <w:tr>
        <w:trPr>
          <w:trHeight w:val="893"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85</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росить</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ты посту</w:t>
              <w:softHyphen/>
              <w:t>пил      неправиль</w:t>
              <w:softHyphen/>
              <w:t>но,                  следует просить</w:t>
            </w:r>
          </w:p>
        </w:tc>
        <w:tc>
          <w:tcPr>
            <w:tcW w:w="6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о</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опрашивать</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c>
          <w:tcPr>
            <w:tcW w:w="12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рощенья      и ничего            не помогает</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5</w:t>
            </w:r>
          </w:p>
        </w:tc>
      </w:tr>
      <w:tr>
        <w:trPr>
          <w:trHeight w:val="739" w:hRule="atLeast"/>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86</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Глупый</w:t>
            </w:r>
          </w:p>
        </w:tc>
        <w:tc>
          <w:tcPr>
            <w:tcW w:w="14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Если ты не по</w:t>
              <w:softHyphen/>
              <w:t>слушался, совер</w:t>
              <w:softHyphen/>
              <w:t>шил глупость</w:t>
            </w:r>
          </w:p>
        </w:tc>
        <w:tc>
          <w:tcPr>
            <w:tcW w:w="61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ома</w:t>
            </w:r>
          </w:p>
        </w:tc>
        <w:tc>
          <w:tcPr>
            <w:tcW w:w="6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ахально</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123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Человек      мо</w:t>
              <w:softHyphen/>
              <w:t>жет быть глуп</w:t>
            </w:r>
          </w:p>
        </w:tc>
        <w:tc>
          <w:tcPr>
            <w:tcW w:w="10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r>
    </w:tbl>
    <w:p>
      <w:pPr>
        <w:pStyle w:val="Style16"/>
        <w:widowControl w:val="false"/>
        <w:bidi w:val="0"/>
        <w:jc w:val="left"/>
        <w:rPr>
          <w:rFonts w:ascii="Times New Roman" w:hAnsi="Times New Roman"/>
          <w:sz w:val="24"/>
        </w:rPr>
      </w:pPr>
      <w:r>
        <w:rPr>
          <w:sz w:val="24"/>
        </w:rPr>
      </w:r>
    </w:p>
    <w:tbl>
      <w:tblPr>
        <w:tblW w:w="10225" w:type="dxa"/>
        <w:jc w:val="left"/>
        <w:tblInd w:w="0" w:type="dxa"/>
        <w:tblLayout w:type="fixed"/>
        <w:tblCellMar>
          <w:top w:w="0" w:type="dxa"/>
          <w:left w:w="40" w:type="dxa"/>
          <w:bottom w:w="0" w:type="dxa"/>
          <w:right w:w="40" w:type="dxa"/>
        </w:tblCellMar>
      </w:tblPr>
      <w:tblGrid>
        <w:gridCol w:w="508"/>
        <w:gridCol w:w="1"/>
        <w:gridCol w:w="1026"/>
        <w:gridCol w:w="9"/>
        <w:gridCol w:w="1496"/>
        <w:gridCol w:w="2"/>
        <w:gridCol w:w="606"/>
        <w:gridCol w:w="6"/>
        <w:gridCol w:w="867"/>
        <w:gridCol w:w="6"/>
        <w:gridCol w:w="605"/>
        <w:gridCol w:w="4"/>
        <w:gridCol w:w="2169"/>
        <w:gridCol w:w="4"/>
        <w:gridCol w:w="573"/>
        <w:gridCol w:w="3"/>
        <w:gridCol w:w="1226"/>
        <w:gridCol w:w="10"/>
        <w:gridCol w:w="1103"/>
      </w:tblGrid>
      <w:tr>
        <w:trPr>
          <w:trHeight w:val="480"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лово-раз</w:t>
              <w:softHyphen/>
              <w:t>дражитель</w:t>
            </w:r>
          </w:p>
        </w:tc>
        <w:tc>
          <w:tcPr>
            <w:tcW w:w="14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мбецилльность</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пилепсия</w:t>
            </w:r>
          </w:p>
        </w:tc>
        <w:tc>
          <w:tcPr>
            <w:tcW w:w="6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21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ния</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сихопатия</w:t>
            </w:r>
          </w:p>
        </w:tc>
        <w:tc>
          <w:tcPr>
            <w:tcW w:w="110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ды</w:t>
            </w:r>
          </w:p>
        </w:tc>
      </w:tr>
      <w:tr>
        <w:trPr>
          <w:trHeight w:val="682"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87</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ровать</w:t>
            </w:r>
          </w:p>
        </w:tc>
        <w:tc>
          <w:tcPr>
            <w:tcW w:w="14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ома у нас есть кровать</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0</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о</w:t>
            </w:r>
          </w:p>
        </w:tc>
        <w:tc>
          <w:tcPr>
            <w:tcW w:w="6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c>
          <w:tcPr>
            <w:tcW w:w="21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Лежачий</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есто снови</w:t>
              <w:softHyphen/>
              <w:t>дений для людей</w:t>
            </w:r>
          </w:p>
        </w:tc>
        <w:tc>
          <w:tcPr>
            <w:tcW w:w="110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w:t>
            </w:r>
          </w:p>
        </w:tc>
      </w:tr>
      <w:tr>
        <w:trPr>
          <w:trHeight w:val="499"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88</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еньги</w:t>
            </w:r>
          </w:p>
        </w:tc>
        <w:tc>
          <w:tcPr>
            <w:tcW w:w="14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у кого-ли</w:t>
              <w:softHyphen/>
              <w:t>бо их много</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ло</w:t>
            </w:r>
          </w:p>
        </w:tc>
        <w:tc>
          <w:tcPr>
            <w:tcW w:w="6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 имущество</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Ах ты Госпо</w:t>
              <w:softHyphen/>
              <w:t>ди! Это демон</w:t>
            </w:r>
          </w:p>
        </w:tc>
        <w:tc>
          <w:tcPr>
            <w:tcW w:w="110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r>
      <w:tr>
        <w:trPr>
          <w:trHeight w:val="499"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89</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Зуб</w:t>
            </w:r>
          </w:p>
        </w:tc>
        <w:tc>
          <w:tcPr>
            <w:tcW w:w="149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Во рту имеется зуб</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2</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Боль</w:t>
            </w:r>
          </w:p>
        </w:tc>
        <w:tc>
          <w:tcPr>
            <w:tcW w:w="60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1,2</w:t>
            </w:r>
          </w:p>
        </w:tc>
        <w:tc>
          <w:tcPr>
            <w:tcW w:w="21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Боль</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0,5</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Зубная боль</w:t>
            </w:r>
          </w:p>
        </w:tc>
        <w:tc>
          <w:tcPr>
            <w:tcW w:w="110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4</w:t>
            </w:r>
          </w:p>
        </w:tc>
      </w:tr>
      <w:tr>
        <w:trPr>
          <w:trHeight w:val="1056"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90</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амерение</w:t>
            </w:r>
          </w:p>
        </w:tc>
        <w:tc>
          <w:tcPr>
            <w:tcW w:w="14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где-либо находишься и имеешь намере</w:t>
              <w:softHyphen/>
              <w:t>ние что-нибудь сделать другому</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о</w:t>
            </w:r>
          </w:p>
        </w:tc>
        <w:tc>
          <w:tcPr>
            <w:tcW w:w="6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w:t>
            </w:r>
          </w:p>
        </w:tc>
        <w:tc>
          <w:tcPr>
            <w:tcW w:w="21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ее</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се равно, это будет так ис</w:t>
              <w:softHyphen/>
              <w:t>толковано</w:t>
            </w:r>
          </w:p>
        </w:tc>
        <w:tc>
          <w:tcPr>
            <w:tcW w:w="110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sz w:val="24"/>
              </w:rPr>
            </w:pPr>
            <w:r>
              <w:rPr>
                <w:sz w:val="24"/>
              </w:rPr>
            </w:r>
          </w:p>
        </w:tc>
      </w:tr>
      <w:tr>
        <w:trPr>
          <w:trHeight w:val="701"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91</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едленно</w:t>
            </w:r>
          </w:p>
        </w:tc>
        <w:tc>
          <w:tcPr>
            <w:tcW w:w="14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медленно ходят</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Упасть</w:t>
            </w:r>
          </w:p>
        </w:tc>
        <w:tc>
          <w:tcPr>
            <w:tcW w:w="6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перед, дабы австрийский ландштурм мог поспеть за тобой</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5</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Закон; со 2-го декабря они меня тянут</w:t>
            </w:r>
          </w:p>
        </w:tc>
        <w:tc>
          <w:tcPr>
            <w:tcW w:w="110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5</w:t>
            </w:r>
          </w:p>
        </w:tc>
      </w:tr>
      <w:tr>
        <w:trPr>
          <w:trHeight w:val="298"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92</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Город</w:t>
            </w:r>
          </w:p>
        </w:tc>
        <w:tc>
          <w:tcPr>
            <w:tcW w:w="14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юнхен — город</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есело</w:t>
            </w:r>
          </w:p>
        </w:tc>
        <w:tc>
          <w:tcPr>
            <w:tcW w:w="6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21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Городские сплетни</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еревня</w:t>
            </w:r>
          </w:p>
        </w:tc>
        <w:tc>
          <w:tcPr>
            <w:tcW w:w="110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r>
      <w:tr>
        <w:trPr>
          <w:trHeight w:val="883"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93</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елый</w:t>
            </w:r>
          </w:p>
        </w:tc>
        <w:tc>
          <w:tcPr>
            <w:tcW w:w="14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тена бела</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упать</w:t>
            </w:r>
          </w:p>
        </w:tc>
        <w:tc>
          <w:tcPr>
            <w:tcW w:w="6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2</w:t>
            </w:r>
          </w:p>
        </w:tc>
        <w:tc>
          <w:tcPr>
            <w:tcW w:w="21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евинность</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5</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Черным на</w:t>
              <w:softHyphen/>
              <w:t>зывает следо</w:t>
              <w:softHyphen/>
              <w:t>ватель то, что бело</w:t>
            </w:r>
          </w:p>
        </w:tc>
        <w:tc>
          <w:tcPr>
            <w:tcW w:w="110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r>
      <w:tr>
        <w:trPr>
          <w:trHeight w:val="730" w:hRule="atLeast"/>
        </w:trPr>
        <w:tc>
          <w:tcPr>
            <w:tcW w:w="5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94</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Забота</w:t>
            </w:r>
          </w:p>
        </w:tc>
        <w:tc>
          <w:tcPr>
            <w:tcW w:w="14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имеешь горе и огорчение</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8</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Рассе</w:t>
              <w:softHyphen/>
              <w:t>янный</w:t>
            </w:r>
          </w:p>
        </w:tc>
        <w:tc>
          <w:tcPr>
            <w:tcW w:w="6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2</w:t>
            </w:r>
          </w:p>
        </w:tc>
        <w:tc>
          <w:tcPr>
            <w:tcW w:w="217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ольшая</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5</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та никогда не прекраща</w:t>
              <w:softHyphen/>
              <w:t>ется</w:t>
            </w:r>
          </w:p>
        </w:tc>
        <w:tc>
          <w:tcPr>
            <w:tcW w:w="110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6</w:t>
            </w:r>
          </w:p>
        </w:tc>
      </w:tr>
      <w:tr>
        <w:trPr>
          <w:trHeight w:val="490" w:hRule="atLeast"/>
        </w:trPr>
        <w:tc>
          <w:tcPr>
            <w:tcW w:w="50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лово-раз</w:t>
              <w:softHyphen/>
              <w:t>дражитель</w:t>
            </w:r>
          </w:p>
        </w:tc>
        <w:tc>
          <w:tcPr>
            <w:tcW w:w="15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мбецилльность</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эпилепсия</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мания</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w:t>
              <w:softHyphen/>
              <w:t>ды</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сихопатия</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екунды</w:t>
            </w:r>
          </w:p>
        </w:tc>
      </w:tr>
      <w:tr>
        <w:trPr>
          <w:trHeight w:val="682" w:hRule="atLeast"/>
        </w:trPr>
        <w:tc>
          <w:tcPr>
            <w:tcW w:w="50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95</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ладкий</w:t>
            </w:r>
          </w:p>
        </w:tc>
        <w:tc>
          <w:tcPr>
            <w:tcW w:w="15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Груши сладки</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ратья, сестры</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ислый</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0,5</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ладкая      на</w:t>
              <w:softHyphen/>
              <w:t>дежда      на      2 года каторги</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7</w:t>
            </w:r>
          </w:p>
        </w:tc>
      </w:tr>
      <w:tr>
        <w:trPr>
          <w:trHeight w:val="691" w:hRule="atLeast"/>
        </w:trPr>
        <w:tc>
          <w:tcPr>
            <w:tcW w:w="50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96</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ож</w:t>
            </w:r>
          </w:p>
        </w:tc>
        <w:tc>
          <w:tcPr>
            <w:tcW w:w="15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ерочинный но</w:t>
              <w:softHyphen/>
              <w:t>жик-нож</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еско</w:t>
              <w:softHyphen/>
              <w:t>нечно</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2</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ожевщик</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ичего            не приходит мне в голову</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1</w:t>
            </w:r>
          </w:p>
        </w:tc>
      </w:tr>
      <w:tr>
        <w:trPr>
          <w:trHeight w:val="874" w:hRule="atLeast"/>
        </w:trPr>
        <w:tc>
          <w:tcPr>
            <w:tcW w:w="50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97</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тказывать</w:t>
            </w:r>
          </w:p>
        </w:tc>
        <w:tc>
          <w:tcPr>
            <w:tcW w:w="15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не знаешь, что делать</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0</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хотно</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райне нужно</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ткажись      от радости,          от жизни,</w:t>
            </w:r>
          </w:p>
          <w:p>
            <w:pPr>
              <w:pStyle w:val="Style16"/>
              <w:widowControl w:val="false"/>
              <w:tabs>
                <w:tab w:val="clear" w:pos="720"/>
              </w:tabs>
              <w:bidi w:val="0"/>
              <w:jc w:val="left"/>
              <w:rPr/>
            </w:pPr>
            <w:r>
              <w:rPr/>
              <w:t>надежды</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3</w:t>
            </w:r>
          </w:p>
        </w:tc>
      </w:tr>
      <w:tr>
        <w:trPr>
          <w:trHeight w:val="1066" w:hRule="atLeast"/>
        </w:trPr>
        <w:tc>
          <w:tcPr>
            <w:tcW w:w="50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98</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раво</w:t>
            </w:r>
          </w:p>
        </w:tc>
        <w:tc>
          <w:tcPr>
            <w:tcW w:w="15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утвержда</w:t>
              <w:softHyphen/>
              <w:t>ешь, что прав</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0</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рошо</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2</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сегда прав</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раво          тебя настигнет, если    ты    по</w:t>
              <w:softHyphen/>
              <w:t>ступишь низко</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r>
      <w:tr>
        <w:trPr>
          <w:trHeight w:val="691" w:hRule="atLeast"/>
        </w:trPr>
        <w:tc>
          <w:tcPr>
            <w:tcW w:w="50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99</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рыгать</w:t>
            </w:r>
          </w:p>
        </w:tc>
        <w:tc>
          <w:tcPr>
            <w:tcW w:w="15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огда ты очень весел</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4</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статься внизу</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4</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Канат</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5</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Хочется прыгнуть          в воздух</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r>
      <w:tr>
        <w:trPr>
          <w:trHeight w:val="538" w:hRule="atLeast"/>
        </w:trPr>
        <w:tc>
          <w:tcPr>
            <w:tcW w:w="50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00</w:t>
            </w:r>
          </w:p>
        </w:tc>
        <w:tc>
          <w:tcPr>
            <w:tcW w:w="10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Черт</w:t>
            </w:r>
          </w:p>
        </w:tc>
        <w:tc>
          <w:tcPr>
            <w:tcW w:w="15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е знаю</w:t>
            </w:r>
          </w:p>
        </w:tc>
        <w:tc>
          <w:tcPr>
            <w:tcW w:w="60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0</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лава богу</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6</w:t>
            </w:r>
          </w:p>
        </w:tc>
        <w:tc>
          <w:tcPr>
            <w:tcW w:w="21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Дьявол</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1</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 образе че</w:t>
              <w:softHyphen/>
              <w:t>ловека</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2</w:t>
            </w:r>
          </w:p>
        </w:tc>
      </w:tr>
    </w:tbl>
    <w:p>
      <w:pPr>
        <w:pStyle w:val="Style16"/>
        <w:widowControl w:val="false"/>
        <w:bidi w:val="0"/>
        <w:jc w:val="left"/>
        <w:rPr/>
      </w:pPr>
      <w:r>
        <w:rPr/>
        <w:t xml:space="preserve">* По-немецки: Остро — </w:t>
      </w:r>
      <w:r>
        <w:rPr>
          <w:lang w:val="en-US"/>
        </w:rPr>
        <w:t>Spilz.</w:t>
      </w:r>
    </w:p>
    <w:p>
      <w:pPr>
        <w:pStyle w:val="Style16"/>
        <w:widowControl w:val="false"/>
        <w:bidi w:val="0"/>
        <w:jc w:val="left"/>
        <w:rPr/>
      </w:pPr>
      <w:r>
        <w:rPr/>
        <w:t>Если мы прежде всего взглянем на ассоциации имбецилла, то сразу бросается в глаза, что они все даны в форме предло</w:t>
        <w:softHyphen/>
        <w:t>жений. Влияние школы сказывается в склонности к определени</w:t>
        <w:softHyphen/>
        <w:t>ям понятий (19, 32, 34, 52, 65, 74, 79, 92, 96); но также и много</w:t>
        <w:softHyphen/>
        <w:t>численные примеры, содержащие простые ответы, проистекают из того же источника. Далее, явственно обнаруживается стрем</w:t>
        <w:softHyphen/>
        <w:t>ление больного наглядной картины изобразить, что у него вызы</w:t>
        <w:softHyphen/>
        <w:t>вает слово раздражитель; отсюда длинный ряд предложений в форме: “если кто-либо делает то-то”. При этом, очевидно, часто всплывают определенные переживания, как, напр., в случаях 13, 24, 36, ассоцированные с недоразумениеми в трактире. Личные желания и чувства отражаются в примерах 20, 27, 33, 42, 48. Не</w:t>
        <w:softHyphen/>
        <w:t>сколько раз больному вообще ничего не приходило в голову. Способ выражения часто совершенно беспомощен 25, 26, 76). Время ассоциаций в среднем довольно продолжительно. Если сгруппировать ассоциации по их продолжительности, то оказы</w:t>
        <w:softHyphen/>
        <w:t>вается, что в 52 случаях продолжительность реакции была до 5 секций, при чем “среднее” (средняя продолжительность 5 сек</w:t>
        <w:softHyphen/>
        <w:t>ций) приходится между 50 и 51 ответом; в то время, как у здоро</w:t>
        <w:softHyphen/>
        <w:t>вых она равняется от 1 до 2 секунд. От 5 до 10 сек. реакция длилась в 37 случаях, в и случаях свыше 10 секунд.</w:t>
      </w:r>
    </w:p>
    <w:p>
      <w:pPr>
        <w:pStyle w:val="Style16"/>
        <w:widowControl w:val="false"/>
        <w:bidi w:val="0"/>
        <w:jc w:val="left"/>
        <w:rPr/>
      </w:pPr>
      <w:r>
        <w:rPr/>
        <w:t>Совершенно другую картину представляет эпилептическая больная, которая была хорошей ученицей и очень толково за</w:t>
        <w:softHyphen/>
        <w:t>полнила опросный лист. К удивлению нашему мы замечаем, что во многих случаях ее ассоциации, невидимому, совершенно не были связаны со смыслом слова-раздражителя, а больная отве</w:t>
        <w:softHyphen/>
        <w:t>чала, что ей приходило в голову в это время. Едва ли можно ина</w:t>
        <w:softHyphen/>
        <w:t>че истолковать примеры 3, 19, 21, 24, 31, 34, 37, 44, 48, 49 и многие другие. Это явствует также из 51, 52 примера, как равно из 22, где она без всякого отношения к слову-раздражителю на</w:t>
        <w:softHyphen/>
        <w:t>зывает имена своих соседей. Ответы 54—58 точоно так же произ</w:t>
        <w:softHyphen/>
        <w:t>водят на нас впечатление, что больная в них следует собственному течению мыслей, не заботясь о смысле обращен</w:t>
        <w:softHyphen/>
        <w:t>ных к ней слов. Слова — раздражители таким образом, более чем в половине случаев вызывали ответ, не влияя существенным об</w:t>
        <w:softHyphen/>
        <w:t>разом на его смысл. Внутреннее участие больной было весьма незначительным; опыт не возбуждал в ней новых представле</w:t>
        <w:softHyphen/>
        <w:t>ний; она лишь старалась по данному знаку каждый раз, что-либо сказать. Что решение задания ей давалось тяжело, видно из ее восклицания в заключительном примере (100). Замечательно также, что у больной часто возникали одинаковые ассоциации при разных раздражителях, как, напр.: хорошо — не менее два</w:t>
        <w:softHyphen/>
        <w:t>дцати раз; боль, головная боль — 3 раза, столько же раз медлен-</w:t>
      </w:r>
    </w:p>
    <w:p>
      <w:pPr>
        <w:pStyle w:val="Style16"/>
        <w:widowControl w:val="false"/>
        <w:bidi w:val="0"/>
        <w:jc w:val="left"/>
        <w:rPr/>
      </w:pPr>
      <w:r>
        <w:rPr/>
        <w:t>464</w:t>
      </w:r>
    </w:p>
    <w:p>
      <w:pPr>
        <w:pStyle w:val="Style16"/>
        <w:widowControl w:val="false"/>
        <w:bidi w:val="0"/>
        <w:jc w:val="left"/>
        <w:rPr/>
      </w:pPr>
      <w:r>
        <w:rPr/>
        <w:t>но, тонко. Сто раздражителей вызвали лишь 64 ассоциации. Если мы можем рассматривать незначительный внутренний от</w:t>
        <w:softHyphen/>
        <w:t>клик, вызванный обращенными к ней словами, как следствие психической туго подвижности, то частые повторения одних и тех же, большей частью ничего не говорящих ответов, произво</w:t>
        <w:softHyphen/>
        <w:t>дит впечатление бедности мысли. Время ассоциаций в среднем довольно коротко; средний коэфициент лежит около 1,4"; 95% дает ниже 2"; ни один не превышает 5", если не считать двух слу</w:t>
        <w:softHyphen/>
        <w:t>чаев, которые вообще не дали ассоциаций; тем не менее совер</w:t>
        <w:softHyphen/>
        <w:t>шенно ясно, что из краткости времени реакции отнюдь не вытекает вывода о нормальной скорости ассоционированья представлений, так как слишком часто нет на лицо никакой свя</w:t>
        <w:softHyphen/>
        <w:t>зи с данным словом, а имеет место лишь высказывание уже име</w:t>
        <w:softHyphen/>
        <w:t>ющегося наготове представления.</w:t>
      </w:r>
    </w:p>
    <w:p>
      <w:pPr>
        <w:pStyle w:val="Style16"/>
        <w:widowControl w:val="false"/>
        <w:bidi w:val="0"/>
        <w:jc w:val="left"/>
        <w:rPr/>
      </w:pPr>
      <w:r>
        <w:rPr/>
        <w:t>В следующей графе представлены первые 46 опытов с очень возбужденной маниакальной больною, а остальные с довольно спокойной. Соответственно этому получается большие разли</w:t>
        <w:softHyphen/>
        <w:t>чия. У первой больной прежде всего выступает в многочислен</w:t>
        <w:softHyphen/>
        <w:t>ных примерах скачка идей. Она ассоциирует с обращенным к ней словом, но тотчас же перескакивает и дает другие представ</w:t>
        <w:softHyphen/>
        <w:t>ления, совершенно не связанные или слабо связанные с данным словом. Несколько раз (12, 18, 45) ответы представляются на первый взгляд не имеющими отношения к слову-раздражителю быть может потому, что первое связующие звено не было выска</w:t>
        <w:softHyphen/>
        <w:t>зано. Часто произносятся цитаты (13, 20, 35), вместе с этим име</w:t>
        <w:softHyphen/>
        <w:t>ло место уклонение в сторону вследствие скачки идей1. Еще чаще встречаются составныя слова, свидетельствующие о силь</w:t>
        <w:softHyphen/>
        <w:t>ном влиянии речевых созвучий (1,4, 16, 21, 22, 23, 44) соответст</w:t>
        <w:softHyphen/>
        <w:t>вующие речевому возбуждению; такое же значение имеют рифмы (38, 40). равно как и пристрастие к иностранным выра</w:t>
        <w:softHyphen/>
        <w:t>жениям (7, 8, 39, 42). У второй больной обращает прежде всего внимания большая склонность к составным словам; также и ци</w:t>
        <w:softHyphen/>
        <w:t>таты занимают у нее значительное место (52, 61, 62, 63, 91). К этому присоединяются некоторые- привычные фразы (74, 88) и рифмы (56, 69); все это признаки, в которых ясно сказывается господствующее влияние звуков на возникновение ассоциаций. Среднее время реакции у первой, значительно более тяжелой бо</w:t>
        <w:softHyphen/>
        <w:t>льной равняется 3" у второй — 1,5". Время реакции дольше 5 было в первом случае в 4,3%, в последнем — в 5,5%, единичные случаи длились дольше 10". У второй больной имеются 9 ответов в 0.5", большей частью — составныя слова. В то время, как у пер-</w:t>
      </w:r>
    </w:p>
    <w:p>
      <w:pPr>
        <w:pStyle w:val="Style16"/>
        <w:widowControl w:val="false"/>
        <w:bidi w:val="0"/>
        <w:jc w:val="left"/>
        <w:rPr/>
      </w:pPr>
      <w:r>
        <w:rPr/>
        <w:t>1        Многие из указанных здесь особенностей в переводе не заметны.</w:t>
      </w:r>
    </w:p>
    <w:p>
      <w:pPr>
        <w:pStyle w:val="Style16"/>
        <w:widowControl w:val="false"/>
        <w:bidi w:val="0"/>
        <w:jc w:val="left"/>
        <w:rPr/>
      </w:pPr>
      <w:r>
        <w:rPr/>
        <w:t>16—3770                                                                                                                                                                                                                                                                                                                                                                                                                                                                                                                                                                                                                                                                                                                                                                                                                                                                                                                                                                                                                                                                                                                                                                                                                                                                                                                                                                                                                                                                                                                                                                                                                                                                                                                                                                                                                                                                                                                                                                                                                                                                                                                                                                                                                                                                                    465</w:t>
      </w:r>
    </w:p>
    <w:p>
      <w:pPr>
        <w:pStyle w:val="Style16"/>
        <w:widowControl w:val="false"/>
        <w:bidi w:val="0"/>
        <w:jc w:val="left"/>
        <w:rPr/>
      </w:pPr>
      <w:r>
        <w:rPr/>
        <w:t>вой больной обращает на себя внимание, главным образом, уд</w:t>
        <w:softHyphen/>
        <w:t>линение в среднем времени реакций, во втором случае мы имеем дело с большим колебанием времени: наряду с очень коротким временем, встречается чрезвычайно продолжительное.</w:t>
      </w:r>
    </w:p>
    <w:p>
      <w:pPr>
        <w:pStyle w:val="Style16"/>
        <w:widowControl w:val="false"/>
        <w:bidi w:val="0"/>
        <w:jc w:val="left"/>
        <w:rPr/>
      </w:pPr>
      <w:r>
        <w:rPr/>
        <w:t>В последнем опыте обращают на себя внимание наравне с обыденными ответами ряд изысканных выражений (1,4, 17, 29, 33, 44, 61, 63, 80, 87), из которых можно вывести заключение о пристрастии больного к цветистым оборотам речи. В несо</w:t>
        <w:softHyphen/>
        <w:t>мненной связи с этим находятся некоторые поговорки (27, 28, 60, 64, 88), которые в своем противоречии к действительному образу жизни больного, обнаруживает его стремление произве</w:t>
        <w:softHyphen/>
        <w:t>сти благоприятное впечатление. В дальнейших случаях можно установить обилие цитат и трафаретных оборотов речи (20, 22, 24, 37, 42, 78, 81, 84), свидетельствующих об искусном владении речью. Совершенно особую, довольно значительную группу об</w:t>
        <w:softHyphen/>
        <w:t>разуют ассоциации, которые имеют отношение к собственной личности больного (19, 85, 90, 91, 93, 95). В то время, как подоб</w:t>
        <w:softHyphen/>
        <w:t>ные ассоциации у здоровых отступают на задний план, появле</w:t>
        <w:softHyphen/>
        <w:t>нию их у больного благоприятствует вынужденное положение, в котором он находится; к концу эксперимента они накопляются в чрезвычайной мере. Кроме того, в целом ряде ответов ясно проявляется дурное настроение (12, 21, 46, 66, 69, 73, 94, 97, 98, 99). Время ассоциаций в среднем довольно продолжительно, очевидно в связи с настроением; среднее равняется 3". Короче 5" — приходится на 83 случаях, дольше 10" в 5 случаях; колеба</w:t>
        <w:softHyphen/>
        <w:t>ние, таким образом, довольно значительно, что, в свою очередь, является следствием эмоциональных влияний. Нельзя, однако, категорически утверждать, как это делалось, что именно эмоци</w:t>
        <w:softHyphen/>
        <w:t>онально окрашенные ассоциации преимущественно требуют продолжительного времени реакции.</w:t>
      </w:r>
    </w:p>
    <w:p>
      <w:pPr>
        <w:pStyle w:val="Style16"/>
        <w:widowControl w:val="false"/>
        <w:bidi w:val="0"/>
        <w:jc w:val="left"/>
        <w:rPr/>
      </w:pPr>
      <w:r>
        <w:rPr/>
        <w:t>Приведенные здесь примеры, конечно, не могут в своих ча</w:t>
        <w:softHyphen/>
        <w:t>стностях считаться характерными для данного болезненного со</w:t>
        <w:softHyphen/>
        <w:t>стояния. При опытах с ассоциациями многое настолько зависит от степени образования, дара речи, привычки мыслить и многих других индивидуальных особенностей, что благодаря им, влия</w:t>
        <w:softHyphen/>
        <w:t>ние болезни значительно затушевывается и изменяется. Тем не менее, при осторожной оценке подобных опытов, некоторые черты болезни обнаружатся яснее, чем при обыкновенном раз</w:t>
        <w:softHyphen/>
        <w:t>говоре с больным.</w:t>
      </w:r>
    </w:p>
    <w:p>
      <w:pPr>
        <w:pStyle w:val="Style16"/>
        <w:widowControl w:val="false"/>
        <w:bidi w:val="0"/>
        <w:jc w:val="left"/>
        <w:rPr>
          <w:lang w:val="en-US"/>
        </w:rPr>
      </w:pPr>
      <w:r>
        <w:rPr>
          <w:lang w:val="en-US"/>
        </w:rPr>
        <w:t xml:space="preserve">VII. </w:t>
      </w:r>
      <w:r>
        <w:rPr/>
        <w:t xml:space="preserve">ИСПЫТАНИЕ ИНТЕЛЛЕКТА ПО </w:t>
      </w:r>
      <w:r>
        <w:rPr>
          <w:lang w:val="en-US"/>
        </w:rPr>
        <w:t>BINET- SIMON</w:t>
      </w:r>
    </w:p>
    <w:p>
      <w:pPr>
        <w:pStyle w:val="Style16"/>
        <w:widowControl w:val="false"/>
        <w:bidi w:val="0"/>
        <w:jc w:val="left"/>
        <w:rPr/>
      </w:pPr>
      <w:r>
        <w:rPr/>
        <w:t>Для более точного определения степени психической от</w:t>
        <w:softHyphen/>
        <w:t>сталости ребенка можно с успехом пользоваться способом, вве</w:t>
        <w:softHyphen/>
        <w:t xml:space="preserve">денным и разработанным французскими исследователями- </w:t>
      </w:r>
      <w:r>
        <w:rPr>
          <w:lang w:val="en-US"/>
        </w:rPr>
        <w:t xml:space="preserve">Binet </w:t>
      </w:r>
      <w:r>
        <w:rPr/>
        <w:t xml:space="preserve">и </w:t>
      </w:r>
      <w:r>
        <w:rPr>
          <w:lang w:val="en-US"/>
        </w:rPr>
        <w:t xml:space="preserve">Simon'oM. </w:t>
      </w:r>
      <w:r>
        <w:rPr/>
        <w:t>Узнав по опытам со значительным числом здоро</w:t>
        <w:softHyphen/>
        <w:t>вых детей, в каком возрасте могут быть правильно решены изве</w:t>
        <w:softHyphen/>
        <w:t>стные простые, расположенные по степени трудности задачи, они создали масштаб, дающий возможность в годах "определить умственную отсталость ребенка, степень отсталости выразится в разнице между действительным возрастом ребенка и обнаружен</w:t>
        <w:softHyphen/>
        <w:t>ном путем эксперимента “возрастом интеллекта”. Несомненно дело обстоит не так просто, как хотелось бы. Прежде всего даже здоровые дети соответствующего возраста не всегда целиком вы</w:t>
        <w:softHyphen/>
        <w:t>держивают испытание; в общом — один отстает в одном, дру</w:t>
        <w:softHyphen/>
        <w:t>гой — в другом, а отдельные дети забегают вперед. Это колебание в правильности решений значительно усиливается у совершенно неравномерно развитых и исковерканных лично</w:t>
        <w:softHyphen/>
        <w:t xml:space="preserve">стей олигофреников, что еще увеличивает трудность отнесения их в определенную группу по интеллекту. Следуя предложению </w:t>
      </w:r>
      <w:r>
        <w:rPr>
          <w:lang w:val="en-US"/>
        </w:rPr>
        <w:t xml:space="preserve">Binet, </w:t>
      </w:r>
      <w:r>
        <w:rPr/>
        <w:t>выходят из затруднения тем, что в ступени по возрасту, из которых каждая характеризуется 5-ю испытаниями, “возраст по интеллекту” считают тот, для которого разрешено, по крайней мере, 4 задачи, причем прибавляют за каждые решенные 5 во</w:t>
        <w:softHyphen/>
        <w:t>просов, выходящие за пределы найденного по интеллекту возра</w:t>
        <w:softHyphen/>
        <w:t>ста, еще лишний год. Второе затруднение заключается в том, что отдельные опыты, которые составляются в значительной степе</w:t>
        <w:softHyphen/>
        <w:t>ни произвольно, имеют, очевидно, совершенно различное зна</w:t>
        <w:softHyphen/>
        <w:t>чение, некоторые опыты имеют дело с естественными способностями, в то время как решение других зависит су</w:t>
        <w:softHyphen/>
        <w:t>щественным образом от воспитания и обучения, основой для которых, в свою очередь, служит врожденное предрасположе</w:t>
        <w:softHyphen/>
        <w:t>ние. Затем полученные у детей показания не подлежат простой оценке, как верные или ложные; скорее тут речь идет о всевоз</w:t>
        <w:softHyphen/>
        <w:t>можных ступенях правильности, которые должны быть сгруппи-</w:t>
      </w:r>
    </w:p>
    <w:p>
      <w:pPr>
        <w:pStyle w:val="Style16"/>
        <w:widowControl w:val="false"/>
        <w:bidi w:val="0"/>
        <w:jc w:val="left"/>
        <w:rPr/>
      </w:pPr>
      <w:r>
        <w:rPr/>
        <w:t>467</w:t>
      </w:r>
    </w:p>
    <w:p>
      <w:pPr>
        <w:pStyle w:val="Style16"/>
        <w:widowControl w:val="false"/>
        <w:bidi w:val="0"/>
        <w:jc w:val="left"/>
        <w:rPr/>
      </w:pPr>
      <w:r>
        <w:rPr/>
        <w:t>рованы сравнительно произвольно. Наконец, следует иметь в виду, что отсталость “возраста по интеллекту” имеет тем боль</w:t>
        <w:softHyphen/>
        <w:t xml:space="preserve">шее значение, чем моложе испытуемый ребенок, так как по мере созревания личности увеличивается и без того разница в ответах. Ниже воспроизводятся испытания, предложенные </w:t>
      </w:r>
      <w:r>
        <w:rPr>
          <w:lang w:val="en-US"/>
        </w:rPr>
        <w:t xml:space="preserve">Binet-mon, </w:t>
      </w:r>
      <w:r>
        <w:rPr/>
        <w:t>в последней редакции, многократно измененной другими</w:t>
      </w:r>
    </w:p>
    <w:p>
      <w:pPr>
        <w:pStyle w:val="Style16"/>
        <w:widowControl w:val="false"/>
        <w:bidi w:val="0"/>
        <w:jc w:val="left"/>
        <w:rPr/>
      </w:pPr>
      <w:r>
        <w:rPr/>
        <w:t>исследователями</w:t>
      </w:r>
    </w:p>
    <w:p>
      <w:pPr>
        <w:pStyle w:val="Style16"/>
        <w:widowControl w:val="false"/>
        <w:bidi w:val="0"/>
        <w:jc w:val="left"/>
        <w:rPr/>
      </w:pPr>
      <w:r>
        <w:rPr/>
        <w:t>Ребенок должен уметь:</w:t>
      </w:r>
    </w:p>
    <w:p>
      <w:pPr>
        <w:pStyle w:val="Style16"/>
        <w:widowControl w:val="false"/>
        <w:bidi w:val="0"/>
        <w:jc w:val="left"/>
        <w:rPr/>
      </w:pPr>
      <w:r>
        <w:rPr/>
        <w:t>В 3 года:</w:t>
      </w:r>
    </w:p>
    <w:p>
      <w:pPr>
        <w:pStyle w:val="Style16"/>
        <w:widowControl w:val="false"/>
        <w:bidi w:val="0"/>
        <w:jc w:val="left"/>
        <w:rPr/>
      </w:pPr>
      <w:r>
        <w:rPr/>
        <w:t>1)                                          Показать по требованию рот, нос, глаз.</w:t>
      </w:r>
    </w:p>
    <w:p>
      <w:pPr>
        <w:pStyle w:val="Style16"/>
        <w:widowControl w:val="false"/>
        <w:bidi w:val="0"/>
        <w:jc w:val="left"/>
        <w:rPr/>
      </w:pPr>
      <w:r>
        <w:rPr/>
        <w:t>2)                                              Назвать свое имя.</w:t>
      </w:r>
    </w:p>
    <w:p>
      <w:pPr>
        <w:pStyle w:val="Style16"/>
        <w:widowControl w:val="false"/>
        <w:bidi w:val="0"/>
        <w:jc w:val="left"/>
        <w:rPr/>
      </w:pPr>
      <w:r>
        <w:rPr/>
        <w:t>3)                                        Повторить два однозначных числа.</w:t>
      </w:r>
    </w:p>
    <w:p>
      <w:pPr>
        <w:pStyle w:val="Style16"/>
        <w:widowControl w:val="false"/>
        <w:bidi w:val="0"/>
        <w:jc w:val="left"/>
        <w:rPr/>
      </w:pPr>
      <w:r>
        <w:rPr/>
        <w:t>4)                                            Повторить предложение из 6 слогов.</w:t>
      </w:r>
    </w:p>
    <w:p>
      <w:pPr>
        <w:pStyle w:val="Style16"/>
        <w:widowControl w:val="false"/>
        <w:bidi w:val="0"/>
        <w:jc w:val="left"/>
        <w:rPr/>
      </w:pPr>
      <w:r>
        <w:rPr/>
        <w:t>5)                                      Узнавать на картинках отдельные изображенные предме</w:t>
        <w:softHyphen/>
        <w:t>ты.</w:t>
      </w:r>
    </w:p>
    <w:p>
      <w:pPr>
        <w:pStyle w:val="Style16"/>
        <w:widowControl w:val="false"/>
        <w:bidi w:val="0"/>
        <w:jc w:val="left"/>
        <w:rPr/>
      </w:pPr>
      <w:r>
        <w:rPr/>
        <w:t>В 4 года:</w:t>
      </w:r>
    </w:p>
    <w:p>
      <w:pPr>
        <w:pStyle w:val="Style16"/>
        <w:widowControl w:val="false"/>
        <w:bidi w:val="0"/>
        <w:jc w:val="left"/>
        <w:rPr/>
      </w:pPr>
      <w:r>
        <w:rPr/>
        <w:t>1)                                                    Назвать показываемые знакомые предметы (нож. ключ, монета).</w:t>
      </w:r>
    </w:p>
    <w:p>
      <w:pPr>
        <w:pStyle w:val="Style16"/>
        <w:widowControl w:val="false"/>
        <w:bidi w:val="0"/>
        <w:jc w:val="left"/>
        <w:rPr/>
      </w:pPr>
      <w:r>
        <w:rPr/>
        <w:t>2)                                              Повторить три произнесенных числа.</w:t>
      </w:r>
    </w:p>
    <w:p>
      <w:pPr>
        <w:pStyle w:val="Style16"/>
        <w:widowControl w:val="false"/>
        <w:bidi w:val="0"/>
        <w:jc w:val="left"/>
        <w:rPr/>
      </w:pPr>
      <w:r>
        <w:rPr/>
        <w:t>3)                                          Определить свой пол.</w:t>
      </w:r>
    </w:p>
    <w:p>
      <w:pPr>
        <w:pStyle w:val="Style16"/>
        <w:widowControl w:val="false"/>
        <w:bidi w:val="0"/>
        <w:jc w:val="left"/>
        <w:rPr/>
      </w:pPr>
      <w:r>
        <w:rPr/>
        <w:t>4)                                      Из двух линий, нарисованных одна под другой, найти бо</w:t>
        <w:softHyphen/>
        <w:t>лее длинную.</w:t>
      </w:r>
    </w:p>
    <w:p>
      <w:pPr>
        <w:pStyle w:val="Style16"/>
        <w:widowControl w:val="false"/>
        <w:bidi w:val="0"/>
        <w:jc w:val="left"/>
        <w:rPr/>
      </w:pPr>
      <w:r>
        <w:rPr/>
        <w:t>В 5 лет:</w:t>
      </w:r>
    </w:p>
    <w:p>
      <w:pPr>
        <w:pStyle w:val="Style16"/>
        <w:widowControl w:val="false"/>
        <w:bidi w:val="0"/>
        <w:jc w:val="left"/>
        <w:rPr/>
      </w:pPr>
      <w:r>
        <w:rPr/>
        <w:t>1)                                      Из двух картонок, одинаковых по размеру, но значитель</w:t>
        <w:softHyphen/>
        <w:t>но отличающихся по весу, найти более тяжелую.</w:t>
      </w:r>
    </w:p>
    <w:p>
      <w:pPr>
        <w:pStyle w:val="Style16"/>
        <w:widowControl w:val="false"/>
        <w:bidi w:val="0"/>
        <w:jc w:val="left"/>
        <w:rPr/>
      </w:pPr>
      <w:r>
        <w:rPr/>
        <w:t>2)                                        Повторить фразу из 10 слогов.</w:t>
      </w:r>
    </w:p>
    <w:p>
      <w:pPr>
        <w:pStyle w:val="Style16"/>
        <w:widowControl w:val="false"/>
        <w:bidi w:val="0"/>
        <w:jc w:val="left"/>
        <w:rPr/>
      </w:pPr>
      <w:r>
        <w:rPr/>
        <w:t>3)                                        Сосчитать 4 предмета (монеты).</w:t>
      </w:r>
    </w:p>
    <w:p>
      <w:pPr>
        <w:pStyle w:val="Style16"/>
        <w:widowControl w:val="false"/>
        <w:bidi w:val="0"/>
        <w:jc w:val="left"/>
        <w:rPr/>
      </w:pPr>
      <w:r>
        <w:rPr/>
        <w:t>4)                                        Срисовать пером и чернилами квадрат.</w:t>
      </w:r>
    </w:p>
    <w:p>
      <w:pPr>
        <w:pStyle w:val="Style16"/>
        <w:widowControl w:val="false"/>
        <w:bidi w:val="0"/>
        <w:jc w:val="left"/>
        <w:rPr/>
      </w:pPr>
      <w:r>
        <w:rPr/>
        <w:t>5)                                  Правильно сложить разрезанный по диагонали прямоуго</w:t>
        <w:softHyphen/>
        <w:t>льник.</w:t>
      </w:r>
    </w:p>
    <w:p>
      <w:pPr>
        <w:pStyle w:val="Style16"/>
        <w:widowControl w:val="false"/>
        <w:bidi w:val="0"/>
        <w:jc w:val="left"/>
        <w:rPr/>
      </w:pPr>
      <w:r>
        <w:rPr/>
        <w:t>В 6 лет:</w:t>
      </w:r>
    </w:p>
    <w:p>
      <w:pPr>
        <w:pStyle w:val="Style16"/>
        <w:widowControl w:val="false"/>
        <w:bidi w:val="0"/>
        <w:jc w:val="left"/>
        <w:rPr/>
      </w:pPr>
      <w:r>
        <w:rPr/>
        <w:t>1)                                        Различить время до и после полудня.</w:t>
      </w:r>
    </w:p>
    <w:p>
      <w:pPr>
        <w:pStyle w:val="Style16"/>
        <w:widowControl w:val="false"/>
        <w:bidi w:val="0"/>
        <w:jc w:val="left"/>
        <w:rPr/>
      </w:pPr>
      <w:r>
        <w:rPr/>
        <w:t>2)                                        Различить на картине красивые лица от безобразных.</w:t>
      </w:r>
    </w:p>
    <w:p>
      <w:pPr>
        <w:pStyle w:val="Style16"/>
        <w:widowControl w:val="false"/>
        <w:bidi w:val="0"/>
        <w:jc w:val="left"/>
        <w:rPr/>
      </w:pPr>
      <w:r>
        <w:rPr/>
        <w:t>3)                                                          Указать назначение обычно употребляемых предметов (вилка, стол, стул, лошадь).</w:t>
      </w:r>
    </w:p>
    <w:p>
      <w:pPr>
        <w:pStyle w:val="Style16"/>
        <w:widowControl w:val="false"/>
        <w:bidi w:val="0"/>
        <w:jc w:val="left"/>
        <w:rPr/>
      </w:pPr>
      <w:r>
        <w:rPr/>
        <w:t>4)                                        Сосчитать 13 одинаковых монет.</w:t>
      </w:r>
    </w:p>
    <w:p>
      <w:pPr>
        <w:pStyle w:val="Style16"/>
        <w:widowControl w:val="false"/>
        <w:bidi w:val="0"/>
        <w:jc w:val="left"/>
        <w:rPr/>
      </w:pPr>
      <w:r>
        <w:rPr/>
        <w:t>5)                                          Срисовать ромб.</w:t>
      </w:r>
    </w:p>
    <w:p>
      <w:pPr>
        <w:pStyle w:val="Style16"/>
        <w:widowControl w:val="false"/>
        <w:bidi w:val="0"/>
        <w:jc w:val="left"/>
        <w:rPr/>
      </w:pPr>
      <w:r>
        <w:rPr/>
        <w:t xml:space="preserve">1 Краткое руководство с необходимыми вспомогательными пособиями можно получить </w:t>
      </w:r>
      <w:r>
        <w:rPr>
          <w:lang w:val="en-US"/>
        </w:rPr>
        <w:t>Klein—Glienicke bei Potsdam. Wannseestrasse. Jnstitut fur angewandte Psychologie.</w:t>
      </w:r>
    </w:p>
    <w:p>
      <w:pPr>
        <w:pStyle w:val="Style16"/>
        <w:widowControl w:val="false"/>
        <w:bidi w:val="0"/>
        <w:jc w:val="left"/>
        <w:rPr/>
      </w:pPr>
      <w:r>
        <w:rPr/>
        <w:t>468</w:t>
      </w:r>
    </w:p>
    <w:p>
      <w:pPr>
        <w:pStyle w:val="Style16"/>
        <w:widowControl w:val="false"/>
        <w:bidi w:val="0"/>
        <w:jc w:val="left"/>
        <w:rPr>
          <w:rFonts w:ascii="Times New Roman" w:hAnsi="Times New Roman"/>
          <w:sz w:val="24"/>
        </w:rPr>
      </w:pPr>
      <w:r>
        <w:rPr>
          <w:sz w:val="24"/>
        </w:rPr>
      </w:r>
    </w:p>
    <w:p>
      <w:pPr>
        <w:pStyle w:val="Style16"/>
        <w:widowControl w:val="false"/>
        <w:bidi w:val="0"/>
        <w:jc w:val="left"/>
        <w:rPr/>
      </w:pPr>
      <w:r>
        <w:rPr/>
        <w:t>В 7 лет:</w:t>
      </w:r>
    </w:p>
    <w:p>
      <w:pPr>
        <w:pStyle w:val="Style16"/>
        <w:widowControl w:val="false"/>
        <w:bidi w:val="0"/>
        <w:jc w:val="left"/>
        <w:rPr/>
      </w:pPr>
      <w:r>
        <w:rPr/>
        <w:t>1)                                        Различать левую и правую сторону.</w:t>
      </w:r>
    </w:p>
    <w:p>
      <w:pPr>
        <w:pStyle w:val="Style16"/>
        <w:widowControl w:val="false"/>
        <w:bidi w:val="0"/>
        <w:jc w:val="left"/>
        <w:rPr/>
      </w:pPr>
      <w:r>
        <w:rPr/>
        <w:t>2)                                              Выполнить три одновременно данных поручения (поло</w:t>
        <w:softHyphen/>
        <w:t>жить книгу на стол, открыть дверь, принести стул).</w:t>
      </w:r>
    </w:p>
    <w:p>
      <w:pPr>
        <w:pStyle w:val="Style16"/>
        <w:widowControl w:val="false"/>
        <w:bidi w:val="0"/>
        <w:jc w:val="left"/>
        <w:rPr/>
      </w:pPr>
      <w:r>
        <w:rPr/>
        <w:t>3)                                        Рассказать изображенное на картине событие.</w:t>
      </w:r>
    </w:p>
    <w:p>
      <w:pPr>
        <w:pStyle w:val="Style16"/>
        <w:widowControl w:val="false"/>
        <w:bidi w:val="0"/>
        <w:jc w:val="left"/>
        <w:rPr/>
      </w:pPr>
      <w:r>
        <w:rPr/>
        <w:t>4)                                        Сосчитать 9 разных монет.</w:t>
      </w:r>
    </w:p>
    <w:p>
      <w:pPr>
        <w:pStyle w:val="Style16"/>
        <w:widowControl w:val="false"/>
        <w:bidi w:val="0"/>
        <w:jc w:val="left"/>
        <w:rPr/>
      </w:pPr>
      <w:r>
        <w:rPr/>
        <w:t>5)                                      Назвать четыре цвета.</w:t>
      </w:r>
    </w:p>
    <w:p>
      <w:pPr>
        <w:pStyle w:val="Style16"/>
        <w:widowControl w:val="false"/>
        <w:bidi w:val="0"/>
        <w:jc w:val="left"/>
        <w:rPr/>
      </w:pPr>
      <w:r>
        <w:rPr/>
        <w:t>В 8 лет:</w:t>
      </w:r>
    </w:p>
    <w:p>
      <w:pPr>
        <w:pStyle w:val="Style16"/>
        <w:widowControl w:val="false"/>
        <w:bidi w:val="0"/>
        <w:jc w:val="left"/>
        <w:rPr/>
      </w:pPr>
      <w:r>
        <w:rPr/>
        <w:t>1)                              Заметить пробелы в рисунках (отсутствие носа, глаз, рук).</w:t>
      </w:r>
    </w:p>
    <w:p>
      <w:pPr>
        <w:pStyle w:val="Style16"/>
        <w:widowControl w:val="false"/>
        <w:bidi w:val="0"/>
        <w:jc w:val="left"/>
        <w:rPr/>
      </w:pPr>
      <w:r>
        <w:rPr/>
        <w:t>2)                                        Повторить 5 чисел.</w:t>
      </w:r>
    </w:p>
    <w:p>
      <w:pPr>
        <w:pStyle w:val="Style16"/>
        <w:widowControl w:val="false"/>
        <w:bidi w:val="0"/>
        <w:jc w:val="left"/>
        <w:rPr/>
      </w:pPr>
      <w:r>
        <w:rPr/>
        <w:t>3)                                        Сосчитать в обратном порядке от 2о до О.</w:t>
      </w:r>
    </w:p>
    <w:p>
      <w:pPr>
        <w:pStyle w:val="Style16"/>
        <w:widowControl w:val="false"/>
        <w:bidi w:val="0"/>
        <w:jc w:val="left"/>
        <w:rPr/>
      </w:pPr>
      <w:r>
        <w:rPr/>
        <w:t>4)                                         Определить разницу между двумя известными предмета</w:t>
        <w:softHyphen/>
        <w:t>ми, которых нет перед глазами (бабочка и муха, бревно и стакан, мясо и кости).</w:t>
      </w:r>
    </w:p>
    <w:p>
      <w:pPr>
        <w:pStyle w:val="Style16"/>
        <w:widowControl w:val="false"/>
        <w:bidi w:val="0"/>
        <w:jc w:val="left"/>
        <w:rPr/>
      </w:pPr>
      <w:r>
        <w:rPr/>
        <w:t>5)                                    Указать месяц, число и год.</w:t>
      </w:r>
    </w:p>
    <w:p>
      <w:pPr>
        <w:pStyle w:val="Style16"/>
        <w:widowControl w:val="false"/>
        <w:bidi w:val="0"/>
        <w:jc w:val="left"/>
        <w:rPr/>
      </w:pPr>
      <w:r>
        <w:rPr/>
        <w:t>В 9 лет:</w:t>
      </w:r>
    </w:p>
    <w:p>
      <w:pPr>
        <w:pStyle w:val="Style16"/>
        <w:widowControl w:val="false"/>
        <w:bidi w:val="0"/>
        <w:jc w:val="left"/>
        <w:rPr/>
      </w:pPr>
      <w:r>
        <w:rPr/>
        <w:t>1)                                                  Найти родовое понятие для предметных представлений (роза и фиалка, собака и кошка).</w:t>
      </w:r>
    </w:p>
    <w:p>
      <w:pPr>
        <w:pStyle w:val="Style16"/>
        <w:widowControl w:val="false"/>
        <w:bidi w:val="0"/>
        <w:jc w:val="left"/>
        <w:rPr/>
      </w:pPr>
      <w:r>
        <w:rPr/>
        <w:t>2)                              Дать сдачу с какой-нибудь монеты.</w:t>
      </w:r>
    </w:p>
    <w:p>
      <w:pPr>
        <w:pStyle w:val="Style16"/>
        <w:widowControl w:val="false"/>
        <w:bidi w:val="0"/>
        <w:jc w:val="left"/>
        <w:rPr/>
      </w:pPr>
      <w:r>
        <w:rPr/>
        <w:t>3)                                        Назвать все монеты.</w:t>
      </w:r>
    </w:p>
    <w:p>
      <w:pPr>
        <w:pStyle w:val="Style16"/>
        <w:widowControl w:val="false"/>
        <w:bidi w:val="0"/>
        <w:jc w:val="left"/>
        <w:rPr/>
      </w:pPr>
      <w:r>
        <w:rPr/>
        <w:t>4)                                        Назвать месяцы.</w:t>
      </w:r>
    </w:p>
    <w:p>
      <w:pPr>
        <w:pStyle w:val="Style16"/>
        <w:widowControl w:val="false"/>
        <w:bidi w:val="0"/>
        <w:jc w:val="left"/>
        <w:rPr/>
      </w:pPr>
      <w:r>
        <w:rPr/>
        <w:t>5)                                    Принимать решения в несложных жизненных положени</w:t>
        <w:softHyphen/>
        <w:t>ях (что делать, если опоздал к поезду; если что-либо разбил; опоздал в школу).</w:t>
      </w:r>
    </w:p>
    <w:p>
      <w:pPr>
        <w:pStyle w:val="Style16"/>
        <w:widowControl w:val="false"/>
        <w:bidi w:val="0"/>
        <w:jc w:val="left"/>
        <w:rPr/>
      </w:pPr>
      <w:r>
        <w:rPr/>
        <w:t>В 10 лет:</w:t>
      </w:r>
    </w:p>
    <w:p>
      <w:pPr>
        <w:pStyle w:val="Style16"/>
        <w:widowControl w:val="false"/>
        <w:bidi w:val="0"/>
        <w:jc w:val="left"/>
        <w:rPr/>
      </w:pPr>
      <w:r>
        <w:rPr/>
        <w:t>1)                                  Расположить по возрастающему весу 5 одинаковых на вид гирь разного веса.</w:t>
      </w:r>
    </w:p>
    <w:p>
      <w:pPr>
        <w:pStyle w:val="Style16"/>
        <w:widowControl w:val="false"/>
        <w:bidi w:val="0"/>
        <w:jc w:val="left"/>
        <w:rPr/>
      </w:pPr>
      <w:r>
        <w:rPr/>
        <w:t>2)                              Обсуждение трудных жизненных положений. (Что следует делать, если твой друг тебя по недоразумению поколотит; если ты намереваешься предпринять нечто серьезное; если тебя расспрашивают о ком-либо, кого ты мало знаешь. В какой сте</w:t>
        <w:softHyphen/>
        <w:t>пени гнев служит смягчающим обстоятельством для дурного по</w:t>
        <w:softHyphen/>
        <w:t>ступка. Почему следует людей судить по их делам, а не по словам).</w:t>
      </w:r>
    </w:p>
    <w:p>
      <w:pPr>
        <w:pStyle w:val="Style16"/>
        <w:widowControl w:val="false"/>
        <w:bidi w:val="0"/>
        <w:jc w:val="left"/>
        <w:rPr/>
      </w:pPr>
      <w:r>
        <w:rPr/>
        <w:t>3)                                    Три данных слова разместить в двух предложениях.</w:t>
      </w:r>
    </w:p>
    <w:p>
      <w:pPr>
        <w:pStyle w:val="Style16"/>
        <w:widowControl w:val="false"/>
        <w:bidi w:val="0"/>
        <w:jc w:val="left"/>
        <w:rPr/>
      </w:pPr>
      <w:r>
        <w:rPr/>
        <w:t>4)                                        Рассказать по памяти содержание картин.</w:t>
      </w:r>
    </w:p>
    <w:p>
      <w:pPr>
        <w:pStyle w:val="Style16"/>
        <w:widowControl w:val="false"/>
        <w:bidi w:val="0"/>
        <w:jc w:val="left"/>
        <w:rPr/>
      </w:pPr>
      <w:r>
        <w:rPr/>
        <w:t>5)                                                            Находить противоречие в бессмысленных фразах. Как примеры приводятся: а) велосипедист разбил себе голову и умер на месте; его отвезли в больницу, опасаются, что ему там не поправиться, б) У меня три брата: Павел, Эрнст и я. в) Вчера на</w:t>
        <w:softHyphen/>
        <w:t>шли труп молодой девушки, который был разрезан на 18 частей; подозревают самоубийство, г) Вчера имела место железнодорож-</w:t>
      </w:r>
    </w:p>
    <w:p>
      <w:pPr>
        <w:pStyle w:val="Style16"/>
        <w:widowControl w:val="false"/>
        <w:bidi w:val="0"/>
        <w:jc w:val="left"/>
        <w:rPr/>
      </w:pPr>
      <w:r>
        <w:rPr/>
        <w:t>469</w:t>
      </w:r>
    </w:p>
    <w:p>
      <w:pPr>
        <w:pStyle w:val="Style16"/>
        <w:widowControl w:val="false"/>
        <w:bidi w:val="0"/>
        <w:jc w:val="left"/>
        <w:rPr/>
      </w:pPr>
      <w:r>
        <w:rPr/>
        <w:t>ная катастрофа. Она не была значительна; число убитых дости</w:t>
        <w:softHyphen/>
        <w:t>гает всего 48. д) Некто заявил; если я повешусь, то не в пятницу — этот день приносит несчастье.</w:t>
      </w:r>
    </w:p>
    <w:p>
      <w:pPr>
        <w:pStyle w:val="Style16"/>
        <w:widowControl w:val="false"/>
        <w:bidi w:val="0"/>
        <w:jc w:val="left"/>
        <w:rPr/>
      </w:pPr>
      <w:r>
        <w:rPr/>
        <w:t>В 11 и 12 лет:</w:t>
      </w:r>
    </w:p>
    <w:p>
      <w:pPr>
        <w:pStyle w:val="Style16"/>
        <w:widowControl w:val="false"/>
        <w:bidi w:val="0"/>
        <w:jc w:val="left"/>
        <w:rPr/>
      </w:pPr>
      <w:r>
        <w:rPr/>
        <w:t>1)                                      Три указанных слова применить в одном предложении.</w:t>
      </w:r>
    </w:p>
    <w:p>
      <w:pPr>
        <w:pStyle w:val="Style16"/>
        <w:widowControl w:val="false"/>
        <w:bidi w:val="0"/>
        <w:jc w:val="left"/>
        <w:rPr/>
      </w:pPr>
      <w:r>
        <w:rPr/>
        <w:t>2)                                        В течение трех минут назвать более 6о слов.</w:t>
      </w:r>
    </w:p>
    <w:p>
      <w:pPr>
        <w:pStyle w:val="Style16"/>
        <w:widowControl w:val="false"/>
        <w:bidi w:val="0"/>
        <w:jc w:val="left"/>
        <w:rPr/>
      </w:pPr>
      <w:r>
        <w:rPr/>
        <w:t>3)                                                                            Разъяснить значение понятий (зависть, сострадание, справедливость).</w:t>
      </w:r>
    </w:p>
    <w:p>
      <w:pPr>
        <w:pStyle w:val="Style16"/>
        <w:widowControl w:val="false"/>
        <w:bidi w:val="0"/>
        <w:jc w:val="left"/>
        <w:rPr/>
      </w:pPr>
      <w:r>
        <w:rPr/>
        <w:t>4)                                            Слова фразы, названные в разбивку, разместить по мес</w:t>
        <w:softHyphen/>
        <w:t>там (защитила добрая господина храбро своего собака; мы кани</w:t>
        <w:softHyphen/>
        <w:t>кулы на деревню поехали в; я моего учителя исправить работу просил).</w:t>
      </w:r>
    </w:p>
    <w:p>
      <w:pPr>
        <w:pStyle w:val="Style16"/>
        <w:widowControl w:val="false"/>
        <w:bidi w:val="0"/>
        <w:jc w:val="left"/>
        <w:rPr/>
      </w:pPr>
      <w:r>
        <w:rPr/>
        <w:t>5)                              К данной линии найти парную ей, равную по длине в ряду линий с постепенно уменьшающей разницей в длине.</w:t>
      </w:r>
    </w:p>
    <w:p>
      <w:pPr>
        <w:pStyle w:val="Style16"/>
        <w:widowControl w:val="false"/>
        <w:bidi w:val="0"/>
        <w:jc w:val="left"/>
        <w:rPr/>
      </w:pPr>
      <w:r>
        <w:rPr/>
        <w:t>Для более поздних возрастных ступеней еще не удалось установить пробы.</w:t>
      </w:r>
    </w:p>
    <w:p>
      <w:pPr>
        <w:pStyle w:val="Style16"/>
        <w:widowControl w:val="false"/>
        <w:bidi w:val="0"/>
        <w:jc w:val="left"/>
        <w:rPr/>
      </w:pPr>
      <w:r>
        <w:rPr/>
        <w:t>Опыт лучше всего производить в виде игры, чтобы завоевать доверие робких детей и по возможности приковать их внимание. Необходимо избегать отвлекающей внимание, чуждой или нео</w:t>
        <w:softHyphen/>
        <w:t>быкновенной обстановки, а также присутствия посторонних лиц. При появлении признаков усталости следует делать короткие пе</w:t>
        <w:softHyphen/>
        <w:t>рерывы. Экспериментатор правильно поступит, придерживаясь до щепетильности одинакового обращения, прибегая к тем же са</w:t>
        <w:softHyphen/>
        <w:t>мим объяснениям и вопросам и записывая не только ответы де</w:t>
        <w:softHyphen/>
        <w:t>тей, но тщательно отмечая и поведение детей в целом. Только при соблюдении указанных предосторожностей опыты могут быть сравнимы друг с другом. В этом случае они ему дадут не только ценные указания о степени недоразвития и о возможности обуче</w:t>
        <w:softHyphen/>
        <w:t>ния, но дадут возможность иметь суждение о подходящей к дан</w:t>
        <w:softHyphen/>
        <w:t>ному случай форме воспитания (школа, вспомогательная школа, обучение в одиночку, обучение в больничном учреждении), об избрании профессии, пригодности к военной службе, а иногда и о дееспособности и ответственности.</w:t>
      </w:r>
    </w:p>
    <w:p>
      <w:pPr>
        <w:pStyle w:val="Style16"/>
        <w:widowControl w:val="false"/>
        <w:bidi w:val="0"/>
        <w:jc w:val="left"/>
        <w:rPr>
          <w:lang w:val="en-US"/>
        </w:rPr>
      </w:pPr>
      <w:r>
        <w:rPr>
          <w:lang w:val="en-US"/>
        </w:rPr>
        <w:t xml:space="preserve">YIII. </w:t>
      </w:r>
      <w:r>
        <w:rPr/>
        <w:t>ВАЖНЕЙШИЕ ЛЕКАРСТВА И ЛЕЧЕБНЫЕ</w:t>
      </w:r>
    </w:p>
    <w:p>
      <w:pPr>
        <w:pStyle w:val="Style16"/>
        <w:widowControl w:val="false"/>
        <w:bidi w:val="0"/>
        <w:jc w:val="left"/>
        <w:rPr/>
      </w:pPr>
      <w:r>
        <w:rPr/>
        <w:t>МЕРОПРИЯТИЯ ИМЕЮЩИЕ ЗНАЧЕНИЕ</w:t>
      </w:r>
    </w:p>
    <w:p>
      <w:pPr>
        <w:pStyle w:val="Style16"/>
        <w:widowControl w:val="false"/>
        <w:bidi w:val="0"/>
        <w:jc w:val="left"/>
        <w:rPr/>
      </w:pPr>
      <w:r>
        <w:rPr/>
        <w:t>В ПСИХИАТРИИ</w:t>
      </w:r>
    </w:p>
    <w:p>
      <w:pPr>
        <w:pStyle w:val="Style16"/>
        <w:widowControl w:val="false"/>
        <w:bidi w:val="0"/>
        <w:jc w:val="left"/>
        <w:rPr/>
      </w:pPr>
      <w:r>
        <w:rPr/>
        <w:t>А. Лекарства</w:t>
      </w:r>
    </w:p>
    <w:p>
      <w:pPr>
        <w:pStyle w:val="Style16"/>
        <w:widowControl w:val="false"/>
        <w:bidi w:val="0"/>
        <w:jc w:val="left"/>
        <w:rPr/>
      </w:pPr>
      <w:r>
        <w:rPr/>
        <w:t xml:space="preserve">1.                            Алкоголь может быть добавляем в жидкую пищу в дозах от 80,0—100,0 для достижения успокоения при тяжелых состояниях истощения, связанных с возбуждением и отказом от пищи. Столь частое применение его при </w:t>
      </w:r>
      <w:r>
        <w:rPr>
          <w:lang w:val="en-US"/>
        </w:rPr>
        <w:t xml:space="preserve">Delirium tremeae </w:t>
      </w:r>
      <w:r>
        <w:rPr/>
        <w:t>не оправдало себя. Привычное употребление возбуждающих напитков должно быть запрещено всем психическим больным, в особенности (не говоря уже об алкоголиках), эпилептикам, морфинистам, исте</w:t>
        <w:softHyphen/>
        <w:t>рикам, психопатам и слабоумным.</w:t>
      </w:r>
    </w:p>
    <w:p>
      <w:pPr>
        <w:pStyle w:val="Style16"/>
        <w:widowControl w:val="false"/>
        <w:bidi w:val="0"/>
        <w:jc w:val="left"/>
        <w:rPr/>
      </w:pPr>
      <w:r>
        <w:rPr/>
        <w:t xml:space="preserve">2.                            </w:t>
      </w:r>
      <w:r>
        <w:rPr>
          <w:lang w:val="en-US"/>
        </w:rPr>
        <w:t xml:space="preserve">Amylenhydrat </w:t>
      </w:r>
      <w:r>
        <w:rPr/>
        <w:t xml:space="preserve">употребляется в дозах от 5,0—6,0 в слизистом растворе в виде клизмы, а именно при </w:t>
      </w:r>
      <w:r>
        <w:rPr>
          <w:lang w:val="en-US"/>
        </w:rPr>
        <w:t xml:space="preserve">Status epile-pticus </w:t>
      </w:r>
      <w:r>
        <w:rPr/>
        <w:t>и подоб</w:t>
        <w:softHyphen/>
        <w:t>ных состояниях (эклампсия, повторные паралитические при</w:t>
        <w:softHyphen/>
        <w:t>падки; спустя несколько часов доза может быть повторена.</w:t>
      </w:r>
    </w:p>
    <w:p>
      <w:pPr>
        <w:pStyle w:val="Style16"/>
        <w:widowControl w:val="false"/>
        <w:bidi w:val="0"/>
        <w:jc w:val="left"/>
        <w:rPr/>
      </w:pPr>
      <w:r>
        <w:rPr/>
        <w:t>3) Бромистые соли употребляются прежде всего в виду их благотворного действия при частных эпилептических припад</w:t>
        <w:softHyphen/>
        <w:t>ках. Дают бромистый натрий, Егкитеуег'овскую смесь (броми</w:t>
        <w:softHyphen/>
        <w:t xml:space="preserve">стый калий, натрий и аммоний в равных частях) или </w:t>
      </w:r>
      <w:r>
        <w:rPr>
          <w:lang w:val="en-US"/>
        </w:rPr>
        <w:t xml:space="preserve">Sandows'Kyio </w:t>
      </w:r>
      <w:r>
        <w:rPr/>
        <w:t>шипучую бромистую соль в течении продолжите</w:t>
        <w:softHyphen/>
        <w:t xml:space="preserve">льного времени в дозах 4,0—6,0 ежедневно. </w:t>
      </w:r>
      <w:r>
        <w:rPr>
          <w:lang w:val="en-US"/>
        </w:rPr>
        <w:t xml:space="preserve">Ulrich'oM </w:t>
      </w:r>
      <w:r>
        <w:rPr/>
        <w:t xml:space="preserve">особенно рекомендуется </w:t>
      </w:r>
      <w:r>
        <w:rPr>
          <w:lang w:val="en-US"/>
        </w:rPr>
        <w:t xml:space="preserve">Sedobrol </w:t>
      </w:r>
      <w:r>
        <w:rPr/>
        <w:t>(1—5 таблеток ежедневно). Лучше всего увеличить дозы до тех пор, пока совершенно прекратятся при</w:t>
        <w:softHyphen/>
        <w:t>падки, и тогда начать уменьшать их на 1,0. Внезапное прекраще</w:t>
        <w:softHyphen/>
        <w:t xml:space="preserve">ние употребления этого лекарства может вызвать </w:t>
      </w:r>
      <w:r>
        <w:rPr>
          <w:lang w:val="en-US"/>
        </w:rPr>
        <w:t xml:space="preserve">Status epilepticus </w:t>
      </w:r>
      <w:r>
        <w:rPr/>
        <w:t>и поэтому не должно быть допущено. Действию бро</w:t>
        <w:softHyphen/>
        <w:t xml:space="preserve">мистой соли сильно способствует пища, лишенная соли. При продолжительном употреблении брома замечаются признаки отравления: </w:t>
      </w:r>
      <w:r>
        <w:rPr>
          <w:lang w:val="en-US"/>
        </w:rPr>
        <w:t xml:space="preserve">akne, </w:t>
      </w:r>
      <w:r>
        <w:rPr/>
        <w:t>исчезновение рефлексов со слизистых, ослаб</w:t>
        <w:softHyphen/>
        <w:t>ление памяти, тупость, неуверенность в движениях, затруднен</w:t>
        <w:softHyphen/>
        <w:t>ное пищеварение, бронхит, что заставляет уменьшить дозу. Кроме того, бром часто употребляется как легкое успокаиваю</w:t>
        <w:softHyphen/>
        <w:t>щее средство при нервной тоске и возбуждении (1,0—3,0), равно</w:t>
      </w:r>
    </w:p>
    <w:p>
      <w:pPr>
        <w:pStyle w:val="Style16"/>
        <w:widowControl w:val="false"/>
        <w:bidi w:val="0"/>
        <w:jc w:val="left"/>
        <w:rPr/>
      </w:pPr>
      <w:r>
        <w:rPr/>
        <w:t>471</w:t>
      </w:r>
    </w:p>
    <w:p>
      <w:pPr>
        <w:pStyle w:val="Style16"/>
        <w:widowControl w:val="false"/>
        <w:bidi w:val="0"/>
        <w:jc w:val="left"/>
        <w:rPr/>
      </w:pPr>
      <w:r>
        <w:rPr/>
        <w:t>как и для достижения сна, если он расстраивается вследствие чувства внутреннего напряжения.</w:t>
      </w:r>
    </w:p>
    <w:p>
      <w:pPr>
        <w:pStyle w:val="Style16"/>
        <w:widowControl w:val="false"/>
        <w:bidi w:val="0"/>
        <w:jc w:val="left"/>
        <w:rPr/>
      </w:pPr>
      <w:r>
        <w:rPr/>
        <w:t xml:space="preserve">4.                                                                </w:t>
      </w:r>
      <w:r>
        <w:rPr>
          <w:lang w:val="en-US"/>
        </w:rPr>
        <w:t xml:space="preserve">Chloralhydrat </w:t>
      </w:r>
      <w:r>
        <w:rPr/>
        <w:t>(2,0—3,0) является весьма надежным сно</w:t>
        <w:softHyphen/>
        <w:t>творным, но действует вредно на сердце и сосуды, так что в на</w:t>
        <w:softHyphen/>
        <w:t>стоящее время может быть заменен другими менее опасными средствами.</w:t>
      </w:r>
    </w:p>
    <w:p>
      <w:pPr>
        <w:pStyle w:val="Style16"/>
        <w:widowControl w:val="false"/>
        <w:bidi w:val="0"/>
        <w:jc w:val="left"/>
        <w:rPr/>
      </w:pPr>
      <w:r>
        <w:rPr/>
        <w:t xml:space="preserve">5.                                </w:t>
      </w:r>
      <w:r>
        <w:rPr>
          <w:lang w:val="en-US"/>
        </w:rPr>
        <w:t xml:space="preserve">Diogenal </w:t>
      </w:r>
      <w:r>
        <w:rPr/>
        <w:t>дается при легкой тоске в дозах от 0,5—1 гр. 3 раза в день.</w:t>
      </w:r>
    </w:p>
    <w:p>
      <w:pPr>
        <w:pStyle w:val="Style16"/>
        <w:widowControl w:val="false"/>
        <w:bidi w:val="0"/>
        <w:jc w:val="left"/>
        <w:rPr/>
      </w:pPr>
      <w:r>
        <w:rPr/>
        <w:t xml:space="preserve">6.                                        </w:t>
      </w:r>
      <w:r>
        <w:rPr>
          <w:lang w:val="en-US"/>
        </w:rPr>
        <w:t xml:space="preserve">Dorneiol, </w:t>
      </w:r>
      <w:r>
        <w:rPr/>
        <w:t>см. снотворное.</w:t>
      </w:r>
    </w:p>
    <w:p>
      <w:pPr>
        <w:pStyle w:val="Style16"/>
        <w:widowControl w:val="false"/>
        <w:bidi w:val="0"/>
        <w:jc w:val="left"/>
        <w:rPr/>
      </w:pPr>
      <w:r>
        <w:rPr/>
        <w:t xml:space="preserve">7.                                                      </w:t>
      </w:r>
      <w:r>
        <w:rPr>
          <w:lang w:val="en-US"/>
        </w:rPr>
        <w:t xml:space="preserve">Hyoscin Scopolamin </w:t>
      </w:r>
      <w:r>
        <w:rPr/>
        <w:t>(0,0005—0,001) есть верное и быстро действующее, при том сравнительно безвредное успокоительное средство при тяжелых состояниях возбуждения; оно имеет боль</w:t>
        <w:softHyphen/>
        <w:t>шое преимущество, так как применяется подкожно. Оно вызы</w:t>
        <w:softHyphen/>
        <w:t>вает расстройство зрения и сухость в горле, почему и очень неприятно для больных. В виду этого им можно пользоваться то</w:t>
        <w:softHyphen/>
        <w:t>лько эпизодически, тем более что при систематическом употреб</w:t>
        <w:softHyphen/>
        <w:t>лении действие его видимо ослабляется.</w:t>
      </w:r>
    </w:p>
    <w:p>
      <w:pPr>
        <w:pStyle w:val="Style16"/>
        <w:widowControl w:val="false"/>
        <w:bidi w:val="0"/>
        <w:jc w:val="left"/>
        <w:rPr/>
      </w:pPr>
      <w:r>
        <w:rPr/>
        <w:t xml:space="preserve">8.                                        </w:t>
      </w:r>
      <w:r>
        <w:rPr>
          <w:lang w:val="en-US"/>
        </w:rPr>
        <w:t xml:space="preserve">Laudanon, </w:t>
      </w:r>
      <w:r>
        <w:rPr/>
        <w:t>см. опий.</w:t>
      </w:r>
    </w:p>
    <w:p>
      <w:pPr>
        <w:pStyle w:val="Style16"/>
        <w:widowControl w:val="false"/>
        <w:bidi w:val="0"/>
        <w:jc w:val="left"/>
        <w:rPr/>
      </w:pPr>
      <w:r>
        <w:rPr/>
        <w:t xml:space="preserve">9.                                            </w:t>
      </w:r>
      <w:r>
        <w:rPr>
          <w:lang w:val="en-US"/>
        </w:rPr>
        <w:t xml:space="preserve">Luminal </w:t>
      </w:r>
      <w:r>
        <w:rPr/>
        <w:t>является в дозах 0,1—0,3 хорошим снотворным; повидимому, при продолжительном, планомерном употребле</w:t>
        <w:softHyphen/>
        <w:t>нии (0,1 2—3 раза в день) он оказывается весьма полезным в некоторых случаях эпилепсии.</w:t>
      </w:r>
    </w:p>
    <w:p>
      <w:pPr>
        <w:pStyle w:val="Style16"/>
        <w:widowControl w:val="false"/>
        <w:bidi w:val="0"/>
        <w:jc w:val="left"/>
        <w:rPr/>
      </w:pPr>
      <w:r>
        <w:rPr/>
        <w:t>10.                                                  Кокаин прежде рекомендовался для облегчения страда</w:t>
        <w:softHyphen/>
        <w:t>ний при отнятии морфия. Это в высшей степени опасное средство, от длительного употребления которого мы не в состоя</w:t>
        <w:softHyphen/>
        <w:t>нии достаточно серьезно предостеречь (случай 48).</w:t>
      </w:r>
    </w:p>
    <w:p>
      <w:pPr>
        <w:pStyle w:val="Style16"/>
        <w:widowControl w:val="false"/>
        <w:bidi w:val="0"/>
        <w:jc w:val="left"/>
        <w:rPr/>
      </w:pPr>
      <w:r>
        <w:rPr/>
        <w:t xml:space="preserve">11.                                          </w:t>
      </w:r>
      <w:r>
        <w:rPr>
          <w:lang w:val="en-US"/>
        </w:rPr>
        <w:t xml:space="preserve">Medinal, </w:t>
      </w:r>
      <w:r>
        <w:rPr/>
        <w:t xml:space="preserve">см. </w:t>
      </w:r>
      <w:r>
        <w:rPr>
          <w:lang w:val="en-US"/>
        </w:rPr>
        <w:t>Veronal.</w:t>
      </w:r>
    </w:p>
    <w:p>
      <w:pPr>
        <w:pStyle w:val="Style16"/>
        <w:widowControl w:val="false"/>
        <w:bidi w:val="0"/>
        <w:jc w:val="left"/>
        <w:rPr/>
      </w:pPr>
      <w:r>
        <w:rPr/>
        <w:t>12.                                    Морфий употреблялся десятилетия тому назад в большом количестве, как успокоительное средство. Не говоря о том, что он лишь успокаивает боль и парализует волю, но в то же время действует возбуждающе на психику: опасность увеличения числа морфинистов так велика (случай 46, 47), что употребление этого средства у наших больных, особенно при нервных и истериче-</w:t>
      </w:r>
    </w:p>
    <w:p>
      <w:pPr>
        <w:pStyle w:val="Style16"/>
        <w:widowControl w:val="false"/>
        <w:bidi w:val="0"/>
        <w:jc w:val="left"/>
        <w:rPr/>
      </w:pPr>
      <w:r>
        <w:rPr/>
        <w:t>' ских заболеваниях, должно быть решительным образом запре</w:t>
        <w:softHyphen/>
        <w:t>щено.</w:t>
      </w:r>
    </w:p>
    <w:p>
      <w:pPr>
        <w:pStyle w:val="Style16"/>
        <w:widowControl w:val="false"/>
        <w:bidi w:val="0"/>
        <w:jc w:val="left"/>
        <w:rPr/>
      </w:pPr>
      <w:r>
        <w:rPr/>
        <w:t>13.                                        Нуклеиново-кислый натрий, в виду свойства вызывать уве</w:t>
        <w:softHyphen/>
        <w:t>личение количества белых кровяных шариков, был рекомендован (0,3—1,0 1—2 раза в течение недели) при лечении прогрессивного паралича. Действие его представляется иногда полезным, тем не менее решительного суждения пока высказать нельзя.</w:t>
      </w:r>
    </w:p>
    <w:p>
      <w:pPr>
        <w:pStyle w:val="Style16"/>
        <w:widowControl w:val="false"/>
        <w:bidi w:val="0"/>
        <w:jc w:val="left"/>
        <w:rPr/>
      </w:pPr>
      <w:r>
        <w:rPr/>
        <w:t>14.                                        Опий — превосходное средство для облегчения состояния тревоги, особенно при меланхолии. Дается 3 раза в день по 10—40 капель тинктуры в быстро растущих дозах, (3 раза в день</w:t>
      </w:r>
    </w:p>
    <w:p>
      <w:pPr>
        <w:pStyle w:val="Style16"/>
        <w:widowControl w:val="false"/>
        <w:bidi w:val="0"/>
        <w:jc w:val="left"/>
        <w:rPr/>
      </w:pPr>
      <w:r>
        <w:rPr/>
        <w:t>472</w:t>
      </w:r>
    </w:p>
    <w:p>
      <w:pPr>
        <w:pStyle w:val="Style16"/>
        <w:widowControl w:val="false"/>
        <w:bidi w:val="0"/>
        <w:jc w:val="left"/>
        <w:rPr>
          <w:rFonts w:ascii="Times New Roman" w:hAnsi="Times New Roman"/>
          <w:sz w:val="24"/>
        </w:rPr>
      </w:pPr>
      <w:r>
        <w:rPr>
          <w:sz w:val="24"/>
        </w:rPr>
      </w:r>
    </w:p>
    <w:p>
      <w:pPr>
        <w:pStyle w:val="Style16"/>
        <w:widowControl w:val="false"/>
        <w:bidi w:val="0"/>
        <w:jc w:val="left"/>
        <w:rPr/>
      </w:pPr>
      <w:r>
        <w:rPr/>
        <w:t>увеличивая по 5 капель). Когда успокоение достигнуто, то при</w:t>
        <w:softHyphen/>
        <w:t>ступают к постепенному уменьшению дозы каплями, а при по</w:t>
        <w:softHyphen/>
        <w:t>вторном ухудшении — дозы опять быстро увеличивают. Что мешает, особенно вначале, так это появляющиеся запоры, с ко</w:t>
        <w:softHyphen/>
        <w:t>торыми надо бороться при помощи клизм, диэты или соответст</w:t>
        <w:softHyphen/>
        <w:t xml:space="preserve">вующих лекарств. У больных, отказывающихся принимать внутрь, можно пользоваться впрыскиваниями соответствующей смеси составных частей опия, которые имеются в продаже под названием </w:t>
      </w:r>
      <w:r>
        <w:rPr>
          <w:lang w:val="en-US"/>
        </w:rPr>
        <w:t xml:space="preserve">Pantapon </w:t>
      </w:r>
      <w:r>
        <w:rPr/>
        <w:t xml:space="preserve">(0,01—0,04; и </w:t>
      </w:r>
      <w:r>
        <w:rPr>
          <w:lang w:val="en-US"/>
        </w:rPr>
        <w:t xml:space="preserve">Laudanon </w:t>
      </w:r>
      <w:r>
        <w:rPr/>
        <w:t>(0,01—0,04 гр.).</w:t>
      </w:r>
    </w:p>
    <w:p>
      <w:pPr>
        <w:pStyle w:val="Style16"/>
        <w:widowControl w:val="false"/>
        <w:bidi w:val="0"/>
        <w:jc w:val="left"/>
        <w:rPr/>
      </w:pPr>
      <w:r>
        <w:rPr/>
        <w:t xml:space="preserve">15.                                          </w:t>
      </w:r>
      <w:r>
        <w:rPr>
          <w:lang w:val="en-US"/>
        </w:rPr>
        <w:t xml:space="preserve">Pantapon </w:t>
      </w:r>
      <w:r>
        <w:rPr/>
        <w:t>см. опий.</w:t>
      </w:r>
    </w:p>
    <w:p>
      <w:pPr>
        <w:pStyle w:val="Style16"/>
        <w:widowControl w:val="false"/>
        <w:bidi w:val="0"/>
        <w:jc w:val="left"/>
        <w:rPr/>
      </w:pPr>
      <w:r>
        <w:rPr/>
        <w:t xml:space="preserve">16.                                </w:t>
      </w:r>
      <w:r>
        <w:rPr>
          <w:lang w:val="en-US"/>
        </w:rPr>
        <w:t xml:space="preserve">Paraldehyd </w:t>
      </w:r>
      <w:r>
        <w:rPr/>
        <w:t>(4,0—6,0) вызывает быстро и с достаточной га</w:t>
        <w:softHyphen/>
        <w:t>рантией спокойный сон без дурных последствий; кроме того, он имеет то неоценимое преимущество, что является безвредным даже при больших дозах. К сожалению, он обладает весьма неп</w:t>
        <w:softHyphen/>
        <w:t>риятным вкусом и запахом, которые только отчасти могут быть устранены ароматичными приправами.    Продолжительное и планомерное употребление может вызывать болезнь состояния</w:t>
        <w:softHyphen/>
        <w:t>ми спутанности, напоминающими бред алкоголика.</w:t>
      </w:r>
    </w:p>
    <w:p>
      <w:pPr>
        <w:pStyle w:val="Style16"/>
        <w:widowControl w:val="false"/>
        <w:bidi w:val="0"/>
        <w:jc w:val="left"/>
        <w:rPr/>
      </w:pPr>
      <w:r>
        <w:rPr/>
        <w:t>17.                                Ртутное лечение следует по возможности применять в тех случаях, где с уверенностью можно установить психическое рас</w:t>
        <w:softHyphen/>
        <w:t>стройство на почве сифилиса. Большие надежды можно возла</w:t>
        <w:softHyphen/>
        <w:t xml:space="preserve">гать при свежем </w:t>
      </w:r>
      <w:r>
        <w:rPr>
          <w:lang w:val="en-US"/>
        </w:rPr>
        <w:t xml:space="preserve">meningoencephalitis </w:t>
      </w:r>
      <w:r>
        <w:rPr/>
        <w:t>(случай 22); при устаревших случаях ожидать много не приходится. Также незначительно его влияние и на эндартеритические формы. При наследственном сифилисе в большинстве случаев удается остановить процесс болезни, хотя, естественно, разрушения, имеющееся налицо, исправить не удастся. Ртутное лечение не только не вызывает улучшения при прогрессивном параличе, но подчас содействует ухудшению; его применение, следовательно, надо ограничить теми случаями, где предполагают возможность сифилитического псевдопаралича.</w:t>
      </w:r>
    </w:p>
    <w:p>
      <w:pPr>
        <w:pStyle w:val="Style16"/>
        <w:widowControl w:val="false"/>
        <w:bidi w:val="0"/>
        <w:jc w:val="left"/>
        <w:rPr/>
      </w:pPr>
      <w:r>
        <w:rPr/>
        <w:t xml:space="preserve">18.                                                  Сальварсан также показал себя весьма ценным средством при лечении душевных расстройств на сифилитической почве. При свежих заболеваниях следует его давать вместе с ртутью в виде впрыскиваний (0,3—0,6) после ряда втираний серой мази. Но, кроме того, рекомендуется во всех тех случаях, в которых </w:t>
      </w:r>
      <w:r>
        <w:rPr>
          <w:lang w:val="en-US"/>
        </w:rPr>
        <w:t xml:space="preserve">Wa—R. </w:t>
      </w:r>
      <w:r>
        <w:rPr/>
        <w:t>обнаруживает признаки сифилитических заболеваний де</w:t>
        <w:softHyphen/>
        <w:t>лать попытки лечения сальварсаном, что, однако, встречает пре</w:t>
        <w:softHyphen/>
        <w:t>пятствие при пользовании детей в виду трудности впрыскиваний у них. Даже при параличе это средство оказывается небесполез</w:t>
        <w:softHyphen/>
        <w:t>ным, хотя решительного успеха, к сожалению, не приходится от</w:t>
        <w:softHyphen/>
        <w:t>метить.</w:t>
      </w:r>
    </w:p>
    <w:p>
      <w:pPr>
        <w:pStyle w:val="Style16"/>
        <w:widowControl w:val="false"/>
        <w:bidi w:val="0"/>
        <w:jc w:val="left"/>
        <w:rPr/>
      </w:pPr>
      <w:r>
        <w:rPr/>
        <w:t>473</w:t>
      </w:r>
    </w:p>
    <w:p>
      <w:pPr>
        <w:pStyle w:val="Style16"/>
        <w:widowControl w:val="false"/>
        <w:bidi w:val="0"/>
        <w:jc w:val="left"/>
        <w:rPr/>
      </w:pPr>
      <w:r>
        <w:rPr/>
        <w:t>19.                                          Снотворный нам предложила химия в большом количест</w:t>
        <w:softHyphen/>
        <w:t xml:space="preserve">ве, однако у них только незначительное число оправдало себя. Кроме ранее здесь упомянутых, следует еще указать </w:t>
      </w:r>
      <w:r>
        <w:rPr>
          <w:lang w:val="en-US"/>
        </w:rPr>
        <w:t xml:space="preserve">Dor-miql, </w:t>
      </w:r>
      <w:r>
        <w:rPr/>
        <w:t xml:space="preserve">смесь из </w:t>
      </w:r>
      <w:r>
        <w:rPr>
          <w:lang w:val="en-US"/>
        </w:rPr>
        <w:t xml:space="preserve">Amylenhydrat'a </w:t>
      </w:r>
      <w:r>
        <w:rPr/>
        <w:t xml:space="preserve">и </w:t>
      </w:r>
      <w:r>
        <w:rPr>
          <w:lang w:val="en-US"/>
        </w:rPr>
        <w:t xml:space="preserve">Chloralhygrat'a, Urethan, Neuronal </w:t>
      </w:r>
      <w:r>
        <w:rPr/>
        <w:t xml:space="preserve">и </w:t>
      </w:r>
      <w:r>
        <w:rPr>
          <w:lang w:val="en-US"/>
        </w:rPr>
        <w:t xml:space="preserve">Proponal; </w:t>
      </w:r>
      <w:r>
        <w:rPr/>
        <w:t>без них, как и многих других, можно обойтись.</w:t>
      </w:r>
    </w:p>
    <w:p>
      <w:pPr>
        <w:pStyle w:val="Style16"/>
        <w:widowControl w:val="false"/>
        <w:bidi w:val="0"/>
        <w:jc w:val="left"/>
        <w:rPr/>
      </w:pPr>
      <w:r>
        <w:rPr/>
        <w:t xml:space="preserve">20.                                          </w:t>
      </w:r>
      <w:r>
        <w:rPr>
          <w:lang w:val="en-US"/>
        </w:rPr>
        <w:t xml:space="preserve">Scopolamin, </w:t>
      </w:r>
      <w:r>
        <w:rPr/>
        <w:t xml:space="preserve">см. </w:t>
      </w:r>
      <w:r>
        <w:rPr>
          <w:lang w:val="en-US"/>
        </w:rPr>
        <w:t>Hyoscin.</w:t>
      </w:r>
    </w:p>
    <w:p>
      <w:pPr>
        <w:pStyle w:val="Style16"/>
        <w:widowControl w:val="false"/>
        <w:bidi w:val="0"/>
        <w:jc w:val="left"/>
        <w:rPr/>
      </w:pPr>
      <w:r>
        <w:rPr/>
        <w:t xml:space="preserve">21.                                            </w:t>
      </w:r>
      <w:r>
        <w:rPr>
          <w:lang w:val="en-US"/>
        </w:rPr>
        <w:t xml:space="preserve">Sedobrol. </w:t>
      </w:r>
      <w:r>
        <w:rPr/>
        <w:t>см. бромистые соли.</w:t>
      </w:r>
    </w:p>
    <w:p>
      <w:pPr>
        <w:pStyle w:val="Style16"/>
        <w:widowControl w:val="false"/>
        <w:bidi w:val="0"/>
        <w:jc w:val="left"/>
        <w:rPr/>
      </w:pPr>
      <w:r>
        <w:rPr/>
        <w:t xml:space="preserve">22.                                                </w:t>
      </w:r>
      <w:r>
        <w:rPr>
          <w:lang w:val="en-US"/>
        </w:rPr>
        <w:t xml:space="preserve">Sulfonal </w:t>
      </w:r>
      <w:r>
        <w:rPr/>
        <w:t>(1,0—2,0) — снотворное, оказывающее медлен</w:t>
        <w:softHyphen/>
        <w:t>ное, но продолжительное и сильное действие, оставляющее по</w:t>
        <w:softHyphen/>
        <w:t>сле пробуждения усталость, тяжесть головы и слабость. В виду того, что это лекарство плохо растворяется, его следует давать разбавляя в большом количестве горячей жидкости. И в таком виде оно может легко привести к накоплению нерастворяющей-ся массы в кишках, что несомненно может обусловливать тяже</w:t>
        <w:softHyphen/>
        <w:t>лые явления отравления. При продолжительном употреблении обнаруживается заболавание, которое первоначально сказывает</w:t>
        <w:softHyphen/>
        <w:t xml:space="preserve">ся в красной окраске мочи </w:t>
      </w:r>
      <w:r>
        <w:rPr>
          <w:lang w:val="en-US"/>
        </w:rPr>
        <w:t>(Hamatoporphyria).</w:t>
      </w:r>
    </w:p>
    <w:p>
      <w:pPr>
        <w:pStyle w:val="Style16"/>
        <w:widowControl w:val="false"/>
        <w:bidi w:val="0"/>
        <w:jc w:val="left"/>
        <w:rPr/>
      </w:pPr>
      <w:r>
        <w:rPr/>
        <w:t xml:space="preserve">23.                                  </w:t>
      </w:r>
      <w:r>
        <w:rPr>
          <w:lang w:val="en-US"/>
        </w:rPr>
        <w:t xml:space="preserve">Thyreoidin </w:t>
      </w:r>
      <w:r>
        <w:rPr/>
        <w:t>(0,1 1—3 раза в день), сушеная баранья щито</w:t>
        <w:softHyphen/>
        <w:t>видная железа, вызывает при миксэдеме, а равно при свежих случаях кретинизма (случай 75) быстрое ослабление болезнен</w:t>
        <w:softHyphen/>
        <w:t>ных явлений признаков болезни. Как правило, лекарство дол</w:t>
        <w:softHyphen/>
        <w:t>жно даваться продолжительное время; только в более легких случаях гипотиреоидизма в детском возрасте оно может с тече</w:t>
        <w:softHyphen/>
        <w:t>нием времени стать лишним.</w:t>
      </w:r>
    </w:p>
    <w:p>
      <w:pPr>
        <w:pStyle w:val="Style16"/>
        <w:widowControl w:val="false"/>
        <w:bidi w:val="0"/>
        <w:jc w:val="left"/>
        <w:rPr/>
      </w:pPr>
      <w:r>
        <w:rPr/>
        <w:t xml:space="preserve">24.                                              Т г </w:t>
      </w:r>
      <w:r>
        <w:rPr>
          <w:lang w:val="en-US"/>
        </w:rPr>
        <w:t xml:space="preserve">i </w:t>
      </w:r>
      <w:r>
        <w:rPr/>
        <w:t xml:space="preserve">о </w:t>
      </w:r>
      <w:r>
        <w:rPr>
          <w:lang w:val="en-US"/>
        </w:rPr>
        <w:t>n a I i.o—</w:t>
      </w:r>
      <w:r>
        <w:rPr/>
        <w:t>2,о медленно, но верно действующее снотворное; в виду его плохой растворимости целесообразно да</w:t>
        <w:softHyphen/>
        <w:t xml:space="preserve">вать его в горячей жидкости. Продолжительное употребление вызывает схожие, но менее тяжелые явления отравления, как при употреблении </w:t>
      </w:r>
      <w:r>
        <w:rPr>
          <w:lang w:val="en-US"/>
        </w:rPr>
        <w:t>Sulfonal'a.</w:t>
      </w:r>
    </w:p>
    <w:p>
      <w:pPr>
        <w:pStyle w:val="Style16"/>
        <w:widowControl w:val="false"/>
        <w:bidi w:val="0"/>
        <w:jc w:val="left"/>
        <w:rPr/>
      </w:pPr>
      <w:r>
        <w:rPr/>
        <w:t xml:space="preserve">25.                                                                    </w:t>
      </w:r>
      <w:r>
        <w:rPr>
          <w:lang w:val="en-US"/>
        </w:rPr>
        <w:t xml:space="preserve">Tuberkulin. </w:t>
      </w:r>
      <w:r>
        <w:rPr/>
        <w:t>Впрыскивание рекомендуется при лечении прогрессивного паралича, но до сих пор результаты его при</w:t>
        <w:softHyphen/>
        <w:t>менения неудовлетворительнь?.</w:t>
      </w:r>
    </w:p>
    <w:p>
      <w:pPr>
        <w:pStyle w:val="Style16"/>
        <w:widowControl w:val="false"/>
        <w:bidi w:val="0"/>
        <w:jc w:val="left"/>
        <w:rPr/>
      </w:pPr>
      <w:r>
        <w:rPr/>
        <w:t>26.                                Валерианосодержащие лекарства. Валериановый чай, водя</w:t>
        <w:softHyphen/>
        <w:t xml:space="preserve">ная или эфирная настойка, </w:t>
      </w:r>
      <w:r>
        <w:rPr>
          <w:lang w:val="en-US"/>
        </w:rPr>
        <w:t xml:space="preserve">Bornyval, Valyl </w:t>
      </w:r>
      <w:r>
        <w:rPr/>
        <w:t>могут употребляться, как легкие успокаивающие средства для нервно-возбужденных (истерия, нервность, невроз навязчивых состояний); они облада</w:t>
        <w:softHyphen/>
        <w:t>ют преимуществом совершенной безвредности.</w:t>
      </w:r>
    </w:p>
    <w:p>
      <w:pPr>
        <w:pStyle w:val="Style16"/>
        <w:widowControl w:val="false"/>
        <w:bidi w:val="0"/>
        <w:jc w:val="left"/>
        <w:rPr/>
      </w:pPr>
      <w:r>
        <w:rPr/>
        <w:t xml:space="preserve">27.                                            </w:t>
      </w:r>
      <w:r>
        <w:rPr>
          <w:lang w:val="en-US"/>
        </w:rPr>
        <w:t xml:space="preserve">Veronal </w:t>
      </w:r>
      <w:r>
        <w:rPr/>
        <w:t>(0,5—1,0) завоевал себе быстро место, как надеж</w:t>
        <w:softHyphen/>
        <w:t>ное    безопасное    снотворное,      не    вызывающее    дурных    по</w:t>
        <w:softHyphen/>
        <w:t>следствий и побочных явлений. Однако, при продолжительном и частом употреблении могут и здесь возникнуть серьезные яв</w:t>
        <w:softHyphen/>
        <w:t>ления отравления. Для подкожных впрыскиваний является весь</w:t>
        <w:softHyphen/>
        <w:t xml:space="preserve">ма пригодным легче растворимый </w:t>
      </w:r>
      <w:r>
        <w:rPr>
          <w:lang w:val="en-US"/>
        </w:rPr>
        <w:t>Veronal-natrium (“Medinal”).</w:t>
      </w:r>
    </w:p>
    <w:p>
      <w:pPr>
        <w:pStyle w:val="Style16"/>
        <w:widowControl w:val="false"/>
        <w:bidi w:val="0"/>
        <w:jc w:val="left"/>
        <w:rPr/>
      </w:pPr>
      <w:r>
        <w:rPr/>
        <w:t>474</w:t>
      </w:r>
    </w:p>
    <w:p>
      <w:pPr>
        <w:pStyle w:val="Style16"/>
        <w:widowControl w:val="false"/>
        <w:bidi w:val="0"/>
        <w:jc w:val="left"/>
        <w:rPr/>
      </w:pPr>
      <w:r>
        <w:rPr/>
        <w:t>В. Другие лечебные мероприятия</w:t>
      </w:r>
    </w:p>
    <w:p>
      <w:pPr>
        <w:pStyle w:val="Style16"/>
        <w:widowControl w:val="false"/>
        <w:bidi w:val="0"/>
        <w:jc w:val="left"/>
        <w:rPr/>
      </w:pPr>
      <w:r>
        <w:rPr/>
        <w:t>1.                                                                  Психиатрическая больница определенным воздействием пребывания в ней прежде всего удаляет больного от всех тех вредных влияний, которым он подвергался при своей професси</w:t>
        <w:softHyphen/>
        <w:t>ональной деятельности, в своих личных отношениях, в своей среде (семье). Больница освобождает его от ответственности за его поступки, защищает от опасностей, недрящихся в самой его болезни и собственных его действиях, и ставит его под специа</w:t>
        <w:softHyphen/>
        <w:t>льное попечение. С другой стороны, больница вырывает его из среды его жизненных привычек, разлучает с близкими, лишает свободы передвижения и приводит в постоянное соприкоснове</w:t>
        <w:softHyphen/>
        <w:t>ние с людьми и явлениями, которое может его отталкивать, пу</w:t>
        <w:softHyphen/>
        <w:t>гать и тревожить. Опыт показал, что при всех серьезных психических заболеваниях преимущества лечения в больнице безусловно преобладают над невыгодами. Неминуемо оно во всех тех случаях, когда больной представляет опасность для дру</w:t>
        <w:softHyphen/>
        <w:t>гих или для себя. Особые предосторожности должны быть при</w:t>
        <w:softHyphen/>
        <w:t>няты по отношению к усиленным стремлениям меланхоликов к выписке кажущееся столь убедительным изображение неприят</w:t>
        <w:softHyphen/>
        <w:t>ностей пребывания в больнице, которое будто бы делает невоз</w:t>
        <w:softHyphen/>
        <w:t>можным самое выздоровление, является лишь выражением внутреннего напряжения, по исчезновении которого больные обычно охотно подчиняются советам врачей.</w:t>
      </w:r>
    </w:p>
    <w:p>
      <w:pPr>
        <w:pStyle w:val="Style16"/>
        <w:widowControl w:val="false"/>
        <w:bidi w:val="0"/>
        <w:jc w:val="left"/>
        <w:rPr/>
      </w:pPr>
      <w:r>
        <w:rPr/>
        <w:t>2.                                              Ванны играют при лечении душевных болезней большую роль. Прежде всего следует упомянуть о теплых (34° Ц) Длитель</w:t>
        <w:softHyphen/>
        <w:t>ных ваннах, которое при возбужденном состоянии, маникально-го, паралитического или делирантного характера, вызывают успокоение и одновременно до минимума уменьшают неприят</w:t>
        <w:softHyphen/>
        <w:t>ные проявления болезни (нечистоплотность, агрессивность, склонность к самообнажению и разрушению). К таким ваннам можно, в случае надобности, прибегать в течение многих часов и даже дней и недель кряду, причем, конечно, наступление успо</w:t>
        <w:softHyphen/>
        <w:t>коения должно быть использовано для того, чтобы вновь уло</w:t>
        <w:softHyphen/>
        <w:t xml:space="preserve">жить больного в постель. Для приучения больного к ваннам вначале может понадобиться легкое оглушение </w:t>
      </w:r>
      <w:r>
        <w:rPr>
          <w:lang w:val="en-US"/>
        </w:rPr>
        <w:t xml:space="preserve">Hypnotcim'oM </w:t>
      </w:r>
      <w:r>
        <w:rPr/>
        <w:t xml:space="preserve">или каким-нибудь снотворным. Во избежание сыпи от ванн </w:t>
      </w:r>
      <w:r>
        <w:rPr>
          <w:lang w:val="en-US"/>
        </w:rPr>
        <w:t xml:space="preserve">(Trichophytia) </w:t>
      </w:r>
      <w:r>
        <w:rPr/>
        <w:t>целесообразно смазывать кожу ланолином. Ванны могут неблагопрятно действовать при воспалении среднего уха. При возбуждении, связанном с тоской, действие длительных ванн менее определенно. Напротив, теплые ванны по вечерам (1/2—1 ч.) вызывали при меланхолических и психопатических состояниях угнетения известное успокоение и способствовали сну (понижение кровеного давления); рекомендуется при этом</w:t>
      </w:r>
    </w:p>
    <w:p>
      <w:pPr>
        <w:pStyle w:val="Style16"/>
        <w:widowControl w:val="false"/>
        <w:bidi w:val="0"/>
        <w:jc w:val="left"/>
        <w:rPr/>
      </w:pPr>
      <w:r>
        <w:rPr/>
        <w:t>475</w:t>
      </w:r>
    </w:p>
    <w:p>
      <w:pPr>
        <w:pStyle w:val="Style16"/>
        <w:widowControl w:val="false"/>
        <w:bidi w:val="0"/>
        <w:jc w:val="left"/>
        <w:rPr/>
      </w:pPr>
      <w:r>
        <w:rPr/>
        <w:t>держать на голове холод: Электрические ванны могут оказаться полезным при истерических и ипохондрических явлениях, но только благодаря психическому воздействию; тоже самое дол</w:t>
        <w:softHyphen/>
        <w:t>жно сказать и о ваннах с примесями лекарств. Для больных очень слабых, парализованных, склонных к пролежням может явиться необходимость держать их в ванне на натянутых про</w:t>
        <w:softHyphen/>
        <w:t>стынях.</w:t>
      </w:r>
    </w:p>
    <w:p>
      <w:pPr>
        <w:pStyle w:val="Style16"/>
        <w:widowControl w:val="false"/>
        <w:bidi w:val="0"/>
        <w:jc w:val="left"/>
        <w:rPr/>
      </w:pPr>
      <w:r>
        <w:rPr/>
        <w:t>3.                                                    О работах больных вообще можно говорить только тогда, когда бурные проявления болезни улеглись и либо намечается выздоровление, либо устанавливается длительное состояние сла</w:t>
        <w:softHyphen/>
        <w:t>боумия. И именно, в последнем случае, при исходных состояниях раннего слабоумия, у эпилептиков и алкоголиков приучение к ре</w:t>
        <w:softHyphen/>
        <w:t>гулярной работе является задачей величайшей важности не толь</w:t>
        <w:softHyphen/>
        <w:t>ко для поддержки физического здоровья, но и для того, чтобы, по возможности, развивать и упражнять остатки работоспособности, интеллектуальной и эмоциональной дееспособности, которые пощадила болезнь. Этой цели служат мастерские и рабочие ком</w:t>
        <w:softHyphen/>
        <w:t>наты, огороды и поля, которыми располагают наши больницы для душевнобольных, занятие в доме, на кухне, в прачешной и на скотном дворе. Можно сказать, что правильное занятие, соответ</w:t>
        <w:softHyphen/>
        <w:t>ствующее индивидуальной склонности и способностям, является еще более важным для больных с врожденным слабоумием; они все свои возможности для дальнейшего развития почерпают толь</w:t>
        <w:softHyphen/>
        <w:t>ко из этих работ. Наконец, для массы психопатических лично</w:t>
        <w:softHyphen/>
        <w:t>стей, особенно для больных со страусами, работа дает, с одной стороны, веру в себя, с другой — способствует самовоспитанию и подавлению болезненных склонностей и тормазов.</w:t>
      </w:r>
    </w:p>
    <w:p>
      <w:pPr>
        <w:pStyle w:val="Style16"/>
        <w:widowControl w:val="false"/>
        <w:bidi w:val="0"/>
        <w:jc w:val="left"/>
        <w:rPr/>
      </w:pPr>
      <w:r>
        <w:rPr/>
        <w:t>4.                                        Постельное содержание показано при всех свежих душев</w:t>
        <w:softHyphen/>
        <w:t>ных заболеваниях до тех пор, пока страдает сон и питание и па</w:t>
        <w:softHyphen/>
        <w:t>дает вес. В дальнейшем, при хорошем самочувствии лежание можно прерывать простым покоем, умеренными движениями на воздухе или какой-либо легкой работой, вначале на несколько часов, затем на пол дня и больше. Только в период выздоровле</w:t>
        <w:softHyphen/>
        <w:t>ния или при наступлении окончательного слабоумия следует ле</w:t>
        <w:softHyphen/>
        <w:t>жание в постели заменить правильными занятиями, однако, вновь возвращаясь к нему при ухудшении.</w:t>
      </w:r>
    </w:p>
    <w:p>
      <w:pPr>
        <w:pStyle w:val="Style16"/>
        <w:widowControl w:val="false"/>
        <w:bidi w:val="0"/>
        <w:jc w:val="left"/>
        <w:rPr/>
      </w:pPr>
      <w:r>
        <w:rPr/>
        <w:t>5.                                                  Гипнозу при лечении душевнобольных отводится весьма незначительное    место.    При ясно    выраженных состояниях угнетения его действие ненадежно и непродолжительно. Неко</w:t>
        <w:softHyphen/>
        <w:t>торые истерики совершенно не поддаются гипнозу; на других его действие сказывается очень быстро, но на очень короткое время. При неврозах навязчивых состояний можно на время гипнозом достигнуть успокоения обычно, однако, без длитель-</w:t>
      </w:r>
    </w:p>
    <w:p>
      <w:pPr>
        <w:pStyle w:val="Style16"/>
        <w:widowControl w:val="false"/>
        <w:bidi w:val="0"/>
        <w:jc w:val="left"/>
        <w:rPr/>
      </w:pPr>
      <w:r>
        <w:rPr/>
        <w:t>476</w:t>
      </w:r>
    </w:p>
    <w:p>
      <w:pPr>
        <w:pStyle w:val="Style16"/>
        <w:widowControl w:val="false"/>
        <w:bidi w:val="0"/>
        <w:jc w:val="left"/>
        <w:rPr/>
      </w:pPr>
      <w:r>
        <w:rPr/>
        <w:t>ного результата. Напротив, всякие расстройства у нервных и психопатов, поскольку они вызваны чувством тревоги, легко поддаются воздействию. Большой и длительный успех можно достигнуть при неврозах ожидания. Гипнозом также с успехом пользуются при лечении половых извращений, алкоголизма и морфинизма.</w:t>
      </w:r>
    </w:p>
    <w:p>
      <w:pPr>
        <w:pStyle w:val="Style16"/>
        <w:widowControl w:val="false"/>
        <w:bidi w:val="0"/>
        <w:jc w:val="left"/>
        <w:rPr/>
      </w:pPr>
      <w:r>
        <w:rPr/>
        <w:t>6.                                              Изоляция возбужденных или почему-либо неудобных бо</w:t>
        <w:softHyphen/>
        <w:t>льных не есть, в общем, лечение, а скорее отказ от него, если даже и признать, что в некоторые впечатлительные и легко возбуждаемые больные в вынужденном удалении от общества успокаиваются. Не говоря уже о том, что во многих случаях изо</w:t>
        <w:softHyphen/>
        <w:t>ляция сопряжена с применением насилия и приводит к жесто</w:t>
        <w:softHyphen/>
        <w:t>кому сопротивлению, она при продолжительном применении вызывает целый ряд, тяжелых последствий: склонность к нечис</w:t>
        <w:softHyphen/>
        <w:t>топлотности, к разрушению, онанизм, увеличение обманов чувств, отвыкание от общения, враждебность и склонность к на</w:t>
        <w:softHyphen/>
        <w:t>силию. Таким образом, появляются пользующиеся столь дурной репутацией больничные “артефекты”, больные, которые в силу своего одичания должны быть исключены из общежития на про</w:t>
        <w:softHyphen/>
        <w:t>должительное время. Последние полтора десятилетия показали мне, что можно совершенно обойтись без изоляции. Во всяком случае, этого можно достигнуть не причиняя вреда больным и окружающим лишь в том случае, если в распоряжении имеется много места, целесообразные приспособления (ванны) и много</w:t>
        <w:softHyphen/>
        <w:t>численный, хорошо обученный больничный персонал. При вся</w:t>
        <w:softHyphen/>
        <w:t>ких обстоятельствах следует, однако, иметь в виду, что изоляция является тяжелым злом и представляет собой банкротство поль</w:t>
        <w:softHyphen/>
        <w:t>зующего врача.</w:t>
      </w:r>
    </w:p>
    <w:p>
      <w:pPr>
        <w:pStyle w:val="Style16"/>
        <w:widowControl w:val="false"/>
        <w:bidi w:val="0"/>
        <w:jc w:val="left"/>
        <w:rPr/>
      </w:pPr>
      <w:r>
        <w:rPr/>
        <w:t>7.                                            Подкожные впрыскивания поваренной соли применяются у сильно похудевших больных, страдающих недостаточной сер</w:t>
        <w:softHyphen/>
        <w:t>дечной деятельностью; кроме того, они могут в случаях отказа от пищи вызывать аппетит и жажду. Планомерное ежедневное впрыскивание поваренной соли иногда оказывает благотворное действие при тяжелых состояниях паралитического-возбужде-ния.</w:t>
      </w:r>
    </w:p>
    <w:p>
      <w:pPr>
        <w:pStyle w:val="Style16"/>
        <w:widowControl w:val="false"/>
        <w:bidi w:val="0"/>
        <w:jc w:val="left"/>
        <w:rPr/>
      </w:pPr>
      <w:r>
        <w:rPr/>
        <w:t xml:space="preserve">8.                                          Под лечением усиленным питанием </w:t>
      </w:r>
      <w:r>
        <w:rPr>
          <w:lang w:val="en-US"/>
        </w:rPr>
        <w:t xml:space="preserve">(Mostkor) </w:t>
      </w:r>
      <w:r>
        <w:rPr/>
        <w:t>мы подразу</w:t>
        <w:softHyphen/>
        <w:t xml:space="preserve">меваем лечение рекомендованное </w:t>
      </w:r>
      <w:r>
        <w:rPr>
          <w:lang w:val="en-US"/>
        </w:rPr>
        <w:t xml:space="preserve">Weir — Mitschell'oM </w:t>
      </w:r>
      <w:r>
        <w:rPr/>
        <w:t>с лежани</w:t>
        <w:softHyphen/>
        <w:t>ем в постели, перекармливание (частый прием пищи), массаж и общая фарадизация. Оно рекомендуется для плохо упитанных, малокровных, нервных и истеричных больных.</w:t>
      </w:r>
    </w:p>
    <w:p>
      <w:pPr>
        <w:pStyle w:val="Style16"/>
        <w:widowControl w:val="false"/>
        <w:bidi w:val="0"/>
        <w:jc w:val="left"/>
        <w:rPr/>
      </w:pPr>
      <w:r>
        <w:rPr/>
        <w:t>9.                                              Оперативное вмешательство мало применяется при лече</w:t>
        <w:softHyphen/>
        <w:t>нии душевных болезней. При опухолях и абсцессах мозга само собой возникает вопрос о хирургическом удалении их. Решение</w:t>
      </w:r>
    </w:p>
    <w:p>
      <w:pPr>
        <w:pStyle w:val="Style16"/>
        <w:widowControl w:val="false"/>
        <w:bidi w:val="0"/>
        <w:jc w:val="left"/>
        <w:rPr/>
      </w:pPr>
      <w:r>
        <w:rPr/>
        <w:t>477</w:t>
      </w:r>
    </w:p>
    <w:p>
      <w:pPr>
        <w:pStyle w:val="Style16"/>
        <w:widowControl w:val="false"/>
        <w:bidi w:val="0"/>
        <w:jc w:val="left"/>
        <w:rPr/>
      </w:pPr>
      <w:r>
        <w:rPr/>
        <w:t>этого вопроса прежде всего зависит от возможности установле</w:t>
        <w:softHyphen/>
        <w:t>ния тачного местоположения опухоли, что в некоторых случаях может быть установлено при помощи мозговой пункции. При травматической эпилепсии удалением рубцов, костных осколков или сгустков крови можно достигнуть улучшения (пример 38). Сделанное прежде предложение кастрации, в целях лечения ис</w:t>
        <w:softHyphen/>
        <w:t>терии, имело своим основанием непонимание сущности этой болезни, оно должно быть отвергнуто, как и вырезывание частей черепа при микроцефалии для предоставления будто бы сжатому мозгу воздуха. Напротив, частичное удаление увеличенной щи</w:t>
        <w:softHyphen/>
        <w:t>товидной железы при Базедовой болезни вызывает без сомнения благоприятные последствия. Следует еще рассмотреть вопрос об искусственном аборте при душевной болезни, особенно при ме</w:t>
        <w:softHyphen/>
        <w:t>ланхолии. В виду того, что даже нормальные роды не излечива</w:t>
        <w:softHyphen/>
        <w:t xml:space="preserve">ют болезнь, </w:t>
      </w:r>
      <w:r>
        <w:rPr>
          <w:lang w:val="en-US"/>
        </w:rPr>
        <w:t xml:space="preserve">a priori </w:t>
      </w:r>
      <w:r>
        <w:rPr/>
        <w:t>должно сомневаться в возможности целебного влияния искусственного вмешательства, что подтвер</w:t>
        <w:softHyphen/>
        <w:t>дилось и на практике.</w:t>
      </w:r>
    </w:p>
    <w:p>
      <w:pPr>
        <w:pStyle w:val="Style16"/>
        <w:widowControl w:val="false"/>
        <w:bidi w:val="0"/>
        <w:jc w:val="left"/>
        <w:rPr/>
      </w:pPr>
      <w:r>
        <w:rPr/>
        <w:t>10. Психотерапия обнимает все психические воздействия, которые могут оказать на состояние больного благотворное вли</w:t>
        <w:softHyphen/>
        <w:t>яние. Сюда прежде всего относится перемещение его в соответ</w:t>
        <w:softHyphen/>
        <w:t>ствующую обстановку, которой для всех более тяжелых заболеваний является закрытое заведение (см. выше, под № 1). Далее, большое значение имеет обращение тех лиц, которые окружают больного помимо его близких, т. е. врача и ухаживаю</w:t>
        <w:softHyphen/>
        <w:t>щего персонала. Пугливость и возбужденность близких культи</w:t>
        <w:softHyphen/>
        <w:t>вирует истерические припадки и может привести к чрезвычайному развитию болезни, с другой стороны, нецелесо</w:t>
        <w:softHyphen/>
        <w:t>образный и раздражающий уход повышает возбужиение; попыт</w:t>
        <w:softHyphen/>
        <w:t>ка развлечь и развеселить истериков увеличивает их тревожное напряжение. Тот, кто имеет дело с душевнобольными, должен прежде всего быть спокоен и терпелив, приветлив и тверд, уметь во время уступить и во время вмешаться. Этими качествами он завоюет себе доверие больных, поскольку самая болезнь не иск</w:t>
        <w:softHyphen/>
        <w:t>лючает эту возможность, и сможет содействовать облегчению их страданий. Непосредственное душевное воздействие имеет весь</w:t>
        <w:softHyphen/>
        <w:t>ма незначительный круг действия. На первом плане — при исте</w:t>
        <w:softHyphen/>
        <w:t>рии, где оно всевозможными средствами, как-то лекарствами, электричеством, водолечением, гипнозом, уговором, а также гомеопатией, металлотерапией и другими совершенно бессмыс</w:t>
        <w:softHyphen/>
        <w:t>ленными средствами старается достигнуть своей цели. С помо</w:t>
        <w:softHyphen/>
        <w:t>щью соответствующих пояснений и поднятия доверия к себе удается достигнуть великолепных результатов также и при не</w:t>
        <w:softHyphen/>
        <w:t>врозах ожидания. В меньшей степени это действительно при не-</w:t>
      </w:r>
    </w:p>
    <w:p>
      <w:pPr>
        <w:pStyle w:val="Style16"/>
        <w:widowControl w:val="false"/>
        <w:bidi w:val="0"/>
        <w:jc w:val="left"/>
        <w:rPr/>
      </w:pPr>
      <w:r>
        <w:rPr/>
        <w:t>478</w:t>
      </w:r>
    </w:p>
    <w:p>
      <w:pPr>
        <w:pStyle w:val="Style16"/>
        <w:widowControl w:val="false"/>
        <w:bidi w:val="0"/>
        <w:jc w:val="left"/>
        <w:rPr/>
      </w:pPr>
      <w:r>
        <w:rPr/>
        <w:t>врозах навязчивых состояний и тех формах психопатии, которые сопровождаются тревогой. Широкое и важное поле деятельно</w:t>
        <w:softHyphen/>
        <w:t>сти открывается в деле воспитания слабоумных и ненормально предрасположенных детей, требующее специального образова</w:t>
        <w:softHyphen/>
        <w:t>ния и опыта. Впрочем, не следует многого ожидать от личного влияния на больных. Слова утешения и успокоения действуют весьма преходяще. Путем возражений и доказательств нельзя поколебать или устранить бредовых представлений. Надо дово</w:t>
        <w:softHyphen/>
        <w:t>льствоваться тем, что мы квалифицируем их, как болезненные, не вдаваясь по этому поводу в длинные рассуждения. Меры вос</w:t>
        <w:softHyphen/>
        <w:t>питания если, не считать юношей-истериков и психопатов, не оказывают благотворного влияния; напротив, планомерная ра</w:t>
        <w:softHyphen/>
        <w:t>бота (см. выше № 3) является неоценимой при всех более легких и закончившихся заболеваниях. Сношение с семьей посредст</w:t>
        <w:softHyphen/>
        <w:t>вом писем и посещений следует по возможности поощрять, по</w:t>
        <w:softHyphen/>
        <w:t>скольку, конечно, они не оказывают вредного влияния.</w:t>
      </w:r>
    </w:p>
    <w:p>
      <w:pPr>
        <w:pStyle w:val="Style16"/>
        <w:widowControl w:val="false"/>
        <w:bidi w:val="0"/>
        <w:jc w:val="left"/>
        <w:rPr/>
      </w:pPr>
      <w:r>
        <w:rPr/>
        <w:t xml:space="preserve">11.                                    Психоанализ. </w:t>
      </w:r>
      <w:r>
        <w:rPr>
          <w:lang w:val="en-US"/>
        </w:rPr>
        <w:t xml:space="preserve">Freud </w:t>
      </w:r>
      <w:r>
        <w:rPr/>
        <w:t>и его последователи обозначают этим именем метод, сущность которого сводится к тому, чтобы все</w:t>
        <w:softHyphen/>
        <w:t>возможными искусными приемами (толкованием бессистемных рассказов, и сновидений, опытов с ассоциациями, наблюдением оговорок в речи и ошибок в действиях) вскрыть “вытесненные”, эмоционально        сильно        прочувствованные        воспоминания (“комплексы”), которым приписывается болезнетворное дейст</w:t>
        <w:softHyphen/>
        <w:t>вие. Восстановляясь в сознании, они становятся тем самым без</w:t>
        <w:softHyphen/>
        <w:t>вредными. Здесь не место говорить о серьезных сомнениях, которые вызывает это учение, слишком самоуверенно излагае</w:t>
        <w:softHyphen/>
        <w:t>мое, но в то же время поражающее своей недостаточной обосно</w:t>
        <w:softHyphen/>
        <w:t>ванностью. Напротив, можно определенно утверждать, что целебные результаты психоанализа отнюдь не переходят границу того, что может быть достигаемо другими методами внушений. На основании разностороннего опыта я утверждаю, что продол</w:t>
        <w:softHyphen/>
        <w:t>жительные и настойчивые расспросы больных об их интимных переживаниях, а также обычное сильное подчеркивание поло</w:t>
        <w:softHyphen/>
        <w:t>вых отношений и связанные с этим советы могут повлечь за со</w:t>
        <w:softHyphen/>
        <w:t>бой самые неблагоприятные последствия.</w:t>
      </w:r>
    </w:p>
    <w:p>
      <w:pPr>
        <w:pStyle w:val="Style16"/>
        <w:widowControl w:val="false"/>
        <w:bidi w:val="0"/>
        <w:jc w:val="left"/>
        <w:rPr/>
      </w:pPr>
      <w:r>
        <w:rPr/>
        <w:t>12.                                              Кормление через зонд становится для наших больных не</w:t>
        <w:softHyphen/>
        <w:t xml:space="preserve">обходимым, когда они отказываются от пищи (идеи отравления, желание умереть с голоду, негативизм), Я также в тех случаях, когда они не в состоянии глотать (припадки паралича, </w:t>
      </w:r>
      <w:r>
        <w:rPr>
          <w:lang w:val="en-US"/>
        </w:rPr>
        <w:t xml:space="preserve">Status epi-lepticus). </w:t>
      </w:r>
      <w:r>
        <w:rPr/>
        <w:t>В том и другом случае следует, в зависимости от состоя</w:t>
        <w:softHyphen/>
        <w:t>ния питания,    выжидать,    пока быстрое    падение    веса тела (ежедневное взвешивание!) не сделает вмешательство неизбеж</w:t>
        <w:softHyphen/>
        <w:t>ным. Если больные принимают жидкость, то можно ждать зна-</w:t>
      </w:r>
    </w:p>
    <w:p>
      <w:pPr>
        <w:pStyle w:val="Style16"/>
        <w:widowControl w:val="false"/>
        <w:bidi w:val="0"/>
        <w:jc w:val="left"/>
        <w:rPr/>
      </w:pPr>
      <w:r>
        <w:rPr/>
        <w:t>479</w:t>
      </w:r>
    </w:p>
    <w:p>
      <w:pPr>
        <w:pStyle w:val="Style16"/>
        <w:widowControl w:val="false"/>
        <w:bidi w:val="0"/>
        <w:jc w:val="left"/>
        <w:rPr/>
      </w:pPr>
      <w:r>
        <w:rPr/>
        <w:t>чительно дольше, чем при полном воздержании от пищи и питья. Кормление производится лучше всего через нос, если не</w:t>
        <w:softHyphen/>
        <w:t>проходимость носа не вынуждает прибегнуть к насильственному открыванию рта роторасширителем. Раньше, чем ввести тепло</w:t>
        <w:softHyphen/>
        <w:t>ватую питательную жидкость через воронку в трубку, следует убедиться, выслушивая желудок, входит ли в него вдуваемый воздух. Иногда бывает целесообразным предварительное про</w:t>
        <w:softHyphen/>
        <w:t>мывание желудка. Состав питательной жидкости должен быть таков, чтобы представлять достаточное питание (молоко, яйца, жир, сахар, какао, мондамин) с прибавлением питательных пре</w:t>
        <w:softHyphen/>
        <w:t>паратов, иногда соляной кислоты, пепсина или лекарств. При продолжительном питании через зонд, вызываемом негативиз</w:t>
        <w:softHyphen/>
        <w:t>мом, нужно заботиться о возможном разнообразии при состав</w:t>
        <w:softHyphen/>
        <w:t>лении питательных смесей. Рекомендуется присоединять к пище, с одной стороны, фруктовые соки, лимонную кислоту, с другой, — тонкоразмолотые овощи (гороховое пюре, протертый шпинат и рубленая печенка).</w:t>
      </w:r>
    </w:p>
    <w:p>
      <w:pPr>
        <w:pStyle w:val="Style16"/>
        <w:widowControl w:val="false"/>
        <w:bidi w:val="0"/>
        <w:jc w:val="left"/>
        <w:rPr/>
      </w:pPr>
      <w:r>
        <w:rPr/>
        <w:t>13.                                          Надзор за больными имеет целью, с одной стороны, над</w:t>
        <w:softHyphen/>
        <w:t>лежащим образом знакомить врача со всеми резкими изменения</w:t>
        <w:softHyphen/>
        <w:t>ми в состоянии больного (всякого рода припадки, возбуждение, странности), с другой — по возможности, с уверенностью преду</w:t>
        <w:softHyphen/>
        <w:t>преждать опасные поступки (нападение, попытки самоубийства, самоповреждение). Такого рода надзор может быть удовлетвори</w:t>
        <w:softHyphen/>
        <w:t>тельно поставлен лишь при существовании “наблюдательных от</w:t>
        <w:softHyphen/>
        <w:t>делений” с дневным и ночным надзором; в эти отделения должны направляться все больные, нуждающиеся в надзоре, т. е. свежие случаи выраженного душевного расстройства. Наибольшую труд</w:t>
        <w:softHyphen/>
        <w:t>ность представляют при этом страдающие легкой степенью ме</w:t>
        <w:softHyphen/>
        <w:t>ланхолии, по отношению к которым с трудом решаются на применение столь строгих мер. Следует подчеркнуть, что в до</w:t>
        <w:softHyphen/>
        <w:t>машней обстановке невозможно создать гарантии от самоубийст</w:t>
        <w:softHyphen/>
        <w:t>ва даже при наличии сестры милосердия или специального надзирателя. Даже в открытых лечебных заведениях нет достаточ</w:t>
        <w:softHyphen/>
        <w:t>ной гарантии, что принятый там надзор достаточно предохранит от тяжелых несчастных случаев. Одной из серьезнейших задач врача является решение вопроса, вызывает ли угрожающей опас</w:t>
        <w:softHyphen/>
        <w:t>ностью необходимость помещения больного в наблюдательное отделение закрытого заведения.</w:t>
      </w:r>
    </w:p>
    <w:p>
      <w:pPr>
        <w:pStyle w:val="Style16"/>
        <w:widowControl w:val="false"/>
        <w:bidi w:val="0"/>
        <w:jc w:val="left"/>
        <w:rPr/>
      </w:pPr>
      <w:r>
        <w:rPr/>
        <w:t>14.                                            Обертывание всего тела вместе с руками во влажные про</w:t>
        <w:softHyphen/>
        <w:t>стыни и заворачивание в шерстяные одеяла может оказаться не</w:t>
        <w:softHyphen/>
        <w:t>обходимым при тяжелых случаях возбуждения, когда ванны и лекарства не помогают. Это применяют у кататонических боль</w:t>
        <w:softHyphen/>
        <w:t>ных, которые в своем импульсивном, бессмысленном беспокой-</w:t>
      </w:r>
    </w:p>
    <w:p>
      <w:pPr>
        <w:pStyle w:val="Style16"/>
        <w:widowControl w:val="false"/>
        <w:bidi w:val="0"/>
        <w:jc w:val="left"/>
        <w:rPr/>
      </w:pPr>
      <w:r>
        <w:rPr/>
        <w:t>480</w:t>
      </w:r>
    </w:p>
    <w:p>
      <w:pPr>
        <w:pStyle w:val="Style16"/>
        <w:widowControl w:val="false"/>
        <w:bidi w:val="0"/>
        <w:jc w:val="left"/>
        <w:rPr/>
      </w:pPr>
      <w:r>
        <w:rPr/>
        <w:t>стве не поддаются никакому воздействию и часто совсем не реагируют на лекарства. Можно часто наблюдать, что при этом они вслед за начальным сопротивлением быстро успокаиваются в обертывании и не делают никаких попыток освободиться, если даже, что я считаю обязательным правилом, простыни и одеяла не скреплены ни булавками, ни нитками. Во избежание опасно</w:t>
        <w:softHyphen/>
        <w:t>сти слишком большого согревания, что может образоваться то</w:t>
        <w:softHyphen/>
        <w:t>лько вследствие продолжительного сопротивления больного, следует 2 часа спустя обвертывание снять, но спустя несколько часов можно к нему прибегнуть снова. Менее действительным оказывается обвертывание у маникальных больных, паралити</w:t>
        <w:softHyphen/>
        <w:t>ков и делириков, но и тут, при случае можно не без пользы к нему прибегать, чередуя его с длительными ваннами, постель</w:t>
        <w:softHyphen/>
        <w:t>ным содержанием; у больных с тревогой обертывания надо избе</w:t>
        <w:softHyphen/>
        <w:t>гать.</w:t>
      </w:r>
    </w:p>
    <w:p>
      <w:pPr>
        <w:pStyle w:val="Style16"/>
        <w:widowControl w:val="false"/>
        <w:bidi w:val="0"/>
        <w:jc w:val="left"/>
        <w:rPr/>
      </w:pPr>
      <w:r>
        <w:rPr/>
        <w:t>14. Меры стеснения уже давно не относятся к психиатрическим методам лечения. Только при тяжелых хирургических заболевани</w:t>
        <w:softHyphen/>
        <w:t>ях, вызывающих безусловную необходимость неподвижности по</w:t>
        <w:softHyphen/>
        <w:t>ложения больного, можно решиться в крайнем случае связать не поддающегося влиянию возбужденного больного: в моей практике в течение 25-ти лет был только один такой случай. К подобным ме</w:t>
        <w:softHyphen/>
        <w:t>рам предсторожности, во избежание какого-либо большого несча</w:t>
        <w:softHyphen/>
        <w:t>стия, должно прибегать также при перевозке тяжелых больных, представляющих опасность для себя или других.</w:t>
      </w:r>
    </w:p>
    <w:p>
      <w:pPr>
        <w:pStyle w:val="Style16"/>
        <w:widowControl w:val="false"/>
        <w:bidi w:val="0"/>
        <w:jc w:val="left"/>
        <w:rPr/>
      </w:pPr>
      <w:r>
        <w:rPr/>
        <w:t>ПОСЛЕСЛОВИЕ Эмиль Крепелин</w:t>
      </w:r>
    </w:p>
    <w:p>
      <w:pPr>
        <w:pStyle w:val="Style16"/>
        <w:widowControl w:val="false"/>
        <w:bidi w:val="0"/>
        <w:jc w:val="left"/>
        <w:rPr/>
      </w:pPr>
      <w:r>
        <w:rPr/>
        <w:t xml:space="preserve">Эмиль Крепелин — это эпоха в психиатрии </w:t>
      </w:r>
      <w:r>
        <w:rPr>
          <w:lang w:val="en-US"/>
        </w:rPr>
        <w:t xml:space="preserve">XX </w:t>
      </w:r>
      <w:r>
        <w:rPr/>
        <w:t>века. Он яв</w:t>
        <w:softHyphen/>
        <w:t>ляется одним из основателей нозологического направления, вы</w:t>
        <w:softHyphen/>
        <w:t>дающимся клиницистом и систематиком.</w:t>
      </w:r>
    </w:p>
    <w:p>
      <w:pPr>
        <w:pStyle w:val="Style16"/>
        <w:widowControl w:val="false"/>
        <w:bidi w:val="0"/>
        <w:jc w:val="left"/>
        <w:rPr/>
      </w:pPr>
      <w:r>
        <w:rPr/>
        <w:t>Карл Ясперс, считавший, что психиатрия как наука не дала миру ни одного гения, тем не менее, выделял троих наиболее выдающихся ученых — Карла Вернике, Эмиля Крепелина и Па</w:t>
        <w:softHyphen/>
        <w:t>уля Мёбиуса. Среди них Эмиль Крепелин занимает особое мес</w:t>
        <w:softHyphen/>
        <w:t>то, так как основы его концепции сохраняют свое значение до настоящего времени, а клиническое мастерство может служить примером для современных врачей, посвятивших себя служе</w:t>
        <w:softHyphen/>
        <w:t>нию психиатрии. Курт Шнайдер в речи, посвященной 100-лет</w:t>
        <w:softHyphen/>
        <w:t>нему юбилею Э. Крепелина, специально отметил, что “опорные столбы”, поставленные Э. Крепелином, всегда будут сохранять свое значение в психиатрии.</w:t>
      </w:r>
    </w:p>
    <w:p>
      <w:pPr>
        <w:pStyle w:val="Style16"/>
        <w:widowControl w:val="false"/>
        <w:bidi w:val="0"/>
        <w:jc w:val="left"/>
        <w:rPr/>
      </w:pPr>
      <w:r>
        <w:rPr/>
        <w:t>Э. Крепелин (1856-1926) родился в Нейстрелице, где его отец был учителем музыки.</w:t>
      </w:r>
    </w:p>
    <w:p>
      <w:pPr>
        <w:pStyle w:val="Style16"/>
        <w:widowControl w:val="false"/>
        <w:bidi w:val="0"/>
        <w:jc w:val="left"/>
        <w:rPr/>
      </w:pPr>
      <w:r>
        <w:rPr/>
        <w:t>По истечении трех лет своих медицинских занятий в Лей</w:t>
        <w:softHyphen/>
        <w:t>пциге, а потом в Вюрцбурге он пишет конкурсное сочинение на тему “О влиянии острых заболеваний на происхождение душев</w:t>
        <w:softHyphen/>
        <w:t>ных болезней”. Уже в этом сочинении обнаружились истоки того строго естественно-научного направления, которое служит характеристикой всей деятельности ученого. Этим он обязан своему учителю Ринекеру в Вюрцбурге, о котором Э. Крепелин всегда вспоминал с благодарностью и большим уважением. На молодого исследователя большое влияние оказала личность В. Вундта и его работа “Физиологическая психология”. Он ста</w:t>
        <w:softHyphen/>
        <w:t>новится одним из усердных работников Лейпцигской лаборато</w:t>
        <w:softHyphen/>
        <w:t>рии, где успешно развивалась молодая наука, ставившая вопросы разрешения проблем “души человека и животных” при помощи точных измерительных методов.</w:t>
      </w:r>
    </w:p>
    <w:p>
      <w:pPr>
        <w:pStyle w:val="Style16"/>
        <w:widowControl w:val="false"/>
        <w:bidi w:val="0"/>
        <w:jc w:val="left"/>
        <w:rPr/>
      </w:pPr>
      <w:r>
        <w:rPr/>
        <w:t>В 1879 году Э. Крепелин начинает работать ассистентом у профессора Б. Гуддена в Мюнхене вместо А. Фореля, занявшего кафедру психиатрии в Цюрихе. С этого момента начинается психиатрическая карьера Э. Крепелина.</w:t>
      </w:r>
    </w:p>
    <w:p>
      <w:pPr>
        <w:pStyle w:val="Style16"/>
        <w:widowControl w:val="false"/>
        <w:bidi w:val="0"/>
        <w:jc w:val="left"/>
        <w:rPr/>
      </w:pPr>
      <w:r>
        <w:rPr/>
        <w:t>Сам Б. Гудден был знатоком мозговой аштомии и большим скептиком в области диагностики и прогностики душевных за</w:t>
        <w:softHyphen/>
        <w:t>болеваний. По-видимому, убеждение Б. Гуддена в крайней неу</w:t>
        <w:softHyphen/>
        <w:t>довлетворительности всей теоретической психиатрии не могло не оказать влияния на Э. Крепелина. Возможно, что в это время</w:t>
      </w:r>
    </w:p>
    <w:p>
      <w:pPr>
        <w:pStyle w:val="Style16"/>
        <w:widowControl w:val="false"/>
        <w:bidi w:val="0"/>
        <w:jc w:val="left"/>
        <w:rPr/>
      </w:pPr>
      <w:r>
        <w:rPr/>
        <w:t>482</w:t>
      </w:r>
    </w:p>
    <w:p>
      <w:pPr>
        <w:pStyle w:val="Style16"/>
        <w:widowControl w:val="false"/>
        <w:bidi w:val="0"/>
        <w:jc w:val="left"/>
        <w:rPr/>
      </w:pPr>
      <w:r>
        <w:rPr/>
        <w:t>в нем укрепляется мысль воспользоваться эксперименталь</w:t>
        <w:softHyphen/>
        <w:t>но-психологической методикой для точного диагноза и подраз</w:t>
        <w:softHyphen/>
        <w:t>деления душевных болезней. В 1882 году Э. Крепелин снова переехал в Лейпциг ассистентом к К.Флексигу, скорее всего для того лишь, чтобы быть ближе к В.Вундту. В 1883 году Э. Крепе</w:t>
        <w:softHyphen/>
        <w:t>лин выпустил “Компендиум по психиатрии”, своеобразное крат</w:t>
        <w:softHyphen/>
        <w:t>кое руководство, которое еще не отличалось оригинальностью позиции будущего новатора-систематика, но стало первым опы</w:t>
        <w:softHyphen/>
        <w:t>том для подготовки будущего учебника по психиатрии.</w:t>
      </w:r>
    </w:p>
    <w:p>
      <w:pPr>
        <w:pStyle w:val="Style16"/>
        <w:widowControl w:val="false"/>
        <w:bidi w:val="0"/>
        <w:jc w:val="left"/>
        <w:rPr/>
      </w:pPr>
      <w:r>
        <w:rPr/>
        <w:t>Следующий важный этап работы Э. Крепелина — это работа уже в должности профессора в Дерптском университете (Тарту), куда его рекомендовал Г. Эммингауз. Там он прожил 5 лет, руко</w:t>
        <w:softHyphen/>
        <w:t>водя психиатрической клиникой, продолжая занятия по экспе</w:t>
        <w:softHyphen/>
        <w:t>риментальной психологии, переписываясь с В. Вундтом, подготавливая, обрабатывая и дополняя материал для последую</w:t>
        <w:softHyphen/>
        <w:t>щих изданий учебника по психиатрии.</w:t>
      </w:r>
    </w:p>
    <w:p>
      <w:pPr>
        <w:pStyle w:val="Style16"/>
        <w:widowControl w:val="false"/>
        <w:bidi w:val="0"/>
        <w:jc w:val="left"/>
        <w:rPr/>
      </w:pPr>
      <w:r>
        <w:rPr/>
        <w:t>Лекции Э. Крепелина в Дерпте, как об этом вспоминает его слушатель известный русский писатель-врач В. В. Вересаев, со</w:t>
        <w:softHyphen/>
        <w:t>бирали в аудитории студентов со всех факультетов — настолько яркими, содержательными и доходчивыми были они, вызывая интерес к клинической психиатрии, которая уже тогда излага</w:t>
        <w:softHyphen/>
        <w:t>лась автором совершенно по-новому с позиции нозолога-кли-нициста. После отъезда Э. Крепелина из Дерпта, как об этом свидетельствует В. В. Вересаев, лекции профессора Чижа уже не пользовались такой популярностью. По-видимому, работа Э. Крепелина в Дерпте, где было много русских студентов, став</w:t>
        <w:softHyphen/>
        <w:t>ших впоследствии психиатрами, способствовала распростране</w:t>
        <w:softHyphen/>
        <w:t>нию его идей в России.</w:t>
      </w:r>
    </w:p>
    <w:p>
      <w:pPr>
        <w:pStyle w:val="Style16"/>
        <w:widowControl w:val="false"/>
        <w:bidi w:val="0"/>
        <w:jc w:val="left"/>
        <w:rPr/>
      </w:pPr>
      <w:r>
        <w:rPr/>
        <w:t>В 1891 году он возвращается на родину в качестве профессора психиатрии и директора психиатрической клиники Гейдельберг-ского Университета на место К. Ферстера по протекции самого К. Ферстера, который переехал в Страсбург. Здесь Э. Крепелин продолжает свои работы по экспериментальной психологии, при</w:t>
        <w:softHyphen/>
        <w:t>ближая их к задачам психиатрической клиники, а также школы, рабочей мастерской, фабрики и ряду сторон повседневной жизни и деятельности. Темы работ были разнообразными: влияние упражнений на умственный труд, утомляемость, колебания вни</w:t>
        <w:softHyphen/>
        <w:t>мания.</w:t>
      </w:r>
    </w:p>
    <w:p>
      <w:pPr>
        <w:pStyle w:val="Style16"/>
        <w:widowControl w:val="false"/>
        <w:bidi w:val="0"/>
        <w:jc w:val="left"/>
        <w:rPr/>
      </w:pPr>
      <w:r>
        <w:rPr/>
        <w:t>Эти исследования, а также изучение действия алкоголя на функцию центральной нервной системы, влияние на нее брома, веронала, морфия, паральдегида, хлоралгидрата и других ве</w:t>
        <w:softHyphen/>
        <w:t>ществ стали очень важной вехой его научной биографии.</w:t>
      </w:r>
    </w:p>
    <w:p>
      <w:pPr>
        <w:pStyle w:val="Style16"/>
        <w:widowControl w:val="false"/>
        <w:bidi w:val="0"/>
        <w:jc w:val="left"/>
        <w:rPr/>
      </w:pPr>
      <w:r>
        <w:rPr/>
        <w:t>483</w:t>
      </w:r>
    </w:p>
    <w:p>
      <w:pPr>
        <w:pStyle w:val="Style16"/>
        <w:widowControl w:val="false"/>
        <w:bidi w:val="0"/>
        <w:jc w:val="left"/>
        <w:rPr/>
      </w:pPr>
      <w:r>
        <w:rPr/>
        <w:t>Для Э.Крепелина уже в 1893-1895 годах не подлежало ника</w:t>
        <w:softHyphen/>
        <w:t>кому сомнению, что старая психиатрия с принципом “статиче</w:t>
        <w:softHyphen/>
        <w:t>ского” изучения психозов, должна уступить место новому направлению, диагностика должна отражать динамическую и ге</w:t>
        <w:softHyphen/>
        <w:t>нетическую сущность психических болезней. Он опирался на тру</w:t>
        <w:softHyphen/>
        <w:t>ды К.Кальбаума, следуя ему, избрал своеобразным стандартом выделение прогрессивного паралича для того, чтобы среди амор</w:t>
        <w:softHyphen/>
        <w:t>фной массы остального клинического материала можно было найти такие же, четко очерченные клинические образцы. Можно выделить основную идею Э.Крепелина: “Течение и исход болезни строго соответствует ее биологической сущности. Примером яв</w:t>
        <w:softHyphen/>
        <w:t>ляется прогрессивный паралич. Предстоит отыскать другие бо</w:t>
        <w:softHyphen/>
        <w:t xml:space="preserve">лезни”. Эта идея реализована в </w:t>
      </w:r>
      <w:r>
        <w:rPr>
          <w:lang w:val="en-US"/>
        </w:rPr>
        <w:t xml:space="preserve">IV </w:t>
      </w:r>
      <w:r>
        <w:rPr/>
        <w:t>издании его “Психиатрии” (1893), хотя тут еще не представлены доказательства в клиниче</w:t>
        <w:softHyphen/>
        <w:t>ской части учебника. Но уже здесь он писал, что “мания” — ред</w:t>
        <w:softHyphen/>
        <w:t>кая болезнь, она по своей сущности есть болезнь периодическая; периодическая мания и периодический психоз родственны между собой. А в 1896г. ученый уверенно высказывает свою точку зре</w:t>
        <w:softHyphen/>
        <w:t>ния на то, что душевная болезнь представляет собою “закономер</w:t>
        <w:softHyphen/>
        <w:t>ный биологический процесс, разделяющийся на несколько видов, из которых каждый имеет свою этиологию, характерные физические и психические признаки, особое типическое течение и тесно связанный с самой сущностью процесса, заранее предо</w:t>
        <w:softHyphen/>
        <w:t xml:space="preserve">пределенный исход”. Эти положения были закреплены в </w:t>
      </w:r>
      <w:r>
        <w:rPr>
          <w:lang w:val="en-US"/>
        </w:rPr>
        <w:t xml:space="preserve">V </w:t>
      </w:r>
      <w:r>
        <w:rPr/>
        <w:t>изда</w:t>
        <w:softHyphen/>
        <w:t>нии “Учебника психиатрии”, вышедшего в 1896 году. Так Э. Крепелин подошел к созданию своей доказательной фунда</w:t>
        <w:softHyphen/>
        <w:t>ментальной клинической концепции дихотомического разделе</w:t>
        <w:softHyphen/>
        <w:t>ния эндогенных психозов на “раннее слабоумие” и “маниакально-депрессивный психоз”. Он при этом указал на бо</w:t>
        <w:softHyphen/>
        <w:t>льшое практическое значение и роль трудов П.-Ю. Мёбиуса, ко</w:t>
        <w:softHyphen/>
        <w:t>торый впервые разделил по этиологическому принципу все душевные болезни на “эндогенные” и “экзогенные”.</w:t>
      </w:r>
    </w:p>
    <w:p>
      <w:pPr>
        <w:pStyle w:val="Style16"/>
        <w:widowControl w:val="false"/>
        <w:bidi w:val="0"/>
        <w:jc w:val="left"/>
        <w:rPr/>
      </w:pPr>
      <w:r>
        <w:rPr/>
        <w:t>Позднее, в своих “Воспоминаниях” Э. Крепелин, возвраща</w:t>
        <w:softHyphen/>
        <w:t>ясь к этому очень важному периоду своей работы по выделению “раннего слабоумия”, писал о том, что, наблюдая на ранних ста</w:t>
        <w:softHyphen/>
        <w:t>диях течения психозов самые разные картины — меланхолию, острый бред, манию, аменцию и др., в дальнейшем по мере тече</w:t>
        <w:softHyphen/>
        <w:t>ния болезни или болезненного “процесса” клиническая картина многих состояний становилась все более однотипной и финаль</w:t>
        <w:softHyphen/>
        <w:t xml:space="preserve">ная часть болезни характеризовалась как общее снижение, “по-глупление” </w:t>
      </w:r>
      <w:r>
        <w:rPr>
          <w:lang w:val="en-US"/>
        </w:rPr>
        <w:t xml:space="preserve">(Verblodung). </w:t>
      </w:r>
      <w:r>
        <w:rPr/>
        <w:t>Это и указывало на сущность заболевания, приводившего к фатальному исходу достаточно молодых людей, многие из которых ранее могли даже “подавать</w:t>
      </w:r>
    </w:p>
    <w:p>
      <w:pPr>
        <w:pStyle w:val="Style16"/>
        <w:widowControl w:val="false"/>
        <w:bidi w:val="0"/>
        <w:jc w:val="left"/>
        <w:rPr/>
      </w:pPr>
      <w:r>
        <w:rPr/>
        <w:t>484</w:t>
      </w:r>
    </w:p>
    <w:p>
      <w:pPr>
        <w:pStyle w:val="Style16"/>
        <w:widowControl w:val="false"/>
        <w:bidi w:val="0"/>
        <w:jc w:val="left"/>
        <w:rPr/>
      </w:pPr>
      <w:r>
        <w:rPr/>
        <w:t>большие надежды”. В группу “раннего слабоумия” вошли ката-тония К. Кальбаума, гебефрения Э.Геккера, простое помешате</w:t>
        <w:softHyphen/>
        <w:t>льство О. Дима и ряд других бредовых психозов, прежде считавшихся самостоятельными болезнями. На 29-ом съезде психиатров юго-западной Германии Э. Крепелин выступил с ис</w:t>
        <w:softHyphen/>
        <w:t>торическим докладом “О диагнозе и прогнозе раннего слабо</w:t>
        <w:softHyphen/>
        <w:t>умия”. Цель диагностики этого заболевания была практически очень важной — отграничить эти случаи от циркулярного психо</w:t>
        <w:softHyphen/>
        <w:t>за, который вскоре получил свое новое название маниакаль</w:t>
        <w:softHyphen/>
        <w:t>но-депрессивный психоз. При этом Э. Крепелин провел колоссальную по своему охвату материала и доказательности на</w:t>
        <w:softHyphen/>
        <w:t>блюдений работу. Из 1000 больных, дальнейшую жизнь которых ученый проследил на протяжении десятков лет, был отмечен то</w:t>
        <w:softHyphen/>
        <w:t>лько один единственный, который, перенеся в молодые годы манию, не заболел повторно. Во всех остальных случаях первый маниакальный приступ был лишь начальным звеном в более или менее длинной цепи позднейших маниакальных или депрессивных периодов. То же относилось и к меланхолии, ко</w:t>
        <w:softHyphen/>
        <w:t>торая в молодости всегда является предвестницей или первым периодом циркулярного психоза. Сначала Э.Крепелин разделил периодические психозы на три формы: “маниакальные”, “цир</w:t>
        <w:softHyphen/>
        <w:t>кулярные” и “депрессивные”. Нетрудно заметить, что это соот</w:t>
        <w:softHyphen/>
        <w:t>ветствует современному пониманию “монополярных” и “биполярных” аффективных психозов, что как будто олицетво</w:t>
        <w:softHyphen/>
        <w:t>ряет “прогресс” в этой области психиатрии. На самом же деле Э. Крепелин еще тогда выделял подобные формы, но справедли</w:t>
        <w:softHyphen/>
        <w:t>во полагал, что может быть совместное существование явлений возбуждения и депрессии в одно и то же время (смешанные со</w:t>
        <w:softHyphen/>
        <w:t>стояния), что давало ему право рассматривать подобные фазы мании и меланхолии, а также смешанные состояния в рамках са</w:t>
        <w:softHyphen/>
        <w:t xml:space="preserve">мостоятельного заболевания — маниакально-депрессивного психоза (МДП). В 1899 году вышло </w:t>
      </w:r>
      <w:r>
        <w:rPr>
          <w:lang w:val="en-US"/>
        </w:rPr>
        <w:t xml:space="preserve">VI </w:t>
      </w:r>
      <w:r>
        <w:rPr/>
        <w:t>издание “Психиатрии”, здесь Э. Крепелин сделал последний шаг: периодическая мания и периодическая меланхолия утратили самостоятельность. “Нет психиатра, — писал Э. Крепелин, — и, по моему убеждению, та</w:t>
        <w:softHyphen/>
        <w:t>кого и быть не может, который умел бы определить по одной то</w:t>
        <w:softHyphen/>
        <w:t>лько симптоматологической картине, представляет ли данный случай манию простую, манию периодическую или циркуляр</w:t>
        <w:softHyphen/>
        <w:t>ный психоз”. Правильность наступления приступов, которой придавали большое значение Ж. Байарже и особенно Ж. П. Фа-льре, по мнению Э. Крепелина, не имеет почти никакого значе</w:t>
        <w:softHyphen/>
        <w:t>ния. Фазы могут наступать, непосредственно присоединяясь друг к другу (континуальное течение в современном понима-</w:t>
      </w:r>
    </w:p>
    <w:p>
      <w:pPr>
        <w:pStyle w:val="Style16"/>
        <w:widowControl w:val="false"/>
        <w:bidi w:val="0"/>
        <w:jc w:val="left"/>
        <w:rPr/>
      </w:pPr>
      <w:r>
        <w:rPr/>
        <w:t>485</w:t>
      </w:r>
    </w:p>
    <w:p>
      <w:pPr>
        <w:pStyle w:val="Style16"/>
        <w:widowControl w:val="false"/>
        <w:bidi w:val="0"/>
        <w:jc w:val="left"/>
        <w:rPr/>
      </w:pPr>
      <w:r>
        <w:rPr/>
        <w:t>нии), могут повторяться через 10,17, 23, 32 года. Если у кого-то болезнь протекает с такими большими промежутками, то легко можно предположить, что такой больной вообще не доживет до следующей фазы. Крепелин не отрицал того, что могут наблюда</w:t>
        <w:softHyphen/>
        <w:t>ться единичные приступы мании или депрессии, но это, как он полагал, не может опровергнуть теории о внутреннем единстве всех случаев, то есть единстве самой болезни — МДП. Конечно, блестящим подтверждением своей идеи Э. Крепелин мог счи</w:t>
        <w:softHyphen/>
        <w:t>тать описанные им смешанные состояния. Непродуктивная ма</w:t>
        <w:softHyphen/>
        <w:t>ния, маниакальный ступор или депрессия с вихрем идей, ажитированная депрессия — все это благодаря Э. Крепелину сделалось достоянием современной науки, современного учения об аффективной патологии.</w:t>
      </w:r>
    </w:p>
    <w:p>
      <w:pPr>
        <w:pStyle w:val="Style16"/>
        <w:widowControl w:val="false"/>
        <w:bidi w:val="0"/>
        <w:jc w:val="left"/>
        <w:rPr/>
      </w:pPr>
      <w:r>
        <w:rPr/>
        <w:t>Одновременно с дихотомическим разделением эндогенных психозов, завершенным в Руководстве Э. Крепелина (1896), им была обозначена “инволюционная меланхолия” как самостояте</w:t>
        <w:softHyphen/>
        <w:t>льная нозологическая единица эндогенного круга. В это время он состоял профессором и директором психиатрической клини</w:t>
        <w:softHyphen/>
        <w:t>ки Гейдельбергского университета и его авторитет был бесспор</w:t>
        <w:softHyphen/>
        <w:t>ным не только в Германии, но и в других европейских странах. Э. Крепелин считался наиболее прогрессивным и грамотным клиницистом, давшим мощный импульс развития нозологиче</w:t>
        <w:softHyphen/>
        <w:t>скому направлению в психиатрии. В то же время, и это естест</w:t>
        <w:softHyphen/>
        <w:t>венно, у него были достаточно авторитетные оппоненты, такие, как А. Гохе в Германии, А. Барюк во Франции, В. П. Сербский в России. Однако в целом психиатрия становилась благодаря фун</w:t>
        <w:softHyphen/>
        <w:t>даментальным исследованиям Э. Крепелина на путь доказатель</w:t>
        <w:softHyphen/>
        <w:t>ности клинико-психопатологической диагностики, более четкой и обоснованной систематики. В этом смысле Э. Крепелин пока</w:t>
        <w:softHyphen/>
        <w:t>зал глубину своей медико-биологической подготовки и широту научного кругозора. Он еще в 1906 году призывал ученых-психи</w:t>
        <w:softHyphen/>
        <w:t>атров быть в вопросах систематики последовательными и убеди</w:t>
        <w:softHyphen/>
        <w:t>тельными, ссылаясь на пример К. Линнея, который систематизировал растения; считая “ботанический принцип” классификации в отношении психических заболеваний адекват</w:t>
        <w:softHyphen/>
        <w:t>ным, Э. Крепелин, однако, понимал, что пока психиатрия не имеет такой основательной биологической базы как ботаника. И, тем не менее, сам упорно работал над усовершенствованием классификации психозов, выделяя новые классы болезней и их виды (типы). Примером может служить “раннее слабоумие” с его отдельными формами (кататонической, гебефренической, простой, ранней параноидной). Важно, что такое понимание за</w:t>
        <w:softHyphen/>
        <w:t>болевания восстановлено и в современной классификации аме-</w:t>
      </w:r>
    </w:p>
    <w:p>
      <w:pPr>
        <w:pStyle w:val="Style16"/>
        <w:widowControl w:val="false"/>
        <w:bidi w:val="0"/>
        <w:jc w:val="left"/>
        <w:rPr/>
      </w:pPr>
      <w:r>
        <w:rPr/>
        <w:t>486</w:t>
      </w:r>
    </w:p>
    <w:p>
      <w:pPr>
        <w:pStyle w:val="Style16"/>
        <w:widowControl w:val="false"/>
        <w:bidi w:val="0"/>
        <w:jc w:val="left"/>
        <w:rPr/>
      </w:pPr>
      <w:r>
        <w:rPr/>
        <w:t xml:space="preserve">риканской психиатрии — </w:t>
      </w:r>
      <w:r>
        <w:rPr>
          <w:lang w:val="en-US"/>
        </w:rPr>
        <w:t xml:space="preserve">DSM-III, DSM-IV, </w:t>
      </w:r>
      <w:r>
        <w:rPr/>
        <w:t>а также в МКБ-10, хотя позднее Э.Блейлер, введя термин “шизофрения” расширил представление об этой болезни, которая, по мнению француз</w:t>
        <w:softHyphen/>
        <w:t xml:space="preserve">ского психиатра Ж. Гаррабе, стала “болезнью </w:t>
      </w:r>
      <w:r>
        <w:rPr>
          <w:lang w:val="en-US"/>
        </w:rPr>
        <w:t xml:space="preserve">XX </w:t>
      </w:r>
      <w:r>
        <w:rPr/>
        <w:t>века”.</w:t>
      </w:r>
    </w:p>
    <w:p>
      <w:pPr>
        <w:pStyle w:val="Style16"/>
        <w:widowControl w:val="false"/>
        <w:bidi w:val="0"/>
        <w:jc w:val="left"/>
        <w:rPr/>
      </w:pPr>
      <w:r>
        <w:rPr/>
        <w:t>Э. Крепелин принял затем активное участие в дискуссии по вопросу о специфичности экзогенных психических реакций и эк-зогенно-органической психической патологии, которая разверну</w:t>
        <w:softHyphen/>
        <w:t>лась в Германии между К. Бонгеффером и Г. Шпехтом. В то время как К. Бонгеффер расширил клиническую феноменологию экзо</w:t>
        <w:softHyphen/>
        <w:t>генных психических реакций под влиянием Г. Шпехта, введя в нее маниоформные, депрессивные, кататоноформные и параноидные расстройства, Г. Шпехт утверждал, что деление реакций на экзо</w:t>
        <w:softHyphen/>
        <w:t>генные и эндогенные является относительным и нецелесообраз</w:t>
        <w:softHyphen/>
        <w:t>ным. Э. Крепелин привел доказательства правомерности выделения экзогенных и эндогенных заболеваний, кроме того, он установил, что преобладание экзогенности или эндогенности пси</w:t>
        <w:softHyphen/>
        <w:t>хических реакций зависит от интенсивности патологического моз</w:t>
        <w:softHyphen/>
        <w:t>гового процесса. Чем более этот процесс интенсивен, тем больше проявлений, свойственных экзогенному типу реакций, мы наблю</w:t>
        <w:softHyphen/>
        <w:t>даем в клинике, и наоборот. Доказательным аргументом он посчи</w:t>
        <w:softHyphen/>
        <w:t>тал развитие болезни, например, в случае наркоманической или алкогольной зависимости, — чем меньше прогредиентность, тем более психические расстройства принимают характер эндоформ-ных; при грубой прогредиентности возникают психозы типичного экзогенного характера, например делириозные состояния.</w:t>
      </w:r>
    </w:p>
    <w:p>
      <w:pPr>
        <w:pStyle w:val="Style16"/>
        <w:widowControl w:val="false"/>
        <w:bidi w:val="0"/>
        <w:jc w:val="left"/>
        <w:rPr/>
      </w:pPr>
      <w:r>
        <w:rPr/>
        <w:t>Большое внимание Э. Крепелин уделял проблеме паранойи. В отличие от К. Вестфаля, Т. Мейнерта сам Э. Крепелин шел в разработке этой темы собственным путем, определяя паранойю как более узкое заболевание. Он не допускал, что одна и та же болезнь имеет различное течение и может давать разные исходы. Практический рационализм побуждал его в интересах построе</w:t>
        <w:softHyphen/>
        <w:t>ния точного прогноза выделять как истинную паранойю только те формы первичных интеллектуальных расстройств, которые при длительном течении и при отсутствии галлюцинаций харак</w:t>
        <w:softHyphen/>
        <w:t>теризуются незыблемой бредовой системой, достаточной эмо</w:t>
        <w:softHyphen/>
        <w:t>циональной живостью больного и отсутствием заключительного слабоумия. При таком понимании паранойя оказывается редким заболеванием, составляя не более одного процента всех поступа</w:t>
        <w:softHyphen/>
        <w:t>ющих в психиатрические больницы.</w:t>
      </w:r>
    </w:p>
    <w:p>
      <w:pPr>
        <w:pStyle w:val="Style16"/>
        <w:widowControl w:val="false"/>
        <w:bidi w:val="0"/>
        <w:jc w:val="left"/>
        <w:rPr/>
      </w:pPr>
      <w:r>
        <w:rPr/>
        <w:t>Остальные случаи, в которых развивается упадок психики и слабоумие, по Э. Крепелину, относятся к “деменции прекокс”. Сутяжный бред, “бред кверулянтов” был обозначен им позднее</w:t>
      </w:r>
    </w:p>
    <w:p>
      <w:pPr>
        <w:pStyle w:val="Style16"/>
        <w:widowControl w:val="false"/>
        <w:bidi w:val="0"/>
        <w:jc w:val="left"/>
        <w:rPr/>
      </w:pPr>
      <w:r>
        <w:rPr/>
        <w:t>487</w:t>
      </w:r>
    </w:p>
    <w:p>
      <w:pPr>
        <w:pStyle w:val="Style16"/>
        <w:widowControl w:val="false"/>
        <w:bidi w:val="0"/>
        <w:jc w:val="left"/>
        <w:rPr>
          <w:rFonts w:ascii="Times New Roman" w:hAnsi="Times New Roman"/>
          <w:sz w:val="24"/>
        </w:rPr>
      </w:pPr>
      <w:r>
        <w:rPr>
          <w:sz w:val="24"/>
        </w:rPr>
      </w:r>
    </w:p>
    <w:p>
      <w:pPr>
        <w:pStyle w:val="Style16"/>
        <w:widowControl w:val="false"/>
        <w:bidi w:val="0"/>
        <w:jc w:val="left"/>
        <w:rPr/>
      </w:pPr>
      <w:r>
        <w:rPr/>
        <w:t>как ”сутяжная паранойя”, и она относилась автором в отдел пси</w:t>
        <w:softHyphen/>
        <w:t>хогенных заболеваний.</w:t>
      </w:r>
    </w:p>
    <w:p>
      <w:pPr>
        <w:pStyle w:val="Style16"/>
        <w:widowControl w:val="false"/>
        <w:bidi w:val="0"/>
        <w:jc w:val="left"/>
        <w:rPr/>
      </w:pPr>
      <w:r>
        <w:rPr/>
        <w:t>Такие масштабные исследования в отношении наиболее зна</w:t>
        <w:softHyphen/>
        <w:t>чимых клинических форм психозов позволяли Э. Крепелину со</w:t>
        <w:softHyphen/>
        <w:t>здавать новую, более современную классификацию, которая приобретала черты фундаментальности и основательности, как и все, что делал Э. Крепелин в психиатрии. Он был наредкость це</w:t>
        <w:softHyphen/>
        <w:t>леустремленным и последовательным в своих изысканиях; это от</w:t>
        <w:softHyphen/>
        <w:t>мечали его современники, крупные психиатры европейских стран, с которыми ученый поддерживал тесные контакты. Надо сказать, что в этот период своей деятельности как, впрочем, и всегда, Э. Крепелин много и охотно путешествовал. В его “Жиз</w:t>
        <w:softHyphen/>
        <w:t>неописании” этой теме уделяется особое внимание; так, летом 1887 г. Э. Крепелин посетил скандинавские страны, где знако</w:t>
        <w:softHyphen/>
        <w:t>мился со своими учеными коллегами, побывал в психиатриче</w:t>
        <w:softHyphen/>
        <w:t>ских клиниках, посетил лепрозорий; на следующий год приехал в Грац, где нанес визит в клинику профессора Р. Крафт-Эбинга, причем отметил контраст этой клиники с клиникой Т.Мейнерта, у которого он был ранее. Ученый побывал в Италии, Греции, Ис</w:t>
        <w:softHyphen/>
        <w:t>пании, Англии, встречался с ведущими психиатрами многих стран Европы, Азии. Особое впечатление на него произвела встреча с Валентином Маньяном, которая произошла на Конг</w:t>
        <w:softHyphen/>
        <w:t>рессе в Берлине; в 1896 году в Испании он побывал в музее Пра-до (Мадрид), ездил в Гибралтар, Танжер, Гранаду, Севилью, делился с братом своими впечатлениями об искусстве мастеров живописи, особенно восхищаясь полотнами Мурильо. Затем, уже в начале нового века, было посещение Египта, Алжира. Однако, везде он старался уделять внимание тому, как развивается меди</w:t>
        <w:softHyphen/>
        <w:t>цина, прежде всего, психиатрия, анализировал работы зарубеж</w:t>
        <w:softHyphen/>
        <w:t>ных психиатров, убеждаясь, что его собственные исследования подтверждают необходимость нозологического понимания сущ</w:t>
        <w:softHyphen/>
        <w:t>ности психозов.</w:t>
      </w:r>
    </w:p>
    <w:p>
      <w:pPr>
        <w:pStyle w:val="Style16"/>
        <w:widowControl w:val="false"/>
        <w:bidi w:val="0"/>
        <w:jc w:val="left"/>
        <w:rPr/>
      </w:pPr>
      <w:r>
        <w:rPr/>
        <w:t>Еще С. С. Корсаков писал, что условия изучения клиниче</w:t>
        <w:softHyphen/>
        <w:t>ской картины психозов не особенно хороши. Проявления ду</w:t>
        <w:softHyphen/>
        <w:t>шевных заболеваний чрезвычайно сложны и разнообразны, кроме того, такие болезни тянутся обычно долгое время, боль</w:t>
        <w:softHyphen/>
        <w:t>ные переходят от одного врача к другому. При этом приходится относительно самых интересных перемен в состоянии больного делать заключение по кратким сведениям истории болезни, а при их составлении имеют большое значение и личные особен</w:t>
        <w:softHyphen/>
        <w:t>ности наблюдателя, вследствие чего факты передаются не впол</w:t>
        <w:softHyphen/>
        <w:t>не объективно. Из-за этого, писал С. С. Корсаков, трудно сделать верные обобщения, представить верную картину после-</w:t>
      </w:r>
    </w:p>
    <w:p>
      <w:pPr>
        <w:pStyle w:val="Style16"/>
        <w:widowControl w:val="false"/>
        <w:bidi w:val="0"/>
        <w:jc w:val="left"/>
        <w:rPr/>
      </w:pPr>
      <w:r>
        <w:rPr/>
        <w:t>488</w:t>
      </w:r>
    </w:p>
    <w:p>
      <w:pPr>
        <w:pStyle w:val="Style16"/>
        <w:widowControl w:val="false"/>
        <w:bidi w:val="0"/>
        <w:jc w:val="left"/>
        <w:rPr/>
      </w:pPr>
      <w:r>
        <w:rPr/>
        <w:t>довательной смены явлений, которая должна служить типом. Этим объясняется то, что до сих пор мы не имеем точной типи</w:t>
        <w:softHyphen/>
        <w:t>ческой картины многих форм душевных болезней. Как бы про</w:t>
        <w:softHyphen/>
        <w:t>должая эту мысль, Э. Крепелин отмечал в своей автобиографии: “Безрассудные толки о бесплодности клинической психиатрии скоро умолкнут, когда дадут себе труд подробно и тщательно изучить подлинно обширные и полные серии наблюдений”. То, что в творчестве Э. Крепелина возобладал принцип “психиатрии течения”, помогло ответить на вопрос, поставленный С. С. Кор</w:t>
        <w:softHyphen/>
        <w:t>саковым.</w:t>
      </w:r>
    </w:p>
    <w:p>
      <w:pPr>
        <w:pStyle w:val="Style16"/>
        <w:widowControl w:val="false"/>
        <w:bidi w:val="0"/>
        <w:jc w:val="left"/>
        <w:rPr/>
      </w:pPr>
      <w:r>
        <w:rPr/>
        <w:t>Многие оппоненты Э. Крепелина упрекали его в том, что он слишком много внимания уделял клинике, в то время как пато</w:t>
        <w:softHyphen/>
        <w:t>логической анатомии, наоборот, не придавал нужного значения. Подобно Б. Гуддену, своему учителю, он подчас останавливал анатомические мечтания своих учеников очень короткой фра</w:t>
        <w:softHyphen/>
        <w:t>зой: “Этого мы не знаем”. В то же время, обвинения анатомов, как несправедливые, Э. Крепелин мог бы легко парировать, лишь назвав имена трех своих крупнейших по значению для психиатрии сотрудников: Франца Ниссля, Алоиза Альцгеймера, Корбиниана Бродмана. Их исследования стали образцом “дока</w:t>
        <w:softHyphen/>
        <w:t xml:space="preserve">зательной” психиатрии еще в начале </w:t>
      </w:r>
      <w:r>
        <w:rPr>
          <w:lang w:val="en-US"/>
        </w:rPr>
        <w:t xml:space="preserve">XX </w:t>
      </w:r>
      <w:r>
        <w:rPr/>
        <w:t>века, так как они под</w:t>
        <w:softHyphen/>
        <w:t>тверждали идеи Э. Крепелина о нозологической сущности психозов позднего возраста, подтверждая специфику клиниче</w:t>
        <w:softHyphen/>
        <w:t>ских симптомов наличием локальных органических (атрофиче-ских) изменений в головном мозге. В наши дни эти данные были еще раз доказаны уже генетиками, обнаружившими особые ано</w:t>
        <w:softHyphen/>
        <w:t>малии в 1 и 21 хромосомах при болезни Альцгеймера, которую так предложил называть Э. Крепелин в силу специфики клини</w:t>
        <w:softHyphen/>
        <w:t>ки, симптоматики и течения.</w:t>
      </w:r>
    </w:p>
    <w:p>
      <w:pPr>
        <w:pStyle w:val="Style16"/>
        <w:widowControl w:val="false"/>
        <w:bidi w:val="0"/>
        <w:jc w:val="left"/>
        <w:rPr/>
      </w:pPr>
      <w:r>
        <w:rPr/>
        <w:t>С 1903 года Э. Крепелин стал руководителем новой Универ</w:t>
        <w:softHyphen/>
        <w:t>ситетской психиатрической клиники в Мюнхене. Сюда съезжа</w:t>
        <w:softHyphen/>
        <w:t>лись врачи из всех стран Европы, чтобы услышать лекции корифея психиатрии, побывать на клинических разборах с учас</w:t>
        <w:softHyphen/>
        <w:t>тием его сотрудников. На “курсы усовершенствования” в Мюн</w:t>
        <w:softHyphen/>
        <w:t>хен мечтали попасть врачи из России, Франции, Англии, стран Южной Америки. Здесь они “из первых уст” узнавали новые ре</w:t>
        <w:softHyphen/>
        <w:t>зультаты работ А. Альцгеймера по гистопатологии мозга, знако</w:t>
        <w:softHyphen/>
        <w:t>мились с цитоархитектоникой мозговой коры по лекциям К. Бродмана, изучали генетику психозов, с проблемами которой их знакомил Р. Рюдин. Курсы продолжались в течение 6 недель для каждой группы врачей, при их завершении выступал сам Э. Крепелин, который знакомил с новыми основами перестро</w:t>
        <w:softHyphen/>
        <w:t>енной им психиатрии, с новой систематикой душевных болез-</w:t>
      </w:r>
    </w:p>
    <w:p>
      <w:pPr>
        <w:pStyle w:val="Style16"/>
        <w:widowControl w:val="false"/>
        <w:bidi w:val="0"/>
        <w:jc w:val="left"/>
        <w:rPr/>
      </w:pPr>
      <w:r>
        <w:rPr/>
        <w:t>489</w:t>
      </w:r>
    </w:p>
    <w:p>
      <w:pPr>
        <w:pStyle w:val="Style16"/>
        <w:widowControl w:val="false"/>
        <w:bidi w:val="0"/>
        <w:jc w:val="left"/>
        <w:rPr/>
      </w:pPr>
      <w:r>
        <w:rPr/>
        <w:t>ней, включавшей в себя 17 групп психических болезней, объединенных общими признаками этиологии, патогенеза и клиники. Несмотря на то, что Э. Крепелин в это время пользо</w:t>
        <w:softHyphen/>
        <w:t>вался мировой известностью, он продолжал очень требователь</w:t>
        <w:softHyphen/>
        <w:t>но относиться ко всем полемическим вопросам в науке, отвечая на сложные проблемные вопросы, обращенные к нему оппонен</w:t>
        <w:softHyphen/>
        <w:t>тами, постоянно корректировал свои позиции с учетом новых данных, полученных другими исследователями. В этом смысле заслуживает внимания его работа 1920 года “Формы проявления помешательства”, в которой он частично пересмотрел свои взгляды на синдромологию, введя понятие “регистров”, которы</w:t>
        <w:softHyphen/>
        <w:t>ми организм реагирует в зависимости от степени выраженности патогенетического фактора, вызывающего психические рас</w:t>
        <w:softHyphen/>
        <w:t>стройства.</w:t>
      </w:r>
    </w:p>
    <w:p>
      <w:pPr>
        <w:pStyle w:val="Style16"/>
        <w:widowControl w:val="false"/>
        <w:bidi w:val="0"/>
        <w:jc w:val="left"/>
        <w:rPr/>
      </w:pPr>
      <w:r>
        <w:rPr/>
        <w:t>К Мюнхенскому периоду работы Э. Крепелина относится его знаменитая поездка на о. Яву для изучения психозов у при</w:t>
        <w:softHyphen/>
        <w:t>митивных народов, что дало толчок к созданию новой науки — сравнительной психиатрии, этнопсихиатрии с возможностью новых решений общих проблем биологии и этиологии психозов.</w:t>
      </w:r>
    </w:p>
    <w:p>
      <w:pPr>
        <w:pStyle w:val="Style16"/>
        <w:widowControl w:val="false"/>
        <w:bidi w:val="0"/>
        <w:jc w:val="left"/>
        <w:rPr/>
      </w:pPr>
      <w:r>
        <w:rPr/>
        <w:t xml:space="preserve">Когда в 1915 году вышло в свет </w:t>
      </w:r>
      <w:r>
        <w:rPr>
          <w:lang w:val="en-US"/>
        </w:rPr>
        <w:t xml:space="preserve">VIII </w:t>
      </w:r>
      <w:r>
        <w:rPr/>
        <w:t>издание “Учебника пси</w:t>
        <w:softHyphen/>
        <w:t>хиатрии” Э. Крепелина, врачи получили небывалый, невиданный в психиатрии труд, поражавший не только своим огромным объе</w:t>
        <w:softHyphen/>
        <w:t>мом (3000 страниц), но и уникальностью отобранного материала, богато иллюстрированного многочисленными историями болез</w:t>
        <w:softHyphen/>
        <w:t>ней, доказательностью диагностики, тщательностью клиническо</w:t>
        <w:softHyphen/>
        <w:t>го описания. Такой труд мог создать только Э. Крепелин, вся жизнь которого отличалась редкой целеустремленностью, про</w:t>
        <w:softHyphen/>
        <w:t>дуктивностью, необычайной работоспособностью и преданно</w:t>
        <w:softHyphen/>
        <w:t>стью науке. К. Колле говорил про него, что “Крепелин не был философским человеком”, а В. Вейгант отмечал его “глубоко этичную натуру”. Но, по-видимому, самое главное заключалось в том, что Э. Крепелин остался современником всех последующих поколений психиатров в силу того, что заложенный им фунда</w:t>
        <w:softHyphen/>
        <w:t>мент психиатрии оказался настолько прочным, что все основные положения, касающиеся проблем общей и частной психопатоло</w:t>
        <w:softHyphen/>
        <w:t>гии, оказались четко очерченными и практически достоверными. Современная психиатрия, которая неудержимо стремится вперед благодаря успехам биологического изучения психозов, продолжа</w:t>
        <w:softHyphen/>
        <w:t>ет использовать клинический опыт Э. Крепелина, его клиниче</w:t>
        <w:softHyphen/>
        <w:t>ские данные, которые не потеряли своего значения, потому что были представлены добросовестным, требовательным к себе Ма</w:t>
        <w:softHyphen/>
        <w:t>стером, знающим свое дело и беззаветно преданным ему.</w:t>
      </w:r>
    </w:p>
    <w:p>
      <w:pPr>
        <w:pStyle w:val="Style16"/>
        <w:widowControl w:val="false"/>
        <w:bidi w:val="0"/>
        <w:jc w:val="left"/>
        <w:rPr/>
      </w:pPr>
      <w:r>
        <w:rPr/>
        <w:t>С. А. Овсянников</w:t>
      </w:r>
    </w:p>
    <w:p>
      <w:pPr>
        <w:pStyle w:val="Style16"/>
        <w:widowControl w:val="false"/>
        <w:bidi w:val="0"/>
        <w:jc w:val="left"/>
        <w:rPr/>
      </w:pPr>
      <w:r>
        <w:rPr/>
        <w:t>490</w:t>
      </w:r>
    </w:p>
    <w:p>
      <w:pPr>
        <w:pStyle w:val="Style16"/>
        <w:widowControl w:val="false"/>
        <w:bidi w:val="0"/>
        <w:jc w:val="left"/>
        <w:rPr/>
      </w:pPr>
      <w:r>
        <w:rPr/>
        <w:t>ПРЕДМЕТНЫЙ УКАЗАТЕЛЬ</w:t>
      </w:r>
    </w:p>
    <w:p>
      <w:pPr>
        <w:pStyle w:val="Style16"/>
        <w:widowControl w:val="false"/>
        <w:bidi w:val="0"/>
        <w:jc w:val="left"/>
        <w:rPr/>
      </w:pPr>
      <w:r>
        <w:rPr/>
        <w:t>Акатаграфия 427 Алкоголизм 124, 125, 232</w:t>
      </w:r>
    </w:p>
    <w:p>
      <w:pPr>
        <w:pStyle w:val="Style16"/>
        <w:widowControl w:val="false"/>
        <w:bidi w:val="0"/>
        <w:jc w:val="left"/>
        <w:rPr/>
      </w:pPr>
      <w:r>
        <w:rPr/>
        <w:t xml:space="preserve">—                                </w:t>
      </w:r>
      <w:r>
        <w:rPr/>
        <w:t>хронический 266 Алкоголь 6 Аменция 69 Анамнез 52 Артериосклероз 105 Аура 304</w:t>
      </w:r>
    </w:p>
    <w:p>
      <w:pPr>
        <w:pStyle w:val="Style16"/>
        <w:widowControl w:val="false"/>
        <w:bidi w:val="0"/>
        <w:jc w:val="left"/>
        <w:rPr/>
      </w:pPr>
      <w:r>
        <w:rPr/>
        <w:t>Аутизм 38 Афазия 106, 425</w:t>
      </w:r>
    </w:p>
    <w:p>
      <w:pPr>
        <w:pStyle w:val="Style16"/>
        <w:widowControl w:val="false"/>
        <w:bidi w:val="0"/>
        <w:jc w:val="left"/>
        <w:rPr/>
      </w:pPr>
      <w:r>
        <w:rPr/>
        <w:t>Белая горячка 268 Беспокойство двигательное 245 Бред И, 28, 60</w:t>
      </w:r>
    </w:p>
    <w:p>
      <w:pPr>
        <w:pStyle w:val="Style16"/>
        <w:widowControl w:val="false"/>
        <w:bidi w:val="0"/>
        <w:jc w:val="left"/>
        <w:rPr/>
      </w:pPr>
      <w:r>
        <w:rPr/>
        <w:t xml:space="preserve">—                                  </w:t>
      </w:r>
      <w:r>
        <w:rPr/>
        <w:t>величия 82, 324</w:t>
      </w:r>
    </w:p>
    <w:p>
      <w:pPr>
        <w:pStyle w:val="Style16"/>
        <w:widowControl w:val="false"/>
        <w:bidi w:val="0"/>
        <w:jc w:val="left"/>
        <w:rPr/>
      </w:pPr>
      <w:r>
        <w:rPr/>
        <w:t xml:space="preserve">—                                  </w:t>
      </w:r>
      <w:r>
        <w:rPr/>
        <w:t>греховности 8</w:t>
      </w:r>
    </w:p>
    <w:p>
      <w:pPr>
        <w:pStyle w:val="Style16"/>
        <w:widowControl w:val="false"/>
        <w:bidi w:val="0"/>
        <w:jc w:val="left"/>
        <w:rPr/>
      </w:pPr>
      <w:r>
        <w:rPr/>
        <w:t xml:space="preserve">—                                    </w:t>
      </w:r>
      <w:r>
        <w:rPr/>
        <w:t>преследования 321</w:t>
      </w:r>
    </w:p>
    <w:p>
      <w:pPr>
        <w:pStyle w:val="Style16"/>
        <w:widowControl w:val="false"/>
        <w:bidi w:val="0"/>
        <w:jc w:val="left"/>
        <w:rPr/>
      </w:pPr>
      <w:r>
        <w:rPr/>
        <w:t xml:space="preserve">—                              </w:t>
      </w:r>
      <w:r>
        <w:rPr/>
        <w:t>ревности 128, 267, 321 Болезни</w:t>
      </w:r>
    </w:p>
    <w:p>
      <w:pPr>
        <w:pStyle w:val="Style16"/>
        <w:widowControl w:val="false"/>
        <w:bidi w:val="0"/>
        <w:jc w:val="left"/>
        <w:rPr/>
      </w:pPr>
      <w:r>
        <w:rPr/>
        <w:t xml:space="preserve">—                            </w:t>
      </w:r>
      <w:r>
        <w:rPr/>
        <w:t>Альцгеймера 293, 400</w:t>
      </w:r>
    </w:p>
    <w:p>
      <w:pPr>
        <w:pStyle w:val="Style16"/>
        <w:widowControl w:val="false"/>
        <w:bidi w:val="0"/>
        <w:jc w:val="left"/>
        <w:rPr/>
      </w:pPr>
      <w:r>
        <w:rPr/>
        <w:t xml:space="preserve">—                              </w:t>
      </w:r>
      <w:r>
        <w:rPr/>
        <w:t>душевные 45</w:t>
      </w:r>
    </w:p>
    <w:p>
      <w:pPr>
        <w:pStyle w:val="Style16"/>
        <w:widowControl w:val="false"/>
        <w:bidi w:val="0"/>
        <w:jc w:val="left"/>
        <w:rPr/>
      </w:pPr>
      <w:r>
        <w:rPr/>
        <w:t xml:space="preserve">—                                  </w:t>
      </w:r>
      <w:r>
        <w:rPr/>
        <w:t>Корсаква 268</w:t>
      </w:r>
    </w:p>
    <w:p>
      <w:pPr>
        <w:pStyle w:val="Style16"/>
        <w:widowControl w:val="false"/>
        <w:bidi w:val="0"/>
        <w:jc w:val="left"/>
        <w:rPr/>
      </w:pPr>
      <w:r>
        <w:rPr/>
        <w:t xml:space="preserve">—                                  </w:t>
      </w:r>
      <w:r>
        <w:rPr/>
        <w:t>признаки физические 427—436</w:t>
      </w:r>
    </w:p>
    <w:p>
      <w:pPr>
        <w:pStyle w:val="Style16"/>
        <w:widowControl w:val="false"/>
        <w:bidi w:val="0"/>
        <w:jc w:val="left"/>
        <w:rPr/>
      </w:pPr>
      <w:r>
        <w:rPr/>
        <w:t xml:space="preserve">—                                  </w:t>
      </w:r>
      <w:r>
        <w:rPr/>
        <w:t>стадия конечная 99 Боязнь общества 330</w:t>
      </w:r>
    </w:p>
    <w:p>
      <w:pPr>
        <w:pStyle w:val="Style16"/>
        <w:widowControl w:val="false"/>
        <w:bidi w:val="0"/>
        <w:jc w:val="left"/>
        <w:rPr/>
      </w:pPr>
      <w:r>
        <w:rPr/>
        <w:t>Бродяги патологические 223, 235</w:t>
      </w:r>
    </w:p>
    <w:p>
      <w:pPr>
        <w:pStyle w:val="Style16"/>
        <w:widowControl w:val="false"/>
        <w:bidi w:val="0"/>
        <w:jc w:val="left"/>
        <w:rPr/>
      </w:pPr>
      <w:r>
        <w:rPr/>
        <w:t>Вербигерация 48, 425 Возбуждение кататоническое 50</w:t>
      </w:r>
    </w:p>
    <w:p>
      <w:pPr>
        <w:pStyle w:val="Style16"/>
        <w:widowControl w:val="false"/>
        <w:bidi w:val="0"/>
        <w:jc w:val="left"/>
        <w:rPr/>
      </w:pPr>
      <w:r>
        <w:rPr/>
        <w:t xml:space="preserve">—                                  </w:t>
      </w:r>
      <w:r>
        <w:rPr/>
        <w:t>маниакальное 15, 30 Воздействие внешнее 43 Воля</w:t>
      </w:r>
    </w:p>
    <w:p>
      <w:pPr>
        <w:pStyle w:val="Style16"/>
        <w:widowControl w:val="false"/>
        <w:bidi w:val="0"/>
        <w:jc w:val="left"/>
        <w:rPr/>
      </w:pPr>
      <w:r>
        <w:rPr/>
        <w:t xml:space="preserve">—                              </w:t>
      </w:r>
      <w:r>
        <w:rPr/>
        <w:t>задержка 12</w:t>
      </w:r>
    </w:p>
    <w:p>
      <w:pPr>
        <w:pStyle w:val="Style16"/>
        <w:widowControl w:val="false"/>
        <w:bidi w:val="0"/>
        <w:jc w:val="left"/>
        <w:rPr/>
      </w:pPr>
      <w:r>
        <w:rPr/>
        <w:t xml:space="preserve">—                              </w:t>
      </w:r>
      <w:r>
        <w:rPr/>
        <w:t>расстройства 46, 420, 421, 422</w:t>
      </w:r>
    </w:p>
    <w:p>
      <w:pPr>
        <w:pStyle w:val="Style16"/>
        <w:widowControl w:val="false"/>
        <w:bidi w:val="0"/>
        <w:jc w:val="left"/>
        <w:rPr/>
      </w:pPr>
      <w:r>
        <w:rPr/>
        <w:t>Галлюцинации 40, 60 Галлюциноз пьяниц 267 Гебефрения 37, 296 Гибкость восковая 38 Гипомания 23 Глухота словесная 107 Гомосексуализм 336 Гримасничание 37</w:t>
      </w:r>
    </w:p>
    <w:p>
      <w:pPr>
        <w:pStyle w:val="Style16"/>
        <w:widowControl w:val="false"/>
        <w:bidi w:val="0"/>
        <w:jc w:val="left"/>
        <w:rPr/>
      </w:pPr>
      <w:r>
        <w:rPr/>
        <w:t>Дебильность 346</w:t>
      </w:r>
    </w:p>
    <w:p>
      <w:pPr>
        <w:pStyle w:val="Style16"/>
        <w:widowControl w:val="false"/>
        <w:bidi w:val="0"/>
        <w:jc w:val="left"/>
        <w:rPr/>
      </w:pPr>
      <w:r>
        <w:rPr/>
        <w:t>Делирий лихорадочный 67, 273</w:t>
      </w:r>
    </w:p>
    <w:p>
      <w:pPr>
        <w:pStyle w:val="Style16"/>
        <w:widowControl w:val="false"/>
        <w:bidi w:val="0"/>
        <w:jc w:val="left"/>
        <w:rPr/>
      </w:pPr>
      <w:r>
        <w:rPr/>
        <w:t xml:space="preserve">—                                </w:t>
      </w:r>
      <w:r>
        <w:rPr/>
        <w:t>травматический 259, 263 Дрожание 433</w:t>
      </w:r>
    </w:p>
    <w:p>
      <w:pPr>
        <w:pStyle w:val="Style16"/>
        <w:widowControl w:val="false"/>
        <w:bidi w:val="0"/>
        <w:jc w:val="left"/>
        <w:rPr/>
      </w:pPr>
      <w:r>
        <w:rPr/>
        <w:t>Жестикуляции живость при ма</w:t>
        <w:softHyphen/>
        <w:t>нии 424</w:t>
      </w:r>
    </w:p>
    <w:p>
      <w:pPr>
        <w:pStyle w:val="Style16"/>
        <w:widowControl w:val="false"/>
        <w:bidi w:val="0"/>
        <w:jc w:val="left"/>
        <w:rPr/>
      </w:pPr>
      <w:r>
        <w:rPr/>
        <w:t>Евнухоидизм 252</w:t>
      </w:r>
    </w:p>
    <w:p>
      <w:pPr>
        <w:pStyle w:val="Style16"/>
        <w:widowControl w:val="false"/>
        <w:bidi w:val="0"/>
        <w:jc w:val="left"/>
        <w:rPr/>
      </w:pPr>
      <w:r>
        <w:rPr/>
        <w:t>Заболевание мозга</w:t>
      </w:r>
    </w:p>
    <w:p>
      <w:pPr>
        <w:pStyle w:val="Style16"/>
        <w:widowControl w:val="false"/>
        <w:bidi w:val="0"/>
        <w:jc w:val="left"/>
        <w:rPr/>
      </w:pPr>
      <w:r>
        <w:rPr/>
        <w:t xml:space="preserve">—                            </w:t>
      </w:r>
      <w:r>
        <w:rPr/>
        <w:t>дизаденоидное 261, 285</w:t>
      </w:r>
    </w:p>
    <w:p>
      <w:pPr>
        <w:pStyle w:val="Style16"/>
        <w:widowControl w:val="false"/>
        <w:bidi w:val="0"/>
        <w:jc w:val="left"/>
        <w:rPr/>
      </w:pPr>
      <w:r>
        <w:rPr/>
        <w:t xml:space="preserve">—                                  </w:t>
      </w:r>
      <w:r>
        <w:rPr/>
        <w:t>параноидные 278</w:t>
      </w:r>
    </w:p>
    <w:p>
      <w:pPr>
        <w:pStyle w:val="Style16"/>
        <w:widowControl w:val="false"/>
        <w:bidi w:val="0"/>
        <w:jc w:val="left"/>
        <w:rPr/>
      </w:pPr>
      <w:r>
        <w:rPr/>
        <w:t xml:space="preserve">—                                    </w:t>
      </w:r>
      <w:r>
        <w:rPr/>
        <w:t>пресенильные 261, 291</w:t>
      </w:r>
    </w:p>
    <w:p>
      <w:pPr>
        <w:pStyle w:val="Style16"/>
        <w:widowControl w:val="false"/>
        <w:bidi w:val="0"/>
        <w:jc w:val="left"/>
        <w:rPr/>
      </w:pPr>
      <w:r>
        <w:rPr/>
        <w:t xml:space="preserve">—                                    </w:t>
      </w:r>
      <w:r>
        <w:rPr/>
        <w:t>психогенные 262, 308, 312</w:t>
      </w:r>
    </w:p>
    <w:p>
      <w:pPr>
        <w:pStyle w:val="Style16"/>
        <w:widowControl w:val="false"/>
        <w:bidi w:val="0"/>
        <w:jc w:val="left"/>
        <w:rPr/>
      </w:pPr>
      <w:r>
        <w:rPr/>
        <w:t xml:space="preserve">—                                    </w:t>
      </w:r>
      <w:r>
        <w:rPr/>
        <w:t>сифилитические 249</w:t>
      </w:r>
    </w:p>
    <w:p>
      <w:pPr>
        <w:pStyle w:val="Style16"/>
        <w:widowControl w:val="false"/>
        <w:bidi w:val="0"/>
        <w:jc w:val="left"/>
        <w:rPr/>
      </w:pPr>
      <w:r>
        <w:rPr/>
        <w:t xml:space="preserve">—                                  </w:t>
      </w:r>
      <w:r>
        <w:rPr/>
        <w:t>фамильные 261, 288</w:t>
      </w:r>
    </w:p>
    <w:p>
      <w:pPr>
        <w:pStyle w:val="Style16"/>
        <w:widowControl w:val="false"/>
        <w:bidi w:val="0"/>
        <w:jc w:val="left"/>
        <w:rPr/>
      </w:pPr>
      <w:r>
        <w:rPr/>
        <w:t xml:space="preserve">—                                  </w:t>
      </w:r>
      <w:r>
        <w:rPr/>
        <w:t>эндогенные 261 Заикание 426</w:t>
      </w:r>
    </w:p>
    <w:p>
      <w:pPr>
        <w:pStyle w:val="Style16"/>
        <w:widowControl w:val="false"/>
        <w:bidi w:val="0"/>
        <w:jc w:val="left"/>
        <w:rPr/>
      </w:pPr>
      <w:r>
        <w:rPr/>
        <w:t>Идеи</w:t>
      </w:r>
    </w:p>
    <w:p>
      <w:pPr>
        <w:pStyle w:val="Style16"/>
        <w:widowControl w:val="false"/>
        <w:bidi w:val="0"/>
        <w:jc w:val="left"/>
        <w:rPr/>
      </w:pPr>
      <w:r>
        <w:rPr/>
        <w:t xml:space="preserve">—                                    </w:t>
      </w:r>
      <w:r>
        <w:rPr/>
        <w:t>преследования 58</w:t>
      </w:r>
    </w:p>
    <w:p>
      <w:pPr>
        <w:pStyle w:val="Style16"/>
        <w:widowControl w:val="false"/>
        <w:bidi w:val="0"/>
        <w:jc w:val="left"/>
        <w:rPr/>
      </w:pPr>
      <w:r>
        <w:rPr/>
        <w:t xml:space="preserve">—                                  </w:t>
      </w:r>
      <w:r>
        <w:rPr/>
        <w:t>скачка 19, 427</w:t>
      </w:r>
    </w:p>
    <w:p>
      <w:pPr>
        <w:pStyle w:val="Style16"/>
        <w:widowControl w:val="false"/>
        <w:bidi w:val="0"/>
        <w:jc w:val="left"/>
        <w:rPr/>
      </w:pPr>
      <w:r>
        <w:rPr/>
        <w:t>Идиотия 236, 243, 245, 344 Извращения половые 262, 333 Импульсивность 43, 44 Инстинкты 418</w:t>
      </w:r>
    </w:p>
    <w:p>
      <w:pPr>
        <w:pStyle w:val="Style16"/>
        <w:widowControl w:val="false"/>
        <w:bidi w:val="0"/>
        <w:jc w:val="left"/>
        <w:rPr/>
      </w:pPr>
      <w:r>
        <w:rPr/>
        <w:t>Интеллекта испытание 467—470 Инфантилизм 347</w:t>
      </w:r>
    </w:p>
    <w:p>
      <w:pPr>
        <w:pStyle w:val="Style16"/>
        <w:widowControl w:val="false"/>
        <w:bidi w:val="0"/>
        <w:jc w:val="left"/>
        <w:rPr/>
      </w:pPr>
      <w:r>
        <w:rPr/>
        <w:t xml:space="preserve">—                                  </w:t>
      </w:r>
      <w:r>
        <w:rPr/>
        <w:t>сифилитический 279 Инфекции 260, 272 Истерия 262, 323, 405 История болезни 409 Истощение нервное 258</w:t>
      </w:r>
    </w:p>
    <w:p>
      <w:pPr>
        <w:pStyle w:val="Style16"/>
        <w:widowControl w:val="false"/>
        <w:bidi w:val="0"/>
        <w:jc w:val="left"/>
        <w:rPr/>
      </w:pPr>
      <w:r>
        <w:rPr/>
        <w:t>Каталепсия 38</w:t>
      </w:r>
    </w:p>
    <w:p>
      <w:pPr>
        <w:pStyle w:val="Style16"/>
        <w:widowControl w:val="false"/>
        <w:bidi w:val="0"/>
        <w:jc w:val="left"/>
        <w:rPr/>
      </w:pPr>
      <w:r>
        <w:rPr/>
        <w:t>Кататония 42, 44, 298, 404</w:t>
      </w:r>
    </w:p>
    <w:p>
      <w:pPr>
        <w:pStyle w:val="Style16"/>
        <w:widowControl w:val="false"/>
        <w:bidi w:val="0"/>
        <w:jc w:val="left"/>
        <w:rPr/>
      </w:pPr>
      <w:r>
        <w:rPr/>
        <w:t>Клептомания 332</w:t>
      </w:r>
    </w:p>
    <w:p>
      <w:pPr>
        <w:pStyle w:val="Style16"/>
        <w:widowControl w:val="false"/>
        <w:bidi w:val="0"/>
        <w:jc w:val="left"/>
        <w:rPr/>
      </w:pPr>
      <w:r>
        <w:rPr/>
        <w:t>Кора мозговая, сморщивание 101</w:t>
      </w:r>
    </w:p>
    <w:p>
      <w:pPr>
        <w:pStyle w:val="Style16"/>
        <w:widowControl w:val="false"/>
        <w:bidi w:val="0"/>
        <w:jc w:val="left"/>
        <w:rPr/>
      </w:pPr>
      <w:r>
        <w:rPr/>
        <w:t>Кретинизм 254, 285</w:t>
      </w:r>
    </w:p>
    <w:p>
      <w:pPr>
        <w:pStyle w:val="Style16"/>
        <w:widowControl w:val="false"/>
        <w:bidi w:val="0"/>
        <w:jc w:val="left"/>
        <w:rPr/>
      </w:pPr>
      <w:r>
        <w:rPr/>
        <w:t>Лекарства и лечение 471—481 Лист опросный 437—447 Личности распад 294</w:t>
      </w:r>
    </w:p>
    <w:p>
      <w:pPr>
        <w:pStyle w:val="Style16"/>
        <w:widowControl w:val="false"/>
        <w:bidi w:val="0"/>
        <w:jc w:val="left"/>
        <w:rPr/>
      </w:pPr>
      <w:r>
        <w:rPr/>
        <w:t>491</w:t>
      </w:r>
    </w:p>
    <w:p>
      <w:pPr>
        <w:pStyle w:val="Style16"/>
        <w:widowControl w:val="false"/>
        <w:bidi w:val="0"/>
        <w:jc w:val="left"/>
        <w:rPr/>
      </w:pPr>
      <w:r>
        <w:rPr/>
        <w:t>Мазохизм 335 Манерность 44 Мания 16, 316 Мегаленцефалия 287 Меланхолия 48, 68, 316</w:t>
      </w:r>
    </w:p>
    <w:p>
      <w:pPr>
        <w:pStyle w:val="Style16"/>
        <w:widowControl w:val="false"/>
        <w:bidi w:val="0"/>
        <w:jc w:val="left"/>
        <w:rPr/>
      </w:pPr>
      <w:r>
        <w:rPr/>
        <w:t xml:space="preserve">—                                    </w:t>
      </w:r>
      <w:r>
        <w:rPr/>
        <w:t>периодическая 11 Менингит сифилитический 70 Микседема 285 Миросозерцание бредовое 320 Монголизм 347 Морфинизм 270, 271 Мутацизм 425</w:t>
      </w:r>
    </w:p>
    <w:p>
      <w:pPr>
        <w:pStyle w:val="Style16"/>
        <w:widowControl w:val="false"/>
        <w:bidi w:val="0"/>
        <w:jc w:val="left"/>
        <w:rPr/>
      </w:pPr>
      <w:r>
        <w:rPr/>
        <w:t>Мутация 43 Мышления задержка 8</w:t>
      </w:r>
    </w:p>
    <w:p>
      <w:pPr>
        <w:pStyle w:val="Style16"/>
        <w:widowControl w:val="false"/>
        <w:bidi w:val="0"/>
        <w:jc w:val="left"/>
        <w:rPr/>
      </w:pPr>
      <w:r>
        <w:rPr/>
        <w:t>Настроение расстройства истери</w:t>
        <w:softHyphen/>
        <w:t>ческое 402</w:t>
      </w:r>
    </w:p>
    <w:p>
      <w:pPr>
        <w:pStyle w:val="Style16"/>
        <w:widowControl w:val="false"/>
        <w:bidi w:val="0"/>
        <w:jc w:val="left"/>
        <w:rPr/>
      </w:pPr>
      <w:r>
        <w:rPr/>
        <w:t>---у эпилептиков 402</w:t>
      </w:r>
    </w:p>
    <w:p>
      <w:pPr>
        <w:pStyle w:val="Style16"/>
        <w:widowControl w:val="false"/>
        <w:bidi w:val="0"/>
        <w:jc w:val="left"/>
        <w:rPr/>
      </w:pPr>
      <w:r>
        <w:rPr/>
        <w:t>Невроз испуга 310</w:t>
      </w:r>
    </w:p>
    <w:p>
      <w:pPr>
        <w:pStyle w:val="Style16"/>
        <w:widowControl w:val="false"/>
        <w:bidi w:val="0"/>
        <w:jc w:val="left"/>
        <w:rPr/>
      </w:pPr>
      <w:r>
        <w:rPr/>
        <w:t xml:space="preserve">—                                  </w:t>
      </w:r>
      <w:r>
        <w:rPr/>
        <w:t>навязчивых идей 262 ---состояний 329</w:t>
      </w:r>
    </w:p>
    <w:p>
      <w:pPr>
        <w:pStyle w:val="Style16"/>
        <w:widowControl w:val="false"/>
        <w:bidi w:val="0"/>
        <w:jc w:val="left"/>
        <w:rPr/>
      </w:pPr>
      <w:r>
        <w:rPr/>
        <w:t xml:space="preserve">—                                  </w:t>
      </w:r>
      <w:r>
        <w:rPr/>
        <w:t>ожидания 258</w:t>
      </w:r>
    </w:p>
    <w:p>
      <w:pPr>
        <w:pStyle w:val="Style16"/>
        <w:widowControl w:val="false"/>
        <w:bidi w:val="0"/>
        <w:jc w:val="left"/>
        <w:rPr/>
      </w:pPr>
      <w:r>
        <w:rPr/>
        <w:t xml:space="preserve">—                                  </w:t>
      </w:r>
      <w:r>
        <w:rPr/>
        <w:t>травматический 123 Негативизм 423 Негативистичность 43 Нейростения сифилитическая 276 Немота при наличии слуха 426 Нервность 263, 337</w:t>
      </w:r>
    </w:p>
    <w:p>
      <w:pPr>
        <w:pStyle w:val="Style16"/>
        <w:widowControl w:val="false"/>
        <w:bidi w:val="0"/>
        <w:jc w:val="left"/>
        <w:rPr/>
      </w:pPr>
      <w:r>
        <w:rPr/>
        <w:t>Обманы чувств 411, 417 Олигофрения 246, 263, 343 Онанизм 324 Опухоли мозговые 287 Опьянение 263 Отвлекаемость 28 Отравление 260, 264 Отягощение наследственное 407 Оцепенение 44</w:t>
      </w:r>
    </w:p>
    <w:p>
      <w:pPr>
        <w:pStyle w:val="Style16"/>
        <w:widowControl w:val="false"/>
        <w:bidi w:val="0"/>
        <w:jc w:val="left"/>
        <w:rPr/>
      </w:pPr>
      <w:r>
        <w:rPr/>
        <w:t>Параличи 432</w:t>
      </w:r>
    </w:p>
    <w:p>
      <w:pPr>
        <w:pStyle w:val="Style16"/>
        <w:widowControl w:val="false"/>
        <w:bidi w:val="0"/>
        <w:jc w:val="left"/>
        <w:rPr/>
      </w:pPr>
      <w:r>
        <w:rPr/>
        <w:t xml:space="preserve">—                              </w:t>
      </w:r>
      <w:r>
        <w:rPr/>
        <w:t>дементный 98</w:t>
      </w:r>
    </w:p>
    <w:p>
      <w:pPr>
        <w:pStyle w:val="Style16"/>
        <w:widowControl w:val="false"/>
        <w:bidi w:val="0"/>
        <w:jc w:val="left"/>
        <w:rPr/>
      </w:pPr>
      <w:r>
        <w:rPr/>
        <w:t xml:space="preserve">—                              </w:t>
      </w:r>
      <w:r>
        <w:rPr/>
        <w:t>душевный 68</w:t>
      </w:r>
    </w:p>
    <w:p>
      <w:pPr>
        <w:pStyle w:val="Style16"/>
        <w:widowControl w:val="false"/>
        <w:bidi w:val="0"/>
        <w:jc w:val="left"/>
        <w:rPr/>
      </w:pPr>
      <w:r>
        <w:rPr/>
        <w:t xml:space="preserve">—                                  </w:t>
      </w:r>
      <w:r>
        <w:rPr/>
        <w:t>прогрессивный 78, 87, 93, 96, 97, 280, 401, 406</w:t>
      </w:r>
    </w:p>
    <w:p>
      <w:pPr>
        <w:pStyle w:val="Style16"/>
        <w:widowControl w:val="false"/>
        <w:bidi w:val="0"/>
        <w:jc w:val="left"/>
        <w:rPr/>
      </w:pPr>
      <w:r>
        <w:rPr/>
        <w:t xml:space="preserve">—                                  </w:t>
      </w:r>
      <w:r>
        <w:rPr/>
        <w:t>церебральный детский 248</w:t>
      </w:r>
    </w:p>
    <w:p>
      <w:pPr>
        <w:pStyle w:val="Style16"/>
        <w:widowControl w:val="false"/>
        <w:bidi w:val="0"/>
        <w:jc w:val="left"/>
        <w:rPr/>
      </w:pPr>
      <w:r>
        <w:rPr/>
        <w:t xml:space="preserve">—                                  </w:t>
      </w:r>
      <w:r>
        <w:rPr/>
        <w:t>юношеский 104 Паранойя 262, 320 Парафрения 301</w:t>
      </w:r>
    </w:p>
    <w:p>
      <w:pPr>
        <w:pStyle w:val="Style16"/>
        <w:widowControl w:val="false"/>
        <w:bidi w:val="0"/>
        <w:jc w:val="left"/>
        <w:rPr/>
      </w:pPr>
      <w:r>
        <w:rPr/>
        <w:t>492</w:t>
      </w:r>
    </w:p>
    <w:p>
      <w:pPr>
        <w:pStyle w:val="Style16"/>
        <w:widowControl w:val="false"/>
        <w:bidi w:val="0"/>
        <w:jc w:val="left"/>
        <w:rPr/>
      </w:pPr>
      <w:r>
        <w:rPr/>
        <w:t>Персеверация 424 Подчиняемость автоматическая 38 Помешательство</w:t>
      </w:r>
    </w:p>
    <w:p>
      <w:pPr>
        <w:pStyle w:val="Style16"/>
        <w:widowControl w:val="false"/>
        <w:bidi w:val="0"/>
        <w:jc w:val="left"/>
        <w:rPr/>
      </w:pPr>
      <w:r>
        <w:rPr/>
        <w:t xml:space="preserve">—                                  </w:t>
      </w:r>
      <w:r>
        <w:rPr/>
        <w:t>алкогольное 267, 268</w:t>
      </w:r>
    </w:p>
    <w:p>
      <w:pPr>
        <w:pStyle w:val="Style16"/>
        <w:widowControl w:val="false"/>
        <w:bidi w:val="0"/>
        <w:jc w:val="left"/>
        <w:rPr/>
      </w:pPr>
      <w:r>
        <w:rPr/>
        <w:t xml:space="preserve">—                                  </w:t>
      </w:r>
      <w:r>
        <w:rPr/>
        <w:t>импульсивное 262</w:t>
      </w:r>
    </w:p>
    <w:p>
      <w:pPr>
        <w:pStyle w:val="Style16"/>
        <w:widowControl w:val="false"/>
        <w:bidi w:val="0"/>
        <w:jc w:val="left"/>
        <w:rPr/>
      </w:pPr>
      <w:r>
        <w:rPr/>
        <w:t xml:space="preserve">—                                  </w:t>
      </w:r>
      <w:r>
        <w:rPr/>
        <w:t>индуцированное 258, 309</w:t>
      </w:r>
    </w:p>
    <w:p>
      <w:pPr>
        <w:pStyle w:val="Style16"/>
        <w:widowControl w:val="false"/>
        <w:bidi w:val="0"/>
        <w:jc w:val="left"/>
        <w:rPr/>
      </w:pPr>
      <w:r>
        <w:rPr/>
        <w:t xml:space="preserve">—                                  </w:t>
      </w:r>
      <w:r>
        <w:rPr/>
        <w:t>маниакально-депрессивное 4, 14, 17, 315</w:t>
      </w:r>
    </w:p>
    <w:p>
      <w:pPr>
        <w:pStyle w:val="Style16"/>
        <w:widowControl w:val="false"/>
        <w:bidi w:val="0"/>
        <w:jc w:val="left"/>
        <w:rPr/>
      </w:pPr>
      <w:r>
        <w:rPr/>
        <w:t xml:space="preserve">—                                  </w:t>
      </w:r>
      <w:r>
        <w:rPr/>
        <w:t>сутяжное 314</w:t>
      </w:r>
    </w:p>
    <w:p>
      <w:pPr>
        <w:pStyle w:val="Style16"/>
        <w:widowControl w:val="false"/>
        <w:bidi w:val="0"/>
        <w:jc w:val="left"/>
        <w:rPr/>
      </w:pPr>
      <w:r>
        <w:rPr/>
        <w:t xml:space="preserve">—                                    </w:t>
      </w:r>
      <w:r>
        <w:rPr/>
        <w:t>циркулярное 14 Представления навязчивые 329, 414</w:t>
      </w:r>
    </w:p>
    <w:p>
      <w:pPr>
        <w:pStyle w:val="Style16"/>
        <w:widowControl w:val="false"/>
        <w:bidi w:val="0"/>
        <w:jc w:val="left"/>
        <w:rPr/>
      </w:pPr>
      <w:r>
        <w:rPr/>
        <w:t>Пресбиофрения 400 Преступники патологические 223 Припадок большой судорожный 350</w:t>
      </w:r>
    </w:p>
    <w:p>
      <w:pPr>
        <w:pStyle w:val="Style16"/>
        <w:widowControl w:val="false"/>
        <w:bidi w:val="0"/>
        <w:jc w:val="left"/>
        <w:rPr/>
      </w:pPr>
      <w:r>
        <w:rPr/>
        <w:t xml:space="preserve">—                                  </w:t>
      </w:r>
      <w:r>
        <w:rPr/>
        <w:t>паралитический 99</w:t>
      </w:r>
    </w:p>
    <w:p>
      <w:pPr>
        <w:pStyle w:val="Style16"/>
        <w:widowControl w:val="false"/>
        <w:bidi w:val="0"/>
        <w:jc w:val="left"/>
        <w:rPr/>
      </w:pPr>
      <w:r>
        <w:rPr/>
        <w:t xml:space="preserve">—                                  </w:t>
      </w:r>
      <w:r>
        <w:rPr/>
        <w:t>эпилептический 242 Процесс</w:t>
      </w:r>
    </w:p>
    <w:p>
      <w:pPr>
        <w:pStyle w:val="Style16"/>
        <w:widowControl w:val="false"/>
        <w:bidi w:val="0"/>
        <w:jc w:val="left"/>
        <w:rPr/>
      </w:pPr>
      <w:r>
        <w:rPr/>
        <w:t xml:space="preserve">—                                  </w:t>
      </w:r>
      <w:r>
        <w:rPr/>
        <w:t>болезненный 34</w:t>
      </w:r>
    </w:p>
    <w:p>
      <w:pPr>
        <w:pStyle w:val="Style16"/>
        <w:widowControl w:val="false"/>
        <w:bidi w:val="0"/>
        <w:jc w:val="left"/>
        <w:rPr/>
      </w:pPr>
      <w:r>
        <w:rPr/>
        <w:t xml:space="preserve">—                                  </w:t>
      </w:r>
      <w:r>
        <w:rPr/>
        <w:t>энцефалитический 248 Псевдопаралич сифилитический 276</w:t>
      </w:r>
    </w:p>
    <w:p>
      <w:pPr>
        <w:pStyle w:val="Style16"/>
        <w:widowControl w:val="false"/>
        <w:bidi w:val="0"/>
        <w:jc w:val="left"/>
        <w:rPr/>
      </w:pPr>
      <w:r>
        <w:rPr/>
        <w:t>Псевдореминисценция 413 Психики расщепление 36 Психоз артериосклеротический 288</w:t>
      </w:r>
    </w:p>
    <w:p>
      <w:pPr>
        <w:pStyle w:val="Style16"/>
        <w:widowControl w:val="false"/>
        <w:bidi w:val="0"/>
        <w:jc w:val="left"/>
        <w:rPr/>
      </w:pPr>
      <w:r>
        <w:rPr/>
        <w:t xml:space="preserve">—                                      </w:t>
      </w:r>
      <w:r>
        <w:rPr/>
        <w:t>Корсакова 268, 350</w:t>
      </w:r>
    </w:p>
    <w:p>
      <w:pPr>
        <w:pStyle w:val="Style16"/>
        <w:widowControl w:val="false"/>
        <w:bidi w:val="0"/>
        <w:jc w:val="left"/>
        <w:rPr/>
      </w:pPr>
      <w:r>
        <w:rPr/>
        <w:t xml:space="preserve">—                                    </w:t>
      </w:r>
      <w:r>
        <w:rPr/>
        <w:t>маниакально-депрессивный 262</w:t>
      </w:r>
    </w:p>
    <w:p>
      <w:pPr>
        <w:pStyle w:val="Style16"/>
        <w:widowControl w:val="false"/>
        <w:bidi w:val="0"/>
        <w:jc w:val="left"/>
        <w:rPr/>
      </w:pPr>
      <w:r>
        <w:rPr/>
        <w:t xml:space="preserve">—                                </w:t>
      </w:r>
      <w:r>
        <w:rPr/>
        <w:t>табический 278 Психопатии 263, 403</w:t>
      </w:r>
    </w:p>
    <w:p>
      <w:pPr>
        <w:pStyle w:val="Style16"/>
        <w:widowControl w:val="false"/>
        <w:bidi w:val="0"/>
        <w:jc w:val="left"/>
        <w:rPr/>
      </w:pPr>
      <w:r>
        <w:rPr/>
        <w:t xml:space="preserve">—                                    </w:t>
      </w:r>
      <w:r>
        <w:rPr/>
        <w:t>возбудимые 339</w:t>
      </w:r>
    </w:p>
    <w:p>
      <w:pPr>
        <w:pStyle w:val="Style16"/>
        <w:widowControl w:val="false"/>
        <w:bidi w:val="0"/>
        <w:jc w:val="left"/>
        <w:rPr/>
      </w:pPr>
      <w:r>
        <w:rPr/>
        <w:t xml:space="preserve">—                                    </w:t>
      </w:r>
      <w:r>
        <w:rPr/>
        <w:t>враги общества 342</w:t>
      </w:r>
    </w:p>
    <w:p>
      <w:pPr>
        <w:pStyle w:val="Style16"/>
        <w:widowControl w:val="false"/>
        <w:bidi w:val="0"/>
        <w:jc w:val="left"/>
        <w:rPr/>
      </w:pPr>
      <w:r>
        <w:rPr/>
        <w:t xml:space="preserve">—                                  </w:t>
      </w:r>
      <w:r>
        <w:rPr/>
        <w:t>импульсивные 340</w:t>
      </w:r>
    </w:p>
    <w:p>
      <w:pPr>
        <w:pStyle w:val="Style16"/>
        <w:widowControl w:val="false"/>
        <w:bidi w:val="0"/>
        <w:jc w:val="left"/>
        <w:rPr/>
      </w:pPr>
      <w:r>
        <w:rPr/>
        <w:t xml:space="preserve">—                            </w:t>
      </w:r>
      <w:r>
        <w:rPr/>
        <w:t>дгуны и мошенники 342</w:t>
      </w:r>
    </w:p>
    <w:p>
      <w:pPr>
        <w:pStyle w:val="Style16"/>
        <w:widowControl w:val="false"/>
        <w:bidi w:val="0"/>
        <w:jc w:val="left"/>
        <w:rPr/>
      </w:pPr>
      <w:r>
        <w:rPr/>
        <w:t xml:space="preserve">—                                    </w:t>
      </w:r>
      <w:r>
        <w:rPr/>
        <w:t>неустойчивые 339</w:t>
      </w:r>
    </w:p>
    <w:p>
      <w:pPr>
        <w:pStyle w:val="Style16"/>
        <w:widowControl w:val="false"/>
        <w:bidi w:val="0"/>
        <w:jc w:val="left"/>
        <w:rPr/>
      </w:pPr>
      <w:r>
        <w:rPr/>
        <w:t xml:space="preserve">—                                  </w:t>
      </w:r>
      <w:r>
        <w:rPr/>
        <w:t>сварливые 341</w:t>
      </w:r>
    </w:p>
    <w:p>
      <w:pPr>
        <w:pStyle w:val="Style16"/>
        <w:widowControl w:val="false"/>
        <w:bidi w:val="0"/>
        <w:jc w:val="left"/>
        <w:rPr/>
      </w:pPr>
      <w:r>
        <w:rPr/>
        <w:t>Развитие душевное замедленное 76</w:t>
      </w:r>
    </w:p>
    <w:p>
      <w:pPr>
        <w:pStyle w:val="Style16"/>
        <w:widowControl w:val="false"/>
        <w:bidi w:val="0"/>
        <w:jc w:val="left"/>
        <w:rPr/>
      </w:pPr>
      <w:r>
        <w:rPr/>
        <w:t xml:space="preserve">—                                </w:t>
      </w:r>
      <w:r>
        <w:rPr/>
        <w:t>задержка половых желез 252 Расстройства зрачковые 281</w:t>
      </w:r>
    </w:p>
    <w:p>
      <w:pPr>
        <w:pStyle w:val="Style16"/>
        <w:widowControl w:val="false"/>
        <w:bidi w:val="0"/>
        <w:jc w:val="left"/>
        <w:rPr/>
      </w:pPr>
      <w:r>
        <w:rPr/>
        <w:t xml:space="preserve">—                                  </w:t>
      </w:r>
      <w:r>
        <w:rPr/>
        <w:t>конституциональные 262</w:t>
      </w:r>
    </w:p>
    <w:p>
      <w:pPr>
        <w:pStyle w:val="Style16"/>
        <w:widowControl w:val="false"/>
        <w:bidi w:val="0"/>
        <w:jc w:val="left"/>
        <w:rPr/>
      </w:pPr>
      <w:r>
        <w:rPr/>
        <w:t xml:space="preserve">—                                  </w:t>
      </w:r>
      <w:r>
        <w:rPr/>
        <w:t>письма и речи 281</w:t>
      </w:r>
    </w:p>
    <w:p>
      <w:pPr>
        <w:pStyle w:val="Style16"/>
        <w:widowControl w:val="false"/>
        <w:bidi w:val="0"/>
        <w:jc w:val="left"/>
        <w:rPr/>
      </w:pPr>
      <w:r>
        <w:rPr/>
        <w:t xml:space="preserve">—                                    </w:t>
      </w:r>
      <w:r>
        <w:rPr/>
        <w:t>психогенные у арестантов 312</w:t>
      </w:r>
    </w:p>
    <w:p>
      <w:pPr>
        <w:pStyle w:val="Style16"/>
        <w:widowControl w:val="false"/>
        <w:bidi w:val="0"/>
        <w:jc w:val="left"/>
        <w:rPr/>
      </w:pPr>
      <w:r>
        <w:rPr/>
        <w:t xml:space="preserve">—                                  </w:t>
      </w:r>
      <w:r>
        <w:rPr/>
        <w:t>речи 83</w:t>
      </w:r>
    </w:p>
    <w:p>
      <w:pPr>
        <w:pStyle w:val="Style16"/>
        <w:widowControl w:val="false"/>
        <w:bidi w:val="0"/>
        <w:jc w:val="left"/>
        <w:rPr/>
      </w:pPr>
      <w:r>
        <w:rPr/>
        <w:t>---спутанность 49</w:t>
      </w:r>
    </w:p>
    <w:p>
      <w:pPr>
        <w:pStyle w:val="Style16"/>
        <w:widowControl w:val="false"/>
        <w:bidi w:val="0"/>
        <w:jc w:val="left"/>
        <w:rPr/>
      </w:pPr>
      <w:r>
        <w:rPr/>
        <w:t xml:space="preserve">—                                  </w:t>
      </w:r>
      <w:r>
        <w:rPr/>
        <w:t>старческие 261, 292</w:t>
      </w:r>
    </w:p>
    <w:p>
      <w:pPr>
        <w:pStyle w:val="Style16"/>
        <w:widowControl w:val="false"/>
        <w:bidi w:val="0"/>
        <w:jc w:val="left"/>
        <w:rPr/>
      </w:pPr>
      <w:r>
        <w:rPr/>
        <w:t>Расстройство душевное пресени-</w:t>
      </w:r>
    </w:p>
    <w:p>
      <w:pPr>
        <w:pStyle w:val="Style16"/>
        <w:widowControl w:val="false"/>
        <w:bidi w:val="0"/>
        <w:jc w:val="left"/>
        <w:rPr/>
      </w:pPr>
      <w:r>
        <w:rPr/>
        <w:t>льное      291</w:t>
      </w:r>
    </w:p>
    <w:p>
      <w:pPr>
        <w:pStyle w:val="Style16"/>
        <w:widowControl w:val="false"/>
        <w:bidi w:val="0"/>
        <w:jc w:val="left"/>
        <w:rPr/>
      </w:pPr>
      <w:r>
        <w:rPr/>
        <w:t>Речи расстройства 83, 281</w:t>
      </w:r>
    </w:p>
    <w:p>
      <w:pPr>
        <w:pStyle w:val="Style16"/>
        <w:widowControl w:val="false"/>
        <w:bidi w:val="0"/>
        <w:jc w:val="left"/>
        <w:rPr/>
      </w:pPr>
      <w:r>
        <w:rPr/>
        <w:t xml:space="preserve">—                                  </w:t>
      </w:r>
      <w:r>
        <w:rPr/>
        <w:t>картавость 426</w:t>
      </w:r>
    </w:p>
    <w:p>
      <w:pPr>
        <w:pStyle w:val="Style16"/>
        <w:widowControl w:val="false"/>
        <w:bidi w:val="0"/>
        <w:jc w:val="left"/>
        <w:rPr/>
      </w:pPr>
      <w:r>
        <w:rPr/>
        <w:t xml:space="preserve">—                                </w:t>
      </w:r>
      <w:r>
        <w:rPr/>
        <w:t>остановка развития 426</w:t>
      </w:r>
    </w:p>
    <w:p>
      <w:pPr>
        <w:pStyle w:val="Style16"/>
        <w:widowControl w:val="false"/>
        <w:bidi w:val="0"/>
        <w:jc w:val="left"/>
        <w:rPr/>
      </w:pPr>
      <w:r>
        <w:rPr/>
        <w:t xml:space="preserve">—                                </w:t>
      </w:r>
      <w:r>
        <w:rPr/>
        <w:t>разорванность 425</w:t>
      </w:r>
    </w:p>
    <w:p>
      <w:pPr>
        <w:pStyle w:val="Style16"/>
        <w:widowControl w:val="false"/>
        <w:bidi w:val="0"/>
        <w:jc w:val="left"/>
        <w:rPr/>
      </w:pPr>
      <w:r>
        <w:rPr/>
        <w:t>Садизм 335</w:t>
      </w:r>
    </w:p>
    <w:p>
      <w:pPr>
        <w:pStyle w:val="Style16"/>
        <w:widowControl w:val="false"/>
        <w:bidi w:val="0"/>
        <w:jc w:val="left"/>
        <w:rPr/>
      </w:pPr>
      <w:r>
        <w:rPr/>
        <w:t>Самоубийство 9, 21, 23 Синдром Бабинского 103</w:t>
      </w:r>
    </w:p>
    <w:p>
      <w:pPr>
        <w:pStyle w:val="Style16"/>
        <w:widowControl w:val="false"/>
        <w:bidi w:val="0"/>
        <w:jc w:val="left"/>
        <w:rPr/>
      </w:pPr>
      <w:r>
        <w:rPr/>
        <w:t xml:space="preserve">—                                    </w:t>
      </w:r>
      <w:r>
        <w:rPr/>
        <w:t>Корсакова амнестический 349 Симптом Ромберга 267</w:t>
      </w:r>
    </w:p>
    <w:p>
      <w:pPr>
        <w:pStyle w:val="Style16"/>
        <w:widowControl w:val="false"/>
        <w:bidi w:val="0"/>
        <w:jc w:val="left"/>
        <w:rPr/>
      </w:pPr>
      <w:r>
        <w:rPr/>
        <w:t xml:space="preserve">—                                </w:t>
      </w:r>
      <w:r>
        <w:rPr/>
        <w:t>хоботковый 54 Сифилис 6, 69, 70, 76, 80</w:t>
      </w:r>
    </w:p>
    <w:p>
      <w:pPr>
        <w:pStyle w:val="Style16"/>
        <w:widowControl w:val="false"/>
        <w:bidi w:val="0"/>
        <w:jc w:val="left"/>
        <w:rPr/>
      </w:pPr>
      <w:r>
        <w:rPr/>
        <w:t xml:space="preserve">—                                  </w:t>
      </w:r>
      <w:r>
        <w:rPr/>
        <w:t>апоплектический 74, 277</w:t>
      </w:r>
    </w:p>
    <w:p>
      <w:pPr>
        <w:pStyle w:val="Style16"/>
        <w:widowControl w:val="false"/>
        <w:bidi w:val="0"/>
        <w:jc w:val="left"/>
        <w:rPr/>
      </w:pPr>
      <w:r>
        <w:rPr/>
        <w:t xml:space="preserve">—                                  </w:t>
      </w:r>
      <w:r>
        <w:rPr/>
        <w:t>мозга 273</w:t>
      </w:r>
    </w:p>
    <w:p>
      <w:pPr>
        <w:pStyle w:val="Style16"/>
        <w:widowControl w:val="false"/>
        <w:bidi w:val="0"/>
        <w:jc w:val="left"/>
        <w:rPr/>
      </w:pPr>
      <w:r>
        <w:rPr/>
        <w:t xml:space="preserve">—                                  </w:t>
      </w:r>
      <w:r>
        <w:rPr/>
        <w:t>наследственный 278 Склероз лобарный 287 Слабость психическая 238 Слабоумие апоплектическое 108</w:t>
      </w:r>
    </w:p>
    <w:p>
      <w:pPr>
        <w:pStyle w:val="Style16"/>
        <w:widowControl w:val="false"/>
        <w:bidi w:val="0"/>
        <w:jc w:val="left"/>
        <w:rPr/>
      </w:pPr>
      <w:r>
        <w:rPr/>
        <w:t xml:space="preserve">—                                  </w:t>
      </w:r>
      <w:r>
        <w:rPr/>
        <w:t>атеросклеротическое 399</w:t>
      </w:r>
    </w:p>
    <w:p>
      <w:pPr>
        <w:pStyle w:val="Style16"/>
        <w:widowControl w:val="false"/>
        <w:bidi w:val="0"/>
        <w:jc w:val="left"/>
        <w:rPr/>
      </w:pPr>
      <w:r>
        <w:rPr/>
        <w:t xml:space="preserve">—                            </w:t>
      </w:r>
      <w:r>
        <w:rPr/>
        <w:t>депрессивное 297</w:t>
      </w:r>
    </w:p>
    <w:p>
      <w:pPr>
        <w:pStyle w:val="Style16"/>
        <w:widowControl w:val="false"/>
        <w:bidi w:val="0"/>
        <w:jc w:val="left"/>
        <w:rPr/>
      </w:pPr>
      <w:r>
        <w:rPr/>
        <w:t xml:space="preserve">—                                </w:t>
      </w:r>
      <w:r>
        <w:rPr/>
        <w:t>паралитическое 398</w:t>
      </w:r>
    </w:p>
    <w:p>
      <w:pPr>
        <w:pStyle w:val="Style16"/>
        <w:widowControl w:val="false"/>
        <w:bidi w:val="0"/>
        <w:jc w:val="left"/>
        <w:rPr/>
      </w:pPr>
      <w:r>
        <w:rPr/>
        <w:t xml:space="preserve">—                                </w:t>
      </w:r>
      <w:r>
        <w:rPr/>
        <w:t>раннее 33, 36, 44, 45, 52, 294-300</w:t>
      </w:r>
    </w:p>
    <w:p>
      <w:pPr>
        <w:pStyle w:val="Style16"/>
        <w:widowControl w:val="false"/>
        <w:bidi w:val="0"/>
        <w:jc w:val="left"/>
        <w:rPr/>
      </w:pPr>
      <w:r>
        <w:rPr/>
        <w:t xml:space="preserve">—                                  </w:t>
      </w:r>
      <w:r>
        <w:rPr/>
        <w:t>сифилитическое 398</w:t>
      </w:r>
    </w:p>
    <w:p>
      <w:pPr>
        <w:pStyle w:val="Style16"/>
        <w:widowControl w:val="false"/>
        <w:bidi w:val="0"/>
        <w:jc w:val="left"/>
        <w:rPr/>
      </w:pPr>
      <w:r>
        <w:rPr/>
        <w:t xml:space="preserve">—                                  </w:t>
      </w:r>
      <w:r>
        <w:rPr/>
        <w:t>старческое 105, 111, 400, 406</w:t>
      </w:r>
    </w:p>
    <w:p>
      <w:pPr>
        <w:pStyle w:val="Style16"/>
        <w:widowControl w:val="false"/>
        <w:bidi w:val="0"/>
        <w:jc w:val="left"/>
        <w:rPr/>
      </w:pPr>
      <w:r>
        <w:rPr/>
        <w:t xml:space="preserve">—                                  </w:t>
      </w:r>
      <w:r>
        <w:rPr/>
        <w:t>ступорозное 297</w:t>
      </w:r>
    </w:p>
    <w:p>
      <w:pPr>
        <w:pStyle w:val="Style16"/>
        <w:widowControl w:val="false"/>
        <w:bidi w:val="0"/>
        <w:jc w:val="left"/>
        <w:rPr/>
      </w:pPr>
      <w:r>
        <w:rPr/>
        <w:t xml:space="preserve">—                                </w:t>
      </w:r>
      <w:r>
        <w:rPr/>
        <w:t>травматическое 259 Сопротивление меланхолическое 405</w:t>
      </w:r>
    </w:p>
    <w:p>
      <w:pPr>
        <w:pStyle w:val="Style16"/>
        <w:widowControl w:val="false"/>
        <w:bidi w:val="0"/>
        <w:jc w:val="left"/>
        <w:rPr/>
      </w:pPr>
      <w:r>
        <w:rPr/>
        <w:t xml:space="preserve">—                                    </w:t>
      </w:r>
      <w:r>
        <w:rPr/>
        <w:t>при раннем слабоумии 405 Состояние исходное 52, 53</w:t>
      </w:r>
    </w:p>
    <w:p>
      <w:pPr>
        <w:pStyle w:val="Style16"/>
        <w:widowControl w:val="false"/>
        <w:bidi w:val="0"/>
        <w:jc w:val="left"/>
        <w:rPr/>
      </w:pPr>
      <w:r>
        <w:rPr/>
        <w:t xml:space="preserve">—                                </w:t>
      </w:r>
      <w:r>
        <w:rPr/>
        <w:t>смешанное 25, 30, 317</w:t>
      </w:r>
    </w:p>
    <w:p>
      <w:pPr>
        <w:pStyle w:val="Style16"/>
        <w:widowControl w:val="false"/>
        <w:bidi w:val="0"/>
        <w:jc w:val="left"/>
        <w:rPr/>
      </w:pPr>
      <w:r>
        <w:rPr/>
        <w:t xml:space="preserve">—                                </w:t>
      </w:r>
      <w:r>
        <w:rPr/>
        <w:t>сумеречное</w:t>
      </w:r>
    </w:p>
    <w:p>
      <w:pPr>
        <w:pStyle w:val="Style16"/>
        <w:widowControl w:val="false"/>
        <w:bidi w:val="0"/>
        <w:jc w:val="left"/>
        <w:rPr/>
      </w:pPr>
      <w:r>
        <w:rPr/>
        <w:t>---ганзеровское 326</w:t>
      </w:r>
    </w:p>
    <w:p>
      <w:pPr>
        <w:pStyle w:val="Style16"/>
        <w:widowControl w:val="false"/>
        <w:bidi w:val="0"/>
        <w:jc w:val="left"/>
        <w:rPr/>
      </w:pPr>
      <w:r>
        <w:rPr/>
        <w:t>---патетическое 326</w:t>
      </w:r>
    </w:p>
    <w:p>
      <w:pPr>
        <w:pStyle w:val="Style16"/>
        <w:widowControl w:val="false"/>
        <w:bidi w:val="0"/>
        <w:jc w:val="left"/>
        <w:rPr/>
      </w:pPr>
      <w:r>
        <w:rPr/>
        <w:t>---сноподобное 325</w:t>
      </w:r>
    </w:p>
    <w:p>
      <w:pPr>
        <w:pStyle w:val="Style16"/>
        <w:widowControl w:val="false"/>
        <w:bidi w:val="0"/>
        <w:jc w:val="left"/>
        <w:rPr/>
      </w:pPr>
      <w:r>
        <w:rPr/>
        <w:t>Сосудов закупорка 107 Спутанность галлюцинаторная 69</w:t>
      </w:r>
    </w:p>
    <w:p>
      <w:pPr>
        <w:pStyle w:val="Style16"/>
        <w:widowControl w:val="false"/>
        <w:bidi w:val="0"/>
        <w:jc w:val="left"/>
        <w:rPr/>
      </w:pPr>
      <w:r>
        <w:rPr/>
        <w:t xml:space="preserve">—                                  </w:t>
      </w:r>
      <w:r>
        <w:rPr/>
        <w:t>при мании 403</w:t>
      </w:r>
    </w:p>
    <w:p>
      <w:pPr>
        <w:pStyle w:val="Style16"/>
        <w:widowControl w:val="false"/>
        <w:bidi w:val="0"/>
        <w:jc w:val="left"/>
        <w:rPr/>
      </w:pPr>
      <w:r>
        <w:rPr/>
        <w:t xml:space="preserve">—                                  </w:t>
      </w:r>
      <w:r>
        <w:rPr/>
        <w:t>старческая 404 Стереотипия 44, 295</w:t>
      </w:r>
    </w:p>
    <w:p>
      <w:pPr>
        <w:pStyle w:val="Style16"/>
        <w:widowControl w:val="false"/>
        <w:bidi w:val="0"/>
        <w:jc w:val="left"/>
        <w:rPr/>
      </w:pPr>
      <w:r>
        <w:rPr/>
        <w:t>Страсть к коллекционерству 333</w:t>
      </w:r>
    </w:p>
    <w:p>
      <w:pPr>
        <w:pStyle w:val="Style16"/>
        <w:widowControl w:val="false"/>
        <w:bidi w:val="0"/>
        <w:jc w:val="left"/>
        <w:rPr/>
      </w:pPr>
      <w:r>
        <w:rPr/>
        <w:t>--- покупкам 333</w:t>
      </w:r>
    </w:p>
    <w:p>
      <w:pPr>
        <w:pStyle w:val="Style16"/>
        <w:widowControl w:val="false"/>
        <w:bidi w:val="0"/>
        <w:jc w:val="left"/>
        <w:rPr/>
      </w:pPr>
      <w:r>
        <w:rPr/>
        <w:t>Страхи навязчивые 329</w:t>
      </w:r>
    </w:p>
    <w:p>
      <w:pPr>
        <w:pStyle w:val="Style16"/>
        <w:widowControl w:val="false"/>
        <w:bidi w:val="0"/>
        <w:jc w:val="left"/>
        <w:rPr/>
      </w:pPr>
      <w:r>
        <w:rPr/>
        <w:t xml:space="preserve">—                                  </w:t>
      </w:r>
      <w:r>
        <w:rPr/>
        <w:t>ответственности 330 Ступор 13, 94, 400</w:t>
      </w:r>
    </w:p>
    <w:p>
      <w:pPr>
        <w:pStyle w:val="Style16"/>
        <w:widowControl w:val="false"/>
        <w:bidi w:val="0"/>
        <w:jc w:val="left"/>
        <w:rPr/>
      </w:pPr>
      <w:r>
        <w:rPr/>
        <w:t xml:space="preserve">—                                  </w:t>
      </w:r>
      <w:r>
        <w:rPr/>
        <w:t>истерический 202, 402</w:t>
      </w:r>
    </w:p>
    <w:p>
      <w:pPr>
        <w:pStyle w:val="Style16"/>
        <w:widowControl w:val="false"/>
        <w:bidi w:val="0"/>
        <w:jc w:val="left"/>
        <w:rPr/>
      </w:pPr>
      <w:r>
        <w:rPr/>
        <w:t xml:space="preserve">—                                  </w:t>
      </w:r>
      <w:r>
        <w:rPr/>
        <w:t>кататонический 401</w:t>
      </w:r>
    </w:p>
    <w:p>
      <w:pPr>
        <w:pStyle w:val="Style16"/>
        <w:widowControl w:val="false"/>
        <w:bidi w:val="0"/>
        <w:jc w:val="left"/>
        <w:rPr/>
      </w:pPr>
      <w:r>
        <w:rPr/>
        <w:t xml:space="preserve">—                                </w:t>
      </w:r>
      <w:r>
        <w:rPr/>
        <w:t>эпилептический 202 Сумеречное состояние 425</w:t>
      </w:r>
    </w:p>
    <w:p>
      <w:pPr>
        <w:pStyle w:val="Style16"/>
        <w:widowControl w:val="false"/>
        <w:bidi w:val="0"/>
        <w:jc w:val="left"/>
        <w:rPr/>
      </w:pPr>
      <w:r>
        <w:rPr/>
        <w:t>Татопаралич 90 Тонус эмоциональный</w:t>
      </w:r>
    </w:p>
    <w:p>
      <w:pPr>
        <w:pStyle w:val="Style16"/>
        <w:widowControl w:val="false"/>
        <w:bidi w:val="0"/>
        <w:jc w:val="left"/>
        <w:rPr/>
      </w:pPr>
      <w:r>
        <w:rPr/>
        <w:t xml:space="preserve">—                                </w:t>
      </w:r>
      <w:r>
        <w:rPr/>
        <w:t>ослабление 294 Тоска 8</w:t>
      </w:r>
    </w:p>
    <w:p>
      <w:pPr>
        <w:pStyle w:val="Style16"/>
        <w:widowControl w:val="false"/>
        <w:bidi w:val="0"/>
        <w:jc w:val="left"/>
        <w:rPr/>
      </w:pPr>
      <w:r>
        <w:rPr/>
        <w:t>Травма головы 114 Тревога 8</w:t>
      </w:r>
    </w:p>
    <w:p>
      <w:pPr>
        <w:pStyle w:val="Style16"/>
        <w:widowControl w:val="false"/>
        <w:bidi w:val="0"/>
        <w:jc w:val="left"/>
        <w:rPr/>
      </w:pPr>
      <w:r>
        <w:rPr/>
        <w:t>Уремия 63 Фетишизм 334</w:t>
      </w:r>
    </w:p>
    <w:p>
      <w:pPr>
        <w:pStyle w:val="Style16"/>
        <w:widowControl w:val="false"/>
        <w:bidi w:val="0"/>
        <w:jc w:val="left"/>
        <w:rPr/>
      </w:pPr>
      <w:r>
        <w:rPr/>
        <w:t>Хорея Гентингтона 400</w:t>
      </w:r>
    </w:p>
    <w:p>
      <w:pPr>
        <w:pStyle w:val="Style16"/>
        <w:widowControl w:val="false"/>
        <w:bidi w:val="0"/>
        <w:jc w:val="left"/>
        <w:rPr/>
      </w:pPr>
      <w:r>
        <w:rPr/>
        <w:t xml:space="preserve">—                                  </w:t>
      </w:r>
      <w:r>
        <w:rPr/>
        <w:t>Сиденгама 64</w:t>
      </w:r>
    </w:p>
    <w:p>
      <w:pPr>
        <w:pStyle w:val="Style16"/>
        <w:widowControl w:val="false"/>
        <w:bidi w:val="0"/>
        <w:jc w:val="left"/>
        <w:rPr/>
      </w:pPr>
      <w:r>
        <w:rPr/>
        <w:t>Циклотимия 318</w:t>
      </w:r>
    </w:p>
    <w:p>
      <w:pPr>
        <w:pStyle w:val="Style16"/>
        <w:widowControl w:val="false"/>
        <w:bidi w:val="0"/>
        <w:jc w:val="left"/>
        <w:rPr/>
      </w:pPr>
      <w:r>
        <w:rPr/>
        <w:t>Шизофрения ажитированная 297</w:t>
      </w:r>
    </w:p>
    <w:p>
      <w:pPr>
        <w:pStyle w:val="Style16"/>
        <w:widowControl w:val="false"/>
        <w:bidi w:val="0"/>
        <w:jc w:val="left"/>
        <w:rPr/>
      </w:pPr>
      <w:r>
        <w:rPr/>
        <w:t xml:space="preserve">—                              </w:t>
      </w:r>
      <w:r>
        <w:rPr/>
        <w:t>латентная 300</w:t>
      </w:r>
    </w:p>
    <w:p>
      <w:pPr>
        <w:pStyle w:val="Style16"/>
        <w:widowControl w:val="false"/>
        <w:bidi w:val="0"/>
        <w:jc w:val="left"/>
        <w:rPr/>
      </w:pPr>
      <w:r>
        <w:rPr/>
        <w:t xml:space="preserve">—                                    </w:t>
      </w:r>
      <w:r>
        <w:rPr/>
        <w:t>параноидная 299</w:t>
      </w:r>
    </w:p>
    <w:p>
      <w:pPr>
        <w:pStyle w:val="Style16"/>
        <w:widowControl w:val="false"/>
        <w:bidi w:val="0"/>
        <w:jc w:val="left"/>
        <w:rPr/>
      </w:pPr>
      <w:r>
        <w:rPr/>
        <w:t xml:space="preserve">—                                  </w:t>
      </w:r>
      <w:r>
        <w:rPr/>
        <w:t>прогноз 300</w:t>
      </w:r>
    </w:p>
    <w:p>
      <w:pPr>
        <w:pStyle w:val="Style16"/>
        <w:widowControl w:val="false"/>
        <w:bidi w:val="0"/>
        <w:jc w:val="left"/>
        <w:rPr/>
      </w:pPr>
      <w:r>
        <w:rPr/>
        <w:t xml:space="preserve">—                                </w:t>
      </w:r>
      <w:r>
        <w:rPr/>
        <w:t>циркулярная 297</w:t>
      </w:r>
    </w:p>
    <w:p>
      <w:pPr>
        <w:pStyle w:val="Style16"/>
        <w:widowControl w:val="false"/>
        <w:bidi w:val="0"/>
        <w:jc w:val="left"/>
        <w:rPr/>
      </w:pPr>
      <w:r>
        <w:rPr/>
        <w:t>Эксперимент ассоциативный</w:t>
      </w:r>
    </w:p>
    <w:p>
      <w:pPr>
        <w:pStyle w:val="Style16"/>
        <w:widowControl w:val="false"/>
        <w:bidi w:val="0"/>
        <w:jc w:val="left"/>
        <w:rPr/>
      </w:pPr>
      <w:r>
        <w:rPr/>
        <w:t>449-466</w:t>
      </w:r>
    </w:p>
    <w:p>
      <w:pPr>
        <w:pStyle w:val="Style16"/>
        <w:widowControl w:val="false"/>
        <w:bidi w:val="0"/>
        <w:jc w:val="left"/>
        <w:rPr/>
      </w:pPr>
      <w:r>
        <w:rPr/>
        <w:t>Эпилепсия алкогольная 268</w:t>
      </w:r>
    </w:p>
    <w:p>
      <w:pPr>
        <w:pStyle w:val="Style16"/>
        <w:widowControl w:val="false"/>
        <w:bidi w:val="0"/>
        <w:jc w:val="left"/>
        <w:rPr/>
      </w:pPr>
      <w:r>
        <w:rPr/>
        <w:t xml:space="preserve">—                                  </w:t>
      </w:r>
      <w:r>
        <w:rPr/>
        <w:t>генуиная 303</w:t>
      </w:r>
    </w:p>
    <w:p>
      <w:pPr>
        <w:pStyle w:val="Style16"/>
        <w:widowControl w:val="false"/>
        <w:bidi w:val="0"/>
        <w:jc w:val="left"/>
        <w:rPr/>
      </w:pPr>
      <w:r>
        <w:rPr/>
        <w:t xml:space="preserve">—                                </w:t>
      </w:r>
      <w:r>
        <w:rPr/>
        <w:t>сифилитическая 278</w:t>
      </w:r>
    </w:p>
    <w:p>
      <w:pPr>
        <w:pStyle w:val="Style16"/>
        <w:widowControl w:val="false"/>
        <w:bidi w:val="0"/>
        <w:jc w:val="left"/>
        <w:rPr/>
      </w:pPr>
      <w:r>
        <w:rPr/>
        <w:t xml:space="preserve">—                                </w:t>
      </w:r>
      <w:r>
        <w:rPr/>
        <w:t>травматическая 259 Эхопраксия 38</w:t>
      </w:r>
    </w:p>
    <w:sectPr>
      <w:footnotePr>
        <w:numFmt w:val="decimal"/>
      </w:foot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1</w:t>
      </w:r>
      <w:r>
        <w:rPr>
          <w:rFonts w:ascii="Times New Roman" w:hAnsi="Times New Roman"/>
        </w:rPr>
        <w:t>Наш больной выздоровел и, насколько у нас имеются известия, по крайней мере, 9 1/2 лет остается вполне здоровым.</w:t>
      </w:r>
    </w:p>
  </w:footnote>
  <w:footnote w:id="3">
    <w:p>
      <w:pPr>
        <w:pStyle w:val="Footnote"/>
        <w:bidi w:val="0"/>
        <w:jc w:val="left"/>
        <w:rPr/>
      </w:pPr>
      <w:r>
        <w:rPr>
          <w:rStyle w:val="FootnoteCharacters"/>
        </w:rPr>
        <w:t>1</w:t>
      </w:r>
      <w:r>
        <w:rPr>
          <w:rFonts w:ascii="Times New Roman" w:hAnsi="Times New Roman"/>
        </w:rPr>
        <w:t>Эта надежда, однако, не исполнилась: больной после 3 ? лет депрессии умер от быстро развившегося фтизиса при все продолжающемся психическом заболевании.</w:t>
      </w:r>
    </w:p>
  </w:footnote>
  <w:footnote w:id="4">
    <w:p>
      <w:pPr>
        <w:pStyle w:val="Footnote"/>
        <w:bidi w:val="0"/>
        <w:jc w:val="left"/>
        <w:rPr/>
      </w:pPr>
      <w:r>
        <w:rPr>
          <w:rStyle w:val="FootnoteCharacters"/>
        </w:rPr>
        <w:t>1</w:t>
      </w:r>
      <w:r>
        <w:rPr>
          <w:rFonts w:ascii="Times New Roman" w:hAnsi="Times New Roman"/>
        </w:rPr>
        <w:t>Больной по наступлении успокоения, вначале опять долгое время находился в угнетенном состоянии, а год спустя вновь стал маниакальным. На этот раз появились тяжелые эпилептиформные припадки с последовательными пара</w:t>
        <w:softHyphen/>
        <w:t>личами. Последствием одного из них была смерть больного. Вскрытие трупа обнаружило распространенный артериосклероз мозга. Такой исход, по-видимому, является не совсем редким при маниакально-депрессивном психозе.</w:t>
      </w:r>
    </w:p>
  </w:footnote>
  <w:footnote w:id="5">
    <w:p>
      <w:pPr>
        <w:pStyle w:val="Footnote"/>
        <w:bidi w:val="0"/>
        <w:jc w:val="left"/>
        <w:rPr/>
      </w:pPr>
      <w:r>
        <w:rPr>
          <w:rStyle w:val="FootnoteCharacters"/>
        </w:rPr>
        <w:t>1</w:t>
      </w:r>
      <w:r>
        <w:rPr>
          <w:rFonts w:ascii="Times New Roman" w:hAnsi="Times New Roman"/>
        </w:rPr>
        <w:t>Больная, сильно прибывши в весе, выздоровела после длившегося 5 месяцев приступа, однако, в течение протекших с тех пор 24 лет она вновь перенесла немало легких депрессий и возбуждений; в течение этого времени ее дочь два раза болела манией, в первый раз в 15 ? лет; сын ее находится также в заве</w:t>
        <w:softHyphen/>
        <w:t>дении для душевнобольных.</w:t>
      </w:r>
    </w:p>
  </w:footnote>
  <w:footnote w:id="6">
    <w:p>
      <w:pPr>
        <w:pStyle w:val="Footnote"/>
        <w:bidi w:val="0"/>
        <w:jc w:val="left"/>
        <w:rPr/>
      </w:pPr>
      <w:r>
        <w:rPr>
          <w:rStyle w:val="FootnoteCharacters"/>
        </w:rPr>
        <w:t>1</w:t>
      </w:r>
      <w:r>
        <w:rPr>
          <w:rFonts w:ascii="Times New Roman" w:hAnsi="Times New Roman"/>
          <w:sz w:val="18"/>
        </w:rPr>
        <w:t>Больная, значительно поправившись, через 8 месяцев вернулась домой и там, очевидно, постепенно совсем выздоровела; 6 лет спустя она, вероятно, в новом приступе депрессии отравилась соляной кислотой.</w:t>
      </w:r>
    </w:p>
  </w:footnote>
  <w:footnote w:id="7">
    <w:p>
      <w:pPr>
        <w:pStyle w:val="Footnote"/>
        <w:bidi w:val="0"/>
        <w:jc w:val="left"/>
        <w:rPr/>
      </w:pPr>
      <w:r>
        <w:rPr>
          <w:rStyle w:val="FootnoteCharacters"/>
        </w:rPr>
        <w:t>1</w:t>
      </w:r>
      <w:r>
        <w:rPr>
          <w:rFonts w:ascii="Times New Roman" w:hAnsi="Times New Roman"/>
          <w:sz w:val="18"/>
        </w:rPr>
        <w:t>Больной после приступа, длившегося 20 месяцев, сильно прибавил в весе и совершенно выздоровел. В продолжении протекших с того времени 26 лет его состояние, при некотором злоупотреблении алкоголем, многократно ко</w:t>
        <w:softHyphen/>
        <w:t>лебалось между раздражительностью и тоской</w:t>
      </w:r>
    </w:p>
  </w:footnote>
  <w:footnote w:id="8">
    <w:p>
      <w:pPr>
        <w:pStyle w:val="Footnote"/>
        <w:bidi w:val="0"/>
        <w:jc w:val="left"/>
        <w:rPr/>
      </w:pPr>
      <w:r>
        <w:rPr>
          <w:rStyle w:val="FootnoteCharacters"/>
        </w:rPr>
        <w:t>1</w:t>
      </w:r>
      <w:r>
        <w:rPr>
          <w:rFonts w:ascii="Times New Roman" w:hAnsi="Times New Roman"/>
          <w:sz w:val="18"/>
        </w:rPr>
        <w:t>Больной без изменения возвратился на попечение своей семьи, а теперь в те</w:t>
        <w:softHyphen/>
        <w:t>чение 15 1/2 лет находится в больнице в состоянии тупости и слабоумия; он еще в состоянии играть на рояле с хорошей техникой и соблюдая такт, но без всякого выражения.</w:t>
      </w:r>
    </w:p>
  </w:footnote>
  <w:footnote w:id="9">
    <w:p>
      <w:pPr>
        <w:pStyle w:val="Footnote"/>
        <w:bidi w:val="0"/>
        <w:jc w:val="left"/>
        <w:rPr/>
      </w:pPr>
      <w:r>
        <w:rPr>
          <w:rStyle w:val="FootnoteCharacters"/>
        </w:rPr>
        <w:t>1</w:t>
      </w:r>
      <w:r>
        <w:rPr>
          <w:rFonts w:ascii="Times New Roman" w:hAnsi="Times New Roman"/>
          <w:sz w:val="18"/>
        </w:rPr>
        <w:t>Больной находится уже 13 лет в псих. больнице, сделался совершенно слабо</w:t>
        <w:softHyphen/>
        <w:t>умным и стал манерным.</w:t>
      </w:r>
    </w:p>
  </w:footnote>
  <w:footnote w:id="10">
    <w:p>
      <w:pPr>
        <w:pStyle w:val="Footnote"/>
        <w:bidi w:val="0"/>
        <w:jc w:val="left"/>
        <w:rPr/>
      </w:pPr>
      <w:r>
        <w:rPr>
          <w:rStyle w:val="FootnoteCharacters"/>
        </w:rPr>
        <w:t>1</w:t>
      </w:r>
      <w:r>
        <w:rPr>
          <w:rFonts w:ascii="Times New Roman" w:hAnsi="Times New Roman"/>
          <w:sz w:val="18"/>
        </w:rPr>
        <w:t>Больной, необыкновенно поправившись физически, но без настоящего по</w:t>
        <w:softHyphen/>
        <w:t>нимания своей болезни, после 3-х месячного пребывания в клинике, был вы</w:t>
        <w:softHyphen/>
        <w:t>писан. Он находится в течение 16 лет дома, считаясь здоровым.</w:t>
      </w:r>
    </w:p>
  </w:footnote>
  <w:footnote w:id="11">
    <w:p>
      <w:pPr>
        <w:pStyle w:val="Footnote"/>
        <w:bidi w:val="0"/>
        <w:jc w:val="left"/>
        <w:rPr/>
      </w:pPr>
      <w:r>
        <w:rPr>
          <w:rStyle w:val="FootnoteCharacters"/>
        </w:rPr>
        <w:t>1</w:t>
      </w:r>
      <w:r>
        <w:rPr>
          <w:rFonts w:ascii="Times New Roman" w:hAnsi="Times New Roman"/>
          <w:sz w:val="18"/>
        </w:rPr>
        <w:t>После некоторого улучшения, оставаясь слабоумным и нелепым, прибыв в весе на 24 кило, больной перешел в патронаж. Позднее он поступил вновь в больницу, где после 5-летнего продолжения болезни умер.</w:t>
      </w:r>
    </w:p>
  </w:footnote>
  <w:footnote w:id="12">
    <w:p>
      <w:pPr>
        <w:pStyle w:val="Footnote"/>
        <w:bidi w:val="0"/>
        <w:jc w:val="left"/>
        <w:rPr/>
      </w:pPr>
      <w:r>
        <w:rPr>
          <w:rStyle w:val="FootnoteCharacters"/>
        </w:rPr>
        <w:t>1</w:t>
      </w:r>
      <w:r>
        <w:rPr>
          <w:rFonts w:ascii="Times New Roman" w:hAnsi="Times New Roman"/>
          <w:sz w:val="18"/>
        </w:rPr>
        <w:t>Больная уже почти 21 год находится в больнице, физическое здоровье ее цве</w:t>
        <w:softHyphen/>
        <w:t>тущее, она помнит о своем заболевании и работает, однако продолжает отли</w:t>
        <w:softHyphen/>
        <w:t>чаться скудоумием, слабостью критики и тупостью чувств, несколько раз наступали быстропротекающие приступы сильного возбуждения.</w:t>
      </w:r>
    </w:p>
  </w:footnote>
  <w:footnote w:id="13">
    <w:p>
      <w:pPr>
        <w:pStyle w:val="Footnote"/>
        <w:bidi w:val="0"/>
        <w:jc w:val="left"/>
        <w:rPr/>
      </w:pPr>
      <w:r>
        <w:rPr>
          <w:rStyle w:val="FootnoteCharacters"/>
        </w:rPr>
        <w:t>1</w:t>
      </w:r>
      <w:r>
        <w:rPr>
          <w:rFonts w:ascii="Times New Roman" w:hAnsi="Times New Roman"/>
          <w:sz w:val="18"/>
        </w:rPr>
        <w:t>Больная пробыла 5 лет в больнице совершенно слабоумной: проявляла мутацизм, негативизм и манерничание, бывала по временам возбуждена и умерла</w:t>
      </w:r>
      <w:r>
        <w:rPr>
          <w:rFonts w:ascii="Times New Roman" w:hAnsi="Times New Roman"/>
          <w:sz w:val="18"/>
          <w:lang w:val="en-US"/>
        </w:rPr>
        <w:t xml:space="preserve"> </w:t>
      </w:r>
      <w:r>
        <w:rPr>
          <w:rFonts w:ascii="Times New Roman" w:hAnsi="Times New Roman"/>
          <w:sz w:val="18"/>
        </w:rPr>
        <w:t>от чахотки.</w:t>
      </w:r>
    </w:p>
  </w:footnote>
  <w:footnote w:id="14">
    <w:p>
      <w:pPr>
        <w:pStyle w:val="Footnote"/>
        <w:bidi w:val="0"/>
        <w:jc w:val="left"/>
        <w:rPr/>
      </w:pPr>
      <w:r>
        <w:rPr>
          <w:rStyle w:val="FootnoteCharacters"/>
        </w:rPr>
        <w:t>1</w:t>
      </w:r>
      <w:r>
        <w:rPr>
          <w:rFonts w:ascii="Times New Roman" w:hAnsi="Times New Roman"/>
          <w:sz w:val="18"/>
        </w:rPr>
        <w:t>Неподдающаяся вследствие своей нелепости переводу форма речи.</w:t>
      </w:r>
    </w:p>
  </w:footnote>
  <w:footnote w:id="15">
    <w:p>
      <w:pPr>
        <w:pStyle w:val="Footnote"/>
        <w:bidi w:val="0"/>
        <w:jc w:val="left"/>
        <w:rPr/>
      </w:pPr>
      <w:r>
        <w:rPr>
          <w:rStyle w:val="FootnoteCharacters"/>
        </w:rPr>
        <w:t>2</w:t>
      </w:r>
      <w:r>
        <w:rPr>
          <w:rFonts w:ascii="Times New Roman" w:hAnsi="Times New Roman"/>
          <w:sz w:val="18"/>
        </w:rPr>
        <w:t>Больная находится уже 21 год в больнице, слабоумна, спутана, негативистична, манерна, временами возбуждена; в последние годы более частые эпилептиформные припадки.</w:t>
      </w:r>
    </w:p>
  </w:footnote>
  <w:footnote w:id="16">
    <w:p>
      <w:pPr>
        <w:pStyle w:val="Footnote"/>
        <w:bidi w:val="0"/>
        <w:jc w:val="left"/>
        <w:rPr/>
      </w:pPr>
      <w:r>
        <w:rPr>
          <w:rStyle w:val="FootnoteCharacters"/>
        </w:rPr>
        <w:t>1</w:t>
      </w:r>
      <w:r>
        <w:rPr>
          <w:rFonts w:ascii="Times New Roman" w:hAnsi="Times New Roman"/>
          <w:sz w:val="18"/>
        </w:rPr>
        <w:t>Больная находится почти уже 17 лет в психиатрической больнице, поведение ее нелепо, она манерна, негативистична, обнаруживает прежние идеи пре</w:t>
        <w:softHyphen/>
        <w:t>следования, а также идеи величия.</w:t>
      </w:r>
    </w:p>
  </w:footnote>
  <w:footnote w:id="17">
    <w:p>
      <w:pPr>
        <w:pStyle w:val="Footnote"/>
        <w:bidi w:val="0"/>
        <w:jc w:val="left"/>
        <w:rPr/>
      </w:pPr>
      <w:r>
        <w:rPr>
          <w:rStyle w:val="FootnoteCharacters"/>
        </w:rPr>
        <w:t>1</w:t>
      </w:r>
      <w:r>
        <w:rPr>
          <w:rFonts w:ascii="Times New Roman" w:hAnsi="Times New Roman"/>
          <w:sz w:val="18"/>
        </w:rPr>
        <w:t>Больной умер лишь 5 лет спустя.</w:t>
      </w:r>
    </w:p>
  </w:footnote>
  <w:footnote w:id="18">
    <w:p>
      <w:pPr>
        <w:pStyle w:val="Footnote"/>
        <w:bidi w:val="0"/>
        <w:jc w:val="left"/>
        <w:rPr/>
      </w:pPr>
      <w:r>
        <w:rPr>
          <w:rStyle w:val="FootnoteCharacters"/>
        </w:rPr>
        <w:t>1</w:t>
      </w:r>
      <w:r>
        <w:rPr>
          <w:rFonts w:ascii="Times New Roman" w:hAnsi="Times New Roman"/>
          <w:sz w:val="18"/>
        </w:rPr>
        <w:t>В виду того, что состояние больного быстро улучшилось, он был 5 дней спус</w:t>
        <w:softHyphen/>
        <w:t>тя переведен в соматическую больницу, но три недели позднее его опять вер</w:t>
        <w:softHyphen/>
        <w:t>нули к нам, так как он там много раз впадал в сильное возбуждение. Здесь он очень быстро успокоился. Подергивания почти совершенно исчезли. Спустя неделю он мог быть возвращен своим родителям. К сожалению, нам не уда</w:t>
        <w:softHyphen/>
        <w:t>лось собрать сведений об его дальнейшей судьбе.</w:t>
      </w:r>
    </w:p>
  </w:footnote>
  <w:footnote w:id="19">
    <w:p>
      <w:pPr>
        <w:pStyle w:val="Footnote"/>
        <w:bidi w:val="0"/>
        <w:jc w:val="left"/>
        <w:rPr/>
      </w:pPr>
      <w:r>
        <w:rPr>
          <w:rStyle w:val="FootnoteCharacters"/>
        </w:rPr>
        <w:t>1</w:t>
      </w:r>
      <w:r>
        <w:rPr>
          <w:rFonts w:ascii="Times New Roman" w:hAnsi="Times New Roman"/>
          <w:sz w:val="18"/>
        </w:rPr>
        <w:t>По истечении 6 недель больная совершенно излечилась и в течение, по край</w:t>
        <w:softHyphen/>
        <w:t>ней мере, 9 лет была здорова; дальнейших сведений о ней мне не удалось получить.</w:t>
      </w:r>
    </w:p>
  </w:footnote>
  <w:footnote w:id="20">
    <w:p>
      <w:pPr>
        <w:pStyle w:val="Footnote"/>
        <w:bidi w:val="0"/>
        <w:jc w:val="left"/>
        <w:rPr/>
      </w:pPr>
      <w:r>
        <w:rPr>
          <w:rStyle w:val="FootnoteCharacters"/>
        </w:rPr>
        <w:t>1</w:t>
      </w:r>
      <w:r>
        <w:rPr>
          <w:rFonts w:ascii="Times New Roman" w:hAnsi="Times New Roman"/>
          <w:sz w:val="18"/>
        </w:rPr>
        <w:t>Болезненные явления при указанном лечении, к которому еще присоедини</w:t>
        <w:softHyphen/>
        <w:t>лись приемы йодистого калия, в течение двух месяцев совершенно исчезли, за исключением значительного упадка остроты слуха; число клеток в спин</w:t>
        <w:softHyphen/>
        <w:t>номозговой жидкости уменьшилось до 16; Вассермановская реакция оставалась как тут, так и в крови. Рецидива в течение 2-х лет не было, позднее мы о больном не имели сведений.</w:t>
      </w:r>
    </w:p>
  </w:footnote>
  <w:footnote w:id="21">
    <w:p>
      <w:pPr>
        <w:pStyle w:val="Footnote"/>
        <w:bidi w:val="0"/>
        <w:jc w:val="left"/>
        <w:rPr/>
      </w:pPr>
      <w:r>
        <w:rPr>
          <w:rStyle w:val="FootnoteCharacters"/>
        </w:rPr>
        <w:t>1</w:t>
      </w:r>
      <w:r>
        <w:rPr>
          <w:rFonts w:ascii="Times New Roman" w:hAnsi="Times New Roman"/>
          <w:sz w:val="18"/>
        </w:rPr>
        <w:t>Больной после неполных 4-х лет болезни умер.</w:t>
      </w:r>
    </w:p>
  </w:footnote>
  <w:footnote w:id="22">
    <w:p>
      <w:pPr>
        <w:pStyle w:val="Footnote"/>
        <w:bidi w:val="0"/>
        <w:jc w:val="left"/>
        <w:rPr/>
      </w:pPr>
      <w:r>
        <w:rPr>
          <w:rStyle w:val="FootnoteCharacters"/>
        </w:rPr>
        <w:t>2</w:t>
      </w:r>
      <w:r>
        <w:rPr>
          <w:rFonts w:ascii="Times New Roman" w:hAnsi="Times New Roman"/>
          <w:sz w:val="18"/>
        </w:rPr>
        <w:t>Все эти методы при исследовании случаев 25, 26, 28, 30, 31 и 32 были еще не</w:t>
        <w:softHyphen/>
        <w:t>известны.</w:t>
      </w:r>
    </w:p>
  </w:footnote>
  <w:footnote w:id="23">
    <w:p>
      <w:pPr>
        <w:pStyle w:val="Footnote"/>
        <w:bidi w:val="0"/>
        <w:jc w:val="left"/>
        <w:rPr/>
      </w:pPr>
      <w:r>
        <w:rPr>
          <w:rStyle w:val="FootnoteCharacters"/>
        </w:rPr>
        <w:t>1</w:t>
      </w:r>
      <w:r>
        <w:rPr>
          <w:rFonts w:ascii="Times New Roman" w:hAnsi="Times New Roman"/>
          <w:sz w:val="18"/>
        </w:rPr>
        <w:t>Больной после 3 ?  летней длительности паралича скончался от милиарного туберкулеза в состоянии глубокого слабоумия.</w:t>
      </w:r>
    </w:p>
  </w:footnote>
  <w:footnote w:id="24">
    <w:p>
      <w:pPr>
        <w:pStyle w:val="Footnote"/>
        <w:bidi w:val="0"/>
        <w:jc w:val="left"/>
        <w:rPr/>
      </w:pPr>
      <w:r>
        <w:rPr>
          <w:rStyle w:val="FootnoteCharacters"/>
        </w:rPr>
        <w:footnoteRef/>
      </w:r>
      <w:r>
        <w:rPr>
          <w:rFonts w:ascii="Times New Roman" w:hAnsi="Times New Roman"/>
          <w:sz w:val="18"/>
        </w:rPr>
        <w:t>Больной, при непрестанном падении веса тела, после 3-х месячного пребы</w:t>
        <w:softHyphen/>
        <w:t>вания в клинике умер в коллапсе.</w:t>
      </w:r>
    </w:p>
  </w:footnote>
  <w:footnote w:id="25">
    <w:p>
      <w:pPr>
        <w:pStyle w:val="Footnote"/>
        <w:bidi w:val="0"/>
        <w:jc w:val="left"/>
        <w:rPr/>
      </w:pPr>
      <w:r>
        <w:rPr>
          <w:rStyle w:val="FootnoteCharacters"/>
        </w:rPr>
        <w:t>1</w:t>
      </w:r>
      <w:r>
        <w:rPr>
          <w:rFonts w:ascii="Times New Roman" w:hAnsi="Times New Roman"/>
          <w:sz w:val="18"/>
        </w:rPr>
        <w:t>Наш больной умер в другой лечебнице после почти 11 лет длившегося пара</w:t>
        <w:softHyphen/>
        <w:t>лича.</w:t>
      </w:r>
    </w:p>
  </w:footnote>
  <w:footnote w:id="26">
    <w:p>
      <w:pPr>
        <w:pStyle w:val="Footnote"/>
        <w:bidi w:val="0"/>
        <w:jc w:val="left"/>
        <w:rPr/>
      </w:pPr>
      <w:r>
        <w:rPr>
          <w:rStyle w:val="FootnoteCharacters"/>
        </w:rPr>
        <w:t>1</w:t>
      </w:r>
      <w:r>
        <w:rPr>
          <w:rFonts w:ascii="Times New Roman" w:hAnsi="Times New Roman"/>
          <w:sz w:val="18"/>
        </w:rPr>
        <w:t>Больной умер через 3? года после начала психических изменений.</w:t>
      </w:r>
    </w:p>
  </w:footnote>
  <w:footnote w:id="27">
    <w:p>
      <w:pPr>
        <w:pStyle w:val="Footnote"/>
        <w:bidi w:val="0"/>
        <w:jc w:val="left"/>
        <w:rPr/>
      </w:pPr>
      <w:r>
        <w:rPr>
          <w:rStyle w:val="FootnoteCharacters"/>
        </w:rPr>
        <w:t>2</w:t>
      </w:r>
      <w:r>
        <w:rPr>
          <w:rFonts w:ascii="Times New Roman" w:hAnsi="Times New Roman"/>
          <w:sz w:val="18"/>
        </w:rPr>
        <w:t>Больной умер на следующий день, не выходя из припадка.</w:t>
      </w:r>
    </w:p>
  </w:footnote>
  <w:footnote w:id="28">
    <w:p>
      <w:pPr>
        <w:pStyle w:val="Footnote"/>
        <w:bidi w:val="0"/>
        <w:jc w:val="left"/>
        <w:rPr/>
      </w:pPr>
      <w:r>
        <w:rPr>
          <w:rStyle w:val="FootnoteCharacters"/>
        </w:rPr>
        <w:t>1</w:t>
      </w:r>
      <w:r>
        <w:rPr>
          <w:rFonts w:ascii="Times New Roman" w:hAnsi="Times New Roman"/>
          <w:sz w:val="18"/>
        </w:rPr>
        <w:t>Больной умер через несколько месяцев при очень сильном учащении при</w:t>
        <w:softHyphen/>
        <w:t>падков (248 припадков в последний день его жизни).</w:t>
      </w:r>
    </w:p>
  </w:footnote>
  <w:footnote w:id="29">
    <w:p>
      <w:pPr>
        <w:pStyle w:val="Footnote"/>
        <w:bidi w:val="0"/>
        <w:jc w:val="left"/>
        <w:rPr/>
      </w:pPr>
      <w:r>
        <w:rPr>
          <w:rStyle w:val="FootnoteCharacters"/>
        </w:rPr>
        <w:t>1</w:t>
      </w:r>
      <w:r>
        <w:rPr>
          <w:rFonts w:ascii="Times New Roman" w:hAnsi="Times New Roman"/>
          <w:sz w:val="18"/>
        </w:rPr>
        <w:t>Больная через год умерла в другой больнице.</w:t>
      </w:r>
    </w:p>
  </w:footnote>
  <w:footnote w:id="30">
    <w:p>
      <w:pPr>
        <w:pStyle w:val="Footnote"/>
        <w:bidi w:val="0"/>
        <w:jc w:val="left"/>
        <w:rPr/>
      </w:pPr>
      <w:r>
        <w:rPr>
          <w:rStyle w:val="FootnoteCharacters"/>
        </w:rPr>
        <w:t>1</w:t>
      </w:r>
      <w:r>
        <w:rPr>
          <w:rFonts w:ascii="Times New Roman" w:hAnsi="Times New Roman"/>
          <w:sz w:val="18"/>
        </w:rPr>
        <w:t>Больная умерла через 3 года в другой больнице, причем постепенно станови</w:t>
        <w:softHyphen/>
        <w:t>лась все более и более тупоумной.</w:t>
      </w:r>
    </w:p>
  </w:footnote>
  <w:footnote w:id="31">
    <w:p>
      <w:pPr>
        <w:pStyle w:val="Footnote"/>
        <w:bidi w:val="0"/>
        <w:jc w:val="left"/>
        <w:rPr/>
      </w:pPr>
      <w:r>
        <w:rPr>
          <w:rStyle w:val="FootnoteCharacters"/>
        </w:rPr>
        <w:t>1</w:t>
      </w:r>
      <w:r>
        <w:rPr>
          <w:rFonts w:ascii="Times New Roman" w:hAnsi="Times New Roman"/>
          <w:sz w:val="18"/>
        </w:rPr>
        <w:t>Больной умер 4 месяца спустя от слабости сердца.</w:t>
      </w:r>
    </w:p>
  </w:footnote>
  <w:footnote w:id="32">
    <w:p>
      <w:pPr>
        <w:pStyle w:val="Footnote"/>
        <w:bidi w:val="0"/>
        <w:jc w:val="left"/>
        <w:rPr/>
      </w:pPr>
      <w:r>
        <w:rPr>
          <w:rStyle w:val="FootnoteCharacters"/>
        </w:rPr>
        <w:t>1</w:t>
      </w:r>
      <w:r>
        <w:rPr>
          <w:rFonts w:ascii="Times New Roman" w:hAnsi="Times New Roman"/>
          <w:sz w:val="18"/>
        </w:rPr>
        <w:t>Больной после 4-х недельного пребывания был выписан из клиники еще с некоторой тугостью мышления при отсутствии воспоминания о несчастном случае, но вместе с тем с совершенно ясным сознанием. Спустя 10 лет он умер душевно здоровым, жаловался лишь часто на головные боли.</w:t>
      </w:r>
    </w:p>
  </w:footnote>
  <w:footnote w:id="33">
    <w:p>
      <w:pPr>
        <w:pStyle w:val="Footnote"/>
        <w:bidi w:val="0"/>
        <w:jc w:val="left"/>
        <w:rPr/>
      </w:pPr>
      <w:r>
        <w:rPr>
          <w:rStyle w:val="FootnoteCharacters"/>
        </w:rPr>
        <w:t>1</w:t>
      </w:r>
      <w:r>
        <w:rPr>
          <w:rFonts w:ascii="Times New Roman" w:hAnsi="Times New Roman"/>
          <w:sz w:val="18"/>
        </w:rPr>
        <w:t xml:space="preserve">Операция вскоре после этого была произведена. Кожные лоскуты оказались сросшимися с твердой оболочкой. При открытии черепной полости мозг отодвинули. Удален был прилежавший к мозгу кусочек кости длинною от 1 до 11/2 </w:t>
      </w:r>
      <w:r>
        <w:rPr>
          <w:rFonts w:ascii="Times New Roman" w:hAnsi="Times New Roman"/>
          <w:sz w:val="18"/>
          <w:lang w:val="en-US"/>
        </w:rPr>
        <w:t xml:space="preserve">ct, </w:t>
      </w:r>
      <w:r>
        <w:rPr>
          <w:rFonts w:ascii="Times New Roman" w:hAnsi="Times New Roman"/>
          <w:sz w:val="18"/>
        </w:rPr>
        <w:t xml:space="preserve">составленный из 3-х частей. Отверстие было закрыто с помощью приставленных кусочков надкостницы. Кроме незначительного повышения </w:t>
      </w:r>
      <w:r>
        <w:rPr>
          <w:rFonts w:ascii="Times New Roman" w:hAnsi="Times New Roman"/>
          <w:sz w:val="18"/>
          <w:lang w:val="en-US"/>
        </w:rPr>
        <w:t xml:space="preserve">t" </w:t>
      </w:r>
      <w:r>
        <w:rPr>
          <w:rFonts w:ascii="Times New Roman" w:hAnsi="Times New Roman"/>
          <w:sz w:val="18"/>
        </w:rPr>
        <w:t xml:space="preserve">и скоро миновавшего нареза нижней ветви левого </w:t>
      </w:r>
      <w:r>
        <w:rPr>
          <w:rFonts w:ascii="Times New Roman" w:hAnsi="Times New Roman"/>
          <w:sz w:val="18"/>
          <w:lang w:val="en-US"/>
        </w:rPr>
        <w:t xml:space="preserve">facialis, </w:t>
      </w:r>
      <w:r>
        <w:rPr>
          <w:rFonts w:ascii="Times New Roman" w:hAnsi="Times New Roman"/>
          <w:sz w:val="18"/>
        </w:rPr>
        <w:t>последовало вы</w:t>
        <w:softHyphen/>
        <w:t>здоровление без всяких расстройств. Больной теперь уже около 6-ти месяцев как не имеет припадков.</w:t>
      </w:r>
    </w:p>
  </w:footnote>
  <w:footnote w:id="34">
    <w:p>
      <w:pPr>
        <w:pStyle w:val="Footnote"/>
        <w:bidi w:val="0"/>
        <w:jc w:val="left"/>
        <w:rPr/>
      </w:pPr>
      <w:r>
        <w:rPr>
          <w:rStyle w:val="FootnoteCharacters"/>
        </w:rPr>
        <w:t>1</w:t>
      </w:r>
      <w:r>
        <w:rPr>
          <w:rFonts w:ascii="Times New Roman" w:hAnsi="Times New Roman"/>
          <w:sz w:val="18"/>
        </w:rPr>
        <w:t>Больной уже 20 лет как здоров и абсолютно воздерживается от алкоголя.</w:t>
      </w:r>
    </w:p>
  </w:footnote>
  <w:footnote w:id="35">
    <w:p>
      <w:pPr>
        <w:pStyle w:val="Footnote"/>
        <w:bidi w:val="0"/>
        <w:jc w:val="left"/>
        <w:rPr/>
      </w:pPr>
      <w:r>
        <w:rPr>
          <w:rStyle w:val="FootnoteCharacters"/>
        </w:rPr>
        <w:t>1</w:t>
      </w:r>
      <w:r>
        <w:rPr>
          <w:rFonts w:ascii="Times New Roman" w:hAnsi="Times New Roman"/>
          <w:sz w:val="18"/>
        </w:rPr>
        <w:t>Больного по его настоянию уже через неделю пришлось выписать. Со</w:t>
        <w:softHyphen/>
        <w:t>стояние его постепенно ухудшилось до такой степени, что жена вынуждена была развестись с ним. Он продолжал пить и позднее начал страдать легки</w:t>
        <w:softHyphen/>
        <w:t>ми. Несколько лет тому назад он умер.</w:t>
      </w:r>
    </w:p>
  </w:footnote>
  <w:footnote w:id="36">
    <w:p>
      <w:pPr>
        <w:pStyle w:val="Footnote"/>
        <w:bidi w:val="0"/>
        <w:jc w:val="left"/>
        <w:rPr/>
      </w:pPr>
      <w:r>
        <w:rPr>
          <w:rStyle w:val="FootnoteCharacters"/>
        </w:rPr>
        <w:t>1</w:t>
      </w:r>
      <w:r>
        <w:rPr>
          <w:rFonts w:ascii="Times New Roman" w:hAnsi="Times New Roman"/>
          <w:sz w:val="18"/>
        </w:rPr>
        <w:t>Больной в течение каждого года неоднократно поступал на некоторое время в клинику то перед приступом, то во время приступа, то по окончании его. За 14 лет он был принят 41 раз и потом умер.</w:t>
      </w:r>
    </w:p>
  </w:footnote>
  <w:footnote w:id="37">
    <w:p>
      <w:pPr>
        <w:pStyle w:val="Footnote"/>
        <w:bidi w:val="0"/>
        <w:jc w:val="left"/>
        <w:rPr/>
      </w:pPr>
      <w:r>
        <w:rPr>
          <w:rStyle w:val="FootnoteCharacters"/>
        </w:rPr>
        <w:t>1</w:t>
      </w:r>
      <w:r>
        <w:rPr>
          <w:rFonts w:ascii="Times New Roman" w:hAnsi="Times New Roman"/>
          <w:sz w:val="18"/>
        </w:rPr>
        <w:t xml:space="preserve">Через 6 дней </w:t>
      </w:r>
      <w:r>
        <w:rPr>
          <w:rFonts w:ascii="Times New Roman" w:hAnsi="Times New Roman"/>
          <w:sz w:val="18"/>
          <w:lang w:val="en-US"/>
        </w:rPr>
        <w:t xml:space="preserve">delirium </w:t>
      </w:r>
      <w:r>
        <w:rPr>
          <w:rFonts w:ascii="Times New Roman" w:hAnsi="Times New Roman"/>
          <w:sz w:val="18"/>
        </w:rPr>
        <w:t>кончился. Больной в течение следующих 6 лет еще раз был в клинике, то добровольно в состоянии опьянения или похмелья, то делириозными явлениями; кроме того он был слабоволен и неспособен к пла</w:t>
        <w:softHyphen/>
        <w:t>номерной работе.</w:t>
      </w:r>
    </w:p>
  </w:footnote>
  <w:footnote w:id="38">
    <w:p>
      <w:pPr>
        <w:pStyle w:val="Footnote"/>
        <w:bidi w:val="0"/>
        <w:jc w:val="left"/>
        <w:rPr/>
      </w:pPr>
      <w:r>
        <w:rPr>
          <w:rStyle w:val="FootnoteCharacters"/>
        </w:rPr>
        <w:t>1</w:t>
      </w:r>
      <w:r>
        <w:rPr>
          <w:rFonts w:ascii="Times New Roman" w:hAnsi="Times New Roman"/>
          <w:sz w:val="18"/>
        </w:rPr>
        <w:t>Наш больной выздоровел через 6 недель; в последующие 11 лет он, говорят, больше не пил, но жил отдельно от жены; дальнейших сведений о нем не имеется.</w:t>
      </w:r>
    </w:p>
  </w:footnote>
  <w:footnote w:id="39">
    <w:p>
      <w:pPr>
        <w:pStyle w:val="Footnote"/>
        <w:bidi w:val="0"/>
        <w:jc w:val="left"/>
        <w:rPr/>
      </w:pPr>
      <w:r>
        <w:rPr>
          <w:rStyle w:val="FootnoteCharacters"/>
        </w:rPr>
        <w:t>1</w:t>
      </w:r>
      <w:r>
        <w:rPr>
          <w:rFonts w:ascii="Times New Roman" w:hAnsi="Times New Roman"/>
          <w:sz w:val="18"/>
        </w:rPr>
        <w:t>Больной скончался через 3? года, в психическом отношении без измене</w:t>
        <w:softHyphen/>
        <w:t>ния, от цирроза печени.</w:t>
      </w:r>
    </w:p>
  </w:footnote>
  <w:footnote w:id="40">
    <w:p>
      <w:pPr>
        <w:pStyle w:val="Footnote"/>
        <w:bidi w:val="0"/>
        <w:jc w:val="left"/>
        <w:rPr/>
      </w:pPr>
      <w:r>
        <w:rPr>
          <w:rStyle w:val="FootnoteCharacters"/>
        </w:rPr>
        <w:t>1</w:t>
      </w:r>
      <w:r>
        <w:rPr>
          <w:rFonts w:ascii="Times New Roman" w:hAnsi="Times New Roman"/>
          <w:sz w:val="18"/>
        </w:rPr>
        <w:t>Больной умер через 10 лет после выхода из больницы и, по-видимому, не употреблял морфия.</w:t>
      </w:r>
    </w:p>
  </w:footnote>
  <w:footnote w:id="41">
    <w:p>
      <w:pPr>
        <w:pStyle w:val="Footnote"/>
        <w:bidi w:val="0"/>
        <w:jc w:val="left"/>
        <w:rPr/>
      </w:pPr>
      <w:r>
        <w:rPr>
          <w:rStyle w:val="FootnoteCharacters"/>
        </w:rPr>
        <w:t>1</w:t>
      </w:r>
      <w:r>
        <w:rPr>
          <w:rFonts w:ascii="Times New Roman" w:hAnsi="Times New Roman"/>
          <w:sz w:val="18"/>
        </w:rPr>
        <w:t>Согласно сообщению мужа, больная в течение 7 лет после выхода из клиники не принимала морфия; но по временам сильно пила, затем внезапно умерла.</w:t>
      </w:r>
    </w:p>
  </w:footnote>
  <w:footnote w:id="42">
    <w:p>
      <w:pPr>
        <w:pStyle w:val="Footnote"/>
        <w:bidi w:val="0"/>
        <w:jc w:val="left"/>
        <w:rPr/>
      </w:pPr>
      <w:r>
        <w:rPr>
          <w:rStyle w:val="FootnoteCharacters"/>
        </w:rPr>
        <w:t>1</w:t>
      </w:r>
      <w:r>
        <w:rPr>
          <w:rFonts w:ascii="Times New Roman" w:hAnsi="Times New Roman"/>
          <w:sz w:val="18"/>
        </w:rPr>
        <w:t>Я, к сожалению, не имел возможности узнать что-либо о дальнейшей судьбе больного.</w:t>
      </w:r>
    </w:p>
  </w:footnote>
  <w:footnote w:id="43">
    <w:p>
      <w:pPr>
        <w:pStyle w:val="Footnote"/>
        <w:bidi w:val="0"/>
        <w:jc w:val="left"/>
        <w:rPr/>
      </w:pPr>
      <w:r>
        <w:rPr>
          <w:rStyle w:val="FootnoteCharacters"/>
        </w:rPr>
        <w:t>1</w:t>
      </w:r>
      <w:r>
        <w:rPr>
          <w:rFonts w:ascii="Times New Roman" w:hAnsi="Times New Roman"/>
          <w:sz w:val="18"/>
        </w:rPr>
        <w:t>Больной умер через 10 лет в больнице, где у него продолжались припадки и изменения настроения с бредом толкования; он работал и рисовал, но сде</w:t>
        <w:softHyphen/>
        <w:t>лался совсем слабоумным.</w:t>
      </w:r>
    </w:p>
  </w:footnote>
  <w:footnote w:id="44">
    <w:p>
      <w:pPr>
        <w:pStyle w:val="Footnote"/>
        <w:bidi w:val="0"/>
        <w:jc w:val="left"/>
        <w:rPr/>
      </w:pPr>
      <w:r>
        <w:rPr>
          <w:rStyle w:val="FootnoteCharacters"/>
        </w:rPr>
        <w:t>1</w:t>
      </w:r>
      <w:r>
        <w:rPr>
          <w:rFonts w:ascii="Times New Roman" w:hAnsi="Times New Roman"/>
          <w:sz w:val="18"/>
        </w:rPr>
        <w:t>Больной был переведен в больницу.</w:t>
      </w:r>
    </w:p>
  </w:footnote>
  <w:footnote w:id="45">
    <w:p>
      <w:pPr>
        <w:pStyle w:val="Footnote"/>
        <w:bidi w:val="0"/>
        <w:jc w:val="left"/>
        <w:rPr/>
      </w:pPr>
      <w:r>
        <w:rPr>
          <w:rStyle w:val="FootnoteCharacters"/>
        </w:rPr>
        <w:t>1</w:t>
      </w:r>
      <w:r>
        <w:rPr>
          <w:rFonts w:ascii="Times New Roman" w:hAnsi="Times New Roman"/>
          <w:sz w:val="18"/>
        </w:rPr>
        <w:t>Больной в день демонстрации имел всего 68 припадков, в следующие дни 58, 23, 10 и 2 припадка и 2 недели спустя мог быть выписан. Через 2 года он еще раз проделал подобное состояние, но значительно более легкое; число при</w:t>
        <w:softHyphen/>
        <w:t>падков составляло по дням 5, 45, 14 и 2.</w:t>
      </w:r>
    </w:p>
  </w:footnote>
  <w:footnote w:id="46">
    <w:p>
      <w:pPr>
        <w:pStyle w:val="Footnote"/>
        <w:bidi w:val="0"/>
        <w:jc w:val="left"/>
        <w:rPr/>
      </w:pPr>
      <w:r>
        <w:rPr>
          <w:rStyle w:val="FootnoteCharacters"/>
        </w:rPr>
        <w:t>1</w:t>
      </w:r>
      <w:r>
        <w:rPr>
          <w:rFonts w:ascii="Times New Roman" w:hAnsi="Times New Roman"/>
          <w:sz w:val="18"/>
        </w:rPr>
        <w:t>Так как больная не могла присутствовать на суде, судопроизводство было временно отложено. Затем она проделала правосторонний плеврит и посту</w:t>
        <w:softHyphen/>
        <w:t>пила к нам через 8 месяцев после первого приема в таком же состоянии, как теперь. Только еще через 3 месяца, которые она провела в психиатрической больнице, сознание ее совершенно прояснилось и она стала критически от</w:t>
        <w:softHyphen/>
        <w:t>носиться к прежним фантазиям.</w:t>
      </w:r>
    </w:p>
  </w:footnote>
  <w:footnote w:id="47">
    <w:p>
      <w:pPr>
        <w:pStyle w:val="Footnote"/>
        <w:bidi w:val="0"/>
        <w:jc w:val="left"/>
        <w:rPr/>
      </w:pPr>
      <w:r>
        <w:rPr>
          <w:rStyle w:val="FootnoteCharacters"/>
        </w:rPr>
        <w:t>1</w:t>
      </w:r>
      <w:r>
        <w:rPr>
          <w:rFonts w:ascii="Times New Roman" w:hAnsi="Times New Roman"/>
          <w:sz w:val="18"/>
        </w:rPr>
        <w:t>Больная в ближайшие ночи ощущала несколько раз чувство холода, восходя</w:t>
        <w:softHyphen/>
        <w:t>щее от ног, причем ей слышался шум как бы локомотива. Вместе с тем она должна была производить руками как бы движения веслами и произносить молитвы помимо своей воли. Она это считала за действия святого духа и на</w:t>
        <w:softHyphen/>
        <w:t>шла, что замечательно, в своей палате много верующих, которые видели, что врывающийся в окно ветер сообщал движения ее рукам. Через неделю все странные явления исчезли, также и в руке, но больная все еще не верила, что она была жертвою обмана чувств.</w:t>
      </w:r>
    </w:p>
  </w:footnote>
  <w:footnote w:id="48">
    <w:p>
      <w:pPr>
        <w:pStyle w:val="Footnote"/>
        <w:bidi w:val="0"/>
        <w:jc w:val="left"/>
        <w:rPr/>
      </w:pPr>
      <w:r>
        <w:rPr>
          <w:rStyle w:val="FootnoteCharacters"/>
        </w:rPr>
        <w:t>1</w:t>
      </w:r>
      <w:r>
        <w:rPr>
          <w:rFonts w:ascii="Times New Roman" w:hAnsi="Times New Roman"/>
          <w:sz w:val="18"/>
        </w:rPr>
        <w:t>Больная скоро усвоила полное понимание сущности своего страдания и мог</w:t>
        <w:softHyphen/>
        <w:t>ла через 6 недель ходить по 1,5 часа без усталости. После выписки, ее состоя</w:t>
        <w:softHyphen/>
        <w:t>ние продолжало улучшаться и она в настоящее время уже в течение семи лет вполне здорова и работоспособна. Она сообщает, что она, правда, время от времени имела приступы слабости, но всегда легко могла их превозмочь.</w:t>
      </w:r>
    </w:p>
  </w:footnote>
  <w:footnote w:id="49">
    <w:p>
      <w:pPr>
        <w:pStyle w:val="Footnote"/>
        <w:bidi w:val="0"/>
        <w:jc w:val="left"/>
        <w:rPr/>
      </w:pPr>
      <w:r>
        <w:rPr>
          <w:rStyle w:val="FootnoteCharacters"/>
        </w:rPr>
        <w:t>1</w:t>
      </w:r>
      <w:r>
        <w:rPr>
          <w:rFonts w:ascii="Times New Roman" w:hAnsi="Times New Roman"/>
          <w:sz w:val="18"/>
        </w:rPr>
        <w:t>Больная, после годичного пребывания в больнице, без психических измене</w:t>
        <w:softHyphen/>
        <w:t>ний, — умерла от легочного туберкулеза.</w:t>
      </w:r>
    </w:p>
  </w:footnote>
  <w:footnote w:id="50">
    <w:p>
      <w:pPr>
        <w:pStyle w:val="Footnote"/>
        <w:bidi w:val="0"/>
        <w:jc w:val="left"/>
        <w:rPr/>
      </w:pPr>
      <w:r>
        <w:rPr>
          <w:rStyle w:val="FootnoteCharacters"/>
        </w:rPr>
        <w:t>1</w:t>
      </w:r>
      <w:r>
        <w:rPr>
          <w:rFonts w:ascii="Times New Roman" w:hAnsi="Times New Roman"/>
          <w:sz w:val="18"/>
        </w:rPr>
        <w:t>Больной находился еще 9 лет в больнице до самой смерти без заметного из</w:t>
        <w:softHyphen/>
        <w:t>менения своего состояния и продолжал стремиться завоевать себе соответст</w:t>
        <w:softHyphen/>
        <w:t>вующее своим запросам положение в жизни путем докладных записок, разработки проектов, участия в соисканиях премии.</w:t>
      </w:r>
    </w:p>
  </w:footnote>
  <w:footnote w:id="51">
    <w:p>
      <w:pPr>
        <w:pStyle w:val="Footnote"/>
        <w:bidi w:val="0"/>
        <w:jc w:val="left"/>
        <w:rPr/>
      </w:pPr>
      <w:r>
        <w:rPr>
          <w:rStyle w:val="FootnoteCharacters"/>
        </w:rPr>
        <w:t>1</w:t>
      </w:r>
      <w:r>
        <w:rPr>
          <w:rFonts w:ascii="Times New Roman" w:hAnsi="Times New Roman"/>
          <w:sz w:val="18"/>
        </w:rPr>
        <w:t>Вскоре затеи у больного появились ясно выраженные слуховые галлюцина</w:t>
        <w:softHyphen/>
        <w:t>ции; идеи отравления, связанные с обманами ощущений, возникали все чаще. Через два года он стал выражать причудливые бредовые идеи, говорил, что немецкие князья арестованы кайзером, требовал их освобождения, писал связные письма бредового содержания политическим деятелям, видел среди окружающих высокопоставленных лиц. В своем поведении он оставался зам</w:t>
        <w:softHyphen/>
        <w:t>кнутым и раздражительным, иногда бывал агрессивным, по отношению же к отдельным личностям был дружелюбен. Часто он совершал бессмысленные поступки: полоскал горло мочой, загрязнял комнату калом, отказывался от пищи, раздевался, громко кричал, разговаривал сам с собою по ночам; объ</w:t>
        <w:softHyphen/>
        <w:t>яснений этих действий нельзя было добиться от больного.</w:t>
      </w:r>
    </w:p>
  </w:footnote>
  <w:footnote w:id="52">
    <w:p>
      <w:pPr>
        <w:pStyle w:val="Footnote"/>
        <w:bidi w:val="0"/>
        <w:jc w:val="left"/>
        <w:rPr/>
      </w:pPr>
      <w:r>
        <w:rPr>
          <w:rStyle w:val="FootnoteCharacters"/>
        </w:rPr>
        <w:t>1</w:t>
      </w:r>
      <w:r>
        <w:rPr>
          <w:rFonts w:ascii="Times New Roman" w:hAnsi="Times New Roman"/>
          <w:sz w:val="18"/>
        </w:rPr>
        <w:t>Больной в течение многих лет продолжал всевозможными средствами свою борьбу против мнимого нарушения его прав, при этом продолжал заниматься своим ремеслом портного, конечно, как он жаловался, “со значительными долгами”.</w:t>
      </w:r>
    </w:p>
  </w:footnote>
  <w:footnote w:id="53">
    <w:p>
      <w:pPr>
        <w:pStyle w:val="Footnote"/>
        <w:bidi w:val="0"/>
        <w:jc w:val="left"/>
        <w:rPr/>
      </w:pPr>
      <w:r>
        <w:rPr>
          <w:rStyle w:val="FootnoteCharacters"/>
        </w:rPr>
        <w:t>1</w:t>
      </w:r>
      <w:r>
        <w:rPr>
          <w:rFonts w:ascii="Times New Roman" w:hAnsi="Times New Roman"/>
          <w:sz w:val="18"/>
        </w:rPr>
        <w:t>Больной, после последовавшего вскоре выхода из клиники, в течение 8-ми лет снова занимался своей службой; состояние его было удовлетворительно; дальнейших сведении о нем мы не могли получить. Его сестра за это время лечилась у нас от таких же расстройств.</w:t>
      </w:r>
    </w:p>
  </w:footnote>
  <w:footnote w:id="54">
    <w:p>
      <w:pPr>
        <w:pStyle w:val="Footnote"/>
        <w:bidi w:val="0"/>
        <w:jc w:val="left"/>
        <w:rPr/>
      </w:pPr>
      <w:r>
        <w:rPr>
          <w:rStyle w:val="FootnoteCharacters"/>
        </w:rPr>
        <w:t>1</w:t>
      </w:r>
      <w:r>
        <w:rPr>
          <w:rFonts w:ascii="Times New Roman" w:hAnsi="Times New Roman"/>
          <w:sz w:val="18"/>
        </w:rPr>
        <w:t>Больной вел очень непостоянный образ жизни, брался за многое, не приведя ни одного плана в исполнение, переменил религию, некоторое время был в монастыре, затем много раз в больницах для душевнобольных. Он еще 2 раза обвинялся в преступлениях против нравственности, но оба раза был осво</w:t>
        <w:softHyphen/>
        <w:t>божден от преследования, один раз по поводу проступков с мальчиками, дру</w:t>
        <w:softHyphen/>
        <w:t>гой раз с маленькой девочкой. Для признания паранойяльного заболевания не имелось никаких оснований.</w:t>
      </w:r>
    </w:p>
  </w:footnote>
  <w:footnote w:id="55">
    <w:p>
      <w:pPr>
        <w:pStyle w:val="Footnote"/>
        <w:bidi w:val="0"/>
        <w:jc w:val="left"/>
        <w:rPr/>
      </w:pPr>
      <w:r>
        <w:rPr>
          <w:rStyle w:val="FootnoteCharacters"/>
        </w:rPr>
        <w:t>1</w:t>
      </w:r>
      <w:r>
        <w:rPr>
          <w:rFonts w:ascii="Times New Roman" w:hAnsi="Times New Roman"/>
          <w:sz w:val="18"/>
        </w:rPr>
        <w:t>Больной находился еще некоторое время в большой лечебнице для душевно</w:t>
        <w:softHyphen/>
        <w:t>больных. Лет 15 тому назад, он с ведома своих родителей уехал в Америку, где он, как говорят, при некоторой поддержке, добывает себе средства к сущест</w:t>
        <w:softHyphen/>
        <w:t>вованию игрой на рояле.</w:t>
      </w:r>
    </w:p>
  </w:footnote>
  <w:footnote w:id="56">
    <w:p>
      <w:pPr>
        <w:pStyle w:val="Footnote"/>
        <w:bidi w:val="0"/>
        <w:jc w:val="left"/>
        <w:rPr/>
      </w:pPr>
      <w:r>
        <w:rPr>
          <w:rStyle w:val="FootnoteCharacters"/>
        </w:rPr>
        <w:t>1</w:t>
      </w:r>
      <w:r>
        <w:rPr>
          <w:rFonts w:ascii="Times New Roman" w:hAnsi="Times New Roman"/>
          <w:sz w:val="18"/>
        </w:rPr>
        <w:t>Больной, 8 лет спустя в том же состоянии был помещен в больницу для ду</w:t>
        <w:softHyphen/>
        <w:t>шевнобольных и умер там через 4 года.</w:t>
      </w:r>
    </w:p>
  </w:footnote>
  <w:footnote w:id="57">
    <w:p>
      <w:pPr>
        <w:pStyle w:val="Footnote"/>
        <w:bidi w:val="0"/>
        <w:jc w:val="left"/>
        <w:rPr/>
      </w:pPr>
      <w:r>
        <w:rPr>
          <w:rStyle w:val="FootnoteCharacters"/>
        </w:rPr>
        <w:t>1</w:t>
      </w:r>
      <w:r>
        <w:rPr>
          <w:rFonts w:ascii="Times New Roman" w:hAnsi="Times New Roman"/>
          <w:sz w:val="18"/>
        </w:rPr>
        <w:t>Больной в дальнейшем опять был осужден в Вене, а несколько лет спустя под именем д-ра Б. в качестве коллеги пытался самым навязчивым образом по</w:t>
        <w:softHyphen/>
        <w:t>пасть ко мне на квартиру, в чем ему, к моему сожалению, было отказано ра</w:t>
        <w:softHyphen/>
        <w:t>ньше, чем мне удалось поговорить с ним. Несколько позже он появился у другого, ранее знакомого ему коллеги, чтобы выпросить у него что-нибудь.</w:t>
      </w:r>
    </w:p>
  </w:footnote>
  <w:footnote w:id="58">
    <w:p>
      <w:pPr>
        <w:pStyle w:val="Footnote"/>
        <w:bidi w:val="0"/>
        <w:jc w:val="left"/>
        <w:rPr/>
      </w:pPr>
      <w:r>
        <w:rPr>
          <w:rStyle w:val="FootnoteCharacters"/>
        </w:rPr>
        <w:t>1</w:t>
      </w:r>
      <w:r>
        <w:rPr>
          <w:rFonts w:ascii="Times New Roman" w:hAnsi="Times New Roman"/>
          <w:sz w:val="18"/>
        </w:rPr>
        <w:t>Больной вскоре убежал, через несколько недель после этого был за кражу осужден к 11/2 годам арестантских работ, заболел бредом преследования и попал поэтому сначала в наблюдательный пункт для душевнобольных преступников, а затем в больницу для душевнобольных, но через три года после выхода из нашей клиники был снова отпущен. Дальнейших сведений о нем не имеется.</w:t>
      </w:r>
    </w:p>
  </w:footnote>
  <w:footnote w:id="59">
    <w:p>
      <w:pPr>
        <w:pStyle w:val="Footnote"/>
        <w:bidi w:val="0"/>
        <w:jc w:val="left"/>
        <w:rPr/>
      </w:pPr>
      <w:r>
        <w:rPr>
          <w:rStyle w:val="FootnoteCharacters"/>
        </w:rPr>
        <w:t>1</w:t>
      </w:r>
      <w:r>
        <w:rPr>
          <w:rFonts w:ascii="Times New Roman" w:hAnsi="Times New Roman"/>
          <w:sz w:val="18"/>
        </w:rPr>
        <w:t>Больной, несмотря на все благие намерения осесть на месте через несколько недель снова отправился гулять по белу свету.</w:t>
      </w:r>
    </w:p>
  </w:footnote>
  <w:footnote w:id="60">
    <w:p>
      <w:pPr>
        <w:pStyle w:val="Footnote"/>
        <w:bidi w:val="0"/>
        <w:jc w:val="left"/>
        <w:rPr/>
      </w:pPr>
      <w:r>
        <w:rPr>
          <w:rStyle w:val="FootnoteCharacters"/>
        </w:rPr>
        <w:t>1</w:t>
      </w:r>
      <w:r>
        <w:rPr>
          <w:rFonts w:ascii="Times New Roman" w:hAnsi="Times New Roman"/>
          <w:sz w:val="18"/>
        </w:rPr>
        <w:t>Больная 10-ю годами позднее, оставаясь без перемен в психич. состоянии умерла в приюте от туберкулеза; вес мозга оказался только 987,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6"/>
    <w:next w:val="Style16"/>
    <w:qFormat/>
    <w:pPr>
      <w:keepNext w:val="true"/>
      <w:widowControl w:val="false"/>
      <w:spacing w:before="360" w:after="0"/>
      <w:jc w:val="center"/>
      <w:outlineLvl w:val="0"/>
    </w:pPr>
    <w:rPr>
      <w:b/>
    </w:rPr>
  </w:style>
  <w:style w:type="paragraph" w:styleId="2">
    <w:name w:val="заголовок 2"/>
    <w:basedOn w:val="Style16"/>
    <w:next w:val="Style16"/>
    <w:qFormat/>
    <w:pPr>
      <w:keepNext w:val="true"/>
      <w:widowControl w:val="false"/>
      <w:spacing w:before="240" w:after="0"/>
      <w:jc w:val="right"/>
      <w:outlineLvl w:val="1"/>
    </w:pPr>
    <w:rPr>
      <w:b/>
    </w:rPr>
  </w:style>
  <w:style w:type="paragraph" w:styleId="3">
    <w:name w:val="заголовок 3"/>
    <w:basedOn w:val="Style16"/>
    <w:next w:val="Style16"/>
    <w:qFormat/>
    <w:pPr>
      <w:keepNext w:val="true"/>
      <w:widowControl w:val="false"/>
      <w:spacing w:before="840" w:after="0"/>
      <w:jc w:val="center"/>
      <w:outlineLvl w:val="2"/>
    </w:pPr>
    <w:rPr>
      <w:b/>
      <w:sz w:val="28"/>
    </w:rPr>
  </w:style>
  <w:style w:type="paragraph" w:styleId="4">
    <w:name w:val="заголовок 4"/>
    <w:basedOn w:val="Style16"/>
    <w:next w:val="Style16"/>
    <w:qFormat/>
    <w:pPr>
      <w:keepNext w:val="true"/>
      <w:widowControl w:val="false"/>
      <w:spacing w:before="840" w:after="0"/>
      <w:jc w:val="center"/>
      <w:outlineLvl w:val="3"/>
    </w:pPr>
    <w:rPr>
      <w:b/>
    </w:rPr>
  </w:style>
  <w:style w:type="paragraph" w:styleId="5">
    <w:name w:val="заголовок 5"/>
    <w:basedOn w:val="Style16"/>
    <w:next w:val="Style16"/>
    <w:qFormat/>
    <w:pPr>
      <w:keepNext w:val="true"/>
      <w:widowControl w:val="false"/>
      <w:spacing w:before="1200" w:after="0"/>
      <w:outlineLvl w:val="4"/>
    </w:pPr>
    <w:rPr/>
  </w:style>
  <w:style w:type="paragraph" w:styleId="6">
    <w:name w:val="заголовок 6"/>
    <w:basedOn w:val="Style16"/>
    <w:next w:val="Style16"/>
    <w:qFormat/>
    <w:pPr>
      <w:keepNext w:val="true"/>
      <w:widowControl w:val="false"/>
      <w:spacing w:before="120" w:after="120"/>
      <w:outlineLvl w:val="5"/>
    </w:pPr>
    <w:rPr>
      <w:b/>
    </w:rPr>
  </w:style>
  <w:style w:type="paragraph" w:styleId="21">
    <w:name w:val="Основной текст 2"/>
    <w:basedOn w:val="Style16"/>
    <w:qFormat/>
    <w:pPr>
      <w:widowControl w:val="false"/>
      <w:jc w:val="both"/>
    </w:pPr>
    <w:rPr/>
  </w:style>
  <w:style w:type="paragraph" w:styleId="Style17">
    <w:name w:val="Основной текст"/>
    <w:basedOn w:val="Style16"/>
    <w:qFormat/>
    <w:pPr>
      <w:widowControl w:val="false"/>
      <w:jc w:val="both"/>
    </w:pPr>
    <w:rPr>
      <w:i/>
    </w:rPr>
  </w:style>
  <w:style w:type="paragraph" w:styleId="Style18">
    <w:name w:val="текст сноски"/>
    <w:basedOn w:val="Style16"/>
    <w:qFormat/>
    <w:pPr/>
    <w:rPr/>
  </w:style>
  <w:style w:type="paragraph" w:styleId="22">
    <w:name w:val="Основной текст с отступом 2"/>
    <w:basedOn w:val="Style16"/>
    <w:qFormat/>
    <w:pPr>
      <w:widowControl w:val="false"/>
      <w:ind w:firstLine="284"/>
      <w:jc w:val="both"/>
    </w:pPr>
    <w:rPr/>
  </w:style>
  <w:style w:type="paragraph" w:styleId="31">
    <w:name w:val="Основной текст с отступом 3"/>
    <w:basedOn w:val="Style16"/>
    <w:qFormat/>
    <w:pPr>
      <w:widowControl w:val="false"/>
      <w:ind w:left="284"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2:40:00Z</dcterms:created>
  <dc:creator>ѓаЁЈ®аЁ©</dc:creator>
  <dc:description/>
  <dc:language>en-US</dc:language>
  <cp:lastModifiedBy/>
  <dcterms:modified xsi:type="dcterms:W3CDTF">2007-07-10T17: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ѓаЁЈ®аЁ©</vt:lpwstr>
  </property>
</Properties>
</file>