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Лагун И.Я.</w:t>
      </w:r>
    </w:p>
    <w:p>
      <w:pPr>
        <w:pStyle w:val="Normal"/>
        <w:widowControl w:val="false"/>
        <w:autoSpaceDE w:val="false"/>
        <w:rPr>
          <w:sz w:val="20"/>
          <w:szCs w:val="20"/>
        </w:rPr>
      </w:pPr>
      <w:r>
        <w:rPr>
          <w:sz w:val="20"/>
          <w:szCs w:val="20"/>
        </w:rPr>
        <w:t>причинность шизофрении</w:t>
      </w:r>
    </w:p>
    <w:p>
      <w:pPr>
        <w:pStyle w:val="Normal"/>
        <w:widowControl w:val="false"/>
        <w:autoSpaceDE w:val="false"/>
        <w:rPr>
          <w:sz w:val="20"/>
          <w:szCs w:val="20"/>
        </w:rPr>
      </w:pPr>
      <w:r>
        <w:rPr>
          <w:sz w:val="20"/>
          <w:szCs w:val="20"/>
        </w:rPr>
        <w:t>Конспект-анализ проблемы</w:t>
      </w:r>
    </w:p>
    <w:p>
      <w:pPr>
        <w:pStyle w:val="Normal"/>
        <w:widowControl w:val="false"/>
        <w:autoSpaceDE w:val="false"/>
        <w:rPr>
          <w:sz w:val="20"/>
          <w:szCs w:val="20"/>
        </w:rPr>
      </w:pPr>
      <w:r>
        <w:rPr>
          <w:sz w:val="20"/>
          <w:szCs w:val="20"/>
        </w:rPr>
        <w:t>2003</w:t>
      </w:r>
    </w:p>
    <w:p>
      <w:pPr>
        <w:pStyle w:val="Normal"/>
        <w:widowControl w:val="false"/>
        <w:autoSpaceDE w:val="false"/>
        <w:rPr>
          <w:sz w:val="20"/>
          <w:szCs w:val="20"/>
        </w:rPr>
      </w:pPr>
      <w:r>
        <w:rPr>
          <w:sz w:val="20"/>
          <w:szCs w:val="20"/>
        </w:rPr>
        <w:t>Лагун И, Я,</w:t>
      </w:r>
    </w:p>
    <w:p>
      <w:pPr>
        <w:pStyle w:val="Normal"/>
        <w:widowControl w:val="false"/>
        <w:autoSpaceDE w:val="false"/>
        <w:rPr>
          <w:sz w:val="20"/>
          <w:szCs w:val="20"/>
        </w:rPr>
      </w:pPr>
      <w:r>
        <w:rPr>
          <w:sz w:val="20"/>
          <w:szCs w:val="20"/>
        </w:rPr>
        <w:t>причинность шизофрении</w:t>
      </w:r>
    </w:p>
    <w:p>
      <w:pPr>
        <w:pStyle w:val="Normal"/>
        <w:widowControl w:val="false"/>
        <w:autoSpaceDE w:val="false"/>
        <w:rPr>
          <w:sz w:val="20"/>
          <w:szCs w:val="20"/>
        </w:rPr>
      </w:pPr>
      <w:r>
        <w:rPr>
          <w:sz w:val="20"/>
          <w:szCs w:val="20"/>
        </w:rPr>
        <w:t>Конспект-анализ проблемы</w:t>
      </w:r>
    </w:p>
    <w:p>
      <w:pPr>
        <w:pStyle w:val="Normal"/>
        <w:widowControl w:val="false"/>
        <w:autoSpaceDE w:val="false"/>
        <w:rPr>
          <w:sz w:val="20"/>
          <w:szCs w:val="20"/>
        </w:rPr>
      </w:pPr>
      <w:r>
        <w:rPr>
          <w:sz w:val="20"/>
          <w:szCs w:val="20"/>
        </w:rPr>
        <w:t>© Лагун И.Я. 2003</w:t>
      </w:r>
    </w:p>
    <w:p>
      <w:pPr>
        <w:pStyle w:val="Normal"/>
        <w:widowControl w:val="false"/>
        <w:autoSpaceDE w:val="false"/>
        <w:rPr>
          <w:sz w:val="20"/>
          <w:szCs w:val="20"/>
        </w:rPr>
      </w:pPr>
      <w:r>
        <w:rPr>
          <w:sz w:val="20"/>
          <w:szCs w:val="20"/>
        </w:rPr>
        <w:t>Все права защищены. Никакая часть данной книги не может быть воспроизведена в какой бы то ни было форме и какими бы то ни было средствами без письменного разреше</w:t>
        <w:softHyphen/>
        <w:t>ния владельца авторских прав.</w:t>
      </w:r>
    </w:p>
    <w:p>
      <w:pPr>
        <w:pStyle w:val="Normal"/>
        <w:widowControl w:val="false"/>
        <w:autoSpaceDE w:val="false"/>
        <w:rPr>
          <w:sz w:val="20"/>
          <w:szCs w:val="20"/>
        </w:rPr>
      </w:pPr>
      <w:r>
        <w:rPr>
          <w:sz w:val="20"/>
          <w:szCs w:val="20"/>
        </w:rPr>
        <w:t>По   вопросам  реализации,  размещения  рекламы   и репринта можно обращаться на адрес электронной почты</w:t>
      </w:r>
    </w:p>
    <w:p>
      <w:pPr>
        <w:pStyle w:val="Normal"/>
        <w:widowControl w:val="false"/>
        <w:autoSpaceDE w:val="false"/>
        <w:rPr>
          <w:sz w:val="20"/>
          <w:szCs w:val="20"/>
          <w:lang w:val="en-US"/>
        </w:rPr>
      </w:pPr>
      <w:r>
        <w:rPr>
          <w:sz w:val="20"/>
          <w:szCs w:val="20"/>
          <w:lang w:val="en-US"/>
        </w:rPr>
        <w:t>iilagun(g),lipetsk.ru</w:t>
      </w:r>
    </w:p>
    <w:p>
      <w:pPr>
        <w:pStyle w:val="Normal"/>
        <w:widowControl w:val="false"/>
        <w:autoSpaceDE w:val="false"/>
        <w:rPr>
          <w:sz w:val="20"/>
          <w:szCs w:val="20"/>
        </w:rPr>
      </w:pPr>
      <w:r>
        <w:rPr>
          <w:sz w:val="20"/>
          <w:szCs w:val="20"/>
        </w:rPr>
        <w:t>В   оформлении   обложки   использованы   фрагменты картины Михаила Врубеля "Демон сидящий".</w:t>
      </w:r>
    </w:p>
    <w:p>
      <w:pPr>
        <w:pStyle w:val="Normal"/>
        <w:widowControl w:val="false"/>
        <w:autoSpaceDE w:val="false"/>
        <w:rPr>
          <w:sz w:val="20"/>
          <w:szCs w:val="20"/>
        </w:rPr>
      </w:pPr>
      <w:r>
        <w:rPr>
          <w:sz w:val="20"/>
          <w:szCs w:val="20"/>
        </w:rPr>
        <w:t>Оригинальное исследование психиатра-практика по ключевой проблеме психо</w:t>
        <w:softHyphen/>
        <w:t>патологии. В книге лаконично изложены клинико-диагностические нюансы шизо</w:t>
        <w:softHyphen/>
        <w:t>френического процесса. Представлен сжатый обзор основных этиопатогенетических концепций, критический анализ методологии вопроса и перспективная общая теория заболевания. Монография рассчитана на психиатров, психологов, философов, других специалистов и всех, интересующихся практикой и теорией психиатрии.</w:t>
      </w:r>
    </w:p>
    <w:p>
      <w:pPr>
        <w:pStyle w:val="Normal"/>
        <w:widowControl w:val="false"/>
        <w:autoSpaceDE w:val="false"/>
        <w:rPr>
          <w:sz w:val="20"/>
          <w:szCs w:val="20"/>
        </w:rPr>
      </w:pPr>
      <w:r>
        <w:rPr>
          <w:sz w:val="20"/>
          <w:szCs w:val="20"/>
        </w:rPr>
        <w:t>От издателя</w:t>
      </w:r>
    </w:p>
    <w:p>
      <w:pPr>
        <w:pStyle w:val="Normal"/>
        <w:widowControl w:val="false"/>
        <w:autoSpaceDE w:val="false"/>
        <w:rPr>
          <w:sz w:val="20"/>
          <w:szCs w:val="20"/>
        </w:rPr>
      </w:pPr>
      <w:r>
        <w:rPr>
          <w:sz w:val="20"/>
          <w:szCs w:val="20"/>
        </w:rPr>
        <w:t>Предлагаемая читателю монография является вторым, допол</w:t>
        <w:softHyphen/>
        <w:t>ненным и переработанным изданием, первоначально вышедшим в качестве учебного пособия к курсу спецпедагогики для факультета психологии педуниверситета. Написанная психиатром-практиком, работающим в «большой» психиатрии, книга имела методическую цель дать студентам, обучающимся по специальностям «Социальная педагогика», «Логопедия», «Специальная психология» и др., общие представления о клинической картине и об этиопатогенезе самого распространенного душевного заболевания. Однако обширность за</w:t>
        <w:softHyphen/>
        <w:t>тронутых проблемных вопросов, нетрадиционность предлагаемого их решения и совершенно оригинальные стиль и «жанр» книги поставили ее в ряд со значительными произведениями специальной практической литературы по психиатрии и смежным дисциплинам. «Конспективный», т.е. упрощенный характер изложения предмета исследования, весьма далек от намерения упростить проблему причинности в психопатологии как таковую и ни коим образом не умаляет глубину представленного теоретического анализа сущности процессуального заболевания. Напротив, большинство из «неакаде</w:t>
        <w:softHyphen/>
        <w:t>мических» ссылок и аргументов доказательной части выдвигаемой концепции эндогенной болезни позволили сделать предельно точ</w:t>
        <w:softHyphen/>
        <w:t>ными формулировки и определения многих базисных положений общей и частной психопатологии психозов.</w:t>
      </w:r>
    </w:p>
    <w:p>
      <w:pPr>
        <w:pStyle w:val="Normal"/>
        <w:widowControl w:val="false"/>
        <w:autoSpaceDE w:val="false"/>
        <w:rPr/>
      </w:pPr>
      <w:r>
        <w:rPr>
          <w:sz w:val="20"/>
          <w:szCs w:val="20"/>
        </w:rPr>
        <w:t>Предыдущий вариант книги, адресованный неофитам от психо</w:t>
        <w:softHyphen/>
        <w:t>патологии (студентам, начинающим психологам и психиатрам-интернам), имел подзаголовок «конспект для чайников» из аналогии русского смыслового перевода названия соответствующей англо</w:t>
        <w:softHyphen/>
        <w:t xml:space="preserve">язычной литературы для компьютерных пользователей разного уровня </w:t>
      </w:r>
      <w:r>
        <w:rPr>
          <w:sz w:val="20"/>
          <w:szCs w:val="20"/>
          <w:lang w:val="en-US"/>
        </w:rPr>
        <w:t xml:space="preserve">(for complete stupids). </w:t>
      </w:r>
      <w:r>
        <w:rPr>
          <w:sz w:val="20"/>
          <w:szCs w:val="20"/>
        </w:rPr>
        <w:t>Но допустимые для английской речи смысловые нагрузки оказались не всегда приемлемыми в русской семантике, что потребовало отказа от квалификации отечественных специалистов в ранге «чайников» и также изменения подзаголовка монографии. Однако, как и прежде, существующие практическая неопределенность и теоретическая неразбериха вкупе с явной методологической слабостью современной психопатологии делают настоящую книгу чрезвычайно полезной и актуальной для всех, кто оказывает помощь душевнобольным людям.</w:t>
      </w:r>
    </w:p>
    <w:p>
      <w:pPr>
        <w:pStyle w:val="Normal"/>
        <w:widowControl w:val="false"/>
        <w:autoSpaceDE w:val="false"/>
        <w:rPr>
          <w:sz w:val="20"/>
          <w:szCs w:val="20"/>
        </w:rPr>
      </w:pPr>
      <w:r>
        <w:rPr>
          <w:sz w:val="20"/>
          <w:szCs w:val="20"/>
        </w:rPr>
        <w:t>2003 г.</w:t>
      </w:r>
    </w:p>
    <w:p>
      <w:pPr>
        <w:pStyle w:val="Normal"/>
        <w:widowControl w:val="false"/>
        <w:autoSpaceDE w:val="false"/>
        <w:rPr>
          <w:sz w:val="20"/>
          <w:szCs w:val="20"/>
        </w:rPr>
      </w:pPr>
      <w:r>
        <w:rPr>
          <w:sz w:val="20"/>
          <w:szCs w:val="20"/>
        </w:rPr>
        <w:t>Предисловие к первому изданию</w:t>
      </w:r>
    </w:p>
    <w:p>
      <w:pPr>
        <w:pStyle w:val="Normal"/>
        <w:widowControl w:val="false"/>
        <w:autoSpaceDE w:val="false"/>
        <w:rPr>
          <w:sz w:val="20"/>
          <w:szCs w:val="20"/>
        </w:rPr>
      </w:pPr>
      <w:r>
        <w:rPr>
          <w:sz w:val="20"/>
          <w:szCs w:val="20"/>
        </w:rPr>
        <w:t>Не так давно, отвечая на мою просьбу, Российский психиатр Лагун И.Я. прислал мне экземпляр своей книги «Причинность Шизофрении», работу над которой он завершил в этом году. После неоднократного прочтения книги, я могу с полной ответствен</w:t>
        <w:softHyphen/>
        <w:t>ностью констатировать, что на сегодняшний день эта книга является уникальным исследованием в области психопатологии.</w:t>
      </w:r>
    </w:p>
    <w:p>
      <w:pPr>
        <w:pStyle w:val="Normal"/>
        <w:widowControl w:val="false"/>
        <w:autoSpaceDE w:val="false"/>
        <w:rPr>
          <w:sz w:val="20"/>
          <w:szCs w:val="20"/>
        </w:rPr>
      </w:pPr>
      <w:r>
        <w:rPr>
          <w:sz w:val="20"/>
          <w:szCs w:val="20"/>
        </w:rPr>
        <w:t>В прошлом я имел удовольствие не раз обсуждать с автором данной работы идеи и проблемы, которые (тогда только в форме гипотез и догадок) сейчас получили ясное и корректное изложение, как по сути, так и по стилистике, чем в современном мире может похвастаться очень маленькое количество научных текстов. Все, кому посчастливиться прочитать «Причинность Шизофрении», а среди них, уверен, будут далеко не только специалисты и коллеги г-на Лагуна, оценят редкий талант автора представлять сложнейшие проблемы, связанные с психологией и патопсихологией человечес</w:t>
        <w:softHyphen/>
        <w:t>кого сознания, так, как будто нам рассказывают детективный сюжет и предлагают поучаствовать в его разгадывании. «Браво!» — говорил я себе не раз, воображая автора сидящим передо мной.</w:t>
      </w:r>
    </w:p>
    <w:p>
      <w:pPr>
        <w:pStyle w:val="Normal"/>
        <w:widowControl w:val="false"/>
        <w:autoSpaceDE w:val="false"/>
        <w:rPr>
          <w:sz w:val="20"/>
          <w:szCs w:val="20"/>
        </w:rPr>
      </w:pPr>
      <w:r>
        <w:rPr>
          <w:sz w:val="20"/>
          <w:szCs w:val="20"/>
        </w:rPr>
        <w:t>Несколько слов о самом предмете. Несмотря на сравнительно малый объем книги, г-н Лагун делает глубокий профессиональный анализ клиники душевного эндогенного заболевания, лаконично излагает суть большинства предшествующих концепций этиопато-генеза шизофрении, выдвигает новую и смелую теорию о том, что патогенетическая структура этой болезни является частью культу</w:t>
        <w:softHyphen/>
        <w:t>ры, точнее, биокультурного комплекса, в котором возникло, сфор</w:t>
        <w:softHyphen/>
        <w:t>мировалось и функционирует сознание человека в целом.</w:t>
      </w:r>
    </w:p>
    <w:p>
      <w:pPr>
        <w:pStyle w:val="Normal"/>
        <w:widowControl w:val="false"/>
        <w:autoSpaceDE w:val="false"/>
        <w:rPr/>
      </w:pPr>
      <w:r>
        <w:rPr>
          <w:sz w:val="20"/>
          <w:szCs w:val="20"/>
        </w:rPr>
        <w:t xml:space="preserve">Уже больше десятилетия в университетах разных стран я занимаюсь проблемами когнитивных функций сознания, проводя интердисциплинарные исследования в феноменологии, логике и теории лингвистического поведения, но мне чрезвычайно редко приходилось видеть авторов, которые в одиночку </w:t>
      </w:r>
      <w:r>
        <w:rPr>
          <w:sz w:val="20"/>
          <w:szCs w:val="20"/>
          <w:lang w:val="en-US"/>
        </w:rPr>
        <w:t xml:space="preserve">(sic!) </w:t>
      </w:r>
      <w:r>
        <w:rPr>
          <w:sz w:val="20"/>
          <w:szCs w:val="20"/>
        </w:rPr>
        <w:t>бросали в мир идеи такой новизны, какие мы встречаем в книге г-на Лагуна.</w:t>
      </w:r>
    </w:p>
    <w:p>
      <w:pPr>
        <w:pStyle w:val="Normal"/>
        <w:widowControl w:val="false"/>
        <w:autoSpaceDE w:val="false"/>
        <w:rPr>
          <w:sz w:val="20"/>
          <w:szCs w:val="20"/>
        </w:rPr>
      </w:pPr>
      <w:r>
        <w:rPr>
          <w:sz w:val="20"/>
          <w:szCs w:val="20"/>
        </w:rPr>
        <w:t>А. Недель Доктор философии Париж, Сорбонна. 2002г.</w:t>
      </w:r>
    </w:p>
    <w:p>
      <w:pPr>
        <w:pStyle w:val="Normal"/>
        <w:widowControl w:val="false"/>
        <w:autoSpaceDE w:val="false"/>
        <w:rPr/>
      </w:pPr>
      <w:r>
        <w:rPr/>
        <w:drawing>
          <wp:inline distT="0" distB="0" distL="0" distR="0">
            <wp:extent cx="1158240"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8" r="-31" b="-58"/>
                    <a:stretch>
                      <a:fillRect/>
                    </a:stretch>
                  </pic:blipFill>
                  <pic:spPr bwMode="auto">
                    <a:xfrm>
                      <a:off x="0" y="0"/>
                      <a:ext cx="1158240" cy="615315"/>
                    </a:xfrm>
                    <a:prstGeom prst="rect">
                      <a:avLst/>
                    </a:prstGeom>
                  </pic:spPr>
                </pic:pic>
              </a:graphicData>
            </a:graphic>
          </wp:inline>
        </w:drawing>
      </w:r>
    </w:p>
    <w:p>
      <w:pPr>
        <w:pStyle w:val="Normal"/>
        <w:widowControl w:val="false"/>
        <w:autoSpaceDE w:val="false"/>
        <w:rPr>
          <w:sz w:val="20"/>
          <w:szCs w:val="20"/>
        </w:rPr>
      </w:pPr>
      <w:r>
        <w:rPr>
          <w:sz w:val="20"/>
          <w:szCs w:val="20"/>
        </w:rPr>
        <w:t>Автор благодарит патопсихолога Солошенко Ю.Н. за оказанную существенную помощь в работе над книгой.</w:t>
      </w:r>
    </w:p>
    <w:p>
      <w:pPr>
        <w:pStyle w:val="Normal"/>
        <w:widowControl w:val="false"/>
        <w:autoSpaceDE w:val="false"/>
        <w:rPr>
          <w:sz w:val="20"/>
          <w:szCs w:val="20"/>
        </w:rPr>
      </w:pPr>
      <w:r>
        <w:rPr>
          <w:sz w:val="20"/>
          <w:szCs w:val="20"/>
        </w:rPr>
        <w:t>"Вероятность решения какого-либо вопроса возрастает по мере его постановки в более обобщенной форме".</w:t>
      </w:r>
    </w:p>
    <w:p>
      <w:pPr>
        <w:pStyle w:val="Normal"/>
        <w:widowControl w:val="false"/>
        <w:autoSpaceDE w:val="false"/>
        <w:rPr>
          <w:sz w:val="20"/>
          <w:szCs w:val="20"/>
        </w:rPr>
      </w:pPr>
      <w:r>
        <w:rPr>
          <w:sz w:val="20"/>
          <w:szCs w:val="20"/>
        </w:rPr>
        <w:t>А.А.Богданов. "Всеобщая организационная наука".</w:t>
      </w:r>
    </w:p>
    <w:p>
      <w:pPr>
        <w:pStyle w:val="Normal"/>
        <w:widowControl w:val="false"/>
        <w:autoSpaceDE w:val="false"/>
        <w:rPr>
          <w:sz w:val="20"/>
          <w:szCs w:val="20"/>
        </w:rPr>
      </w:pPr>
      <w:r>
        <w:rPr>
          <w:sz w:val="20"/>
          <w:szCs w:val="20"/>
        </w:rPr>
        <w:t>"Многое в шизофреническом процессе мы можем попытаться прояснить для себя сравнением с собственными переживаниями, но это и будет лишь попытка, ибо нельзя забывать, что всегда остается что-то совершенно недоступ</w:t>
        <w:softHyphen/>
        <w:t>ное, чуждое, - то, что в языке именно поэтому и называется "сумасшествием".</w:t>
      </w:r>
    </w:p>
    <w:p>
      <w:pPr>
        <w:pStyle w:val="Normal"/>
        <w:widowControl w:val="false"/>
        <w:autoSpaceDE w:val="false"/>
        <w:rPr>
          <w:sz w:val="20"/>
          <w:szCs w:val="20"/>
        </w:rPr>
      </w:pPr>
      <w:r>
        <w:rPr>
          <w:sz w:val="20"/>
          <w:szCs w:val="20"/>
        </w:rPr>
        <w:t>К.Ясперс. "Стринберг и Ван Гог".</w:t>
      </w:r>
    </w:p>
    <w:p>
      <w:pPr>
        <w:pStyle w:val="Normal"/>
        <w:widowControl w:val="false"/>
        <w:autoSpaceDE w:val="false"/>
        <w:rPr>
          <w:sz w:val="20"/>
          <w:szCs w:val="20"/>
        </w:rPr>
      </w:pPr>
      <w:r>
        <w:rPr>
          <w:sz w:val="20"/>
          <w:szCs w:val="20"/>
        </w:rPr>
        <w:t>"...есть в этой болезни нечто возвышенное, а именно то, что специфически человеческие особенности подвергаются в ней катастрофическому возрастанию".</w:t>
      </w:r>
    </w:p>
    <w:p>
      <w:pPr>
        <w:pStyle w:val="Normal"/>
        <w:widowControl w:val="false"/>
        <w:autoSpaceDE w:val="false"/>
        <w:rPr>
          <w:sz w:val="20"/>
          <w:szCs w:val="20"/>
        </w:rPr>
      </w:pPr>
      <w:r>
        <w:rPr>
          <w:sz w:val="20"/>
          <w:szCs w:val="20"/>
        </w:rPr>
        <w:t>А.Кемпински. "Философия шизофрении".</w:t>
      </w:r>
    </w:p>
    <w:p>
      <w:pPr>
        <w:pStyle w:val="Normal"/>
        <w:widowControl w:val="false"/>
        <w:autoSpaceDE w:val="false"/>
        <w:rPr>
          <w:sz w:val="20"/>
          <w:szCs w:val="20"/>
        </w:rPr>
      </w:pPr>
      <w:r>
        <w:rPr>
          <w:sz w:val="20"/>
          <w:szCs w:val="20"/>
        </w:rPr>
        <w:t>Содержание</w:t>
      </w:r>
    </w:p>
    <w:p>
      <w:pPr>
        <w:pStyle w:val="Normal"/>
        <w:widowControl w:val="false"/>
        <w:autoSpaceDE w:val="false"/>
        <w:rPr>
          <w:sz w:val="20"/>
          <w:szCs w:val="20"/>
        </w:rPr>
      </w:pPr>
      <w:r>
        <w:rPr>
          <w:sz w:val="20"/>
          <w:szCs w:val="20"/>
        </w:rPr>
        <w:t>Глава 1 Глава 2</w:t>
      </w:r>
    </w:p>
    <w:p>
      <w:pPr>
        <w:pStyle w:val="Normal"/>
        <w:widowControl w:val="false"/>
        <w:autoSpaceDE w:val="false"/>
        <w:rPr>
          <w:sz w:val="20"/>
          <w:szCs w:val="20"/>
        </w:rPr>
      </w:pPr>
      <w:r>
        <w:rPr>
          <w:sz w:val="20"/>
          <w:szCs w:val="20"/>
        </w:rPr>
        <w:t>Глава 3 Глава 4 Глава 5 Глава 6 Глава 7</w:t>
      </w:r>
    </w:p>
    <w:p>
      <w:pPr>
        <w:pStyle w:val="Normal"/>
        <w:widowControl w:val="false"/>
        <w:autoSpaceDE w:val="false"/>
        <w:rPr>
          <w:sz w:val="20"/>
          <w:szCs w:val="20"/>
        </w:rPr>
      </w:pPr>
      <w:r>
        <w:rPr>
          <w:sz w:val="20"/>
          <w:szCs w:val="20"/>
        </w:rPr>
        <w:t>Глава 8</w:t>
      </w:r>
    </w:p>
    <w:p>
      <w:pPr>
        <w:pStyle w:val="Normal"/>
        <w:widowControl w:val="false"/>
        <w:autoSpaceDE w:val="false"/>
        <w:rPr>
          <w:sz w:val="20"/>
          <w:szCs w:val="20"/>
        </w:rPr>
      </w:pPr>
      <w:r>
        <w:rPr>
          <w:sz w:val="20"/>
          <w:szCs w:val="20"/>
        </w:rPr>
        <w:t>Глава 9</w:t>
      </w:r>
    </w:p>
    <w:p>
      <w:pPr>
        <w:pStyle w:val="Normal"/>
        <w:widowControl w:val="false"/>
        <w:autoSpaceDE w:val="false"/>
        <w:rPr>
          <w:sz w:val="20"/>
          <w:szCs w:val="20"/>
        </w:rPr>
      </w:pPr>
      <w:r>
        <w:rPr>
          <w:sz w:val="20"/>
          <w:szCs w:val="20"/>
        </w:rPr>
        <w:t>Глава 10 Глава 11 Глава 12 Глава 13 Глава 14</w:t>
      </w:r>
    </w:p>
    <w:p>
      <w:pPr>
        <w:pStyle w:val="Normal"/>
        <w:widowControl w:val="false"/>
        <w:autoSpaceDE w:val="false"/>
        <w:rPr>
          <w:sz w:val="20"/>
          <w:szCs w:val="20"/>
        </w:rPr>
      </w:pPr>
      <w:r>
        <w:rPr>
          <w:sz w:val="20"/>
          <w:szCs w:val="20"/>
        </w:rPr>
        <w:t>Глава 15 Глава 16.</w:t>
      </w:r>
    </w:p>
    <w:p>
      <w:pPr>
        <w:pStyle w:val="Normal"/>
        <w:widowControl w:val="false"/>
        <w:autoSpaceDE w:val="false"/>
        <w:rPr>
          <w:sz w:val="20"/>
          <w:szCs w:val="20"/>
        </w:rPr>
      </w:pPr>
      <w:r>
        <w:rPr>
          <w:sz w:val="20"/>
          <w:szCs w:val="20"/>
        </w:rPr>
        <w:t>Глава 17 Глава 18 Глава 19</w:t>
      </w:r>
    </w:p>
    <w:p>
      <w:pPr>
        <w:pStyle w:val="Normal"/>
        <w:widowControl w:val="false"/>
        <w:autoSpaceDE w:val="false"/>
        <w:rPr>
          <w:sz w:val="20"/>
          <w:szCs w:val="20"/>
        </w:rPr>
      </w:pPr>
      <w:r>
        <w:rPr>
          <w:sz w:val="20"/>
          <w:szCs w:val="20"/>
        </w:rPr>
        <w:t>Глава 20 Глава 21 Глава 22 Глава 23 Глава 24</w:t>
      </w:r>
    </w:p>
    <w:p>
      <w:pPr>
        <w:pStyle w:val="Normal"/>
        <w:widowControl w:val="false"/>
        <w:autoSpaceDE w:val="false"/>
        <w:rPr>
          <w:sz w:val="20"/>
          <w:szCs w:val="20"/>
        </w:rPr>
      </w:pPr>
      <w:r>
        <w:rPr>
          <w:sz w:val="20"/>
          <w:szCs w:val="20"/>
        </w:rPr>
        <w:t>Глава 25</w:t>
      </w:r>
    </w:p>
    <w:p>
      <w:pPr>
        <w:pStyle w:val="Normal"/>
        <w:widowControl w:val="false"/>
        <w:autoSpaceDE w:val="false"/>
        <w:rPr/>
      </w:pPr>
      <w:r>
        <w:rPr>
          <w:sz w:val="20"/>
          <w:szCs w:val="20"/>
        </w:rPr>
        <w:t xml:space="preserve">Введение.                                                                                                                                                                                                                                                                                                                                                                                                                                                                                                                                                                                                                                                                                                                                                                                                                                                      8 Наиболее значительные публикации последних лет.                                                                                                                                                                                                                                                                                                                                                                                                                                                                                                                                                                                                                                                                                                                                                                                                                                                                                                                                10 Шизофренология: история и тупики.                                                                                                                                                                                                                                                                                                                    12 Генетический аспект.                                                                                                                                                                                                                                                                                                                                                                                                                                                                                                                                                                                              16 Шизофрения и психоанализ.                                                                                                                                                                                                                                                                                                                                                                                                                                                                                          18 Шизофрения и экзистенциализм.                                                                                                                                                                                                                                                                                                                                                                                           24 Шизофрения и психиатрия США. Издержки психофармакотерапии.                                                                                                                                                                                                                                                                                                                                                                                                                                                                                                                                                                   26 </w:t>
      </w:r>
      <w:r>
        <w:rPr>
          <w:sz w:val="20"/>
          <w:szCs w:val="20"/>
          <w:lang w:val="en-US"/>
        </w:rPr>
        <w:t xml:space="preserve">IX </w:t>
      </w:r>
      <w:r>
        <w:rPr>
          <w:sz w:val="20"/>
          <w:szCs w:val="20"/>
        </w:rPr>
        <w:t>том руководства О.Бумке. Другие подходы в каузологии шизофрении.                                                                                                                                                                                                                                                                                                                                                                                                                                                                                                                                                       30 "Доказательства" наличия субстрата шизо</w:t>
        <w:softHyphen/>
        <w:t>френии. Саккады.                                                                                                                                                                                                                                                                                                                                                                                                                                                                                                                                                                                                                                                                         33 Шизотипический диатез.                                                                                                                                                                                                                                                                                                                                                                                                                                                                                                                             36 Принципы семиотики шизофрении. Аутизм.                                                                                                                                                                                   42 Симптомы шизофрении. Облигатная триада.                                                                                                                                              45 Связка "симптомы — синдромы ".                                                                                                                                                                                                                                                                                                                                                                                49 Синдромология    шизофрении.     "Психиатрия течения ". Смысл психофармакотерапии.                                                                                                                                                                                                                                   53 Неврозоподобные расстройства и малопрогре-диентная шизофрения.                                                                                                                                                                                                                                                                                                                                                                                                                                                                                                                                                                     59 Аффективные расстройства. Шизофрения и МДП.                                                                                                                                                                                                                                                                                                                                                                                                                                                                                                                                                                                                                                                                                                                                                                                                                                                                                                    66 Галлюцинаторные синдромы.                                                                                                                                                                                                                                                                                                                                                                                                                                                       72 Псевдогаллюцинации.                                                                                                                                                                                                                                                                                                                                                                                                                                                                                                                                                                                                       76 Бредовые и галлюцинаторно-параноидные син</w:t>
        <w:softHyphen/>
        <w:t>дромы.                                                                                                                                                                                                                                                                                                                                                                                                                                                                                                                                                                                                                                                                                                                                                                                                                                                                         79 Парафренные синдромы.                                                                                                                                                                                                                                                                                                                                                                                                                                                                                                                                           83 Гебефрения и гебоидофрения.                                                                                                                                                                                                                                                                                                                                                                                                                                                     90 Кататонические синдромы.                                                                                                                                                                                                                                                                                                                                                                                                                                                                                93 Фебрильная шизофрения.                                                                                                                                                                                                                                                                                                                                                                                                                                                                                                                                     99 Деменции, дефекты и ремиссии при шизофре</w:t>
        <w:softHyphen/>
        <w:t>нии.                                                                                                                                                                                                                                                                                                                                                                                                                                                                                                                                                                                                                                                                                                                                                                                                                                                                                                               101 Общий патоморфоз и патоморфоз в психи</w:t>
        <w:softHyphen/>
        <w:t>атрии.                                                                                                                                                                                                                                                                                                                                                                                                                                                                                                                                                                                                                                                                                                                                                                                                                                                            108</w:t>
      </w:r>
    </w:p>
    <w:p>
      <w:pPr>
        <w:pStyle w:val="Normal"/>
        <w:widowControl w:val="false"/>
        <w:autoSpaceDE w:val="false"/>
        <w:rPr/>
      </w:pPr>
      <w:r>
        <w:rPr>
          <w:sz w:val="20"/>
          <w:szCs w:val="20"/>
        </w:rPr>
        <w:t>Глава 26    Патопластика шизофрении.                                                                                                                                                                                                                                                                                                                                                                                                                                                       112</w:t>
      </w:r>
    </w:p>
    <w:p>
      <w:pPr>
        <w:pStyle w:val="Normal"/>
        <w:widowControl w:val="false"/>
        <w:autoSpaceDE w:val="false"/>
        <w:rPr/>
      </w:pPr>
      <w:r>
        <w:rPr>
          <w:sz w:val="20"/>
          <w:szCs w:val="20"/>
        </w:rPr>
        <w:t>Глава 27    Шизофрения и основная соматическая пато</w:t>
        <w:softHyphen/>
        <w:t>логия.                                                                                                                                                                                                                                                                                                                                                                                                                                                                                                                                                                                                                                                                                                                                                                                                                                                                              118 Глава 28    Шизофрения и туберкулез.                                                                                                                                                                                                                                                                                                                                                                                                                                                                                     121 Глава 29    Шизофрения   и   психические  расстройства</w:t>
      </w:r>
    </w:p>
    <w:p>
      <w:pPr>
        <w:pStyle w:val="Normal"/>
        <w:widowControl w:val="false"/>
        <w:autoSpaceDE w:val="false"/>
        <w:rPr/>
      </w:pPr>
      <w:r>
        <w:rPr>
          <w:sz w:val="20"/>
          <w:szCs w:val="20"/>
        </w:rPr>
        <w:t>сифилитического генеза.                                                                                                                                                                                                                                                                                                                                                                                                                                                                                                                          124</w:t>
      </w:r>
    </w:p>
    <w:p>
      <w:pPr>
        <w:pStyle w:val="Normal"/>
        <w:widowControl w:val="false"/>
        <w:autoSpaceDE w:val="false"/>
        <w:rPr/>
      </w:pPr>
      <w:r>
        <w:rPr>
          <w:sz w:val="20"/>
          <w:szCs w:val="20"/>
        </w:rPr>
        <w:t>Глава 30    Патопсихология шизофрении.                                                                                                                                                                                                                                                                                                                                                                                                                              126</w:t>
      </w:r>
    </w:p>
    <w:p>
      <w:pPr>
        <w:pStyle w:val="Normal"/>
        <w:widowControl w:val="false"/>
        <w:autoSpaceDE w:val="false"/>
        <w:rPr/>
      </w:pPr>
      <w:r>
        <w:rPr>
          <w:sz w:val="20"/>
          <w:szCs w:val="20"/>
        </w:rPr>
        <w:t>Глава 31    Шизофрения и феноменология.                                                                                                                                                                                                                                                                                                                                                                                                             132</w:t>
      </w:r>
    </w:p>
    <w:p>
      <w:pPr>
        <w:pStyle w:val="Normal"/>
        <w:widowControl w:val="false"/>
        <w:autoSpaceDE w:val="false"/>
        <w:rPr>
          <w:sz w:val="20"/>
          <w:szCs w:val="20"/>
        </w:rPr>
      </w:pPr>
      <w:r>
        <w:rPr>
          <w:sz w:val="20"/>
          <w:szCs w:val="20"/>
        </w:rPr>
        <w:t>Гпава 32    Шизофрения и психорганический синдром.                                                                                                                                                                                                137</w:t>
      </w:r>
    </w:p>
    <w:p>
      <w:pPr>
        <w:pStyle w:val="Normal"/>
        <w:widowControl w:val="false"/>
        <w:autoSpaceDE w:val="false"/>
        <w:rPr>
          <w:sz w:val="20"/>
          <w:szCs w:val="20"/>
        </w:rPr>
      </w:pPr>
      <w:r>
        <w:rPr>
          <w:sz w:val="20"/>
          <w:szCs w:val="20"/>
        </w:rPr>
        <w:t>Глава 33    Шизофреноподобные психозы при эпилепсии.         145 Глава 34    Синдромология  шизофрении  как проявление</w:t>
      </w:r>
    </w:p>
    <w:p>
      <w:pPr>
        <w:pStyle w:val="Normal"/>
        <w:widowControl w:val="false"/>
        <w:autoSpaceDE w:val="false"/>
        <w:rPr/>
      </w:pPr>
      <w:r>
        <w:rPr>
          <w:sz w:val="20"/>
          <w:szCs w:val="20"/>
        </w:rPr>
        <w:t>единства ее патогенеза.                                                                                                                                                                                                                                                                                                                                                                                                                                                                                                                               148</w:t>
      </w:r>
    </w:p>
    <w:p>
      <w:pPr>
        <w:pStyle w:val="Normal"/>
        <w:widowControl w:val="false"/>
        <w:autoSpaceDE w:val="false"/>
        <w:rPr>
          <w:sz w:val="20"/>
          <w:szCs w:val="20"/>
        </w:rPr>
      </w:pPr>
      <w:r>
        <w:rPr>
          <w:sz w:val="20"/>
          <w:szCs w:val="20"/>
        </w:rPr>
        <w:t>Глава 35    Тождество   патогенеза   и   патофизиологии</w:t>
      </w:r>
    </w:p>
    <w:p>
      <w:pPr>
        <w:pStyle w:val="Normal"/>
        <w:widowControl w:val="false"/>
        <w:autoSpaceDE w:val="false"/>
        <w:rPr/>
      </w:pPr>
      <w:r>
        <w:rPr>
          <w:sz w:val="20"/>
          <w:szCs w:val="20"/>
        </w:rPr>
        <w:t>шизофрении.                                                                                                                                                                                                                                                                                                                                                                                                                                                                                                                                                                                                                                                                                                                                                 151</w:t>
      </w:r>
    </w:p>
    <w:p>
      <w:pPr>
        <w:pStyle w:val="Normal"/>
        <w:widowControl w:val="false"/>
        <w:autoSpaceDE w:val="false"/>
        <w:rPr/>
      </w:pPr>
      <w:r>
        <w:rPr>
          <w:sz w:val="20"/>
          <w:szCs w:val="20"/>
        </w:rPr>
        <w:t>Глава 36    Шизофрения и обитая патология. Гипоталамус.      154 Глава 37    Интегральная концепция ЕМ. Дилъмана.                                                                                                                                                                                                                          158</w:t>
      </w:r>
    </w:p>
    <w:p>
      <w:pPr>
        <w:pStyle w:val="Normal"/>
        <w:widowControl w:val="false"/>
        <w:autoSpaceDE w:val="false"/>
        <w:rPr>
          <w:sz w:val="20"/>
          <w:szCs w:val="20"/>
        </w:rPr>
      </w:pPr>
      <w:r>
        <w:rPr>
          <w:sz w:val="20"/>
          <w:szCs w:val="20"/>
        </w:rPr>
        <w:t>Глава 38     "Эндогенная" болезнь как общепатологическая</w:t>
      </w:r>
    </w:p>
    <w:p>
      <w:pPr>
        <w:pStyle w:val="Normal"/>
        <w:widowControl w:val="false"/>
        <w:autoSpaceDE w:val="false"/>
        <w:rPr/>
      </w:pPr>
      <w:r>
        <w:rPr>
          <w:sz w:val="20"/>
          <w:szCs w:val="20"/>
        </w:rPr>
        <w:t>категория. Понятие "этиология".                                                                                                                                                                                                                                                                                                                                           162</w:t>
      </w:r>
    </w:p>
    <w:p>
      <w:pPr>
        <w:pStyle w:val="Normal"/>
        <w:widowControl w:val="false"/>
        <w:autoSpaceDE w:val="false"/>
        <w:rPr>
          <w:sz w:val="20"/>
          <w:szCs w:val="20"/>
        </w:rPr>
      </w:pPr>
      <w:r>
        <w:rPr>
          <w:sz w:val="20"/>
          <w:szCs w:val="20"/>
        </w:rPr>
        <w:t>Глава 39    Понятия "экзогенный" и "эндогенный" в сома</w:t>
        <w:softHyphen/>
        <w:t>тической медицине и в психиатрии.                                                                                                                                                                                                                                                                                                                       165 Глава 40    Критерии   принадлежности   в   дихотомии</w:t>
      </w:r>
    </w:p>
    <w:p>
      <w:pPr>
        <w:pStyle w:val="Normal"/>
        <w:widowControl w:val="false"/>
        <w:autoSpaceDE w:val="false"/>
        <w:rPr/>
      </w:pPr>
      <w:r>
        <w:rPr>
          <w:sz w:val="20"/>
          <w:szCs w:val="20"/>
        </w:rPr>
        <w:t>"экзогенный — эндогенный ".                                                                                                                                                                                                                                                                                                                                                                                                                                                               169</w:t>
      </w:r>
    </w:p>
    <w:p>
      <w:pPr>
        <w:pStyle w:val="Normal"/>
        <w:widowControl w:val="false"/>
        <w:autoSpaceDE w:val="false"/>
        <w:rPr>
          <w:sz w:val="20"/>
          <w:szCs w:val="20"/>
        </w:rPr>
      </w:pPr>
      <w:r>
        <w:rPr>
          <w:sz w:val="20"/>
          <w:szCs w:val="20"/>
        </w:rPr>
        <w:t>Глава 41    Дихотомия  "экзогенный — эндогенный" при</w:t>
      </w:r>
    </w:p>
    <w:p>
      <w:pPr>
        <w:pStyle w:val="Normal"/>
        <w:widowControl w:val="false"/>
        <w:autoSpaceDE w:val="false"/>
        <w:rPr/>
      </w:pPr>
      <w:r>
        <w:rPr>
          <w:sz w:val="20"/>
          <w:szCs w:val="20"/>
        </w:rPr>
        <w:t>других психозах.                                                                                                                                                                                                                                                                                                                                                                                                                                                                                                                                                                                                                                                                                    172</w:t>
      </w:r>
    </w:p>
    <w:p>
      <w:pPr>
        <w:pStyle w:val="Normal"/>
        <w:widowControl w:val="false"/>
        <w:autoSpaceDE w:val="false"/>
        <w:rPr/>
      </w:pPr>
      <w:r>
        <w:rPr>
          <w:sz w:val="20"/>
          <w:szCs w:val="20"/>
        </w:rPr>
        <w:t>Глава 42    Невозможность определения субстрата шизо</w:t>
        <w:softHyphen/>
        <w:t xml:space="preserve">френии.                                                                                                                                                                                                                                                                                                                                                                                                                                                                                                                                                                                                                                                                                                                                                                                                                                          175 Глава 43    Шизотипическая   конституция   и   </w:t>
      </w:r>
      <w:r>
        <w:rPr>
          <w:sz w:val="20"/>
          <w:szCs w:val="20"/>
          <w:lang w:val="en-US"/>
        </w:rPr>
        <w:t>"pathos</w:t>
      </w:r>
      <w:r>
        <w:rPr>
          <w:sz w:val="20"/>
          <w:szCs w:val="20"/>
        </w:rPr>
        <w:t>"</w:t>
      </w:r>
    </w:p>
    <w:p>
      <w:pPr>
        <w:pStyle w:val="Normal"/>
        <w:widowControl w:val="false"/>
        <w:autoSpaceDE w:val="false"/>
        <w:rPr/>
      </w:pPr>
      <w:r>
        <w:rPr>
          <w:sz w:val="20"/>
          <w:szCs w:val="20"/>
        </w:rPr>
        <w:t>шизофрении. Феномен "эндогенной" изоляции.        181 Глава 44    Шизофрения и общая методология в психи</w:t>
        <w:softHyphen/>
        <w:t>атрии. Системный подход.                                                                                                                                                                                                                                                                                                                                                                                                                                                                   189 Глава 45    Шизофрения и системный подход (продолже</w:t>
        <w:softHyphen/>
        <w:t>ние).                                                                                                                                                                                                                                                                                                                                                                                                                                                                                                                                                                                                                                                                                                                                                                                                                                                                                                    196 Глава 46    Причинность шизофрении. Перспективы общей</w:t>
      </w:r>
    </w:p>
    <w:p>
      <w:pPr>
        <w:pStyle w:val="Normal"/>
        <w:widowControl w:val="false"/>
        <w:autoSpaceDE w:val="false"/>
        <w:rPr/>
      </w:pPr>
      <w:r>
        <w:rPr>
          <w:sz w:val="20"/>
          <w:szCs w:val="20"/>
        </w:rPr>
        <w:t>теории шизофрении.                                                                                                                                                                                                                                                                                                                                                                                                                                                                                                                                                                                             206</w:t>
      </w:r>
    </w:p>
    <w:p>
      <w:pPr>
        <w:pStyle w:val="Normal"/>
        <w:widowControl w:val="false"/>
        <w:autoSpaceDE w:val="false"/>
        <w:rPr/>
      </w:pPr>
      <w:r>
        <w:rPr>
          <w:sz w:val="20"/>
          <w:szCs w:val="20"/>
        </w:rPr>
        <w:t>Глава 47    Лечение шизофрении. Фармакотерапия и соци</w:t>
        <w:softHyphen/>
        <w:t>альная поддержка: призраки и приоритеты.                                                                                                                                                  212 Глава 48    Вместо заключения.                                                                                                                                                                                                                                                                                                                                                                                                                                                                                                                                                                                                      217 Литература                                                                                                                                                                                                                                                                                                                                                                                                                                                                                                                                                                                                                                                                                                                                                                                                                                                                                                                                                                                 221</w:t>
      </w:r>
    </w:p>
    <w:p>
      <w:pPr>
        <w:pStyle w:val="Normal"/>
        <w:widowControl w:val="false"/>
        <w:autoSpaceDE w:val="false"/>
        <w:rPr>
          <w:sz w:val="20"/>
          <w:szCs w:val="20"/>
        </w:rPr>
      </w:pPr>
      <w:r>
        <w:rPr>
          <w:sz w:val="20"/>
          <w:szCs w:val="20"/>
        </w:rPr>
        <w:t>Глава 1</w:t>
      </w:r>
    </w:p>
    <w:p>
      <w:pPr>
        <w:pStyle w:val="Normal"/>
        <w:widowControl w:val="false"/>
        <w:autoSpaceDE w:val="false"/>
        <w:rPr>
          <w:sz w:val="20"/>
          <w:szCs w:val="20"/>
        </w:rPr>
      </w:pPr>
      <w:r>
        <w:rPr>
          <w:sz w:val="20"/>
          <w:szCs w:val="20"/>
        </w:rPr>
        <w:t>Введение.</w:t>
      </w:r>
    </w:p>
    <w:p>
      <w:pPr>
        <w:pStyle w:val="Normal"/>
        <w:widowControl w:val="false"/>
        <w:autoSpaceDE w:val="false"/>
        <w:rPr>
          <w:sz w:val="20"/>
          <w:szCs w:val="20"/>
        </w:rPr>
      </w:pPr>
      <w:r>
        <w:rPr>
          <w:sz w:val="20"/>
          <w:szCs w:val="20"/>
        </w:rPr>
        <w:t>Крайне сложно определить назначение предлагаемого исследования, к тому же озаглавленного столь амбициозно.</w:t>
      </w:r>
    </w:p>
    <w:p>
      <w:pPr>
        <w:pStyle w:val="Normal"/>
        <w:widowControl w:val="false"/>
        <w:autoSpaceDE w:val="false"/>
        <w:rPr>
          <w:sz w:val="20"/>
          <w:szCs w:val="20"/>
        </w:rPr>
      </w:pPr>
      <w:r>
        <w:rPr>
          <w:sz w:val="20"/>
          <w:szCs w:val="20"/>
        </w:rPr>
        <w:t>Возможно, подзаголовок смягчит чувство недоверия, воз</w:t>
        <w:softHyphen/>
        <w:t>никшее у каждого, кто заинтересовался настоящим анализом. Вероятно, "конспективная" работа не принимается в качестве завершенной теории. Не может она претендовать и на оценку ее в ранге академического варианта гипотезы. Поэтому цель данной книги состоит лишь в лаконичном освещении проб</w:t>
        <w:softHyphen/>
        <w:t>лемных вопросов психопатологии психотического уровня.</w:t>
      </w:r>
    </w:p>
    <w:p>
      <w:pPr>
        <w:pStyle w:val="Normal"/>
        <w:widowControl w:val="false"/>
        <w:autoSpaceDE w:val="false"/>
        <w:rPr>
          <w:sz w:val="20"/>
          <w:szCs w:val="20"/>
        </w:rPr>
      </w:pPr>
      <w:r>
        <w:rPr>
          <w:sz w:val="20"/>
          <w:szCs w:val="20"/>
        </w:rPr>
        <w:t>Во-первых, изложение в виде "конспекта" облегчает вос</w:t>
        <w:softHyphen/>
        <w:t>приятие темы, избавляет не только от "воды" в тексте, но и от ненужных подробностей, ссылок на статистику и экивоков в адрес научных авторитетов. Во-вторых, содержание работы и неслучайно избранный способ ее написания восполняют значительный пробел в научно-практической литературе из "большой" психиатрии. Развивая данную мысль, возьму сме</w:t>
        <w:softHyphen/>
        <w:t>лость утверждать, что книга, которая не является ни учебни</w:t>
        <w:softHyphen/>
        <w:t>ком, ни руководством по психиатрии, ни академически стро</w:t>
        <w:softHyphen/>
        <w:t>гой научной работой, но в значительной мере содержит в себе признаки всех перечисленных форм специальной литературы, окажется востребованной большинством практических врачей и других специалистов, в той или иной степени вовлеченных в решение проблем психически больных людей.</w:t>
      </w:r>
    </w:p>
    <w:p>
      <w:pPr>
        <w:pStyle w:val="Normal"/>
        <w:widowControl w:val="false"/>
        <w:autoSpaceDE w:val="false"/>
        <w:rPr>
          <w:sz w:val="20"/>
          <w:szCs w:val="20"/>
        </w:rPr>
      </w:pPr>
      <w:r>
        <w:rPr>
          <w:sz w:val="20"/>
          <w:szCs w:val="20"/>
        </w:rPr>
        <w:t>Теперь, о предмете и характере исследования. С одной стороны, это, разумеется, научная работа. Она являет собой попытку определить подходы к решению сложнейшей проб</w:t>
        <w:softHyphen/>
        <w:t>лемы, именуемой "Шизофрения". Так она называется уже 90 лет. Но почтенный возраст не уменьшил ее актуальности. Шизофрения - это не только узловой пункт общей и частной психопатологии и не столько ключевой вопрос психиатрии как практической дисциплины. Прежде всего, это явление огромной общечеловеческой значимости, но, к сожалению, не имеющее при этом никаких приемлемых толкований и</w:t>
      </w:r>
    </w:p>
    <w:p>
      <w:pPr>
        <w:pStyle w:val="Normal"/>
        <w:widowControl w:val="false"/>
        <w:autoSpaceDE w:val="false"/>
        <w:rPr>
          <w:sz w:val="20"/>
          <w:szCs w:val="20"/>
        </w:rPr>
      </w:pPr>
      <w:r>
        <w:rPr>
          <w:sz w:val="20"/>
          <w:szCs w:val="20"/>
        </w:rPr>
        <w:t>перспективных теорий. Так что намерение создать, хотя бы в общем виде, схему методологической концепции шизофрении не может не претендовать на градацию научной работы.</w:t>
      </w:r>
    </w:p>
    <w:p>
      <w:pPr>
        <w:pStyle w:val="Normal"/>
        <w:widowControl w:val="false"/>
        <w:autoSpaceDE w:val="false"/>
        <w:rPr>
          <w:sz w:val="20"/>
          <w:szCs w:val="20"/>
        </w:rPr>
      </w:pPr>
      <w:r>
        <w:rPr>
          <w:sz w:val="20"/>
          <w:szCs w:val="20"/>
        </w:rPr>
        <w:t>Другая цель данного труда - популяризация понимания шизофренической болезни как процесса, не выводимого ни из биологических, ни из социально-психологических причин.</w:t>
      </w:r>
    </w:p>
    <w:p>
      <w:pPr>
        <w:pStyle w:val="Normal"/>
        <w:widowControl w:val="false"/>
        <w:autoSpaceDE w:val="false"/>
        <w:rPr>
          <w:sz w:val="20"/>
          <w:szCs w:val="20"/>
        </w:rPr>
      </w:pPr>
      <w:r>
        <w:rPr>
          <w:sz w:val="20"/>
          <w:szCs w:val="20"/>
        </w:rPr>
        <w:t>Третий из рассматриваемых аспектов проблемы шизо</w:t>
        <w:softHyphen/>
        <w:t>френии включает трактовку ее эволюционно (целесообразно) обусловленной "амальгамности" (параллели без грубой диф</w:t>
        <w:softHyphen/>
        <w:t>фузии) негативных последствий болезни (дефекта) и консти</w:t>
        <w:softHyphen/>
        <w:t>туционального позитива (нетривиальности мышления с вы</w:t>
        <w:softHyphen/>
        <w:t>свобождением творческого потенциала).</w:t>
      </w:r>
    </w:p>
    <w:p>
      <w:pPr>
        <w:pStyle w:val="Normal"/>
        <w:widowControl w:val="false"/>
        <w:autoSpaceDE w:val="false"/>
        <w:rPr>
          <w:sz w:val="20"/>
          <w:szCs w:val="20"/>
        </w:rPr>
      </w:pPr>
      <w:r>
        <w:rPr>
          <w:sz w:val="20"/>
          <w:szCs w:val="20"/>
        </w:rPr>
        <w:t>Кроме того, здесь представлена совокупность разверну</w:t>
        <w:softHyphen/>
        <w:t>тых тезисов упрощенного объяснения (без упрощения пробле</w:t>
        <w:softHyphen/>
        <w:t>мы) того факта, что суммарный этиопатогенез болезни связан с аномальным функционированием мозга. Иными словами, речь пойдет не о патологической, "ненормальной" деятель</w:t>
        <w:softHyphen/>
        <w:t>ности субстрата мозга, а "всего лишь" о таковой в ее аномаль</w:t>
        <w:softHyphen/>
        <w:t>ной разновидности. Предваряя последующие теоретические построения, сразу оговорюсь, что "аномалия" в данном кон</w:t>
        <w:softHyphen/>
        <w:t>тексте имеет бинарный смысл нормы и патологии. Во-первых, она выступает в качестве варианта "нормального" биологи</w:t>
        <w:softHyphen/>
        <w:t>ческого мозгового субстрата. Во-вторых, она же является основой патологических психических процессов.</w:t>
      </w:r>
    </w:p>
    <w:p>
      <w:pPr>
        <w:pStyle w:val="Normal"/>
        <w:widowControl w:val="false"/>
        <w:autoSpaceDE w:val="false"/>
        <w:rPr>
          <w:sz w:val="20"/>
          <w:szCs w:val="20"/>
        </w:rPr>
      </w:pPr>
      <w:r>
        <w:rPr>
          <w:sz w:val="20"/>
          <w:szCs w:val="20"/>
        </w:rPr>
        <w:t>И последнее - в работе сделана попытка обозначить суть "эндогенности" шизофренического заболевания в качествен</w:t>
        <w:softHyphen/>
        <w:t>ном смысле данности эволюционно-целесообразного генеза всего биокультурного комплекса человеческого сознания.</w:t>
      </w:r>
    </w:p>
    <w:p>
      <w:pPr>
        <w:pStyle w:val="Normal"/>
        <w:widowControl w:val="false"/>
        <w:autoSpaceDE w:val="false"/>
        <w:rPr>
          <w:sz w:val="20"/>
          <w:szCs w:val="20"/>
        </w:rPr>
      </w:pPr>
      <w:r>
        <w:rPr>
          <w:sz w:val="20"/>
          <w:szCs w:val="20"/>
        </w:rPr>
        <w:t>Подобная многоцелевая "популяризация" решения проб</w:t>
        <w:softHyphen/>
        <w:t>лемы шизофрении обращена, прежде всего, к специалистам, психиатрам и психопатологам, владеющим специфическими понятиями и терминологией. Но, в конечном счете, через них, согласных и разделяющих такой подход, популяризация данной трактовки заболевания нацелена на родственников больных шизофренией и, безусловно, на самих пациентов.</w:t>
      </w:r>
    </w:p>
    <w:p>
      <w:pPr>
        <w:pStyle w:val="Normal"/>
        <w:widowControl w:val="false"/>
        <w:autoSpaceDE w:val="false"/>
        <w:rPr>
          <w:sz w:val="20"/>
          <w:szCs w:val="20"/>
        </w:rPr>
      </w:pPr>
      <w:r>
        <w:rPr>
          <w:sz w:val="20"/>
          <w:szCs w:val="20"/>
        </w:rPr>
        <w:t>Глава 2</w:t>
      </w:r>
    </w:p>
    <w:p>
      <w:pPr>
        <w:pStyle w:val="Normal"/>
        <w:widowControl w:val="false"/>
        <w:autoSpaceDE w:val="false"/>
        <w:rPr>
          <w:sz w:val="20"/>
          <w:szCs w:val="20"/>
        </w:rPr>
      </w:pPr>
      <w:r>
        <w:rPr>
          <w:sz w:val="20"/>
          <w:szCs w:val="20"/>
        </w:rPr>
        <w:t>Наиболее значительные публикации последних лет.</w:t>
      </w:r>
    </w:p>
    <w:p>
      <w:pPr>
        <w:pStyle w:val="Normal"/>
        <w:widowControl w:val="false"/>
        <w:autoSpaceDE w:val="false"/>
        <w:rPr/>
      </w:pPr>
      <w:r>
        <w:rPr>
          <w:sz w:val="20"/>
          <w:szCs w:val="20"/>
        </w:rPr>
        <w:t xml:space="preserve">В последние годы, как впрочем, и на протяжении всей последней четверти </w:t>
      </w:r>
      <w:r>
        <w:rPr>
          <w:sz w:val="20"/>
          <w:szCs w:val="20"/>
          <w:lang w:val="en-US"/>
        </w:rPr>
        <w:t xml:space="preserve">XX </w:t>
      </w:r>
      <w:r>
        <w:rPr>
          <w:sz w:val="20"/>
          <w:szCs w:val="20"/>
        </w:rPr>
        <w:t>века, в шизофренологии не случилось никаких масштабных открытий, ничего такого, что позволено обозначить "принципиально новым". К этому выводу можно прийти, в том числе, проанализировав самые значительные публикации на данную тему. Попробую дать оценку некото</w:t>
        <w:softHyphen/>
        <w:t>рым из них.</w:t>
      </w:r>
    </w:p>
    <w:p>
      <w:pPr>
        <w:pStyle w:val="Normal"/>
        <w:widowControl w:val="false"/>
        <w:autoSpaceDE w:val="false"/>
        <w:rPr/>
      </w:pPr>
      <w:r>
        <w:rPr>
          <w:sz w:val="20"/>
          <w:szCs w:val="20"/>
        </w:rPr>
        <w:t>Прежде всего, это "Руководство по шизофрении", выхо</w:t>
        <w:softHyphen/>
        <w:t xml:space="preserve">дившее в США и Европе с конца 80-х годов </w:t>
      </w:r>
      <w:r>
        <w:rPr>
          <w:sz w:val="20"/>
          <w:szCs w:val="20"/>
          <w:lang w:val="en-US"/>
        </w:rPr>
        <w:t xml:space="preserve">(Handbook of Schizophrenia. Vol. </w:t>
      </w:r>
      <w:r>
        <w:rPr>
          <w:sz w:val="20"/>
          <w:szCs w:val="20"/>
        </w:rPr>
        <w:t xml:space="preserve">1 - 5, </w:t>
      </w:r>
      <w:r>
        <w:rPr>
          <w:sz w:val="20"/>
          <w:szCs w:val="20"/>
          <w:lang w:val="en-US"/>
        </w:rPr>
        <w:t xml:space="preserve">New York, Amsterdam, </w:t>
      </w:r>
      <w:r>
        <w:rPr>
          <w:sz w:val="20"/>
          <w:szCs w:val="20"/>
        </w:rPr>
        <w:t>1986 - 90). Это объемистое издание в 5-ти томах, каждый около 600 страниц, посвященных нейрологии шизофрении, ее генетике, эпидемиологии и нозологии, нейропсихологии, нейрохимии и нейрофармакологии, социально-психологическому лечению и т.д. Озаглавить это фундаментальное издание можно было бы как "Отчет о проделанной работе", огромной, рутинной и... безыдейной. Количество научных исследований и информа</w:t>
        <w:softHyphen/>
        <w:t>ции по разным аспектам шизофренической болезни здесь никак не переросло в качество. Никаких научных прорывов и ценных практических рекомендаций. Одни нерешенные вопросы и перспективы дальнейших исследований, методоло</w:t>
        <w:softHyphen/>
        <w:t>гическая цель которых более чем сомнительна. Замечу, что такую дорогостоящую "науку" и такое солидное издание могут позволить себе только очень богатые государства.</w:t>
      </w:r>
    </w:p>
    <w:p>
      <w:pPr>
        <w:pStyle w:val="Normal"/>
        <w:widowControl w:val="false"/>
        <w:autoSpaceDE w:val="false"/>
        <w:rPr>
          <w:sz w:val="20"/>
          <w:szCs w:val="20"/>
        </w:rPr>
      </w:pPr>
      <w:r>
        <w:rPr>
          <w:sz w:val="20"/>
          <w:szCs w:val="20"/>
        </w:rPr>
        <w:t>Отечественная научно-практическая литература по шизо</w:t>
        <w:softHyphen/>
        <w:t>френологии в 1999 году также пополнилась солидной моно</w:t>
        <w:softHyphen/>
        <w:t>графией, изданной и редактированной членом-корр. РАМН А.Б.Смулевичем под названием "Шизофрения и расстройства шизофренического спектра". Указанная книга состоит из 2-х частей - собственно монографической и сборника тезисов докладов прошедшей в 1998 году в Смоленске конференции по теме "Современные методы диагностики и лечения шизо</w:t>
        <w:softHyphen/>
        <w:t>френии".</w:t>
      </w:r>
    </w:p>
    <w:p>
      <w:pPr>
        <w:pStyle w:val="Normal"/>
        <w:widowControl w:val="false"/>
        <w:autoSpaceDE w:val="false"/>
        <w:rPr>
          <w:sz w:val="20"/>
          <w:szCs w:val="20"/>
        </w:rPr>
      </w:pPr>
      <w:r>
        <w:rPr>
          <w:sz w:val="20"/>
          <w:szCs w:val="20"/>
        </w:rPr>
        <w:t>10</w:t>
      </w:r>
    </w:p>
    <w:p>
      <w:pPr>
        <w:pStyle w:val="Normal"/>
        <w:widowControl w:val="false"/>
        <w:autoSpaceDE w:val="false"/>
        <w:rPr>
          <w:sz w:val="20"/>
          <w:szCs w:val="20"/>
        </w:rPr>
      </w:pPr>
      <w:r>
        <w:rPr>
          <w:sz w:val="20"/>
          <w:szCs w:val="20"/>
        </w:rPr>
        <w:t>По мнению автора предисловия, замминистра здраво</w:t>
        <w:softHyphen/>
        <w:t>охранения России, эта книга на современном уровне обобщает современные же представления о шизофрении, являясь своего рода продолжением вышедшей в 1972 г. моно</w:t>
        <w:softHyphen/>
        <w:t>графии под редакцией А.В.Снежневского "Шизофрения, мультидисциплинарное исследование".</w:t>
      </w:r>
    </w:p>
    <w:p>
      <w:pPr>
        <w:pStyle w:val="Normal"/>
        <w:widowControl w:val="false"/>
        <w:autoSpaceDE w:val="false"/>
        <w:rPr>
          <w:sz w:val="20"/>
          <w:szCs w:val="20"/>
        </w:rPr>
      </w:pPr>
      <w:r>
        <w:rPr>
          <w:sz w:val="20"/>
          <w:szCs w:val="20"/>
        </w:rPr>
        <w:t>Позволю себе, мягко говоря, "не согласиться" с такой оценкой. Разве что подразумевать под понятием "современ</w:t>
        <w:softHyphen/>
        <w:t>ный уровень представлений" закостеневшие взгляды москов</w:t>
        <w:softHyphen/>
        <w:t>ских психиатров образца 60-х годов?... В тезисах статей, особенно по вопросам терапии и экспертизы шизофрени</w:t>
        <w:softHyphen/>
        <w:t>ческих расстройств, есть кое-какие подвижки, но в целом книгу нельзя считать "продолжением" исследования, если таковым является столь желанная всеми психопатологами перспектива "света в конце туннеля".</w:t>
      </w:r>
    </w:p>
    <w:p>
      <w:pPr>
        <w:pStyle w:val="Normal"/>
        <w:widowControl w:val="false"/>
        <w:autoSpaceDE w:val="false"/>
        <w:rPr>
          <w:sz w:val="20"/>
          <w:szCs w:val="20"/>
        </w:rPr>
      </w:pPr>
      <w:r>
        <w:rPr>
          <w:sz w:val="20"/>
          <w:szCs w:val="20"/>
        </w:rPr>
        <w:t>Необходимо выделить и одну из последних значительных публикаций - "Руководство по психиатрии", вышедшее в издательстве "Медицина" в 1999 г. под ред. академика РАМН А.С.Тиганова. Раздел, посвященный шизофрении, в нем написан самим Александром Сергеевичем с соавторами. Но и в данном, самом большом отечественном современном и фундаментальном издании по психиатрии, о причинности наиболее распространенного эндогенного психоза не сказано принципиально ничего нового.</w:t>
      </w:r>
    </w:p>
    <w:p>
      <w:pPr>
        <w:pStyle w:val="Normal"/>
        <w:widowControl w:val="false"/>
        <w:autoSpaceDE w:val="false"/>
        <w:rPr>
          <w:sz w:val="20"/>
          <w:szCs w:val="20"/>
        </w:rPr>
      </w:pPr>
      <w:r>
        <w:rPr>
          <w:sz w:val="20"/>
          <w:szCs w:val="20"/>
        </w:rPr>
        <w:t>Рискуя быть уличенным в плагиате, без комментариев, процитирую предложенное авторами определение исследу</w:t>
        <w:softHyphen/>
        <w:t>емой болезни:</w:t>
      </w:r>
    </w:p>
    <w:p>
      <w:pPr>
        <w:pStyle w:val="Normal"/>
        <w:widowControl w:val="false"/>
        <w:autoSpaceDE w:val="false"/>
        <w:rPr>
          <w:sz w:val="20"/>
          <w:szCs w:val="20"/>
        </w:rPr>
      </w:pPr>
      <w:r>
        <w:rPr>
          <w:sz w:val="20"/>
          <w:szCs w:val="20"/>
        </w:rPr>
        <w:t>"Шизофрения - психическое заболевание, характеризу</w:t>
        <w:softHyphen/>
        <w:t>ющееся дисгармоничностью и утратой единства психических функций (мышления, эмоций, моторики), длительным непре</w:t>
        <w:softHyphen/>
        <w:t>рывным или приступообразным течением и разной выра</w:t>
        <w:softHyphen/>
        <w:t>женностью продуктивных (позитивных) и негативных рас</w:t>
        <w:softHyphen/>
        <w:t>стройств, приводящих к изменениям личности в виде аутизма, снижения энергетического потенциала, эмоционального обед</w:t>
        <w:softHyphen/>
        <w:t>нения и нарастающей инвертированности".</w:t>
      </w:r>
    </w:p>
    <w:p>
      <w:pPr>
        <w:pStyle w:val="Normal"/>
        <w:widowControl w:val="false"/>
        <w:autoSpaceDE w:val="false"/>
        <w:rPr>
          <w:sz w:val="20"/>
          <w:szCs w:val="20"/>
        </w:rPr>
      </w:pPr>
      <w:r>
        <w:rPr>
          <w:sz w:val="20"/>
          <w:szCs w:val="20"/>
        </w:rPr>
        <w:t>11</w:t>
      </w:r>
    </w:p>
    <w:p>
      <w:pPr>
        <w:pStyle w:val="Normal"/>
        <w:widowControl w:val="false"/>
        <w:autoSpaceDE w:val="false"/>
        <w:rPr>
          <w:sz w:val="20"/>
          <w:szCs w:val="20"/>
        </w:rPr>
      </w:pPr>
      <w:r>
        <w:rPr>
          <w:sz w:val="20"/>
          <w:szCs w:val="20"/>
        </w:rPr>
        <w:t>Глава 3</w:t>
      </w:r>
    </w:p>
    <w:p>
      <w:pPr>
        <w:pStyle w:val="Normal"/>
        <w:widowControl w:val="false"/>
        <w:autoSpaceDE w:val="false"/>
        <w:rPr>
          <w:sz w:val="20"/>
          <w:szCs w:val="20"/>
        </w:rPr>
      </w:pPr>
      <w:r>
        <w:rPr>
          <w:sz w:val="20"/>
          <w:szCs w:val="20"/>
        </w:rPr>
        <w:t>Шизофренология: история и тупики.</w:t>
      </w:r>
    </w:p>
    <w:p>
      <w:pPr>
        <w:pStyle w:val="Normal"/>
        <w:widowControl w:val="false"/>
        <w:autoSpaceDE w:val="false"/>
        <w:rPr/>
      </w:pPr>
      <w:r>
        <w:rPr>
          <w:sz w:val="20"/>
          <w:szCs w:val="20"/>
        </w:rPr>
        <w:t>Весь научный период изучения разных форм "помеша</w:t>
        <w:softHyphen/>
        <w:t>тельства", в том числе и тех, что позже были объединены Эмилем Крепелином в клиническую картину "раннего слабо</w:t>
        <w:softHyphen/>
        <w:t xml:space="preserve">умия" </w:t>
      </w:r>
      <w:r>
        <w:rPr>
          <w:sz w:val="20"/>
          <w:szCs w:val="20"/>
          <w:lang w:val="en-US"/>
        </w:rPr>
        <w:t xml:space="preserve">("dementia praecox" </w:t>
      </w:r>
      <w:r>
        <w:rPr>
          <w:sz w:val="20"/>
          <w:szCs w:val="20"/>
        </w:rPr>
        <w:t>- понятие, которое ввел Бенедикт Морель) и "шизофрении" (Эуген Блейлер) хорошо известен.</w:t>
      </w:r>
    </w:p>
    <w:p>
      <w:pPr>
        <w:pStyle w:val="Normal"/>
        <w:widowControl w:val="false"/>
        <w:autoSpaceDE w:val="false"/>
        <w:rPr/>
      </w:pPr>
      <w:r>
        <w:rPr>
          <w:sz w:val="20"/>
          <w:szCs w:val="20"/>
        </w:rPr>
        <w:t xml:space="preserve">В </w:t>
      </w:r>
      <w:r>
        <w:rPr>
          <w:sz w:val="20"/>
          <w:szCs w:val="20"/>
          <w:lang w:val="en-US"/>
        </w:rPr>
        <w:t>VI</w:t>
      </w:r>
      <w:r>
        <w:rPr>
          <w:sz w:val="20"/>
          <w:szCs w:val="20"/>
        </w:rPr>
        <w:t xml:space="preserve">-ом издании "Учебника психиатрии" Э.Крепелин </w:t>
      </w:r>
      <w:r>
        <w:rPr>
          <w:sz w:val="20"/>
          <w:szCs w:val="20"/>
          <w:lang w:val="en-US"/>
        </w:rPr>
        <w:t xml:space="preserve">(Rraepelin E., </w:t>
      </w:r>
      <w:r>
        <w:rPr>
          <w:sz w:val="20"/>
          <w:szCs w:val="20"/>
        </w:rPr>
        <w:t xml:space="preserve">1899) разграничил два эндогенных заболевания - раннее слабоумие и маниакально-депрессивный психоз (и предельно сузил границы паранойи). При этом в одну болезнь были объединены </w:t>
      </w:r>
      <w:r>
        <w:rPr>
          <w:sz w:val="20"/>
          <w:szCs w:val="20"/>
          <w:lang w:val="en-US"/>
        </w:rPr>
        <w:t xml:space="preserve">demence </w:t>
      </w:r>
      <w:r>
        <w:rPr>
          <w:sz w:val="20"/>
          <w:szCs w:val="20"/>
        </w:rPr>
        <w:t xml:space="preserve">ргёсосе Б.Мореля </w:t>
      </w:r>
      <w:r>
        <w:rPr>
          <w:sz w:val="20"/>
          <w:szCs w:val="20"/>
          <w:lang w:val="en-US"/>
        </w:rPr>
        <w:t xml:space="preserve">(Morel </w:t>
      </w:r>
      <w:r>
        <w:rPr>
          <w:sz w:val="20"/>
          <w:szCs w:val="20"/>
        </w:rPr>
        <w:t xml:space="preserve">В., 1852), кататония ККальбаума </w:t>
      </w:r>
      <w:r>
        <w:rPr>
          <w:sz w:val="20"/>
          <w:szCs w:val="20"/>
          <w:lang w:val="en-US"/>
        </w:rPr>
        <w:t xml:space="preserve">(Kahlbaum </w:t>
      </w:r>
      <w:r>
        <w:rPr>
          <w:sz w:val="20"/>
          <w:szCs w:val="20"/>
        </w:rPr>
        <w:t xml:space="preserve">К., 1863), гебефрения Э.Геккера </w:t>
      </w:r>
      <w:r>
        <w:rPr>
          <w:sz w:val="20"/>
          <w:szCs w:val="20"/>
          <w:lang w:val="en-US"/>
        </w:rPr>
        <w:t xml:space="preserve">(Hecker E., </w:t>
      </w:r>
      <w:r>
        <w:rPr>
          <w:sz w:val="20"/>
          <w:szCs w:val="20"/>
        </w:rPr>
        <w:t xml:space="preserve">1871), и хронические бредовые психозы В.Маньяна </w:t>
      </w:r>
      <w:r>
        <w:rPr>
          <w:sz w:val="20"/>
          <w:szCs w:val="20"/>
          <w:lang w:val="en-US"/>
        </w:rPr>
        <w:t xml:space="preserve">(Magnan V., </w:t>
      </w:r>
      <w:r>
        <w:rPr>
          <w:sz w:val="20"/>
          <w:szCs w:val="20"/>
        </w:rPr>
        <w:t>1886).</w:t>
      </w:r>
    </w:p>
    <w:p>
      <w:pPr>
        <w:pStyle w:val="Normal"/>
        <w:widowControl w:val="false"/>
        <w:autoSpaceDE w:val="false"/>
        <w:rPr/>
      </w:pPr>
      <w:r>
        <w:rPr>
          <w:sz w:val="20"/>
          <w:szCs w:val="20"/>
        </w:rPr>
        <w:t xml:space="preserve">Дальнейшая история вопроса связана с именем Э.Блей-лера </w:t>
      </w:r>
      <w:r>
        <w:rPr>
          <w:sz w:val="20"/>
          <w:szCs w:val="20"/>
          <w:lang w:val="en-US"/>
        </w:rPr>
        <w:t xml:space="preserve">(Bleuler E., </w:t>
      </w:r>
      <w:r>
        <w:rPr>
          <w:sz w:val="20"/>
          <w:szCs w:val="20"/>
        </w:rPr>
        <w:t>1911), который и дал название болезни -"шизофрения" (болезнь Блейлера)...</w:t>
      </w:r>
    </w:p>
    <w:p>
      <w:pPr>
        <w:pStyle w:val="Normal"/>
        <w:widowControl w:val="false"/>
        <w:autoSpaceDE w:val="false"/>
        <w:rPr/>
      </w:pPr>
      <w:r>
        <w:rPr>
          <w:sz w:val="20"/>
          <w:szCs w:val="20"/>
        </w:rPr>
        <w:t>[Поскольку настоящая работа не имеет целью подробное освещение исторического аспекта проблемы шизофрении как такового, интересующихся можно отослать к недавно пере</w:t>
        <w:softHyphen/>
        <w:t xml:space="preserve">веденной и изданной С-Петербургским НИИ психиатрии им. В.М.Бехтерева академической монографии французского психиатра проф. Жана Гаррабе "История Шизофрении" </w:t>
      </w:r>
      <w:r>
        <w:rPr>
          <w:sz w:val="20"/>
          <w:szCs w:val="20"/>
          <w:lang w:val="en-US"/>
        </w:rPr>
        <w:t xml:space="preserve">(Garrabe J. Histoire de la Schizophrenic. Paris, </w:t>
      </w:r>
      <w:r>
        <w:rPr>
          <w:sz w:val="20"/>
          <w:szCs w:val="20"/>
        </w:rPr>
        <w:t>1992)].</w:t>
      </w:r>
    </w:p>
    <w:p>
      <w:pPr>
        <w:pStyle w:val="Normal"/>
        <w:widowControl w:val="false"/>
        <w:autoSpaceDE w:val="false"/>
        <w:rPr>
          <w:sz w:val="20"/>
          <w:szCs w:val="20"/>
        </w:rPr>
      </w:pPr>
      <w:r>
        <w:rPr>
          <w:sz w:val="20"/>
          <w:szCs w:val="20"/>
        </w:rPr>
        <w:t>Однако есть смысл остановиться на тех моментах разви</w:t>
        <w:softHyphen/>
        <w:t>тия учения о шизофрении, которые имеют значение для осве</w:t>
        <w:softHyphen/>
        <w:t>щения вопроса о причинности болезни.</w:t>
      </w:r>
    </w:p>
    <w:p>
      <w:pPr>
        <w:pStyle w:val="Normal"/>
        <w:widowControl w:val="false"/>
        <w:autoSpaceDE w:val="false"/>
        <w:rPr>
          <w:sz w:val="20"/>
          <w:szCs w:val="20"/>
        </w:rPr>
      </w:pPr>
      <w:r>
        <w:rPr>
          <w:sz w:val="20"/>
          <w:szCs w:val="20"/>
        </w:rPr>
        <w:t>В принципе, из одних и тех же кирпичей можно постро</w:t>
        <w:softHyphen/>
        <w:t>ить и дворец, и будку сторожа. Отсюда следует, что углублен</w:t>
        <w:softHyphen/>
        <w:t>ное изучение "кирпичей" с целью постижения "архитектуры" строения приводит к получению массы фактов, сколь бес</w:t>
        <w:softHyphen/>
        <w:t>спорных, столь и бессмысленных. Впрочем, бесспорность последних не так уж очевидна, памятуя посылку, что бывает добросовестное заблуждение, сознательная ложь и статисти-</w:t>
      </w:r>
    </w:p>
    <w:p>
      <w:pPr>
        <w:pStyle w:val="Normal"/>
        <w:widowControl w:val="false"/>
        <w:autoSpaceDE w:val="false"/>
        <w:rPr>
          <w:sz w:val="20"/>
          <w:szCs w:val="20"/>
        </w:rPr>
      </w:pPr>
      <w:r>
        <w:rPr>
          <w:sz w:val="20"/>
          <w:szCs w:val="20"/>
        </w:rPr>
        <w:t>12</w:t>
      </w:r>
    </w:p>
    <w:p>
      <w:pPr>
        <w:pStyle w:val="Normal"/>
        <w:widowControl w:val="false"/>
        <w:autoSpaceDE w:val="false"/>
        <w:rPr>
          <w:sz w:val="20"/>
          <w:szCs w:val="20"/>
        </w:rPr>
      </w:pPr>
      <w:r>
        <w:rPr>
          <w:sz w:val="20"/>
          <w:szCs w:val="20"/>
        </w:rPr>
        <w:t>ка. То бишь, всегда есть возможность статистически подтвер</w:t>
        <w:softHyphen/>
        <w:t>дить как тезис, так и его антитезу. Все дело, в лучшем случае, в феномене установки исследователя; в худшем - в его недобросовестности. Что же касается смысла исследования, либо его отсутствия, то здесь очевидна прямая связь цели изучения и методологической обоснованности такового.</w:t>
      </w:r>
    </w:p>
    <w:p>
      <w:pPr>
        <w:pStyle w:val="Normal"/>
        <w:widowControl w:val="false"/>
        <w:autoSpaceDE w:val="false"/>
        <w:rPr>
          <w:sz w:val="20"/>
          <w:szCs w:val="20"/>
        </w:rPr>
      </w:pPr>
      <w:r>
        <w:rPr>
          <w:sz w:val="20"/>
          <w:szCs w:val="20"/>
        </w:rPr>
        <w:t>Базисный методологический принцип научной психиат</w:t>
        <w:softHyphen/>
        <w:t>рии был сформулирован около полутора столетия назад Виль</w:t>
        <w:softHyphen/>
        <w:t>гельмом Гризингером. Он гласит, что психические болезни являются болезнями головного мозга. Это основополагающее утверждение определило доминирующий путь последующего развития общей и частной психопатологии. Опуская истори</w:t>
        <w:softHyphen/>
        <w:t>ческие этапы и характерные для них господствовавшие мнения и заблуждения (от взаимосвязи шизофрении с тубер</w:t>
        <w:softHyphen/>
        <w:t>кулезом, средним отитом и вторичным энцефалитом, до дофаминовых и других нейрохимических, иммунологических и т.п. теорий), отмечу, что в итоге этот принцип и завел психопатологию в глубокий методологический тупик.</w:t>
      </w:r>
    </w:p>
    <w:p>
      <w:pPr>
        <w:pStyle w:val="Normal"/>
        <w:widowControl w:val="false"/>
        <w:autoSpaceDE w:val="false"/>
        <w:rPr>
          <w:sz w:val="20"/>
          <w:szCs w:val="20"/>
        </w:rPr>
      </w:pPr>
      <w:r>
        <w:rPr>
          <w:sz w:val="20"/>
          <w:szCs w:val="20"/>
        </w:rPr>
        <w:t>Иллюстрацией сказанного служит общее место всех учебников и руководств по психиатрии: "этиология шизофре</w:t>
        <w:softHyphen/>
        <w:t>нии неизвестна". В самом оптимистическом варианте мысль звучит так: "этиология шизофрении и других эндогенных психозов пока не установлена... Наиболее предпочтитель</w:t>
        <w:softHyphen/>
        <w:t>ными являются следующие теории: ...".</w:t>
      </w:r>
    </w:p>
    <w:p>
      <w:pPr>
        <w:pStyle w:val="Normal"/>
        <w:widowControl w:val="false"/>
        <w:autoSpaceDE w:val="false"/>
        <w:rPr>
          <w:sz w:val="20"/>
          <w:szCs w:val="20"/>
        </w:rPr>
      </w:pPr>
      <w:r>
        <w:rPr>
          <w:sz w:val="20"/>
          <w:szCs w:val="20"/>
        </w:rPr>
        <w:t>К слову сказать, дофаминовая гипотеза, главная нейро-трансмиттерная теория шизофрении, постулирует, что при этой болезни имеет место гиперактивность дофаминовых систем. Основной факт, подтверждающий данный постулат, состоит в том, что все эффективные антипсихотики связыва</w:t>
        <w:softHyphen/>
        <w:t>ются дофаминовыми рецепторами. Однако антагонисты доф</w:t>
        <w:softHyphen/>
        <w:t>амина результативно влияют на все психотические состояния, т.е. гиперактивность дофаминергических систем не является специфичной только для шизофренических психозов. Более того, те же антагонисты дофамина (нейролептики) практичес</w:t>
        <w:softHyphen/>
        <w:t>ки не действуют на нозоспецифическую негативную симпто-</w:t>
      </w:r>
    </w:p>
    <w:p>
      <w:pPr>
        <w:pStyle w:val="Normal"/>
        <w:widowControl w:val="false"/>
        <w:autoSpaceDE w:val="false"/>
        <w:rPr>
          <w:sz w:val="20"/>
          <w:szCs w:val="20"/>
        </w:rPr>
      </w:pPr>
      <w:r>
        <w:rPr>
          <w:sz w:val="20"/>
          <w:szCs w:val="20"/>
        </w:rPr>
        <w:t>13</w:t>
      </w:r>
    </w:p>
    <w:p>
      <w:pPr>
        <w:pStyle w:val="Normal"/>
        <w:widowControl w:val="false"/>
        <w:autoSpaceDE w:val="false"/>
        <w:rPr>
          <w:sz w:val="20"/>
          <w:szCs w:val="20"/>
        </w:rPr>
      </w:pPr>
      <w:r>
        <w:rPr>
          <w:sz w:val="20"/>
          <w:szCs w:val="20"/>
        </w:rPr>
        <w:t>матику шизофренического процесса. Таким образом, дофами</w:t>
        <w:softHyphen/>
        <w:t>новая гиперактивность есть ни что иное, как нейрохими</w:t>
        <w:softHyphen/>
        <w:t>ческий механизм психотического реагирования на разные причины, в т.ч. и на причины психозов при шизофрении. При этом она не является таковой, т.е. собственно причиной процессуального заболевания.</w:t>
      </w:r>
    </w:p>
    <w:p>
      <w:pPr>
        <w:pStyle w:val="Normal"/>
        <w:widowControl w:val="false"/>
        <w:autoSpaceDE w:val="false"/>
        <w:rPr>
          <w:sz w:val="20"/>
          <w:szCs w:val="20"/>
        </w:rPr>
      </w:pPr>
      <w:r>
        <w:rPr>
          <w:sz w:val="20"/>
          <w:szCs w:val="20"/>
        </w:rPr>
        <w:t>Устоявшееся представление об эндогенных психозах как о болезнях с неизвестной этиологией (а это около 80% паци</w:t>
        <w:softHyphen/>
        <w:t>ентов психиатрических клиник), отнюдь не является свиде</w:t>
        <w:softHyphen/>
        <w:t>тельством теоретической и практической несостоятельности психиатрии. Скорее наоборот, незнание причин заболеваний, несомненно, служит и благим целям.</w:t>
      </w:r>
    </w:p>
    <w:p>
      <w:pPr>
        <w:pStyle w:val="Normal"/>
        <w:widowControl w:val="false"/>
        <w:autoSpaceDE w:val="false"/>
        <w:rPr>
          <w:sz w:val="20"/>
          <w:szCs w:val="20"/>
        </w:rPr>
      </w:pPr>
      <w:r>
        <w:rPr>
          <w:sz w:val="20"/>
          <w:szCs w:val="20"/>
        </w:rPr>
        <w:t>Во-первых, в психиатрии, как и в медицине вообще, давно сложился примат врачевания над теоретическими изыс</w:t>
        <w:softHyphen/>
        <w:t>ками. По-видимому, он исторически обусловлен и практи</w:t>
        <w:softHyphen/>
        <w:t>чески оправдан. То есть, идет (в основном, методом "проб и ошибок") постоянный и эмпирический перебор имеющихся способов лечения с различной эффективностью.</w:t>
      </w:r>
    </w:p>
    <w:p>
      <w:pPr>
        <w:pStyle w:val="Normal"/>
        <w:widowControl w:val="false"/>
        <w:autoSpaceDE w:val="false"/>
        <w:rPr>
          <w:sz w:val="20"/>
          <w:szCs w:val="20"/>
        </w:rPr>
      </w:pPr>
      <w:r>
        <w:rPr>
          <w:sz w:val="20"/>
          <w:szCs w:val="20"/>
        </w:rPr>
        <w:t>Во-вторых, есть стабильный стимул для научных иссле</w:t>
        <w:softHyphen/>
        <w:t>дований в области психопатологии, неограниченный никаки</w:t>
        <w:softHyphen/>
        <w:t>ми незыблемыми догмами.</w:t>
      </w:r>
    </w:p>
    <w:p>
      <w:pPr>
        <w:pStyle w:val="Normal"/>
        <w:widowControl w:val="false"/>
        <w:autoSpaceDE w:val="false"/>
        <w:rPr>
          <w:sz w:val="20"/>
          <w:szCs w:val="20"/>
        </w:rPr>
      </w:pPr>
      <w:r>
        <w:rPr>
          <w:sz w:val="20"/>
          <w:szCs w:val="20"/>
        </w:rPr>
        <w:t>Наконец, неопределенность каузальности большинства душевных болезней творит "мифологию" в психиатрии. В т.ч. она культивирует идею сопричастности и посвященности, создает полумистический ореол корпоративной исключитель</w:t>
        <w:softHyphen/>
        <w:t>ности психиатров-практиков. Что же касается психиатров-ученых, то ощущение бесперспективности выяснении причин эндогенных психозов уже давно у них превратилось в саркас</w:t>
        <w:softHyphen/>
        <w:t>тически звучащую дилемму: "Чем заниматься - наукой или этиологией шизофрении?!". Вопрос риторический и доста</w:t>
        <w:softHyphen/>
        <w:t>точно циничный, что, пожалуй, исключает надуманность проблемы и подчеркивает реалии научной психиатрии. Иначе говоря, наука "о шизофрении" в значительной степени подме</w:t>
        <w:softHyphen/>
        <w:t>нена написанием научных трудов "по шизофрении", а цен</w:t>
        <w:softHyphen/>
        <w:t>ность подобной "науки" - ее "диссертабельностью".</w:t>
      </w:r>
    </w:p>
    <w:p>
      <w:pPr>
        <w:pStyle w:val="Normal"/>
        <w:widowControl w:val="false"/>
        <w:autoSpaceDE w:val="false"/>
        <w:rPr>
          <w:sz w:val="20"/>
          <w:szCs w:val="20"/>
        </w:rPr>
      </w:pPr>
      <w:r>
        <w:rPr>
          <w:sz w:val="20"/>
          <w:szCs w:val="20"/>
        </w:rPr>
        <w:t>14</w:t>
      </w:r>
    </w:p>
    <w:p>
      <w:pPr>
        <w:pStyle w:val="Normal"/>
        <w:widowControl w:val="false"/>
        <w:autoSpaceDE w:val="false"/>
        <w:rPr/>
      </w:pPr>
      <w:r>
        <w:rPr>
          <w:sz w:val="20"/>
          <w:szCs w:val="20"/>
        </w:rPr>
        <w:t xml:space="preserve">Между тем, на отмеченном пути в методологический тупик случались и очень интересные открытия. Например, американский психиатр Сеймур Кети, изучавший в 60-70 гг. </w:t>
      </w:r>
      <w:r>
        <w:rPr>
          <w:sz w:val="20"/>
          <w:szCs w:val="20"/>
          <w:lang w:val="en-US"/>
        </w:rPr>
        <w:t xml:space="preserve">XX </w:t>
      </w:r>
      <w:r>
        <w:rPr>
          <w:sz w:val="20"/>
          <w:szCs w:val="20"/>
        </w:rPr>
        <w:t>века наличный кислород головного мозга больных шизо</w:t>
        <w:softHyphen/>
        <w:t>френией и контрольных групп здоровых людей, пришел к остроумному выводу: "Для того чтобы мыслить рациональ</w:t>
        <w:softHyphen/>
        <w:t>ными или же абсурдными категориями, требуется одинаковое количество кислорода".</w:t>
      </w:r>
    </w:p>
    <w:p>
      <w:pPr>
        <w:pStyle w:val="Normal"/>
        <w:widowControl w:val="false"/>
        <w:autoSpaceDE w:val="false"/>
        <w:rPr>
          <w:sz w:val="20"/>
          <w:szCs w:val="20"/>
        </w:rPr>
      </w:pPr>
      <w:r>
        <w:rPr>
          <w:sz w:val="20"/>
          <w:szCs w:val="20"/>
        </w:rPr>
        <w:t>Видимо, современники оценили юмор С.Кети, т.к. ре</w:t>
        <w:softHyphen/>
        <w:t>зультаты его трудов, таких же рутинных, как и многих про</w:t>
        <w:softHyphen/>
        <w:t>чих, попали в психиатрические обзоры тех лет. К сожалению, без должного внимания остался главный аспект исследования - прагматический. А была ведь возможность на основании даже этой единственной работы поставить точку в бесконеч</w:t>
        <w:softHyphen/>
        <w:t>ной и безнадежной цепи поисков субстрата шизофрении... Дело в понятной каждому биологу-аналитику аксиоме: налич</w:t>
        <w:softHyphen/>
        <w:t>ный кислород функционирующего мозга, одинаковый для контрастных явлений - психической нормы и эндогенной психической патологии, - суть достаточный маркер равноцен</w:t>
        <w:softHyphen/>
        <w:t>ности субстратных процессов, прежде всего биохимических, в обоих случаях. То есть, на материальном, субстратном уровне нет никаких принципиальных отличий функционирования нейрофизиологических систем в норме и при эндогенных психозах!</w:t>
      </w:r>
    </w:p>
    <w:p>
      <w:pPr>
        <w:pStyle w:val="Normal"/>
        <w:widowControl w:val="false"/>
        <w:autoSpaceDE w:val="false"/>
        <w:rPr>
          <w:sz w:val="20"/>
          <w:szCs w:val="20"/>
        </w:rPr>
      </w:pPr>
      <w:r>
        <w:rPr>
          <w:sz w:val="20"/>
          <w:szCs w:val="20"/>
        </w:rPr>
        <w:t>Вся более чем вековая "научная" история поиска матери</w:t>
        <w:softHyphen/>
        <w:t>альных основ шизофренической психопатологии не смогла опровергнуть этот, никем до конца не сформулированный вывод. Но, кроме того, сто с лишним лет безрезультатных поисков основ шизофренического процесса так ничему и не научили наших, не в меру убежденных "материалистов".</w:t>
      </w:r>
    </w:p>
    <w:p>
      <w:pPr>
        <w:pStyle w:val="Normal"/>
        <w:widowControl w:val="false"/>
        <w:autoSpaceDE w:val="false"/>
        <w:rPr>
          <w:sz w:val="20"/>
          <w:szCs w:val="20"/>
        </w:rPr>
      </w:pPr>
      <w:r>
        <w:rPr>
          <w:sz w:val="20"/>
          <w:szCs w:val="20"/>
        </w:rPr>
        <w:t>Как тут не вспомнить приписываемое Карлу Ясперсу выражение о "соматических предрассудках в психиатрии!". Или его высказывание о "мозговой мифологии"... Здесь подойдет и весьма едкое замечание того же Вильгельма Гризингера о "копропсихиатрии".</w:t>
      </w:r>
    </w:p>
    <w:p>
      <w:pPr>
        <w:pStyle w:val="Normal"/>
        <w:widowControl w:val="false"/>
        <w:autoSpaceDE w:val="false"/>
        <w:rPr>
          <w:sz w:val="20"/>
          <w:szCs w:val="20"/>
        </w:rPr>
      </w:pPr>
      <w:r>
        <w:rPr>
          <w:sz w:val="20"/>
          <w:szCs w:val="20"/>
        </w:rPr>
        <w:t>15</w:t>
      </w:r>
    </w:p>
    <w:p>
      <w:pPr>
        <w:pStyle w:val="Normal"/>
        <w:widowControl w:val="false"/>
        <w:autoSpaceDE w:val="false"/>
        <w:rPr>
          <w:sz w:val="20"/>
          <w:szCs w:val="20"/>
        </w:rPr>
      </w:pPr>
      <w:r>
        <w:rPr>
          <w:sz w:val="20"/>
          <w:szCs w:val="20"/>
        </w:rPr>
        <w:t>Глава 4</w:t>
      </w:r>
    </w:p>
    <w:p>
      <w:pPr>
        <w:pStyle w:val="Normal"/>
        <w:widowControl w:val="false"/>
        <w:autoSpaceDE w:val="false"/>
        <w:rPr>
          <w:sz w:val="20"/>
          <w:szCs w:val="20"/>
        </w:rPr>
      </w:pPr>
      <w:r>
        <w:rPr>
          <w:sz w:val="20"/>
          <w:szCs w:val="20"/>
        </w:rPr>
        <w:t>Генетический аспект.</w:t>
      </w:r>
    </w:p>
    <w:p>
      <w:pPr>
        <w:pStyle w:val="Normal"/>
        <w:widowControl w:val="false"/>
        <w:autoSpaceDE w:val="false"/>
        <w:rPr>
          <w:sz w:val="20"/>
          <w:szCs w:val="20"/>
        </w:rPr>
      </w:pPr>
      <w:r>
        <w:rPr>
          <w:sz w:val="20"/>
          <w:szCs w:val="20"/>
        </w:rPr>
        <w:t>Другим неиссякаемым источником аргументов в пользу наличия материальной основы эндогенной психопатологии остается область наследственности. Дискуссии о роли отдель</w:t>
        <w:softHyphen/>
        <w:t>ных генов, геномов и даже генотипов в причинности шизо</w:t>
        <w:softHyphen/>
        <w:t>френии не прекращаются десятилетиями. Периодически споры на эту тему подогреваются "открытиями" собственно генов шизофрении и опровержениями таковых.</w:t>
      </w:r>
    </w:p>
    <w:p>
      <w:pPr>
        <w:pStyle w:val="Normal"/>
        <w:widowControl w:val="false"/>
        <w:autoSpaceDE w:val="false"/>
        <w:rPr>
          <w:sz w:val="20"/>
          <w:szCs w:val="20"/>
        </w:rPr>
      </w:pPr>
      <w:r>
        <w:rPr>
          <w:sz w:val="20"/>
          <w:szCs w:val="20"/>
        </w:rPr>
        <w:t>Разумеется, не следует умалять каузальный аспект мно</w:t>
        <w:softHyphen/>
        <w:t>жества фактов наследственной передачи заболевания, полу</w:t>
        <w:softHyphen/>
        <w:t>ченных, например, при использовании близнецовых методов. Также не стоит приуменьшать значение вероятностно-генеа</w:t>
        <w:softHyphen/>
        <w:t>логических факторов риска возникновения болезни при нали</w:t>
        <w:softHyphen/>
        <w:t>чии психбольных - кровных родственников. Однако необъяс</w:t>
        <w:softHyphen/>
        <w:t>ненными остаются факты, свидетельствующие об отсутствии отягощенной наследственности у примерно 2/3 пациентов. Нет также количественного нарастания в популяциях случаев заболевания и при родственных браках (в отличие, например, от олигофрении). Нет данных об исчезновении эндогенных болезней в популяциях вообще, с учетом социально обуслов</w:t>
        <w:softHyphen/>
        <w:t>ленной невысокой фертильности при шизофрении. Наконец, нет объяснения факту отсутствия уменьшения заболеваемости шизофренией у народов, подвергшихся евгеническим экспе</w:t>
        <w:softHyphen/>
        <w:t>риментам в период П-ой мировой войны. Более того, эпиде</w:t>
        <w:softHyphen/>
        <w:t>миологические исследования, проведенные в послевоенные годы, свидетельствовали о наличии на популяционных срезах неких констант количеств больных шизофренией, не завися</w:t>
        <w:softHyphen/>
        <w:t>щих от культуральных факторов и социальных потрясений.</w:t>
      </w:r>
    </w:p>
    <w:p>
      <w:pPr>
        <w:pStyle w:val="Normal"/>
        <w:widowControl w:val="false"/>
        <w:autoSpaceDE w:val="false"/>
        <w:rPr>
          <w:sz w:val="20"/>
          <w:szCs w:val="20"/>
        </w:rPr>
      </w:pPr>
      <w:r>
        <w:rPr>
          <w:sz w:val="20"/>
          <w:szCs w:val="20"/>
        </w:rPr>
        <w:t>Действительно, достаточно высокая популяционная частота шизофрении при пониженной фертильности больных может поддерживаться лишь в том случае, если генотипы со специфическим (патологическим - ?) аллелем придают их носителям какие-либо селективные преимущества.</w:t>
      </w:r>
    </w:p>
    <w:p>
      <w:pPr>
        <w:pStyle w:val="Normal"/>
        <w:widowControl w:val="false"/>
        <w:autoSpaceDE w:val="false"/>
        <w:rPr>
          <w:sz w:val="20"/>
          <w:szCs w:val="20"/>
        </w:rPr>
      </w:pPr>
      <w:r>
        <w:rPr>
          <w:sz w:val="20"/>
          <w:szCs w:val="20"/>
        </w:rPr>
        <w:t>Но здесь мы сталкиваемся с длинным рядом нерешенных</w:t>
      </w:r>
    </w:p>
    <w:p>
      <w:pPr>
        <w:pStyle w:val="Normal"/>
        <w:widowControl w:val="false"/>
        <w:autoSpaceDE w:val="false"/>
        <w:rPr>
          <w:sz w:val="20"/>
          <w:szCs w:val="20"/>
        </w:rPr>
      </w:pPr>
      <w:r>
        <w:rPr>
          <w:sz w:val="20"/>
          <w:szCs w:val="20"/>
        </w:rPr>
        <w:t>16</w:t>
      </w:r>
    </w:p>
    <w:p>
      <w:pPr>
        <w:pStyle w:val="Normal"/>
        <w:widowControl w:val="false"/>
        <w:autoSpaceDE w:val="false"/>
        <w:rPr>
          <w:sz w:val="20"/>
          <w:szCs w:val="20"/>
        </w:rPr>
      </w:pPr>
      <w:r>
        <w:rPr>
          <w:sz w:val="20"/>
          <w:szCs w:val="20"/>
        </w:rPr>
        <w:t>вопросов о том, что, собственно говоря, есть патология и норма на генетическом уровне, если речь идет об эндогенных процессах.</w:t>
      </w:r>
    </w:p>
    <w:p>
      <w:pPr>
        <w:pStyle w:val="Normal"/>
        <w:widowControl w:val="false"/>
        <w:autoSpaceDE w:val="false"/>
        <w:rPr/>
      </w:pPr>
      <w:r>
        <w:rPr>
          <w:sz w:val="20"/>
          <w:szCs w:val="20"/>
        </w:rPr>
        <w:t xml:space="preserve">Последнее достижение в области генетики - "первое открытие </w:t>
      </w:r>
      <w:r>
        <w:rPr>
          <w:sz w:val="20"/>
          <w:szCs w:val="20"/>
          <w:lang w:val="en-US"/>
        </w:rPr>
        <w:t xml:space="preserve">XXI </w:t>
      </w:r>
      <w:r>
        <w:rPr>
          <w:sz w:val="20"/>
          <w:szCs w:val="20"/>
        </w:rPr>
        <w:t>века" - прочтение генетического кода челове</w:t>
        <w:softHyphen/>
        <w:t>ка, сулит длительное застревание "научной" психиатрической мысли на тех генетических звеньях, которые "наверняка" ответственны за причины шизофрении. Не хочу быть плохим (и хорошим) пророком, но может пройти не один десяток лет, пока генетика сумеет подтвердить... генетическую же (биоло</w:t>
        <w:softHyphen/>
        <w:t>гическую) "норму" шизофренической болезни.</w:t>
      </w:r>
    </w:p>
    <w:p>
      <w:pPr>
        <w:pStyle w:val="Normal"/>
        <w:widowControl w:val="false"/>
        <w:autoSpaceDE w:val="false"/>
        <w:rPr>
          <w:sz w:val="20"/>
          <w:szCs w:val="20"/>
        </w:rPr>
      </w:pPr>
      <w:r>
        <w:rPr>
          <w:sz w:val="20"/>
          <w:szCs w:val="20"/>
        </w:rPr>
        <w:t>Генетический аспект шизофрении весьма наглядно и красочно вырисовывается при генеалогическом исследовании процесса, или же при анализе его семейного воплощения. В подтверждение процитирую выдержку из блестящего эссе Эрнста Кречмера "Строение тела и характер":</w:t>
      </w:r>
    </w:p>
    <w:p>
      <w:pPr>
        <w:pStyle w:val="Normal"/>
        <w:widowControl w:val="false"/>
        <w:autoSpaceDE w:val="false"/>
        <w:rPr/>
      </w:pPr>
      <w:r>
        <w:rPr>
          <w:sz w:val="20"/>
          <w:szCs w:val="20"/>
        </w:rPr>
        <w:t>"Классические черты конституционального типа иногда ярче обозначены у ближайших родственников, чем у самого пациента... Если мы приучимся одновременно с психозом тщательно изучать всю личность пациента и индивидуаль</w:t>
        <w:softHyphen/>
        <w:t>ность родственников, то мы тотчас же испытаем чувство: все сделано из одного материала. Все, что в скачкообразных пере</w:t>
        <w:softHyphen/>
        <w:t>ходах, причудах наших кататонических пациентов катастро</w:t>
        <w:softHyphen/>
        <w:t xml:space="preserve">фически прорывается как бред преследования, как абсурдная система, как окаменелое оцепенение, как враждебный аутизм, негативизм и мутизм - все это скользит как </w:t>
      </w:r>
      <w:r>
        <w:rPr>
          <w:sz w:val="20"/>
          <w:szCs w:val="20"/>
          <w:lang w:val="en-US"/>
        </w:rPr>
        <w:t xml:space="preserve">spiritus familiaris </w:t>
      </w:r>
      <w:r>
        <w:rPr>
          <w:sz w:val="20"/>
          <w:szCs w:val="20"/>
        </w:rPr>
        <w:t>в различных оттенках в здоровых и психопатических вариантах у всей родни в форме педантов, совестливых скупцов, мрачно настроенных, боящихся жизни изобретателей, в их застенчи</w:t>
        <w:softHyphen/>
        <w:t xml:space="preserve">вой нежной боязливости, неверии, молчаливости, угрюмом человеконенавистничестве... Существуют семьи, особенно шизофренического типа, где мы видим, как этот </w:t>
      </w:r>
      <w:r>
        <w:rPr>
          <w:sz w:val="20"/>
          <w:szCs w:val="20"/>
          <w:lang w:val="en-US"/>
        </w:rPr>
        <w:t xml:space="preserve">spiritus familiaris, </w:t>
      </w:r>
      <w:r>
        <w:rPr>
          <w:sz w:val="20"/>
          <w:szCs w:val="20"/>
        </w:rPr>
        <w:t>то скрываясь, то резко проявляясь в отдельных чертах личности, наследуется с большой настойчивостью через ряд поколений".</w:t>
      </w:r>
    </w:p>
    <w:p>
      <w:pPr>
        <w:pStyle w:val="Normal"/>
        <w:widowControl w:val="false"/>
        <w:autoSpaceDE w:val="false"/>
        <w:rPr>
          <w:sz w:val="20"/>
          <w:szCs w:val="20"/>
        </w:rPr>
      </w:pPr>
      <w:r>
        <w:rPr>
          <w:sz w:val="20"/>
          <w:szCs w:val="20"/>
        </w:rPr>
        <w:t>17</w:t>
      </w:r>
    </w:p>
    <w:p>
      <w:pPr>
        <w:pStyle w:val="Normal"/>
        <w:widowControl w:val="false"/>
        <w:autoSpaceDE w:val="false"/>
        <w:rPr>
          <w:sz w:val="20"/>
          <w:szCs w:val="20"/>
        </w:rPr>
      </w:pPr>
      <w:r>
        <w:rPr>
          <w:sz w:val="20"/>
          <w:szCs w:val="20"/>
        </w:rPr>
        <w:t>Глава 5</w:t>
      </w:r>
    </w:p>
    <w:p>
      <w:pPr>
        <w:pStyle w:val="Normal"/>
        <w:widowControl w:val="false"/>
        <w:autoSpaceDE w:val="false"/>
        <w:rPr>
          <w:sz w:val="20"/>
          <w:szCs w:val="20"/>
        </w:rPr>
      </w:pPr>
      <w:r>
        <w:rPr>
          <w:sz w:val="20"/>
          <w:szCs w:val="20"/>
        </w:rPr>
        <w:t>Шизофрения и психоанализ.</w:t>
      </w:r>
    </w:p>
    <w:p>
      <w:pPr>
        <w:pStyle w:val="Normal"/>
        <w:widowControl w:val="false"/>
        <w:autoSpaceDE w:val="false"/>
        <w:rPr>
          <w:sz w:val="20"/>
          <w:szCs w:val="20"/>
        </w:rPr>
      </w:pPr>
      <w:r>
        <w:rPr>
          <w:sz w:val="20"/>
          <w:szCs w:val="20"/>
        </w:rPr>
        <w:t>На всей истории психиатрии "соматикам" от психопато</w:t>
        <w:softHyphen/>
        <w:t>логии противостояли "психики". Причем, на донаучном и, возможно, на ультрасовременном этапах "психиками" были и остаются многие ученые мужи религиозного толка. Научный (по другим оценкам - "антинаучный") период разработок концепций психогенного происхождения шизофренической болезни определялся, главным образом, теориями психо</w:t>
        <w:softHyphen/>
        <w:t>аналитического, экзистенциалистского и психодинамического толка.</w:t>
      </w:r>
    </w:p>
    <w:p>
      <w:pPr>
        <w:pStyle w:val="Normal"/>
        <w:widowControl w:val="false"/>
        <w:autoSpaceDE w:val="false"/>
        <w:rPr/>
      </w:pPr>
      <w:r>
        <w:rPr>
          <w:sz w:val="20"/>
          <w:szCs w:val="20"/>
        </w:rPr>
        <w:t xml:space="preserve">Что касается психоанализа, то сам его автор, Зигмунд Фрейд, неоднократно говорил и писал о своем непонимании, почти враждебном отношении к пациентам с </w:t>
      </w:r>
      <w:r>
        <w:rPr>
          <w:sz w:val="20"/>
          <w:szCs w:val="20"/>
          <w:lang w:val="en-US"/>
        </w:rPr>
        <w:t xml:space="preserve">dementia praecox. </w:t>
      </w:r>
      <w:r>
        <w:rPr>
          <w:sz w:val="20"/>
          <w:szCs w:val="20"/>
        </w:rPr>
        <w:t>Их страдания и поведение, как правило, не находили объяснений в его психологических схемах и построениях. Не стала исключением и довольно неудачная разработка З.Фрей</w:t>
        <w:softHyphen/>
        <w:t>дом понятия "парафрения". Что же до использования методов психоанализа в лечении шизофрении, то в этом его автор вообще не видел толку. Впрочем, картины шизофренической болезни поставляли создателю психоаналитического учения огромный клинический материал, и с ним нельзя было не считаться. Еще будучи учеником Шарко, Фрейд стремился прояснить суть психозов при "раннем слабоумии" с помощью психологического анализа (еще не "психоанализа"), открыв при этом "вытеснение в подсознание". Позже, в тексте, опуб</w:t>
        <w:softHyphen/>
        <w:t xml:space="preserve">ликованном под названием "Судья Шребер", Фрейд изложил психоаналитическую теорию паранойи (понимая ее сродство с </w:t>
      </w:r>
      <w:r>
        <w:rPr>
          <w:sz w:val="20"/>
          <w:szCs w:val="20"/>
          <w:lang w:val="en-US"/>
        </w:rPr>
        <w:t xml:space="preserve">dementia praecox), </w:t>
      </w:r>
      <w:r>
        <w:rPr>
          <w:sz w:val="20"/>
          <w:szCs w:val="20"/>
        </w:rPr>
        <w:t>интерпретируя бред преследования как результат проекции бессознательной гомосексуальности.</w:t>
      </w:r>
    </w:p>
    <w:p>
      <w:pPr>
        <w:pStyle w:val="Normal"/>
        <w:widowControl w:val="false"/>
        <w:autoSpaceDE w:val="false"/>
        <w:rPr/>
      </w:pPr>
      <w:r>
        <w:rPr>
          <w:sz w:val="20"/>
          <w:szCs w:val="20"/>
        </w:rPr>
        <w:t xml:space="preserve">(Справедливости ради все же следует напомнить, что Э.Крепелин еще раньше увязывал природу </w:t>
      </w:r>
      <w:r>
        <w:rPr>
          <w:sz w:val="20"/>
          <w:szCs w:val="20"/>
          <w:lang w:val="en-US"/>
        </w:rPr>
        <w:t xml:space="preserve">dementia praecox </w:t>
      </w:r>
      <w:r>
        <w:rPr>
          <w:sz w:val="20"/>
          <w:szCs w:val="20"/>
        </w:rPr>
        <w:t>с "аутоинтоксикацией субстанциями полового происхожде</w:t>
        <w:softHyphen/>
        <w:t>ния", либо с другими сексуальными расстройствами и извра-</w:t>
      </w:r>
    </w:p>
    <w:p>
      <w:pPr>
        <w:pStyle w:val="Normal"/>
        <w:widowControl w:val="false"/>
        <w:autoSpaceDE w:val="false"/>
        <w:rPr>
          <w:sz w:val="20"/>
          <w:szCs w:val="20"/>
        </w:rPr>
      </w:pPr>
      <w:r>
        <w:rPr>
          <w:sz w:val="20"/>
          <w:szCs w:val="20"/>
        </w:rPr>
        <w:t>18</w:t>
      </w:r>
    </w:p>
    <w:p>
      <w:pPr>
        <w:pStyle w:val="Normal"/>
        <w:widowControl w:val="false"/>
        <w:autoSpaceDE w:val="false"/>
        <w:rPr>
          <w:sz w:val="20"/>
          <w:szCs w:val="20"/>
        </w:rPr>
      </w:pPr>
      <w:r>
        <w:rPr>
          <w:sz w:val="20"/>
          <w:szCs w:val="20"/>
        </w:rPr>
        <w:t>щениями. Например, с отмеченным им предпочтением боль</w:t>
        <w:softHyphen/>
        <w:t>ных к онанизму против естественного влечения к противо</w:t>
        <w:softHyphen/>
        <w:t>положному полу и почти полной фригидности в любви).</w:t>
      </w:r>
    </w:p>
    <w:p>
      <w:pPr>
        <w:pStyle w:val="Normal"/>
        <w:widowControl w:val="false"/>
        <w:autoSpaceDE w:val="false"/>
        <w:rPr/>
      </w:pPr>
      <w:r>
        <w:rPr>
          <w:sz w:val="20"/>
          <w:szCs w:val="20"/>
        </w:rPr>
        <w:t xml:space="preserve">Фрейд еще не раз касался роли сексуальности, либидо и т.п. применительно к "раннему слабоумию". Так, он писал, что </w:t>
      </w:r>
      <w:r>
        <w:rPr>
          <w:sz w:val="20"/>
          <w:szCs w:val="20"/>
          <w:lang w:val="en-US"/>
        </w:rPr>
        <w:t xml:space="preserve">"dementia praecox" </w:t>
      </w:r>
      <w:r>
        <w:rPr>
          <w:sz w:val="20"/>
          <w:szCs w:val="20"/>
        </w:rPr>
        <w:t>разрушает способность сексуального переноса любви к объекту; что при ней имеет место отрешен</w:t>
        <w:softHyphen/>
        <w:t>ность от либидо, или что аутоэротизм (понятие родственное "аутизму") является источником бреда величия и т.д.</w:t>
      </w:r>
    </w:p>
    <w:p>
      <w:pPr>
        <w:pStyle w:val="Normal"/>
        <w:widowControl w:val="false"/>
        <w:autoSpaceDE w:val="false"/>
        <w:rPr/>
      </w:pPr>
      <w:r>
        <w:rPr>
          <w:sz w:val="20"/>
          <w:szCs w:val="20"/>
        </w:rPr>
        <w:t>Приведу одно веское суждение. К.Ясперс в своей фунда</w:t>
        <w:softHyphen/>
        <w:t>ментальной "Общей психопатологии", написанной кстати при идейной поддержке З.Фрейда, весьма критично отзывается об учении последнего, приводя в частности такие доводы: "Фак</w:t>
        <w:softHyphen/>
        <w:t xml:space="preserve">тически Фрейд занимался понимающей психологией, а вовсе не причинным объяснением (как ему казалось)...". И далее, применительно к </w:t>
      </w:r>
      <w:r>
        <w:rPr>
          <w:sz w:val="20"/>
          <w:szCs w:val="20"/>
          <w:lang w:val="en-US"/>
        </w:rPr>
        <w:t xml:space="preserve">dementia praecox: </w:t>
      </w:r>
      <w:r>
        <w:rPr>
          <w:sz w:val="20"/>
          <w:szCs w:val="20"/>
        </w:rPr>
        <w:t>"...в связи с Фрейдом речь должна идти не о понимании..., а о "фиктивном понимании" ("как бы понимании") внесознательных связей" (объяснение элементов бредового содержания). Наконец, еще такой тезис: "Один из изъянов фрейдовского учения состоит в том, что превращение понятных связей в теорию снижает уровень понимания, излишне упрощает его... Упрощенность фрейдов</w:t>
        <w:softHyphen/>
        <w:t>ского понимания проявляется в его вере, согласно которой все психические феномены понятным образом возводятся к сек</w:t>
        <w:softHyphen/>
        <w:t>суальности... Писания многих его последователей нестерпимо раздражают именно этой тенденцией к упрощению...".</w:t>
      </w:r>
    </w:p>
    <w:p>
      <w:pPr>
        <w:pStyle w:val="Normal"/>
        <w:widowControl w:val="false"/>
        <w:autoSpaceDE w:val="false"/>
        <w:rPr>
          <w:sz w:val="20"/>
          <w:szCs w:val="20"/>
        </w:rPr>
      </w:pPr>
      <w:r>
        <w:rPr>
          <w:sz w:val="20"/>
          <w:szCs w:val="20"/>
        </w:rPr>
        <w:t>(Критики и оппоненты Фрейда обвиняли его в "пан-сексуализме". Русский писатель В.Набоков однажды назвал все это "либидобелибердой". Но главный недостаток науч</w:t>
        <w:softHyphen/>
        <w:t>ного мышления автора психоанализа состоит в том, что он часто выдавал вероятностные аргументы и чересчур смелые предположения за строгие доказательства и не подлежащие пересмотру аксиомы).</w:t>
      </w:r>
    </w:p>
    <w:p>
      <w:pPr>
        <w:pStyle w:val="Normal"/>
        <w:widowControl w:val="false"/>
        <w:autoSpaceDE w:val="false"/>
        <w:rPr>
          <w:sz w:val="20"/>
          <w:szCs w:val="20"/>
        </w:rPr>
      </w:pPr>
      <w:r>
        <w:rPr>
          <w:sz w:val="20"/>
          <w:szCs w:val="20"/>
        </w:rPr>
        <w:t>Несколько замечаний, касающихся Э.Блейлера, автора термина "шизофрения". Отечественная психиатрия в совет-</w:t>
      </w:r>
    </w:p>
    <w:p>
      <w:pPr>
        <w:pStyle w:val="Normal"/>
        <w:widowControl w:val="false"/>
        <w:autoSpaceDE w:val="false"/>
        <w:rPr>
          <w:sz w:val="20"/>
          <w:szCs w:val="20"/>
        </w:rPr>
      </w:pPr>
      <w:r>
        <w:rPr>
          <w:sz w:val="20"/>
          <w:szCs w:val="20"/>
        </w:rPr>
        <w:t>19</w:t>
      </w:r>
    </w:p>
    <w:p>
      <w:pPr>
        <w:pStyle w:val="Normal"/>
        <w:widowControl w:val="false"/>
        <w:autoSpaceDE w:val="false"/>
        <w:rPr/>
      </w:pPr>
      <w:r>
        <w:rPr>
          <w:sz w:val="20"/>
          <w:szCs w:val="20"/>
        </w:rPr>
        <w:t>ские времена, исходя из идеологических установок, старалась не увязывать имя Блейлера с Фрейдом и психоанализом. Но для остального мира эта связь была очевидной. Знаменитый текст о "группе схизофрений", опубликованный для руковод</w:t>
        <w:softHyphen/>
        <w:t xml:space="preserve">ства Ашаффенбурга в 1911 г., уже являет собой приложение психоанализа к изучению </w:t>
      </w:r>
      <w:r>
        <w:rPr>
          <w:sz w:val="20"/>
          <w:szCs w:val="20"/>
          <w:lang w:val="en-US"/>
        </w:rPr>
        <w:t xml:space="preserve">dementia praecox </w:t>
      </w:r>
      <w:r>
        <w:rPr>
          <w:sz w:val="20"/>
          <w:szCs w:val="20"/>
        </w:rPr>
        <w:t xml:space="preserve">и превращению ее в "шизофрению". Причем, этот "неологизм" (по выражению Жана Гаррабе) Блейлер изобрел, чтобы обозначить отличие своей концепции от концепции Э.Крепелина, прежде всего, избавив название заболевания от вовсе не обязательной для него "деменции". Одновременно, в новом названии болезни Блейлер использовал греческий корень немецкого слова </w:t>
      </w:r>
      <w:r>
        <w:rPr>
          <w:sz w:val="20"/>
          <w:szCs w:val="20"/>
          <w:lang w:val="en-US"/>
        </w:rPr>
        <w:t xml:space="preserve">Spaltung </w:t>
      </w:r>
      <w:r>
        <w:rPr>
          <w:sz w:val="20"/>
          <w:szCs w:val="20"/>
        </w:rPr>
        <w:t>(расщепление, схизис), которое он относил к основ</w:t>
        <w:softHyphen/>
        <w:t>ным расстройствам. Наконец, другое основное расстройство при данном заболевании - аутизм - Блейлер прямо называет понятием, аналогичным по своему происхождению фрейдов</w:t>
        <w:softHyphen/>
        <w:t>скому аутоэротизму. Приверженность психоанализу у Блейле</w:t>
        <w:softHyphen/>
        <w:t>ра звучит и в его популярном высказывании о том, что терапия шизофрении (по-видимому, психотерапия - И.Л.) представляет собой наиболее благодарную для врача задачу, если только он не склонен неправомерно приписывать естественное излечение своим мероприятиям. (Здесь Блейлер настроен гораздо оптимистичнее Фрейда).</w:t>
      </w:r>
    </w:p>
    <w:p>
      <w:pPr>
        <w:pStyle w:val="Normal"/>
        <w:widowControl w:val="false"/>
        <w:autoSpaceDE w:val="false"/>
        <w:rPr>
          <w:sz w:val="20"/>
          <w:szCs w:val="20"/>
        </w:rPr>
      </w:pPr>
      <w:r>
        <w:rPr>
          <w:sz w:val="20"/>
          <w:szCs w:val="20"/>
        </w:rPr>
        <w:t>Другой известный последователь Фрейда и ученик Блей</w:t>
        <w:softHyphen/>
        <w:t>лера, Карл Густав Юнг интересен прежде всего, тем, что смог в шизофренических психозах увидеть не трансформирован</w:t>
        <w:softHyphen/>
        <w:t>ные либидо и аутоэротизм, а общее для них фундаментальное расстройство отношений с внешним миром. Его он называл "имаго", "архетип", "коллективным бессознательным" и объяснял воскрешением в коллективной памяти архаичных образов. Шизофрения, по мнению К.Юнга, есть форма психи</w:t>
        <w:softHyphen/>
        <w:t>ческой жизни, характеризующаяся преобладанием подобных архетипов. Некоторое сходство этих взглядов К.Юнга с фило</w:t>
        <w:softHyphen/>
        <w:t>генетическими подходами в современной психопатологии роднит их с понятием о популяционной целесообразности</w:t>
      </w:r>
    </w:p>
    <w:p>
      <w:pPr>
        <w:pStyle w:val="Normal"/>
        <w:widowControl w:val="false"/>
        <w:autoSpaceDE w:val="false"/>
        <w:rPr>
          <w:sz w:val="20"/>
          <w:szCs w:val="20"/>
        </w:rPr>
      </w:pPr>
      <w:r>
        <w:rPr>
          <w:sz w:val="20"/>
          <w:szCs w:val="20"/>
        </w:rPr>
        <w:t>20</w:t>
      </w:r>
    </w:p>
    <w:p>
      <w:pPr>
        <w:pStyle w:val="Normal"/>
        <w:widowControl w:val="false"/>
        <w:autoSpaceDE w:val="false"/>
        <w:rPr>
          <w:sz w:val="20"/>
          <w:szCs w:val="20"/>
        </w:rPr>
      </w:pPr>
      <w:r>
        <w:rPr>
          <w:sz w:val="20"/>
          <w:szCs w:val="20"/>
        </w:rPr>
        <w:t>шизофренических расстройств в целом.</w:t>
      </w:r>
    </w:p>
    <w:p>
      <w:pPr>
        <w:pStyle w:val="Normal"/>
        <w:widowControl w:val="false"/>
        <w:autoSpaceDE w:val="false"/>
        <w:rPr>
          <w:sz w:val="20"/>
          <w:szCs w:val="20"/>
        </w:rPr>
      </w:pPr>
      <w:r>
        <w:rPr>
          <w:sz w:val="20"/>
          <w:szCs w:val="20"/>
        </w:rPr>
        <w:t>Большой вклад в продолжение и развитие психоанали</w:t>
        <w:softHyphen/>
        <w:t>тического подхода при изучении шизофрении внес француз Жак Лакан. Последний, благодаря заимствованию понятий из структурной лингвистики, анализируя основной клинический феномен в семиотике эндогенных психозов - речевые рас</w:t>
        <w:softHyphen/>
        <w:t>стройства, - сблизил учение Фрейда со стуктурализмом.</w:t>
      </w:r>
    </w:p>
    <w:p>
      <w:pPr>
        <w:pStyle w:val="Normal"/>
        <w:widowControl w:val="false"/>
        <w:autoSpaceDE w:val="false"/>
        <w:rPr>
          <w:sz w:val="20"/>
          <w:szCs w:val="20"/>
        </w:rPr>
      </w:pPr>
      <w:r>
        <w:rPr>
          <w:sz w:val="20"/>
          <w:szCs w:val="20"/>
        </w:rPr>
        <w:t>Прочие психоаналитики, т.е. ученики и последователи Фрейда, в основном пошли намного дальше своего Учителя и проигнорировали Его понимание того факта, что шизофрени</w:t>
        <w:softHyphen/>
        <w:t>ческие расстройства характеризуются, прежде всего, отчуж</w:t>
        <w:softHyphen/>
        <w:t>денностью и психологической невыводимостью. Они, т.е. психоаналитики, попытались соединить толкование шизофре</w:t>
        <w:softHyphen/>
        <w:t>нической болезни и запутанные "научные сказки" (по опреде</w:t>
        <w:softHyphen/>
        <w:t>лению Краффта-Эбинга), в которых используются понятия, напоминающие термины средневековых "тайных наук". К примеру, фрейдисты бред и галлюцинации выводили и выво</w:t>
        <w:softHyphen/>
        <w:t>дят из конфликтов "я" с бессознательным началом и с "супер-эго". Не удивительно, что многие из психиатров считают при</w:t>
        <w:softHyphen/>
        <w:t>менение психоанализа к "большой" психиатрии совершенной фантасмагорией и родом психиатрической астрологии.</w:t>
      </w:r>
    </w:p>
    <w:p>
      <w:pPr>
        <w:pStyle w:val="Normal"/>
        <w:widowControl w:val="false"/>
        <w:autoSpaceDE w:val="false"/>
        <w:rPr>
          <w:sz w:val="20"/>
          <w:szCs w:val="20"/>
        </w:rPr>
      </w:pPr>
      <w:r>
        <w:rPr>
          <w:sz w:val="20"/>
          <w:szCs w:val="20"/>
        </w:rPr>
        <w:t>Однако было бы неправильно истолковывать весь психо</w:t>
        <w:softHyphen/>
        <w:t>анализ как мифотворчество и сборник "сказок", учитывая его колоссальную роль в развитии пограничной психиатрии, пси</w:t>
        <w:softHyphen/>
        <w:t>хологии, философии, истории, социологии, других политичес</w:t>
        <w:softHyphen/>
        <w:t>ких наук и пр. Точно также было бы неправильным вступать в бесплодную полемику с последователями учения З.Фрейда.</w:t>
      </w:r>
    </w:p>
    <w:p>
      <w:pPr>
        <w:pStyle w:val="Normal"/>
        <w:widowControl w:val="false"/>
        <w:autoSpaceDE w:val="false"/>
        <w:rPr>
          <w:sz w:val="20"/>
          <w:szCs w:val="20"/>
        </w:rPr>
      </w:pPr>
      <w:r>
        <w:rPr>
          <w:sz w:val="20"/>
          <w:szCs w:val="20"/>
        </w:rPr>
        <w:t>Впрочем, многие из психоаналитиков вовсе не игнориро</w:t>
        <w:softHyphen/>
        <w:t>вали общепринятые мнения и понятия из психиатрической практики. Например, Абрахам Брилл, которого считают родо</w:t>
        <w:softHyphen/>
        <w:t>начальником психоанализа в США, в лекциях по психоана</w:t>
        <w:softHyphen/>
        <w:t>литической психиатрии свое представление о причинности шизофрении ограничивал констатацией шизоидного типа конституции по Э.Кречмеру и тем, что данный тип предрас</w:t>
        <w:softHyphen/>
        <w:t>положен к возникновению шизофренического процесса. Но</w:t>
      </w:r>
    </w:p>
    <w:p>
      <w:pPr>
        <w:pStyle w:val="Normal"/>
        <w:widowControl w:val="false"/>
        <w:autoSpaceDE w:val="false"/>
        <w:rPr>
          <w:sz w:val="20"/>
          <w:szCs w:val="20"/>
        </w:rPr>
      </w:pPr>
      <w:r>
        <w:rPr>
          <w:sz w:val="20"/>
          <w:szCs w:val="20"/>
        </w:rPr>
        <w:t>21</w:t>
      </w:r>
    </w:p>
    <w:p>
      <w:pPr>
        <w:pStyle w:val="Normal"/>
        <w:widowControl w:val="false"/>
        <w:autoSpaceDE w:val="false"/>
        <w:rPr>
          <w:sz w:val="20"/>
          <w:szCs w:val="20"/>
        </w:rPr>
      </w:pPr>
      <w:r>
        <w:rPr>
          <w:sz w:val="20"/>
          <w:szCs w:val="20"/>
        </w:rPr>
        <w:t>там же им был сделан упор на то, что психогенез психозов подобен психогенезу неврозов, т.е. каждая галлюцинация и каждый вид бреда основаны на жизненном опыте пациента. Многие из наших действий остаются бессознательными, но невротические и психотические симптомы представляют их искаженные и символические формы. Таким образом, у А.Брилла психогенез или фактическое содержание фабулы галлюцинаторных и бредовых переживаний отождествлялся с патогенезом психотического расстройства.</w:t>
      </w:r>
    </w:p>
    <w:p>
      <w:pPr>
        <w:pStyle w:val="Normal"/>
        <w:widowControl w:val="false"/>
        <w:autoSpaceDE w:val="false"/>
        <w:rPr>
          <w:sz w:val="20"/>
          <w:szCs w:val="20"/>
        </w:rPr>
      </w:pPr>
      <w:r>
        <w:rPr>
          <w:sz w:val="20"/>
          <w:szCs w:val="20"/>
        </w:rPr>
        <w:t>Подход, с точки зрения большинства психиатров, доста</w:t>
        <w:softHyphen/>
        <w:t>точно спорный. Однако тот же Брилл с юмором добавляет, что "...не все проблемы разрешены. У всех психиатров есть возможность стать знаменитыми. Фрейд и Блейлер умерли, и, если вы займетесь решением поставленных ими проблем, то внесете большой вклад в науку...".</w:t>
      </w:r>
    </w:p>
    <w:p>
      <w:pPr>
        <w:pStyle w:val="Normal"/>
        <w:widowControl w:val="false"/>
        <w:autoSpaceDE w:val="false"/>
        <w:rPr>
          <w:sz w:val="20"/>
          <w:szCs w:val="20"/>
        </w:rPr>
      </w:pPr>
      <w:r>
        <w:rPr>
          <w:sz w:val="20"/>
          <w:szCs w:val="20"/>
        </w:rPr>
        <w:t>Сложно оценить, насколько полно американские психи</w:t>
        <w:softHyphen/>
        <w:t>атры вняли советам д-ра Брилла, но необходимо отметить, что и по сей день, психиатры-психоаналитики остаются чрез</w:t>
        <w:softHyphen/>
        <w:t>вычайно дорогим удовольствием состоятельных пациентов-шизофреников и головной болью их родственников.</w:t>
      </w:r>
    </w:p>
    <w:p>
      <w:pPr>
        <w:pStyle w:val="Normal"/>
        <w:widowControl w:val="false"/>
        <w:autoSpaceDE w:val="false"/>
        <w:rPr>
          <w:sz w:val="20"/>
          <w:szCs w:val="20"/>
        </w:rPr>
      </w:pPr>
      <w:r>
        <w:rPr>
          <w:sz w:val="20"/>
          <w:szCs w:val="20"/>
        </w:rPr>
        <w:t>Психоанализ и причинностная шизофренология пересе</w:t>
        <w:softHyphen/>
        <w:t>каются, главным образом, в оценке сущности и генезиса рас</w:t>
        <w:softHyphen/>
        <w:t>стройств круга шизофренных. Во-первых, фрейдизм неоправ</w:t>
        <w:softHyphen/>
        <w:t>данно гиперболизирует значение естественной подростковой рефлексии. Кроме того, различные психологически-диском</w:t>
        <w:softHyphen/>
        <w:t>фортные состояния психоаналитиками обычно интерпретиру</w:t>
        <w:softHyphen/>
        <w:t>ются в качестве патологического оживления детских психо-травмирующих фиксаций. При этом не только навязываются стандартные и умозрительные ("понимающие" - по Ясперсу) модели и схемы, но нередко игнорируются специфичные эндогенно-преморбидные патопсихические феномены - пара</w:t>
        <w:softHyphen/>
        <w:t>доксальность и неконвенциональность мышления, искажен</w:t>
        <w:softHyphen/>
        <w:t>ные эмоциональность и мотивации поступков больных, - что и определяет диагностические разночтения.</w:t>
      </w:r>
    </w:p>
    <w:p>
      <w:pPr>
        <w:pStyle w:val="Normal"/>
        <w:widowControl w:val="false"/>
        <w:autoSpaceDE w:val="false"/>
        <w:rPr>
          <w:sz w:val="20"/>
          <w:szCs w:val="20"/>
        </w:rPr>
      </w:pPr>
      <w:r>
        <w:rPr>
          <w:sz w:val="20"/>
          <w:szCs w:val="20"/>
        </w:rPr>
        <w:t>Другая значимая несостыковка психоаналитических и</w:t>
      </w:r>
    </w:p>
    <w:p>
      <w:pPr>
        <w:pStyle w:val="Normal"/>
        <w:widowControl w:val="false"/>
        <w:autoSpaceDE w:val="false"/>
        <w:rPr>
          <w:sz w:val="20"/>
          <w:szCs w:val="20"/>
        </w:rPr>
      </w:pPr>
      <w:r>
        <w:rPr>
          <w:sz w:val="20"/>
          <w:szCs w:val="20"/>
        </w:rPr>
        <w:t>22</w:t>
      </w:r>
    </w:p>
    <w:p>
      <w:pPr>
        <w:pStyle w:val="Normal"/>
        <w:widowControl w:val="false"/>
        <w:autoSpaceDE w:val="false"/>
        <w:rPr>
          <w:sz w:val="20"/>
          <w:szCs w:val="20"/>
        </w:rPr>
      </w:pPr>
      <w:r>
        <w:rPr>
          <w:sz w:val="20"/>
          <w:szCs w:val="20"/>
        </w:rPr>
        <w:t>традиционных психиатрических подходов заключается в не</w:t>
        <w:softHyphen/>
        <w:t>состоятельности представлений о социальной опасности, яко</w:t>
        <w:softHyphen/>
        <w:t>бы, исходящей от большинства душевнобольных (и подогре</w:t>
        <w:softHyphen/>
        <w:t>ваемой такими, например, высокохудожественными, но мало</w:t>
        <w:softHyphen/>
        <w:t>реальными психоаналитическими триллерами, как "Молчание ягнят" или "Основной инстинкт"). Преступность в среде пси</w:t>
        <w:softHyphen/>
        <w:t>хически больных достоверно ниже преступности в обществе в целом. Количество общественно-опасных деяний, соверша</w:t>
        <w:softHyphen/>
        <w:t>емых психбольными, как известно, не превышает низких про</w:t>
        <w:softHyphen/>
        <w:t>центов (только 0,3 - 0,5% лиц, совершивших преступления, признаются невменяемыми). По мнению многих судебных психиатров, частота подобных деликтов по разным регионам вращается вокруг незначительных констант. К тому же она практически не зависит от активности диспансерного наблю</w:t>
        <w:softHyphen/>
        <w:t>дения и качества поддерживающего лечения.</w:t>
      </w:r>
    </w:p>
    <w:p>
      <w:pPr>
        <w:pStyle w:val="Normal"/>
        <w:widowControl w:val="false"/>
        <w:autoSpaceDE w:val="false"/>
        <w:rPr>
          <w:sz w:val="20"/>
          <w:szCs w:val="20"/>
        </w:rPr>
      </w:pPr>
      <w:r>
        <w:rPr>
          <w:sz w:val="20"/>
          <w:szCs w:val="20"/>
        </w:rPr>
        <w:t>И немного о соотношении "шизофрения - социальная история": паранойяльные диктаторы (отнюдь, это не всегда были шизофреники) сыграли большую роль в общественно-историческом развитии. Известный период диссиденства также во многом связан с политической оппозиционностью, гиперсоциальностью и реформаторскими идеями лиц, стра</w:t>
        <w:softHyphen/>
        <w:t>давших шизофренической болезнью. За исключением этих обстоятельств, больные шизофренией почти всегда исполня</w:t>
        <w:softHyphen/>
        <w:t>ют функции изолированных социально-конформных субъек</w:t>
        <w:softHyphen/>
        <w:t>тов, в принципе неспособных к объединению в какую-либо "организацию". Социальный смысл можно увидеть разве что в "асоциальном" образе жизни многих пациентов, которые в силу болезни пускаются в шизофренический "дрейф", попол</w:t>
        <w:softHyphen/>
        <w:t>няя собой ряды бомжей и "подснежников" (трупы бродяг, обнаруживаемые по весне). По разным оценкам, в странах со слаборазвитой системой социальной защиты и в тех развитых государствах, где склонны гиперболизировать права и свобо</w:t>
        <w:softHyphen/>
        <w:t>ды душевнобольных (не без влияния идей "антипсихиатрии"), наряду с алкоголиками и наркоманами, до трети бездомных лиц составляют граждане - больные шизофренией.</w:t>
      </w:r>
    </w:p>
    <w:p>
      <w:pPr>
        <w:pStyle w:val="Normal"/>
        <w:widowControl w:val="false"/>
        <w:autoSpaceDE w:val="false"/>
        <w:rPr>
          <w:sz w:val="20"/>
          <w:szCs w:val="20"/>
        </w:rPr>
      </w:pPr>
      <w:r>
        <w:rPr>
          <w:sz w:val="20"/>
          <w:szCs w:val="20"/>
        </w:rPr>
        <w:t>23</w:t>
      </w:r>
    </w:p>
    <w:p>
      <w:pPr>
        <w:pStyle w:val="Normal"/>
        <w:widowControl w:val="false"/>
        <w:autoSpaceDE w:val="false"/>
        <w:rPr>
          <w:sz w:val="20"/>
          <w:szCs w:val="20"/>
        </w:rPr>
      </w:pPr>
      <w:r>
        <w:rPr>
          <w:sz w:val="20"/>
          <w:szCs w:val="20"/>
        </w:rPr>
        <w:t>Глава 6</w:t>
      </w:r>
    </w:p>
    <w:p>
      <w:pPr>
        <w:pStyle w:val="Normal"/>
        <w:widowControl w:val="false"/>
        <w:autoSpaceDE w:val="false"/>
        <w:rPr>
          <w:sz w:val="20"/>
          <w:szCs w:val="20"/>
        </w:rPr>
      </w:pPr>
      <w:r>
        <w:rPr>
          <w:sz w:val="20"/>
          <w:szCs w:val="20"/>
        </w:rPr>
        <w:t>Шизофрения и экзистенциализм.</w:t>
      </w:r>
    </w:p>
    <w:p>
      <w:pPr>
        <w:pStyle w:val="Normal"/>
        <w:widowControl w:val="false"/>
        <w:autoSpaceDE w:val="false"/>
        <w:rPr>
          <w:sz w:val="20"/>
          <w:szCs w:val="20"/>
        </w:rPr>
      </w:pPr>
      <w:r>
        <w:rPr>
          <w:sz w:val="20"/>
          <w:szCs w:val="20"/>
        </w:rPr>
        <w:t>В отличие от психоаналитических трактовок шизофре</w:t>
        <w:softHyphen/>
        <w:t>нии, экзистенциальные теории болезни пользуются гораздо большей притягательностью. Однако и они существуют как бы в параллельном мире. Экзистенциализм, объяснив многое, разумеется, не мог объяснить всего.</w:t>
      </w:r>
    </w:p>
    <w:p>
      <w:pPr>
        <w:pStyle w:val="Normal"/>
        <w:widowControl w:val="false"/>
        <w:autoSpaceDE w:val="false"/>
        <w:rPr>
          <w:sz w:val="20"/>
          <w:szCs w:val="20"/>
        </w:rPr>
      </w:pPr>
      <w:r>
        <w:rPr>
          <w:sz w:val="20"/>
          <w:szCs w:val="20"/>
        </w:rPr>
        <w:t>Шизофренические расстройства типа дереализационно-деперсонализационных, а также особенности нетривиального мышления шизофреников - все эти феномены много дали для экзистенциального анализа с переносом его в сферу психоло</w:t>
        <w:softHyphen/>
        <w:t>гии, антропологии и искусства с беллетристикой. В обратном же направлении - в клиническую практику - пришло мало свежих и полезных идей.</w:t>
      </w:r>
    </w:p>
    <w:p>
      <w:pPr>
        <w:pStyle w:val="Normal"/>
        <w:widowControl w:val="false"/>
        <w:autoSpaceDE w:val="false"/>
        <w:rPr>
          <w:sz w:val="20"/>
          <w:szCs w:val="20"/>
        </w:rPr>
      </w:pPr>
      <w:r>
        <w:rPr>
          <w:sz w:val="20"/>
          <w:szCs w:val="20"/>
        </w:rPr>
        <w:t>Понятно, что экзистенциализм - это философская, а не утилитарная теория. Однако принятие, например, постулата Эдмунда Гуссерля об онтологизации сознания, которое наде</w:t>
        <w:softHyphen/>
        <w:t>ляется качеством первичной духовной субстанции, независи</w:t>
        <w:softHyphen/>
        <w:t>мой от физиологических процессов, - не имеет познаватель</w:t>
        <w:softHyphen/>
        <w:t>ного, да и практического смысла из-за фантастической детер</w:t>
        <w:softHyphen/>
        <w:t>минации этой самой "субстанции".</w:t>
      </w:r>
    </w:p>
    <w:p>
      <w:pPr>
        <w:pStyle w:val="Normal"/>
        <w:widowControl w:val="false"/>
        <w:autoSpaceDE w:val="false"/>
        <w:rPr>
          <w:sz w:val="20"/>
          <w:szCs w:val="20"/>
        </w:rPr>
      </w:pPr>
      <w:r>
        <w:rPr>
          <w:sz w:val="20"/>
          <w:szCs w:val="20"/>
        </w:rPr>
        <w:t>Открытие "подлинного существования" в духе Мартина Хаидегтера весьма много значит для "понимающей психиат</w:t>
        <w:softHyphen/>
        <w:t>рии", но мало что дает для самого конкретного больного.</w:t>
      </w:r>
    </w:p>
    <w:p>
      <w:pPr>
        <w:pStyle w:val="Normal"/>
        <w:widowControl w:val="false"/>
        <w:autoSpaceDE w:val="false"/>
        <w:rPr/>
      </w:pPr>
      <w:r>
        <w:rPr>
          <w:sz w:val="20"/>
          <w:szCs w:val="20"/>
        </w:rPr>
        <w:t xml:space="preserve">Наконец, толкование шизофренного не как болезни, а как "способа переживания" </w:t>
      </w:r>
      <w:r>
        <w:rPr>
          <w:sz w:val="20"/>
          <w:szCs w:val="20"/>
          <w:lang w:val="en-US"/>
        </w:rPr>
        <w:t xml:space="preserve">(Dasein) </w:t>
      </w:r>
      <w:r>
        <w:rPr>
          <w:sz w:val="20"/>
          <w:szCs w:val="20"/>
        </w:rPr>
        <w:t>вслед за Карлом Ясперсом, могло бы существенно помочь в психотерапевтическом плане, если бы оно нацеливало пациента на его адаптацию в сущем мире. Напротив, имеет место неприятие действитель</w:t>
        <w:softHyphen/>
        <w:t>ности, сюрреализм, торжество иррационального. Некоторыми психиатрами-экзистенциалистами констатируется (чуть ли ни пропагандируется) непреодолимая потребность предаться процессу распада с уходом в мир воображения, при полном отрицании социальной среды и даже собственной физической сущности. (Например, шизофреник "характеризуется" утра-</w:t>
      </w:r>
    </w:p>
    <w:p>
      <w:pPr>
        <w:pStyle w:val="Normal"/>
        <w:widowControl w:val="false"/>
        <w:autoSpaceDE w:val="false"/>
        <w:rPr>
          <w:sz w:val="20"/>
          <w:szCs w:val="20"/>
        </w:rPr>
      </w:pPr>
      <w:r>
        <w:rPr>
          <w:sz w:val="20"/>
          <w:szCs w:val="20"/>
        </w:rPr>
        <w:t>24</w:t>
      </w:r>
    </w:p>
    <w:p>
      <w:pPr>
        <w:pStyle w:val="Normal"/>
        <w:widowControl w:val="false"/>
        <w:autoSpaceDE w:val="false"/>
        <w:rPr>
          <w:sz w:val="20"/>
          <w:szCs w:val="20"/>
        </w:rPr>
      </w:pPr>
      <w:r>
        <w:rPr>
          <w:sz w:val="20"/>
          <w:szCs w:val="20"/>
        </w:rPr>
        <w:t>той естественной очевидности, либо говорится, что место его в человеческом бытии, и оно является телом, имеющем физи</w:t>
        <w:softHyphen/>
        <w:t>ческую, но также нерасторжимо и космическую природу...).</w:t>
      </w:r>
    </w:p>
    <w:p>
      <w:pPr>
        <w:pStyle w:val="Normal"/>
        <w:widowControl w:val="false"/>
        <w:autoSpaceDE w:val="false"/>
        <w:rPr>
          <w:sz w:val="20"/>
          <w:szCs w:val="20"/>
        </w:rPr>
      </w:pPr>
      <w:r>
        <w:rPr>
          <w:sz w:val="20"/>
          <w:szCs w:val="20"/>
        </w:rPr>
        <w:t>Такого рода идеи простительны пациентам с искаженным мировосприятием. Но они совершенно недопустимы в качест</w:t>
        <w:softHyphen/>
        <w:t>ве чуть ли ни основополагающей теории мироздания.</w:t>
      </w:r>
    </w:p>
    <w:p>
      <w:pPr>
        <w:pStyle w:val="Normal"/>
        <w:widowControl w:val="false"/>
        <w:autoSpaceDE w:val="false"/>
        <w:rPr/>
      </w:pPr>
      <w:r>
        <w:rPr>
          <w:sz w:val="20"/>
          <w:szCs w:val="20"/>
        </w:rPr>
        <w:t>Аутохтонность аутистического саморазрушения и несво</w:t>
        <w:softHyphen/>
        <w:t>димость психопатологических феноменов к патофизиологи</w:t>
        <w:softHyphen/>
        <w:t>ческим коррелятам суть явления различные. Следовательно, экзистенциальное понимание шизофренического процесса не</w:t>
        <w:softHyphen/>
        <w:t>убедительно не только для психиатров "соматиков", но и для "психиков", т.е. приверженцев самостоятельности феноменов сознания. Для них критериями достоверности познания слу</w:t>
        <w:softHyphen/>
        <w:t xml:space="preserve">жат категории этики и телеологии (от греч. </w:t>
      </w:r>
      <w:r>
        <w:rPr>
          <w:sz w:val="20"/>
          <w:szCs w:val="20"/>
          <w:lang w:val="en-US"/>
        </w:rPr>
        <w:t xml:space="preserve">telos </w:t>
      </w:r>
      <w:r>
        <w:rPr>
          <w:sz w:val="20"/>
          <w:szCs w:val="20"/>
        </w:rPr>
        <w:t>- цель, завер</w:t>
        <w:softHyphen/>
        <w:t xml:space="preserve">шение и </w:t>
      </w:r>
      <w:r>
        <w:rPr>
          <w:sz w:val="20"/>
          <w:szCs w:val="20"/>
          <w:lang w:val="en-US"/>
        </w:rPr>
        <w:t xml:space="preserve">logos </w:t>
      </w:r>
      <w:r>
        <w:rPr>
          <w:sz w:val="20"/>
          <w:szCs w:val="20"/>
        </w:rPr>
        <w:t>- учение), т.е. понятия хорошего и дурного, целесообразного и бессмысленного. Это не является собст</w:t>
        <w:softHyphen/>
        <w:t>венно религиозным мировоззрением, т.к. оно присуще и боль</w:t>
        <w:softHyphen/>
        <w:t>шинству исследователей - атеистов. Категория целесообраз</w:t>
        <w:softHyphen/>
        <w:t>ности - как то воля Творца, либо имманентное свойство мате</w:t>
        <w:softHyphen/>
        <w:t>рии - лежит в основе всех систем доказательств причинности явлений, вне зависимости от мировоззрения ученых.</w:t>
      </w:r>
    </w:p>
    <w:p>
      <w:pPr>
        <w:pStyle w:val="Normal"/>
        <w:widowControl w:val="false"/>
        <w:autoSpaceDE w:val="false"/>
        <w:rPr>
          <w:sz w:val="20"/>
          <w:szCs w:val="20"/>
        </w:rPr>
      </w:pPr>
      <w:r>
        <w:rPr>
          <w:sz w:val="20"/>
          <w:szCs w:val="20"/>
        </w:rPr>
        <w:t>Что же до морально-этических критериев, то они служат мерилом целесообразности. Вместе с тем, этические и телео</w:t>
        <w:softHyphen/>
        <w:t>логические категории вовсе не обязательно находятся в анта</w:t>
        <w:softHyphen/>
        <w:t>гонизме рациональному познанию. Напротив, скорее они при</w:t>
        <w:softHyphen/>
        <w:t>вносят в него здравость суждений, ускользающую при фор</w:t>
        <w:softHyphen/>
        <w:t>мально-логических построениях.</w:t>
      </w:r>
    </w:p>
    <w:p>
      <w:pPr>
        <w:pStyle w:val="Normal"/>
        <w:widowControl w:val="false"/>
        <w:autoSpaceDE w:val="false"/>
        <w:rPr>
          <w:sz w:val="20"/>
          <w:szCs w:val="20"/>
        </w:rPr>
      </w:pPr>
      <w:r>
        <w:rPr>
          <w:sz w:val="20"/>
          <w:szCs w:val="20"/>
        </w:rPr>
        <w:t>Таким образом, экзистенциальная трактовка аутистичес</w:t>
        <w:softHyphen/>
        <w:t>кого саморазрушения грешит подменой морально-этического мышления на умозрительно-недостоверное и эзотерическое.</w:t>
      </w:r>
    </w:p>
    <w:p>
      <w:pPr>
        <w:pStyle w:val="Normal"/>
        <w:widowControl w:val="false"/>
        <w:autoSpaceDE w:val="false"/>
        <w:rPr>
          <w:sz w:val="20"/>
          <w:szCs w:val="20"/>
        </w:rPr>
      </w:pPr>
      <w:r>
        <w:rPr>
          <w:sz w:val="20"/>
          <w:szCs w:val="20"/>
        </w:rPr>
        <w:t>В итоге, при совсем кратком критическом анализе экзис</w:t>
        <w:softHyphen/>
        <w:t>тенциальных гипотез шаткими оказываются все аргументы о, якобы, их теоретической значимости. Такими же сомнитель</w:t>
        <w:softHyphen/>
        <w:t>ными предстают их практические выводы в плане всегда не</w:t>
        <w:softHyphen/>
        <w:t>обходимой оценки в рамках элементарного здравого смысла.</w:t>
      </w:r>
    </w:p>
    <w:p>
      <w:pPr>
        <w:pStyle w:val="Normal"/>
        <w:widowControl w:val="false"/>
        <w:autoSpaceDE w:val="false"/>
        <w:rPr>
          <w:sz w:val="20"/>
          <w:szCs w:val="20"/>
        </w:rPr>
      </w:pPr>
      <w:r>
        <w:rPr>
          <w:sz w:val="20"/>
          <w:szCs w:val="20"/>
        </w:rPr>
        <w:t>25</w:t>
      </w:r>
    </w:p>
    <w:p>
      <w:pPr>
        <w:pStyle w:val="Normal"/>
        <w:widowControl w:val="false"/>
        <w:autoSpaceDE w:val="false"/>
        <w:rPr>
          <w:sz w:val="20"/>
          <w:szCs w:val="20"/>
        </w:rPr>
      </w:pPr>
      <w:r>
        <w:rPr>
          <w:sz w:val="20"/>
          <w:szCs w:val="20"/>
        </w:rPr>
        <w:t>Глава 7</w:t>
      </w:r>
    </w:p>
    <w:p>
      <w:pPr>
        <w:pStyle w:val="Normal"/>
        <w:widowControl w:val="false"/>
        <w:autoSpaceDE w:val="false"/>
        <w:rPr>
          <w:sz w:val="20"/>
          <w:szCs w:val="20"/>
        </w:rPr>
      </w:pPr>
      <w:r>
        <w:rPr>
          <w:sz w:val="20"/>
          <w:szCs w:val="20"/>
        </w:rPr>
        <w:t>Шизофрения и психиатрия США. Издержки психофармакотерапии.</w:t>
      </w:r>
    </w:p>
    <w:p>
      <w:pPr>
        <w:pStyle w:val="Normal"/>
        <w:widowControl w:val="false"/>
        <w:autoSpaceDE w:val="false"/>
        <w:rPr/>
      </w:pPr>
      <w:r>
        <w:rPr>
          <w:sz w:val="20"/>
          <w:szCs w:val="20"/>
        </w:rPr>
        <w:t>Как известно, американская психиатрия преимуществен</w:t>
        <w:softHyphen/>
        <w:t>но руководствовалась идеей психогенеза шизофрении в "лучших" традициях психодинамических теорий. Конечно, при желании и вслед за бихейвиористами можно всю психо</w:t>
        <w:softHyphen/>
        <w:t xml:space="preserve">патологию "пропустить" через психологические понятия. Например, посчитать шизофрению чем-то вроде комплекса дурных привычек, усугубив его "фрустрацией" детства из-за "расстроенного домашнего очага" </w:t>
      </w:r>
      <w:r>
        <w:rPr>
          <w:sz w:val="20"/>
          <w:szCs w:val="20"/>
          <w:lang w:val="en-US"/>
        </w:rPr>
        <w:t xml:space="preserve">(broken home) </w:t>
      </w:r>
      <w:r>
        <w:rPr>
          <w:sz w:val="20"/>
          <w:szCs w:val="20"/>
        </w:rPr>
        <w:t>и т.п. Очень многие психиатры США считали (и считают), что семья есть первопричина всех видов "помешательства". Именно в семье возникают условия "двойного ограничения" ("двоякого при</w:t>
        <w:softHyphen/>
        <w:t>нуждения"), когда "жертва" (ребенок) получает цепь взаимо</w:t>
        <w:softHyphen/>
        <w:t>исключающих приказаний и сведений о неизбежных наказа</w:t>
        <w:softHyphen/>
        <w:t>ниях за их неисполнение. Такого рода воздействие может ис</w:t>
        <w:softHyphen/>
        <w:t>ходить от "шизофреногенной" матери, либо из-за отсутствия "сильного" отца, способного интуитивно разобраться в семей</w:t>
        <w:softHyphen/>
        <w:t>ной коллизии. (Вообще, роль отца чаще сводится к его отсут</w:t>
        <w:softHyphen/>
        <w:t>ствию). В результате у ребенка возникает нестандартная "ме</w:t>
        <w:softHyphen/>
        <w:t>тафорическая" логика, в итоге приводящая его к шизофрени</w:t>
        <w:softHyphen/>
        <w:t>ческой болезни (Грегори Бейтсон).</w:t>
      </w:r>
    </w:p>
    <w:p>
      <w:pPr>
        <w:pStyle w:val="Normal"/>
        <w:widowControl w:val="false"/>
        <w:autoSpaceDE w:val="false"/>
        <w:rPr>
          <w:sz w:val="20"/>
          <w:szCs w:val="20"/>
        </w:rPr>
      </w:pPr>
      <w:r>
        <w:rPr>
          <w:sz w:val="20"/>
          <w:szCs w:val="20"/>
        </w:rPr>
        <w:t>Психодинамические теории в США мирно уживаются с неослабным интересом к клинической психопатологии, статистике и субстратными (нейрофизиологическими, нейро</w:t>
        <w:softHyphen/>
        <w:t>химическими и т.п.) исследованиями. Особой же любовью в Америке пользуется психофармакологический комплекс -разработка психотропных средств, их апробация, внедрение, маркетинг и т.д... с вполне ясным пониманием ограниченных возможностей фармакотерапии в "большой" психиатрии.</w:t>
      </w:r>
    </w:p>
    <w:p>
      <w:pPr>
        <w:pStyle w:val="Normal"/>
        <w:widowControl w:val="false"/>
        <w:autoSpaceDE w:val="false"/>
        <w:rPr>
          <w:sz w:val="20"/>
          <w:szCs w:val="20"/>
        </w:rPr>
      </w:pPr>
      <w:r>
        <w:rPr>
          <w:sz w:val="20"/>
          <w:szCs w:val="20"/>
        </w:rPr>
        <w:t>Строго говоря, все психиатрические школы сходятся на том, что не существует какой-либо этиопатогенетической биологической терапии шизофренической болезни. (Забегая вперед, добавлю, что и не может существовать в принципе).</w:t>
      </w:r>
    </w:p>
    <w:p>
      <w:pPr>
        <w:pStyle w:val="Normal"/>
        <w:widowControl w:val="false"/>
        <w:autoSpaceDE w:val="false"/>
        <w:rPr>
          <w:sz w:val="20"/>
          <w:szCs w:val="20"/>
        </w:rPr>
      </w:pPr>
      <w:r>
        <w:rPr>
          <w:sz w:val="20"/>
          <w:szCs w:val="20"/>
        </w:rPr>
        <w:t>По-прежнему в лечебном арсенале психиатров остаются</w:t>
      </w:r>
    </w:p>
    <w:p>
      <w:pPr>
        <w:pStyle w:val="Normal"/>
        <w:widowControl w:val="false"/>
        <w:autoSpaceDE w:val="false"/>
        <w:rPr>
          <w:sz w:val="20"/>
          <w:szCs w:val="20"/>
        </w:rPr>
      </w:pPr>
      <w:r>
        <w:rPr>
          <w:sz w:val="20"/>
          <w:szCs w:val="20"/>
        </w:rPr>
        <w:t>26</w:t>
      </w:r>
    </w:p>
    <w:p>
      <w:pPr>
        <w:pStyle w:val="Normal"/>
        <w:widowControl w:val="false"/>
        <w:autoSpaceDE w:val="false"/>
        <w:rPr>
          <w:sz w:val="20"/>
          <w:szCs w:val="20"/>
        </w:rPr>
      </w:pPr>
      <w:r>
        <w:rPr>
          <w:sz w:val="20"/>
          <w:szCs w:val="20"/>
        </w:rPr>
        <w:t>неспецифические шоковые методы (инсулинокоматозная и электросудорожная терапия), менее популярная и столь же мало специфичная иммуностимуляция. [Иммуномодуляторы (тималин, декарис, продигиозан и др.) применяются гл. обр. для подавления терапевтической устойчивости к нейролепти</w:t>
        <w:softHyphen/>
        <w:t>кам]. Понятно, что преимущественное значение принадлежит психофармакотерапии с ее достаточно апробированными методиками глобарного и элективного (синдромы-мишени) воздействия на продуктивные психопатологические расстрой</w:t>
        <w:softHyphen/>
        <w:t>ства, с необходимым умением преодолевать побочные эффек</w:t>
        <w:softHyphen/>
        <w:t>ты и терапевтическую резистентность.</w:t>
      </w:r>
    </w:p>
    <w:p>
      <w:pPr>
        <w:pStyle w:val="Normal"/>
        <w:widowControl w:val="false"/>
        <w:autoSpaceDE w:val="false"/>
        <w:rPr>
          <w:sz w:val="20"/>
          <w:szCs w:val="20"/>
        </w:rPr>
      </w:pPr>
      <w:r>
        <w:rPr>
          <w:sz w:val="20"/>
          <w:szCs w:val="20"/>
        </w:rPr>
        <w:t>Однако итоги десятилетий "психофармакологической эры" оказались весьма скромными. Все также нет профилак</w:t>
        <w:softHyphen/>
        <w:t>тических мер ни для самого заболевания, ни каких бы то ни было эффективных средств предотвращения его обострений. Все та же беспомощность попыток остановить нарастание дефекта и невозможность препятствовать появлению синдро</w:t>
        <w:softHyphen/>
        <w:t>ма психического руинирования в неблагоприятных случаях.</w:t>
      </w:r>
    </w:p>
    <w:p>
      <w:pPr>
        <w:pStyle w:val="Normal"/>
        <w:widowControl w:val="false"/>
        <w:autoSpaceDE w:val="false"/>
        <w:rPr>
          <w:sz w:val="20"/>
          <w:szCs w:val="20"/>
        </w:rPr>
      </w:pPr>
      <w:r>
        <w:rPr>
          <w:sz w:val="20"/>
          <w:szCs w:val="20"/>
        </w:rPr>
        <w:t>Некоторое "смягчение" протекания психозов в виде пси-хопатоподобных, "вялых" и соматизированных форм с преоб</w:t>
        <w:softHyphen/>
        <w:t>ладанием субдепрессивных и сенесто-ипохондрических рас</w:t>
        <w:softHyphen/>
        <w:t>стройств, а также ощутимое урежение частоты кататоничес-ких состояний - все это свидетельствует скорее о культураль-ном, чем о лекарственном патоморфозе болезни. (Подробнее о патоморфозе шизофрении см. далее). Кроме того, налицо значительные минусы активной фармакотерапии эндогенных процессов: нейролептические депрессии, некурабельная хроническая нейролепсия, токсико-аллергические реакции до злокачественного нейролептического синдрома (ЗНС), орга</w:t>
        <w:softHyphen/>
        <w:t>нические знаки (энцефалопатические и судорожные) и т.п.</w:t>
      </w:r>
    </w:p>
    <w:p>
      <w:pPr>
        <w:pStyle w:val="Normal"/>
        <w:widowControl w:val="false"/>
        <w:autoSpaceDE w:val="false"/>
        <w:rPr>
          <w:sz w:val="20"/>
          <w:szCs w:val="20"/>
        </w:rPr>
      </w:pPr>
      <w:r>
        <w:rPr>
          <w:sz w:val="20"/>
          <w:szCs w:val="20"/>
        </w:rPr>
        <w:t>Правда, кое-где появилось понимание того, что для лечения процессуальных заболеваний нейролептики и анти</w:t>
        <w:softHyphen/>
        <w:t>депрессанты требуются не более чем транквилизаторы для терапии неврозов (а они всегда малоэффективны в отсутствие квалифицированной психотерапии).</w:t>
      </w:r>
    </w:p>
    <w:p>
      <w:pPr>
        <w:pStyle w:val="Normal"/>
        <w:widowControl w:val="false"/>
        <w:autoSpaceDE w:val="false"/>
        <w:rPr>
          <w:sz w:val="20"/>
          <w:szCs w:val="20"/>
        </w:rPr>
      </w:pPr>
      <w:r>
        <w:rPr>
          <w:sz w:val="20"/>
          <w:szCs w:val="20"/>
        </w:rPr>
        <w:t>27</w:t>
      </w:r>
    </w:p>
    <w:p>
      <w:pPr>
        <w:pStyle w:val="Normal"/>
        <w:widowControl w:val="false"/>
        <w:autoSpaceDE w:val="false"/>
        <w:rPr>
          <w:sz w:val="20"/>
          <w:szCs w:val="20"/>
        </w:rPr>
      </w:pPr>
      <w:r>
        <w:rPr>
          <w:sz w:val="20"/>
          <w:szCs w:val="20"/>
        </w:rPr>
        <w:t>(Одновременно формулируется и другая, несомненно, крайняя точка зрения о том, что лечение больных-психотиков главным образом нейролептиками делает их слабоумными, а преимущественная терапия транквилизаторами пациентов-невротиков превращает последних в психических инвалидов и медикаментозно зависимых токсикоманов).</w:t>
      </w:r>
    </w:p>
    <w:p>
      <w:pPr>
        <w:pStyle w:val="Normal"/>
        <w:widowControl w:val="false"/>
        <w:autoSpaceDE w:val="false"/>
        <w:rPr>
          <w:sz w:val="20"/>
          <w:szCs w:val="20"/>
        </w:rPr>
      </w:pPr>
      <w:r>
        <w:rPr>
          <w:sz w:val="20"/>
          <w:szCs w:val="20"/>
        </w:rPr>
        <w:t>Но даже обоснованные сомнения в показанности исполь</w:t>
        <w:softHyphen/>
        <w:t>зования собственно психотерапии наравне с биологическим лечением душевнобольных не умаляет значения и необхо</w:t>
        <w:softHyphen/>
        <w:t>димости разъяснительного (психотерапевтического) потенци</w:t>
        <w:softHyphen/>
        <w:t>рования фармакотерапии психотических и неустойчиво-ремиссионных состояний у пациентов-шизофреников.</w:t>
      </w:r>
    </w:p>
    <w:p>
      <w:pPr>
        <w:pStyle w:val="Normal"/>
        <w:widowControl w:val="false"/>
        <w:autoSpaceDE w:val="false"/>
        <w:rPr>
          <w:sz w:val="20"/>
          <w:szCs w:val="20"/>
        </w:rPr>
      </w:pPr>
      <w:r>
        <w:rPr>
          <w:sz w:val="20"/>
          <w:szCs w:val="20"/>
        </w:rPr>
        <w:t>С другой стороны, музыку заказывает тот, кто платит и платит хорошо. А доходы от реализации лекарств, в т.ч. психотропных средств, в наше время соизмеримы с доходами от продажи оружия и наркотиков. Не побоюсь высказать "крамольную" мысль, что "рыночный" подход в психиатрии чреват самыми негативными последствиями. Психофармако</w:t>
        <w:softHyphen/>
        <w:t>логический комплекс способен диктовать условия на этом "рынке" не хуже своего военно-промышленного собрата на рынке вооружений. Уже сейчас на фоне медленного, но верного "умирания" клинической психиатрии ее "научные" центры благополучно перемещаются в области, спонси</w:t>
        <w:softHyphen/>
        <w:t>руемые фармацевтическими концернами. Идея о примате врачевания (точнее, о примате биологической психофармако</w:t>
        <w:softHyphen/>
        <w:t>терапии) над изучением причинности душевных болезней наполняется все более зловещим смыслом. Это, разумеется, не столько американская проблема, сколько глобальная.</w:t>
      </w:r>
    </w:p>
    <w:p>
      <w:pPr>
        <w:pStyle w:val="Normal"/>
        <w:widowControl w:val="false"/>
        <w:autoSpaceDE w:val="false"/>
        <w:rPr/>
      </w:pPr>
      <w:r>
        <w:rPr>
          <w:sz w:val="20"/>
          <w:szCs w:val="20"/>
        </w:rPr>
        <w:t xml:space="preserve">Но вернемся к особенностям психиатрии США. Более 20 лет назад вышла изданная американскими психоаналитиками Францем Александером и Шелтоном Селесником книга, озаглавленная </w:t>
      </w:r>
      <w:r>
        <w:rPr>
          <w:sz w:val="20"/>
          <w:szCs w:val="20"/>
          <w:lang w:val="en-US"/>
        </w:rPr>
        <w:t xml:space="preserve">"The History Of Psychiatry...". He </w:t>
      </w:r>
      <w:r>
        <w:rPr>
          <w:sz w:val="20"/>
          <w:szCs w:val="20"/>
        </w:rPr>
        <w:t>так давно она была переведена на русский язык под пугающим отечествен</w:t>
        <w:softHyphen/>
        <w:t>ных психиатров названием - "Человек и его душа...". В ней утверждается, что интеграция мозговой химии и психологии -</w:t>
      </w:r>
    </w:p>
    <w:p>
      <w:pPr>
        <w:pStyle w:val="Normal"/>
        <w:widowControl w:val="false"/>
        <w:autoSpaceDE w:val="false"/>
        <w:rPr>
          <w:sz w:val="20"/>
          <w:szCs w:val="20"/>
        </w:rPr>
      </w:pPr>
      <w:r>
        <w:rPr>
          <w:sz w:val="20"/>
          <w:szCs w:val="20"/>
        </w:rPr>
        <w:t>28</w:t>
      </w:r>
    </w:p>
    <w:p>
      <w:pPr>
        <w:pStyle w:val="Normal"/>
        <w:widowControl w:val="false"/>
        <w:autoSpaceDE w:val="false"/>
        <w:rPr>
          <w:sz w:val="20"/>
          <w:szCs w:val="20"/>
        </w:rPr>
      </w:pPr>
      <w:r>
        <w:rPr>
          <w:sz w:val="20"/>
          <w:szCs w:val="20"/>
        </w:rPr>
        <w:t>принципиально новый путь современной психиатрии.</w:t>
      </w:r>
    </w:p>
    <w:p>
      <w:pPr>
        <w:pStyle w:val="Normal"/>
        <w:widowControl w:val="false"/>
        <w:autoSpaceDE w:val="false"/>
        <w:rPr>
          <w:sz w:val="20"/>
          <w:szCs w:val="20"/>
        </w:rPr>
      </w:pPr>
      <w:r>
        <w:rPr>
          <w:sz w:val="20"/>
          <w:szCs w:val="20"/>
        </w:rPr>
        <w:t>Весьма и весьма спорная декларация. Она базируется на голом прагматизме американских психиатров и демонстри</w:t>
        <w:softHyphen/>
        <w:t>рует то, как мирно уживаются в психопатологии различные, в т.ч. и полярные методологические принципы.</w:t>
      </w:r>
    </w:p>
    <w:p>
      <w:pPr>
        <w:pStyle w:val="Normal"/>
        <w:widowControl w:val="false"/>
        <w:autoSpaceDE w:val="false"/>
        <w:rPr>
          <w:sz w:val="20"/>
          <w:szCs w:val="20"/>
        </w:rPr>
      </w:pPr>
      <w:r>
        <w:rPr>
          <w:sz w:val="20"/>
          <w:szCs w:val="20"/>
        </w:rPr>
        <w:t>Надо заметить, что подобная эклектика мировоззрения американской психиатрии в немалой степени объясняет тот колоссальный ущерб от всего, что прямо и косвенно связано с шизофренией и который несут США, точнее могут себе его позволить. Он составляет, по разным оценкам, около 100 миллиардов долларов ежегодно! То есть, другими словами, проблема шизофрении имеет не только огромное научное и социальное значение, но и много миллиардное исчисление.</w:t>
      </w:r>
    </w:p>
    <w:p>
      <w:pPr>
        <w:pStyle w:val="Normal"/>
        <w:widowControl w:val="false"/>
        <w:autoSpaceDE w:val="false"/>
        <w:rPr>
          <w:sz w:val="20"/>
          <w:szCs w:val="20"/>
        </w:rPr>
      </w:pPr>
      <w:r>
        <w:rPr>
          <w:sz w:val="20"/>
          <w:szCs w:val="20"/>
        </w:rPr>
        <w:t>При этом подобные немыслимые расходы сочетаются с деинституализацией психиатрических служб США, связанной по большей части с деструктивной ролью юристов, практику</w:t>
        <w:softHyphen/>
        <w:t>ющих в области психиатрии под вывеской борьбы за граж</w:t>
        <w:softHyphen/>
        <w:t>данские права и свободы душевнобольных.</w:t>
      </w:r>
    </w:p>
    <w:p>
      <w:pPr>
        <w:pStyle w:val="Normal"/>
        <w:widowControl w:val="false"/>
        <w:autoSpaceDE w:val="false"/>
        <w:rPr>
          <w:sz w:val="20"/>
          <w:szCs w:val="20"/>
        </w:rPr>
      </w:pPr>
      <w:r>
        <w:rPr>
          <w:sz w:val="20"/>
          <w:szCs w:val="20"/>
        </w:rPr>
        <w:t>Аналогичные тенденции характерны и для других разви</w:t>
        <w:softHyphen/>
        <w:t>тых государств, хотя для большинства развивающихся стран (т.е. фактически для большинства населения мира) и для России подобные тенденции есть непозволительная роскошь. В частности, средняя психофармакологическая "цена" - 1 таб</w:t>
        <w:softHyphen/>
        <w:t>летка стоит один доллар и более - делает адекватное лечение недоступным для большинства психически больных людей.</w:t>
      </w:r>
    </w:p>
    <w:p>
      <w:pPr>
        <w:pStyle w:val="Normal"/>
        <w:widowControl w:val="false"/>
        <w:autoSpaceDE w:val="false"/>
        <w:rPr>
          <w:sz w:val="20"/>
          <w:szCs w:val="20"/>
        </w:rPr>
      </w:pPr>
      <w:r>
        <w:rPr>
          <w:sz w:val="20"/>
          <w:szCs w:val="20"/>
        </w:rPr>
        <w:t>В развивающихся странах для больных шизофренией есть только одно, если можно так сказать, "преимущество": отсутствие возможностей поощрения рентных установок с преобладанием простых и неквалифицированных видов тру</w:t>
        <w:softHyphen/>
        <w:t>довой деятельности парадоксальным образом положительно отражается на социально-трудовой реабилитации душевно</w:t>
        <w:softHyphen/>
        <w:t>больных. В России же их стационирование, но без назначения современных нейролептиков, сегодня полушутя-полусерьезно называют самым "экономичным" и "эффективным" лечением (С.Н.Мосолов).</w:t>
      </w:r>
    </w:p>
    <w:p>
      <w:pPr>
        <w:pStyle w:val="Normal"/>
        <w:widowControl w:val="false"/>
        <w:autoSpaceDE w:val="false"/>
        <w:rPr>
          <w:sz w:val="20"/>
          <w:szCs w:val="20"/>
        </w:rPr>
      </w:pPr>
      <w:r>
        <w:rPr>
          <w:sz w:val="20"/>
          <w:szCs w:val="20"/>
        </w:rPr>
        <w:t>29</w:t>
      </w:r>
    </w:p>
    <w:p>
      <w:pPr>
        <w:pStyle w:val="Normal"/>
        <w:widowControl w:val="false"/>
        <w:autoSpaceDE w:val="false"/>
        <w:rPr>
          <w:sz w:val="20"/>
          <w:szCs w:val="20"/>
        </w:rPr>
      </w:pPr>
      <w:r>
        <w:rPr>
          <w:sz w:val="20"/>
          <w:szCs w:val="20"/>
        </w:rPr>
        <w:t>Глава 8</w:t>
      </w:r>
    </w:p>
    <w:p>
      <w:pPr>
        <w:pStyle w:val="Normal"/>
        <w:widowControl w:val="false"/>
        <w:autoSpaceDE w:val="false"/>
        <w:rPr/>
      </w:pPr>
      <w:r>
        <w:rPr>
          <w:sz w:val="20"/>
          <w:szCs w:val="20"/>
          <w:lang w:val="en-US"/>
        </w:rPr>
        <w:t xml:space="preserve">IX </w:t>
      </w:r>
      <w:r>
        <w:rPr>
          <w:sz w:val="20"/>
          <w:szCs w:val="20"/>
        </w:rPr>
        <w:t>том руководства О.Бумке. Другие подходы в каузологии шизофрении.</w:t>
      </w:r>
    </w:p>
    <w:p>
      <w:pPr>
        <w:pStyle w:val="Normal"/>
        <w:widowControl w:val="false"/>
        <w:autoSpaceDE w:val="false"/>
        <w:rPr>
          <w:sz w:val="20"/>
          <w:szCs w:val="20"/>
        </w:rPr>
      </w:pPr>
      <w:r>
        <w:rPr>
          <w:sz w:val="20"/>
          <w:szCs w:val="20"/>
        </w:rPr>
        <w:t>Если суммировать изложенные выше идеи и тезисы, то уместной окажется банальность: нет ничего практичнее хоро</w:t>
        <w:softHyphen/>
        <w:t>шей теории. И она была бы здесь как нельзя кстати. Но ранее, по сути дела, речь шла о том, что исчерпывать природу шизо</w:t>
        <w:softHyphen/>
        <w:t>френической болезни отдельно как биологическим субстра</w:t>
        <w:softHyphen/>
        <w:t>том, так и психогенным ее происхождением, одинаково несо</w:t>
        <w:softHyphen/>
        <w:t>стоятельно.</w:t>
      </w:r>
    </w:p>
    <w:p>
      <w:pPr>
        <w:pStyle w:val="Normal"/>
        <w:widowControl w:val="false"/>
        <w:autoSpaceDE w:val="false"/>
        <w:rPr>
          <w:sz w:val="20"/>
          <w:szCs w:val="20"/>
        </w:rPr>
      </w:pPr>
      <w:r>
        <w:rPr>
          <w:sz w:val="20"/>
          <w:szCs w:val="20"/>
        </w:rPr>
        <w:t>Тезис, разумеется, не новый. Им проникнуты все серьез</w:t>
        <w:softHyphen/>
        <w:t>ные публикации по шизофрении: от работы Блейлера "Раннее слабоумие или группы схизофрений", датированной 1911 г., где автор впервые использовал свой знаменитый термин, и -до современных.</w:t>
      </w:r>
    </w:p>
    <w:p>
      <w:pPr>
        <w:pStyle w:val="Normal"/>
        <w:widowControl w:val="false"/>
        <w:autoSpaceDE w:val="false"/>
        <w:rPr>
          <w:sz w:val="20"/>
          <w:szCs w:val="20"/>
        </w:rPr>
      </w:pPr>
      <w:r>
        <w:rPr>
          <w:sz w:val="20"/>
          <w:szCs w:val="20"/>
        </w:rPr>
        <w:t>Этой важной мыслью пронизан и весь ГХ том 40-томного "Руководства по психиатрии", редактированного Освальдом Бумке. Указанный том вышел в 1932 г. под ред. Вильманса, при участии гейдельбергских клиницистов Груле, Берингера, Гомбургера, Майер-Гросса, и др., и был целиком посвящен шизофрении.</w:t>
      </w:r>
    </w:p>
    <w:p>
      <w:pPr>
        <w:pStyle w:val="Normal"/>
        <w:widowControl w:val="false"/>
        <w:autoSpaceDE w:val="false"/>
        <w:rPr>
          <w:sz w:val="20"/>
          <w:szCs w:val="20"/>
        </w:rPr>
      </w:pPr>
      <w:r>
        <w:rPr>
          <w:sz w:val="20"/>
          <w:szCs w:val="20"/>
        </w:rPr>
        <w:t>Как отмечали критики упомянутого издания, ГХ тому присущ дух единства и законченности клинической стороны учения о данной болезни в сочетании с полным диссонансом в разделе "Теории шизофрении". Ганс Груле сформулировал это в положении, давно превратившемся в общее место всей шизофренологии: "Мы до сих пор не обладаем позитивным знанием относительно сущности шизофрении".</w:t>
      </w:r>
    </w:p>
    <w:p>
      <w:pPr>
        <w:pStyle w:val="Normal"/>
        <w:widowControl w:val="false"/>
        <w:autoSpaceDE w:val="false"/>
        <w:rPr>
          <w:sz w:val="20"/>
          <w:szCs w:val="20"/>
        </w:rPr>
      </w:pPr>
      <w:r>
        <w:rPr>
          <w:sz w:val="20"/>
          <w:szCs w:val="20"/>
        </w:rPr>
        <w:t>По сей день остается "общим местом" и другая саркасти</w:t>
        <w:softHyphen/>
        <w:t>ческая фраза Груле. Она сделана по поводу столетней дискус</w:t>
        <w:softHyphen/>
        <w:t>сии о природе "помешательства", плавно перешедшей в споры о причинах эндогенных психозов и главного из них -шизофрении: "Аргументы, которыми оперировали научные оппоненты, не стали лучше, сами они не стали умнее".</w:t>
      </w:r>
    </w:p>
    <w:p>
      <w:pPr>
        <w:pStyle w:val="Normal"/>
        <w:widowControl w:val="false"/>
        <w:autoSpaceDE w:val="false"/>
        <w:rPr>
          <w:sz w:val="20"/>
          <w:szCs w:val="20"/>
        </w:rPr>
      </w:pPr>
      <w:r>
        <w:rPr>
          <w:sz w:val="20"/>
          <w:szCs w:val="20"/>
        </w:rPr>
        <w:t>Новое, к чему можно хотя бы призывать, заключается в следующем: недостаточность и недостоверность соматоген-</w:t>
      </w:r>
    </w:p>
    <w:p>
      <w:pPr>
        <w:pStyle w:val="Normal"/>
        <w:widowControl w:val="false"/>
        <w:autoSpaceDE w:val="false"/>
        <w:rPr>
          <w:sz w:val="20"/>
          <w:szCs w:val="20"/>
        </w:rPr>
      </w:pPr>
      <w:r>
        <w:rPr>
          <w:sz w:val="20"/>
          <w:szCs w:val="20"/>
        </w:rPr>
        <w:t>30</w:t>
      </w:r>
    </w:p>
    <w:p>
      <w:pPr>
        <w:pStyle w:val="Normal"/>
        <w:widowControl w:val="false"/>
        <w:autoSpaceDE w:val="false"/>
        <w:rPr>
          <w:sz w:val="20"/>
          <w:szCs w:val="20"/>
        </w:rPr>
      </w:pPr>
      <w:r>
        <w:rPr>
          <w:sz w:val="20"/>
          <w:szCs w:val="20"/>
        </w:rPr>
        <w:t>ных и психогенных факторов в происхождении шизофрени</w:t>
        <w:softHyphen/>
        <w:t>ческой болезни до сих пор однозначно воспринималась как стимул к более углубленному изучению и накоплению тех и других. По-видимому, наступает время поставить точку в этих бесконечных цепях и переосмыслить имеющийся факти</w:t>
        <w:softHyphen/>
        <w:t>ческий материал.</w:t>
      </w:r>
    </w:p>
    <w:p>
      <w:pPr>
        <w:pStyle w:val="Normal"/>
        <w:widowControl w:val="false"/>
        <w:autoSpaceDE w:val="false"/>
        <w:rPr>
          <w:sz w:val="20"/>
          <w:szCs w:val="20"/>
        </w:rPr>
      </w:pPr>
      <w:r>
        <w:rPr>
          <w:sz w:val="20"/>
          <w:szCs w:val="20"/>
        </w:rPr>
        <w:t>Здесь же будет уместным отметить, что каузальность шизофрении, трактуемая линейным рядом равноправных био</w:t>
        <w:softHyphen/>
        <w:t>логических и психологических факторов, тем более непри</w:t>
        <w:softHyphen/>
        <w:t>емлема, поскольку она не выходит за рамки самой примитив</w:t>
        <w:softHyphen/>
        <w:t>ной аддитивности.</w:t>
      </w:r>
    </w:p>
    <w:p>
      <w:pPr>
        <w:pStyle w:val="Normal"/>
        <w:widowControl w:val="false"/>
        <w:autoSpaceDE w:val="false"/>
        <w:rPr>
          <w:sz w:val="20"/>
          <w:szCs w:val="20"/>
        </w:rPr>
      </w:pPr>
      <w:r>
        <w:rPr>
          <w:sz w:val="20"/>
          <w:szCs w:val="20"/>
        </w:rPr>
        <w:t>Такой же примитивностью отдает еще одно широко известное представление о сути шизофренического заболева</w:t>
        <w:softHyphen/>
        <w:t>ния. Речь идет о т.н. "конвенциональности" шизофренических расстройств, то есть, попросту, о некой договоренности (чуть ли ни "сговоре") психиатров о том, что именно считать полу</w:t>
        <w:softHyphen/>
        <w:t>мифической химерой под названием "шизофрения".</w:t>
      </w:r>
    </w:p>
    <w:p>
      <w:pPr>
        <w:pStyle w:val="Normal"/>
        <w:widowControl w:val="false"/>
        <w:autoSpaceDE w:val="false"/>
        <w:rPr>
          <w:sz w:val="20"/>
          <w:szCs w:val="20"/>
        </w:rPr>
      </w:pPr>
      <w:r>
        <w:rPr>
          <w:sz w:val="20"/>
          <w:szCs w:val="20"/>
        </w:rPr>
        <w:t>Данный подход отражает "антипсихиатрические" взгля</w:t>
        <w:softHyphen/>
        <w:t>ды, догматичную веру в предстоящие "субстратные" откры</w:t>
        <w:softHyphen/>
        <w:t>тия и просто эклектичность теоретических установок в психо</w:t>
        <w:softHyphen/>
        <w:t>патологии.</w:t>
      </w:r>
    </w:p>
    <w:p>
      <w:pPr>
        <w:pStyle w:val="Normal"/>
        <w:widowControl w:val="false"/>
        <w:autoSpaceDE w:val="false"/>
        <w:rPr/>
      </w:pPr>
      <w:r>
        <w:rPr>
          <w:sz w:val="20"/>
          <w:szCs w:val="20"/>
        </w:rPr>
        <w:t>В несостоятельности конвенционального подхода доста</w:t>
        <w:softHyphen/>
        <w:t xml:space="preserve">точно легко убедиться, апеллируя к известному клиническому явлению. Речь идет о хорошо известном феномене, на сей раз патопсихологическом, - о т.н. </w:t>
      </w:r>
      <w:r>
        <w:rPr>
          <w:sz w:val="20"/>
          <w:szCs w:val="20"/>
          <w:lang w:val="en-US"/>
        </w:rPr>
        <w:t xml:space="preserve">"praecox feeling". </w:t>
      </w:r>
      <w:r>
        <w:rPr>
          <w:sz w:val="20"/>
          <w:szCs w:val="20"/>
        </w:rPr>
        <w:t>Дословный перевод выражения - "раннее ощущение" - не передает всех смысловых нюансов, возникающих из соединения этих двух, латинского и английского, слов. Однако данное словосоче</w:t>
        <w:softHyphen/>
        <w:t>тание довольно точно отражает чувство, известное каждому практикующему психиатру. Оно связано с прежним названи</w:t>
        <w:softHyphen/>
        <w:t xml:space="preserve">ем болезни по Морелю-Крепелину - </w:t>
      </w:r>
      <w:r>
        <w:rPr>
          <w:sz w:val="20"/>
          <w:szCs w:val="20"/>
          <w:lang w:val="en-US"/>
        </w:rPr>
        <w:t xml:space="preserve">"dementia praecox" </w:t>
      </w:r>
      <w:r>
        <w:rPr>
          <w:sz w:val="20"/>
          <w:szCs w:val="20"/>
        </w:rPr>
        <w:t>- и почти всегда возникает в процессе общения с пациентами-шизофрениками, ассоциируясь с их шизотипическими харак</w:t>
        <w:softHyphen/>
        <w:t>теристиками, прежде всего с невозможностью вызвать у них аффективный резонанс. Разумеется, такого рода чувство</w:t>
      </w:r>
    </w:p>
    <w:p>
      <w:pPr>
        <w:pStyle w:val="Normal"/>
        <w:widowControl w:val="false"/>
        <w:autoSpaceDE w:val="false"/>
        <w:rPr>
          <w:sz w:val="20"/>
          <w:szCs w:val="20"/>
        </w:rPr>
      </w:pPr>
      <w:r>
        <w:rPr>
          <w:sz w:val="20"/>
          <w:szCs w:val="20"/>
        </w:rPr>
        <w:t>31</w:t>
      </w:r>
    </w:p>
    <w:p>
      <w:pPr>
        <w:pStyle w:val="Normal"/>
        <w:widowControl w:val="false"/>
        <w:autoSpaceDE w:val="false"/>
        <w:rPr>
          <w:sz w:val="20"/>
          <w:szCs w:val="20"/>
        </w:rPr>
      </w:pPr>
      <w:r>
        <w:rPr>
          <w:sz w:val="20"/>
          <w:szCs w:val="20"/>
        </w:rPr>
        <w:t>никогда не смогло бы возникнуть, если бы психиатры имели дело с различными болезнями, объединенными только искус</w:t>
        <w:softHyphen/>
        <w:t>ственной "договоренностью".</w:t>
      </w:r>
    </w:p>
    <w:p>
      <w:pPr>
        <w:pStyle w:val="Normal"/>
        <w:widowControl w:val="false"/>
        <w:autoSpaceDE w:val="false"/>
        <w:rPr>
          <w:sz w:val="20"/>
          <w:szCs w:val="20"/>
        </w:rPr>
      </w:pPr>
      <w:r>
        <w:rPr>
          <w:sz w:val="20"/>
          <w:szCs w:val="20"/>
        </w:rPr>
        <w:t>Итак, шизофрения - это бесспорная клинико-нозологи-ческая реальность, единство и существование которой базиру</w:t>
        <w:softHyphen/>
        <w:t>ется на субъективном феноменологическом симптомокомп-лексе. Объективно, то есть субстратно, он не подтвержден и, по-видимому, подтвержден быть не может.</w:t>
      </w:r>
    </w:p>
    <w:p>
      <w:pPr>
        <w:pStyle w:val="Normal"/>
        <w:widowControl w:val="false"/>
        <w:autoSpaceDE w:val="false"/>
        <w:rPr>
          <w:sz w:val="20"/>
          <w:szCs w:val="20"/>
        </w:rPr>
      </w:pPr>
      <w:r>
        <w:rPr>
          <w:sz w:val="20"/>
          <w:szCs w:val="20"/>
        </w:rPr>
        <w:t>Тем не менее, научно-теоретическая сторона проблемы по-прежнему и традиционно замкнута на поиске нейрофизио</w:t>
        <w:softHyphen/>
        <w:t>логических и т.п. материальных основ болезни. Якобы лишь они, вкупе с возможностями биологической коррекции субстрата заболевания, могут претендовать на научное знание причинности болезни, хотя бы в гипотетическом варианте. Между тем, вся "научная" база понимания сути эндогенного процесса в "биологическом ключе" обычно зиждется на обывательской убежденности, что у больных шизофренией непременно "что-то с головой". Наверняка, многие психо</w:t>
        <w:softHyphen/>
        <w:t>патологи не задумываются над тем, что их аргументация об "органической" и прочей "вещественной" природе процес</w:t>
        <w:softHyphen/>
        <w:t>суального заболевания сродни характерному верчению паль</w:t>
        <w:softHyphen/>
        <w:t>цем у виска, т.е. не имеет никаких мало-мальски серьезных на то оснований. В тоне менторства и откровенного снобизма звучит, например, такая сентенция: "Фактически тех психиат</w:t>
        <w:softHyphen/>
        <w:t>ров, которые не признают шизофрению заболеванием голов</w:t>
        <w:softHyphen/>
        <w:t>ного мозга, следует считать некомпетентными до тех пор, пока они не сумеют доказать обратное" (Э.Фуллер Торри). (Видимо, доказательства существования субстрата шизофре</w:t>
        <w:softHyphen/>
        <w:t>нической болезни обязательными не считаются, в том числе для известного и уважаемого автора).</w:t>
      </w:r>
    </w:p>
    <w:p>
      <w:pPr>
        <w:pStyle w:val="Normal"/>
        <w:widowControl w:val="false"/>
        <w:autoSpaceDE w:val="false"/>
        <w:rPr>
          <w:sz w:val="20"/>
          <w:szCs w:val="20"/>
        </w:rPr>
      </w:pPr>
      <w:r>
        <w:rPr>
          <w:sz w:val="20"/>
          <w:szCs w:val="20"/>
        </w:rPr>
        <w:t>При этом возможным социально-психологическим при</w:t>
        <w:softHyphen/>
        <w:t>чинам эндогенной патологии "научная" психиатрия отводит (и не без оснований) незавидную роль заблуждений, спекуля</w:t>
        <w:softHyphen/>
        <w:t>ций, недоказуемой умозрительности и т.д., и т.п.</w:t>
      </w:r>
    </w:p>
    <w:p>
      <w:pPr>
        <w:pStyle w:val="Normal"/>
        <w:widowControl w:val="false"/>
        <w:autoSpaceDE w:val="false"/>
        <w:rPr>
          <w:sz w:val="20"/>
          <w:szCs w:val="20"/>
        </w:rPr>
      </w:pPr>
      <w:r>
        <w:rPr>
          <w:sz w:val="20"/>
          <w:szCs w:val="20"/>
        </w:rPr>
        <w:t>На том, господа, стоим!...</w:t>
      </w:r>
    </w:p>
    <w:p>
      <w:pPr>
        <w:pStyle w:val="Normal"/>
        <w:widowControl w:val="false"/>
        <w:autoSpaceDE w:val="false"/>
        <w:rPr>
          <w:sz w:val="20"/>
          <w:szCs w:val="20"/>
        </w:rPr>
      </w:pPr>
      <w:r>
        <w:rPr>
          <w:sz w:val="20"/>
          <w:szCs w:val="20"/>
        </w:rPr>
        <w:t>32</w:t>
      </w:r>
    </w:p>
    <w:p>
      <w:pPr>
        <w:pStyle w:val="Normal"/>
        <w:widowControl w:val="false"/>
        <w:autoSpaceDE w:val="false"/>
        <w:rPr>
          <w:sz w:val="20"/>
          <w:szCs w:val="20"/>
        </w:rPr>
      </w:pPr>
      <w:r>
        <w:rPr>
          <w:sz w:val="20"/>
          <w:szCs w:val="20"/>
        </w:rPr>
        <w:t>Глава 9</w:t>
      </w:r>
    </w:p>
    <w:p>
      <w:pPr>
        <w:pStyle w:val="Normal"/>
        <w:widowControl w:val="false"/>
        <w:autoSpaceDE w:val="false"/>
        <w:rPr>
          <w:sz w:val="20"/>
          <w:szCs w:val="20"/>
        </w:rPr>
      </w:pPr>
      <w:r>
        <w:rPr>
          <w:sz w:val="20"/>
          <w:szCs w:val="20"/>
        </w:rPr>
        <w:t>"Доказательства" наличия субстрата шизо</w:t>
        <w:softHyphen/>
        <w:t>френии. Саккады.</w:t>
      </w:r>
    </w:p>
    <w:p>
      <w:pPr>
        <w:pStyle w:val="Normal"/>
        <w:widowControl w:val="false"/>
        <w:autoSpaceDE w:val="false"/>
        <w:rPr>
          <w:sz w:val="20"/>
          <w:szCs w:val="20"/>
        </w:rPr>
      </w:pPr>
      <w:r>
        <w:rPr>
          <w:sz w:val="20"/>
          <w:szCs w:val="20"/>
        </w:rPr>
        <w:t>Но обратимся к фактам, свидетельствующим, якобы, в пользу существования субстрата шизофренической болезни. Апологеты безусловности соматоцеребрального и тому анало</w:t>
        <w:softHyphen/>
        <w:t>гичных звеньев в цепи этиопатогенеза шизофрении приведут массу доказательств их наличия. И не всегда подобные дока</w:t>
        <w:softHyphen/>
        <w:t>зательства (в основном - результаты параклинических иссле</w:t>
        <w:softHyphen/>
        <w:t>дований - компьютерной томографии, позитронной томогра</w:t>
        <w:softHyphen/>
        <w:t>фии, ЭЭГ, изучения мозга методом ядерно-магнитного ре</w:t>
        <w:softHyphen/>
        <w:t>зонанса и др.) можно легко оспорить. Причем, возражения по поводу субстратных (материальных) основ эндогенной психо</w:t>
        <w:softHyphen/>
        <w:t>патологии строятся на аргументации об их конституциональ</w:t>
        <w:softHyphen/>
        <w:t>ной принадлежности, что само по себе не есть болезнь, т.е. процесс. Кстати, обычно такова первая часть контрдоводов.</w:t>
      </w:r>
    </w:p>
    <w:p>
      <w:pPr>
        <w:pStyle w:val="Normal"/>
        <w:widowControl w:val="false"/>
        <w:autoSpaceDE w:val="false"/>
        <w:rPr>
          <w:sz w:val="20"/>
          <w:szCs w:val="20"/>
        </w:rPr>
      </w:pPr>
      <w:r>
        <w:rPr>
          <w:sz w:val="20"/>
          <w:szCs w:val="20"/>
        </w:rPr>
        <w:t>Собственно же процессуальные соматические расстрой</w:t>
        <w:softHyphen/>
        <w:t>ства либо напрочь отсутствуют, либо носят общепатологичес</w:t>
        <w:softHyphen/>
        <w:t>кий (адаптивно-стрессовый, реактивный и т.п.), т.е. неспеци</w:t>
        <w:softHyphen/>
        <w:t>фический характер - и это вторая часть резонного оспарива</w:t>
        <w:softHyphen/>
        <w:t>ния. (Достоверная корреляция расширения латеральных и 3-го желудочка головного мозга с дефицитарными симптомами и синдромом "руинирования" есть скорее следствие ограни</w:t>
        <w:softHyphen/>
        <w:t>ченного психического функционирования в силу шизофрени</w:t>
        <w:softHyphen/>
        <w:t>ческого дефекта, чем причина такового).</w:t>
      </w:r>
    </w:p>
    <w:p>
      <w:pPr>
        <w:pStyle w:val="Normal"/>
        <w:widowControl w:val="false"/>
        <w:autoSpaceDE w:val="false"/>
        <w:rPr>
          <w:sz w:val="20"/>
          <w:szCs w:val="20"/>
        </w:rPr>
      </w:pPr>
      <w:r>
        <w:rPr>
          <w:sz w:val="20"/>
          <w:szCs w:val="20"/>
        </w:rPr>
        <w:t>Сложнее с симптомами вполне патогномоничного свой</w:t>
        <w:softHyphen/>
        <w:t>ства, например, с неврологическими знаками, такими как "саккады".</w:t>
      </w:r>
    </w:p>
    <w:p>
      <w:pPr>
        <w:pStyle w:val="Normal"/>
        <w:widowControl w:val="false"/>
        <w:autoSpaceDE w:val="false"/>
        <w:rPr>
          <w:sz w:val="20"/>
          <w:szCs w:val="20"/>
        </w:rPr>
      </w:pPr>
      <w:r>
        <w:rPr>
          <w:sz w:val="20"/>
          <w:szCs w:val="20"/>
        </w:rPr>
        <w:t>Термин взят из области физиологии глаз. Он означает быстрые скачкообразные движения глазных яблок при рас</w:t>
        <w:softHyphen/>
        <w:t>сматривании чего-либо перемещающегося. Саккады у боль</w:t>
        <w:softHyphen/>
        <w:t>ных шизофренией выявляются из-за невозможности автома</w:t>
        <w:softHyphen/>
        <w:t>тически следить плавным движением глаз за движущимися окружающими предметами. Повторю, невозможность эта неосознанная. Под контролем сознания и по предложению врача пациенты достаточно свободно могут следить, напри-</w:t>
      </w:r>
    </w:p>
    <w:p>
      <w:pPr>
        <w:pStyle w:val="Normal"/>
        <w:widowControl w:val="false"/>
        <w:autoSpaceDE w:val="false"/>
        <w:rPr>
          <w:sz w:val="20"/>
          <w:szCs w:val="20"/>
        </w:rPr>
      </w:pPr>
      <w:r>
        <w:rPr>
          <w:sz w:val="20"/>
          <w:szCs w:val="20"/>
        </w:rPr>
        <w:t>33</w:t>
      </w:r>
    </w:p>
    <w:p>
      <w:pPr>
        <w:pStyle w:val="Normal"/>
        <w:widowControl w:val="false"/>
        <w:autoSpaceDE w:val="false"/>
        <w:rPr>
          <w:sz w:val="20"/>
          <w:szCs w:val="20"/>
        </w:rPr>
      </w:pPr>
      <w:r>
        <w:rPr>
          <w:sz w:val="20"/>
          <w:szCs w:val="20"/>
        </w:rPr>
        <w:t>мер, за движением неврологического молоточка.</w:t>
      </w:r>
    </w:p>
    <w:p>
      <w:pPr>
        <w:pStyle w:val="Normal"/>
        <w:widowControl w:val="false"/>
        <w:autoSpaceDE w:val="false"/>
        <w:rPr>
          <w:sz w:val="20"/>
          <w:szCs w:val="20"/>
        </w:rPr>
      </w:pPr>
      <w:r>
        <w:rPr>
          <w:sz w:val="20"/>
          <w:szCs w:val="20"/>
        </w:rPr>
        <w:t>Строго говоря, обнаруживаются не сами саккады и отсутствие плавных движений глазных яблок, а характерный для больных шизофренией застывший и как бы обращенный внутрь взгляд, природа и механизм которого, по-видимому, аналогичны ранним кататоническим расстройствам.</w:t>
      </w:r>
    </w:p>
    <w:p>
      <w:pPr>
        <w:pStyle w:val="Normal"/>
        <w:widowControl w:val="false"/>
        <w:autoSpaceDE w:val="false"/>
        <w:rPr>
          <w:sz w:val="20"/>
          <w:szCs w:val="20"/>
        </w:rPr>
      </w:pPr>
      <w:r>
        <w:rPr>
          <w:sz w:val="20"/>
          <w:szCs w:val="20"/>
        </w:rPr>
        <w:t>Глазодвигательные нарушения в форме саккад придают лицам шизофреников специфический и весьма патогномонич-ный "иконообразный" вид, который безошибочно угадывает</w:t>
        <w:softHyphen/>
        <w:t>ся любым квалифицированным психиатром. Вполне обосно</w:t>
        <w:softHyphen/>
        <w:t>ванно звучит и такое утверждение: саккады являются реаль</w:t>
        <w:softHyphen/>
        <w:t>ными и, что немаловажно, единственно достоверными из сомато-неврологических симптомов круга шизофренных.</w:t>
      </w:r>
    </w:p>
    <w:p>
      <w:pPr>
        <w:pStyle w:val="Normal"/>
        <w:widowControl w:val="false"/>
        <w:autoSpaceDE w:val="false"/>
        <w:rPr>
          <w:sz w:val="20"/>
          <w:szCs w:val="20"/>
        </w:rPr>
      </w:pPr>
      <w:r>
        <w:rPr>
          <w:sz w:val="20"/>
          <w:szCs w:val="20"/>
        </w:rPr>
        <w:t>Психопатологический компонент указанных расстройств сопряжен их сочетанием с симптомокомплексом (паттерном) нарушений пантомимики - гипомимия, эмоциональная обед-ненность и невыразительность, недостаточность жестикуля</w:t>
        <w:softHyphen/>
        <w:t>ции - что затрудняет выполнение функций коммуникации.</w:t>
      </w:r>
    </w:p>
    <w:p>
      <w:pPr>
        <w:pStyle w:val="Normal"/>
        <w:widowControl w:val="false"/>
        <w:autoSpaceDE w:val="false"/>
        <w:rPr>
          <w:sz w:val="20"/>
          <w:szCs w:val="20"/>
        </w:rPr>
      </w:pPr>
      <w:r>
        <w:rPr>
          <w:sz w:val="20"/>
          <w:szCs w:val="20"/>
        </w:rPr>
        <w:t>Саккады встречаются, по разным данным, примерно у 8% здорового населения, у 40% ближайших родственников боль</w:t>
        <w:softHyphen/>
        <w:t>ных шизофренией, и у самих больных в 60 - 80% случаев. Такой высокий процент частоты симптома позволяет ему пре</w:t>
        <w:softHyphen/>
        <w:t>тендовать на роль неврологического маркера болезни!</w:t>
      </w:r>
    </w:p>
    <w:p>
      <w:pPr>
        <w:pStyle w:val="Normal"/>
        <w:widowControl w:val="false"/>
        <w:autoSpaceDE w:val="false"/>
        <w:rPr/>
      </w:pPr>
      <w:r>
        <w:rPr>
          <w:sz w:val="20"/>
          <w:szCs w:val="20"/>
        </w:rPr>
        <w:t xml:space="preserve">Трактовка биологического смысла явления носит сугубо гипотетический характер. В частности, можно предположить, что специфически одухотворенный и "неземной" взгляд молодых пациентов обоего пола связан с определенными селективными преимуществами. Такой взгляд можно было бы назвать "шизофренической аттракцией" (от англ, </w:t>
      </w:r>
      <w:r>
        <w:rPr>
          <w:sz w:val="20"/>
          <w:szCs w:val="20"/>
          <w:lang w:val="en-US"/>
        </w:rPr>
        <w:t xml:space="preserve">attraction </w:t>
      </w:r>
      <w:r>
        <w:rPr>
          <w:sz w:val="20"/>
          <w:szCs w:val="20"/>
        </w:rPr>
        <w:t>-привлекательность).</w:t>
      </w:r>
    </w:p>
    <w:p>
      <w:pPr>
        <w:pStyle w:val="Normal"/>
        <w:widowControl w:val="false"/>
        <w:autoSpaceDE w:val="false"/>
        <w:rPr>
          <w:sz w:val="20"/>
          <w:szCs w:val="20"/>
        </w:rPr>
      </w:pPr>
      <w:r>
        <w:rPr>
          <w:sz w:val="20"/>
          <w:szCs w:val="20"/>
        </w:rPr>
        <w:t>Сразу же оговорюсь, что для каждого биологического явления констатация селективной и любой другой целесооб</w:t>
        <w:softHyphen/>
        <w:t>разности есть самодостаточное объяснение его причинности.</w:t>
      </w:r>
    </w:p>
    <w:p>
      <w:pPr>
        <w:pStyle w:val="Normal"/>
        <w:widowControl w:val="false"/>
        <w:autoSpaceDE w:val="false"/>
        <w:rPr>
          <w:sz w:val="20"/>
          <w:szCs w:val="20"/>
        </w:rPr>
      </w:pPr>
      <w:r>
        <w:rPr>
          <w:sz w:val="20"/>
          <w:szCs w:val="20"/>
        </w:rPr>
        <w:t>Под углом селективных преференций следует рассматри</w:t>
        <w:softHyphen/>
        <w:t>вать и такой генетический феномен в психопатологии, как за-</w:t>
      </w:r>
    </w:p>
    <w:p>
      <w:pPr>
        <w:pStyle w:val="Normal"/>
        <w:widowControl w:val="false"/>
        <w:autoSpaceDE w:val="false"/>
        <w:rPr>
          <w:sz w:val="20"/>
          <w:szCs w:val="20"/>
        </w:rPr>
      </w:pPr>
      <w:r>
        <w:rPr>
          <w:sz w:val="20"/>
          <w:szCs w:val="20"/>
        </w:rPr>
        <w:t>34</w:t>
      </w:r>
    </w:p>
    <w:p>
      <w:pPr>
        <w:pStyle w:val="Normal"/>
        <w:widowControl w:val="false"/>
        <w:autoSpaceDE w:val="false"/>
        <w:rPr>
          <w:sz w:val="20"/>
          <w:szCs w:val="20"/>
        </w:rPr>
      </w:pPr>
      <w:r>
        <w:rPr>
          <w:sz w:val="20"/>
          <w:szCs w:val="20"/>
        </w:rPr>
        <w:t>кономерность (ассортативность) подбора брачных пар (вне</w:t>
        <w:softHyphen/>
        <w:t>брачных связей) ремиссионных шизофреников и всех шизо-типических (см. далее) личностей. Для олигофрении, напри</w:t>
        <w:softHyphen/>
        <w:t>мер, "работа" указанного феномена понятна. Но глубинно-психологические механизмы действия всех шизофренических стигм, в т.ч. "аттрактивности", пока ждут своих объяснений.</w:t>
      </w:r>
    </w:p>
    <w:p>
      <w:pPr>
        <w:pStyle w:val="Normal"/>
        <w:widowControl w:val="false"/>
        <w:autoSpaceDE w:val="false"/>
        <w:rPr>
          <w:sz w:val="20"/>
          <w:szCs w:val="20"/>
        </w:rPr>
      </w:pPr>
      <w:r>
        <w:rPr>
          <w:sz w:val="20"/>
          <w:szCs w:val="20"/>
        </w:rPr>
        <w:t>Здесь же уместно еще одно замечание - по поводу "про</w:t>
        <w:softHyphen/>
        <w:t>фессионального" отпечатка на лицах некоторых психиатров, в том числе и об их взгляде, похожем на "саккадический". На это обращается внимание довольно часто, в основном - не психиатрами. Кое-кто усматривает в этом явлении подтверж</w:t>
        <w:softHyphen/>
        <w:t>дение досужего мнения о "заразности" тесного общения с пациентами-шизофрениками или, как минимум, повышенной психологической вредности от такового занятия.</w:t>
      </w:r>
    </w:p>
    <w:p>
      <w:pPr>
        <w:pStyle w:val="Normal"/>
        <w:widowControl w:val="false"/>
        <w:autoSpaceDE w:val="false"/>
        <w:rPr>
          <w:sz w:val="20"/>
          <w:szCs w:val="20"/>
        </w:rPr>
      </w:pPr>
      <w:r>
        <w:rPr>
          <w:sz w:val="20"/>
          <w:szCs w:val="20"/>
        </w:rPr>
        <w:t>Опасающихся могу успокоить, а сомневающихся -разочаровать: избыточная вредность от общения с душевно</w:t>
        <w:softHyphen/>
        <w:t>больными обусловлена их весьма редкой агрессивностью. Что же до "профессиональной" внешности, то отрицать подобный штрих было бы неразумно. Есть и сугубо предположительные объяснения двоякого рода. Во-первых, это - не требующая комментариев неслучайность выбора профессии кое-кем из уважаемых коллег. Второе возможное объяснение не связано с саккадами. Просто у большинства психиатров достаточно быстро вырабатывается особая профессиональная привычка. Она заключается в способности беседовать с пациентами и их окружением, слушая и анализируя одновременно. При этом взгляд врача, чаще непроизвольно, фиксируется на одной точке, например, на переносице собеседника, а не пере</w:t>
        <w:softHyphen/>
        <w:t>бегает с глаза на глаз партнера, как при обычном эмоциональ</w:t>
        <w:softHyphen/>
        <w:t>ном разговоре. Так легче опускать ненужные подробности и никак не реагировать на очевидные нелепости. Но в итоге взгляд делается, также одновременно, и внимательным, и отсутствующим. Из-за этого трудно избежать опасности, что психиатру припишут некоторые из особенностей, присущих его пациентам.</w:t>
      </w:r>
    </w:p>
    <w:p>
      <w:pPr>
        <w:pStyle w:val="Normal"/>
        <w:widowControl w:val="false"/>
        <w:autoSpaceDE w:val="false"/>
        <w:rPr>
          <w:sz w:val="20"/>
          <w:szCs w:val="20"/>
        </w:rPr>
      </w:pPr>
      <w:r>
        <w:rPr>
          <w:sz w:val="20"/>
          <w:szCs w:val="20"/>
        </w:rPr>
        <w:t>35</w:t>
      </w:r>
    </w:p>
    <w:p>
      <w:pPr>
        <w:pStyle w:val="Normal"/>
        <w:widowControl w:val="false"/>
        <w:autoSpaceDE w:val="false"/>
        <w:rPr>
          <w:sz w:val="20"/>
          <w:szCs w:val="20"/>
        </w:rPr>
      </w:pPr>
      <w:r>
        <w:rPr>
          <w:sz w:val="20"/>
          <w:szCs w:val="20"/>
        </w:rPr>
        <w:t>Глава 10</w:t>
      </w:r>
    </w:p>
    <w:p>
      <w:pPr>
        <w:pStyle w:val="Normal"/>
        <w:widowControl w:val="false"/>
        <w:autoSpaceDE w:val="false"/>
        <w:rPr>
          <w:sz w:val="20"/>
          <w:szCs w:val="20"/>
        </w:rPr>
      </w:pPr>
      <w:r>
        <w:rPr>
          <w:sz w:val="20"/>
          <w:szCs w:val="20"/>
        </w:rPr>
        <w:t>Шизотипический диатез.</w:t>
      </w:r>
    </w:p>
    <w:p>
      <w:pPr>
        <w:pStyle w:val="Normal"/>
        <w:widowControl w:val="false"/>
        <w:autoSpaceDE w:val="false"/>
        <w:rPr>
          <w:sz w:val="20"/>
          <w:szCs w:val="20"/>
        </w:rPr>
      </w:pPr>
      <w:r>
        <w:rPr>
          <w:sz w:val="20"/>
          <w:szCs w:val="20"/>
        </w:rPr>
        <w:t>Концепции этиопатогенеза шизофрении, иначе говоря, гипотезы и теории причинности данного процесса, до сих пор и главным образом вращались в круге т.н. "моделей высокого уровня".</w:t>
      </w:r>
    </w:p>
    <w:p>
      <w:pPr>
        <w:pStyle w:val="Normal"/>
        <w:widowControl w:val="false"/>
        <w:autoSpaceDE w:val="false"/>
        <w:rPr>
          <w:sz w:val="20"/>
          <w:szCs w:val="20"/>
        </w:rPr>
      </w:pPr>
      <w:r>
        <w:rPr>
          <w:sz w:val="20"/>
          <w:szCs w:val="20"/>
        </w:rPr>
        <w:t>К ним традиционно относятся следующие:</w:t>
      </w:r>
    </w:p>
    <w:p>
      <w:pPr>
        <w:pStyle w:val="Normal"/>
        <w:widowControl w:val="false"/>
        <w:autoSpaceDE w:val="false"/>
        <w:rPr>
          <w:sz w:val="20"/>
          <w:szCs w:val="20"/>
        </w:rPr>
      </w:pPr>
      <w:r>
        <w:rPr>
          <w:sz w:val="20"/>
          <w:szCs w:val="20"/>
        </w:rPr>
        <w:t>1)                  Генетическая модель, т.е. доказанное наличие наслед</w:t>
        <w:softHyphen/>
        <w:t>ственно детерминированного биологического субстрата забо</w:t>
        <w:softHyphen/>
        <w:t>левания.</w:t>
      </w:r>
    </w:p>
    <w:p>
      <w:pPr>
        <w:pStyle w:val="Normal"/>
        <w:widowControl w:val="false"/>
        <w:autoSpaceDE w:val="false"/>
        <w:rPr>
          <w:sz w:val="20"/>
          <w:szCs w:val="20"/>
        </w:rPr>
      </w:pPr>
      <w:r>
        <w:rPr>
          <w:sz w:val="20"/>
          <w:szCs w:val="20"/>
        </w:rPr>
        <w:t>2)                  Психодинамическая модель, т.е. опять же доказанные психосоциальные детерминанты болезни.</w:t>
      </w:r>
    </w:p>
    <w:p>
      <w:pPr>
        <w:pStyle w:val="Normal"/>
        <w:widowControl w:val="false"/>
        <w:autoSpaceDE w:val="false"/>
        <w:rPr>
          <w:sz w:val="20"/>
          <w:szCs w:val="20"/>
        </w:rPr>
      </w:pPr>
      <w:r>
        <w:rPr>
          <w:sz w:val="20"/>
          <w:szCs w:val="20"/>
        </w:rPr>
        <w:t>Обоснованность приведенных "доказательств" видна из краткого перечня ведущих подходов и взглядов, изложенного выше. Легко также оценить значимость других моделей - "не самого высокого уровня".</w:t>
      </w:r>
    </w:p>
    <w:p>
      <w:pPr>
        <w:pStyle w:val="Normal"/>
        <w:widowControl w:val="false"/>
        <w:autoSpaceDE w:val="false"/>
        <w:rPr>
          <w:sz w:val="20"/>
          <w:szCs w:val="20"/>
        </w:rPr>
      </w:pPr>
      <w:r>
        <w:rPr>
          <w:sz w:val="20"/>
          <w:szCs w:val="20"/>
        </w:rPr>
        <w:t>По-видимому, к ним следует отнести третью модель, которая, якобы, преодолевает антагонизм первых двух. Она называется "концепция диатез - стресс - уязвимости" при шизофрении. В последние годы настоящая гипотетически-теоретическая модель делается все более популярной.</w:t>
      </w:r>
    </w:p>
    <w:p>
      <w:pPr>
        <w:pStyle w:val="Normal"/>
        <w:widowControl w:val="false"/>
        <w:autoSpaceDE w:val="false"/>
        <w:rPr>
          <w:sz w:val="20"/>
          <w:szCs w:val="20"/>
        </w:rPr>
      </w:pPr>
      <w:r>
        <w:rPr>
          <w:sz w:val="20"/>
          <w:szCs w:val="20"/>
        </w:rPr>
        <w:t>Это достаточно общая теория, применимая для многих хронических неинфекционных и мультифакториальных забо</w:t>
        <w:softHyphen/>
        <w:t>леваний (МФЗ).</w:t>
      </w:r>
    </w:p>
    <w:p>
      <w:pPr>
        <w:pStyle w:val="Normal"/>
        <w:widowControl w:val="false"/>
        <w:autoSpaceDE w:val="false"/>
        <w:rPr>
          <w:sz w:val="20"/>
          <w:szCs w:val="20"/>
        </w:rPr>
      </w:pPr>
      <w:r>
        <w:rPr>
          <w:sz w:val="20"/>
          <w:szCs w:val="20"/>
        </w:rPr>
        <w:t>Основные характеристики МФЗ следующие:</w:t>
      </w:r>
    </w:p>
    <w:p>
      <w:pPr>
        <w:pStyle w:val="Normal"/>
        <w:widowControl w:val="false"/>
        <w:autoSpaceDE w:val="false"/>
        <w:rPr>
          <w:sz w:val="20"/>
          <w:szCs w:val="20"/>
        </w:rPr>
      </w:pPr>
      <w:r>
        <w:rPr>
          <w:sz w:val="20"/>
          <w:szCs w:val="20"/>
        </w:rPr>
        <w:t>1)             Полигенный механизм наследственной передачи.</w:t>
      </w:r>
    </w:p>
    <w:p>
      <w:pPr>
        <w:pStyle w:val="Normal"/>
        <w:widowControl w:val="false"/>
        <w:autoSpaceDE w:val="false"/>
        <w:rPr>
          <w:sz w:val="20"/>
          <w:szCs w:val="20"/>
        </w:rPr>
      </w:pPr>
      <w:r>
        <w:rPr>
          <w:sz w:val="20"/>
          <w:szCs w:val="20"/>
        </w:rPr>
        <w:t>2)              Эмпирически определяемое нозологическое единство.</w:t>
      </w:r>
    </w:p>
    <w:p>
      <w:pPr>
        <w:pStyle w:val="Normal"/>
        <w:widowControl w:val="false"/>
        <w:autoSpaceDE w:val="false"/>
        <w:rPr>
          <w:sz w:val="20"/>
          <w:szCs w:val="20"/>
        </w:rPr>
      </w:pPr>
      <w:r>
        <w:rPr>
          <w:sz w:val="20"/>
          <w:szCs w:val="20"/>
        </w:rPr>
        <w:t>3)                        Неспецифичность этиологических факторов, или их, собственно, мультифакториальность (полиэтиологичность).</w:t>
      </w:r>
    </w:p>
    <w:p>
      <w:pPr>
        <w:pStyle w:val="Normal"/>
        <w:widowControl w:val="false"/>
        <w:autoSpaceDE w:val="false"/>
        <w:rPr>
          <w:sz w:val="20"/>
          <w:szCs w:val="20"/>
        </w:rPr>
      </w:pPr>
      <w:r>
        <w:rPr>
          <w:sz w:val="20"/>
          <w:szCs w:val="20"/>
        </w:rPr>
        <w:t>4)               Объективно выявляемые селективные преимущества, с чем связано количественное сохранение генотипа болезни на уровне популяции.</w:t>
      </w:r>
    </w:p>
    <w:p>
      <w:pPr>
        <w:pStyle w:val="Normal"/>
        <w:widowControl w:val="false"/>
        <w:autoSpaceDE w:val="false"/>
        <w:rPr>
          <w:sz w:val="20"/>
          <w:szCs w:val="20"/>
        </w:rPr>
      </w:pPr>
      <w:r>
        <w:rPr>
          <w:sz w:val="20"/>
          <w:szCs w:val="20"/>
        </w:rPr>
        <w:t>Все четыре характеристики, включая последнюю, вполне применимы к шизофренической болезни, за исключением понятия "генотип болезни", в которое здесь (при шизофре-</w:t>
      </w:r>
    </w:p>
    <w:p>
      <w:pPr>
        <w:pStyle w:val="Normal"/>
        <w:widowControl w:val="false"/>
        <w:autoSpaceDE w:val="false"/>
        <w:rPr>
          <w:sz w:val="20"/>
          <w:szCs w:val="20"/>
        </w:rPr>
      </w:pPr>
      <w:r>
        <w:rPr>
          <w:sz w:val="20"/>
          <w:szCs w:val="20"/>
        </w:rPr>
        <w:t>36</w:t>
      </w:r>
    </w:p>
    <w:p>
      <w:pPr>
        <w:pStyle w:val="Normal"/>
        <w:widowControl w:val="false"/>
        <w:autoSpaceDE w:val="false"/>
        <w:rPr>
          <w:sz w:val="20"/>
          <w:szCs w:val="20"/>
        </w:rPr>
      </w:pPr>
      <w:r>
        <w:rPr>
          <w:sz w:val="20"/>
          <w:szCs w:val="20"/>
        </w:rPr>
        <w:t>нии) вкладываются конституциональные, а не процессуаль</w:t>
        <w:softHyphen/>
        <w:t>ные характеристики. Они отражают всего лишь патогенети</w:t>
        <w:softHyphen/>
        <w:t>ческий потенциал заболевания, возможность реализации которого не носит случайный характер, т.к. она не выходит за рамки популяционной целесообразности.</w:t>
      </w:r>
    </w:p>
    <w:p>
      <w:pPr>
        <w:pStyle w:val="Normal"/>
        <w:widowControl w:val="false"/>
        <w:autoSpaceDE w:val="false"/>
        <w:rPr>
          <w:sz w:val="20"/>
          <w:szCs w:val="20"/>
        </w:rPr>
      </w:pPr>
      <w:r>
        <w:rPr>
          <w:sz w:val="20"/>
          <w:szCs w:val="20"/>
        </w:rPr>
        <w:t>В "диатез" - (стресс) модели сочетаются два момента. Во-первых, это генетическая уязвимость в качестве пред</w:t>
        <w:softHyphen/>
        <w:t>расположенности к процессу. Во-вторых, "шизофренический диатез" в виде особой чувствительности ко многим стимулам с шизогенной тропностью.</w:t>
      </w:r>
    </w:p>
    <w:p>
      <w:pPr>
        <w:pStyle w:val="Normal"/>
        <w:widowControl w:val="false"/>
        <w:autoSpaceDE w:val="false"/>
        <w:rPr>
          <w:sz w:val="20"/>
          <w:szCs w:val="20"/>
        </w:rPr>
      </w:pPr>
      <w:r>
        <w:rPr>
          <w:sz w:val="20"/>
          <w:szCs w:val="20"/>
        </w:rPr>
        <w:t>Данный "диатез" включает "мягкую" когнитивную недо</w:t>
        <w:softHyphen/>
        <w:t>статочность, социальные страх и отгороженность, гипогедо-нию, нерезкую амбивалентность, пассивность, чудаковатость, инфантилизм, недостаточность эмоциональной и "энергети</w:t>
        <w:softHyphen/>
        <w:t>ческой" сфер (С.КЩиркин).</w:t>
      </w:r>
    </w:p>
    <w:p>
      <w:pPr>
        <w:pStyle w:val="Normal"/>
        <w:widowControl w:val="false"/>
        <w:autoSpaceDE w:val="false"/>
        <w:rPr>
          <w:sz w:val="20"/>
          <w:szCs w:val="20"/>
        </w:rPr>
      </w:pPr>
      <w:r>
        <w:rPr>
          <w:sz w:val="20"/>
          <w:szCs w:val="20"/>
        </w:rPr>
        <w:t>Другое название диатеза - "шизотипический".</w:t>
      </w:r>
    </w:p>
    <w:p>
      <w:pPr>
        <w:pStyle w:val="Normal"/>
        <w:widowControl w:val="false"/>
        <w:autoSpaceDE w:val="false"/>
        <w:rPr>
          <w:sz w:val="20"/>
          <w:szCs w:val="20"/>
        </w:rPr>
      </w:pPr>
      <w:r>
        <w:rPr>
          <w:sz w:val="20"/>
          <w:szCs w:val="20"/>
        </w:rPr>
        <w:t>(Подробное изложение материалов по "шизотипическому диатезу" было помещено в двух сообщениях в "Российском психиатрическом журнале" в № 3 и 4 за 1998 г. в статьях М.Е. Гончарова "Эволюционная биология шизофрении. Подходы к проблеме").</w:t>
      </w:r>
    </w:p>
    <w:p>
      <w:pPr>
        <w:pStyle w:val="Normal"/>
        <w:widowControl w:val="false"/>
        <w:autoSpaceDE w:val="false"/>
        <w:rPr>
          <w:sz w:val="20"/>
          <w:szCs w:val="20"/>
        </w:rPr>
      </w:pPr>
      <w:r>
        <w:rPr>
          <w:sz w:val="20"/>
          <w:szCs w:val="20"/>
        </w:rPr>
        <w:t>Шизотипический диатез отграничивается от клинических проявлений или собственно процесса, т.к. не имеет специфи</w:t>
        <w:softHyphen/>
        <w:t>ческой динамики продуктивных симптомов. Различные про</w:t>
        <w:softHyphen/>
        <w:t>явления диатеза измеряются по критерию "адаптации", точнее по оси "дезадаптация - сверхадаптация". Приводится извест</w:t>
        <w:softHyphen/>
        <w:t>ный постулат, что популяция выступает в качестве эволю</w:t>
        <w:softHyphen/>
        <w:t>ционирующей единицы вида. Факторами, определяющими ее динамику и генетическую структуру, являются мутационный процесс и отбор. Первый в отношении эволюции полигенных систем малозначим. Отбор же обусловливает селекцию и со</w:t>
        <w:softHyphen/>
        <w:t>хранение адаптивно выгодных признаков.</w:t>
      </w:r>
    </w:p>
    <w:p>
      <w:pPr>
        <w:pStyle w:val="Normal"/>
        <w:widowControl w:val="false"/>
        <w:autoSpaceDE w:val="false"/>
        <w:rPr>
          <w:sz w:val="20"/>
          <w:szCs w:val="20"/>
        </w:rPr>
      </w:pPr>
      <w:r>
        <w:rPr>
          <w:sz w:val="20"/>
          <w:szCs w:val="20"/>
        </w:rPr>
        <w:t>Шизотипический диатез рассматривается как целостное явление, которое можно расценить как составную часть мобилизационного резерва наследственной изменчивости. В</w:t>
      </w:r>
    </w:p>
    <w:p>
      <w:pPr>
        <w:pStyle w:val="Normal"/>
        <w:widowControl w:val="false"/>
        <w:autoSpaceDE w:val="false"/>
        <w:rPr>
          <w:sz w:val="20"/>
          <w:szCs w:val="20"/>
        </w:rPr>
      </w:pPr>
      <w:r>
        <w:rPr>
          <w:sz w:val="20"/>
          <w:szCs w:val="20"/>
        </w:rPr>
        <w:t>37</w:t>
      </w:r>
    </w:p>
    <w:p>
      <w:pPr>
        <w:pStyle w:val="Normal"/>
        <w:widowControl w:val="false"/>
        <w:autoSpaceDE w:val="false"/>
        <w:rPr>
          <w:sz w:val="20"/>
          <w:szCs w:val="20"/>
        </w:rPr>
      </w:pPr>
      <w:r>
        <w:rPr>
          <w:sz w:val="20"/>
          <w:szCs w:val="20"/>
        </w:rPr>
        <w:t>целях поддержания популяционного гомеостаза генофонд сохраняет количественное многообразие свойств как сверх</w:t>
        <w:softHyphen/>
        <w:t>адаптивных, так и родственных им - дезадаптивных.</w:t>
      </w:r>
    </w:p>
    <w:p>
      <w:pPr>
        <w:pStyle w:val="Normal"/>
        <w:widowControl w:val="false"/>
        <w:autoSpaceDE w:val="false"/>
        <w:rPr>
          <w:sz w:val="20"/>
          <w:szCs w:val="20"/>
        </w:rPr>
      </w:pPr>
      <w:r>
        <w:rPr>
          <w:sz w:val="20"/>
          <w:szCs w:val="20"/>
        </w:rPr>
        <w:t>Понятие "адаптация" используется также в известном значении движущего фактора эволюции вида. Приспособи</w:t>
        <w:softHyphen/>
        <w:t>тельная ценность каждого из членов популяции определяется такими показателями, как выживаемость и воспроизводитель</w:t>
        <w:softHyphen/>
        <w:t>ная способность. Выживаемость характеризуется быстротой развития организма, устойчивостью к различным внешним неблагоприятным факторам, пищевой и общей жизненной активностью. Воспроизводительная способность зависит от скорости полового созревания, активности и конкуренто</w:t>
        <w:softHyphen/>
        <w:t>способности полового поведения, а также видовой адаптации, связанной с заботой о потомстве.</w:t>
      </w:r>
    </w:p>
    <w:p>
      <w:pPr>
        <w:pStyle w:val="Normal"/>
        <w:widowControl w:val="false"/>
        <w:autoSpaceDE w:val="false"/>
        <w:rPr>
          <w:sz w:val="20"/>
          <w:szCs w:val="20"/>
        </w:rPr>
      </w:pPr>
      <w:r>
        <w:rPr>
          <w:sz w:val="20"/>
          <w:szCs w:val="20"/>
        </w:rPr>
        <w:t>Адаптивные и селективные качества на уровне социума выходят за рамки физиологических процессов. Развитие чело</w:t>
        <w:softHyphen/>
        <w:t>веческой популяции наряду с физическими преимуществами предполагает отбор по преимуществам психическим. Любые социальные сферы - политика, наука, искусство, религия, предпринимательство, даже криминальная - могут конкурен</w:t>
        <w:softHyphen/>
        <w:t>тно существовать только за счет "выдающихся" личностных качеств, в т.ч. таких аномалий, как необычность мышления, особое мировоззрение, гипертимность и гиперстеничность, своеобразие влечений, жизненного уклада, склонности к сверхценным идеям, альтруизм, эгоизм и т.п.</w:t>
      </w:r>
    </w:p>
    <w:p>
      <w:pPr>
        <w:pStyle w:val="Normal"/>
        <w:widowControl w:val="false"/>
        <w:autoSpaceDE w:val="false"/>
        <w:rPr>
          <w:sz w:val="20"/>
          <w:szCs w:val="20"/>
        </w:rPr>
      </w:pPr>
      <w:r>
        <w:rPr>
          <w:sz w:val="20"/>
          <w:szCs w:val="20"/>
        </w:rPr>
        <w:t>Подобные "природные задатки" формируют социально активную или "сверхадаптивную" личность. Совокупная дея</w:t>
        <w:softHyphen/>
        <w:t>тельность последних развивает социум и тем самым опреде</w:t>
        <w:softHyphen/>
        <w:t>ляет эволюцию популяции.</w:t>
      </w:r>
    </w:p>
    <w:p>
      <w:pPr>
        <w:pStyle w:val="Normal"/>
        <w:widowControl w:val="false"/>
        <w:autoSpaceDE w:val="false"/>
        <w:rPr>
          <w:sz w:val="20"/>
          <w:szCs w:val="20"/>
        </w:rPr>
      </w:pPr>
      <w:r>
        <w:rPr>
          <w:sz w:val="20"/>
          <w:szCs w:val="20"/>
        </w:rPr>
        <w:t>В качестве антипода "сверхадаптивным" конституцион</w:t>
        <w:softHyphen/>
        <w:t>ным аномалиям приводятся черты шизофренического дефекта - нарушение витальности, общей жизненной активности, изменение влечений, стереотипизация жизненного уклада, импульсивность, аутизм, неадекватность эмоций и моторики и т.п. То есть, шизофрения как болезнь рассматривается в</w:t>
      </w:r>
    </w:p>
    <w:p>
      <w:pPr>
        <w:pStyle w:val="Normal"/>
        <w:widowControl w:val="false"/>
        <w:autoSpaceDE w:val="false"/>
        <w:rPr>
          <w:sz w:val="20"/>
          <w:szCs w:val="20"/>
        </w:rPr>
      </w:pPr>
      <w:r>
        <w:rPr>
          <w:sz w:val="20"/>
          <w:szCs w:val="20"/>
        </w:rPr>
        <w:t>38</w:t>
      </w:r>
    </w:p>
    <w:p>
      <w:pPr>
        <w:pStyle w:val="Normal"/>
        <w:widowControl w:val="false"/>
        <w:autoSpaceDE w:val="false"/>
        <w:rPr>
          <w:sz w:val="20"/>
          <w:szCs w:val="20"/>
        </w:rPr>
      </w:pPr>
      <w:r>
        <w:rPr>
          <w:sz w:val="20"/>
          <w:szCs w:val="20"/>
        </w:rPr>
        <w:t>качестве генетического груза, "платы", количественно со</w:t>
        <w:softHyphen/>
        <w:t>ответствующего числу приспособленных, "сверхадаптивных" членов популяции.</w:t>
      </w:r>
    </w:p>
    <w:p>
      <w:pPr>
        <w:pStyle w:val="Normal"/>
        <w:widowControl w:val="false"/>
        <w:autoSpaceDE w:val="false"/>
        <w:rPr>
          <w:sz w:val="20"/>
          <w:szCs w:val="20"/>
        </w:rPr>
      </w:pPr>
      <w:r>
        <w:rPr>
          <w:sz w:val="20"/>
          <w:szCs w:val="20"/>
        </w:rPr>
        <w:t>Механизм того, как именно популяция "расплачивается" за выдвижение из себя сверхадаптивных личностей - носи</w:t>
        <w:softHyphen/>
        <w:t>телей социального прогресса (регресса?) - не вполне ясен. Постулируется лишь явное преобладание предиспонирующих факторов над провоцирующими в возникновении болезнен</w:t>
        <w:softHyphen/>
        <w:t>ного процесса. Т.е. баланс влияния генетических и средовых факторов однозначно решается в пользу первых.</w:t>
      </w:r>
    </w:p>
    <w:p>
      <w:pPr>
        <w:pStyle w:val="Normal"/>
        <w:widowControl w:val="false"/>
        <w:autoSpaceDE w:val="false"/>
        <w:rPr>
          <w:sz w:val="20"/>
          <w:szCs w:val="20"/>
        </w:rPr>
      </w:pPr>
      <w:r>
        <w:rPr>
          <w:sz w:val="20"/>
          <w:szCs w:val="20"/>
        </w:rPr>
        <w:t>Идея, разумеется, не нова. В свое время Эрнстом Кречме-ром была блестяще доказана ведущая роль конституциональ</w:t>
        <w:softHyphen/>
        <w:t>ной предрасположенности в каузальности шизофренического заболевания. Именно благодаря Э.Кречмеру, традиционная дихотомия "мозг - душа" уступила место дихотомии "тело -душа". В частности, Э.Кречмер противопоставил "пикничес</w:t>
        <w:softHyphen/>
        <w:t>кую" конституцию (от греч. "пикнос" - сильный) из циклоти-мического ряда, т.н. "лептосомной" (от греч. "лептос" - тон</w:t>
        <w:softHyphen/>
        <w:t>кий и "сома" - тело) из шизотимического ряда.</w:t>
      </w:r>
    </w:p>
    <w:p>
      <w:pPr>
        <w:pStyle w:val="Normal"/>
        <w:widowControl w:val="false"/>
        <w:autoSpaceDE w:val="false"/>
        <w:rPr>
          <w:sz w:val="20"/>
          <w:szCs w:val="20"/>
        </w:rPr>
      </w:pPr>
      <w:r>
        <w:rPr>
          <w:sz w:val="20"/>
          <w:szCs w:val="20"/>
        </w:rPr>
        <w:t>Никакие внешние факторы не имеют определяющего влияния на нозологический тип, вид исхода процесса и темп прогредиентности. "Роза экзогений" в каждом конкретном случае способна воздействовать лишь на отдельные продук</w:t>
        <w:softHyphen/>
        <w:t>тивные проявления эндогенного заболевания. Даже пато-морфоз болезни в целом и патопластика расстройств более фундаментально обосновываются генетическими законами.</w:t>
      </w:r>
    </w:p>
    <w:p>
      <w:pPr>
        <w:pStyle w:val="Normal"/>
        <w:widowControl w:val="false"/>
        <w:autoSpaceDE w:val="false"/>
        <w:rPr>
          <w:sz w:val="20"/>
          <w:szCs w:val="20"/>
        </w:rPr>
      </w:pPr>
      <w:r>
        <w:rPr>
          <w:sz w:val="20"/>
          <w:szCs w:val="20"/>
        </w:rPr>
        <w:t>Антропометрический соматотип, выступая в качестве носителя суммарного патогенеза болезни, в случае шизофре</w:t>
        <w:softHyphen/>
        <w:t>нического процесса определяет и тип его течения. Так, непре-рывнотекущий эндогенный процесс чаще бывает у больных с астенической конституцией. Рекуррентный тип болезни кор</w:t>
        <w:softHyphen/>
        <w:t>релирует с пикническим телосложением. Приступообразно-прогредиентная шизофрения ассоциирована с нормостеничес-ким морфофенотипом (А.П.Корнетов).</w:t>
      </w:r>
    </w:p>
    <w:p>
      <w:pPr>
        <w:pStyle w:val="Normal"/>
        <w:widowControl w:val="false"/>
        <w:autoSpaceDE w:val="false"/>
        <w:rPr>
          <w:sz w:val="20"/>
          <w:szCs w:val="20"/>
        </w:rPr>
      </w:pPr>
      <w:r>
        <w:rPr>
          <w:sz w:val="20"/>
          <w:szCs w:val="20"/>
        </w:rPr>
        <w:t>Ну, а что же является толчком, этиологическим, так</w:t>
      </w:r>
    </w:p>
    <w:p>
      <w:pPr>
        <w:pStyle w:val="Normal"/>
        <w:widowControl w:val="false"/>
        <w:autoSpaceDE w:val="false"/>
        <w:rPr>
          <w:sz w:val="20"/>
          <w:szCs w:val="20"/>
        </w:rPr>
      </w:pPr>
      <w:r>
        <w:rPr>
          <w:sz w:val="20"/>
          <w:szCs w:val="20"/>
        </w:rPr>
        <w:t>39</w:t>
      </w:r>
    </w:p>
    <w:p>
      <w:pPr>
        <w:pStyle w:val="Normal"/>
        <w:widowControl w:val="false"/>
        <w:autoSpaceDE w:val="false"/>
        <w:rPr>
          <w:sz w:val="20"/>
          <w:szCs w:val="20"/>
        </w:rPr>
      </w:pPr>
      <w:r>
        <w:rPr>
          <w:sz w:val="20"/>
          <w:szCs w:val="20"/>
        </w:rPr>
        <w:t>сказать, моментом? По-видимому, роль триггера (спускового крючка) играют всевозможные неспецифические стрессы.</w:t>
      </w:r>
    </w:p>
    <w:p>
      <w:pPr>
        <w:pStyle w:val="Normal"/>
        <w:widowControl w:val="false"/>
        <w:autoSpaceDE w:val="false"/>
        <w:rPr>
          <w:sz w:val="20"/>
          <w:szCs w:val="20"/>
        </w:rPr>
      </w:pPr>
      <w:r>
        <w:rPr>
          <w:sz w:val="20"/>
          <w:szCs w:val="20"/>
        </w:rPr>
        <w:t>Не менее важны статистические "находки" автора статей о концепции "шизотипического" диатеза (М.Е.Гончарова). В частности, известная усредненная цифра учтенных больных шизофренией - примерно 1% популяции - увеличивается за счет "явных клинически больных", но социально адаптиро</w:t>
        <w:softHyphen/>
        <w:t>ванных, т.е. не попадающих в поле зрения психиатров, еще на 1,5%. Теперь в сумме она составляет 2,5% населения. Что же до всех обладателей шизотипического диатеза или всех носителей генетической отягощенности шизофренией, то она составляет, ни много ни мало, около 40% всего населения!</w:t>
      </w:r>
    </w:p>
    <w:p>
      <w:pPr>
        <w:pStyle w:val="Normal"/>
        <w:widowControl w:val="false"/>
        <w:autoSpaceDE w:val="false"/>
        <w:rPr>
          <w:sz w:val="20"/>
          <w:szCs w:val="20"/>
        </w:rPr>
      </w:pPr>
      <w:r>
        <w:rPr>
          <w:sz w:val="20"/>
          <w:szCs w:val="20"/>
        </w:rPr>
        <w:t>Вывод, к которому приходит автор исследования, просто пугает: "норма" остается понятием скорее социальным, даже этическим, отражая усредненный идеал, но не феноменоло</w:t>
        <w:softHyphen/>
        <w:t>гическим и уж вовсе не "эволюционно-биологическим".</w:t>
      </w:r>
    </w:p>
    <w:p>
      <w:pPr>
        <w:pStyle w:val="Normal"/>
        <w:widowControl w:val="false"/>
        <w:autoSpaceDE w:val="false"/>
        <w:rPr>
          <w:sz w:val="20"/>
          <w:szCs w:val="20"/>
        </w:rPr>
      </w:pPr>
      <w:r>
        <w:rPr>
          <w:sz w:val="20"/>
          <w:szCs w:val="20"/>
        </w:rPr>
        <w:t>И здесь же следует саркастическое замечание: "К сожале</w:t>
        <w:softHyphen/>
        <w:t>нию, любая постановка вопроса о распространенности психи</w:t>
        <w:softHyphen/>
        <w:t>ческих аномалий отличалась до сих пор социальной стыдли</w:t>
        <w:softHyphen/>
        <w:t>востью". Далее утверждается, что "популяционно-генетичес-кий расчет может убедить, что впредь обходить эту проблему нецелесообразно".</w:t>
      </w:r>
    </w:p>
    <w:p>
      <w:pPr>
        <w:pStyle w:val="Normal"/>
        <w:widowControl w:val="false"/>
        <w:autoSpaceDE w:val="false"/>
        <w:rPr>
          <w:sz w:val="20"/>
          <w:szCs w:val="20"/>
        </w:rPr>
      </w:pPr>
      <w:r>
        <w:rPr>
          <w:sz w:val="20"/>
          <w:szCs w:val="20"/>
        </w:rPr>
        <w:t>Итак, диатез - стрессовая модель шизофрении дает, без иронии, почти фундаментальное толкование причинности за</w:t>
        <w:softHyphen/>
        <w:t>болевания. По сути, оно сведено к наличию самодостаточной для возникновения болезни популяционно запрограммирован</w:t>
        <w:softHyphen/>
        <w:t>ной конституции - шизотипического диатеза.</w:t>
      </w:r>
    </w:p>
    <w:p>
      <w:pPr>
        <w:pStyle w:val="Normal"/>
        <w:widowControl w:val="false"/>
        <w:autoSpaceDE w:val="false"/>
        <w:rPr>
          <w:sz w:val="20"/>
          <w:szCs w:val="20"/>
        </w:rPr>
      </w:pPr>
      <w:r>
        <w:rPr>
          <w:sz w:val="20"/>
          <w:szCs w:val="20"/>
        </w:rPr>
        <w:t>Некоторая упрощенность сквозит лишь в объяснении причин запуска механизма болезни - был бы "диатез", а "стресс" найдется всегда...</w:t>
      </w:r>
    </w:p>
    <w:p>
      <w:pPr>
        <w:pStyle w:val="Normal"/>
        <w:widowControl w:val="false"/>
        <w:autoSpaceDE w:val="false"/>
        <w:rPr>
          <w:sz w:val="20"/>
          <w:szCs w:val="20"/>
        </w:rPr>
      </w:pPr>
      <w:r>
        <w:rPr>
          <w:sz w:val="20"/>
          <w:szCs w:val="20"/>
        </w:rPr>
        <w:t>Другая, более важная сторона вопроса, - оценка понятия "психическая норма", которая, вопреки утверждениям автора, далеко выходит за рамки представлений об "этике".</w:t>
      </w:r>
    </w:p>
    <w:p>
      <w:pPr>
        <w:pStyle w:val="Normal"/>
        <w:widowControl w:val="false"/>
        <w:autoSpaceDE w:val="false"/>
        <w:rPr>
          <w:sz w:val="20"/>
          <w:szCs w:val="20"/>
        </w:rPr>
      </w:pPr>
      <w:r>
        <w:rPr>
          <w:sz w:val="20"/>
          <w:szCs w:val="20"/>
        </w:rPr>
        <w:t>Здесь будет уместным вспомнить одно нелицеприятное высказывание, сделанное проф. П.П.Волковым из Минска,</w:t>
      </w:r>
    </w:p>
    <w:p>
      <w:pPr>
        <w:pStyle w:val="Normal"/>
        <w:widowControl w:val="false"/>
        <w:autoSpaceDE w:val="false"/>
        <w:rPr>
          <w:sz w:val="20"/>
          <w:szCs w:val="20"/>
        </w:rPr>
      </w:pPr>
      <w:r>
        <w:rPr>
          <w:sz w:val="20"/>
          <w:szCs w:val="20"/>
        </w:rPr>
        <w:t>40</w:t>
      </w:r>
    </w:p>
    <w:p>
      <w:pPr>
        <w:pStyle w:val="Normal"/>
        <w:widowControl w:val="false"/>
        <w:autoSpaceDE w:val="false"/>
        <w:rPr>
          <w:sz w:val="20"/>
          <w:szCs w:val="20"/>
        </w:rPr>
      </w:pPr>
      <w:r>
        <w:rPr>
          <w:sz w:val="20"/>
          <w:szCs w:val="20"/>
        </w:rPr>
        <w:t>хотя и по другому поводу, - о "профессиональном крети</w:t>
        <w:softHyphen/>
        <w:t>низме" некоторых психопатологов.</w:t>
      </w:r>
    </w:p>
    <w:p>
      <w:pPr>
        <w:pStyle w:val="Normal"/>
        <w:widowControl w:val="false"/>
        <w:autoSpaceDE w:val="false"/>
        <w:rPr>
          <w:sz w:val="20"/>
          <w:szCs w:val="20"/>
        </w:rPr>
      </w:pPr>
      <w:r>
        <w:rPr>
          <w:sz w:val="20"/>
          <w:szCs w:val="20"/>
        </w:rPr>
        <w:t>Несложно догадаться, что может повлечь за собой воз</w:t>
        <w:softHyphen/>
        <w:t>обладание критериев диагностики шизофренической болезни, исходя из доминирования в клинической картине симптомов шизотипического диатеза. Приснопамятная "паншизофрения" школы А.В.Снежневского в ее общественном преломлении в форме борьбы с инакомыслием, диссидентством и другими "психопатологически обусловленными" эксцессами покажет</w:t>
        <w:softHyphen/>
        <w:t>ся детской шалостью по сравнению с открывающимися воз</w:t>
        <w:softHyphen/>
        <w:t>можностями "диагностики" расстройств круга шизофренных. И никакие разграничения на "процесс" и "конституцию" не помогут. Как бы ни было лестно для психиатрического само</w:t>
        <w:softHyphen/>
        <w:t>любия взирать на многие социальные явления сквозь призму шизотипического диатеза, объявлять 40% популяции генети</w:t>
        <w:softHyphen/>
        <w:t>ческими носителями психической патологии совершенно недопустимо! Эмпирическая "норма", какой бы сомнительной она не представлялась "пытливым" исследователям, куда как дороже любой "статистически подтвержденной" патологии.</w:t>
      </w:r>
    </w:p>
    <w:p>
      <w:pPr>
        <w:pStyle w:val="Normal"/>
        <w:widowControl w:val="false"/>
        <w:autoSpaceDE w:val="false"/>
        <w:rPr>
          <w:sz w:val="20"/>
          <w:szCs w:val="20"/>
        </w:rPr>
      </w:pPr>
      <w:r>
        <w:rPr>
          <w:sz w:val="20"/>
          <w:szCs w:val="20"/>
        </w:rPr>
        <w:t>Приходится лишь сожалеть о том, что богатый фактичес</w:t>
        <w:softHyphen/>
        <w:t>кий материал был столь неверно истолкован, и что кое-кому из особо "ретивых" психиатров дан еще один повод к размы</w:t>
        <w:softHyphen/>
        <w:t>ванию границ психической "нормы" в сторону "патологии".</w:t>
      </w:r>
    </w:p>
    <w:p>
      <w:pPr>
        <w:pStyle w:val="Normal"/>
        <w:widowControl w:val="false"/>
        <w:autoSpaceDE w:val="false"/>
        <w:rPr>
          <w:sz w:val="20"/>
          <w:szCs w:val="20"/>
        </w:rPr>
      </w:pPr>
      <w:r>
        <w:rPr>
          <w:sz w:val="20"/>
          <w:szCs w:val="20"/>
        </w:rPr>
        <w:t>Думаю, что могу предложить иное, более приемлемое резюме из анализа данных по шизотипическому диатезу.</w:t>
      </w:r>
    </w:p>
    <w:p>
      <w:pPr>
        <w:pStyle w:val="Normal"/>
        <w:widowControl w:val="false"/>
        <w:autoSpaceDE w:val="false"/>
        <w:rPr>
          <w:sz w:val="20"/>
          <w:szCs w:val="20"/>
        </w:rPr>
      </w:pPr>
      <w:r>
        <w:rPr>
          <w:sz w:val="20"/>
          <w:szCs w:val="20"/>
        </w:rPr>
        <w:t>Прямым следствием констатации высокой распростра</w:t>
        <w:softHyphen/>
        <w:t>ненности шизотипической аномалии должен быть вывод об эндогенной психической патологии как о принципиальном продолжении психической нормы и об идентичности генети</w:t>
        <w:softHyphen/>
        <w:t>ческих и других биологических основ в обоих случаях. Сама аномалия есть лишь внешняя канва становления и развития человеческого сознания в качестве коллективного продукта популяций. Она же характеризует процесс совершенствова</w:t>
        <w:softHyphen/>
        <w:t>ния психических возможностей человека в значении эволю</w:t>
        <w:softHyphen/>
        <w:t>ции его индивидуальных психических свойств.</w:t>
      </w:r>
    </w:p>
    <w:p>
      <w:pPr>
        <w:pStyle w:val="Normal"/>
        <w:widowControl w:val="false"/>
        <w:autoSpaceDE w:val="false"/>
        <w:rPr>
          <w:sz w:val="20"/>
          <w:szCs w:val="20"/>
        </w:rPr>
      </w:pPr>
      <w:r>
        <w:rPr>
          <w:sz w:val="20"/>
          <w:szCs w:val="20"/>
        </w:rPr>
        <w:t>41</w:t>
      </w:r>
    </w:p>
    <w:p>
      <w:pPr>
        <w:pStyle w:val="Normal"/>
        <w:widowControl w:val="false"/>
        <w:autoSpaceDE w:val="false"/>
        <w:rPr>
          <w:sz w:val="20"/>
          <w:szCs w:val="20"/>
        </w:rPr>
      </w:pPr>
      <w:r>
        <w:rPr>
          <w:sz w:val="20"/>
          <w:szCs w:val="20"/>
        </w:rPr>
        <w:t>Глава 11</w:t>
      </w:r>
    </w:p>
    <w:p>
      <w:pPr>
        <w:pStyle w:val="Normal"/>
        <w:widowControl w:val="false"/>
        <w:autoSpaceDE w:val="false"/>
        <w:rPr>
          <w:sz w:val="20"/>
          <w:szCs w:val="20"/>
        </w:rPr>
      </w:pPr>
      <w:r>
        <w:rPr>
          <w:sz w:val="20"/>
          <w:szCs w:val="20"/>
        </w:rPr>
        <w:t>Принципы семиотики шизофрении. Аутизм.</w:t>
      </w:r>
    </w:p>
    <w:p>
      <w:pPr>
        <w:pStyle w:val="Normal"/>
        <w:widowControl w:val="false"/>
        <w:autoSpaceDE w:val="false"/>
        <w:rPr>
          <w:sz w:val="20"/>
          <w:szCs w:val="20"/>
        </w:rPr>
      </w:pPr>
      <w:r>
        <w:rPr>
          <w:sz w:val="20"/>
          <w:szCs w:val="20"/>
        </w:rPr>
        <w:t>Практическая феноменология шизофрении никогда не обременяла себя философскими и идеологическими шорами. Даже тогда, когда феноменологический подход в психопато</w:t>
        <w:softHyphen/>
        <w:t>логии отождествлялся с экзистенциальным, его базисом оста</w:t>
        <w:softHyphen/>
        <w:t>валась вполне определенная клиническая семиотика болезни, на которой также основывались и все международные класси</w:t>
        <w:softHyphen/>
        <w:t>фикации заболевания.</w:t>
      </w:r>
    </w:p>
    <w:p>
      <w:pPr>
        <w:pStyle w:val="Normal"/>
        <w:widowControl w:val="false"/>
        <w:autoSpaceDE w:val="false"/>
        <w:rPr>
          <w:sz w:val="20"/>
          <w:szCs w:val="20"/>
        </w:rPr>
      </w:pPr>
      <w:r>
        <w:rPr>
          <w:sz w:val="20"/>
          <w:szCs w:val="20"/>
        </w:rPr>
        <w:t>Нозологическое единство процесса строится на том же клиническом симптомокомплексе. Впрочем, однозначность его далеко не всегда была бесспорной.</w:t>
      </w:r>
    </w:p>
    <w:p>
      <w:pPr>
        <w:pStyle w:val="Normal"/>
        <w:widowControl w:val="false"/>
        <w:autoSpaceDE w:val="false"/>
        <w:rPr/>
      </w:pPr>
      <w:r>
        <w:rPr>
          <w:sz w:val="20"/>
          <w:szCs w:val="20"/>
        </w:rPr>
        <w:t>В литературе достаточно полно освещен вопрос о симптомологии и систематике шизофренической болезни - от диагностических критериев Э.Крепелина, создателя нозологи</w:t>
        <w:softHyphen/>
        <w:t xml:space="preserve">ческой системы, который отграничил раннее слабоумие от других психозов, до соответствующих разделов американской </w:t>
      </w:r>
      <w:r>
        <w:rPr>
          <w:sz w:val="20"/>
          <w:szCs w:val="20"/>
          <w:lang w:val="en-US"/>
        </w:rPr>
        <w:t xml:space="preserve">DSM </w:t>
      </w:r>
      <w:r>
        <w:rPr>
          <w:sz w:val="20"/>
          <w:szCs w:val="20"/>
        </w:rPr>
        <w:t xml:space="preserve">- </w:t>
      </w:r>
      <w:r>
        <w:rPr>
          <w:sz w:val="20"/>
          <w:szCs w:val="20"/>
          <w:lang w:val="en-US"/>
        </w:rPr>
        <w:t xml:space="preserve">IV </w:t>
      </w:r>
      <w:r>
        <w:rPr>
          <w:sz w:val="20"/>
          <w:szCs w:val="20"/>
        </w:rPr>
        <w:t>и МКБ - 10, принятой ВОЗ.</w:t>
      </w:r>
    </w:p>
    <w:p>
      <w:pPr>
        <w:pStyle w:val="Normal"/>
        <w:widowControl w:val="false"/>
        <w:autoSpaceDE w:val="false"/>
        <w:rPr>
          <w:sz w:val="20"/>
          <w:szCs w:val="20"/>
        </w:rPr>
      </w:pPr>
      <w:r>
        <w:rPr>
          <w:sz w:val="20"/>
          <w:szCs w:val="20"/>
        </w:rPr>
        <w:t>Самыми известными этапами в истории разработки вопроса были симптомы-критерии Эугена Блейлера (четыре "а" - аффект, ассоциации, амбивалентность, аутизм) и симп</w:t>
        <w:softHyphen/>
        <w:t>томы 1-го и 2-го ранга Курта Шнайдера.</w:t>
      </w:r>
    </w:p>
    <w:p>
      <w:pPr>
        <w:pStyle w:val="Normal"/>
        <w:widowControl w:val="false"/>
        <w:autoSpaceDE w:val="false"/>
        <w:rPr>
          <w:sz w:val="20"/>
          <w:szCs w:val="20"/>
        </w:rPr>
      </w:pPr>
      <w:r>
        <w:rPr>
          <w:sz w:val="20"/>
          <w:szCs w:val="20"/>
        </w:rPr>
        <w:t>Однако системы диагностических и классификационных критериев, как отмеченные, так и многие другие, на сегод</w:t>
        <w:softHyphen/>
        <w:t>няшний день имеют (кроме МКБ - 10) лишь исторический интерес. Этот, возможно спорный, тезис исходит из укоренив</w:t>
        <w:softHyphen/>
        <w:t>шихся в отечественной психиатрии представлений о диагнос</w:t>
        <w:softHyphen/>
        <w:t>тическом значении продуктивной и негативной психосимп</w:t>
        <w:softHyphen/>
        <w:t>томатики.</w:t>
      </w:r>
    </w:p>
    <w:p>
      <w:pPr>
        <w:pStyle w:val="Normal"/>
        <w:widowControl w:val="false"/>
        <w:autoSpaceDE w:val="false"/>
        <w:rPr>
          <w:sz w:val="20"/>
          <w:szCs w:val="20"/>
        </w:rPr>
      </w:pPr>
      <w:r>
        <w:rPr>
          <w:sz w:val="20"/>
          <w:szCs w:val="20"/>
        </w:rPr>
        <w:t>Принято считать, что негативным (дефицитарным) симп</w:t>
        <w:softHyphen/>
        <w:t>томам и синдромам принадлежит ведущая патогномоническая и нозоспецифическая роль, а позитивные (продуктивные) симптомы и синдромы таковой ролью не обладают. На</w:t>
        <w:softHyphen/>
        <w:t>пример, вербальные псевдогаллюцинации или кататонические стереотипии специфическими для шизофрении быть не могут,</w:t>
      </w:r>
    </w:p>
    <w:p>
      <w:pPr>
        <w:pStyle w:val="Normal"/>
        <w:widowControl w:val="false"/>
        <w:autoSpaceDE w:val="false"/>
        <w:rPr>
          <w:sz w:val="20"/>
          <w:szCs w:val="20"/>
        </w:rPr>
      </w:pPr>
      <w:r>
        <w:rPr>
          <w:sz w:val="20"/>
          <w:szCs w:val="20"/>
        </w:rPr>
        <w:t>42</w:t>
      </w:r>
    </w:p>
    <w:p>
      <w:pPr>
        <w:pStyle w:val="Normal"/>
        <w:widowControl w:val="false"/>
        <w:autoSpaceDE w:val="false"/>
        <w:rPr>
          <w:sz w:val="20"/>
          <w:szCs w:val="20"/>
        </w:rPr>
      </w:pPr>
      <w:r>
        <w:rPr>
          <w:sz w:val="20"/>
          <w:szCs w:val="20"/>
        </w:rPr>
        <w:t>хотя в практическом и в вероятностном плане имеют высокую диагностическую ценность.</w:t>
      </w:r>
    </w:p>
    <w:p>
      <w:pPr>
        <w:pStyle w:val="Normal"/>
        <w:widowControl w:val="false"/>
        <w:autoSpaceDE w:val="false"/>
        <w:rPr>
          <w:sz w:val="20"/>
          <w:szCs w:val="20"/>
        </w:rPr>
      </w:pPr>
      <w:r>
        <w:rPr>
          <w:sz w:val="20"/>
          <w:szCs w:val="20"/>
        </w:rPr>
        <w:t>Здесь же стоит упомянуть о некоторых продуктивных (психо- и сомато-) симптомах, интересных не столько своей красочностью, сколько высокой нозоспецифичностью. Таки</w:t>
        <w:softHyphen/>
        <w:t>ми являются, например, бредовые идеи "чужих родителей" или "иного (высокого) происхождения". Обычно только у ши</w:t>
        <w:softHyphen/>
        <w:t>зофреников встречаются обонятельные галлюцинации (непри</w:t>
        <w:softHyphen/>
        <w:t>ятные, зловонные). У тучных пациентов на высоте аффек</w:t>
        <w:softHyphen/>
        <w:t>тивно-бредовых расстройств часто обнаруживаются специ</w:t>
        <w:softHyphen/>
        <w:t>фичные для шизофрении соматовегетативные признаки в виде сальности и бледности кожи. Весьма нозоспецифично т.н. "шизофреническое ухо" - хондролизис с деформацией ушной раковины при ее незначительной травме. И, конечно, только для шизофреников характерны сенестопатические расстрой</w:t>
        <w:softHyphen/>
        <w:t>ства при локализации их в области гениталий, в сочетании с бредово-ипохондрической трактовкой переживаний.</w:t>
      </w:r>
    </w:p>
    <w:p>
      <w:pPr>
        <w:pStyle w:val="Normal"/>
        <w:widowControl w:val="false"/>
        <w:autoSpaceDE w:val="false"/>
        <w:rPr>
          <w:sz w:val="20"/>
          <w:szCs w:val="20"/>
        </w:rPr>
      </w:pPr>
      <w:r>
        <w:rPr>
          <w:sz w:val="20"/>
          <w:szCs w:val="20"/>
        </w:rPr>
        <w:t>В качестве иллюстрации приведу наблюдение случая ши</w:t>
        <w:softHyphen/>
        <w:t>зофрении, любезно предоставленное мне коллегой:</w:t>
      </w:r>
    </w:p>
    <w:p>
      <w:pPr>
        <w:pStyle w:val="Normal"/>
        <w:widowControl w:val="false"/>
        <w:autoSpaceDE w:val="false"/>
        <w:rPr>
          <w:sz w:val="20"/>
          <w:szCs w:val="20"/>
        </w:rPr>
      </w:pPr>
      <w:r>
        <w:rPr>
          <w:sz w:val="20"/>
          <w:szCs w:val="20"/>
        </w:rPr>
        <w:t>Больной М-ов 34-х лет, инженер по образованию. В условиях безработицы и с некоторой демонстративностью устроился в город</w:t>
        <w:softHyphen/>
        <w:t>ской трест очистки рабочим мусоропогрузчика. Через несколько недель начал испытывать неприятные ощущения в виде тянущих болей в области полового члена и мошонки. Стал рассматривать половые органы, просвечивая их с помощью настольной лампы. Нашел "деформации" и "повреждения сосудов". Решил, что зара</w:t>
        <w:softHyphen/>
        <w:t>зился венерической болезнью из-за контакта с мусором. С целью "лечения ультрафиолетовыми лучами" зимой забирался на крышу дома и загорал, обнажив низ живота и бедра. Был доставлен сотруд</w:t>
        <w:softHyphen/>
        <w:t>никами милиции в психстационар на экспертизу в связи с инкрими</w:t>
        <w:softHyphen/>
        <w:t>нированием ему хулиганства и "эксгибиционизма". При санобработ</w:t>
        <w:softHyphen/>
        <w:t>ке обнаружена зона загара в виде "трусов". В психическом статусе выявил эмоциональную обедненность, склонность к рассуждатель-ству, некритичность оценок своего поведения и диссимуляцию.</w:t>
      </w:r>
    </w:p>
    <w:p>
      <w:pPr>
        <w:pStyle w:val="Normal"/>
        <w:widowControl w:val="false"/>
        <w:autoSpaceDE w:val="false"/>
        <w:rPr>
          <w:sz w:val="20"/>
          <w:szCs w:val="20"/>
        </w:rPr>
      </w:pPr>
      <w:r>
        <w:rPr>
          <w:sz w:val="20"/>
          <w:szCs w:val="20"/>
        </w:rPr>
        <w:t>Среди всех позитивных симптомов особняком стоит пре</w:t>
        <w:softHyphen/>
        <w:t>красный Блейлеровский термин "аутизм", происходящий от "аутоэротизма" З.Фрейда. По сути, это даже не симптом, а</w:t>
      </w:r>
    </w:p>
    <w:p>
      <w:pPr>
        <w:pStyle w:val="Normal"/>
        <w:widowControl w:val="false"/>
        <w:autoSpaceDE w:val="false"/>
        <w:rPr>
          <w:sz w:val="20"/>
          <w:szCs w:val="20"/>
        </w:rPr>
      </w:pPr>
      <w:r>
        <w:rPr>
          <w:sz w:val="20"/>
          <w:szCs w:val="20"/>
        </w:rPr>
        <w:t>43</w:t>
      </w:r>
    </w:p>
    <w:p>
      <w:pPr>
        <w:pStyle w:val="Normal"/>
        <w:widowControl w:val="false"/>
        <w:autoSpaceDE w:val="false"/>
        <w:rPr>
          <w:sz w:val="20"/>
          <w:szCs w:val="20"/>
        </w:rPr>
      </w:pPr>
      <w:r>
        <w:rPr>
          <w:sz w:val="20"/>
          <w:szCs w:val="20"/>
        </w:rPr>
        <w:t>патопсихологический феномен. Смысл понятия колеблется от "аутичности" как синонима замкнутости и необщительности, до "аутистичности" в значении независимого от тела Духа в его первичности по отношению к материальному.</w:t>
      </w:r>
    </w:p>
    <w:p>
      <w:pPr>
        <w:pStyle w:val="Normal"/>
        <w:widowControl w:val="false"/>
        <w:autoSpaceDE w:val="false"/>
        <w:rPr>
          <w:sz w:val="20"/>
          <w:szCs w:val="20"/>
        </w:rPr>
      </w:pPr>
      <w:r>
        <w:rPr>
          <w:sz w:val="20"/>
          <w:szCs w:val="20"/>
        </w:rPr>
        <w:t>В последние 20 - 25 лет термин "аутизм" используется в качестве названия особых характерологических отклонений у детей и подростков. Те отличаются парадоксальностью пове</w:t>
        <w:softHyphen/>
        <w:t>дения и суждений, замкнутостью и оппозиционностью к близ</w:t>
        <w:softHyphen/>
        <w:t>ким. Причины расстройств связаны с конституциональным искажением эмоциональной (чувственной) дифференцировки поступающей информации, которая требует длительной пси</w:t>
        <w:softHyphen/>
        <w:t>хологической коррекции (синдром Аспергера - см. главу 26).</w:t>
      </w:r>
    </w:p>
    <w:p>
      <w:pPr>
        <w:pStyle w:val="Normal"/>
        <w:widowControl w:val="false"/>
        <w:autoSpaceDE w:val="false"/>
        <w:rPr>
          <w:sz w:val="20"/>
          <w:szCs w:val="20"/>
        </w:rPr>
      </w:pPr>
      <w:r>
        <w:rPr>
          <w:sz w:val="20"/>
          <w:szCs w:val="20"/>
        </w:rPr>
        <w:t>В классическом же понимании, в рамках шизофреничес</w:t>
        <w:softHyphen/>
        <w:t>кого процесса, Э.Блейлер еще в 1911 г. определил "аутизм" как болезненное преобладание внутренней жизни над факта</w:t>
        <w:softHyphen/>
        <w:t>ми мира внешнего, подчас неадекватное и неуместное. Паци</w:t>
        <w:softHyphen/>
        <w:t>енты с симптомами аутизма, в описании автора, отличаются обособленностью личного мира, но, вопреки обычным пред</w:t>
        <w:softHyphen/>
        <w:t>ставлениям, у них нет признаков недоступности и погружен</w:t>
        <w:softHyphen/>
        <w:t>ности в болезненные переживания.</w:t>
      </w:r>
    </w:p>
    <w:p>
      <w:pPr>
        <w:pStyle w:val="Normal"/>
        <w:widowControl w:val="false"/>
        <w:autoSpaceDE w:val="false"/>
        <w:rPr>
          <w:sz w:val="20"/>
          <w:szCs w:val="20"/>
        </w:rPr>
      </w:pPr>
      <w:r>
        <w:rPr>
          <w:sz w:val="20"/>
          <w:szCs w:val="20"/>
        </w:rPr>
        <w:t>Речь, таким образом, идет лишь о своеобразной манере мировосприятия, когда суждения и поступки больных опре</w:t>
        <w:softHyphen/>
        <w:t>деляются их особой шкалой ценностей и мало сообразуются с господствующими в конкретной социальной среде представ</w:t>
        <w:softHyphen/>
        <w:t>лениями о том, что правильно, а что нет, что важно, а что второстепенно. То есть, имеет место своеобразный "триумф" внутреннего "я" над внешними условиями и условностями. Это означает, что главной характеристикой аутистического мышления является его неконвенциональность.</w:t>
      </w:r>
    </w:p>
    <w:p>
      <w:pPr>
        <w:pStyle w:val="Normal"/>
        <w:widowControl w:val="false"/>
        <w:autoSpaceDE w:val="false"/>
        <w:rPr>
          <w:sz w:val="20"/>
          <w:szCs w:val="20"/>
        </w:rPr>
      </w:pPr>
      <w:r>
        <w:rPr>
          <w:sz w:val="20"/>
          <w:szCs w:val="20"/>
        </w:rPr>
        <w:t>Однажды Г.Гегелю заметили, что его диалектическая система саморазвития абсолютной идеи не соответствует дей</w:t>
        <w:softHyphen/>
        <w:t>ствительности. "Тем хуже для действительности!", ответил великий философ.</w:t>
      </w:r>
    </w:p>
    <w:p>
      <w:pPr>
        <w:pStyle w:val="Normal"/>
        <w:widowControl w:val="false"/>
        <w:autoSpaceDE w:val="false"/>
        <w:rPr>
          <w:sz w:val="20"/>
          <w:szCs w:val="20"/>
        </w:rPr>
      </w:pPr>
      <w:r>
        <w:rPr>
          <w:sz w:val="20"/>
          <w:szCs w:val="20"/>
        </w:rPr>
        <w:t>Вероятно, этот эпизод является мифом, но он мог бы стать яркой иллюстрацией аутистического мировосприятия.</w:t>
      </w:r>
    </w:p>
    <w:p>
      <w:pPr>
        <w:pStyle w:val="Normal"/>
        <w:widowControl w:val="false"/>
        <w:autoSpaceDE w:val="false"/>
        <w:rPr>
          <w:sz w:val="20"/>
          <w:szCs w:val="20"/>
        </w:rPr>
      </w:pPr>
      <w:r>
        <w:rPr>
          <w:sz w:val="20"/>
          <w:szCs w:val="20"/>
        </w:rPr>
        <w:t>44</w:t>
      </w:r>
    </w:p>
    <w:p>
      <w:pPr>
        <w:pStyle w:val="Normal"/>
        <w:widowControl w:val="false"/>
        <w:autoSpaceDE w:val="false"/>
        <w:rPr>
          <w:sz w:val="20"/>
          <w:szCs w:val="20"/>
        </w:rPr>
      </w:pPr>
      <w:r>
        <w:rPr>
          <w:sz w:val="20"/>
          <w:szCs w:val="20"/>
        </w:rPr>
        <w:t>Глава 12</w:t>
      </w:r>
    </w:p>
    <w:p>
      <w:pPr>
        <w:pStyle w:val="Normal"/>
        <w:widowControl w:val="false"/>
        <w:autoSpaceDE w:val="false"/>
        <w:rPr>
          <w:sz w:val="20"/>
          <w:szCs w:val="20"/>
        </w:rPr>
      </w:pPr>
      <w:r>
        <w:rPr>
          <w:sz w:val="20"/>
          <w:szCs w:val="20"/>
        </w:rPr>
        <w:t>Симптомы шизофрении. Облигатная триада.</w:t>
      </w:r>
    </w:p>
    <w:p>
      <w:pPr>
        <w:pStyle w:val="Normal"/>
        <w:widowControl w:val="false"/>
        <w:autoSpaceDE w:val="false"/>
        <w:rPr>
          <w:sz w:val="20"/>
          <w:szCs w:val="20"/>
        </w:rPr>
      </w:pPr>
      <w:r>
        <w:rPr>
          <w:sz w:val="20"/>
          <w:szCs w:val="20"/>
        </w:rPr>
        <w:t>От вышеупомянутых диагностических критериев и систем выгодно отличается облигатная симптомологическая триада, которой традиционно и чаще других пользуется школа Петербургских психиатров. Речь идет о таких одно</w:t>
        <w:softHyphen/>
        <w:t>значных и отражающих дефицитарные шизофренические рас</w:t>
        <w:softHyphen/>
        <w:t>стройства симптомах, как чувственная тупость, атактическое мышление и абулия с парабулией.</w:t>
      </w:r>
    </w:p>
    <w:p>
      <w:pPr>
        <w:pStyle w:val="Normal"/>
        <w:widowControl w:val="false"/>
        <w:autoSpaceDE w:val="false"/>
        <w:rPr>
          <w:sz w:val="20"/>
          <w:szCs w:val="20"/>
        </w:rPr>
      </w:pPr>
      <w:r>
        <w:rPr>
          <w:sz w:val="20"/>
          <w:szCs w:val="20"/>
        </w:rPr>
        <w:t>Чувственная тупость принадлежит к самым ранним, наблюдаемым в дебюте заболевания, симптомам. Она прояв</w:t>
        <w:softHyphen/>
        <w:t>ляется в виде гаммы расстройств от ослабления эмоциональ</w:t>
        <w:softHyphen/>
        <w:t>ных контактов и привязанностей к близким, прежде всего к родителям, до полной бесчувственности и враждебности к ним (симптом фамильной ненависти). При этом может долго сохраняться вежливость и обходительность с посторонними людьми. Другое проявление чувственного искажения обнару</w:t>
        <w:softHyphen/>
        <w:t>живает себя в виде апатии и равнодушия к значительным общественным и личным событиям при повышенной чувст</w:t>
        <w:softHyphen/>
        <w:t>вительности, хрупкости и ранимости по самым незначитель</w:t>
        <w:softHyphen/>
        <w:t>ным поводам (симптом "дерева и стекла"). Наконец, наблю</w:t>
        <w:softHyphen/>
        <w:t>дается ослабление витальных инстинктов (голода, чувства самосохранения, либидо - до "полового тупика" - при отно</w:t>
        <w:softHyphen/>
        <w:t>сительно сохранной потенции). Все это обычно сопряжено с внешним эмоциональным обеднением, невыразительностью, уплощенностью и маскообразной мимикой.</w:t>
      </w:r>
    </w:p>
    <w:p>
      <w:pPr>
        <w:pStyle w:val="Normal"/>
        <w:widowControl w:val="false"/>
        <w:autoSpaceDE w:val="false"/>
        <w:rPr>
          <w:sz w:val="20"/>
          <w:szCs w:val="20"/>
        </w:rPr>
      </w:pPr>
      <w:r>
        <w:rPr>
          <w:sz w:val="20"/>
          <w:szCs w:val="20"/>
        </w:rPr>
        <w:t>Атактические замыкания являются вторым кардиналь</w:t>
        <w:softHyphen/>
        <w:t>ным симптомом в диагностической триаде шизофрении.</w:t>
      </w:r>
    </w:p>
    <w:p>
      <w:pPr>
        <w:pStyle w:val="Normal"/>
        <w:widowControl w:val="false"/>
        <w:autoSpaceDE w:val="false"/>
        <w:rPr>
          <w:sz w:val="20"/>
          <w:szCs w:val="20"/>
        </w:rPr>
      </w:pPr>
      <w:r>
        <w:rPr>
          <w:sz w:val="20"/>
          <w:szCs w:val="20"/>
        </w:rPr>
        <w:t>Здесь необходимо пояснение, что расстройства мышле</w:t>
        <w:softHyphen/>
        <w:t>ния составляют обширный раздел клинической психиатрии, являясь предметом изучения как психопатологии, общей и частной, так и патопсихологии. Во втором случае патология речи и мышления рассматривается в отдельности и не всегда во взаимосвязи. Но практические психиатры узнают и анали-</w:t>
      </w:r>
    </w:p>
    <w:p>
      <w:pPr>
        <w:pStyle w:val="Normal"/>
        <w:widowControl w:val="false"/>
        <w:autoSpaceDE w:val="false"/>
        <w:rPr>
          <w:sz w:val="20"/>
          <w:szCs w:val="20"/>
        </w:rPr>
      </w:pPr>
      <w:r>
        <w:rPr>
          <w:sz w:val="20"/>
          <w:szCs w:val="20"/>
        </w:rPr>
        <w:t>45</w:t>
      </w:r>
    </w:p>
    <w:p>
      <w:pPr>
        <w:pStyle w:val="Normal"/>
        <w:widowControl w:val="false"/>
        <w:autoSpaceDE w:val="false"/>
        <w:rPr>
          <w:sz w:val="20"/>
          <w:szCs w:val="20"/>
        </w:rPr>
      </w:pPr>
      <w:r>
        <w:rPr>
          <w:sz w:val="20"/>
          <w:szCs w:val="20"/>
        </w:rPr>
        <w:t>зируют патологию мышления, прежде всего, отождествляя ее с речевыми нарушениями.</w:t>
      </w:r>
    </w:p>
    <w:p>
      <w:pPr>
        <w:pStyle w:val="Normal"/>
        <w:widowControl w:val="false"/>
        <w:autoSpaceDE w:val="false"/>
        <w:rPr>
          <w:sz w:val="20"/>
          <w:szCs w:val="20"/>
        </w:rPr>
      </w:pPr>
      <w:r>
        <w:rPr>
          <w:sz w:val="20"/>
          <w:szCs w:val="20"/>
        </w:rPr>
        <w:t>Вероятнее всего, атактические нарушения возникают по механизму рассогласования (диссоциации, схизиса,) вербаль-но-логического и образного мышления в процессе образова</w:t>
        <w:softHyphen/>
        <w:t>ния символов при переработке и слиянии компонентов ин</w:t>
        <w:softHyphen/>
        <w:t>формации. Второй внешней причиной атактической речи слу</w:t>
        <w:softHyphen/>
        <w:t>жит наполнение ее "пустыми" (аутистическими) символами.</w:t>
      </w:r>
    </w:p>
    <w:p>
      <w:pPr>
        <w:pStyle w:val="Normal"/>
        <w:widowControl w:val="false"/>
        <w:autoSpaceDE w:val="false"/>
        <w:rPr>
          <w:sz w:val="20"/>
          <w:szCs w:val="20"/>
        </w:rPr>
      </w:pPr>
      <w:r>
        <w:rPr>
          <w:sz w:val="20"/>
          <w:szCs w:val="20"/>
        </w:rPr>
        <w:t>Атактические расстройства обнаруживаются в речи и мышлении больных в виде "сочетания несочетаемого" (т.н. "контаминации"). Речь становится неконкретной, витиеватой, неуместно абстрактной и символичной. Утрачивается диффе-ренцировка между главным и второстепенным, актуальным и малозначимым ("рассуждательство"). При прогрессировании речевых расстройств теряется логическая связь между блоками фраз ("резонерство"), отдельными предложениями ("соскальзывание"). Наконец, возникают логические несосты</w:t>
        <w:softHyphen/>
        <w:t>ковки между отдельными словами ("речевая спутанность").</w:t>
      </w:r>
    </w:p>
    <w:p>
      <w:pPr>
        <w:pStyle w:val="Normal"/>
        <w:widowControl w:val="false"/>
        <w:autoSpaceDE w:val="false"/>
        <w:rPr>
          <w:sz w:val="20"/>
          <w:szCs w:val="20"/>
        </w:rPr>
      </w:pPr>
      <w:r>
        <w:rPr>
          <w:sz w:val="20"/>
          <w:szCs w:val="20"/>
        </w:rPr>
        <w:t>В качестве примера: некто Ж-ов, дефектный больной, житель средней полосы России, именует себя "Орландо Эстонский". Жалу</w:t>
        <w:softHyphen/>
        <w:t>ется на "постоянный параллелепипед в голове". Утверждает, что "буддистская драматургия во мне инкогнито сидит", а "албанцы пожирают мозг". Назвал шизофрению "приключением ума".</w:t>
      </w:r>
    </w:p>
    <w:p>
      <w:pPr>
        <w:pStyle w:val="Normal"/>
        <w:widowControl w:val="false"/>
        <w:autoSpaceDE w:val="false"/>
        <w:rPr>
          <w:sz w:val="20"/>
          <w:szCs w:val="20"/>
        </w:rPr>
      </w:pPr>
      <w:r>
        <w:rPr>
          <w:sz w:val="20"/>
          <w:szCs w:val="20"/>
        </w:rPr>
        <w:t>Резонерскую нелогичность нередко и неверно именуют как "паралогичность". Хотя данный термин, на самом деле, должен был бы отражать бредовую логику. А несостыковку отдельных слов ("бессвязность") обычно обозначают таким устоявшимся аграмматизмом как "разорванность". Здесь, по-видимому, не учитывается, что подобная речевая характерис</w:t>
        <w:softHyphen/>
        <w:t>тика применима только к инкогерентной речи, которая на</w:t>
        <w:softHyphen/>
        <w:t>блюдается лишь при аментивном помрачении сознания.</w:t>
      </w:r>
    </w:p>
    <w:p>
      <w:pPr>
        <w:pStyle w:val="Normal"/>
        <w:widowControl w:val="false"/>
        <w:autoSpaceDE w:val="false"/>
        <w:rPr>
          <w:sz w:val="20"/>
          <w:szCs w:val="20"/>
        </w:rPr>
      </w:pPr>
      <w:r>
        <w:rPr>
          <w:sz w:val="20"/>
          <w:szCs w:val="20"/>
        </w:rPr>
        <w:t>К крайним вариантам речевой спутанности при шизо</w:t>
        <w:softHyphen/>
        <w:t>френии не совсем верно относят и такой симптом, как шизо-фазию. Но она не появляется в результате нарастания атакти-ческого мышления, а имеет некоторое своеобразие. При этом расстройстве наряду с "сочетанием несочетаемого" в словес-</w:t>
      </w:r>
    </w:p>
    <w:p>
      <w:pPr>
        <w:pStyle w:val="Normal"/>
        <w:widowControl w:val="false"/>
        <w:autoSpaceDE w:val="false"/>
        <w:rPr>
          <w:sz w:val="20"/>
          <w:szCs w:val="20"/>
        </w:rPr>
      </w:pPr>
      <w:r>
        <w:rPr>
          <w:sz w:val="20"/>
          <w:szCs w:val="20"/>
        </w:rPr>
        <w:t>46</w:t>
      </w:r>
    </w:p>
    <w:p>
      <w:pPr>
        <w:pStyle w:val="Normal"/>
        <w:widowControl w:val="false"/>
        <w:autoSpaceDE w:val="false"/>
        <w:rPr>
          <w:sz w:val="20"/>
          <w:szCs w:val="20"/>
        </w:rPr>
      </w:pPr>
      <w:r>
        <w:rPr>
          <w:sz w:val="20"/>
          <w:szCs w:val="20"/>
        </w:rPr>
        <w:t>ной продукции характерен речевой напор, неистощаемость, симптом монолога и отсутствие потребности в собеседнике. Здесь же обнаруживаются такие контрастные явления, как некоторая доступность больного, его относительная эмоцио</w:t>
        <w:softHyphen/>
        <w:t>нальная и интеллектуальная сохранность. Обратимость нару</w:t>
        <w:softHyphen/>
        <w:t>шения (в т.ч. посредством купирующей терапии аминазином и галоперидолом) и, как правило, непродолжительность его, позволяют в целом отнести расстройство к аффектогенным.</w:t>
      </w:r>
    </w:p>
    <w:p>
      <w:pPr>
        <w:pStyle w:val="Normal"/>
        <w:widowControl w:val="false"/>
        <w:autoSpaceDE w:val="false"/>
        <w:rPr>
          <w:sz w:val="20"/>
          <w:szCs w:val="20"/>
        </w:rPr>
      </w:pPr>
      <w:r>
        <w:rPr>
          <w:sz w:val="20"/>
          <w:szCs w:val="20"/>
        </w:rPr>
        <w:t>И еще об атактическом замыкании. Некоторые авторы относят к нему такое довольно типичное расстройство мыш</w:t>
        <w:softHyphen/>
        <w:t>ления и речи, как неологизмы или употребление больными вычурных словообразований, "новых слов", вплоть до "особо</w:t>
        <w:softHyphen/>
        <w:t>го языка" ими же созданного. Напротив, другие психопато</w:t>
        <w:softHyphen/>
        <w:t>логи склонны считать неологизмы одним из проявлений аути-стического феномена.</w:t>
      </w:r>
    </w:p>
    <w:p>
      <w:pPr>
        <w:pStyle w:val="Normal"/>
        <w:widowControl w:val="false"/>
        <w:autoSpaceDE w:val="false"/>
        <w:rPr/>
      </w:pPr>
      <w:r>
        <w:rPr>
          <w:sz w:val="20"/>
          <w:szCs w:val="20"/>
        </w:rPr>
        <w:t>Следующее замечание касается также известного рас</w:t>
        <w:softHyphen/>
        <w:t>стройства речи - ее внезапного прекращения, остановки, "за</w:t>
        <w:softHyphen/>
        <w:t xml:space="preserve">купорки" или "шперрунга" (от нем. </w:t>
      </w:r>
      <w:r>
        <w:rPr>
          <w:sz w:val="20"/>
          <w:szCs w:val="20"/>
          <w:lang w:val="en-US"/>
        </w:rPr>
        <w:t xml:space="preserve">sperren </w:t>
      </w:r>
      <w:r>
        <w:rPr>
          <w:sz w:val="20"/>
          <w:szCs w:val="20"/>
        </w:rPr>
        <w:t>- закупоривать). Такого рода обрыв мыслей и перерыв речи не есть собственно речевое расстройство, но явление, наблюдаемое в целом ряде кататонических симптомов (см. далее).</w:t>
      </w:r>
    </w:p>
    <w:p>
      <w:pPr>
        <w:pStyle w:val="Normal"/>
        <w:widowControl w:val="false"/>
        <w:autoSpaceDE w:val="false"/>
        <w:rPr/>
      </w:pPr>
      <w:r>
        <w:rPr>
          <w:sz w:val="20"/>
          <w:szCs w:val="20"/>
        </w:rPr>
        <w:t xml:space="preserve">К кататоническим симптомам при шизофрении относится и мутизм (лат. </w:t>
      </w:r>
      <w:r>
        <w:rPr>
          <w:sz w:val="20"/>
          <w:szCs w:val="20"/>
          <w:lang w:val="en-US"/>
        </w:rPr>
        <w:t xml:space="preserve">mutus </w:t>
      </w:r>
      <w:r>
        <w:rPr>
          <w:sz w:val="20"/>
          <w:szCs w:val="20"/>
        </w:rPr>
        <w:t>- немой) - нарушение волевой сферы, проявляющееся отсутствием ответной и спонтанной речи с сохранением способности разговаривать (при редукции симп</w:t>
        <w:softHyphen/>
        <w:t>тома) и понимать обращенную к больному речь.</w:t>
      </w:r>
    </w:p>
    <w:p>
      <w:pPr>
        <w:pStyle w:val="Normal"/>
        <w:widowControl w:val="false"/>
        <w:autoSpaceDE w:val="false"/>
        <w:rPr>
          <w:sz w:val="20"/>
          <w:szCs w:val="20"/>
        </w:rPr>
      </w:pPr>
      <w:r>
        <w:rPr>
          <w:sz w:val="20"/>
          <w:szCs w:val="20"/>
        </w:rPr>
        <w:t>К сказанному лишь следует добавить, что все атактичес-кие нарушения, от рассуждательства до речевой спутанности, происходят на фоне обязательной сохранности грамматичес</w:t>
        <w:softHyphen/>
        <w:t>кого строя мышления и речи.</w:t>
      </w:r>
    </w:p>
    <w:p>
      <w:pPr>
        <w:pStyle w:val="Normal"/>
        <w:widowControl w:val="false"/>
        <w:autoSpaceDE w:val="false"/>
        <w:rPr>
          <w:sz w:val="20"/>
          <w:szCs w:val="20"/>
        </w:rPr>
      </w:pPr>
      <w:r>
        <w:rPr>
          <w:sz w:val="20"/>
          <w:szCs w:val="20"/>
        </w:rPr>
        <w:t>Атактическое мышление в качестве кардинального симп</w:t>
        <w:softHyphen/>
        <w:t>тома шизофренического речевого расстройства необходимо дифференцировать с другими типами нарушений мыслитель</w:t>
        <w:softHyphen/>
        <w:t>ного процесса. К ним относятся маниакальная спутанность и упомянутое аментивное расстройство речи.</w:t>
      </w:r>
    </w:p>
    <w:p>
      <w:pPr>
        <w:pStyle w:val="Normal"/>
        <w:widowControl w:val="false"/>
        <w:autoSpaceDE w:val="false"/>
        <w:rPr>
          <w:sz w:val="20"/>
          <w:szCs w:val="20"/>
        </w:rPr>
      </w:pPr>
      <w:r>
        <w:rPr>
          <w:sz w:val="20"/>
          <w:szCs w:val="20"/>
        </w:rPr>
        <w:t>47</w:t>
      </w:r>
    </w:p>
    <w:p>
      <w:pPr>
        <w:pStyle w:val="Normal"/>
        <w:widowControl w:val="false"/>
        <w:autoSpaceDE w:val="false"/>
        <w:rPr>
          <w:sz w:val="20"/>
          <w:szCs w:val="20"/>
        </w:rPr>
      </w:pPr>
      <w:r>
        <w:rPr>
          <w:sz w:val="20"/>
          <w:szCs w:val="20"/>
        </w:rPr>
        <w:t>Сложности возникают тогда, когда, например, маниа</w:t>
        <w:softHyphen/>
        <w:t>кальные состояния протекают атипично, без явного повыше</w:t>
        <w:softHyphen/>
        <w:t>ния фона настроения или двигательного ускорения. Еще сложнее, когда они сопровождаются бредом переоценки и величия, и по форме напоминают, а то и расцениваются как "парафренные". В этом случае маниакальная речевая спутан</w:t>
        <w:softHyphen/>
        <w:t>ность отличается от атактической характером образования ассоциаций - резко падает число логических (псевдологичес</w:t>
        <w:softHyphen/>
        <w:t>ких) связей и явно доминируют механические словосочетания по созвучию, рифме, внешней схожести.</w:t>
      </w:r>
    </w:p>
    <w:p>
      <w:pPr>
        <w:pStyle w:val="Normal"/>
        <w:widowControl w:val="false"/>
        <w:autoSpaceDE w:val="false"/>
        <w:rPr>
          <w:sz w:val="20"/>
          <w:szCs w:val="20"/>
        </w:rPr>
      </w:pPr>
      <w:r>
        <w:rPr>
          <w:sz w:val="20"/>
          <w:szCs w:val="20"/>
        </w:rPr>
        <w:t>При аментивном помрачении сознания наблюдается истинная разорванность речи (инкогерентность), при которой вообще нет никакой связи между предложениями и словами, ни логической, ни механической. Крайний вариант речевой бессвязности, обычно возникающий на высоте соматического неблагополучия (мусситирующий делирий, сыпнотифозный "бред", фебрильная кататония), называют аментиформным. Он представляется набором бессмысленных слов, слогов, междометий и нечленораздельным бормотанием.</w:t>
      </w:r>
    </w:p>
    <w:p>
      <w:pPr>
        <w:pStyle w:val="Normal"/>
        <w:widowControl w:val="false"/>
        <w:autoSpaceDE w:val="false"/>
        <w:rPr>
          <w:sz w:val="20"/>
          <w:szCs w:val="20"/>
        </w:rPr>
      </w:pPr>
      <w:r>
        <w:rPr>
          <w:sz w:val="20"/>
          <w:szCs w:val="20"/>
        </w:rPr>
        <w:t>Абулия является последней частью триады главных шизофренических симптомов. Ослабление и распад волевых процессов, переход их на ограниченный круг стереотипных и автоматизированных действий - характерная особенность прогредиентного течения заболевания. В тяжелых случаях больные становятся настолько пассивными, что не способны обслуживать сами себя. Они делаются неряшливыми, избе</w:t>
        <w:softHyphen/>
        <w:t>гают контактов с окружающими и врачом, даже утрачивают навыки инстинктивного поведения. Ослабление всех форм деятельности может сочетаться с их извращением - парабу-лией. К ней относятся парамимия - гримасничанье, и пара-праксия - вычурные позы, походка, манекенообразность и угловатость движений, манерность жестов (далеко не всегда относящаяся к кататонической стереотипной моторике).</w:t>
      </w:r>
    </w:p>
    <w:p>
      <w:pPr>
        <w:pStyle w:val="Normal"/>
        <w:widowControl w:val="false"/>
        <w:autoSpaceDE w:val="false"/>
        <w:rPr>
          <w:sz w:val="20"/>
          <w:szCs w:val="20"/>
        </w:rPr>
      </w:pPr>
      <w:r>
        <w:rPr>
          <w:sz w:val="20"/>
          <w:szCs w:val="20"/>
        </w:rPr>
        <w:t>Таково краткое описание облигатных, т.е. почти обяза</w:t>
        <w:softHyphen/>
        <w:t>тельных для диагностики шизофрении, симптомов.</w:t>
      </w:r>
    </w:p>
    <w:p>
      <w:pPr>
        <w:pStyle w:val="Normal"/>
        <w:widowControl w:val="false"/>
        <w:autoSpaceDE w:val="false"/>
        <w:rPr>
          <w:sz w:val="20"/>
          <w:szCs w:val="20"/>
        </w:rPr>
      </w:pPr>
      <w:r>
        <w:rPr>
          <w:sz w:val="20"/>
          <w:szCs w:val="20"/>
        </w:rPr>
        <w:t>48</w:t>
      </w:r>
    </w:p>
    <w:p>
      <w:pPr>
        <w:pStyle w:val="Normal"/>
        <w:widowControl w:val="false"/>
        <w:autoSpaceDE w:val="false"/>
        <w:rPr>
          <w:sz w:val="20"/>
          <w:szCs w:val="20"/>
        </w:rPr>
      </w:pPr>
      <w:r>
        <w:rPr>
          <w:sz w:val="20"/>
          <w:szCs w:val="20"/>
        </w:rPr>
        <w:t>Глава 13</w:t>
      </w:r>
    </w:p>
    <w:p>
      <w:pPr>
        <w:pStyle w:val="Normal"/>
        <w:widowControl w:val="false"/>
        <w:autoSpaceDE w:val="false"/>
        <w:rPr>
          <w:sz w:val="20"/>
          <w:szCs w:val="20"/>
        </w:rPr>
      </w:pPr>
      <w:r>
        <w:rPr>
          <w:sz w:val="20"/>
          <w:szCs w:val="20"/>
        </w:rPr>
        <w:t>Связка "симптомы — синдромы ".</w:t>
      </w:r>
    </w:p>
    <w:p>
      <w:pPr>
        <w:pStyle w:val="Normal"/>
        <w:widowControl w:val="false"/>
        <w:autoSpaceDE w:val="false"/>
        <w:rPr>
          <w:sz w:val="20"/>
          <w:szCs w:val="20"/>
        </w:rPr>
      </w:pPr>
      <w:r>
        <w:rPr>
          <w:sz w:val="20"/>
          <w:szCs w:val="20"/>
        </w:rPr>
        <w:t>Нозологическая самостоятельность шизофрении, как впрочем, и самое ее существование, всегда были предметом ожесточенных академических споров. В отечественной пси</w:t>
        <w:softHyphen/>
        <w:t>хиатрии спектр понимания шизофренического заболевания был и остается весьма разнообразным. Он колеблется от полного отрицания болезни (А.Л.Эпштейн, А.С.Чистович), через ограничительное принятие ее с однозначными клинико-диагностическими критериями и оговорками о субстратно-мозговой интерпретации симптомов болезни (И.Ф.Случев-ский), до широких и довольно размытых толкований заболе</w:t>
        <w:softHyphen/>
        <w:t>вания на основе закономерностей трансформации психопато</w:t>
        <w:softHyphen/>
        <w:t>логических синдромов (А.В.Снежневский).</w:t>
      </w:r>
    </w:p>
    <w:p>
      <w:pPr>
        <w:pStyle w:val="Normal"/>
        <w:widowControl w:val="false"/>
        <w:autoSpaceDE w:val="false"/>
        <w:rPr>
          <w:sz w:val="20"/>
          <w:szCs w:val="20"/>
        </w:rPr>
      </w:pPr>
      <w:r>
        <w:rPr>
          <w:sz w:val="20"/>
          <w:szCs w:val="20"/>
        </w:rPr>
        <w:t>Как я уже отметил, вышеприведенная диагностическая триада выгодно отличается от других критериев шизофрении, т.к. она, во-первых, включает нозоспецифические симптомы негативных расстройств; во-вторых, симптомы эти конкрет</w:t>
        <w:softHyphen/>
        <w:t>ны, осязаемы, однозначны и их легко обнаружить что называ</w:t>
        <w:softHyphen/>
        <w:t>ется "у постели больного". В частности, они куда как диагностически предпочтительней широко декларированных, но крайне неудачных из-за своей аморфности, дефицитарных шизофренических синдромов, обозначаемых как "дисгармо</w:t>
        <w:softHyphen/>
        <w:t>ния психического склада" (А.В.Снежневский) и "редукция энергетического потенциала" (ККонрад).</w:t>
      </w:r>
    </w:p>
    <w:p>
      <w:pPr>
        <w:pStyle w:val="Normal"/>
        <w:widowControl w:val="false"/>
        <w:autoSpaceDE w:val="false"/>
        <w:rPr>
          <w:sz w:val="20"/>
          <w:szCs w:val="20"/>
        </w:rPr>
      </w:pPr>
      <w:r>
        <w:rPr>
          <w:sz w:val="20"/>
          <w:szCs w:val="20"/>
        </w:rPr>
        <w:t>Возможно, наиболее приемлемым в настоящее время остается клинико-нозологический подход к болезни, основан</w:t>
        <w:softHyphen/>
        <w:t>ный в разделе ее диагностики на отмеченной триаде симп</w:t>
        <w:softHyphen/>
        <w:t>томов, плюс блейлеровский аутизм.</w:t>
      </w:r>
    </w:p>
    <w:p>
      <w:pPr>
        <w:pStyle w:val="Normal"/>
        <w:widowControl w:val="false"/>
        <w:autoSpaceDE w:val="false"/>
        <w:rPr>
          <w:sz w:val="20"/>
          <w:szCs w:val="20"/>
        </w:rPr>
      </w:pPr>
      <w:r>
        <w:rPr>
          <w:sz w:val="20"/>
          <w:szCs w:val="20"/>
        </w:rPr>
        <w:t>Те психиатры, которые предпочитают в диагностике ши</w:t>
        <w:softHyphen/>
        <w:t>зофрении и других психозов симптомологию синдромологии, делают акцент на определенность и однозначность симпто</w:t>
        <w:softHyphen/>
        <w:t>мов, считают их клиническими единицами первого порядка, непосредственным проявлением болезни, главными признака</w:t>
        <w:softHyphen/>
        <w:t>ми патологического состояния организма. Разумеется, симп-</w:t>
      </w:r>
    </w:p>
    <w:p>
      <w:pPr>
        <w:pStyle w:val="Normal"/>
        <w:widowControl w:val="false"/>
        <w:autoSpaceDE w:val="false"/>
        <w:rPr>
          <w:sz w:val="20"/>
          <w:szCs w:val="20"/>
        </w:rPr>
      </w:pPr>
      <w:r>
        <w:rPr>
          <w:sz w:val="20"/>
          <w:szCs w:val="20"/>
        </w:rPr>
        <w:t>49</w:t>
      </w:r>
    </w:p>
    <w:p>
      <w:pPr>
        <w:pStyle w:val="Normal"/>
        <w:widowControl w:val="false"/>
        <w:autoSpaceDE w:val="false"/>
        <w:rPr>
          <w:sz w:val="20"/>
          <w:szCs w:val="20"/>
        </w:rPr>
      </w:pPr>
      <w:r>
        <w:rPr>
          <w:sz w:val="20"/>
          <w:szCs w:val="20"/>
        </w:rPr>
        <w:t>томы и синдромы заболевания не противопоставляются друг другу. Более того, вторые рассматриваются как результат сложного синтеза первых. Конечная синдромологическая кар</w:t>
        <w:softHyphen/>
        <w:t>тина не есть сумма случайных совпадений, но единая группа закономерно связанных между собой симптомов, определя</w:t>
        <w:softHyphen/>
        <w:t>ющая психический статус больного...</w:t>
      </w:r>
    </w:p>
    <w:p>
      <w:pPr>
        <w:pStyle w:val="Normal"/>
        <w:widowControl w:val="false"/>
        <w:autoSpaceDE w:val="false"/>
        <w:rPr>
          <w:sz w:val="20"/>
          <w:szCs w:val="20"/>
        </w:rPr>
      </w:pPr>
      <w:r>
        <w:rPr>
          <w:sz w:val="20"/>
          <w:szCs w:val="20"/>
        </w:rPr>
        <w:t>Увы!... Реальная ситуация не столь проста и безоблачна. В пику приверженцам симптомологического подхода, "син-дромологи", если так можно называть, прежде всего, после</w:t>
        <w:softHyphen/>
        <w:t>дователей А.В.Снежневского, отрицают какую-либо важность отдельного симптома, вырванного из всей клинической картины. Они считают симптом признаком многозначным, с ограниченной диагностической ценностью. Последняя возрас</w:t>
        <w:softHyphen/>
        <w:t>тает лишь в совокупности и взаимосвязи с остальными симп</w:t>
        <w:softHyphen/>
        <w:t>томами в симптомокомплексе, т.е. синдроме.</w:t>
      </w:r>
    </w:p>
    <w:p>
      <w:pPr>
        <w:pStyle w:val="Normal"/>
        <w:widowControl w:val="false"/>
        <w:autoSpaceDE w:val="false"/>
        <w:rPr>
          <w:sz w:val="20"/>
          <w:szCs w:val="20"/>
        </w:rPr>
      </w:pPr>
      <w:r>
        <w:rPr>
          <w:sz w:val="20"/>
          <w:szCs w:val="20"/>
        </w:rPr>
        <w:t>Синдром статичен лишь в данный момент времени, но динамичен в течение болезни. Ее развитие сопровождается увеличением числа симптомов, возникновением новых, изме</w:t>
        <w:softHyphen/>
        <w:t>нением их взаимоотношения или, по-другому, превращением одного синдрома в другой, что отражает патогенез процес</w:t>
        <w:softHyphen/>
        <w:t>суального заболевания.</w:t>
      </w:r>
    </w:p>
    <w:p>
      <w:pPr>
        <w:pStyle w:val="Normal"/>
        <w:widowControl w:val="false"/>
        <w:autoSpaceDE w:val="false"/>
        <w:rPr>
          <w:sz w:val="20"/>
          <w:szCs w:val="20"/>
        </w:rPr>
      </w:pPr>
      <w:r>
        <w:rPr>
          <w:sz w:val="20"/>
          <w:szCs w:val="20"/>
        </w:rPr>
        <w:t>Из синдромов и их последовательной смены (синдромо-таксиса) складывается клиническая картина болезни, стерео</w:t>
        <w:softHyphen/>
        <w:t>тип развития патологического процесса. Он по-своему специ</w:t>
        <w:softHyphen/>
        <w:t>фичен для каждого отдельного заболевания.</w:t>
      </w:r>
    </w:p>
    <w:p>
      <w:pPr>
        <w:pStyle w:val="Normal"/>
        <w:widowControl w:val="false"/>
        <w:autoSpaceDE w:val="false"/>
        <w:rPr>
          <w:sz w:val="20"/>
          <w:szCs w:val="20"/>
        </w:rPr>
      </w:pPr>
      <w:r>
        <w:rPr>
          <w:sz w:val="20"/>
          <w:szCs w:val="20"/>
        </w:rPr>
        <w:t>Таким образом, определенная смена синдромов в разви</w:t>
        <w:softHyphen/>
        <w:t>тии болезненного процесса обладает наибольшей нозоспеци-фичностью (в том числе и прежде всего для шизофрении). И именно синдром со своей характерной динамикой является диагностической единицей первого порядка.</w:t>
      </w:r>
    </w:p>
    <w:p>
      <w:pPr>
        <w:pStyle w:val="Normal"/>
        <w:widowControl w:val="false"/>
        <w:autoSpaceDE w:val="false"/>
        <w:rPr>
          <w:sz w:val="20"/>
          <w:szCs w:val="20"/>
        </w:rPr>
      </w:pPr>
      <w:r>
        <w:rPr>
          <w:sz w:val="20"/>
          <w:szCs w:val="20"/>
        </w:rPr>
        <w:t>Неоднозначное толкование связки "симптомы - синдро</w:t>
        <w:softHyphen/>
        <w:t>мы" когда-то послужило причиной довольно жесткого теоре</w:t>
        <w:softHyphen/>
        <w:t>тического противоборства психиатрических школ, прежде всего Петербургской (Ленинградской) и Московской. При этом принципиальность различия взглядов и весомость взаи-</w:t>
      </w:r>
    </w:p>
    <w:p>
      <w:pPr>
        <w:pStyle w:val="Normal"/>
        <w:widowControl w:val="false"/>
        <w:autoSpaceDE w:val="false"/>
        <w:rPr>
          <w:sz w:val="20"/>
          <w:szCs w:val="20"/>
        </w:rPr>
      </w:pPr>
      <w:r>
        <w:rPr>
          <w:sz w:val="20"/>
          <w:szCs w:val="20"/>
        </w:rPr>
        <w:t>50</w:t>
      </w:r>
    </w:p>
    <w:p>
      <w:pPr>
        <w:pStyle w:val="Normal"/>
        <w:widowControl w:val="false"/>
        <w:autoSpaceDE w:val="false"/>
        <w:rPr>
          <w:sz w:val="20"/>
          <w:szCs w:val="20"/>
        </w:rPr>
      </w:pPr>
      <w:r>
        <w:rPr>
          <w:sz w:val="20"/>
          <w:szCs w:val="20"/>
        </w:rPr>
        <w:t>моисключающих аргументов так и не позволили отдать пред</w:t>
        <w:softHyphen/>
        <w:t>почтение какой-либо из спорящих сторон.</w:t>
      </w:r>
    </w:p>
    <w:p>
      <w:pPr>
        <w:pStyle w:val="Normal"/>
        <w:widowControl w:val="false"/>
        <w:autoSpaceDE w:val="false"/>
        <w:rPr/>
      </w:pPr>
      <w:r>
        <w:rPr>
          <w:sz w:val="20"/>
          <w:szCs w:val="20"/>
        </w:rPr>
        <w:t>Между тем, среди причин научных расхождений есть, как ни странно, и чисто языковая. Так, в "Руководстве по пси</w:t>
        <w:softHyphen/>
        <w:t>хиатрии", выпущенном Московской школой А.В.Снежнев-ского, слово "синдром" расшифровывается как "совместный бег" (симптомов), по-видимому, из конструкции двух гречес</w:t>
        <w:softHyphen/>
        <w:t xml:space="preserve">ких слов (в латинской транскрипции) </w:t>
      </w:r>
      <w:r>
        <w:rPr>
          <w:sz w:val="20"/>
          <w:szCs w:val="20"/>
          <w:lang w:val="en-US"/>
        </w:rPr>
        <w:t xml:space="preserve">syn </w:t>
      </w:r>
      <w:r>
        <w:rPr>
          <w:sz w:val="20"/>
          <w:szCs w:val="20"/>
        </w:rPr>
        <w:t xml:space="preserve">- совместный и </w:t>
      </w:r>
      <w:r>
        <w:rPr>
          <w:sz w:val="20"/>
          <w:szCs w:val="20"/>
          <w:lang w:val="en-US"/>
        </w:rPr>
        <w:t xml:space="preserve">dromos </w:t>
      </w:r>
      <w:r>
        <w:rPr>
          <w:sz w:val="20"/>
          <w:szCs w:val="20"/>
        </w:rPr>
        <w:t>- бег.</w:t>
      </w:r>
    </w:p>
    <w:p>
      <w:pPr>
        <w:pStyle w:val="Normal"/>
        <w:widowControl w:val="false"/>
        <w:autoSpaceDE w:val="false"/>
        <w:rPr/>
      </w:pPr>
      <w:r>
        <w:rPr>
          <w:sz w:val="20"/>
          <w:szCs w:val="20"/>
        </w:rPr>
        <w:t>При всей привлекательности такого толкования истина намного дороже. Уверен, что ни древние, ни "новые" греки не стали бы придумывать сложнокоренные термины для описа</w:t>
        <w:softHyphen/>
        <w:t>ния клинических состояний в угоду новомодным представле</w:t>
        <w:softHyphen/>
        <w:t>ниям об их сущности. На самом же деле, название "синдром" восходит к иному греческому слову (также в латинской транс</w:t>
        <w:softHyphen/>
        <w:t xml:space="preserve">крипции) - </w:t>
      </w:r>
      <w:r>
        <w:rPr>
          <w:sz w:val="20"/>
          <w:szCs w:val="20"/>
          <w:lang w:val="en-US"/>
        </w:rPr>
        <w:t xml:space="preserve">syndrome </w:t>
      </w:r>
      <w:r>
        <w:rPr>
          <w:sz w:val="20"/>
          <w:szCs w:val="20"/>
        </w:rPr>
        <w:t>- что означает "скопление".</w:t>
      </w:r>
    </w:p>
    <w:p>
      <w:pPr>
        <w:pStyle w:val="Normal"/>
        <w:widowControl w:val="false"/>
        <w:autoSpaceDE w:val="false"/>
        <w:rPr>
          <w:sz w:val="20"/>
          <w:szCs w:val="20"/>
        </w:rPr>
      </w:pPr>
      <w:r>
        <w:rPr>
          <w:sz w:val="20"/>
          <w:szCs w:val="20"/>
        </w:rPr>
        <w:t>Речь, естественно, идет не о лингвистических недоразу</w:t>
        <w:softHyphen/>
        <w:t>мениях, а о расхождениях смысловых и принципиальных. "Скопление" - всегда аддитивно, а для неаддитивных поня</w:t>
        <w:softHyphen/>
        <w:t>тий, т.е. несводимых к сумме слагаемых элементов, требуется какое-либо другое обозначение. Например, можно использо</w:t>
        <w:softHyphen/>
        <w:t>вать сущностно-философскую категорию "феномен".</w:t>
      </w:r>
    </w:p>
    <w:p>
      <w:pPr>
        <w:pStyle w:val="Normal"/>
        <w:widowControl w:val="false"/>
        <w:autoSpaceDE w:val="false"/>
        <w:rPr>
          <w:sz w:val="20"/>
          <w:szCs w:val="20"/>
        </w:rPr>
      </w:pPr>
      <w:r>
        <w:rPr>
          <w:sz w:val="20"/>
          <w:szCs w:val="20"/>
        </w:rPr>
        <w:t>Впрочем, и само словосочетание "психопатологический синдром" имеет многосмысловое содержание, а именно:</w:t>
      </w:r>
    </w:p>
    <w:p>
      <w:pPr>
        <w:pStyle w:val="Normal"/>
        <w:widowControl w:val="false"/>
        <w:autoSpaceDE w:val="false"/>
        <w:rPr>
          <w:sz w:val="20"/>
          <w:szCs w:val="20"/>
        </w:rPr>
      </w:pPr>
      <w:r>
        <w:rPr>
          <w:sz w:val="20"/>
          <w:szCs w:val="20"/>
        </w:rPr>
        <w:t>1)                        Понятие, которое в любом контексте включает сумму симптомов (скопление).</w:t>
      </w:r>
    </w:p>
    <w:p>
      <w:pPr>
        <w:pStyle w:val="Normal"/>
        <w:widowControl w:val="false"/>
        <w:autoSpaceDE w:val="false"/>
        <w:rPr>
          <w:sz w:val="20"/>
          <w:szCs w:val="20"/>
        </w:rPr>
      </w:pPr>
      <w:r>
        <w:rPr>
          <w:sz w:val="20"/>
          <w:szCs w:val="20"/>
        </w:rPr>
        <w:t>2)                        Целостная клиническая картина болезни на данный ее момент (поперечник).</w:t>
      </w:r>
    </w:p>
    <w:p>
      <w:pPr>
        <w:pStyle w:val="Normal"/>
        <w:widowControl w:val="false"/>
        <w:autoSpaceDE w:val="false"/>
        <w:rPr>
          <w:sz w:val="20"/>
          <w:szCs w:val="20"/>
        </w:rPr>
      </w:pPr>
      <w:r>
        <w:rPr>
          <w:sz w:val="20"/>
          <w:szCs w:val="20"/>
        </w:rPr>
        <w:t>3)                        Взаимосвязь и взаимозависимость элементов данного состояния (структура).</w:t>
      </w:r>
    </w:p>
    <w:p>
      <w:pPr>
        <w:pStyle w:val="Normal"/>
        <w:widowControl w:val="false"/>
        <w:autoSpaceDE w:val="false"/>
        <w:rPr>
          <w:sz w:val="20"/>
          <w:szCs w:val="20"/>
        </w:rPr>
      </w:pPr>
      <w:r>
        <w:rPr>
          <w:sz w:val="20"/>
          <w:szCs w:val="20"/>
        </w:rPr>
        <w:t>4)                        Характер каждого отдельного симптома в зависимос</w:t>
        <w:softHyphen/>
        <w:t>ти от его причин и условий реализации (генезис).</w:t>
      </w:r>
    </w:p>
    <w:p>
      <w:pPr>
        <w:pStyle w:val="Normal"/>
        <w:widowControl w:val="false"/>
        <w:autoSpaceDE w:val="false"/>
        <w:rPr>
          <w:sz w:val="20"/>
          <w:szCs w:val="20"/>
        </w:rPr>
      </w:pPr>
      <w:r>
        <w:rPr>
          <w:sz w:val="20"/>
          <w:szCs w:val="20"/>
        </w:rPr>
        <w:t>5)                        Неаддитивность и целесообразность данного состоя</w:t>
        <w:softHyphen/>
        <w:t>ния, его автономность (феноменология).</w:t>
      </w:r>
    </w:p>
    <w:p>
      <w:pPr>
        <w:pStyle w:val="Normal"/>
        <w:widowControl w:val="false"/>
        <w:autoSpaceDE w:val="false"/>
        <w:rPr>
          <w:sz w:val="20"/>
          <w:szCs w:val="20"/>
        </w:rPr>
      </w:pPr>
      <w:r>
        <w:rPr>
          <w:sz w:val="20"/>
          <w:szCs w:val="20"/>
        </w:rPr>
        <w:t>Кроме того, существует и чисто номенклатурное исполь-</w:t>
      </w:r>
    </w:p>
    <w:p>
      <w:pPr>
        <w:pStyle w:val="Normal"/>
        <w:widowControl w:val="false"/>
        <w:autoSpaceDE w:val="false"/>
        <w:rPr>
          <w:sz w:val="20"/>
          <w:szCs w:val="20"/>
        </w:rPr>
      </w:pPr>
      <w:r>
        <w:rPr>
          <w:sz w:val="20"/>
          <w:szCs w:val="20"/>
        </w:rPr>
        <w:t>51</w:t>
      </w:r>
    </w:p>
    <w:p>
      <w:pPr>
        <w:pStyle w:val="Normal"/>
        <w:widowControl w:val="false"/>
        <w:autoSpaceDE w:val="false"/>
        <w:rPr>
          <w:sz w:val="20"/>
          <w:szCs w:val="20"/>
        </w:rPr>
      </w:pPr>
      <w:r>
        <w:rPr>
          <w:sz w:val="20"/>
          <w:szCs w:val="20"/>
        </w:rPr>
        <w:t>зование термина "синдром", когда он применяется в качестве названий (чаще эпонимических) для отдельных нозологии (синдром Каннера, синдром Корсакова, невролого-психопато-логический синдром Жиля де ля Туретта и др.).</w:t>
      </w:r>
    </w:p>
    <w:p>
      <w:pPr>
        <w:pStyle w:val="Normal"/>
        <w:widowControl w:val="false"/>
        <w:autoSpaceDE w:val="false"/>
        <w:rPr>
          <w:sz w:val="20"/>
          <w:szCs w:val="20"/>
        </w:rPr>
      </w:pPr>
      <w:r>
        <w:rPr>
          <w:sz w:val="20"/>
          <w:szCs w:val="20"/>
        </w:rPr>
        <w:t>(Прочие семантические характеристики понятия "син</w:t>
        <w:softHyphen/>
        <w:t>дром" см. в следующей главе).</w:t>
      </w:r>
    </w:p>
    <w:p>
      <w:pPr>
        <w:pStyle w:val="Normal"/>
        <w:widowControl w:val="false"/>
        <w:autoSpaceDE w:val="false"/>
        <w:rPr/>
      </w:pPr>
      <w:r>
        <w:rPr>
          <w:sz w:val="20"/>
          <w:szCs w:val="20"/>
        </w:rPr>
        <w:t xml:space="preserve">Однако сейчас все более употребительным становится английский термин "паттерн" </w:t>
      </w:r>
      <w:r>
        <w:rPr>
          <w:sz w:val="20"/>
          <w:szCs w:val="20"/>
          <w:lang w:val="en-US"/>
        </w:rPr>
        <w:t xml:space="preserve">(pattern </w:t>
      </w:r>
      <w:r>
        <w:rPr>
          <w:sz w:val="20"/>
          <w:szCs w:val="20"/>
        </w:rPr>
        <w:t>- образец, модель), который, не вполне в соответствии с дословно точным пере</w:t>
        <w:softHyphen/>
        <w:t>водом, используется в качественном смысле "перечень взаи</w:t>
        <w:softHyphen/>
        <w:t>мосвязанных признаков (расстройств)", тождественном поня</w:t>
        <w:softHyphen/>
        <w:t>тию (неаддитивный) "синдром".</w:t>
      </w:r>
    </w:p>
    <w:p>
      <w:pPr>
        <w:pStyle w:val="Normal"/>
        <w:widowControl w:val="false"/>
        <w:autoSpaceDE w:val="false"/>
        <w:rPr>
          <w:sz w:val="20"/>
          <w:szCs w:val="20"/>
        </w:rPr>
      </w:pPr>
      <w:r>
        <w:rPr>
          <w:sz w:val="20"/>
          <w:szCs w:val="20"/>
        </w:rPr>
        <w:t>[В качестве отступления: безобидный, на первый взгляд, лингвистический (этимологический) анализ иногда может привести к неожиданным и сомнительным результатам, в т.ч. косвенно связанным с психиатрией.</w:t>
      </w:r>
    </w:p>
    <w:p>
      <w:pPr>
        <w:pStyle w:val="Normal"/>
        <w:widowControl w:val="false"/>
        <w:autoSpaceDE w:val="false"/>
        <w:rPr/>
      </w:pPr>
      <w:r>
        <w:rPr>
          <w:sz w:val="20"/>
          <w:szCs w:val="20"/>
        </w:rPr>
        <w:t>Иудейский город Бейт Лэхем (ивр. - Дом Хлеба) известен во всем христианском мире как Вифлеем и место рождения Иисуса Христа. В честь библейского названия города и Св. Марии, матери Христа, когда-то в пригороде Лондона был основан монастырь Вифлеемской Божьей матери (Вифлеем</w:t>
        <w:softHyphen/>
        <w:t xml:space="preserve">ское аббатство), а позже (в 1537 г.) на его территории открыта одна из первых психиатрических лечебниц. Ее английское название - </w:t>
      </w:r>
      <w:r>
        <w:rPr>
          <w:sz w:val="20"/>
          <w:szCs w:val="20"/>
          <w:lang w:val="en-US"/>
        </w:rPr>
        <w:t xml:space="preserve">Bethlehem Hospital </w:t>
      </w:r>
      <w:r>
        <w:rPr>
          <w:sz w:val="20"/>
          <w:szCs w:val="20"/>
        </w:rPr>
        <w:t>- в русский язык пришло в ис</w:t>
        <w:softHyphen/>
        <w:t>каженной форме и в виде нарицательного обозначения любо</w:t>
        <w:softHyphen/>
        <w:t>го сумасшедшего дома - "Бедлам". Таким образом, лингвис</w:t>
        <w:softHyphen/>
        <w:t>тические экскурсы в результате игры слов, воображения и "филологической порчи" (по выражению Ю.В.Каннабиха), могут привести к опрометчивому выводу о том, что Иисус родился в Бедламе.</w:t>
      </w:r>
    </w:p>
    <w:p>
      <w:pPr>
        <w:pStyle w:val="Normal"/>
        <w:widowControl w:val="false"/>
        <w:autoSpaceDE w:val="false"/>
        <w:rPr>
          <w:sz w:val="20"/>
          <w:szCs w:val="20"/>
        </w:rPr>
      </w:pPr>
      <w:r>
        <w:rPr>
          <w:sz w:val="20"/>
          <w:szCs w:val="20"/>
        </w:rPr>
        <w:t>При желании, в последней фразе можно найти символи</w:t>
        <w:softHyphen/>
        <w:t>ческий, и даже пророческий оттенок. Имеется в виду неиз</w:t>
        <w:softHyphen/>
        <w:t>бывная надежда на то, что Истина в психопатологии, в конце концов, родится из хаоса и неразберихи, и наша наука пере</w:t>
        <w:softHyphen/>
        <w:t>станет быть на втором месте по точности после богословия].</w:t>
      </w:r>
    </w:p>
    <w:p>
      <w:pPr>
        <w:pStyle w:val="Normal"/>
        <w:widowControl w:val="false"/>
        <w:autoSpaceDE w:val="false"/>
        <w:rPr>
          <w:sz w:val="20"/>
          <w:szCs w:val="20"/>
        </w:rPr>
      </w:pPr>
      <w:r>
        <w:rPr>
          <w:sz w:val="20"/>
          <w:szCs w:val="20"/>
        </w:rPr>
        <w:t>52</w:t>
      </w:r>
    </w:p>
    <w:p>
      <w:pPr>
        <w:pStyle w:val="Normal"/>
        <w:widowControl w:val="false"/>
        <w:autoSpaceDE w:val="false"/>
        <w:rPr>
          <w:sz w:val="20"/>
          <w:szCs w:val="20"/>
        </w:rPr>
      </w:pPr>
      <w:r>
        <w:rPr>
          <w:sz w:val="20"/>
          <w:szCs w:val="20"/>
        </w:rPr>
        <w:t>Глава 14</w:t>
      </w:r>
    </w:p>
    <w:p>
      <w:pPr>
        <w:pStyle w:val="Normal"/>
        <w:widowControl w:val="false"/>
        <w:autoSpaceDE w:val="false"/>
        <w:rPr>
          <w:sz w:val="20"/>
          <w:szCs w:val="20"/>
        </w:rPr>
      </w:pPr>
      <w:r>
        <w:rPr>
          <w:sz w:val="20"/>
          <w:szCs w:val="20"/>
        </w:rPr>
        <w:t>Синдромология    шизофрении.     "Психиатрия течения ". Смысл психофармакотерапии.</w:t>
      </w:r>
    </w:p>
    <w:p>
      <w:pPr>
        <w:pStyle w:val="Normal"/>
        <w:widowControl w:val="false"/>
        <w:autoSpaceDE w:val="false"/>
        <w:rPr>
          <w:sz w:val="20"/>
          <w:szCs w:val="20"/>
        </w:rPr>
      </w:pPr>
      <w:r>
        <w:rPr>
          <w:sz w:val="20"/>
          <w:szCs w:val="20"/>
        </w:rPr>
        <w:t>Продемонстрировав многие преимущества, клиническая синдромология шизофрении смогла завоевать прочные пози</w:t>
        <w:softHyphen/>
        <w:t>ции в психопатологии, особенно в "большой" психиатрии.</w:t>
      </w:r>
    </w:p>
    <w:p>
      <w:pPr>
        <w:pStyle w:val="Normal"/>
        <w:widowControl w:val="false"/>
        <w:autoSpaceDE w:val="false"/>
        <w:rPr>
          <w:sz w:val="20"/>
          <w:szCs w:val="20"/>
        </w:rPr>
      </w:pPr>
      <w:r>
        <w:rPr>
          <w:sz w:val="20"/>
          <w:szCs w:val="20"/>
        </w:rPr>
        <w:t>В процессе теоретического формирования в нее были включены и подробно изучены целые наборы важнейших категорий методического и методологического плана.</w:t>
      </w:r>
    </w:p>
    <w:p>
      <w:pPr>
        <w:pStyle w:val="Normal"/>
        <w:widowControl w:val="false"/>
        <w:autoSpaceDE w:val="false"/>
        <w:rPr>
          <w:sz w:val="20"/>
          <w:szCs w:val="20"/>
        </w:rPr>
      </w:pPr>
      <w:r>
        <w:rPr>
          <w:sz w:val="20"/>
          <w:szCs w:val="20"/>
        </w:rPr>
        <w:t>Во-первых, были определены перечень и соотношение отдельно позитивных и негативных синдромов, по схеме малых (относительно легкие расстройства) и больших (более тяжелые расстройства) кругов, со структурным включением предыдущих в последующие. Далее, было продемонстриро</w:t>
        <w:softHyphen/>
        <w:t>вано специфическое взаимопроникновение и взаимовлияние психопродуктивных и дефицитарных расстройств в клини</w:t>
        <w:softHyphen/>
        <w:t>ческой картине каждого конкретного состояния, то есть на "поперечном разрезе" каждого синдрома. Наконец, изучение стереотипа развития синдромов шизофренической болезни знаменовало собой становление т.н. "психиатрии течения".</w:t>
      </w:r>
    </w:p>
    <w:p>
      <w:pPr>
        <w:pStyle w:val="Normal"/>
        <w:widowControl w:val="false"/>
        <w:autoSpaceDE w:val="false"/>
        <w:rPr/>
      </w:pPr>
      <w:r>
        <w:rPr>
          <w:sz w:val="20"/>
          <w:szCs w:val="20"/>
        </w:rPr>
        <w:t>Конкретно - были выделены три основные формы тече</w:t>
        <w:softHyphen/>
        <w:t xml:space="preserve">ния шизофрении: непрерывнотекущая, приступообразная (периодическая, рекуррентная) и приступообразно-прогреди-ентная или шубообразная (от нем. </w:t>
      </w:r>
      <w:r>
        <w:rPr>
          <w:sz w:val="20"/>
          <w:szCs w:val="20"/>
          <w:lang w:val="en-US"/>
        </w:rPr>
        <w:t xml:space="preserve">Schub </w:t>
      </w:r>
      <w:r>
        <w:rPr>
          <w:sz w:val="20"/>
          <w:szCs w:val="20"/>
        </w:rPr>
        <w:t>- толчок, сдвиг).</w:t>
      </w:r>
    </w:p>
    <w:p>
      <w:pPr>
        <w:pStyle w:val="Normal"/>
        <w:widowControl w:val="false"/>
        <w:autoSpaceDE w:val="false"/>
        <w:rPr>
          <w:sz w:val="20"/>
          <w:szCs w:val="20"/>
        </w:rPr>
      </w:pPr>
      <w:r>
        <w:rPr>
          <w:sz w:val="20"/>
          <w:szCs w:val="20"/>
        </w:rPr>
        <w:t>Все эти моменты достаточно полно освещены в руко</w:t>
        <w:softHyphen/>
        <w:t>водствах по психиатрии и многочисленных монографиях по шизофрении. Отмечу лишь некоторые малоакцентированные детали и спорные положения.</w:t>
      </w:r>
    </w:p>
    <w:p>
      <w:pPr>
        <w:pStyle w:val="Normal"/>
        <w:widowControl w:val="false"/>
        <w:autoSpaceDE w:val="false"/>
        <w:rPr>
          <w:sz w:val="20"/>
          <w:szCs w:val="20"/>
        </w:rPr>
      </w:pPr>
      <w:r>
        <w:rPr>
          <w:sz w:val="20"/>
          <w:szCs w:val="20"/>
        </w:rPr>
        <w:t>Уже говорилось о поперечнике психопатологического синдрома как о состоянии больного в данный конкретный момент или о его психическом статусе, который включает все компоненты - психологический, психопатологический, пато</w:t>
        <w:softHyphen/>
        <w:t>психологический и психофизический (соматический).</w:t>
      </w:r>
    </w:p>
    <w:p>
      <w:pPr>
        <w:pStyle w:val="Normal"/>
        <w:widowControl w:val="false"/>
        <w:autoSpaceDE w:val="false"/>
        <w:rPr>
          <w:sz w:val="20"/>
          <w:szCs w:val="20"/>
        </w:rPr>
      </w:pPr>
      <w:r>
        <w:rPr>
          <w:sz w:val="20"/>
          <w:szCs w:val="20"/>
        </w:rPr>
        <w:t>Именно такую расшифровку состояния пациента необхо</w:t>
        <w:softHyphen/>
        <w:t>димо иметь в виду, занимаясь проблемами его психического здоровья, описывая его или давая ему диагностическую,</w:t>
      </w:r>
    </w:p>
    <w:p>
      <w:pPr>
        <w:pStyle w:val="Normal"/>
        <w:widowControl w:val="false"/>
        <w:autoSpaceDE w:val="false"/>
        <w:rPr>
          <w:sz w:val="20"/>
          <w:szCs w:val="20"/>
        </w:rPr>
      </w:pPr>
      <w:r>
        <w:rPr>
          <w:sz w:val="20"/>
          <w:szCs w:val="20"/>
        </w:rPr>
        <w:t>53</w:t>
      </w:r>
    </w:p>
    <w:p>
      <w:pPr>
        <w:pStyle w:val="Normal"/>
        <w:widowControl w:val="false"/>
        <w:autoSpaceDE w:val="false"/>
        <w:rPr>
          <w:sz w:val="20"/>
          <w:szCs w:val="20"/>
        </w:rPr>
      </w:pPr>
      <w:r>
        <w:rPr>
          <w:sz w:val="20"/>
          <w:szCs w:val="20"/>
        </w:rPr>
        <w:t>экспертную и любую другую оценку. То есть речь, в первую очередь, идет о конкретном больном, а не о его абстрактной болезни.</w:t>
      </w:r>
    </w:p>
    <w:p>
      <w:pPr>
        <w:pStyle w:val="Normal"/>
        <w:widowControl w:val="false"/>
        <w:autoSpaceDE w:val="false"/>
        <w:rPr>
          <w:sz w:val="20"/>
          <w:szCs w:val="20"/>
        </w:rPr>
      </w:pPr>
      <w:r>
        <w:rPr>
          <w:sz w:val="20"/>
          <w:szCs w:val="20"/>
        </w:rPr>
        <w:t>Отечественной психиатрии, как и отечественной меди</w:t>
        <w:softHyphen/>
        <w:t>цине вообще, всегда была свойственна установка лечить не болезнь, а больного. Но в данном случае я говорю не об общих проблемах медицинской деонтологии, а о неприемле</w:t>
        <w:softHyphen/>
        <w:t>мости использования укоренившегося в психопатологии аграмматизма в виде словосочетания "ведущий синдром". В свете приведенной расшифровки синдром как таковой "веду</w:t>
        <w:softHyphen/>
        <w:t>щим" быть не может, ибо он всегда - один единственный, даже если это фармакотерапевтический "синдром - мишень".</w:t>
      </w:r>
    </w:p>
    <w:p>
      <w:pPr>
        <w:pStyle w:val="Normal"/>
        <w:widowControl w:val="false"/>
        <w:autoSpaceDE w:val="false"/>
        <w:rPr>
          <w:sz w:val="20"/>
          <w:szCs w:val="20"/>
        </w:rPr>
      </w:pPr>
      <w:r>
        <w:rPr>
          <w:sz w:val="20"/>
          <w:szCs w:val="20"/>
        </w:rPr>
        <w:t>Далее, в каждом синдромальном "поперечнике" заложено присутствие его "продольного" сечения. Клиническая картина не может быть полной без оценки глубины поражения раз</w:t>
        <w:softHyphen/>
        <w:t>личных сфер душевной деятельности во времени, без прогно</w:t>
        <w:softHyphen/>
        <w:t>за длительности расстройств. В практическом смысле, объем и степень поражения психики определяются такими поняти</w:t>
        <w:softHyphen/>
        <w:t>ями, как "острые" больные и больные - "хроники".</w:t>
      </w:r>
    </w:p>
    <w:p>
      <w:pPr>
        <w:pStyle w:val="Normal"/>
        <w:widowControl w:val="false"/>
        <w:autoSpaceDE w:val="false"/>
        <w:rPr>
          <w:sz w:val="20"/>
          <w:szCs w:val="20"/>
        </w:rPr>
      </w:pPr>
      <w:r>
        <w:rPr>
          <w:sz w:val="20"/>
          <w:szCs w:val="20"/>
        </w:rPr>
        <w:t>Как и во многом другом, здесь преобладают формализм и подход на основе поверхностных критериев.</w:t>
      </w:r>
    </w:p>
    <w:p>
      <w:pPr>
        <w:pStyle w:val="Normal"/>
        <w:widowControl w:val="false"/>
        <w:autoSpaceDE w:val="false"/>
        <w:rPr>
          <w:sz w:val="20"/>
          <w:szCs w:val="20"/>
        </w:rPr>
      </w:pPr>
      <w:r>
        <w:rPr>
          <w:sz w:val="20"/>
          <w:szCs w:val="20"/>
        </w:rPr>
        <w:t>Когда-то, в эпоху воинствующего материализма, емкое название "душевная болезнь" было подменено убогим опре</w:t>
        <w:softHyphen/>
        <w:t>делением "хроническое психическое заболевание".</w:t>
      </w:r>
    </w:p>
    <w:p>
      <w:pPr>
        <w:pStyle w:val="Normal"/>
        <w:widowControl w:val="false"/>
        <w:autoSpaceDE w:val="false"/>
        <w:rPr>
          <w:sz w:val="20"/>
          <w:szCs w:val="20"/>
        </w:rPr>
      </w:pPr>
      <w:r>
        <w:rPr>
          <w:sz w:val="20"/>
          <w:szCs w:val="20"/>
        </w:rPr>
        <w:t>Помимо этого, больные разделяются (сепарируются) по весьма примитивным признакам, как то - давность заболе</w:t>
        <w:softHyphen/>
        <w:t>вания, чиновничье "заключение" о степени утраты трудоспо</w:t>
        <w:softHyphen/>
        <w:t>собности ("группа инвалидности"), внешняя опрятность (кор</w:t>
        <w:softHyphen/>
        <w:t>ригируемая при должном уходе) и покладистость в соблюде</w:t>
        <w:softHyphen/>
        <w:t>нии стационарных режимов (подчас, в ответ на хамское, если не сказать хуже, отношение к себе со стороны медперсонала).</w:t>
      </w:r>
    </w:p>
    <w:p>
      <w:pPr>
        <w:pStyle w:val="Normal"/>
        <w:widowControl w:val="false"/>
        <w:autoSpaceDE w:val="false"/>
        <w:rPr>
          <w:sz w:val="20"/>
          <w:szCs w:val="20"/>
        </w:rPr>
      </w:pPr>
      <w:r>
        <w:rPr>
          <w:sz w:val="20"/>
          <w:szCs w:val="20"/>
        </w:rPr>
        <w:t>Однако при грамотной дифференцировке пациенты ква</w:t>
        <w:softHyphen/>
        <w:t>лифицируются как "острые" при наличии ярких, актуальных и аффективно насыщенных переживаний вне зависимости от давности заболевания. "Хрониками" же называют больных, у</w:t>
      </w:r>
    </w:p>
    <w:p>
      <w:pPr>
        <w:pStyle w:val="Normal"/>
        <w:widowControl w:val="false"/>
        <w:autoSpaceDE w:val="false"/>
        <w:rPr>
          <w:sz w:val="20"/>
          <w:szCs w:val="20"/>
        </w:rPr>
      </w:pPr>
      <w:r>
        <w:rPr>
          <w:sz w:val="20"/>
          <w:szCs w:val="20"/>
        </w:rPr>
        <w:t>54</w:t>
      </w:r>
    </w:p>
    <w:p>
      <w:pPr>
        <w:pStyle w:val="Normal"/>
        <w:widowControl w:val="false"/>
        <w:autoSpaceDE w:val="false"/>
        <w:rPr>
          <w:sz w:val="20"/>
          <w:szCs w:val="20"/>
        </w:rPr>
      </w:pPr>
      <w:r>
        <w:rPr>
          <w:sz w:val="20"/>
          <w:szCs w:val="20"/>
        </w:rPr>
        <w:t>которых преобладают дефицитарные расстройства и, как минимум, отсутствует агрессивность. "Острые" больные дол</w:t>
        <w:softHyphen/>
        <w:t>жны помещаться в отделения с интенсивной терапией, без учета "традиционных" критериев социабельности и во избе</w:t>
        <w:softHyphen/>
        <w:t>жание осложнений при дезорганизации их поведения.</w:t>
      </w:r>
    </w:p>
    <w:p>
      <w:pPr>
        <w:pStyle w:val="Normal"/>
        <w:widowControl w:val="false"/>
        <w:autoSpaceDE w:val="false"/>
        <w:rPr>
          <w:sz w:val="20"/>
          <w:szCs w:val="20"/>
        </w:rPr>
      </w:pPr>
      <w:r>
        <w:rPr>
          <w:sz w:val="20"/>
          <w:szCs w:val="20"/>
        </w:rPr>
        <w:t>Перечень психопатологических синдромов при шизофре</w:t>
        <w:softHyphen/>
        <w:t>нической болезни (по все еще популярной шкале А.В.Снеж-невского) включает девять разновидностей:</w:t>
      </w:r>
    </w:p>
    <w:p>
      <w:pPr>
        <w:pStyle w:val="Normal"/>
        <w:widowControl w:val="false"/>
        <w:autoSpaceDE w:val="false"/>
        <w:rPr>
          <w:sz w:val="20"/>
          <w:szCs w:val="20"/>
        </w:rPr>
      </w:pPr>
      <w:r>
        <w:rPr>
          <w:sz w:val="20"/>
          <w:szCs w:val="20"/>
        </w:rPr>
        <w:t>1) астенические, 2) аффективные, 3) неврозоподобные, 4) паранойяльные, 5) галлюцинозы, 6) галлюцинаторно-пара-ноидные (синдром Кандинского-Клерамбо), 7) парафренные, 8) кататонические, 9) полиморфные конечные.</w:t>
      </w:r>
    </w:p>
    <w:p>
      <w:pPr>
        <w:pStyle w:val="Normal"/>
        <w:widowControl w:val="false"/>
        <w:autoSpaceDE w:val="false"/>
        <w:rPr>
          <w:sz w:val="20"/>
          <w:szCs w:val="20"/>
        </w:rPr>
      </w:pPr>
      <w:r>
        <w:rPr>
          <w:sz w:val="20"/>
          <w:szCs w:val="20"/>
        </w:rPr>
        <w:t>Понятно, что нозоспецифичность каждой разновидности синдромов возрастает по мере их утяжеления в соответствии с данной шкалой. Например, синдром Кандинского-Клерамбо намного ценнее для диагностики шизофренического процес</w:t>
        <w:softHyphen/>
        <w:t>са, чем астенические расстройства, без которых практически не обходится ни одно психическое заболевание. Но с другой стороны, своеобразие астенических нарушений при шизофре</w:t>
        <w:softHyphen/>
        <w:t>нии (эмоционально-гиперэстетическая слабость, отсутствие истощаемости) делает астенические знаки при этой болезни намного патогномоничнее, чем тот же синдром Кандинского-Клерамбо, практически одинаковый на высоте острого шуба или, скажем, при органическом психозе. Таким образом, диа</w:t>
        <w:softHyphen/>
        <w:t>гностическая ценность психопродуктивных синдромов при шизофрении имеет два вектора специфичности с противо</w:t>
        <w:softHyphen/>
        <w:t>положной направленностью.</w:t>
      </w:r>
    </w:p>
    <w:p>
      <w:pPr>
        <w:pStyle w:val="Normal"/>
        <w:widowControl w:val="false"/>
        <w:autoSpaceDE w:val="false"/>
        <w:rPr>
          <w:sz w:val="20"/>
          <w:szCs w:val="20"/>
        </w:rPr>
      </w:pPr>
      <w:r>
        <w:rPr>
          <w:sz w:val="20"/>
          <w:szCs w:val="20"/>
        </w:rPr>
        <w:t>Одной из прогностических характеристик в оценке состо</w:t>
        <w:softHyphen/>
        <w:t>яния больного и для болезни в целом является т.н. "синдро-мальная завершенность" клинической картины в "поперечни</w:t>
        <w:softHyphen/>
        <w:t>ке". Яркость, острота, аффективная насыщенность, двигатель</w:t>
        <w:softHyphen/>
        <w:t>ная ускоренность до психомоторного возбуждения, особенно для приступообразных и шубообразных форм болезни, явля</w:t>
        <w:softHyphen/>
        <w:t>ются прогностически более благоприятными в вероятностном плане скорости и качества становления ремиссий. (В этом</w:t>
      </w:r>
    </w:p>
    <w:p>
      <w:pPr>
        <w:pStyle w:val="Normal"/>
        <w:widowControl w:val="false"/>
        <w:autoSpaceDE w:val="false"/>
        <w:rPr>
          <w:sz w:val="20"/>
          <w:szCs w:val="20"/>
        </w:rPr>
      </w:pPr>
      <w:r>
        <w:rPr>
          <w:sz w:val="20"/>
          <w:szCs w:val="20"/>
        </w:rPr>
        <w:t>55</w:t>
      </w:r>
    </w:p>
    <w:p>
      <w:pPr>
        <w:pStyle w:val="Normal"/>
        <w:widowControl w:val="false"/>
        <w:autoSpaceDE w:val="false"/>
        <w:rPr/>
      </w:pPr>
      <w:r>
        <w:rPr>
          <w:sz w:val="20"/>
          <w:szCs w:val="20"/>
        </w:rPr>
        <w:t>смысле оправдано мнение, высказываемое на сленге, о том, что "буйнопомешанные" выздоравливают лучше "тихопоме-шанных").</w:t>
      </w:r>
    </w:p>
    <w:p>
      <w:pPr>
        <w:pStyle w:val="Normal"/>
        <w:widowControl w:val="false"/>
        <w:autoSpaceDE w:val="false"/>
        <w:rPr>
          <w:sz w:val="20"/>
          <w:szCs w:val="20"/>
        </w:rPr>
      </w:pPr>
      <w:r>
        <w:rPr>
          <w:sz w:val="20"/>
          <w:szCs w:val="20"/>
        </w:rPr>
        <w:t>Напротив, рудиментарные и аморфные психозы, а также синдромально очерченные состояния, но в рамках непрерыв-но-прогредиентной формы течения заболевания, прогности</w:t>
        <w:softHyphen/>
        <w:t>чески неблагоприятны. Они влекут за собой выраженные дефицитарные расстройства - от эмоционального оскудения, апатии и прогрессирующей инвертированности, до грубой и стойкой дезорганизации психики, ее "руинирования".</w:t>
      </w:r>
    </w:p>
    <w:p>
      <w:pPr>
        <w:pStyle w:val="Normal"/>
        <w:widowControl w:val="false"/>
        <w:autoSpaceDE w:val="false"/>
        <w:rPr>
          <w:sz w:val="20"/>
          <w:szCs w:val="20"/>
        </w:rPr>
      </w:pPr>
      <w:r>
        <w:rPr>
          <w:sz w:val="20"/>
          <w:szCs w:val="20"/>
        </w:rPr>
        <w:t>Синдромологический подход оказался весьма удачным инструментом для использования в психофармакологии.</w:t>
      </w:r>
    </w:p>
    <w:p>
      <w:pPr>
        <w:pStyle w:val="Normal"/>
        <w:widowControl w:val="false"/>
        <w:autoSpaceDE w:val="false"/>
        <w:rPr>
          <w:sz w:val="20"/>
          <w:szCs w:val="20"/>
        </w:rPr>
      </w:pPr>
      <w:r>
        <w:rPr>
          <w:sz w:val="20"/>
          <w:szCs w:val="20"/>
        </w:rPr>
        <w:t>Как известно, после периодов неоправданного энтузиаз</w:t>
        <w:softHyphen/>
        <w:t>ма и необоснованного пессимизма психофармакотерапия заняла предназначенное ей место в комплексе лечения душев</w:t>
        <w:softHyphen/>
        <w:t>ных заболеваний. Глобарный и элективный антипсихотичес</w:t>
        <w:softHyphen/>
        <w:t>кие эффекты от применения отдельных лекарств и комплек</w:t>
        <w:softHyphen/>
        <w:t>сов препаратов, синтезирование новых и совершенных психо</w:t>
        <w:softHyphen/>
        <w:t>тропных средств - нейролептиков, антидепрессантов, психо</w:t>
        <w:softHyphen/>
        <w:t>стимуляторов, транквилизаторов и нормотимиков и др., даже использование в комплексном лечении иммуномодуляторов -все это изученные и описанные в литературе современные методы лечения психических заболеваний.</w:t>
      </w:r>
    </w:p>
    <w:p>
      <w:pPr>
        <w:pStyle w:val="Normal"/>
        <w:widowControl w:val="false"/>
        <w:autoSpaceDE w:val="false"/>
        <w:rPr>
          <w:sz w:val="20"/>
          <w:szCs w:val="20"/>
        </w:rPr>
      </w:pPr>
      <w:r>
        <w:rPr>
          <w:sz w:val="20"/>
          <w:szCs w:val="20"/>
        </w:rPr>
        <w:t>Возможно, в качестве отступления надо лишь сделать несколько замечаний по поводу того, что не всегда мотивиро</w:t>
        <w:softHyphen/>
        <w:t>ванно и обоснованно решается сам вопрос о назначении и проведении лечения. Подобные психологически реальные и поучительные ситуации нашли свое отражение даже в клас</w:t>
        <w:softHyphen/>
        <w:t>сической литературе. Например, в романе Л.Н.Толстого "Война и мир" есть одна саркастическая сентенция по поводу того, как "пользовали" заболевшего после возвращения из плена Пьера Безухова: "Несмотря на то, что доктора лечили его, пускали кровь и давали пить лекарства, он все-таки выздоровел...".</w:t>
      </w:r>
    </w:p>
    <w:p>
      <w:pPr>
        <w:pStyle w:val="Normal"/>
        <w:widowControl w:val="false"/>
        <w:autoSpaceDE w:val="false"/>
        <w:rPr>
          <w:sz w:val="20"/>
          <w:szCs w:val="20"/>
        </w:rPr>
      </w:pPr>
      <w:r>
        <w:rPr>
          <w:sz w:val="20"/>
          <w:szCs w:val="20"/>
        </w:rPr>
        <w:t>Эти классические строки позже, в известном смысле,</w:t>
      </w:r>
    </w:p>
    <w:p>
      <w:pPr>
        <w:pStyle w:val="Normal"/>
        <w:widowControl w:val="false"/>
        <w:autoSpaceDE w:val="false"/>
        <w:rPr>
          <w:sz w:val="20"/>
          <w:szCs w:val="20"/>
        </w:rPr>
      </w:pPr>
      <w:r>
        <w:rPr>
          <w:sz w:val="20"/>
          <w:szCs w:val="20"/>
        </w:rPr>
        <w:t>56</w:t>
      </w:r>
    </w:p>
    <w:p>
      <w:pPr>
        <w:pStyle w:val="Normal"/>
        <w:widowControl w:val="false"/>
        <w:autoSpaceDE w:val="false"/>
        <w:rPr>
          <w:sz w:val="20"/>
          <w:szCs w:val="20"/>
        </w:rPr>
      </w:pPr>
      <w:r>
        <w:rPr>
          <w:sz w:val="20"/>
          <w:szCs w:val="20"/>
        </w:rPr>
        <w:t>были озвучены в популярном медицинском анекдоте: во время консилиума врачи задаются вопросом, что делать с больным - лечить, или пусть живет?!</w:t>
      </w:r>
    </w:p>
    <w:p>
      <w:pPr>
        <w:pStyle w:val="Normal"/>
        <w:widowControl w:val="false"/>
        <w:autoSpaceDE w:val="false"/>
        <w:rPr>
          <w:sz w:val="20"/>
          <w:szCs w:val="20"/>
        </w:rPr>
      </w:pPr>
      <w:r>
        <w:rPr>
          <w:sz w:val="20"/>
          <w:szCs w:val="20"/>
        </w:rPr>
        <w:t>А в психиатрии знающие психофармакотерапевты прямо рекомендуют: "Не лечить там, где можно не лечить".</w:t>
      </w:r>
    </w:p>
    <w:p>
      <w:pPr>
        <w:pStyle w:val="Normal"/>
        <w:widowControl w:val="false"/>
        <w:autoSpaceDE w:val="false"/>
        <w:rPr>
          <w:sz w:val="20"/>
          <w:szCs w:val="20"/>
        </w:rPr>
      </w:pPr>
      <w:r>
        <w:rPr>
          <w:sz w:val="20"/>
          <w:szCs w:val="20"/>
        </w:rPr>
        <w:t>Но уж если лечить, то лечить надо не методом "научного тыка", а грамотно и квалифицированно, освоив "Искусство врачевания", составной частью которого является скрупулез</w:t>
        <w:softHyphen/>
        <w:t>ное знание нюансов применения всех используемых психо</w:t>
        <w:softHyphen/>
        <w:t>тропных средств (и скептическое отношение к их рекламе!!).</w:t>
      </w:r>
    </w:p>
    <w:p>
      <w:pPr>
        <w:pStyle w:val="Normal"/>
        <w:widowControl w:val="false"/>
        <w:autoSpaceDE w:val="false"/>
        <w:rPr>
          <w:sz w:val="20"/>
          <w:szCs w:val="20"/>
        </w:rPr>
      </w:pPr>
      <w:r>
        <w:rPr>
          <w:sz w:val="20"/>
          <w:szCs w:val="20"/>
        </w:rPr>
        <w:t>Для освещаемого вопроса и, особенно, для синдромоло-гического подхода в психопатологии шизофрении важно то обстоятельство, что психофармакология стала побудитель</w:t>
        <w:softHyphen/>
        <w:t>ным мотивом в изучении и использовании т.н. "синдромов-мишеней" в целях наиболее адекватной и успешной психо</w:t>
        <w:softHyphen/>
        <w:t>фармакотерапии. Более того, для некоторых исследователей (Г.Я.Авруцкий, АА.Недува и др.) оказалось малоприемлемым выделение в систематике форм шизофрении приступообраз-но-прогредиентного (шубообразного) типа течения болезни из-за неконкретности предполагаемого терапевтического воз</w:t>
        <w:softHyphen/>
        <w:t>действия - на обрыв приступа, или же замедление прогреди-ентности заболевания.</w:t>
      </w:r>
    </w:p>
    <w:p>
      <w:pPr>
        <w:pStyle w:val="Normal"/>
        <w:widowControl w:val="false"/>
        <w:autoSpaceDE w:val="false"/>
        <w:rPr>
          <w:sz w:val="20"/>
          <w:szCs w:val="20"/>
        </w:rPr>
      </w:pPr>
      <w:r>
        <w:rPr>
          <w:sz w:val="20"/>
          <w:szCs w:val="20"/>
        </w:rPr>
        <w:t>Приоритетность практического лечебного воздействия над причинностью заболевания, как говорилось, известна и, возможно, оправдана. Надо лишь иметь в виду, что любые из медикаментов, имеющихся в арсенале психиатра, не являются и, скорее всего, никогда не будут являться радикальными этиопатогенетическими средствами. Они по-прежнему оста</w:t>
        <w:softHyphen/>
        <w:t>нутся только лекарствами для симптоматического (быть может, правильнее - "синдромологического") лечения.</w:t>
      </w:r>
    </w:p>
    <w:p>
      <w:pPr>
        <w:pStyle w:val="Normal"/>
        <w:widowControl w:val="false"/>
        <w:autoSpaceDE w:val="false"/>
        <w:rPr>
          <w:sz w:val="20"/>
          <w:szCs w:val="20"/>
        </w:rPr>
      </w:pPr>
      <w:r>
        <w:rPr>
          <w:sz w:val="20"/>
          <w:szCs w:val="20"/>
        </w:rPr>
        <w:t>Кроме того, надо всегда помнить о необходимости свое</w:t>
        <w:softHyphen/>
        <w:t>временной коррекции побочных эффектов, предотвращении осложнений от применения психотропных препаратов. Лече</w:t>
        <w:softHyphen/>
        <w:t>ние не должно быть хуже болезни, оно не должно ухудшать качество жизни больного. В этом смысле не лишним окажется</w:t>
      </w:r>
    </w:p>
    <w:p>
      <w:pPr>
        <w:pStyle w:val="Normal"/>
        <w:widowControl w:val="false"/>
        <w:autoSpaceDE w:val="false"/>
        <w:rPr/>
      </w:pPr>
      <w:r>
        <w:rPr>
          <w:sz w:val="20"/>
          <w:szCs w:val="20"/>
        </w:rPr>
        <w:t>57</w:t>
      </w:r>
    </w:p>
    <w:p>
      <w:pPr>
        <w:pStyle w:val="Normal"/>
        <w:widowControl w:val="false"/>
        <w:autoSpaceDE w:val="false"/>
        <w:rPr>
          <w:sz w:val="20"/>
          <w:szCs w:val="20"/>
        </w:rPr>
      </w:pPr>
      <w:r>
        <w:rPr>
          <w:sz w:val="20"/>
          <w:szCs w:val="20"/>
        </w:rPr>
        <w:t>и учет реальных возможностей пациентов покрывать затраты на лечение, сверх гарантированного бесплатного фонда. (По поводу последнего уместным будет заметить, что бюджетные закупки особо дорогостоящих психотропных лекарств с "целевым" их использованием можно смело относить к разря</w:t>
        <w:softHyphen/>
        <w:t>ду экономических преступлений, особенно на фоне того жал</w:t>
        <w:softHyphen/>
        <w:t>кого существования, которое в нашем отечестве влачит боль</w:t>
        <w:softHyphen/>
        <w:t>шинство государственных психиатрических учреждений).</w:t>
      </w:r>
    </w:p>
    <w:p>
      <w:pPr>
        <w:pStyle w:val="Normal"/>
        <w:widowControl w:val="false"/>
        <w:autoSpaceDE w:val="false"/>
        <w:rPr>
          <w:sz w:val="20"/>
          <w:szCs w:val="20"/>
        </w:rPr>
      </w:pPr>
      <w:r>
        <w:rPr>
          <w:sz w:val="20"/>
          <w:szCs w:val="20"/>
        </w:rPr>
        <w:t>Во времена ощутимых ухудшений с финансированием и со снабжением психотропными средствами предполагались всплески обострений шизофрении. Но, вопреки ожиданиям, они так и не состоялись. Впрочем, не возросло и количество спонтанных ремиссий.</w:t>
      </w:r>
    </w:p>
    <w:p>
      <w:pPr>
        <w:pStyle w:val="Normal"/>
        <w:widowControl w:val="false"/>
        <w:autoSpaceDE w:val="false"/>
        <w:rPr>
          <w:sz w:val="20"/>
          <w:szCs w:val="20"/>
        </w:rPr>
      </w:pPr>
      <w:r>
        <w:rPr>
          <w:sz w:val="20"/>
          <w:szCs w:val="20"/>
        </w:rPr>
        <w:t>Напомню также, что одна из главных идей поддержи</w:t>
        <w:softHyphen/>
        <w:t>вающей психофармакотерапии заключается в потребности пациента регулярно и обязательно наблюдаться у психиатра, а вовсе не в приеме достаточной дозы препарата "на килограмм веса". В целом же задачи биологической терапии шизофрени</w:t>
        <w:softHyphen/>
        <w:t>ческой болезни, в т.ч. особенно психофармакотерапии, огра</w:t>
        <w:softHyphen/>
        <w:t>ничиваются вполне достижимыми антипсихотическими эф</w:t>
        <w:softHyphen/>
        <w:t>фектами, лечебной редукцией неврозоподобных расстройств, коррекцией психопатоподобных (поведенческих) нарушений и компенсацией (по мере возможности) негативных (дефици-тарных) явлений. Последняя задача имеет своей целью макси</w:t>
        <w:softHyphen/>
        <w:t>мальную социализацию пациентов, препятствие и противо</w:t>
        <w:softHyphen/>
        <w:t>действие превращению их в социальную обузу.</w:t>
      </w:r>
    </w:p>
    <w:p>
      <w:pPr>
        <w:pStyle w:val="Normal"/>
        <w:widowControl w:val="false"/>
        <w:autoSpaceDE w:val="false"/>
        <w:rPr>
          <w:sz w:val="20"/>
          <w:szCs w:val="20"/>
        </w:rPr>
      </w:pPr>
      <w:r>
        <w:rPr>
          <w:sz w:val="20"/>
          <w:szCs w:val="20"/>
        </w:rPr>
        <w:t>Другие декларируемые цели и задачи психофармакотера</w:t>
        <w:softHyphen/>
        <w:t>пии, как то - "полное излечение" и "исцеление" - грубо иска</w:t>
        <w:softHyphen/>
        <w:t>жают смысл и направленность лечебных мероприятий, отно</w:t>
        <w:softHyphen/>
        <w:t>сятся к разряду неэтичных спекуляций на чувствах больных и их родственников (подробнее см. в главе 47 - "Лечение...").</w:t>
      </w:r>
    </w:p>
    <w:p>
      <w:pPr>
        <w:pStyle w:val="Normal"/>
        <w:widowControl w:val="false"/>
        <w:autoSpaceDE w:val="false"/>
        <w:rPr>
          <w:sz w:val="20"/>
          <w:szCs w:val="20"/>
        </w:rPr>
      </w:pPr>
      <w:r>
        <w:rPr>
          <w:sz w:val="20"/>
          <w:szCs w:val="20"/>
        </w:rPr>
        <w:t>И важное последнее практическое замечание: в связи с применением психотропных препаратов необходимо знать и помнить, что хроническая нейролепсия у пациентов является некурабельной.</w:t>
      </w:r>
    </w:p>
    <w:p>
      <w:pPr>
        <w:pStyle w:val="Normal"/>
        <w:widowControl w:val="false"/>
        <w:autoSpaceDE w:val="false"/>
        <w:rPr>
          <w:sz w:val="20"/>
          <w:szCs w:val="20"/>
        </w:rPr>
      </w:pPr>
      <w:r>
        <w:rPr>
          <w:sz w:val="20"/>
          <w:szCs w:val="20"/>
        </w:rPr>
        <w:t>58</w:t>
      </w:r>
    </w:p>
    <w:p>
      <w:pPr>
        <w:pStyle w:val="Normal"/>
        <w:widowControl w:val="false"/>
        <w:autoSpaceDE w:val="false"/>
        <w:rPr>
          <w:sz w:val="20"/>
          <w:szCs w:val="20"/>
        </w:rPr>
      </w:pPr>
      <w:r>
        <w:rPr>
          <w:sz w:val="20"/>
          <w:szCs w:val="20"/>
        </w:rPr>
        <w:t>Глава 15</w:t>
      </w:r>
    </w:p>
    <w:p>
      <w:pPr>
        <w:pStyle w:val="Normal"/>
        <w:widowControl w:val="false"/>
        <w:autoSpaceDE w:val="false"/>
        <w:rPr>
          <w:sz w:val="20"/>
          <w:szCs w:val="20"/>
        </w:rPr>
      </w:pPr>
      <w:r>
        <w:rPr>
          <w:sz w:val="20"/>
          <w:szCs w:val="20"/>
        </w:rPr>
        <w:t>Неврозоподобные расстройства и малопрогре-диентная шизофрения.</w:t>
      </w:r>
    </w:p>
    <w:p>
      <w:pPr>
        <w:pStyle w:val="Normal"/>
        <w:widowControl w:val="false"/>
        <w:autoSpaceDE w:val="false"/>
        <w:rPr>
          <w:sz w:val="20"/>
          <w:szCs w:val="20"/>
        </w:rPr>
      </w:pPr>
      <w:r>
        <w:rPr>
          <w:sz w:val="20"/>
          <w:szCs w:val="20"/>
        </w:rPr>
        <w:t>Квалификация расстройств в качестве "неврозоподоб-ных", но в границах шизофрении является констатацией эндо</w:t>
        <w:softHyphen/>
        <w:t>генного заболевания или "большого психоза" вне зависимос</w:t>
        <w:softHyphen/>
        <w:t>ти от уровня (психотический, непсихотический) этих рас</w:t>
        <w:softHyphen/>
        <w:t>стройств. Подобная коллизия есть частность в соотношении шизофрении и пограничной психопатологии, "большой" пси</w:t>
        <w:softHyphen/>
        <w:t>хиатрии и "малой".</w:t>
      </w:r>
    </w:p>
    <w:p>
      <w:pPr>
        <w:pStyle w:val="Normal"/>
        <w:widowControl w:val="false"/>
        <w:autoSpaceDE w:val="false"/>
        <w:rPr>
          <w:sz w:val="20"/>
          <w:szCs w:val="20"/>
        </w:rPr>
      </w:pPr>
      <w:r>
        <w:rPr>
          <w:sz w:val="20"/>
          <w:szCs w:val="20"/>
        </w:rPr>
        <w:t>Проблема слишком велика и многообразна, чтобы претендовать на серьезный анализ в рамках настоящего "конспекта". Однако ее невозможно игнорировать в контексте причинности эндогении, даже рискуя показаться дилетантом в области неврозологии.</w:t>
      </w:r>
    </w:p>
    <w:p>
      <w:pPr>
        <w:pStyle w:val="Normal"/>
        <w:widowControl w:val="false"/>
        <w:autoSpaceDE w:val="false"/>
        <w:rPr>
          <w:sz w:val="20"/>
          <w:szCs w:val="20"/>
        </w:rPr>
      </w:pPr>
      <w:r>
        <w:rPr>
          <w:sz w:val="20"/>
          <w:szCs w:val="20"/>
        </w:rPr>
        <w:t>Устоявшаяся дихотомия "неврозы - психозы" представ</w:t>
        <w:softHyphen/>
        <w:t>ляется устаревшей все большему числу психиатров и психи</w:t>
        <w:softHyphen/>
        <w:t>атрических школ. Например, в МКБ - 10 она и вовсе обойде</w:t>
        <w:softHyphen/>
        <w:t>на. Но в традиционном понимании по-прежнему выделяют неорганические расстройства непсихотического уровня. К ним относят психогении (кроме реактивных психозов), деком</w:t>
        <w:softHyphen/>
        <w:t>пенсации у психопатов и неврозы. Кроме того, пограничная психопатология включает целый букет неврозоподобных со</w:t>
        <w:softHyphen/>
        <w:t>стояний неясного происхождения. Они и являются предметом дифференциальной диагностики, прежде всего с целью отгра</w:t>
        <w:softHyphen/>
        <w:t>ничения процессуального заболевания.</w:t>
      </w:r>
    </w:p>
    <w:p>
      <w:pPr>
        <w:pStyle w:val="Normal"/>
        <w:widowControl w:val="false"/>
        <w:autoSpaceDE w:val="false"/>
        <w:rPr>
          <w:sz w:val="20"/>
          <w:szCs w:val="20"/>
        </w:rPr>
      </w:pPr>
      <w:r>
        <w:rPr>
          <w:sz w:val="20"/>
          <w:szCs w:val="20"/>
        </w:rPr>
        <w:t>Причинностный аспект большинства непсихотических расстройств определяет их диагностику. Так, для психогений он является прямым и основным, отражается в названии забо</w:t>
        <w:softHyphen/>
        <w:t>леваний, "звучит" в фабуле переживаний.</w:t>
      </w:r>
    </w:p>
    <w:p>
      <w:pPr>
        <w:pStyle w:val="Normal"/>
        <w:widowControl w:val="false"/>
        <w:autoSpaceDE w:val="false"/>
        <w:rPr>
          <w:sz w:val="20"/>
          <w:szCs w:val="20"/>
        </w:rPr>
      </w:pPr>
      <w:r>
        <w:rPr>
          <w:sz w:val="20"/>
          <w:szCs w:val="20"/>
        </w:rPr>
        <w:t>Психогенные стрессы выступают в качестве триггера и для большинства декомпенсаций у психопатов. Но здесь веду</w:t>
        <w:softHyphen/>
        <w:t>щую роль играют конституционально усиленные или ослаб</w:t>
        <w:softHyphen/>
        <w:t>ленные естественные побуждения (агрессивно-оборонитель</w:t>
        <w:softHyphen/>
        <w:t>ные, пищевые, сексуальные), а также недостаточность конт</w:t>
        <w:softHyphen/>
        <w:t>роля "я" за инстинктивной деятельностью. Провоцирующим</w:t>
      </w:r>
    </w:p>
    <w:p>
      <w:pPr>
        <w:pStyle w:val="Normal"/>
        <w:widowControl w:val="false"/>
        <w:autoSpaceDE w:val="false"/>
        <w:rPr>
          <w:sz w:val="20"/>
          <w:szCs w:val="20"/>
        </w:rPr>
      </w:pPr>
      <w:r>
        <w:rPr>
          <w:sz w:val="20"/>
          <w:szCs w:val="20"/>
        </w:rPr>
        <w:t>59</w:t>
      </w:r>
    </w:p>
    <w:p>
      <w:pPr>
        <w:pStyle w:val="Normal"/>
        <w:widowControl w:val="false"/>
        <w:autoSpaceDE w:val="false"/>
        <w:rPr>
          <w:sz w:val="20"/>
          <w:szCs w:val="20"/>
        </w:rPr>
      </w:pPr>
      <w:r>
        <w:rPr>
          <w:sz w:val="20"/>
          <w:szCs w:val="20"/>
        </w:rPr>
        <w:t>фоном могут служить пубертатный и инволюционный пери</w:t>
        <w:softHyphen/>
        <w:t>оды, травмы, всевозможные токсико- и соматогении. Пере</w:t>
        <w:softHyphen/>
        <w:t>численные моменты плюс личностные характеристики психо</w:t>
        <w:softHyphen/>
        <w:t>патов (тотальность, стабильность, наследственная обуслов</w:t>
        <w:softHyphen/>
        <w:t>ленность), чреваты дезадаптациями у них. Подчас, это форми</w:t>
        <w:softHyphen/>
        <w:t>рует и их общественную роль (маргиналы и радикалы).</w:t>
      </w:r>
    </w:p>
    <w:p>
      <w:pPr>
        <w:pStyle w:val="Normal"/>
        <w:widowControl w:val="false"/>
        <w:autoSpaceDE w:val="false"/>
        <w:rPr/>
      </w:pPr>
      <w:r>
        <w:rPr>
          <w:sz w:val="20"/>
          <w:szCs w:val="20"/>
        </w:rPr>
        <w:t>К отдельной группе психопатов относятся личности с т.н. сексуально-перверзными расстройствами или парафилиями. Таковые субъекты склонны к преступлениям против половой неприкосновенности и половой свободы, в отличие от эндо</w:t>
        <w:softHyphen/>
        <w:t>генных больных, которые очень редко обнаруживают подоб</w:t>
        <w:softHyphen/>
        <w:t xml:space="preserve">ные тенденции в силу присущей им ангедонии. Экскульпация </w:t>
      </w:r>
      <w:r>
        <w:rPr>
          <w:sz w:val="20"/>
          <w:szCs w:val="20"/>
          <w:lang w:val="en-US"/>
        </w:rPr>
        <w:t xml:space="preserve">(exculpatio </w:t>
      </w:r>
      <w:r>
        <w:rPr>
          <w:sz w:val="20"/>
          <w:szCs w:val="20"/>
        </w:rPr>
        <w:t>- лат. признание невменяемости) "сексуальных маньяков" - психопатов крайне нежелательна, т.к. эти преступники находятся "внутри" конвенционального поля (понимают наказуемость деяния) и страшатся помещения в пенитенциарные учреждения из-за известного к ним отноше</w:t>
        <w:softHyphen/>
        <w:t>ния в уголовной среде. С другой стороны, применение к дан</w:t>
        <w:softHyphen/>
        <w:t>ным правонарушителям мер медицинского характера мало</w:t>
        <w:softHyphen/>
        <w:t>эффективно, поскольку сексуальная поведенческая патология проявляется только в специфических ситуациях, не коррели</w:t>
        <w:softHyphen/>
        <w:t>рует с психопатологией и не корригируется изоляцией в пси</w:t>
        <w:softHyphen/>
        <w:t>хиатрических стационарах.</w:t>
      </w:r>
    </w:p>
    <w:p>
      <w:pPr>
        <w:pStyle w:val="Normal"/>
        <w:widowControl w:val="false"/>
        <w:autoSpaceDE w:val="false"/>
        <w:rPr>
          <w:sz w:val="20"/>
          <w:szCs w:val="20"/>
        </w:rPr>
      </w:pPr>
      <w:r>
        <w:rPr>
          <w:sz w:val="20"/>
          <w:szCs w:val="20"/>
        </w:rPr>
        <w:t>Наибольшие проблемы и разночтения возникают в пони</w:t>
        <w:softHyphen/>
        <w:t>мании психопатологии и причинности неврозов.</w:t>
      </w:r>
    </w:p>
    <w:p>
      <w:pPr>
        <w:pStyle w:val="Normal"/>
        <w:widowControl w:val="false"/>
        <w:autoSpaceDE w:val="false"/>
        <w:rPr>
          <w:sz w:val="20"/>
          <w:szCs w:val="20"/>
        </w:rPr>
      </w:pPr>
      <w:r>
        <w:rPr>
          <w:sz w:val="20"/>
          <w:szCs w:val="20"/>
        </w:rPr>
        <w:t>Не углубляясь в анализ вопроса и не вдаваясь в поле</w:t>
        <w:softHyphen/>
        <w:t>мику, отмечу, что мне более всего импонирует психоаналити</w:t>
        <w:softHyphen/>
        <w:t>ческая трактовка каузальности этих расстройств. Она сводит</w:t>
        <w:softHyphen/>
        <w:t>ся к заблокированной сексуальности, ее нереализованности и проблематичности. Часто причинность невроза не осознается в т.ч. самим пациентом (пациенткой). Детерминация его (нев</w:t>
        <w:softHyphen/>
        <w:t>роза) может восходить к специфическим психотравмиру-ющим ситуациям детского возраста или к скрытой гомосек</w:t>
        <w:softHyphen/>
        <w:t>суальной ориентации, мужской и женской.</w:t>
      </w:r>
    </w:p>
    <w:p>
      <w:pPr>
        <w:pStyle w:val="Normal"/>
        <w:widowControl w:val="false"/>
        <w:autoSpaceDE w:val="false"/>
        <w:rPr>
          <w:sz w:val="20"/>
          <w:szCs w:val="20"/>
        </w:rPr>
      </w:pPr>
      <w:r>
        <w:rPr>
          <w:sz w:val="20"/>
          <w:szCs w:val="20"/>
        </w:rPr>
        <w:t>Сексуальная фрустрация и сексуальный блок сопряжены</w:t>
      </w:r>
    </w:p>
    <w:p>
      <w:pPr>
        <w:pStyle w:val="Normal"/>
        <w:widowControl w:val="false"/>
        <w:autoSpaceDE w:val="false"/>
        <w:rPr>
          <w:sz w:val="20"/>
          <w:szCs w:val="20"/>
        </w:rPr>
      </w:pPr>
      <w:r>
        <w:rPr>
          <w:sz w:val="20"/>
          <w:szCs w:val="20"/>
        </w:rPr>
        <w:t>60</w:t>
      </w:r>
    </w:p>
    <w:p>
      <w:pPr>
        <w:pStyle w:val="Normal"/>
        <w:widowControl w:val="false"/>
        <w:autoSpaceDE w:val="false"/>
        <w:rPr>
          <w:sz w:val="20"/>
          <w:szCs w:val="20"/>
        </w:rPr>
      </w:pPr>
      <w:r>
        <w:rPr>
          <w:sz w:val="20"/>
          <w:szCs w:val="20"/>
        </w:rPr>
        <w:t>с диффузной напряженностью. Она вызывает безотчетную тревогу, предметные страхи и обсессивные явления.</w:t>
      </w:r>
    </w:p>
    <w:p>
      <w:pPr>
        <w:pStyle w:val="Normal"/>
        <w:widowControl w:val="false"/>
        <w:autoSpaceDE w:val="false"/>
        <w:rPr/>
      </w:pPr>
      <w:r>
        <w:rPr>
          <w:sz w:val="20"/>
          <w:szCs w:val="20"/>
        </w:rPr>
        <w:t>Невроз - это всегда срыв адаптации, психологическая защита в сверх напряженной (гиперкомпенсаторной) форме, попытки восстановить механизмы приспособления и противо</w:t>
        <w:softHyphen/>
        <w:t xml:space="preserve">действия болезненным переживаниям, например, в виде де-фензивных </w:t>
      </w:r>
      <w:r>
        <w:rPr>
          <w:sz w:val="20"/>
          <w:szCs w:val="20"/>
          <w:lang w:val="en-US"/>
        </w:rPr>
        <w:t xml:space="preserve">(defensive </w:t>
      </w:r>
      <w:r>
        <w:rPr>
          <w:sz w:val="20"/>
          <w:szCs w:val="20"/>
        </w:rPr>
        <w:t>- фр. оборона) ритуалов и специфичных "индульгентных" запретов.</w:t>
      </w:r>
    </w:p>
    <w:p>
      <w:pPr>
        <w:pStyle w:val="Normal"/>
        <w:widowControl w:val="false"/>
        <w:autoSpaceDE w:val="false"/>
        <w:rPr>
          <w:sz w:val="20"/>
          <w:szCs w:val="20"/>
        </w:rPr>
      </w:pPr>
      <w:r>
        <w:rPr>
          <w:sz w:val="20"/>
          <w:szCs w:val="20"/>
        </w:rPr>
        <w:t>Невротик не способен полноценно нести ответственность и противостоять трудностям взрослой жизни. Последние не оставляют ему другой возможности, как регрессировать в точки травматической фиксации (и половой самоидентифика</w:t>
        <w:softHyphen/>
        <w:t>ции) возраста инфантильности. Соответствующее симптомо-образование всегда связано с этим возрастным периодом.</w:t>
      </w:r>
    </w:p>
    <w:p>
      <w:pPr>
        <w:pStyle w:val="Normal"/>
        <w:widowControl w:val="false"/>
        <w:autoSpaceDE w:val="false"/>
        <w:rPr/>
      </w:pPr>
      <w:r>
        <w:rPr>
          <w:sz w:val="20"/>
          <w:szCs w:val="20"/>
        </w:rPr>
        <w:t>(В качестве отступления - забавный пример ранней глу</w:t>
        <w:softHyphen/>
        <w:t>бинной фиксации: американский астронавт Нейл Армстронг в детстве случайно стал свидетелем любовных игр супружеской пары по фамилии Люсински. Муж склонял жену к оральному сексу, а та категорически отказывалась: "Соглашусь на это безобразие не раньше, чем человек побывает на луне...". 21 июля 1969 года, когда взору Армстронга открылись фантас</w:t>
        <w:softHyphen/>
        <w:t>тические лунные пейзажи, тот неожиданно для себя пробор</w:t>
        <w:softHyphen/>
        <w:t xml:space="preserve">мотал: </w:t>
      </w:r>
      <w:r>
        <w:rPr>
          <w:sz w:val="20"/>
          <w:szCs w:val="20"/>
          <w:lang w:val="en-US"/>
        </w:rPr>
        <w:t>"Good luck, Mr Lucinsky!").</w:t>
      </w:r>
    </w:p>
    <w:p>
      <w:pPr>
        <w:pStyle w:val="Normal"/>
        <w:widowControl w:val="false"/>
        <w:autoSpaceDE w:val="false"/>
        <w:rPr>
          <w:sz w:val="20"/>
          <w:szCs w:val="20"/>
        </w:rPr>
      </w:pPr>
      <w:r>
        <w:rPr>
          <w:sz w:val="20"/>
          <w:szCs w:val="20"/>
        </w:rPr>
        <w:t>Типичные жалобы невротика обычно увязаны с опас</w:t>
        <w:softHyphen/>
        <w:t>ностью для жизни, здоровья, благополучия больного и его близких. Для невротика не характерен психический эксгиби</w:t>
        <w:softHyphen/>
        <w:t>ционизм. Обсуждение с психиатром (психотерапевтом, психо</w:t>
        <w:softHyphen/>
        <w:t>логом) интимных сторон жизни и сексуальных проблем (даже по телефону) для него всегда потрясение, шок.</w:t>
      </w:r>
    </w:p>
    <w:p>
      <w:pPr>
        <w:pStyle w:val="Normal"/>
        <w:widowControl w:val="false"/>
        <w:autoSpaceDE w:val="false"/>
        <w:rPr>
          <w:sz w:val="20"/>
          <w:szCs w:val="20"/>
        </w:rPr>
      </w:pPr>
      <w:r>
        <w:rPr>
          <w:sz w:val="20"/>
          <w:szCs w:val="20"/>
        </w:rPr>
        <w:t>Наконец, невротик никогда не уходит из общепринятой речи и смыслов. Ему присуща сохранность семантических полей и "нашей" логики, хотя он и склонен наполнять ее "магическим" (ритуальным) содержанием.</w:t>
      </w:r>
    </w:p>
    <w:p>
      <w:pPr>
        <w:pStyle w:val="Normal"/>
        <w:widowControl w:val="false"/>
        <w:autoSpaceDE w:val="false"/>
        <w:rPr>
          <w:sz w:val="20"/>
          <w:szCs w:val="20"/>
        </w:rPr>
      </w:pPr>
      <w:r>
        <w:rPr>
          <w:sz w:val="20"/>
          <w:szCs w:val="20"/>
        </w:rPr>
        <w:t>Шизофреник изначально исключен из конвенциональной семантики и логики.</w:t>
      </w:r>
    </w:p>
    <w:p>
      <w:pPr>
        <w:pStyle w:val="Normal"/>
        <w:widowControl w:val="false"/>
        <w:autoSpaceDE w:val="false"/>
        <w:rPr>
          <w:sz w:val="20"/>
          <w:szCs w:val="20"/>
        </w:rPr>
      </w:pPr>
      <w:r>
        <w:rPr>
          <w:sz w:val="20"/>
          <w:szCs w:val="20"/>
        </w:rPr>
        <w:t>61</w:t>
      </w:r>
    </w:p>
    <w:p>
      <w:pPr>
        <w:pStyle w:val="Normal"/>
        <w:widowControl w:val="false"/>
        <w:autoSpaceDE w:val="false"/>
        <w:rPr>
          <w:sz w:val="20"/>
          <w:szCs w:val="20"/>
        </w:rPr>
      </w:pPr>
      <w:r>
        <w:rPr>
          <w:sz w:val="20"/>
          <w:szCs w:val="20"/>
        </w:rPr>
        <w:t>Например, пациент-шизофреник, "выступая" в небольшой аудитории знакомых лиц, с пафосом обращается к слушателям: "Дорогие соотечественники!...".</w:t>
      </w:r>
    </w:p>
    <w:p>
      <w:pPr>
        <w:pStyle w:val="Normal"/>
        <w:widowControl w:val="false"/>
        <w:autoSpaceDE w:val="false"/>
        <w:rPr>
          <w:sz w:val="20"/>
          <w:szCs w:val="20"/>
        </w:rPr>
      </w:pPr>
      <w:r>
        <w:rPr>
          <w:sz w:val="20"/>
          <w:szCs w:val="20"/>
        </w:rPr>
        <w:t>Подобная высокопарность не есть эпатаж, не "игра" на публику, но элементарное непонимание ситуации и обще</w:t>
        <w:softHyphen/>
        <w:t>принятых условностей (пациент социально некомпетентен).</w:t>
      </w:r>
    </w:p>
    <w:p>
      <w:pPr>
        <w:pStyle w:val="Normal"/>
        <w:widowControl w:val="false"/>
        <w:autoSpaceDE w:val="false"/>
        <w:rPr>
          <w:sz w:val="20"/>
          <w:szCs w:val="20"/>
        </w:rPr>
      </w:pPr>
      <w:r>
        <w:rPr>
          <w:sz w:val="20"/>
          <w:szCs w:val="20"/>
        </w:rPr>
        <w:t>Больные шизофренией достаточно обнажены, могут без смущения (но и без демонстративной нарочитости) обсуждать с врачом интимные подробности личной жизни.</w:t>
      </w:r>
    </w:p>
    <w:p>
      <w:pPr>
        <w:pStyle w:val="Normal"/>
        <w:widowControl w:val="false"/>
        <w:autoSpaceDE w:val="false"/>
        <w:rPr>
          <w:sz w:val="20"/>
          <w:szCs w:val="20"/>
        </w:rPr>
      </w:pPr>
      <w:r>
        <w:rPr>
          <w:sz w:val="20"/>
          <w:szCs w:val="20"/>
        </w:rPr>
        <w:t>Специфика астенических личностных отклонений при шизофрении была определена Эрнстом Кречмером как "эмо-ционально-гиперэстетическая слабость". Для нее свойственно причудливое сочетание гиперэстетических черт (мимозопо-добность, избыток чувств и сентиментальности) с анэсте-тическими элементами (равнодушие, вялость, аффективная тупость). Э.Кречмер подобную комбинацию полярных при</w:t>
        <w:softHyphen/>
        <w:t>знаков у одного лица (шизоида) называл "психэстетической пропорцией" темперамента. Чаще всего ее он находил у пре-психотических личностей, позже ставших душевнобольными.</w:t>
      </w:r>
    </w:p>
    <w:p>
      <w:pPr>
        <w:pStyle w:val="Normal"/>
        <w:widowControl w:val="false"/>
        <w:autoSpaceDE w:val="false"/>
        <w:rPr>
          <w:sz w:val="20"/>
          <w:szCs w:val="20"/>
        </w:rPr>
      </w:pPr>
      <w:r>
        <w:rPr>
          <w:sz w:val="20"/>
          <w:szCs w:val="20"/>
        </w:rPr>
        <w:t>В дебюте заболевания характерологические астенические симптомы превращаются в процессуальные неврозоподобные.</w:t>
      </w:r>
    </w:p>
    <w:p>
      <w:pPr>
        <w:pStyle w:val="Normal"/>
        <w:widowControl w:val="false"/>
        <w:autoSpaceDE w:val="false"/>
        <w:rPr>
          <w:sz w:val="20"/>
          <w:szCs w:val="20"/>
        </w:rPr>
      </w:pPr>
      <w:r>
        <w:rPr>
          <w:sz w:val="20"/>
          <w:szCs w:val="20"/>
        </w:rPr>
        <w:t>Для шизофреника в этот период характерны жалобы на невозможность сосредоточиться, путаницу и "параллельное" течение мыслей, страх "сойти с ума". Его тревожат беспри</w:t>
        <w:softHyphen/>
        <w:t>чинно возникшие чуждость, многозначность и непонятность мира (дереализация). Крайне тягостны ощущения чужого и бесчувственного тела (деперсонализация), внутренний дис</w:t>
        <w:softHyphen/>
        <w:t>комфорт, собственная неловкость и, якобы, повышенное вни</w:t>
        <w:softHyphen/>
        <w:t>мание к его особе посторонних людей.</w:t>
      </w:r>
    </w:p>
    <w:p>
      <w:pPr>
        <w:pStyle w:val="Normal"/>
        <w:widowControl w:val="false"/>
        <w:autoSpaceDE w:val="false"/>
        <w:rPr>
          <w:sz w:val="20"/>
          <w:szCs w:val="20"/>
        </w:rPr>
      </w:pPr>
      <w:r>
        <w:rPr>
          <w:sz w:val="20"/>
          <w:szCs w:val="20"/>
        </w:rPr>
        <w:t>Шизофреники в начале процесса часто демонстрируют псевдодоступность, синтонность (регрессивную). Но при этом их речь характеризуется монологичностью, безадресностью, отсутствием потребности в собеседнике и его эмоциональном отреагировании (т.е. аффективном резонансе). Часто больные склонны к графомании - написанию груды дневников, по</w:t>
        <w:softHyphen/>
        <w:t>дробных самоанализов. На это легко покупаются психологи,</w:t>
      </w:r>
    </w:p>
    <w:p>
      <w:pPr>
        <w:pStyle w:val="Normal"/>
        <w:widowControl w:val="false"/>
        <w:autoSpaceDE w:val="false"/>
        <w:rPr>
          <w:sz w:val="20"/>
          <w:szCs w:val="20"/>
        </w:rPr>
      </w:pPr>
      <w:r>
        <w:rPr>
          <w:sz w:val="20"/>
          <w:szCs w:val="20"/>
        </w:rPr>
        <w:t>62</w:t>
      </w:r>
    </w:p>
    <w:p>
      <w:pPr>
        <w:pStyle w:val="Normal"/>
        <w:widowControl w:val="false"/>
        <w:autoSpaceDE w:val="false"/>
        <w:rPr>
          <w:sz w:val="20"/>
          <w:szCs w:val="20"/>
        </w:rPr>
      </w:pPr>
      <w:r>
        <w:rPr>
          <w:sz w:val="20"/>
          <w:szCs w:val="20"/>
        </w:rPr>
        <w:t>психотерапевты и психоаналитики, которые пытаются "ана</w:t>
        <w:softHyphen/>
        <w:t>лизировать" вместе с больным возникшие проблемы. Здесь, по-видимому, упускается из виду то, что оценки больных несут в себе "иной" смысл и "другую" логику.</w:t>
      </w:r>
    </w:p>
    <w:p>
      <w:pPr>
        <w:pStyle w:val="Normal"/>
        <w:widowControl w:val="false"/>
        <w:autoSpaceDE w:val="false"/>
        <w:rPr/>
      </w:pPr>
      <w:r>
        <w:rPr>
          <w:sz w:val="20"/>
          <w:szCs w:val="20"/>
        </w:rPr>
        <w:t>Дереализационно-деперсонализационный синдром зани</w:t>
        <w:softHyphen/>
        <w:t>мает свое место в круге неврозоподобных состояний. С этим сложно согласиться, т.к. практика подсказывает, что не быва</w:t>
        <w:softHyphen/>
        <w:t>ет деперсонализации вне рамок специфической депрессии. Игнорировать данный факт - все равно, что не учитывать для больного высокий суицидальный риск. Связь деперсонализа</w:t>
        <w:softHyphen/>
        <w:t>ции с дистимическим аффектом наглядно видна из ее одно</w:t>
        <w:softHyphen/>
        <w:t xml:space="preserve">родности с т.н. </w:t>
      </w:r>
      <w:r>
        <w:rPr>
          <w:sz w:val="20"/>
          <w:szCs w:val="20"/>
          <w:lang w:val="en-US"/>
        </w:rPr>
        <w:t xml:space="preserve">anaesthesia dolorosa psychica, </w:t>
      </w:r>
      <w:r>
        <w:rPr>
          <w:sz w:val="20"/>
          <w:szCs w:val="20"/>
        </w:rPr>
        <w:t>которая является вариантом депрессии (Ю.Л.Нуллер).</w:t>
      </w:r>
    </w:p>
    <w:p>
      <w:pPr>
        <w:pStyle w:val="Normal"/>
        <w:widowControl w:val="false"/>
        <w:autoSpaceDE w:val="false"/>
        <w:rPr>
          <w:sz w:val="20"/>
          <w:szCs w:val="20"/>
        </w:rPr>
      </w:pPr>
      <w:r>
        <w:rPr>
          <w:sz w:val="20"/>
          <w:szCs w:val="20"/>
        </w:rPr>
        <w:t>Другие неврозоподобные расстройства (при обязатель</w:t>
        <w:softHyphen/>
        <w:t>ном исключении органических знаков) в рамках шизофрени</w:t>
        <w:softHyphen/>
        <w:t>ческой болезни укладываются в клинику доманифестных проявлений процесса (вегетососудистые кризы, астенические, астено-ипохондрические, сенесто-ипохондрические и тревож</w:t>
        <w:softHyphen/>
        <w:t>ные расстройства, стертые аффективные - гипоманиакальные и субдепрессивные - колебания, нерезкие паранойяльные явления), а также в картины ремиссионных, межприступных расстройств - тех же самых, но на фоне эмоционального оскудения разной степени и психопатоподобного поведения.</w:t>
      </w:r>
    </w:p>
    <w:p>
      <w:pPr>
        <w:pStyle w:val="Normal"/>
        <w:widowControl w:val="false"/>
        <w:autoSpaceDE w:val="false"/>
        <w:rPr>
          <w:sz w:val="20"/>
          <w:szCs w:val="20"/>
        </w:rPr>
      </w:pPr>
      <w:r>
        <w:rPr>
          <w:sz w:val="20"/>
          <w:szCs w:val="20"/>
        </w:rPr>
        <w:t>Однако в большинстве своем, неврозоподобные рас</w:t>
        <w:softHyphen/>
        <w:t>стройства при эндогенном процессе выступают в качестве основных в клинике т.н. малопрогредиентной шизофрении.</w:t>
      </w:r>
    </w:p>
    <w:p>
      <w:pPr>
        <w:pStyle w:val="Normal"/>
        <w:widowControl w:val="false"/>
        <w:autoSpaceDE w:val="false"/>
        <w:rPr>
          <w:sz w:val="20"/>
          <w:szCs w:val="20"/>
        </w:rPr>
      </w:pPr>
      <w:r>
        <w:rPr>
          <w:sz w:val="20"/>
          <w:szCs w:val="20"/>
        </w:rPr>
        <w:t>Другие ее названия - латентная шизофрения (Э.Блейлер 1911 г. - форма без психотической симптоматики, плохо отличимая от шизоидной конституциональной аномалии), вялотекущая, мягкая, непсихотическая, рудиментарная и пр.</w:t>
      </w:r>
    </w:p>
    <w:p>
      <w:pPr>
        <w:pStyle w:val="Normal"/>
        <w:widowControl w:val="false"/>
        <w:autoSpaceDE w:val="false"/>
        <w:rPr>
          <w:sz w:val="20"/>
          <w:szCs w:val="20"/>
        </w:rPr>
      </w:pPr>
      <w:r>
        <w:rPr>
          <w:sz w:val="20"/>
          <w:szCs w:val="20"/>
        </w:rPr>
        <w:t>В целом, вопрос достаточно изучен и освещен в литера</w:t>
        <w:softHyphen/>
        <w:t>туре. Интересующихся можно отослать к упомянутой моно</w:t>
        <w:softHyphen/>
        <w:t>графии под ред. А.Б.Смулевича "Шизофрения и расстройства шизофренического спектра", где в разделе о вялотекущем варианте болезни автор всесторонне анализирует проблему со</w:t>
      </w:r>
    </w:p>
    <w:p>
      <w:pPr>
        <w:pStyle w:val="Normal"/>
        <w:widowControl w:val="false"/>
        <w:autoSpaceDE w:val="false"/>
        <w:rPr>
          <w:sz w:val="20"/>
          <w:szCs w:val="20"/>
        </w:rPr>
      </w:pPr>
      <w:r>
        <w:rPr>
          <w:sz w:val="20"/>
          <w:szCs w:val="20"/>
        </w:rPr>
        <w:t>63</w:t>
      </w:r>
    </w:p>
    <w:p>
      <w:pPr>
        <w:pStyle w:val="Normal"/>
        <w:widowControl w:val="false"/>
        <w:autoSpaceDE w:val="false"/>
        <w:rPr>
          <w:sz w:val="20"/>
          <w:szCs w:val="20"/>
        </w:rPr>
      </w:pPr>
      <w:r>
        <w:rPr>
          <w:sz w:val="20"/>
          <w:szCs w:val="20"/>
        </w:rPr>
        <w:t>времен А.В.Снежневского и до сегодняшних. Кроме того, можно отметить, что проблема вялопротекающей шизофре</w:t>
        <w:softHyphen/>
        <w:t>нии - один из самых болезненных вопросов "психиатрии течения". Он связан с малообоснованным "размыванием" гра</w:t>
        <w:softHyphen/>
        <w:t>ниц шизофренической болезни ("паншизофрения"), с погло</w:t>
        <w:softHyphen/>
        <w:t>щением ею многих форм пограничной психопатологии, с упреками в адрес отечественных психиатров со стороны других национальных психиатрических школ, в т.ч. претензи</w:t>
        <w:softHyphen/>
        <w:t>ями политического характера. [По моему мнению, проблема носила не клинический, а правовой характер. Она была связа</w:t>
        <w:softHyphen/>
        <w:t>на с антидемократическими законами, предусматривавшими уголовную ответственность за ненасильственные антирежим</w:t>
        <w:softHyphen/>
        <w:t>ные действия (за т.н. "антисоветскую деятельность"), к кото</w:t>
        <w:softHyphen/>
        <w:t>рым были склонны некоторые шизофреники - "диссиденты"].</w:t>
      </w:r>
    </w:p>
    <w:p>
      <w:pPr>
        <w:pStyle w:val="Normal"/>
        <w:widowControl w:val="false"/>
        <w:autoSpaceDE w:val="false"/>
        <w:rPr>
          <w:sz w:val="20"/>
          <w:szCs w:val="20"/>
        </w:rPr>
      </w:pPr>
      <w:r>
        <w:rPr>
          <w:sz w:val="20"/>
          <w:szCs w:val="20"/>
        </w:rPr>
        <w:t>Возвращаясь к клиническим особенностям малопрогре-диентной шизофрении, можно просто перечислить их основ</w:t>
        <w:softHyphen/>
        <w:t>ные проявления: о деперсонализационных расстройствах в т.ч. и при "вялой" шизофрении сказано выше. О паранойяль</w:t>
        <w:softHyphen/>
        <w:t>ных явлениях при данном варианте - см. далее с поправкой на длительное и также "вялое" течение. В целом же стереотип развития малопрогредиентной шизофрении можно разделить на этапы: 1) латентный, 2) активный (с непрерывным или со стертым приступообразным течением) и 3) стабилизационный этап (с редукцией имевшихся психопродуктивных симптомов и компенсацией нерезких личностных изменений).</w:t>
      </w:r>
    </w:p>
    <w:p>
      <w:pPr>
        <w:pStyle w:val="Normal"/>
        <w:widowControl w:val="false"/>
        <w:autoSpaceDE w:val="false"/>
        <w:rPr>
          <w:sz w:val="20"/>
          <w:szCs w:val="20"/>
        </w:rPr>
      </w:pPr>
      <w:r>
        <w:rPr>
          <w:sz w:val="20"/>
          <w:szCs w:val="20"/>
        </w:rPr>
        <w:t>По форме преобладающих расстройств малопрогредиент-ная шизофрения делится на таковую с явлениями навязчивос</w:t>
        <w:softHyphen/>
        <w:t>ти, с превалированием ипохондрических (в т.ч. обсессивных, сверхценных ипохондрических и сенесто-ипохондрических) расстройств; с истероформными расстройствами ("махровый" тип истерических явлений всегда вызывает предположения о наличии эндогенного процесса), с упоминавшимися деперсо-нализационными нарушениями и с аффективными расстрой</w:t>
        <w:softHyphen/>
        <w:t>ствами. Последние, в гипоманиакальном варианте, предстают в виде односторонне-ригидной активности с гиперсоциаль-</w:t>
      </w:r>
    </w:p>
    <w:p>
      <w:pPr>
        <w:pStyle w:val="Normal"/>
        <w:widowControl w:val="false"/>
        <w:autoSpaceDE w:val="false"/>
        <w:rPr>
          <w:sz w:val="20"/>
          <w:szCs w:val="20"/>
        </w:rPr>
      </w:pPr>
      <w:r>
        <w:rPr>
          <w:sz w:val="20"/>
          <w:szCs w:val="20"/>
        </w:rPr>
        <w:t>64</w:t>
      </w:r>
    </w:p>
    <w:p>
      <w:pPr>
        <w:pStyle w:val="Normal"/>
        <w:widowControl w:val="false"/>
        <w:autoSpaceDE w:val="false"/>
        <w:rPr>
          <w:sz w:val="20"/>
          <w:szCs w:val="20"/>
        </w:rPr>
      </w:pPr>
      <w:r>
        <w:rPr>
          <w:sz w:val="20"/>
          <w:szCs w:val="20"/>
        </w:rPr>
        <w:t>ностью, элементами регрессивной синтонности и со сверхцен</w:t>
        <w:softHyphen/>
        <w:t>ными увлечениями. В субдепрессивном варианте это сомати-зированные, т.н. "ларвированные" депрессии, либо повышен</w:t>
        <w:softHyphen/>
        <w:t>ная восприимчивость к любым психогениям - в т.ч. нозологи-чески спорная "эндореактивная дистимия" Г.Вайтбрехта.</w:t>
      </w:r>
    </w:p>
    <w:p>
      <w:pPr>
        <w:pStyle w:val="Normal"/>
        <w:widowControl w:val="false"/>
        <w:autoSpaceDE w:val="false"/>
        <w:rPr>
          <w:sz w:val="20"/>
          <w:szCs w:val="20"/>
        </w:rPr>
      </w:pPr>
      <w:r>
        <w:rPr>
          <w:sz w:val="20"/>
          <w:szCs w:val="20"/>
        </w:rPr>
        <w:t>Наконец, встречается бедная симптомами вялотекущая шизофрения - ее "простой вариант", с нерезкой негативной симптоматикой.</w:t>
      </w:r>
    </w:p>
    <w:p>
      <w:pPr>
        <w:pStyle w:val="Normal"/>
        <w:widowControl w:val="false"/>
        <w:autoSpaceDE w:val="false"/>
        <w:rPr>
          <w:sz w:val="20"/>
          <w:szCs w:val="20"/>
        </w:rPr>
      </w:pPr>
      <w:r>
        <w:rPr>
          <w:sz w:val="20"/>
          <w:szCs w:val="20"/>
        </w:rPr>
        <w:t>Все варианты малопрогредиентной шизофрении отлича</w:t>
        <w:softHyphen/>
        <w:t>ются медленным течением, постепенными изменениями лич</w:t>
        <w:softHyphen/>
        <w:t>ности, никогда не доходящими до грубого эмоционального опустошения и значительного интеллектуального снижения, а также сохраняющимися возможностями личностной и соци</w:t>
        <w:softHyphen/>
        <w:t>альной компенсации.</w:t>
      </w:r>
    </w:p>
    <w:p>
      <w:pPr>
        <w:pStyle w:val="Normal"/>
        <w:widowControl w:val="false"/>
        <w:autoSpaceDE w:val="false"/>
        <w:rPr>
          <w:sz w:val="20"/>
          <w:szCs w:val="20"/>
        </w:rPr>
      </w:pPr>
      <w:r>
        <w:rPr>
          <w:sz w:val="20"/>
          <w:szCs w:val="20"/>
        </w:rPr>
        <w:t>Следует сказать особо, что после квалификации неврозо-подобных явлений в качестве симптомов шизофренического заболевания дальнейшая курация пациента непременно долж</w:t>
        <w:softHyphen/>
        <w:t>на находиться в компетенции или, как минимум, под контро</w:t>
        <w:softHyphen/>
        <w:t>лем психиатра.</w:t>
      </w:r>
    </w:p>
    <w:p>
      <w:pPr>
        <w:pStyle w:val="Normal"/>
        <w:widowControl w:val="false"/>
        <w:autoSpaceDE w:val="false"/>
        <w:rPr>
          <w:sz w:val="20"/>
          <w:szCs w:val="20"/>
        </w:rPr>
      </w:pPr>
      <w:r>
        <w:rPr>
          <w:sz w:val="20"/>
          <w:szCs w:val="20"/>
        </w:rPr>
        <w:t>В конце главы еще несколько слов об одном типичном симптомокомплексе, традиционно относимом к кругу невро</w:t>
        <w:softHyphen/>
        <w:t>тических и неврозоподобных. Речь идет о расстройствах сна неорганической природы. Это - эмоционально обусловлен</w:t>
        <w:softHyphen/>
        <w:t>ные нарушения количества и качества сна (инсомния, гипо- и гиперсомния), а также десинхронизация цикла "сон - бодрст</w:t>
        <w:softHyphen/>
        <w:t>вование". Для шизофренической болезни наибольшее значе</w:t>
        <w:softHyphen/>
        <w:t>ние имеет симптом под названием "агрипния" (дословно с греч. - "бессонница"). Обычно и наиболее правильно этим термином обозначают специфическую "потерю чувства сна" ("искажение" его). Т.е. больной, по всем признакам спавший ночью, утром утверждает, что "не сомкнул глаз". Указанное расстройство бывает крайне тягостным и считается достаточ</w:t>
        <w:softHyphen/>
        <w:t>но серьезным, т.к. не относится к неврозоподобным, а являет</w:t>
        <w:softHyphen/>
        <w:t>ся ранним признаком возникновения, либо сохранения психо</w:t>
        <w:softHyphen/>
        <w:t>тического состояния - депрессивного или бредового.</w:t>
      </w:r>
    </w:p>
    <w:p>
      <w:pPr>
        <w:pStyle w:val="Normal"/>
        <w:widowControl w:val="false"/>
        <w:autoSpaceDE w:val="false"/>
        <w:rPr>
          <w:sz w:val="20"/>
          <w:szCs w:val="20"/>
        </w:rPr>
      </w:pPr>
      <w:r>
        <w:rPr>
          <w:sz w:val="20"/>
          <w:szCs w:val="20"/>
        </w:rPr>
        <w:t>65</w:t>
      </w:r>
    </w:p>
    <w:p>
      <w:pPr>
        <w:pStyle w:val="Normal"/>
        <w:widowControl w:val="false"/>
        <w:autoSpaceDE w:val="false"/>
        <w:rPr>
          <w:sz w:val="20"/>
          <w:szCs w:val="20"/>
        </w:rPr>
      </w:pPr>
      <w:r>
        <w:rPr>
          <w:sz w:val="20"/>
          <w:szCs w:val="20"/>
        </w:rPr>
        <w:t>Глава 16</w:t>
      </w:r>
    </w:p>
    <w:p>
      <w:pPr>
        <w:pStyle w:val="Normal"/>
        <w:widowControl w:val="false"/>
        <w:autoSpaceDE w:val="false"/>
        <w:rPr>
          <w:sz w:val="20"/>
          <w:szCs w:val="20"/>
        </w:rPr>
      </w:pPr>
      <w:r>
        <w:rPr>
          <w:sz w:val="20"/>
          <w:szCs w:val="20"/>
        </w:rPr>
        <w:t>Аффективные расстройства. Шизофрения и МДП.</w:t>
      </w:r>
    </w:p>
    <w:p>
      <w:pPr>
        <w:pStyle w:val="Normal"/>
        <w:widowControl w:val="false"/>
        <w:autoSpaceDE w:val="false"/>
        <w:rPr>
          <w:sz w:val="20"/>
          <w:szCs w:val="20"/>
        </w:rPr>
      </w:pPr>
      <w:r>
        <w:rPr>
          <w:sz w:val="20"/>
          <w:szCs w:val="20"/>
        </w:rPr>
        <w:t>Аффективные синдромы, маниакальные и депрессивные, из всех психопродуктивных психотических расстройств выде</w:t>
        <w:softHyphen/>
        <w:t>ляются своей малой нозоспецифичностью. Аффективные рас</w:t>
        <w:softHyphen/>
        <w:t>стройства включаются в разные нозологии достаточно про</w:t>
        <w:softHyphen/>
        <w:t>извольно. Возможно, это происходит в т.ч. из-за отсутствия необходимости дифференцированного лечения указанных со</w:t>
        <w:softHyphen/>
        <w:t>стояний по нозологическому принципу. Другая причина откровенной запутанности вопроса об аффективных состоя</w:t>
        <w:softHyphen/>
        <w:t>ниях связана с неуточненностью многих принципиальных понятий соответствующего раздела общей психопатологии.</w:t>
      </w:r>
    </w:p>
    <w:p>
      <w:pPr>
        <w:pStyle w:val="Normal"/>
        <w:widowControl w:val="false"/>
        <w:autoSpaceDE w:val="false"/>
        <w:rPr>
          <w:sz w:val="20"/>
          <w:szCs w:val="20"/>
        </w:rPr>
      </w:pPr>
      <w:r>
        <w:rPr>
          <w:sz w:val="20"/>
          <w:szCs w:val="20"/>
        </w:rPr>
        <w:t>Чисто умозрительной оказалась дискуссия о концепции единого психоза, т.е. об объединении шизофрении и МДП в одно эндогенное заболевание. Например, Клаус Конрад, апологет идеи единого психоза, утверждал, что не существует границ между маниакально-депрессивным психозом и шизо</w:t>
        <w:softHyphen/>
        <w:t>френией, причем не только в статике, но и в динамике.</w:t>
      </w:r>
    </w:p>
    <w:p>
      <w:pPr>
        <w:pStyle w:val="Normal"/>
        <w:widowControl w:val="false"/>
        <w:autoSpaceDE w:val="false"/>
        <w:rPr>
          <w:sz w:val="20"/>
          <w:szCs w:val="20"/>
        </w:rPr>
      </w:pPr>
      <w:r>
        <w:rPr>
          <w:sz w:val="20"/>
          <w:szCs w:val="20"/>
        </w:rPr>
        <w:t>Обилие смешанных и переходных состояний между обо</w:t>
        <w:softHyphen/>
        <w:t>ими заболеваниями (по диагностическим критериям разных авторов) привело к выделению атипичных форм, в частности, такой сомнительной нозологической единицы, как шизоаф-фективный психоз вне рамок шизофрении и МДП, и к мало</w:t>
        <w:softHyphen/>
        <w:t>понятной замене устоявшейся аббревиатуры "МДП" на слово</w:t>
        <w:softHyphen/>
        <w:t>сочетание "биполярное расстройство" (МКБ - 10).</w:t>
      </w:r>
    </w:p>
    <w:p>
      <w:pPr>
        <w:pStyle w:val="Normal"/>
        <w:widowControl w:val="false"/>
        <w:autoSpaceDE w:val="false"/>
        <w:rPr>
          <w:sz w:val="20"/>
          <w:szCs w:val="20"/>
        </w:rPr>
      </w:pPr>
      <w:r>
        <w:rPr>
          <w:sz w:val="20"/>
          <w:szCs w:val="20"/>
        </w:rPr>
        <w:t>В американской психиатрии в 70-е годы активно занима</w:t>
        <w:softHyphen/>
        <w:t>лись вычленением из числа больных шизофренией пациентов с шизоформными - преимущественно аффективными, реак</w:t>
        <w:softHyphen/>
        <w:t>тивными и прочими атипичными - психотическими состоя</w:t>
        <w:softHyphen/>
        <w:t>ниями. Тогда же широко использовался обязательный для диагностики шизофрении 6-месячный критерий длительности психозов. Позже участилось диагностирование всевозможных личностных шизотипических реакций и конституциональных аутистических расстройств. В итоге соотношение числа боль</w:t>
        <w:softHyphen/>
        <w:t>ных, госпитализированных с диагнозом "Шизофрения" с про-</w:t>
      </w:r>
    </w:p>
    <w:p>
      <w:pPr>
        <w:pStyle w:val="Normal"/>
        <w:widowControl w:val="false"/>
        <w:autoSpaceDE w:val="false"/>
        <w:rPr>
          <w:sz w:val="20"/>
          <w:szCs w:val="20"/>
        </w:rPr>
      </w:pPr>
      <w:r>
        <w:rPr>
          <w:sz w:val="20"/>
          <w:szCs w:val="20"/>
        </w:rPr>
        <w:t>66</w:t>
      </w:r>
    </w:p>
    <w:p>
      <w:pPr>
        <w:pStyle w:val="Normal"/>
        <w:widowControl w:val="false"/>
        <w:autoSpaceDE w:val="false"/>
        <w:rPr>
          <w:sz w:val="20"/>
          <w:szCs w:val="20"/>
        </w:rPr>
      </w:pPr>
      <w:r>
        <w:rPr>
          <w:sz w:val="20"/>
          <w:szCs w:val="20"/>
        </w:rPr>
        <w:t>чими, уменьшилось с 25% примерно до 13%.</w:t>
      </w:r>
    </w:p>
    <w:p>
      <w:pPr>
        <w:pStyle w:val="Normal"/>
        <w:widowControl w:val="false"/>
        <w:autoSpaceDE w:val="false"/>
        <w:rPr>
          <w:sz w:val="20"/>
          <w:szCs w:val="20"/>
        </w:rPr>
      </w:pPr>
      <w:r>
        <w:rPr>
          <w:sz w:val="20"/>
          <w:szCs w:val="20"/>
        </w:rPr>
        <w:t>Подобный результат, разумеется, нельзя считать ни удач</w:t>
        <w:softHyphen/>
        <w:t>ным, ни правильным. Речь не должна идти о перемене мест слагаемых при неизменной сумме по оси "шизофрения -МДП". Во-первых, здесь обнаруживается малоприемлемая тенденция подмены сути вопроса на весьма условные и не</w:t>
        <w:softHyphen/>
        <w:t>обязательные понятия, якобы, диагностического характера. Во-вторых, данная "диагностика" порождает целый ряд проб</w:t>
        <w:softHyphen/>
        <w:t>лем социального и правового толка (вменяемость). В-третьих, искажаются не только диагностические, но и прогностические критерии, осложняется, хотя и в меньшей степени, тактика лечебных и реабилитационных мер.</w:t>
      </w:r>
    </w:p>
    <w:p>
      <w:pPr>
        <w:pStyle w:val="Normal"/>
        <w:widowControl w:val="false"/>
        <w:autoSpaceDE w:val="false"/>
        <w:rPr>
          <w:sz w:val="20"/>
          <w:szCs w:val="20"/>
        </w:rPr>
      </w:pPr>
      <w:r>
        <w:rPr>
          <w:sz w:val="20"/>
          <w:szCs w:val="20"/>
        </w:rPr>
        <w:t>Между тем, во главу угла следовало бы поставить и оставить клинико-нозологические критерии собственно шизо</w:t>
        <w:softHyphen/>
        <w:t>френии и МДП. Конечно, не стоит однозначно отвергать общепринятое представление об оси "шизофрения - цикло-френия" в духе Э.Кречмера, равно как и наличие атипичных форм болезней. Но остаются диагностические маркеры -направленность болезненного процесса и его результат. На</w:t>
        <w:softHyphen/>
        <w:t>помню, что таковыми являются нарастающая чувственная тупость в случае шизофрении и, наоборот, заострение эмо</w:t>
        <w:softHyphen/>
        <w:t>циональности при МДП. (На этом, в частности, особенно настаивает Петербургская школа психиатров). Кроме того, необходим тщательный анализ расстройств мышления на высоте психоза и при его послаблении для дифференцировки маниакального и атактического видов речевой спутанности. Затем не следует забывать, что пациенты, склонные к МДП и находящиеся вне психотического статуса, успешно исполня</w:t>
        <w:softHyphen/>
        <w:t>ют свои социальные роли, сохраняют существующие нормы и общечеловеческие ценности. Напротив, шизофреники, в т.ч. ремиссионные, часто неспособны к идентификации с задан</w:t>
        <w:softHyphen/>
        <w:t>ными социальными ролями (социально некомпетентны), не склонны соблюдать и беречь общепринятые нормы. Только при МДП достоверно отмечаются интермиссии (состояния полного выздоровления). Также далеко не второстепенным</w:t>
      </w:r>
    </w:p>
    <w:p>
      <w:pPr>
        <w:pStyle w:val="Normal"/>
        <w:widowControl w:val="false"/>
        <w:autoSpaceDE w:val="false"/>
        <w:rPr>
          <w:sz w:val="20"/>
          <w:szCs w:val="20"/>
        </w:rPr>
      </w:pPr>
      <w:r>
        <w:rPr>
          <w:sz w:val="20"/>
          <w:szCs w:val="20"/>
        </w:rPr>
        <w:t>67</w:t>
      </w:r>
    </w:p>
    <w:p>
      <w:pPr>
        <w:pStyle w:val="Normal"/>
        <w:widowControl w:val="false"/>
        <w:autoSpaceDE w:val="false"/>
        <w:rPr/>
      </w:pPr>
      <w:r>
        <w:rPr>
          <w:sz w:val="20"/>
          <w:szCs w:val="20"/>
        </w:rPr>
        <w:t>представляется соматический фактор - интактность сердечно</w:t>
        <w:softHyphen/>
        <w:t>сосудистой системы при шизофрении и явная ее уязвимость при часто повторяющихся приступах циркулярного психоза (ранний склероз, ИБС, гипертоническая болезнь с осложне</w:t>
        <w:softHyphen/>
        <w:t>ниями и т.д.). Наконец, ось "шизофрения - МДП" включает два полярных патопсихологических феномена - аутизм и синтонность. Оба имеют конституциональную основу и обык</w:t>
        <w:softHyphen/>
        <w:t>новенно не смешиваются. Исключением является т.н. "регрес</w:t>
        <w:softHyphen/>
        <w:t>сивная синтонность" (или "аутизм наоборот") в виде неадек</w:t>
        <w:softHyphen/>
        <w:t xml:space="preserve">ватной общительности и брутальной бесцеремонности. Но она чаще связана с началом заболевания </w:t>
      </w:r>
      <w:r>
        <w:rPr>
          <w:sz w:val="20"/>
          <w:szCs w:val="20"/>
          <w:lang w:val="en-US"/>
        </w:rPr>
        <w:t>(simplex</w:t>
      </w:r>
      <w:r>
        <w:rPr>
          <w:sz w:val="20"/>
          <w:szCs w:val="20"/>
        </w:rPr>
        <w:t>-синдром в дебюте непрерывного процесса или аутизм плюс гипоманиа-кальность в начале приступа), либо с постпроцессуальным состоянием (ремиссионная нажитая циклотимия). Все вариан</w:t>
        <w:softHyphen/>
        <w:t>ты регрессивной синтонности относятся к дефиниции шизо</w:t>
        <w:softHyphen/>
        <w:t>френической болезни, т.е. являются критериями дифференци</w:t>
        <w:softHyphen/>
        <w:t>альной диагностики указанных заболеваний.</w:t>
      </w:r>
    </w:p>
    <w:p>
      <w:pPr>
        <w:pStyle w:val="Normal"/>
        <w:widowControl w:val="false"/>
        <w:autoSpaceDE w:val="false"/>
        <w:rPr>
          <w:sz w:val="20"/>
          <w:szCs w:val="20"/>
        </w:rPr>
      </w:pPr>
      <w:r>
        <w:rPr>
          <w:sz w:val="20"/>
          <w:szCs w:val="20"/>
        </w:rPr>
        <w:t>Суммируя вышеприведенные аргументы, рискну утверж</w:t>
        <w:softHyphen/>
        <w:t>дать (вслед за Э.Крепелином, некогда отделившим раннее слабоумие от циркулярного психоза), что несомненно сущест</w:t>
        <w:softHyphen/>
        <w:t>вуют, как минимум, две эндогенные болезни - шизофрения и МДП, отличные друг от друга по клинической картине и, по-видимому, по своей природе.</w:t>
      </w:r>
    </w:p>
    <w:p>
      <w:pPr>
        <w:pStyle w:val="Normal"/>
        <w:widowControl w:val="false"/>
        <w:autoSpaceDE w:val="false"/>
        <w:rPr>
          <w:sz w:val="20"/>
          <w:szCs w:val="20"/>
        </w:rPr>
      </w:pPr>
      <w:r>
        <w:rPr>
          <w:sz w:val="20"/>
          <w:szCs w:val="20"/>
        </w:rPr>
        <w:t>Ганс Иорг Вайтбрехт, крупнейший ученый в области аффективных психозов, писал по этому поводу: "Нельзя сказать, чтобы систематика Э.Крепелина получила всеобщее признание во всем мире. Тем не менее, всюду, где разраба</w:t>
        <w:softHyphen/>
        <w:t>тывается научная психиатрия, говорят о маниакально-депрес</w:t>
        <w:softHyphen/>
        <w:t>сивных и шизофренных психозах, а классические положения Крепелина настолько общеизвестны, что, невзирая на вели</w:t>
        <w:softHyphen/>
        <w:t>чайшие расхождения в нозологических гипотезах, спорящие стороны всегда понимают, о каких именно психозах идет речь". ("Клиническая психиатрия" под ред. Г.Груле, 1967).</w:t>
      </w:r>
    </w:p>
    <w:p>
      <w:pPr>
        <w:pStyle w:val="Normal"/>
        <w:widowControl w:val="false"/>
        <w:autoSpaceDE w:val="false"/>
        <w:rPr>
          <w:sz w:val="20"/>
          <w:szCs w:val="20"/>
        </w:rPr>
      </w:pPr>
      <w:r>
        <w:rPr>
          <w:sz w:val="20"/>
          <w:szCs w:val="20"/>
        </w:rPr>
        <w:t>Несмотря на схожесть аффективных расстройств, наблю</w:t>
        <w:softHyphen/>
        <w:t>даемых при двух болезнях, направленность, исход и синдро-</w:t>
      </w:r>
    </w:p>
    <w:p>
      <w:pPr>
        <w:pStyle w:val="Normal"/>
        <w:widowControl w:val="false"/>
        <w:autoSpaceDE w:val="false"/>
        <w:rPr>
          <w:sz w:val="20"/>
          <w:szCs w:val="20"/>
        </w:rPr>
      </w:pPr>
      <w:r>
        <w:rPr>
          <w:sz w:val="20"/>
          <w:szCs w:val="20"/>
        </w:rPr>
        <w:t>68</w:t>
      </w:r>
    </w:p>
    <w:p>
      <w:pPr>
        <w:pStyle w:val="Normal"/>
        <w:widowControl w:val="false"/>
        <w:autoSpaceDE w:val="false"/>
        <w:rPr>
          <w:sz w:val="20"/>
          <w:szCs w:val="20"/>
        </w:rPr>
      </w:pPr>
      <w:r>
        <w:rPr>
          <w:sz w:val="20"/>
          <w:szCs w:val="20"/>
        </w:rPr>
        <w:t>мальный "поперечник" обоих процессов различные. Поэтому они требуют четкой дифференцировки, имеют разный про</w:t>
        <w:softHyphen/>
        <w:t>гноз и нуждаются в учете особенностей лечебной тактики.</w:t>
      </w:r>
    </w:p>
    <w:p>
      <w:pPr>
        <w:pStyle w:val="Normal"/>
        <w:widowControl w:val="false"/>
        <w:autoSpaceDE w:val="false"/>
        <w:rPr>
          <w:sz w:val="20"/>
          <w:szCs w:val="20"/>
        </w:rPr>
      </w:pPr>
      <w:r>
        <w:rPr>
          <w:sz w:val="20"/>
          <w:szCs w:val="20"/>
        </w:rPr>
        <w:t>Прямым подтверждением того обстоятельства, что МДП или циклофрения является отдельным эндогенным заболева</w:t>
        <w:softHyphen/>
        <w:t>нием, служит констатация особой циклоидной конституции, описанной Э.Кречмером и П.Б.Ганнушкиным. Наличие ее подтверждается патографическими материалами (жизне</w:t>
        <w:softHyphen/>
        <w:t>описания таких писателей, как Бальзак, Дюма-отец, Владимир Гиляровский и др.), портретами публичных политиков (Жорж Клемансо, Уинстон Черчилль, В.Жириновский) и характерны</w:t>
        <w:softHyphen/>
        <w:t>ми литературными персонажами (Ноздрев, Остап Бендер).</w:t>
      </w:r>
    </w:p>
    <w:p>
      <w:pPr>
        <w:pStyle w:val="Normal"/>
        <w:widowControl w:val="false"/>
        <w:autoSpaceDE w:val="false"/>
        <w:rPr>
          <w:sz w:val="20"/>
          <w:szCs w:val="20"/>
        </w:rPr>
      </w:pPr>
      <w:r>
        <w:rPr>
          <w:sz w:val="20"/>
          <w:szCs w:val="20"/>
        </w:rPr>
        <w:t>Частное замечание: общение с пациентами-шизофреника</w:t>
        <w:softHyphen/>
        <w:t>ми, в особенности с теми, у кого выражены симптомы дефек</w:t>
        <w:softHyphen/>
        <w:t>та (эмоциональное оскудение, интеллектуальное снижение), неизбежно упрощается в плане этической стороны контакта. Однако подобные "упрощения" недопустимы при беседе с маниакальным больным в случае МДП. Расторможенность и обнаженность пациентов при этих состояниях сочетается у них с некритичностью к своему поведению, в т.ч. и ретро</w:t>
        <w:softHyphen/>
        <w:t>спективной, а также с заостренным вниманием и гипермне-зией. Поэтому неосторожные реакции и высказывания врача, адекватные статусу больного, позже могут им, т.е. больным, трактоваться как грубая некорректность и иметь негативные последствия.</w:t>
      </w:r>
    </w:p>
    <w:p>
      <w:pPr>
        <w:pStyle w:val="Normal"/>
        <w:widowControl w:val="false"/>
        <w:autoSpaceDE w:val="false"/>
        <w:rPr>
          <w:sz w:val="20"/>
          <w:szCs w:val="20"/>
        </w:rPr>
      </w:pPr>
      <w:r>
        <w:rPr>
          <w:sz w:val="20"/>
          <w:szCs w:val="20"/>
        </w:rPr>
        <w:t>Применительно к аффективным нарушениям проблема их однозначной квалификации состоит не только в нечет</w:t>
        <w:softHyphen/>
        <w:t>кости границ между МДП и шизофренией, но и в упомянутом выше "устаревании" дихотомии "психозы - непсихотические расстройства".</w:t>
      </w:r>
    </w:p>
    <w:p>
      <w:pPr>
        <w:pStyle w:val="Normal"/>
        <w:widowControl w:val="false"/>
        <w:autoSpaceDE w:val="false"/>
        <w:rPr/>
      </w:pPr>
      <w:r>
        <w:rPr>
          <w:sz w:val="20"/>
          <w:szCs w:val="20"/>
        </w:rPr>
        <w:t>Например, в применявшейся ранее в России классифи</w:t>
        <w:softHyphen/>
        <w:t xml:space="preserve">кации болезней МКБ - 9 был раздел "Аффективные психозы". В американской </w:t>
      </w:r>
      <w:r>
        <w:rPr>
          <w:sz w:val="20"/>
          <w:szCs w:val="20"/>
          <w:lang w:val="en-US"/>
        </w:rPr>
        <w:t xml:space="preserve">DSM </w:t>
      </w:r>
      <w:r>
        <w:rPr>
          <w:sz w:val="20"/>
          <w:szCs w:val="20"/>
        </w:rPr>
        <w:t xml:space="preserve">- </w:t>
      </w:r>
      <w:r>
        <w:rPr>
          <w:sz w:val="20"/>
          <w:szCs w:val="20"/>
          <w:lang w:val="en-US"/>
        </w:rPr>
        <w:t xml:space="preserve">III </w:t>
      </w:r>
      <w:r>
        <w:rPr>
          <w:sz w:val="20"/>
          <w:szCs w:val="20"/>
        </w:rPr>
        <w:t>уже используются более неопре</w:t>
        <w:softHyphen/>
        <w:t xml:space="preserve">деленное понятие "Аффективные расстройства". А в </w:t>
      </w:r>
      <w:r>
        <w:rPr>
          <w:sz w:val="20"/>
          <w:szCs w:val="20"/>
          <w:lang w:val="en-US"/>
        </w:rPr>
        <w:t xml:space="preserve">DSM </w:t>
      </w:r>
      <w:r>
        <w:rPr>
          <w:sz w:val="20"/>
          <w:szCs w:val="20"/>
        </w:rPr>
        <w:t>-</w:t>
      </w:r>
      <w:r>
        <w:rPr>
          <w:sz w:val="20"/>
          <w:szCs w:val="20"/>
          <w:lang w:val="en-US"/>
        </w:rPr>
        <w:t xml:space="preserve">IV </w:t>
      </w:r>
      <w:r>
        <w:rPr>
          <w:sz w:val="20"/>
          <w:szCs w:val="20"/>
        </w:rPr>
        <w:t>и в МКБ - 10 все дистимические явления объединены под</w:t>
      </w:r>
    </w:p>
    <w:p>
      <w:pPr>
        <w:pStyle w:val="Normal"/>
        <w:widowControl w:val="false"/>
        <w:autoSpaceDE w:val="false"/>
        <w:rPr>
          <w:sz w:val="20"/>
          <w:szCs w:val="20"/>
        </w:rPr>
      </w:pPr>
      <w:r>
        <w:rPr>
          <w:sz w:val="20"/>
          <w:szCs w:val="20"/>
        </w:rPr>
        <w:t>69</w:t>
      </w:r>
    </w:p>
    <w:p>
      <w:pPr>
        <w:pStyle w:val="Normal"/>
        <w:widowControl w:val="false"/>
        <w:autoSpaceDE w:val="false"/>
        <w:rPr>
          <w:sz w:val="20"/>
          <w:szCs w:val="20"/>
        </w:rPr>
      </w:pPr>
      <w:r>
        <w:rPr>
          <w:sz w:val="20"/>
          <w:szCs w:val="20"/>
        </w:rPr>
        <w:t>весьма размытым названием "Расстройства настроения".</w:t>
      </w:r>
    </w:p>
    <w:p>
      <w:pPr>
        <w:pStyle w:val="Normal"/>
        <w:widowControl w:val="false"/>
        <w:autoSpaceDE w:val="false"/>
        <w:rPr>
          <w:sz w:val="20"/>
          <w:szCs w:val="20"/>
        </w:rPr>
      </w:pPr>
      <w:r>
        <w:rPr>
          <w:sz w:val="20"/>
          <w:szCs w:val="20"/>
        </w:rPr>
        <w:t>В значительной степени это объясняется очень проблема</w:t>
        <w:softHyphen/>
        <w:t>тичным и малосостоятельным с методологической точки зре</w:t>
        <w:softHyphen/>
        <w:t>ния стремлением к разработке методов подразделения клини</w:t>
        <w:softHyphen/>
        <w:t>ческих синдромов, основанном на физиологических или био</w:t>
        <w:softHyphen/>
        <w:t>химических измерениях. Якобы оно (подразделение) не дол</w:t>
        <w:softHyphen/>
        <w:t>жно быть ограничено клиническим описанием сугубо внут</w:t>
        <w:softHyphen/>
        <w:t>реннего эмоционального состояния субъекта (настроения), или его внешнего поведенческого выражения (аффекта).</w:t>
      </w:r>
    </w:p>
    <w:p>
      <w:pPr>
        <w:pStyle w:val="Normal"/>
        <w:widowControl w:val="false"/>
        <w:autoSpaceDE w:val="false"/>
        <w:rPr>
          <w:sz w:val="20"/>
          <w:szCs w:val="20"/>
        </w:rPr>
      </w:pPr>
      <w:r>
        <w:rPr>
          <w:sz w:val="20"/>
          <w:szCs w:val="20"/>
        </w:rPr>
        <w:t>Однако добавлю к сказанному, что достоверные объек</w:t>
        <w:softHyphen/>
        <w:t>тивные (физические) критерии дифференцировки психотичес</w:t>
        <w:softHyphen/>
        <w:t>кого и непсихотического уровня аффективных расстройств так и не были найдены.</w:t>
      </w:r>
    </w:p>
    <w:p>
      <w:pPr>
        <w:pStyle w:val="Normal"/>
        <w:widowControl w:val="false"/>
        <w:autoSpaceDE w:val="false"/>
        <w:rPr>
          <w:sz w:val="20"/>
          <w:szCs w:val="20"/>
        </w:rPr>
      </w:pPr>
      <w:r>
        <w:rPr>
          <w:sz w:val="20"/>
          <w:szCs w:val="20"/>
        </w:rPr>
        <w:t>Диагностическая квалификация маниакальных и маниа</w:t>
        <w:softHyphen/>
        <w:t>кально-бредовых расстройств при шизофрении, как правило, особых трудностей не представляет. Но в плане инверсии в депрессию, прогредиентности и десоциализации эти состоя</w:t>
        <w:softHyphen/>
        <w:t>ния расцениваются как прогностически неблагоприятные.</w:t>
      </w:r>
    </w:p>
    <w:p>
      <w:pPr>
        <w:pStyle w:val="Normal"/>
        <w:widowControl w:val="false"/>
        <w:autoSpaceDE w:val="false"/>
        <w:rPr>
          <w:sz w:val="20"/>
          <w:szCs w:val="20"/>
        </w:rPr>
      </w:pPr>
      <w:r>
        <w:rPr>
          <w:sz w:val="20"/>
          <w:szCs w:val="20"/>
        </w:rPr>
        <w:t>Квалификация депрессивных явлений как расстройств, требующих врачебного (психиатрического) вмешательства и медикаментозного (тимоаналептического) воздействия, на</w:t>
        <w:softHyphen/>
        <w:t>много сложней. Помимо прочего, здесь существуют еще и терминологические неточности. Тяжелые душевные расстрой</w:t>
        <w:softHyphen/>
        <w:t>ства в виде подавленного аффекта, часто эндогенной приро</w:t>
        <w:softHyphen/>
        <w:t>ды, обычно и правильно называют "депрессиями". Но тоскли</w:t>
        <w:softHyphen/>
        <w:t>вое или угнетенное настроение как проявление нормальной эмоциональной реакции в ответ на стрессы, утраты и жизнен</w:t>
        <w:softHyphen/>
        <w:t>ные разочарования, когда максимум необходима психологи</w:t>
        <w:softHyphen/>
        <w:t>ческая помощь, также традиционно именуются "депрессия</w:t>
        <w:softHyphen/>
        <w:t>ми". Различия здесь заключаются не столько в терминах, сколько в понятии, что клиническая депрессия характери</w:t>
        <w:softHyphen/>
        <w:t>зуется "патологически сниженным" настроением. Кроме того, существует, как указывалось, множество атипичных, стертых, соматизированных, "ларвированных" форм и эквивалентов депрессивным состояниям. На этот счет имеется достаточно</w:t>
      </w:r>
    </w:p>
    <w:p>
      <w:pPr>
        <w:pStyle w:val="Normal"/>
        <w:widowControl w:val="false"/>
        <w:autoSpaceDE w:val="false"/>
        <w:rPr>
          <w:sz w:val="20"/>
          <w:szCs w:val="20"/>
        </w:rPr>
      </w:pPr>
      <w:r>
        <w:rPr>
          <w:sz w:val="20"/>
          <w:szCs w:val="20"/>
        </w:rPr>
        <w:t>70</w:t>
      </w:r>
    </w:p>
    <w:p>
      <w:pPr>
        <w:pStyle w:val="Normal"/>
        <w:widowControl w:val="false"/>
        <w:autoSpaceDE w:val="false"/>
        <w:rPr>
          <w:sz w:val="20"/>
          <w:szCs w:val="20"/>
        </w:rPr>
      </w:pPr>
      <w:r>
        <w:rPr>
          <w:sz w:val="20"/>
          <w:szCs w:val="20"/>
        </w:rPr>
        <w:t>сведений и руководств, в т.ч. и по эффективному использова</w:t>
        <w:softHyphen/>
        <w:t>нию современных антидепрессантов. Замечу лишь, что из-за трудностей диагностики (и дороговизны лекарств) терапию получают не более трети нуждающихся в ней пациентов.</w:t>
      </w:r>
    </w:p>
    <w:p>
      <w:pPr>
        <w:pStyle w:val="Normal"/>
        <w:widowControl w:val="false"/>
        <w:autoSpaceDE w:val="false"/>
        <w:rPr>
          <w:sz w:val="20"/>
          <w:szCs w:val="20"/>
        </w:rPr>
      </w:pPr>
      <w:r>
        <w:rPr>
          <w:sz w:val="20"/>
          <w:szCs w:val="20"/>
        </w:rPr>
        <w:t>Депрессивные процессуальные расстройства, как ни по</w:t>
        <w:softHyphen/>
        <w:t>кажется странным, прогностически довольно благоприятны. Но они по понятным причинам тяжело переносятся субъек</w:t>
        <w:softHyphen/>
        <w:t>тивно, а главное связаны с суицидальным риском. Иногда по</w:t>
        <w:softHyphen/>
        <w:t>кушения на свою жизнь могут проявиться чрезвычайно остро, в т.ч. в виде импульсивного т.н. "меланхолического раптуса".</w:t>
      </w:r>
    </w:p>
    <w:p>
      <w:pPr>
        <w:pStyle w:val="Normal"/>
        <w:widowControl w:val="false"/>
        <w:autoSpaceDE w:val="false"/>
        <w:rPr>
          <w:sz w:val="20"/>
          <w:szCs w:val="20"/>
        </w:rPr>
      </w:pPr>
      <w:r>
        <w:rPr>
          <w:sz w:val="20"/>
          <w:szCs w:val="20"/>
        </w:rPr>
        <w:t>Из многообразия разновидностей депрессивных состоя</w:t>
        <w:softHyphen/>
        <w:t>ний в плане аутоагрессивности наиболее опасны тревожные (ажитированные) формы, "сухие" (без слез) и иронические депрессии, а также депрессии с бредовыми переживаниями, особенно с бредом самообвинения.</w:t>
      </w:r>
    </w:p>
    <w:p>
      <w:pPr>
        <w:pStyle w:val="Normal"/>
        <w:widowControl w:val="false"/>
        <w:autoSpaceDE w:val="false"/>
        <w:rPr>
          <w:sz w:val="20"/>
          <w:szCs w:val="20"/>
        </w:rPr>
      </w:pPr>
      <w:r>
        <w:rPr>
          <w:sz w:val="20"/>
          <w:szCs w:val="20"/>
        </w:rPr>
        <w:t>Исходя из данного обстоятельства, крайне важна одно</w:t>
        <w:softHyphen/>
        <w:t>значная квалификация психотического уровня депрессии, при котором суицидальный поступок больного субъективно рас</w:t>
        <w:softHyphen/>
        <w:t>ценивается им как "избавление" от невыносимых страданий.</w:t>
      </w:r>
    </w:p>
    <w:p>
      <w:pPr>
        <w:pStyle w:val="Normal"/>
        <w:widowControl w:val="false"/>
        <w:autoSpaceDE w:val="false"/>
        <w:rPr>
          <w:sz w:val="20"/>
          <w:szCs w:val="20"/>
        </w:rPr>
      </w:pPr>
      <w:r>
        <w:rPr>
          <w:sz w:val="20"/>
          <w:szCs w:val="20"/>
        </w:rPr>
        <w:t>Психотический ("витальный" - эвристический термин Курта Шнайдера) характер депрессии констатируется по нес</w:t>
        <w:softHyphen/>
        <w:t>кольким параметрам. Во-первых, это выраженность класси</w:t>
        <w:softHyphen/>
        <w:t>ческой депрессивной триады (подавленность, двигательная и ассоциативная заторможенность). Во-вторых, это малая зави</w:t>
        <w:softHyphen/>
        <w:t>симость депрессивного аффекта от предполагаемой психо-травмирующей ситуации (при устранении психогении депрес</w:t>
        <w:softHyphen/>
        <w:t>сия не исчезает). В-третьих, депрессивные нарушения сохра</w:t>
        <w:softHyphen/>
        <w:t>няются у больных вне зависимости от места их нахождения (большинство депрессивных пациентов навязчивы с прось</w:t>
        <w:softHyphen/>
        <w:t>бами о выписке, т.к. субъективно связывают тяжесть своего состояния с обстановкой психиатрического стационара). Чет</w:t>
        <w:softHyphen/>
        <w:t>вертый признак психотического уровня депрессии определя</w:t>
        <w:softHyphen/>
        <w:t>ется во время беседы с больным и обнаруживается в виде не</w:t>
        <w:softHyphen/>
        <w:t>возможности вызвать у него противоположное чувство (обра</w:t>
        <w:softHyphen/>
        <w:t>довать, обнадежить, рассмешить).</w:t>
      </w:r>
    </w:p>
    <w:p>
      <w:pPr>
        <w:pStyle w:val="Normal"/>
        <w:widowControl w:val="false"/>
        <w:autoSpaceDE w:val="false"/>
        <w:rPr>
          <w:sz w:val="20"/>
          <w:szCs w:val="20"/>
        </w:rPr>
      </w:pPr>
      <w:r>
        <w:rPr>
          <w:sz w:val="20"/>
          <w:szCs w:val="20"/>
        </w:rPr>
        <w:t>71</w:t>
      </w:r>
    </w:p>
    <w:p>
      <w:pPr>
        <w:pStyle w:val="Normal"/>
        <w:widowControl w:val="false"/>
        <w:autoSpaceDE w:val="false"/>
        <w:rPr>
          <w:sz w:val="20"/>
          <w:szCs w:val="20"/>
        </w:rPr>
      </w:pPr>
      <w:r>
        <w:rPr>
          <w:sz w:val="20"/>
          <w:szCs w:val="20"/>
        </w:rPr>
        <w:t>Глава 17</w:t>
      </w:r>
    </w:p>
    <w:p>
      <w:pPr>
        <w:pStyle w:val="Normal"/>
        <w:widowControl w:val="false"/>
        <w:autoSpaceDE w:val="false"/>
        <w:rPr>
          <w:sz w:val="20"/>
          <w:szCs w:val="20"/>
        </w:rPr>
      </w:pPr>
      <w:r>
        <w:rPr>
          <w:sz w:val="20"/>
          <w:szCs w:val="20"/>
        </w:rPr>
        <w:t>Галлюцинаторные синдромы.</w:t>
      </w:r>
    </w:p>
    <w:p>
      <w:pPr>
        <w:pStyle w:val="Normal"/>
        <w:widowControl w:val="false"/>
        <w:autoSpaceDE w:val="false"/>
        <w:rPr>
          <w:sz w:val="20"/>
          <w:szCs w:val="20"/>
        </w:rPr>
      </w:pPr>
      <w:r>
        <w:rPr>
          <w:sz w:val="20"/>
          <w:szCs w:val="20"/>
        </w:rPr>
        <w:t>Перечень психопатологических синдромов при шизо</w:t>
        <w:softHyphen/>
        <w:t>френии (по шкале А.В.Снежневского) составлен, как выше отмечалось, с учетом утяжеления расстройств и структурного включения "малых" кругов в "большие". Однако подобная закономерность была нарушена: в очередность астенических (и психопатоподобных) нарушений и перед неврозоподобны-ми были внесены аффективные (депрессивные и маниакаль</w:t>
        <w:softHyphen/>
        <w:t>ные) синдромы. Последние, в значительной степени и в отли</w:t>
        <w:softHyphen/>
        <w:t>чие от остальных, относятся к расстройствам психотического уровня. В связи с этим такую "перестановку" можно считать необоснованной и ошибочной, а более правильной представ</w:t>
        <w:softHyphen/>
        <w:t>ляется следующая схема: 1) астенические, 2) психопатоподоб-ные, 3) неврозоподобные, 4) аффективные синдромы ...</w:t>
      </w:r>
    </w:p>
    <w:p>
      <w:pPr>
        <w:pStyle w:val="Normal"/>
        <w:widowControl w:val="false"/>
        <w:autoSpaceDE w:val="false"/>
        <w:rPr>
          <w:sz w:val="20"/>
          <w:szCs w:val="20"/>
        </w:rPr>
      </w:pPr>
      <w:r>
        <w:rPr>
          <w:sz w:val="20"/>
          <w:szCs w:val="20"/>
        </w:rPr>
        <w:t>Разумеется, схема остается схемой. По подсчетам неко</w:t>
        <w:softHyphen/>
        <w:t>торых авторов в психиатрии лишь в 15 % наблюдаются "клас</w:t>
        <w:softHyphen/>
        <w:t>сические", "типичные" и "студенческие" случаи. Все осталь</w:t>
        <w:softHyphen/>
        <w:t>ные 85 % можно считать "атипичными".</w:t>
      </w:r>
    </w:p>
    <w:p>
      <w:pPr>
        <w:pStyle w:val="Normal"/>
        <w:widowControl w:val="false"/>
        <w:autoSpaceDE w:val="false"/>
        <w:rPr>
          <w:sz w:val="20"/>
          <w:szCs w:val="20"/>
        </w:rPr>
      </w:pPr>
      <w:r>
        <w:rPr>
          <w:sz w:val="20"/>
          <w:szCs w:val="20"/>
        </w:rPr>
        <w:t>Увы... Психопатология не принадлежит к точным нау</w:t>
        <w:softHyphen/>
        <w:t>кам. Квалифицированные качественные оценки почти всегда информативнее оценок количественных.</w:t>
      </w:r>
    </w:p>
    <w:p>
      <w:pPr>
        <w:pStyle w:val="Normal"/>
        <w:widowControl w:val="false"/>
        <w:autoSpaceDE w:val="false"/>
        <w:rPr>
          <w:sz w:val="20"/>
          <w:szCs w:val="20"/>
        </w:rPr>
      </w:pPr>
      <w:r>
        <w:rPr>
          <w:sz w:val="20"/>
          <w:szCs w:val="20"/>
        </w:rPr>
        <w:t>Схожая ситуация имеет место в последовательности сугубо психотических явлений: паранойяльные (синдромы) -галлюцинозы - синдром Кандинского-Клерамбо. Здесь, если придерживаться схемы А.В.Снежневского, но корректировать ее исходя из клинических реалий, бредовым и галлюцина-торно-бредовым состояниям по течению и по уровню тяжести должны предшествовать галлюцинаторные расстройства.</w:t>
      </w:r>
    </w:p>
    <w:p>
      <w:pPr>
        <w:pStyle w:val="Normal"/>
        <w:widowControl w:val="false"/>
        <w:autoSpaceDE w:val="false"/>
        <w:rPr>
          <w:sz w:val="20"/>
          <w:szCs w:val="20"/>
        </w:rPr>
      </w:pPr>
      <w:r>
        <w:rPr>
          <w:sz w:val="20"/>
          <w:szCs w:val="20"/>
        </w:rPr>
        <w:t>Вопрос, разумеется, дискутабельный. Ясно лишь, что бредовые нарушения никак не являются "логическим" про</w:t>
        <w:softHyphen/>
        <w:t>должением галлюцинаторных переживаний и наоборот. Так</w:t>
        <w:softHyphen/>
        <w:t>же общеизвестно, что бывают бредовый и галлюцинаторный варианты шизофренической болезни, наиболее очерченные при ее непрерывном типе течения.</w:t>
      </w:r>
    </w:p>
    <w:p>
      <w:pPr>
        <w:pStyle w:val="Normal"/>
        <w:widowControl w:val="false"/>
        <w:autoSpaceDE w:val="false"/>
        <w:rPr>
          <w:sz w:val="20"/>
          <w:szCs w:val="20"/>
        </w:rPr>
      </w:pPr>
      <w:r>
        <w:rPr>
          <w:sz w:val="20"/>
          <w:szCs w:val="20"/>
        </w:rPr>
        <w:t>72</w:t>
      </w:r>
    </w:p>
    <w:p>
      <w:pPr>
        <w:pStyle w:val="Normal"/>
        <w:widowControl w:val="false"/>
        <w:autoSpaceDE w:val="false"/>
        <w:rPr>
          <w:sz w:val="20"/>
          <w:szCs w:val="20"/>
        </w:rPr>
      </w:pPr>
      <w:r>
        <w:rPr>
          <w:sz w:val="20"/>
          <w:szCs w:val="20"/>
        </w:rPr>
        <w:t>Тем не менее, практически целесообразно выделить отдельно галлюцинаторный симптомокомплекс при шизофре</w:t>
        <w:softHyphen/>
        <w:t>нии, возможно - симптом галлюциноза.</w:t>
      </w:r>
    </w:p>
    <w:p>
      <w:pPr>
        <w:pStyle w:val="Normal"/>
        <w:widowControl w:val="false"/>
        <w:autoSpaceDE w:val="false"/>
        <w:rPr>
          <w:sz w:val="20"/>
          <w:szCs w:val="20"/>
        </w:rPr>
      </w:pPr>
      <w:r>
        <w:rPr>
          <w:sz w:val="20"/>
          <w:szCs w:val="20"/>
        </w:rPr>
        <w:t>Среди многих определений для галлюцинаторных пере</w:t>
        <w:softHyphen/>
        <w:t>живаний при эндогенных процессах предпочтительным явля</w:t>
        <w:softHyphen/>
        <w:t>ется следующее: галлюцинации - это мнимые восприятия, не</w:t>
        <w:softHyphen/>
        <w:t>отличимые больными от реальности, на фоне ясного сознания (Ю.С.Савенко).</w:t>
      </w:r>
    </w:p>
    <w:p>
      <w:pPr>
        <w:pStyle w:val="Normal"/>
        <w:widowControl w:val="false"/>
        <w:autoSpaceDE w:val="false"/>
        <w:rPr/>
      </w:pPr>
      <w:r>
        <w:rPr>
          <w:sz w:val="20"/>
          <w:szCs w:val="20"/>
        </w:rPr>
        <w:t>Предварительно - несколько замечаний по поводу часто наблюдаемых расстройств, которые называются "сенестопа-тиями". Это - неопределенные, трудно локализуемые и миг</w:t>
        <w:softHyphen/>
        <w:t>рирующие, неприятные (иногда - крайне тягостные) ощуще</w:t>
        <w:softHyphen/>
        <w:t xml:space="preserve">ния: жжение, переливание, стягивание, распирание и т.п. из различных областей тела, конечностей, головы. Сенестопатии описаны Дюпре и Камю </w:t>
      </w:r>
      <w:r>
        <w:rPr>
          <w:sz w:val="20"/>
          <w:szCs w:val="20"/>
          <w:lang w:val="en-US"/>
        </w:rPr>
        <w:t xml:space="preserve">(Dupre E., Camus P., </w:t>
      </w:r>
      <w:r>
        <w:rPr>
          <w:sz w:val="20"/>
          <w:szCs w:val="20"/>
        </w:rPr>
        <w:t>1907), но до сих пор остается открытым вопрос об их принадлежности. Нет единства в оценке характера переживаний - неврозоподоб-ный, галлюцинаторный или бредовой (сенесто-ипохондри-ческий бред). По-разному оценивается уровень расстройств -психотический, непсихотический. Сенестопатии при шизо</w:t>
        <w:softHyphen/>
        <w:t>френии не связываются с соматоформными жалобами. Они носят более отвлеченный и фантастический характер (напри</w:t>
        <w:softHyphen/>
        <w:t>мер, ощущение булькающих пузырьков в голове).</w:t>
      </w:r>
    </w:p>
    <w:p>
      <w:pPr>
        <w:pStyle w:val="Normal"/>
        <w:widowControl w:val="false"/>
        <w:autoSpaceDE w:val="false"/>
        <w:rPr>
          <w:sz w:val="20"/>
          <w:szCs w:val="20"/>
        </w:rPr>
      </w:pPr>
      <w:r>
        <w:rPr>
          <w:sz w:val="20"/>
          <w:szCs w:val="20"/>
        </w:rPr>
        <w:t>Сенестопатии отличаются беспредметностью в сравне</w:t>
        <w:softHyphen/>
        <w:t>нии с висцеральными и тактильными галлюцинациями, кото</w:t>
        <w:softHyphen/>
        <w:t>рые, напротив, чаще весьма образны и предметны.</w:t>
      </w:r>
    </w:p>
    <w:p>
      <w:pPr>
        <w:pStyle w:val="Normal"/>
        <w:widowControl w:val="false"/>
        <w:autoSpaceDE w:val="false"/>
        <w:rPr>
          <w:sz w:val="20"/>
          <w:szCs w:val="20"/>
        </w:rPr>
      </w:pPr>
      <w:r>
        <w:rPr>
          <w:sz w:val="20"/>
          <w:szCs w:val="20"/>
        </w:rPr>
        <w:t>К примеру, одна моя больная утверждала, что у нее в желудке сидит "ящерица", которая забралась к ней во время сна. Больная все время жаловалась на то, что "ящерица" царапает стенки желудка и "пьет кровь". Другого пациента беспокоили "мелкие червячки". Они ползали у него под кожей бедер и в паху, заползали в гениталии.</w:t>
      </w:r>
    </w:p>
    <w:p>
      <w:pPr>
        <w:pStyle w:val="Normal"/>
        <w:widowControl w:val="false"/>
        <w:autoSpaceDE w:val="false"/>
        <w:rPr>
          <w:sz w:val="20"/>
          <w:szCs w:val="20"/>
        </w:rPr>
      </w:pPr>
      <w:r>
        <w:rPr>
          <w:sz w:val="20"/>
          <w:szCs w:val="20"/>
        </w:rPr>
        <w:t>Приведу более подробное изложение случая тактильного галлюциноза при шизофрении.</w:t>
      </w:r>
    </w:p>
    <w:p>
      <w:pPr>
        <w:pStyle w:val="Normal"/>
        <w:widowControl w:val="false"/>
        <w:autoSpaceDE w:val="false"/>
        <w:rPr>
          <w:sz w:val="20"/>
          <w:szCs w:val="20"/>
        </w:rPr>
      </w:pPr>
      <w:r>
        <w:rPr>
          <w:sz w:val="20"/>
          <w:szCs w:val="20"/>
        </w:rPr>
        <w:t>Больная Ю-ва 32-х лет была помещена в психстационар после неоднократных обращений к венерологу с требованием о "тщатель</w:t>
        <w:softHyphen/>
        <w:t>ном" обследовании на предмет диагностики гонореи. Повторные</w:t>
      </w:r>
    </w:p>
    <w:p>
      <w:pPr>
        <w:pStyle w:val="Normal"/>
        <w:widowControl w:val="false"/>
        <w:autoSpaceDE w:val="false"/>
        <w:rPr>
          <w:sz w:val="20"/>
          <w:szCs w:val="20"/>
        </w:rPr>
      </w:pPr>
      <w:r>
        <w:rPr>
          <w:sz w:val="20"/>
          <w:szCs w:val="20"/>
        </w:rPr>
        <w:t>73</w:t>
      </w:r>
    </w:p>
    <w:p>
      <w:pPr>
        <w:pStyle w:val="Normal"/>
        <w:widowControl w:val="false"/>
        <w:autoSpaceDE w:val="false"/>
        <w:rPr>
          <w:sz w:val="20"/>
          <w:szCs w:val="20"/>
        </w:rPr>
      </w:pPr>
      <w:r>
        <w:rPr>
          <w:sz w:val="20"/>
          <w:szCs w:val="20"/>
        </w:rPr>
        <w:t>исследования мазков неизменно давали отрицательный результат, который "не устраивал" пациентку. Психиатру она пожаловалась, что чувствует во влагалище ползание "гонококков" наподобие мелких мурашек. Больная отмечала нестерпимый зуд и жжение в области гениталий. На госпитализацию в психстационар дала про</w:t>
        <w:softHyphen/>
        <w:t>тестую реакцию, обещала обратиться в прокуратуру, упорно отказывалась от еды, пыталась оказывать физическое сопротивле</w:t>
        <w:softHyphen/>
        <w:t>ние. После нескольких инъекций аминазина в терапевтических дозах больная с удивлением обнаружила исчезновение "мурашек" и согласилась продолжить лечение в психбольнице. Появились мало</w:t>
        <w:softHyphen/>
        <w:t>критичные рассуждательские оценки ситуации: "Муж наверняка изменял и вполне мог заразить меня гонореей". Стала просить об отмене "уколов равнодушия".</w:t>
      </w:r>
    </w:p>
    <w:p>
      <w:pPr>
        <w:pStyle w:val="Normal"/>
        <w:widowControl w:val="false"/>
        <w:autoSpaceDE w:val="false"/>
        <w:rPr>
          <w:sz w:val="20"/>
          <w:szCs w:val="20"/>
        </w:rPr>
      </w:pPr>
      <w:r>
        <w:rPr>
          <w:sz w:val="20"/>
          <w:szCs w:val="20"/>
        </w:rPr>
        <w:t>Галлюцинаторные переживания при шизофренической болезни знаменуют собой текущий процесс. Они не означают декомпенсацию конституциональной аномалии, не наблюда</w:t>
        <w:softHyphen/>
        <w:t>ются в рамках шизотипических расстройств, не бывают в ремиссионных состояниях, а появляются в качестве манифес</w:t>
        <w:softHyphen/>
        <w:t>тации болезни и при ее обострениях. Исключением можно было бы считать галлюцинаторный тип дефекта (см. далее) с резидуальными (неактуальными) комментирующими "голоса</w:t>
        <w:softHyphen/>
        <w:t>ми", но здесь их наличие обычно диссимулируется, а содер</w:t>
        <w:softHyphen/>
        <w:t>жание редко определяет восприятие и поведение пациентов.</w:t>
      </w:r>
    </w:p>
    <w:p>
      <w:pPr>
        <w:pStyle w:val="Normal"/>
        <w:widowControl w:val="false"/>
        <w:autoSpaceDE w:val="false"/>
        <w:rPr>
          <w:sz w:val="20"/>
          <w:szCs w:val="20"/>
        </w:rPr>
      </w:pPr>
      <w:r>
        <w:rPr>
          <w:sz w:val="20"/>
          <w:szCs w:val="20"/>
        </w:rPr>
        <w:t>Появлению галлюцинаторных расстройств при манифес</w:t>
        <w:softHyphen/>
        <w:t>тации болезни предшествуют не параноические разработки, но прежде всего тревожный аффект, трема [трема, апофема и апокалиптика - стадии бредообразования (в смысле тождест</w:t>
        <w:softHyphen/>
        <w:t>ва понятий "бред" и "душевное расстройство) по К.Конраду].</w:t>
      </w:r>
    </w:p>
    <w:p>
      <w:pPr>
        <w:pStyle w:val="Normal"/>
        <w:widowControl w:val="false"/>
        <w:autoSpaceDE w:val="false"/>
        <w:rPr>
          <w:sz w:val="20"/>
          <w:szCs w:val="20"/>
        </w:rPr>
      </w:pPr>
      <w:r>
        <w:rPr>
          <w:sz w:val="20"/>
          <w:szCs w:val="20"/>
        </w:rPr>
        <w:t>Зрительный галлюциноз в виде изолированного рас</w:t>
        <w:softHyphen/>
        <w:t>стройства в психиатрической практике встречается крайне редко. В большинстве случаев наличие зрительных галлюци</w:t>
        <w:softHyphen/>
        <w:t>наций является признаком сложного состояния помраченного сознания, делириозного либо онейроидного. Второй вариант -онейроидный или онейроидно-кататонический синдромы -отмечаются и в рамках приступа рекуррентной шизофрении.</w:t>
      </w:r>
    </w:p>
    <w:p>
      <w:pPr>
        <w:pStyle w:val="Normal"/>
        <w:widowControl w:val="false"/>
        <w:autoSpaceDE w:val="false"/>
        <w:rPr>
          <w:sz w:val="20"/>
          <w:szCs w:val="20"/>
        </w:rPr>
      </w:pPr>
      <w:r>
        <w:rPr>
          <w:sz w:val="20"/>
          <w:szCs w:val="20"/>
        </w:rPr>
        <w:t>Зрительный галлюциноз при сохраненном сознании до</w:t>
        <w:softHyphen/>
        <w:t>стоверно описан лишь при т.н. педункулярном (Лермиттов-</w:t>
      </w:r>
    </w:p>
    <w:p>
      <w:pPr>
        <w:pStyle w:val="Normal"/>
        <w:widowControl w:val="false"/>
        <w:autoSpaceDE w:val="false"/>
        <w:rPr>
          <w:sz w:val="20"/>
          <w:szCs w:val="20"/>
        </w:rPr>
      </w:pPr>
      <w:r>
        <w:rPr>
          <w:sz w:val="20"/>
          <w:szCs w:val="20"/>
        </w:rPr>
        <w:t>74</w:t>
      </w:r>
    </w:p>
    <w:p>
      <w:pPr>
        <w:pStyle w:val="Normal"/>
        <w:widowControl w:val="false"/>
        <w:autoSpaceDE w:val="false"/>
        <w:rPr/>
      </w:pPr>
      <w:r>
        <w:rPr>
          <w:sz w:val="20"/>
          <w:szCs w:val="20"/>
        </w:rPr>
        <w:t xml:space="preserve">ском) психозе - при опухолевом поражении ствола мозга в области 111-го желудочка и ножек мозга </w:t>
      </w:r>
      <w:r>
        <w:rPr>
          <w:sz w:val="20"/>
          <w:szCs w:val="20"/>
          <w:lang w:val="en-US"/>
        </w:rPr>
        <w:t xml:space="preserve">(Lhermitte J., </w:t>
      </w:r>
      <w:r>
        <w:rPr>
          <w:sz w:val="20"/>
          <w:szCs w:val="20"/>
        </w:rPr>
        <w:t>1920). Иногда подобные расстройства наблюдаются при острой не</w:t>
        <w:softHyphen/>
        <w:t>алкогольной интоксикации. Зрительные галлюцинации здесь появляются в виде сценоподобных картин, которые разыгры</w:t>
        <w:softHyphen/>
        <w:t>вают маленькие, яркие и цветные человечки. При этом сохра</w:t>
        <w:softHyphen/>
        <w:t>няются ориентировка больного и его критическое отношение к переживаниям.</w:t>
      </w:r>
    </w:p>
    <w:p>
      <w:pPr>
        <w:pStyle w:val="Normal"/>
        <w:widowControl w:val="false"/>
        <w:autoSpaceDE w:val="false"/>
        <w:rPr>
          <w:sz w:val="20"/>
          <w:szCs w:val="20"/>
        </w:rPr>
      </w:pPr>
      <w:r>
        <w:rPr>
          <w:sz w:val="20"/>
          <w:szCs w:val="20"/>
        </w:rPr>
        <w:t>Самые известные из галлюцинаций при шизофрении -это фонемы или "голоса". Перед их появлением, в инициаль</w:t>
        <w:softHyphen/>
        <w:t>ной стадии, характерны вербальные иллюзии со сверхценной интерпретацией (отнесением к себе чужой речи). Затем отме</w:t>
        <w:softHyphen/>
        <w:t>чаются элементарные слуховые галлюцинации (акоазмы) -шум, свист. Потом больной начинает слышать обращенные к себе оклики. Позже появляются истинные вербальные обманы чувств - монологи, диалоги, императивные галлюцинации. Обычно содержание "голосов" неприятно больному, враждеб</w:t>
        <w:softHyphen/>
        <w:t>но. Реже наблюдается фантастическая или "приятная" фабула (как правило, с экзальтированным аффектом, либо на гипо-маниакальном фоне). Возникновение "голосов", которые ком</w:t>
        <w:softHyphen/>
        <w:t>ментируют мысли и поступки больного, является предвест</w:t>
        <w:softHyphen/>
        <w:t>ником перехода истинного галлюциноза в псевдогаллюциноз.</w:t>
      </w:r>
    </w:p>
    <w:p>
      <w:pPr>
        <w:pStyle w:val="Normal"/>
        <w:widowControl w:val="false"/>
        <w:autoSpaceDE w:val="false"/>
        <w:rPr>
          <w:sz w:val="20"/>
          <w:szCs w:val="20"/>
        </w:rPr>
      </w:pPr>
      <w:r>
        <w:rPr>
          <w:sz w:val="20"/>
          <w:szCs w:val="20"/>
        </w:rPr>
        <w:t>Переживание "голосов" актуального содержания обычно исключает полноценность контакта с больным, создает види</w:t>
        <w:softHyphen/>
        <w:t>мость неполной сохранности сознания, что нередко и оши</w:t>
        <w:softHyphen/>
        <w:t>бочно обозначают термином "загруженность". На самом деле, этот термин относится к дефиниции помраченного сознания. Здесь правильней говорить об искаженной оценке ситуации или о "двойной" ориентировке в ней. Можно утверждать о "диссимуляции" при (частом) уклонении от ответов на прямо поставленные вопросы, или пользоваться иными описатель</w:t>
        <w:softHyphen/>
        <w:t>ными характеристиками. Прекрасным эвристическим и фено</w:t>
        <w:softHyphen/>
        <w:t>менологическим, например, является такое терминологичес</w:t>
        <w:softHyphen/>
        <w:t>кое словосочетание, как "наличие галлюцинаторной мимики" у больного.</w:t>
      </w:r>
    </w:p>
    <w:p>
      <w:pPr>
        <w:pStyle w:val="Normal"/>
        <w:widowControl w:val="false"/>
        <w:autoSpaceDE w:val="false"/>
        <w:rPr>
          <w:sz w:val="20"/>
          <w:szCs w:val="20"/>
        </w:rPr>
      </w:pPr>
      <w:r>
        <w:rPr>
          <w:sz w:val="20"/>
          <w:szCs w:val="20"/>
        </w:rPr>
        <w:t>75</w:t>
      </w:r>
    </w:p>
    <w:p>
      <w:pPr>
        <w:pStyle w:val="Normal"/>
        <w:widowControl w:val="false"/>
        <w:autoSpaceDE w:val="false"/>
        <w:rPr/>
      </w:pPr>
      <w:r>
        <w:rPr>
          <w:sz w:val="20"/>
          <w:szCs w:val="20"/>
        </w:rPr>
        <w:t>Глава 18</w:t>
      </w:r>
    </w:p>
    <w:p>
      <w:pPr>
        <w:pStyle w:val="Normal"/>
        <w:widowControl w:val="false"/>
        <w:autoSpaceDE w:val="false"/>
        <w:rPr>
          <w:sz w:val="20"/>
          <w:szCs w:val="20"/>
        </w:rPr>
      </w:pPr>
      <w:r>
        <w:rPr>
          <w:sz w:val="20"/>
          <w:szCs w:val="20"/>
        </w:rPr>
        <w:t>Псевдогаллюцинации.</w:t>
      </w:r>
    </w:p>
    <w:p>
      <w:pPr>
        <w:pStyle w:val="Normal"/>
        <w:widowControl w:val="false"/>
        <w:autoSpaceDE w:val="false"/>
        <w:rPr/>
      </w:pPr>
      <w:r>
        <w:rPr>
          <w:sz w:val="20"/>
          <w:szCs w:val="20"/>
        </w:rPr>
        <w:t xml:space="preserve">Как всегда, споры и разночтения вызывают описания псевдогаллюцинаций </w:t>
      </w:r>
      <w:r>
        <w:rPr>
          <w:sz w:val="20"/>
          <w:szCs w:val="20"/>
          <w:lang w:val="en-US"/>
        </w:rPr>
        <w:t xml:space="preserve">(Hagen F., </w:t>
      </w:r>
      <w:r>
        <w:rPr>
          <w:sz w:val="20"/>
          <w:szCs w:val="20"/>
        </w:rPr>
        <w:t>1868, В.Х.Кандинский, 1885).</w:t>
      </w:r>
    </w:p>
    <w:p>
      <w:pPr>
        <w:pStyle w:val="Normal"/>
        <w:widowControl w:val="false"/>
        <w:autoSpaceDE w:val="false"/>
        <w:rPr>
          <w:sz w:val="20"/>
          <w:szCs w:val="20"/>
        </w:rPr>
      </w:pPr>
      <w:r>
        <w:rPr>
          <w:sz w:val="20"/>
          <w:szCs w:val="20"/>
        </w:rPr>
        <w:t>Большинство пациентов-шизофреников, у которых отме</w:t>
        <w:softHyphen/>
        <w:t>чается вербальный псевдогаллюциноз и которые доступны контакту, обычно и упрощенно рассказывают о нем как о "голосах внутри головы".</w:t>
      </w:r>
    </w:p>
    <w:p>
      <w:pPr>
        <w:pStyle w:val="Normal"/>
        <w:widowControl w:val="false"/>
        <w:autoSpaceDE w:val="false"/>
        <w:rPr>
          <w:sz w:val="20"/>
          <w:szCs w:val="20"/>
        </w:rPr>
      </w:pPr>
      <w:r>
        <w:rPr>
          <w:sz w:val="20"/>
          <w:szCs w:val="20"/>
        </w:rPr>
        <w:t>В.Гризингер в своем изложении псевдогаллюцинаций образно иллюстрирует их словами Шекспировского Гамлета: "Отец! Мне кажется, его я вижу... в очах моей души...".</w:t>
      </w:r>
    </w:p>
    <w:p>
      <w:pPr>
        <w:pStyle w:val="Normal"/>
        <w:widowControl w:val="false"/>
        <w:autoSpaceDE w:val="false"/>
        <w:rPr>
          <w:sz w:val="20"/>
          <w:szCs w:val="20"/>
        </w:rPr>
      </w:pPr>
      <w:r>
        <w:rPr>
          <w:sz w:val="20"/>
          <w:szCs w:val="20"/>
        </w:rPr>
        <w:t>Петербургская школа психиатров настаивает на карди</w:t>
        <w:softHyphen/>
        <w:t>нальном отличии псевдогаллюцинаций от галлюцинаций ис</w:t>
        <w:softHyphen/>
        <w:t>тинных (реальных для больных) по признаку, который обоз</w:t>
        <w:softHyphen/>
        <w:t>начается как "инакость". Якобы, данный признак исключает отождествление тех и других, т.к. подразумевает воспринима</w:t>
        <w:softHyphen/>
        <w:t>емую пациентами полную фантастичность обманов воспри</w:t>
        <w:softHyphen/>
        <w:t>ятия. Последние доносятся до больных из субъективно нере</w:t>
        <w:softHyphen/>
        <w:t>ального пространства, что и делает их "инакими". Добавлю, что термин "инакость" остается весьма условным и спорным по причине своей невнятности.</w:t>
      </w:r>
    </w:p>
    <w:p>
      <w:pPr>
        <w:pStyle w:val="Normal"/>
        <w:widowControl w:val="false"/>
        <w:autoSpaceDE w:val="false"/>
        <w:rPr>
          <w:sz w:val="20"/>
          <w:szCs w:val="20"/>
        </w:rPr>
      </w:pPr>
      <w:r>
        <w:rPr>
          <w:sz w:val="20"/>
          <w:szCs w:val="20"/>
        </w:rPr>
        <w:t>Московские психиатры традиционно обозначают в качес</w:t>
        <w:softHyphen/>
        <w:t>тве отличительной особенности псевдогаллюцинаций симп</w:t>
        <w:softHyphen/>
        <w:t>том "сделанности", т.е. ощущение насильственности их воз</w:t>
        <w:softHyphen/>
        <w:t>никновения. Однако при этом теряется возможность дефини</w:t>
        <w:softHyphen/>
        <w:t>ции собственно псевдогаллюцинаторных нарушений, вычле</w:t>
        <w:softHyphen/>
        <w:t>нения их из общего синдрома Кандинского - Клерамбо. В частности, становится невозможным выделить псевдогаллю</w:t>
        <w:softHyphen/>
        <w:t>цинации из психических автоматизмов (например, из психо</w:t>
        <w:softHyphen/>
        <w:t>тического ментизма - наплывов звучащих и неподчиняемых воле мыслей).</w:t>
      </w:r>
    </w:p>
    <w:p>
      <w:pPr>
        <w:pStyle w:val="Normal"/>
        <w:widowControl w:val="false"/>
        <w:autoSpaceDE w:val="false"/>
        <w:rPr>
          <w:sz w:val="20"/>
          <w:szCs w:val="20"/>
        </w:rPr>
      </w:pPr>
      <w:r>
        <w:rPr>
          <w:sz w:val="20"/>
          <w:szCs w:val="20"/>
        </w:rPr>
        <w:t>К.Ясперс в "Общей психопатологии" в разделе об аномальных психических феноменах, цитируя Кандинского, обращает внимание на восприятие псевдогаллюцинаций посредством "внутреннего взора". Кроме того, он предлагает</w:t>
      </w:r>
    </w:p>
    <w:p>
      <w:pPr>
        <w:pStyle w:val="Normal"/>
        <w:widowControl w:val="false"/>
        <w:autoSpaceDE w:val="false"/>
        <w:rPr>
          <w:sz w:val="20"/>
          <w:szCs w:val="20"/>
        </w:rPr>
      </w:pPr>
      <w:r>
        <w:rPr>
          <w:sz w:val="20"/>
          <w:szCs w:val="20"/>
        </w:rPr>
        <w:t>76</w:t>
      </w:r>
    </w:p>
    <w:p>
      <w:pPr>
        <w:pStyle w:val="Normal"/>
        <w:widowControl w:val="false"/>
        <w:autoSpaceDE w:val="false"/>
        <w:rPr>
          <w:sz w:val="20"/>
          <w:szCs w:val="20"/>
        </w:rPr>
      </w:pPr>
      <w:r>
        <w:rPr>
          <w:sz w:val="20"/>
          <w:szCs w:val="20"/>
        </w:rPr>
        <w:t>ряд отличительных признаков псевдогаллюцинации не от истинных галлюцинаторных переживаний, а в параллели сум</w:t>
        <w:softHyphen/>
        <w:t>мы отличий нормальных восприятий и нормальных представ</w:t>
        <w:softHyphen/>
        <w:t>лений. По К.Ясперсу псевдогаллюцинации, во-первых, лише</w:t>
        <w:softHyphen/>
        <w:t>ны конкретной реальности (телесности). Они появляются в субъективном внутреннем пространстве представлений, но "внутреннему взору" они кажутся как имеющие вполне четкие очертания и во всех подробностях. Во-вторых, как следует из перечня критериев псевдогаллюцинаторных пере</w:t>
        <w:softHyphen/>
        <w:t>живаний, их описания по форме и содержанию совпадают и переплетаются с обычными "нормальными" представлениями любого психически здорового человека, которому присущи внутренние монологи, внутренне озвученная работа мысли, размышления "про себя", сомнения, возражения самому себе и т.д. Существенная же разница нормальных представлений и псевдогаллюциноза (слухового, чувственного) заключается в том, что вся "внутренняя" работа мысли в результате шизо</w:t>
        <w:softHyphen/>
        <w:t>френического процесса отчуждается, становится посторонней и звучащей помимо воли, а в силу прогредиентности процесса (диссоциации, схизиса, аутизации), еще и "сделанной" извне.</w:t>
      </w:r>
    </w:p>
    <w:p>
      <w:pPr>
        <w:pStyle w:val="Normal"/>
        <w:widowControl w:val="false"/>
        <w:autoSpaceDE w:val="false"/>
        <w:rPr>
          <w:sz w:val="20"/>
          <w:szCs w:val="20"/>
        </w:rPr>
      </w:pPr>
      <w:r>
        <w:rPr>
          <w:sz w:val="20"/>
          <w:szCs w:val="20"/>
        </w:rPr>
        <w:t>К сказанному можно лишь добавить, что из всех сущест</w:t>
        <w:softHyphen/>
        <w:t>вующих определений псевдогаллюцинаций их характеристи</w:t>
        <w:softHyphen/>
        <w:t>ки в качестве "отчужденных представлений" выглядят наибо</w:t>
        <w:softHyphen/>
        <w:t>лее убедительными.</w:t>
      </w:r>
    </w:p>
    <w:p>
      <w:pPr>
        <w:pStyle w:val="Normal"/>
        <w:widowControl w:val="false"/>
        <w:autoSpaceDE w:val="false"/>
        <w:rPr/>
      </w:pPr>
      <w:r>
        <w:rPr>
          <w:sz w:val="20"/>
          <w:szCs w:val="20"/>
        </w:rPr>
        <w:t>Вывод о наличии некоего процесса вычленения субъек</w:t>
        <w:softHyphen/>
        <w:t>тивного мира душевнобольных пациентов из психической реальности за счет его дезавтоматизации и утраты за ним сознательного и волевого контроля есть учение о психичес</w:t>
        <w:softHyphen/>
        <w:t>ком отчуждении, которое имеет много приверженцев. Напри</w:t>
        <w:softHyphen/>
        <w:t xml:space="preserve">мер, Д.Купер, введший в обиход слово "антипсихиатрия" и являвшийся сторонником "семейной теории" шизофрении </w:t>
      </w:r>
      <w:r>
        <w:rPr>
          <w:sz w:val="20"/>
          <w:szCs w:val="20"/>
          <w:lang w:val="en-US"/>
        </w:rPr>
        <w:t xml:space="preserve">(Bateson G.), </w:t>
      </w:r>
      <w:r>
        <w:rPr>
          <w:sz w:val="20"/>
          <w:szCs w:val="20"/>
        </w:rPr>
        <w:t>считал, что социальное отчуждение, проблемы семьи в "цивилизованном" обществе и проблема шизофрении - одинаковы по сути.</w:t>
      </w:r>
    </w:p>
    <w:p>
      <w:pPr>
        <w:pStyle w:val="Normal"/>
        <w:widowControl w:val="false"/>
        <w:autoSpaceDE w:val="false"/>
        <w:rPr>
          <w:sz w:val="20"/>
          <w:szCs w:val="20"/>
        </w:rPr>
      </w:pPr>
      <w:r>
        <w:rPr>
          <w:sz w:val="20"/>
          <w:szCs w:val="20"/>
        </w:rPr>
        <w:t>Среди отечественных психиатров вопрос об отчуждении</w:t>
      </w:r>
    </w:p>
    <w:p>
      <w:pPr>
        <w:pStyle w:val="Normal"/>
        <w:widowControl w:val="false"/>
        <w:autoSpaceDE w:val="false"/>
        <w:rPr>
          <w:sz w:val="20"/>
          <w:szCs w:val="20"/>
        </w:rPr>
      </w:pPr>
      <w:r>
        <w:rPr>
          <w:sz w:val="20"/>
          <w:szCs w:val="20"/>
        </w:rPr>
        <w:t>77</w:t>
      </w:r>
    </w:p>
    <w:p>
      <w:pPr>
        <w:pStyle w:val="Normal"/>
        <w:widowControl w:val="false"/>
        <w:autoSpaceDE w:val="false"/>
        <w:rPr>
          <w:sz w:val="20"/>
          <w:szCs w:val="20"/>
        </w:rPr>
      </w:pPr>
      <w:r>
        <w:rPr>
          <w:sz w:val="20"/>
          <w:szCs w:val="20"/>
        </w:rPr>
        <w:t>в психопатологии наиболее полно освещен в академических трудах А.А. Меграбяна.</w:t>
      </w:r>
    </w:p>
    <w:p>
      <w:pPr>
        <w:pStyle w:val="Normal"/>
        <w:widowControl w:val="false"/>
        <w:autoSpaceDE w:val="false"/>
        <w:rPr>
          <w:sz w:val="20"/>
          <w:szCs w:val="20"/>
        </w:rPr>
      </w:pPr>
      <w:r>
        <w:rPr>
          <w:sz w:val="20"/>
          <w:szCs w:val="20"/>
        </w:rPr>
        <w:t>Причинность всех продуктивных феноменов психоти</w:t>
        <w:softHyphen/>
        <w:t>ческого уровня (аффективных, бредовых, галлюцинаторных) отчасти всегда была и есть причинностью самого душевного заболевания. Не хотелось бы прямо, косвенно, даже в со</w:t>
        <w:softHyphen/>
        <w:t>авторстве с А.А.Меграбяном создавать какое бы то ни было подобие параллельной патогенетической теории в психиат</w:t>
        <w:softHyphen/>
        <w:t>рии. Но при всем уважении к Андронику Амбарцумовичу не могу не заметить, что самое совершенное звено в теории психического отчуждения ограничивается ее названием. Кон</w:t>
        <w:softHyphen/>
        <w:t>кретное и детальное изложение теории оставляет желать луч</w:t>
        <w:softHyphen/>
        <w:t>шего, поскольку оно состоит из физиологического редукцио</w:t>
        <w:softHyphen/>
        <w:t>низма и сомнительных деклараций, подкрепленных цитатами из трудов нейрофизиологов-неокартезианцев (И.П.Павлов, А.А.Ухтомский, ЛА.Орбели и др.). За рамками теории остал</w:t>
        <w:softHyphen/>
        <w:t>ся ее нейропсихологический аспект (психологическая целе</w:t>
        <w:softHyphen/>
        <w:t>сообразность нейродинамической организации), патопсихоло</w:t>
        <w:softHyphen/>
        <w:t>гическая сторона вопроса (социальная целесообразность пато-психических феноменов) и общеметодологическая проблема психиатрии (целесообразная сущность психопатологической составляющей в формировании общественного продукта -человеческого сознания).</w:t>
      </w:r>
    </w:p>
    <w:p>
      <w:pPr>
        <w:pStyle w:val="Normal"/>
        <w:widowControl w:val="false"/>
        <w:autoSpaceDE w:val="false"/>
        <w:rPr>
          <w:sz w:val="20"/>
          <w:szCs w:val="20"/>
        </w:rPr>
      </w:pPr>
      <w:r>
        <w:rPr>
          <w:sz w:val="20"/>
          <w:szCs w:val="20"/>
        </w:rPr>
        <w:t>Далее я попытаюсь осветить механизм образования пси</w:t>
        <w:softHyphen/>
        <w:t>хотической продукции, хотя бы на уровне приемлемой гипо</w:t>
        <w:softHyphen/>
        <w:t>тезы. Пока же считаю необходимым отметить, что феномен психического отчуждения, одним из проявлений которого вы</w:t>
        <w:softHyphen/>
        <w:t>ступает чувственный, вербальный и другие виды псевдогал</w:t>
        <w:softHyphen/>
        <w:t>люциноза, а также, по большому счету, все психопродуктив</w:t>
        <w:softHyphen/>
        <w:t>ные расстройства, является феноменом душевной, а не мозго</w:t>
        <w:softHyphen/>
        <w:t>вой патологии.</w:t>
      </w:r>
    </w:p>
    <w:p>
      <w:pPr>
        <w:pStyle w:val="Normal"/>
        <w:widowControl w:val="false"/>
        <w:autoSpaceDE w:val="false"/>
        <w:rPr>
          <w:sz w:val="20"/>
          <w:szCs w:val="20"/>
        </w:rPr>
      </w:pPr>
      <w:r>
        <w:rPr>
          <w:sz w:val="20"/>
          <w:szCs w:val="20"/>
        </w:rPr>
        <w:t>Этот вывод в корне противоречит традиционным для отечественной психиатрии представлениям о причинах гал</w:t>
        <w:softHyphen/>
        <w:t>люцинаторной психопатологии как о субстратно обусловлен</w:t>
        <w:softHyphen/>
        <w:t>ной патологии мозговых "анализаторов".</w:t>
      </w:r>
    </w:p>
    <w:p>
      <w:pPr>
        <w:pStyle w:val="Normal"/>
        <w:widowControl w:val="false"/>
        <w:autoSpaceDE w:val="false"/>
        <w:rPr>
          <w:sz w:val="20"/>
          <w:szCs w:val="20"/>
        </w:rPr>
      </w:pPr>
      <w:r>
        <w:rPr>
          <w:sz w:val="20"/>
          <w:szCs w:val="20"/>
        </w:rPr>
        <w:t>78</w:t>
      </w:r>
    </w:p>
    <w:p>
      <w:pPr>
        <w:pStyle w:val="Normal"/>
        <w:widowControl w:val="false"/>
        <w:autoSpaceDE w:val="false"/>
        <w:rPr>
          <w:sz w:val="20"/>
          <w:szCs w:val="20"/>
        </w:rPr>
      </w:pPr>
      <w:r>
        <w:rPr>
          <w:sz w:val="20"/>
          <w:szCs w:val="20"/>
        </w:rPr>
        <w:t>Глава 19</w:t>
      </w:r>
    </w:p>
    <w:p>
      <w:pPr>
        <w:pStyle w:val="Normal"/>
        <w:widowControl w:val="false"/>
        <w:autoSpaceDE w:val="false"/>
        <w:rPr>
          <w:sz w:val="20"/>
          <w:szCs w:val="20"/>
        </w:rPr>
      </w:pPr>
      <w:r>
        <w:rPr>
          <w:sz w:val="20"/>
          <w:szCs w:val="20"/>
        </w:rPr>
        <w:t>Бредовые    и    галлюцинаторно-параноидные синдромы.</w:t>
      </w:r>
    </w:p>
    <w:p>
      <w:pPr>
        <w:pStyle w:val="Normal"/>
        <w:widowControl w:val="false"/>
        <w:autoSpaceDE w:val="false"/>
        <w:rPr>
          <w:sz w:val="20"/>
          <w:szCs w:val="20"/>
        </w:rPr>
      </w:pPr>
      <w:r>
        <w:rPr>
          <w:sz w:val="20"/>
          <w:szCs w:val="20"/>
        </w:rPr>
        <w:t>Бредовые расстройства в свое время считались синони</w:t>
        <w:softHyphen/>
        <w:t>мом душевного заболевания. Они рассматриваются в числе самых важных симптомов шизофрении.</w:t>
      </w:r>
    </w:p>
    <w:p>
      <w:pPr>
        <w:pStyle w:val="Normal"/>
        <w:widowControl w:val="false"/>
        <w:autoSpaceDE w:val="false"/>
        <w:rPr>
          <w:sz w:val="20"/>
          <w:szCs w:val="20"/>
        </w:rPr>
      </w:pPr>
      <w:r>
        <w:rPr>
          <w:sz w:val="20"/>
          <w:szCs w:val="20"/>
        </w:rPr>
        <w:t>Виды бреда (чувственный, образный, интерпретативный), его деление по содержанию (фабула бреда) и по механизму бредообразования, равно как и общая для всей психиатрии проблема паранойи - все эти вопросы достаточно полно отра</w:t>
        <w:softHyphen/>
        <w:t>жены в литературе.</w:t>
      </w:r>
    </w:p>
    <w:p>
      <w:pPr>
        <w:pStyle w:val="Normal"/>
        <w:widowControl w:val="false"/>
        <w:autoSpaceDE w:val="false"/>
        <w:rPr>
          <w:sz w:val="20"/>
          <w:szCs w:val="20"/>
        </w:rPr>
      </w:pPr>
      <w:r>
        <w:rPr>
          <w:sz w:val="20"/>
          <w:szCs w:val="20"/>
        </w:rPr>
        <w:t>Имеет смысл уточнить лишь некоторые понятия, состав</w:t>
        <w:softHyphen/>
        <w:t>ляющие содержание синдромологии бреда.</w:t>
      </w:r>
    </w:p>
    <w:p>
      <w:pPr>
        <w:pStyle w:val="Normal"/>
        <w:widowControl w:val="false"/>
        <w:autoSpaceDE w:val="false"/>
        <w:rPr>
          <w:sz w:val="20"/>
          <w:szCs w:val="20"/>
        </w:rPr>
      </w:pPr>
      <w:r>
        <w:rPr>
          <w:sz w:val="20"/>
          <w:szCs w:val="20"/>
        </w:rPr>
        <w:t>Такие словосочетания, как "параноидный синдром" и "параноидная шизофрения" относятся к разряду наиболее часто употребляемых диагностических терминов "большой" психиатрии. Привычность звучания понятия "параноидный" привела к тому, что отчасти этот термин утратил свой перво</w:t>
        <w:softHyphen/>
        <w:t>начальный смысл и перевод - "похожий на паранойю".</w:t>
      </w:r>
    </w:p>
    <w:p>
      <w:pPr>
        <w:pStyle w:val="Normal"/>
        <w:widowControl w:val="false"/>
        <w:autoSpaceDE w:val="false"/>
        <w:rPr/>
      </w:pPr>
      <w:r>
        <w:rPr>
          <w:sz w:val="20"/>
          <w:szCs w:val="20"/>
        </w:rPr>
        <w:t xml:space="preserve">Действительно, параноидный синдром весьма отдаленно похож на то, что считается его образцом, т.е. на синдром паранойяльный (от греч. </w:t>
      </w:r>
      <w:r>
        <w:rPr>
          <w:sz w:val="20"/>
          <w:szCs w:val="20"/>
          <w:lang w:val="en-US"/>
        </w:rPr>
        <w:t xml:space="preserve">paranoia </w:t>
      </w:r>
      <w:r>
        <w:rPr>
          <w:sz w:val="20"/>
          <w:szCs w:val="20"/>
        </w:rPr>
        <w:t>- умопомешательство).</w:t>
      </w:r>
    </w:p>
    <w:p>
      <w:pPr>
        <w:pStyle w:val="Normal"/>
        <w:widowControl w:val="false"/>
        <w:autoSpaceDE w:val="false"/>
        <w:rPr>
          <w:sz w:val="20"/>
          <w:szCs w:val="20"/>
        </w:rPr>
      </w:pPr>
      <w:r>
        <w:rPr>
          <w:sz w:val="20"/>
          <w:szCs w:val="20"/>
        </w:rPr>
        <w:t>Последний включает интерпретативный, высоко система</w:t>
        <w:softHyphen/>
        <w:t>тизированный или детально разработанный, чаще моно</w:t>
        <w:softHyphen/>
        <w:t>тематический бред, аффективно заряженный, доминирующий в психической жизни больного (симптом бредовой охвачен</w:t>
        <w:softHyphen/>
        <w:t>ности) и, разумеется, некорригируемый. Этот бред сопряжен с постоянным стремлением к реализации болезненных идей при внешней эмоциональной и даже формальной интеллек</w:t>
        <w:softHyphen/>
        <w:t>туальной сохранности на протяжении многих лет болезни.</w:t>
      </w:r>
    </w:p>
    <w:p>
      <w:pPr>
        <w:pStyle w:val="Normal"/>
        <w:widowControl w:val="false"/>
        <w:autoSpaceDE w:val="false"/>
        <w:rPr>
          <w:sz w:val="20"/>
          <w:szCs w:val="20"/>
        </w:rPr>
      </w:pPr>
      <w:r>
        <w:rPr>
          <w:sz w:val="20"/>
          <w:szCs w:val="20"/>
        </w:rPr>
        <w:t>Все приведенные характеристики паранойяльного бреда свидетельствуют о достаточной обоснованности мнения о нозологической самостоятельности расстройства, как это представлялось нашим "классикам", описывавшим "пара</w:t>
        <w:softHyphen/>
        <w:t>нойю" (ККальбаум, Э.Крепелин, З.Фрейд, Э.Кречмер и др.).</w:t>
      </w:r>
    </w:p>
    <w:p>
      <w:pPr>
        <w:pStyle w:val="Normal"/>
        <w:widowControl w:val="false"/>
        <w:autoSpaceDE w:val="false"/>
        <w:rPr>
          <w:sz w:val="20"/>
          <w:szCs w:val="20"/>
        </w:rPr>
      </w:pPr>
      <w:r>
        <w:rPr>
          <w:sz w:val="20"/>
          <w:szCs w:val="20"/>
        </w:rPr>
        <w:t>Но здесь необходимо оговориться, что утверждение об</w:t>
      </w:r>
    </w:p>
    <w:p>
      <w:pPr>
        <w:pStyle w:val="Normal"/>
        <w:widowControl w:val="false"/>
        <w:autoSpaceDE w:val="false"/>
        <w:rPr>
          <w:sz w:val="20"/>
          <w:szCs w:val="20"/>
        </w:rPr>
      </w:pPr>
      <w:r>
        <w:rPr>
          <w:sz w:val="20"/>
          <w:szCs w:val="20"/>
        </w:rPr>
        <w:t>79</w:t>
      </w:r>
    </w:p>
    <w:p>
      <w:pPr>
        <w:pStyle w:val="Normal"/>
        <w:widowControl w:val="false"/>
        <w:autoSpaceDE w:val="false"/>
        <w:rPr>
          <w:sz w:val="20"/>
          <w:szCs w:val="20"/>
        </w:rPr>
      </w:pPr>
      <w:r>
        <w:rPr>
          <w:sz w:val="20"/>
          <w:szCs w:val="20"/>
        </w:rPr>
        <w:t>отдельной болезни под названием "паранойя" будет до конца убедительным при исключении других этиологических фак</w:t>
        <w:softHyphen/>
        <w:t>торов или, как минимум, очерченного фона, на котором раз</w:t>
        <w:softHyphen/>
        <w:t>вивается заболевание (что по сути одно и то же).</w:t>
      </w:r>
    </w:p>
    <w:p>
      <w:pPr>
        <w:pStyle w:val="Normal"/>
        <w:widowControl w:val="false"/>
        <w:autoSpaceDE w:val="false"/>
        <w:rPr>
          <w:sz w:val="20"/>
          <w:szCs w:val="20"/>
        </w:rPr>
      </w:pPr>
      <w:r>
        <w:rPr>
          <w:sz w:val="20"/>
          <w:szCs w:val="20"/>
        </w:rPr>
        <w:t>Таковым (фоном) является психорганический синдром разного происхождения - травматического, инфекционного, сосудистого, токсического и др., а также хронические психо</w:t>
        <w:softHyphen/>
        <w:t>гении с вероятным реактивным параноическим бредообразо-ванием. Делом "вкуса" и выбора также представляется акцен</w:t>
        <w:softHyphen/>
        <w:t>тирование на конституциональной (наследственной) психопа</w:t>
        <w:softHyphen/>
        <w:t>тической предрасположенности к сверхценным построениям.</w:t>
      </w:r>
    </w:p>
    <w:p>
      <w:pPr>
        <w:pStyle w:val="Normal"/>
        <w:widowControl w:val="false"/>
        <w:autoSpaceDE w:val="false"/>
        <w:rPr/>
      </w:pPr>
      <w:r>
        <w:rPr>
          <w:sz w:val="20"/>
          <w:szCs w:val="20"/>
        </w:rPr>
        <w:t>Пожалуй, намного реже паранойяльный синдром можно наблюдать в рамках шизофренического процесса. Здесь его диагностика основывается, прежде всего, на способе возник</w:t>
        <w:softHyphen/>
        <w:t>новения бредовой структуры. Вначале это длительный этап бредовой настроенности со сверхценными персекуторными идеями отношения, преследования или ипохондрического со</w:t>
        <w:softHyphen/>
        <w:t>держания. Другой вариант - экспансивные формы сверхцен</w:t>
        <w:softHyphen/>
        <w:t>ного характера (изобретательства, реформаторства, реже на</w:t>
        <w:softHyphen/>
        <w:t>блюдаются близкие к обыденным идеи ревности). Собствен</w:t>
        <w:softHyphen/>
        <w:t>но, на этапах "сверхценного бреда" паранойяльное состояние может затормозиться и сохраняться многие годы при внеш</w:t>
        <w:softHyphen/>
        <w:t>ней, как отмечалось, сохранности больного (инкапсуляция бреда). Но в более тяжелых случаях продолжается "разработ</w:t>
        <w:softHyphen/>
        <w:t>ка" бредовой фабулы и возникает достаточно внезапное бре</w:t>
        <w:softHyphen/>
        <w:t>довое озарение ("кристаллизация" бреда) со всеми вытека</w:t>
        <w:softHyphen/>
        <w:t xml:space="preserve">ющими последствиями - кататимным (греч. </w:t>
      </w:r>
      <w:r>
        <w:rPr>
          <w:sz w:val="20"/>
          <w:szCs w:val="20"/>
          <w:lang w:val="en-US"/>
        </w:rPr>
        <w:t xml:space="preserve">katathymeo </w:t>
      </w:r>
      <w:r>
        <w:rPr>
          <w:sz w:val="20"/>
          <w:szCs w:val="20"/>
        </w:rPr>
        <w:t>-падать духом), т.е. аффективно искаженным восприятием окружающей ситуации, и "охваченностью" болезненной идеей. Дальнейшее развитие бредовой симптоматики и глав</w:t>
        <w:softHyphen/>
        <w:t>ные критерии ее диагностической принадлежности к шизо</w:t>
        <w:softHyphen/>
        <w:t>френической болезни основываются на постепенном разрых</w:t>
        <w:softHyphen/>
        <w:t>лении и обеднении бредовой системы, утрате симптома "охваченности", появлении рассуждательских оценок болез</w:t>
        <w:softHyphen/>
        <w:t>ненных идей (некритичных), т.е. перехода от "жизни в бреду"</w:t>
      </w:r>
    </w:p>
    <w:p>
      <w:pPr>
        <w:pStyle w:val="Normal"/>
        <w:widowControl w:val="false"/>
        <w:autoSpaceDE w:val="false"/>
        <w:rPr>
          <w:sz w:val="20"/>
          <w:szCs w:val="20"/>
        </w:rPr>
      </w:pPr>
      <w:r>
        <w:rPr>
          <w:sz w:val="20"/>
          <w:szCs w:val="20"/>
        </w:rPr>
        <w:t>80</w:t>
      </w:r>
    </w:p>
    <w:p>
      <w:pPr>
        <w:pStyle w:val="Normal"/>
        <w:widowControl w:val="false"/>
        <w:autoSpaceDE w:val="false"/>
        <w:rPr>
          <w:sz w:val="20"/>
          <w:szCs w:val="20"/>
        </w:rPr>
      </w:pPr>
      <w:r>
        <w:rPr>
          <w:sz w:val="20"/>
          <w:szCs w:val="20"/>
        </w:rPr>
        <w:t>(актуальном) к "жизни с бредом" (резидуальным). Все это сочетается с нарастанием дефицитарных, прежде всего эмо</w:t>
        <w:softHyphen/>
        <w:t>циональных расстройств.</w:t>
      </w:r>
    </w:p>
    <w:p>
      <w:pPr>
        <w:pStyle w:val="Normal"/>
        <w:widowControl w:val="false"/>
        <w:autoSpaceDE w:val="false"/>
        <w:rPr>
          <w:sz w:val="20"/>
          <w:szCs w:val="20"/>
        </w:rPr>
      </w:pPr>
      <w:r>
        <w:rPr>
          <w:sz w:val="20"/>
          <w:szCs w:val="20"/>
        </w:rPr>
        <w:t>Другой вариант трансформации паранойяльного состоя</w:t>
        <w:softHyphen/>
        <w:t>ния (когда последнее ретроспективно оценивается как непро</w:t>
        <w:softHyphen/>
        <w:t>должительный "паранойяльный этап", обычно при средне-прогредиентной шизофрении) заключается в том, что оно уступает место развернутому параноидному синдрому.</w:t>
      </w:r>
    </w:p>
    <w:p>
      <w:pPr>
        <w:pStyle w:val="Normal"/>
        <w:widowControl w:val="false"/>
        <w:autoSpaceDE w:val="false"/>
        <w:rPr/>
      </w:pPr>
      <w:r>
        <w:rPr>
          <w:sz w:val="20"/>
          <w:szCs w:val="20"/>
        </w:rPr>
        <w:t xml:space="preserve">Собственно же параноидный синдром или синдром Кандинского-Клерамбо (В .Х.Кандинский, 1880, </w:t>
      </w:r>
      <w:r>
        <w:rPr>
          <w:sz w:val="20"/>
          <w:szCs w:val="20"/>
          <w:lang w:val="en-US"/>
        </w:rPr>
        <w:t xml:space="preserve">Clerambault G., </w:t>
      </w:r>
      <w:r>
        <w:rPr>
          <w:sz w:val="20"/>
          <w:szCs w:val="20"/>
        </w:rPr>
        <w:t>1920) наблюдается с различной остротой в зависимости от типа течения болезни - ярче при приступообразных формах и менее насыщенно при типе непрерывно-прогредиентном. Обычно он складывается из чувственно-образного бреда физического воздействия, галлюцинаторных и псевдогаллю</w:t>
        <w:softHyphen/>
        <w:t>цинаторных ("инакость", "сделанность") переживаний, а так</w:t>
        <w:softHyphen/>
        <w:t>же психических автоматизмов [сенсорный, идеаторный с симптомом "открытости" ("отнятия" или "кражи") мыслей и кинестетический - моторный]. Все эти явления хорошо из</w:t>
        <w:softHyphen/>
        <w:t>вестны и подробно описаны.</w:t>
      </w:r>
    </w:p>
    <w:p>
      <w:pPr>
        <w:pStyle w:val="Normal"/>
        <w:widowControl w:val="false"/>
        <w:autoSpaceDE w:val="false"/>
        <w:rPr>
          <w:sz w:val="20"/>
          <w:szCs w:val="20"/>
        </w:rPr>
      </w:pPr>
      <w:r>
        <w:rPr>
          <w:sz w:val="20"/>
          <w:szCs w:val="20"/>
        </w:rPr>
        <w:t>В дополнение отмечу лишь некоторые клинические при</w:t>
        <w:softHyphen/>
        <w:t>знаки бредового состояния и "тактические" приемы общения с параноидными больными.</w:t>
      </w:r>
    </w:p>
    <w:p>
      <w:pPr>
        <w:pStyle w:val="Normal"/>
        <w:widowControl w:val="false"/>
        <w:autoSpaceDE w:val="false"/>
        <w:rPr>
          <w:sz w:val="20"/>
          <w:szCs w:val="20"/>
        </w:rPr>
      </w:pPr>
      <w:r>
        <w:rPr>
          <w:sz w:val="20"/>
          <w:szCs w:val="20"/>
        </w:rPr>
        <w:t>Бредовый статус пациента предполагает его практичес</w:t>
        <w:softHyphen/>
        <w:t>кую неконтактность (недоступность) при формально непо</w:t>
        <w:softHyphen/>
        <w:t>мраченном сознании. Это означает невозможность получить связное изложение претензий и жалоб по поводу здоровья, недоразумений с окружающими и других важных для боль</w:t>
        <w:softHyphen/>
        <w:t>ного проблем. Напряженность взгляда и мимики, резкость и угловатость движений, отрывочные высказывания, либо вовсе отсутствующая спонтанная речь, злобный аффект, априорное "знание" негативных для себя последствий нынешней и лю</w:t>
        <w:softHyphen/>
        <w:t>бой другой последующей ситуации - таков неполный пере</w:t>
        <w:softHyphen/>
        <w:t>чень прямых и косвенных симптомов параноидного состоя</w:t>
        <w:softHyphen/>
        <w:t>ния, требующего принятия неотложных медицинских мер (в</w:t>
      </w:r>
    </w:p>
    <w:p>
      <w:pPr>
        <w:pStyle w:val="Normal"/>
        <w:widowControl w:val="false"/>
        <w:autoSpaceDE w:val="false"/>
        <w:rPr>
          <w:sz w:val="20"/>
          <w:szCs w:val="20"/>
        </w:rPr>
      </w:pPr>
      <w:r>
        <w:rPr>
          <w:sz w:val="20"/>
          <w:szCs w:val="20"/>
        </w:rPr>
        <w:t>81</w:t>
      </w:r>
    </w:p>
    <w:p>
      <w:pPr>
        <w:pStyle w:val="Normal"/>
        <w:widowControl w:val="false"/>
        <w:autoSpaceDE w:val="false"/>
        <w:rPr>
          <w:sz w:val="20"/>
          <w:szCs w:val="20"/>
        </w:rPr>
      </w:pPr>
      <w:r>
        <w:rPr>
          <w:sz w:val="20"/>
          <w:szCs w:val="20"/>
        </w:rPr>
        <w:t>т.ч. недобровольных) в отношении данного конкретного боль</w:t>
        <w:softHyphen/>
        <w:t>ного. Попытки "разъяснить" что-либо, "переубедить" пациен</w:t>
        <w:softHyphen/>
        <w:t>та и т.п. "психотерапевтические" действия могут привести, разве что, к диссимуляции и другим нежелательным эффек</w:t>
        <w:softHyphen/>
        <w:t>там. Полезным, однако, в такой ситуации может быть импера</w:t>
        <w:softHyphen/>
        <w:t>тивный разговор с больным на внешне бессвязном "языке" его жестов и слов (т.н. "интервенция в психоз").</w:t>
      </w:r>
    </w:p>
    <w:p>
      <w:pPr>
        <w:pStyle w:val="Normal"/>
        <w:widowControl w:val="false"/>
        <w:autoSpaceDE w:val="false"/>
        <w:rPr/>
      </w:pPr>
      <w:r>
        <w:rPr>
          <w:sz w:val="20"/>
          <w:szCs w:val="20"/>
        </w:rPr>
        <w:t>Еще одно замечание по поводу бредовых расстройств при шизофрении. Во многих руководствах к ним причислен т.н. "бред Котара", но без должных пояснений. Подобное рас</w:t>
        <w:softHyphen/>
        <w:t>стройство при шизофрении бывает крайне редко, хотя наблю</w:t>
        <w:softHyphen/>
        <w:t xml:space="preserve">даются схожие состояния в начале развития парафренного синдрома при смешанном аффекте. Бред Котара - Сегла, или синдром Котара </w:t>
      </w:r>
      <w:r>
        <w:rPr>
          <w:sz w:val="20"/>
          <w:szCs w:val="20"/>
          <w:lang w:val="en-US"/>
        </w:rPr>
        <w:t xml:space="preserve">(Cotard J., </w:t>
      </w:r>
      <w:r>
        <w:rPr>
          <w:sz w:val="20"/>
          <w:szCs w:val="20"/>
        </w:rPr>
        <w:t>1880) в своих двух разновидностях - ипохондрически-нигилистической и мегаломанически-нигилистической - преимущественно отмечается при инволю</w:t>
        <w:softHyphen/>
        <w:t>ционных депрессиях, при сосудистых и соматогенных психо</w:t>
        <w:softHyphen/>
        <w:t>зах. Последнее обстоятельство особенно важно, т.к. психоти</w:t>
        <w:softHyphen/>
        <w:t>ческая продукция при соматогениях относится к наиболее ранним симптомам болезни, а ее игнорирование чревато тра</w:t>
        <w:softHyphen/>
        <w:t>гическими последствиями для пациента. В качестве иллю</w:t>
        <w:softHyphen/>
        <w:t>страции приведу пример из собственной практики.</w:t>
      </w:r>
    </w:p>
    <w:p>
      <w:pPr>
        <w:pStyle w:val="Normal"/>
        <w:widowControl w:val="false"/>
        <w:autoSpaceDE w:val="false"/>
        <w:rPr>
          <w:sz w:val="20"/>
          <w:szCs w:val="20"/>
        </w:rPr>
      </w:pPr>
      <w:r>
        <w:rPr>
          <w:sz w:val="20"/>
          <w:szCs w:val="20"/>
        </w:rPr>
        <w:t>Больной Л-ов, 48 лет, был помещен в психстационар с диагно</w:t>
        <w:softHyphen/>
        <w:t>зом "Шизофрения". Ранее психиатрами не наблюдался. До госпита</w:t>
        <w:softHyphen/>
        <w:t>лизации в психбольницу обследовался в кардиологическом стацио</w:t>
        <w:softHyphen/>
        <w:t>наре в связи с жалобами на сжимающие боли в сердце. Выписан из-за отсутствия патологии. В психиатрическом отделении заявлял, что у него "сгнило сердце". "Разложение" распространяется на другие органы и, по-видимому, связано с "невыявленным сифилисом". "Гниение" может передаться окружающим больным. Был тревожен, неусидчив, требовал возвращения в кардиологию. При повторных консультациях кардиологом по причине необъяснимых коллапто-идных состояний, последние связывались с побочным эффектом от нейролептиков (пациент получал минимальные дозы галоперидола). Через две недели больной внезапно скончался в результате острой сердечно-сосудистой недостаточности. При исследовании на секции был обнаружен подострый септический эндокардит.</w:t>
      </w:r>
    </w:p>
    <w:p>
      <w:pPr>
        <w:pStyle w:val="Normal"/>
        <w:widowControl w:val="false"/>
        <w:autoSpaceDE w:val="false"/>
        <w:rPr>
          <w:sz w:val="20"/>
          <w:szCs w:val="20"/>
        </w:rPr>
      </w:pPr>
      <w:r>
        <w:rPr>
          <w:sz w:val="20"/>
          <w:szCs w:val="20"/>
        </w:rPr>
        <w:t>82</w:t>
      </w:r>
    </w:p>
    <w:p>
      <w:pPr>
        <w:pStyle w:val="Normal"/>
        <w:widowControl w:val="false"/>
        <w:autoSpaceDE w:val="false"/>
        <w:rPr>
          <w:sz w:val="20"/>
          <w:szCs w:val="20"/>
        </w:rPr>
      </w:pPr>
      <w:r>
        <w:rPr>
          <w:sz w:val="20"/>
          <w:szCs w:val="20"/>
        </w:rPr>
        <w:t>Глава 20</w:t>
      </w:r>
    </w:p>
    <w:p>
      <w:pPr>
        <w:pStyle w:val="Normal"/>
        <w:widowControl w:val="false"/>
        <w:autoSpaceDE w:val="false"/>
        <w:rPr>
          <w:sz w:val="20"/>
          <w:szCs w:val="20"/>
        </w:rPr>
      </w:pPr>
      <w:r>
        <w:rPr>
          <w:sz w:val="20"/>
          <w:szCs w:val="20"/>
        </w:rPr>
        <w:t>Парафренные синдромы.</w:t>
      </w:r>
    </w:p>
    <w:p>
      <w:pPr>
        <w:pStyle w:val="Normal"/>
        <w:widowControl w:val="false"/>
        <w:autoSpaceDE w:val="false"/>
        <w:rPr>
          <w:sz w:val="20"/>
          <w:szCs w:val="20"/>
        </w:rPr>
      </w:pPr>
      <w:r>
        <w:rPr>
          <w:sz w:val="20"/>
          <w:szCs w:val="20"/>
        </w:rPr>
        <w:t>Парафренный синдром, парафрения - термины, обознача</w:t>
        <w:softHyphen/>
        <w:t>ющие клинические картины, в которых фигурируют больные - "властелины мира", "владельцы несметных богатств", "на</w:t>
        <w:softHyphen/>
        <w:t>следники престолов", "Наполеоны" и т.п. То есть, в массовом сознании и на сленге это - "настоящие сумасшедшие".</w:t>
      </w:r>
    </w:p>
    <w:p>
      <w:pPr>
        <w:pStyle w:val="Normal"/>
        <w:widowControl w:val="false"/>
        <w:autoSpaceDE w:val="false"/>
        <w:rPr>
          <w:sz w:val="20"/>
          <w:szCs w:val="20"/>
        </w:rPr>
      </w:pPr>
      <w:r>
        <w:rPr>
          <w:sz w:val="20"/>
          <w:szCs w:val="20"/>
        </w:rPr>
        <w:t>Термин "парафрения" ввел в 1907 г. Э.Крепелин, кото</w:t>
        <w:softHyphen/>
        <w:t>рый так обозначил отдельную нозологическую единицу с характерным преобладанием бреда величия (смысловой пере</w:t>
        <w:softHyphen/>
        <w:t>вод термина - "отклонение от ума, здравого смысла"). Позже З.Фрейд пытался модернизировать название "парафрения", вкладывая в него одновременно понятия "раннее слабоумие" и "паранойя". Но вследствие повсеместного успеха Блейле-ровской "шизофрении" Фрейд отказался от своей новации.</w:t>
      </w:r>
    </w:p>
    <w:p>
      <w:pPr>
        <w:pStyle w:val="Normal"/>
        <w:widowControl w:val="false"/>
        <w:autoSpaceDE w:val="false"/>
        <w:rPr>
          <w:sz w:val="20"/>
          <w:szCs w:val="20"/>
        </w:rPr>
      </w:pPr>
      <w:r>
        <w:rPr>
          <w:sz w:val="20"/>
          <w:szCs w:val="20"/>
        </w:rPr>
        <w:t>Нозоспецифичность парафрений невелика: они наблюда</w:t>
        <w:softHyphen/>
        <w:t>ются при многих психозах - инволюционных, сосудистых, других экзогенно-органических процессах и при шизофрении.</w:t>
      </w:r>
    </w:p>
    <w:p>
      <w:pPr>
        <w:pStyle w:val="Normal"/>
        <w:widowControl w:val="false"/>
        <w:autoSpaceDE w:val="false"/>
        <w:rPr>
          <w:sz w:val="20"/>
          <w:szCs w:val="20"/>
        </w:rPr>
      </w:pPr>
      <w:r>
        <w:rPr>
          <w:sz w:val="20"/>
          <w:szCs w:val="20"/>
        </w:rPr>
        <w:t>При описании парафрений в качестве самостоятельного заболевания Крепелин выделил четыре ее вида, соответствен</w:t>
        <w:softHyphen/>
        <w:t>но характера бредообразования и его фабулы: 1) системати</w:t>
        <w:softHyphen/>
        <w:t>ческая парафрения, 2) фантастическая, 3) конфабуляторная и 4)экспансивная.</w:t>
      </w:r>
    </w:p>
    <w:p>
      <w:pPr>
        <w:pStyle w:val="Normal"/>
        <w:widowControl w:val="false"/>
        <w:autoSpaceDE w:val="false"/>
        <w:rPr>
          <w:sz w:val="20"/>
          <w:szCs w:val="20"/>
        </w:rPr>
      </w:pPr>
      <w:r>
        <w:rPr>
          <w:sz w:val="20"/>
          <w:szCs w:val="20"/>
        </w:rPr>
        <w:t>В руководствах по психиатрии все разновидности пара-френных состояний изложены достаточно полно, с учетом их преобладания при разных нозологиях.</w:t>
      </w:r>
    </w:p>
    <w:p>
      <w:pPr>
        <w:pStyle w:val="Normal"/>
        <w:widowControl w:val="false"/>
        <w:autoSpaceDE w:val="false"/>
        <w:rPr>
          <w:sz w:val="20"/>
          <w:szCs w:val="20"/>
        </w:rPr>
      </w:pPr>
      <w:r>
        <w:rPr>
          <w:sz w:val="20"/>
          <w:szCs w:val="20"/>
        </w:rPr>
        <w:t>Патогномоничность парафренного синдрома для шизо</w:t>
        <w:softHyphen/>
        <w:t>френии заключается не в его содержании - отличном от других характере бреда величия, - но в особенности образова</w:t>
        <w:softHyphen/>
        <w:t>ния самого состояния. Оно формируется из синдрома Кан-динского-Клерамбо. Его "отрицательный" вариант (тягостное ощущение больного, что "мной управляют") замещается на вариант "положительный" - собственно парафренный син</w:t>
        <w:softHyphen/>
        <w:t>дром (чувство высвобождения, обновления и обретения влас</w:t>
        <w:softHyphen/>
        <w:t>ти над окружающим - "я управляю").</w:t>
      </w:r>
    </w:p>
    <w:p>
      <w:pPr>
        <w:pStyle w:val="Normal"/>
        <w:widowControl w:val="false"/>
        <w:autoSpaceDE w:val="false"/>
        <w:rPr>
          <w:sz w:val="20"/>
          <w:szCs w:val="20"/>
        </w:rPr>
      </w:pPr>
      <w:r>
        <w:rPr>
          <w:sz w:val="20"/>
          <w:szCs w:val="20"/>
        </w:rPr>
        <w:t>83</w:t>
      </w:r>
    </w:p>
    <w:p>
      <w:pPr>
        <w:pStyle w:val="Normal"/>
        <w:widowControl w:val="false"/>
        <w:autoSpaceDE w:val="false"/>
        <w:rPr>
          <w:sz w:val="20"/>
          <w:szCs w:val="20"/>
        </w:rPr>
      </w:pPr>
      <w:r>
        <w:rPr>
          <w:sz w:val="20"/>
          <w:szCs w:val="20"/>
        </w:rPr>
        <w:t>Специфика синдромальной трансформации параноидного состояния в парафренное традиционно и акцентированно преподносится как один из узловых пунктов становления "психиатрии течения". Но это вовсе не означает, что динами</w:t>
        <w:softHyphen/>
        <w:t>ка психопатологических состояний в качестве диагности</w:t>
        <w:softHyphen/>
        <w:t>ческого и дифференциального критериев явилась открытием последних десятилетий.</w:t>
      </w:r>
    </w:p>
    <w:p>
      <w:pPr>
        <w:pStyle w:val="Normal"/>
        <w:widowControl w:val="false"/>
        <w:autoSpaceDE w:val="false"/>
        <w:rPr/>
      </w:pPr>
      <w:r>
        <w:rPr>
          <w:sz w:val="20"/>
          <w:szCs w:val="20"/>
        </w:rPr>
        <w:t xml:space="preserve">Подтверждением сказанного служит раздел курса лекций по душевным болезням Валантена Маньяна </w:t>
      </w:r>
      <w:r>
        <w:rPr>
          <w:sz w:val="20"/>
          <w:szCs w:val="20"/>
          <w:lang w:val="en-US"/>
        </w:rPr>
        <w:t xml:space="preserve">(Magnan V.,1886), </w:t>
      </w:r>
      <w:r>
        <w:rPr>
          <w:sz w:val="20"/>
          <w:szCs w:val="20"/>
        </w:rPr>
        <w:t>посвященный хроническому бреду с этапным течением. Эти лекции, изданные свыше ста лет назад и лишь недавно пере</w:t>
        <w:softHyphen/>
        <w:t>веденные на русский язык, сами по себе являются образцом красочного и доходчивого, т.е. высокохудожественного изло</w:t>
        <w:softHyphen/>
        <w:t>жения материала по психопатологии. В том числе, лекции со</w:t>
        <w:softHyphen/>
        <w:t>держат яркое описание расстройств, наблюдаемых при шизо</w:t>
        <w:softHyphen/>
        <w:t>френии, которые В.Маньян называл "психозами у дегене-рантов". Можно только сожалеть о том, что нынешние публи</w:t>
        <w:softHyphen/>
        <w:t>кации по психиатрии и смежным наукам давно утратили этот живой язык "старых авторов". Но сохранились не только художественный и исторический интерес к произведениям В.Маньяна, но и их практическая ценность.</w:t>
      </w:r>
    </w:p>
    <w:p>
      <w:pPr>
        <w:pStyle w:val="Normal"/>
        <w:widowControl w:val="false"/>
        <w:autoSpaceDE w:val="false"/>
        <w:rPr>
          <w:sz w:val="20"/>
          <w:szCs w:val="20"/>
        </w:rPr>
      </w:pPr>
      <w:r>
        <w:rPr>
          <w:sz w:val="20"/>
          <w:szCs w:val="20"/>
        </w:rPr>
        <w:t>В частности, автор, основываясь на клинических наблю</w:t>
        <w:softHyphen/>
        <w:t>дениях, излагает схему развития и смены бредовых состояний (напомню, что термины "бред" и "душевная болезнь" в то время были синонимами): от периода инкубации с интерпре</w:t>
        <w:softHyphen/>
        <w:t>тациями и иллюзиями, через период бреда преследования с галлюцинациями, болезнь достигает стадии величия и посте</w:t>
        <w:softHyphen/>
        <w:t>пенно переходит в слабоумие.</w:t>
      </w:r>
    </w:p>
    <w:p>
      <w:pPr>
        <w:pStyle w:val="Normal"/>
        <w:widowControl w:val="false"/>
        <w:autoSpaceDE w:val="false"/>
        <w:rPr>
          <w:sz w:val="20"/>
          <w:szCs w:val="20"/>
        </w:rPr>
      </w:pPr>
      <w:r>
        <w:rPr>
          <w:sz w:val="20"/>
          <w:szCs w:val="20"/>
        </w:rPr>
        <w:t>В современном понимании можно говорить о синдро-мальном переходе паранойяльного состояния (этапа) в пара</w:t>
        <w:softHyphen/>
        <w:t>ноидное, становление синдрома Кандинского-Клерамбо и его замещении на синдром парафренный, в свою очередь пере</w:t>
        <w:softHyphen/>
        <w:t>ходящий в специфическую деменцию.</w:t>
      </w:r>
    </w:p>
    <w:p>
      <w:pPr>
        <w:pStyle w:val="Normal"/>
        <w:widowControl w:val="false"/>
        <w:autoSpaceDE w:val="false"/>
        <w:rPr>
          <w:sz w:val="20"/>
          <w:szCs w:val="20"/>
        </w:rPr>
      </w:pPr>
      <w:r>
        <w:rPr>
          <w:sz w:val="20"/>
          <w:szCs w:val="20"/>
        </w:rPr>
        <w:t>Подобный стереотип превращения синдромов характерен для средне-прогредиентного непрерывного варианта течения</w:t>
      </w:r>
    </w:p>
    <w:p>
      <w:pPr>
        <w:pStyle w:val="Normal"/>
        <w:widowControl w:val="false"/>
        <w:autoSpaceDE w:val="false"/>
        <w:rPr>
          <w:sz w:val="20"/>
          <w:szCs w:val="20"/>
        </w:rPr>
      </w:pPr>
      <w:r>
        <w:rPr>
          <w:sz w:val="20"/>
          <w:szCs w:val="20"/>
        </w:rPr>
        <w:t>84</w:t>
      </w:r>
    </w:p>
    <w:p>
      <w:pPr>
        <w:pStyle w:val="Normal"/>
        <w:widowControl w:val="false"/>
        <w:autoSpaceDE w:val="false"/>
        <w:rPr>
          <w:sz w:val="20"/>
          <w:szCs w:val="20"/>
        </w:rPr>
      </w:pPr>
      <w:r>
        <w:rPr>
          <w:sz w:val="20"/>
          <w:szCs w:val="20"/>
        </w:rPr>
        <w:t>процесса или же для классической параноидной шизофрении. Однако намного чаще встречаются картины острого развития психоза с несколькими наиболее типичными вариантами трансформации тех же синдромов. Обычно - это манифеста</w:t>
        <w:softHyphen/>
        <w:t>ции шизофренического процесса при шубообразной или, реже, рекуррентной форме болезни.</w:t>
      </w:r>
    </w:p>
    <w:p>
      <w:pPr>
        <w:pStyle w:val="Normal"/>
        <w:widowControl w:val="false"/>
        <w:autoSpaceDE w:val="false"/>
        <w:rPr>
          <w:sz w:val="20"/>
          <w:szCs w:val="20"/>
        </w:rPr>
      </w:pPr>
      <w:r>
        <w:rPr>
          <w:sz w:val="20"/>
          <w:szCs w:val="20"/>
        </w:rPr>
        <w:t>Конкретно о типе течения заболевания можно достоверно судить лишь катамнестически. При этом, во-первых, учиты</w:t>
        <w:softHyphen/>
        <w:t>вается частота (в большом проценте случаев отмечается один единственный приступ в течение всей жизни). Во-вторых, определяется характер обострения (в одних случаях - экза-цербация - усложнение, отягощение продуктивной психо</w:t>
        <w:softHyphen/>
        <w:t>симптоматики, в других случаях наблюдаются "клиширова-ные" приступы с повторяющейся психосимптоматикой). Наконец, обращается внимание на упрощение психотики, ее обеднение, что прогностически менее благоприятно.</w:t>
      </w:r>
    </w:p>
    <w:p>
      <w:pPr>
        <w:pStyle w:val="Normal"/>
        <w:widowControl w:val="false"/>
        <w:autoSpaceDE w:val="false"/>
        <w:rPr>
          <w:sz w:val="20"/>
          <w:szCs w:val="20"/>
        </w:rPr>
      </w:pPr>
      <w:r>
        <w:rPr>
          <w:sz w:val="20"/>
          <w:szCs w:val="20"/>
        </w:rPr>
        <w:t>Также оцениваются последствия каждого приступа (про-гредиентность, нарастание дефицитарных симптомов или же их компенсация). Кроме того, квалифицируются собственно ремиссионные характеристики: психопатоподобный тип, "нажитая циклотимия", гиперстенический "дефект" по типу "новой жизни", стойкие неврозоподобные (сенесто-ипохонд-рические или истероформные) состояния и др.</w:t>
      </w:r>
    </w:p>
    <w:p>
      <w:pPr>
        <w:pStyle w:val="Normal"/>
        <w:widowControl w:val="false"/>
        <w:autoSpaceDE w:val="false"/>
        <w:rPr>
          <w:sz w:val="20"/>
          <w:szCs w:val="20"/>
        </w:rPr>
      </w:pPr>
      <w:r>
        <w:rPr>
          <w:sz w:val="20"/>
          <w:szCs w:val="20"/>
        </w:rPr>
        <w:t>Всему этому, как уже отмечено, предшествуют острые психозы. Некоторые авторы оценивают их как "полиморф</w:t>
        <w:softHyphen/>
        <w:t>ные", видимо подразумевая сложность и необязательность конкретной квалификации. Другие (например, К.Леонгард) предпочитают самый тщательный структурный анализ острых состояний и насчитывают их аж 22-е "типические и атипи</w:t>
        <w:softHyphen/>
        <w:t>ческие" разновидности.</w:t>
      </w:r>
    </w:p>
    <w:p>
      <w:pPr>
        <w:pStyle w:val="Normal"/>
        <w:widowControl w:val="false"/>
        <w:autoSpaceDE w:val="false"/>
        <w:rPr>
          <w:sz w:val="20"/>
          <w:szCs w:val="20"/>
        </w:rPr>
      </w:pPr>
      <w:r>
        <w:rPr>
          <w:sz w:val="20"/>
          <w:szCs w:val="20"/>
        </w:rPr>
        <w:t>Более привлекательно, на мой взгляд, рассмотрение прис</w:t>
        <w:softHyphen/>
        <w:t>тупа в продольном срезе с акцентами на чередующихся син-дромальных "поперечниках".</w:t>
      </w:r>
    </w:p>
    <w:p>
      <w:pPr>
        <w:pStyle w:val="Normal"/>
        <w:widowControl w:val="false"/>
        <w:autoSpaceDE w:val="false"/>
        <w:rPr>
          <w:sz w:val="20"/>
          <w:szCs w:val="20"/>
        </w:rPr>
      </w:pPr>
      <w:r>
        <w:rPr>
          <w:sz w:val="20"/>
          <w:szCs w:val="20"/>
        </w:rPr>
        <w:t>Преморбид у больных определяется шизотипической аномалией в форме стеничной, либо сенситивной шизоидии.</w:t>
      </w:r>
    </w:p>
    <w:p>
      <w:pPr>
        <w:pStyle w:val="Normal"/>
        <w:widowControl w:val="false"/>
        <w:autoSpaceDE w:val="false"/>
        <w:rPr>
          <w:sz w:val="20"/>
          <w:szCs w:val="20"/>
        </w:rPr>
      </w:pPr>
      <w:r>
        <w:rPr>
          <w:sz w:val="20"/>
          <w:szCs w:val="20"/>
        </w:rPr>
        <w:t>85</w:t>
      </w:r>
    </w:p>
    <w:p>
      <w:pPr>
        <w:pStyle w:val="Normal"/>
        <w:widowControl w:val="false"/>
        <w:autoSpaceDE w:val="false"/>
        <w:rPr>
          <w:sz w:val="20"/>
          <w:szCs w:val="20"/>
        </w:rPr>
      </w:pPr>
      <w:r>
        <w:rPr>
          <w:sz w:val="20"/>
          <w:szCs w:val="20"/>
        </w:rPr>
        <w:t>Инициальный (доманифестный) период приступа у них длит</w:t>
        <w:softHyphen/>
        <w:t>ся от нескольких недель до нескольких месяцев. Он протекает с выраженными сомато-вегетативными нарушениями (напри</w:t>
        <w:softHyphen/>
        <w:t>мер, с гипертоническими кризами) и аффективными колеба</w:t>
        <w:softHyphen/>
        <w:t>ниями. Иногда больные жалуются на "сетку" перед глазами.</w:t>
      </w:r>
    </w:p>
    <w:p>
      <w:pPr>
        <w:pStyle w:val="Normal"/>
        <w:widowControl w:val="false"/>
        <w:autoSpaceDE w:val="false"/>
        <w:rPr>
          <w:sz w:val="20"/>
          <w:szCs w:val="20"/>
        </w:rPr>
      </w:pPr>
      <w:r>
        <w:rPr>
          <w:sz w:val="20"/>
          <w:szCs w:val="20"/>
        </w:rPr>
        <w:t>Начало манифестации характеризуется аффектом трево</w:t>
        <w:softHyphen/>
        <w:t>ги, бредовой настроенностью, вербальными иллюзиями и элементами дереализации с деперсонализацией. Их сменяет острый параноид с преобладанием чувственного бреда, расту</w:t>
        <w:softHyphen/>
        <w:t>щими как снежный ком беспредметными страхами, вербаль</w:t>
        <w:softHyphen/>
        <w:t>ными угрозами, "финками и ножами". Затем возникает син</w:t>
        <w:softHyphen/>
        <w:t>дром инсценировки, на этапе которого возможны различные варианты. То есть, от этапа инициальных расстройств до его манифестации в форме острого параноида, приступ развора</w:t>
        <w:softHyphen/>
        <w:t>чивается достаточно однообразно и стереотипно, с варианта</w:t>
        <w:softHyphen/>
        <w:t>ми лишь во времени - сжато или растянуто.</w:t>
      </w:r>
    </w:p>
    <w:p>
      <w:pPr>
        <w:pStyle w:val="Normal"/>
        <w:widowControl w:val="false"/>
        <w:autoSpaceDE w:val="false"/>
        <w:rPr>
          <w:sz w:val="20"/>
          <w:szCs w:val="20"/>
        </w:rPr>
      </w:pPr>
      <w:r>
        <w:rPr>
          <w:sz w:val="20"/>
          <w:szCs w:val="20"/>
        </w:rPr>
        <w:t>Синдром инсценировки или ощущение спектакля, разыг</w:t>
        <w:softHyphen/>
        <w:t>рываемого вокруг больного, определяется доминирующим аффектом и фабулой бреда.</w:t>
      </w:r>
    </w:p>
    <w:p>
      <w:pPr>
        <w:pStyle w:val="Normal"/>
        <w:widowControl w:val="false"/>
        <w:autoSpaceDE w:val="false"/>
        <w:rPr/>
      </w:pPr>
      <w:r>
        <w:rPr>
          <w:sz w:val="20"/>
          <w:szCs w:val="20"/>
        </w:rPr>
        <w:t>Гипоманиакальная инсценировка: ярко горят лампы, не</w:t>
        <w:softHyphen/>
        <w:t>обычно светятся витрины. Люди празднично одеты, с цвета</w:t>
        <w:softHyphen/>
        <w:t>ми, улыбаются, шутят. Устраивают праздничные сцены, "играют" для больного, либо сам больной - "главный артист". Настроение близкое к экстазу. Характерен симптом "двойни</w:t>
        <w:softHyphen/>
        <w:t xml:space="preserve">ка" - незнакомцы обычно легко "узнаются" [описан М.Капгра </w:t>
      </w:r>
      <w:r>
        <w:rPr>
          <w:sz w:val="20"/>
          <w:szCs w:val="20"/>
          <w:lang w:val="en-US"/>
        </w:rPr>
        <w:t xml:space="preserve">(Capgras M.J., </w:t>
      </w:r>
      <w:r>
        <w:rPr>
          <w:sz w:val="20"/>
          <w:szCs w:val="20"/>
        </w:rPr>
        <w:t>1923)].</w:t>
      </w:r>
    </w:p>
    <w:p>
      <w:pPr>
        <w:pStyle w:val="Normal"/>
        <w:widowControl w:val="false"/>
        <w:autoSpaceDE w:val="false"/>
        <w:rPr/>
      </w:pPr>
      <w:r>
        <w:rPr>
          <w:sz w:val="20"/>
          <w:szCs w:val="20"/>
        </w:rPr>
        <w:t xml:space="preserve">Депрессивная инсценировка: вокруг все мрачное и серое. Подавленность, безотчетная тревога. Окружающие читают мысли больного, управляют им. Далее они разыгрывают "спектакль", где насмехаются над больным, унижают его и осуждают. Его задевают, толкают, угрожают ему. Знакомые и родственники становятся "чужими" и "загримированными" -симптом "отрицательного двойника" [описан Ж.Вийе </w:t>
      </w:r>
      <w:r>
        <w:rPr>
          <w:sz w:val="20"/>
          <w:szCs w:val="20"/>
          <w:lang w:val="en-US"/>
        </w:rPr>
        <w:t xml:space="preserve">(Vie J., </w:t>
      </w:r>
      <w:r>
        <w:rPr>
          <w:sz w:val="20"/>
          <w:szCs w:val="20"/>
        </w:rPr>
        <w:t>1930) в дополнение к симптому Капгра]. Вербальные угрозы превращаются в образный бред с картинами предстоящих</w:t>
      </w:r>
    </w:p>
    <w:p>
      <w:pPr>
        <w:pStyle w:val="Normal"/>
        <w:widowControl w:val="false"/>
        <w:autoSpaceDE w:val="false"/>
        <w:rPr>
          <w:sz w:val="20"/>
          <w:szCs w:val="20"/>
        </w:rPr>
      </w:pPr>
      <w:r>
        <w:rPr>
          <w:sz w:val="20"/>
          <w:szCs w:val="20"/>
        </w:rPr>
        <w:t>86</w:t>
      </w:r>
    </w:p>
    <w:p>
      <w:pPr>
        <w:pStyle w:val="Normal"/>
        <w:widowControl w:val="false"/>
        <w:autoSpaceDE w:val="false"/>
        <w:rPr>
          <w:sz w:val="20"/>
          <w:szCs w:val="20"/>
        </w:rPr>
      </w:pPr>
      <w:r>
        <w:rPr>
          <w:sz w:val="20"/>
          <w:szCs w:val="20"/>
        </w:rPr>
        <w:t>"пыток и казней", а также "вечной жизни в страданиях" в назидание себе и другим (один из вариантов симптома "Агасфера" по имени героя романа Эжена Сю и библейского "Вечного Жида"). Похожее описание есть в рассказе Н.В. Гоголя "Страшная месть".</w:t>
      </w:r>
    </w:p>
    <w:p>
      <w:pPr>
        <w:pStyle w:val="Normal"/>
        <w:widowControl w:val="false"/>
        <w:autoSpaceDE w:val="false"/>
        <w:rPr>
          <w:sz w:val="20"/>
          <w:szCs w:val="20"/>
        </w:rPr>
      </w:pPr>
      <w:r>
        <w:rPr>
          <w:sz w:val="20"/>
          <w:szCs w:val="20"/>
        </w:rPr>
        <w:t>Депрессивная инсценировка (ее другое название -депрессивно-параноидный синдром) может при углублении расстройств перейти в бред интерметаморфозы. При нем про</w:t>
        <w:softHyphen/>
        <w:t>исходит ускорение "спектакля" в виде калейдоскопа враждеб</w:t>
        <w:softHyphen/>
        <w:t>ных сцен. "Преследователь" (чаще один) постоянно меняет лица на все более угрожающие (симптом Фреголи - по имени некогда популярного актера-фокусника и трансформатора).</w:t>
      </w:r>
    </w:p>
    <w:p>
      <w:pPr>
        <w:pStyle w:val="Normal"/>
        <w:widowControl w:val="false"/>
        <w:autoSpaceDE w:val="false"/>
        <w:rPr/>
      </w:pPr>
      <w:r>
        <w:rPr>
          <w:sz w:val="20"/>
          <w:szCs w:val="20"/>
        </w:rPr>
        <w:t>Другой вариант превращения острого параноида, кроме трансформации его в синдром инсценировки, это формирова</w:t>
        <w:softHyphen/>
        <w:t>ние антагонистического бреда. Больной попадает в эпицентр борьбы двух начал - добра и зла, света и тьмы, Бога и сатаны и т.п. - "манихейский" бред по названию секты манихеев, проповедовавших сходные религиозные идеи. Еще одна раз</w:t>
        <w:softHyphen/>
        <w:t>новидность антагонистического бреда по фабуле - эсхатоло</w:t>
        <w:softHyphen/>
        <w:t xml:space="preserve">гический (от греч. </w:t>
      </w:r>
      <w:r>
        <w:rPr>
          <w:sz w:val="20"/>
          <w:szCs w:val="20"/>
          <w:lang w:val="en-US"/>
        </w:rPr>
        <w:t xml:space="preserve">eschatos </w:t>
      </w:r>
      <w:r>
        <w:rPr>
          <w:sz w:val="20"/>
          <w:szCs w:val="20"/>
        </w:rPr>
        <w:t>- конечный - учение о конце света и человека). Он обычно носит мессианский характер или при</w:t>
        <w:softHyphen/>
        <w:t>нимает вид одержимости ксенофобией (Ветхо- и Ново</w:t>
        <w:softHyphen/>
        <w:t>заветные апокалиптические пророчества, проповедование грядущего "Антихриста", либо всемирного жидо-масонского заговора и пр.). Эти больные часто бывают источником (индуктором) для т.н. "индуцированных" психозов.</w:t>
      </w:r>
    </w:p>
    <w:p>
      <w:pPr>
        <w:pStyle w:val="Normal"/>
        <w:widowControl w:val="false"/>
        <w:autoSpaceDE w:val="false"/>
        <w:rPr>
          <w:sz w:val="20"/>
          <w:szCs w:val="20"/>
        </w:rPr>
      </w:pPr>
      <w:r>
        <w:rPr>
          <w:sz w:val="20"/>
          <w:szCs w:val="20"/>
        </w:rPr>
        <w:t>Если фабула носит "космический" характер (война циви</w:t>
        <w:softHyphen/>
        <w:t>лизаций, миров и галактик), говорят об остром фантастичес</w:t>
        <w:softHyphen/>
        <w:t>ком бреде. Наконец, в случае трансформации автоматизмов в "положительный" синдром Кандинского развивается острая парафрения, для которой характерны несистематизированные чувственный и образный виды бреда величия, преходящие люцидно-кататонические включения. Роль больного при парафренных состояниях чаще - пассивно-созерцательная. Но в варианте присоединения гипоманиакального аффекта бред</w:t>
      </w:r>
    </w:p>
    <w:p>
      <w:pPr>
        <w:pStyle w:val="Normal"/>
        <w:widowControl w:val="false"/>
        <w:autoSpaceDE w:val="false"/>
        <w:rPr>
          <w:sz w:val="20"/>
          <w:szCs w:val="20"/>
        </w:rPr>
      </w:pPr>
      <w:r>
        <w:rPr>
          <w:sz w:val="20"/>
          <w:szCs w:val="20"/>
        </w:rPr>
        <w:t>87</w:t>
      </w:r>
    </w:p>
    <w:p>
      <w:pPr>
        <w:pStyle w:val="Normal"/>
        <w:widowControl w:val="false"/>
        <w:autoSpaceDE w:val="false"/>
        <w:rPr>
          <w:sz w:val="20"/>
          <w:szCs w:val="20"/>
        </w:rPr>
      </w:pPr>
      <w:r>
        <w:rPr>
          <w:sz w:val="20"/>
          <w:szCs w:val="20"/>
        </w:rPr>
        <w:t>принимает "приземленный" характер: "секретные агенты", "сотрудники спецслужб", "ревизоры" и т.п. с тенденциями к активному исполнению своих "функций".</w:t>
      </w:r>
    </w:p>
    <w:p>
      <w:pPr>
        <w:pStyle w:val="Normal"/>
        <w:widowControl w:val="false"/>
        <w:autoSpaceDE w:val="false"/>
        <w:rPr>
          <w:sz w:val="20"/>
          <w:szCs w:val="20"/>
        </w:rPr>
      </w:pPr>
      <w:r>
        <w:rPr>
          <w:sz w:val="20"/>
          <w:szCs w:val="20"/>
        </w:rPr>
        <w:t>Все перечисленные разновидности острых состояний с бредовыми переживаниями, от острого параноида до пара-френии, укладываются в синдромальную картину острого чувственного бреда. Им, как правило, заканчивается, крити</w:t>
        <w:softHyphen/>
        <w:t>чески (внезапно) или литически (постепенно), острый прис</w:t>
        <w:softHyphen/>
        <w:t>туп шизофренической болезни, обычно при шубообразном ее варианте. Периодическим такой процесс называют лишь при констатации стойких и качественных ремиссий.</w:t>
      </w:r>
    </w:p>
    <w:p>
      <w:pPr>
        <w:pStyle w:val="Normal"/>
        <w:widowControl w:val="false"/>
        <w:autoSpaceDE w:val="false"/>
        <w:rPr>
          <w:sz w:val="20"/>
          <w:szCs w:val="20"/>
        </w:rPr>
      </w:pPr>
      <w:r>
        <w:rPr>
          <w:sz w:val="20"/>
          <w:szCs w:val="20"/>
        </w:rPr>
        <w:t>В тех случаях, когда фабула бреда носит фантастический характер, могут нарастать иллюзорность, зачарованность и отрешенность. Одновременно с ними появляются кататони-ческие включения в виде субступора с мышечным оцепене</w:t>
        <w:softHyphen/>
        <w:t>нием или с восковидной гибкостью. Такое состояние квали</w:t>
        <w:softHyphen/>
        <w:t>фицируется как онейроидное (сновидное) помрачение созна</w:t>
        <w:softHyphen/>
        <w:t>ния, а синдром - онейроидно-кататоническим. Обычно это -кульминация приступа при периодическом (рекуррентном) типе течения шизофренического процесса.</w:t>
      </w:r>
    </w:p>
    <w:p>
      <w:pPr>
        <w:pStyle w:val="Normal"/>
        <w:widowControl w:val="false"/>
        <w:autoSpaceDE w:val="false"/>
        <w:rPr>
          <w:sz w:val="20"/>
          <w:szCs w:val="20"/>
        </w:rPr>
      </w:pPr>
      <w:r>
        <w:rPr>
          <w:sz w:val="20"/>
          <w:szCs w:val="20"/>
        </w:rPr>
        <w:t>Острые эндогенные психозы (кроме моносимптомных аффективных) обнаруживают генетическое единство с остры</w:t>
        <w:softHyphen/>
        <w:t>ми же парафренными состояниями. Таковая данность отража</w:t>
        <w:softHyphen/>
        <w:t>ет существующие проблему и путаницу (понятийную и тер</w:t>
        <w:softHyphen/>
        <w:t>минологическую). Суть ее заключена в том, что парафренные расстройства в границах приступообразных форм шизофре</w:t>
        <w:softHyphen/>
        <w:t>нии, вопреки представлениям некоторых, знаменуют собой не утяжеление процесса и его "прогредиентность", а наоборот, предполагают скорый выход из психотического статуса и качественную последующую ремиссию. Т.е. острая парафре-ния чаще говорит об отмеченной прежде прогностически благоприятной "синдромальной завершенности" приступа. Кроме того, вышеуказанное сродство перечисленных острых форм позволяет объединить их всех в одну группу под общим, возможно условным, названием (в т.ч. вынесенным в</w:t>
      </w:r>
    </w:p>
    <w:p>
      <w:pPr>
        <w:pStyle w:val="Normal"/>
        <w:widowControl w:val="false"/>
        <w:autoSpaceDE w:val="false"/>
        <w:rPr>
          <w:sz w:val="20"/>
          <w:szCs w:val="20"/>
        </w:rPr>
      </w:pPr>
      <w:r>
        <w:rPr>
          <w:sz w:val="20"/>
          <w:szCs w:val="20"/>
        </w:rPr>
        <w:t>88</w:t>
      </w:r>
    </w:p>
    <w:p>
      <w:pPr>
        <w:pStyle w:val="Normal"/>
        <w:widowControl w:val="false"/>
        <w:autoSpaceDE w:val="false"/>
        <w:rPr>
          <w:sz w:val="20"/>
          <w:szCs w:val="20"/>
        </w:rPr>
      </w:pPr>
      <w:r>
        <w:rPr>
          <w:sz w:val="20"/>
          <w:szCs w:val="20"/>
        </w:rPr>
        <w:t>название настоящей главы) - "парафренные синдромы".</w:t>
      </w:r>
    </w:p>
    <w:p>
      <w:pPr>
        <w:pStyle w:val="Normal"/>
        <w:widowControl w:val="false"/>
        <w:autoSpaceDE w:val="false"/>
        <w:rPr>
          <w:sz w:val="20"/>
          <w:szCs w:val="20"/>
        </w:rPr>
      </w:pPr>
      <w:r>
        <w:rPr>
          <w:sz w:val="20"/>
          <w:szCs w:val="20"/>
        </w:rPr>
        <w:t>В качестве иллюстрации изложенных тезисов приведу собственное наблюдение случая острой шизофрении.</w:t>
      </w:r>
    </w:p>
    <w:p>
      <w:pPr>
        <w:pStyle w:val="Normal"/>
        <w:widowControl w:val="false"/>
        <w:autoSpaceDE w:val="false"/>
        <w:rPr>
          <w:sz w:val="20"/>
          <w:szCs w:val="20"/>
        </w:rPr>
      </w:pPr>
      <w:r>
        <w:rPr>
          <w:sz w:val="20"/>
          <w:szCs w:val="20"/>
        </w:rPr>
        <w:t>Больная Л-на 20 лет. Студентка 4-го курса гуманитарного института. Перенесла два эпизода со стертыми биполярными аф</w:t>
        <w:softHyphen/>
        <w:t>фективными нарушениями. Психиатрами не наблюдалась. Работая воспитателем в летнем оздоровительном лагере, в течение недели отмечала беспричинную тревогу и кошмарные сновидения. Затем появились подозрения, что над ней проводят "эксперимент". Заме</w:t>
        <w:softHyphen/>
        <w:t>тила, что все вокруг разделились на два противоборствующих лагеря — "плохих демонов" и "хороших". "Поняла", что она "главная ведьма на шабаше" и стала "руководить" действиями. Доставленная домой сослуживцами, "узнала" в родственниках все тех же "демонов" и попыталась выпрыгнуть в окно. Помещенная в псих-стационар, ни с кем не разговаривала в течение 2-х суток, напря</w:t>
        <w:softHyphen/>
        <w:t>женно следила за окружающими, сопротивлялась, упорно отказы</w:t>
        <w:softHyphen/>
        <w:t>валась от еды. Выход из психоза — литический, с постепенным осмыслением ситуации и критическим отношением к событиям острого периода. Была несколько экзальтирована, с деланным смехом рассказывала об ощущениях в болезненном состоянии. Беспокоилась о сроках пребывания в психбольнице и о возможнос</w:t>
        <w:softHyphen/>
        <w:t>тях продолжить учебу. Катамнестически: приступила к занятиям. С учебой в вузе справлялась.</w:t>
      </w:r>
    </w:p>
    <w:p>
      <w:pPr>
        <w:pStyle w:val="Normal"/>
        <w:widowControl w:val="false"/>
        <w:autoSpaceDE w:val="false"/>
        <w:rPr>
          <w:sz w:val="20"/>
          <w:szCs w:val="20"/>
        </w:rPr>
      </w:pPr>
      <w:r>
        <w:rPr>
          <w:sz w:val="20"/>
          <w:szCs w:val="20"/>
        </w:rPr>
        <w:t>Резюмируя, следует говорить о единых законах развития бреда, реализующихся в разных условиях, определяемых типом течения болезни. Они, в свою очередь, зависят от кон</w:t>
        <w:softHyphen/>
        <w:t>ституциональной (генетической) предрасположенности.</w:t>
      </w:r>
    </w:p>
    <w:p>
      <w:pPr>
        <w:pStyle w:val="Normal"/>
        <w:widowControl w:val="false"/>
        <w:autoSpaceDE w:val="false"/>
        <w:rPr>
          <w:sz w:val="20"/>
          <w:szCs w:val="20"/>
        </w:rPr>
      </w:pPr>
      <w:r>
        <w:rPr>
          <w:sz w:val="20"/>
          <w:szCs w:val="20"/>
        </w:rPr>
        <w:t>В более общем смысле, при всем клиническом много</w:t>
        <w:softHyphen/>
        <w:t>образии шизофренического процесса и при всех типах тече</w:t>
        <w:softHyphen/>
        <w:t>ния болезни - непрерывном, рекуррентном и шубообразном -можно обоснованно утверждать, что заболевание имеет еди</w:t>
        <w:softHyphen/>
        <w:t>ный набор психопатологически продуктивных симптомов и синдромов, но реализующихся по-разному во временном кон</w:t>
        <w:softHyphen/>
        <w:t>тинууме. При этом позитивные расстройства носят неспеци</w:t>
        <w:softHyphen/>
        <w:t>фический характер, а их относительная патогномоничность интимно переплетена с абсолютными (облигатными) негатив</w:t>
        <w:softHyphen/>
        <w:t>ными, конституциональными и процессуальными, знаками.</w:t>
      </w:r>
    </w:p>
    <w:p>
      <w:pPr>
        <w:pStyle w:val="Normal"/>
        <w:widowControl w:val="false"/>
        <w:autoSpaceDE w:val="false"/>
        <w:rPr>
          <w:sz w:val="20"/>
          <w:szCs w:val="20"/>
        </w:rPr>
      </w:pPr>
      <w:r>
        <w:rPr>
          <w:sz w:val="20"/>
          <w:szCs w:val="20"/>
        </w:rPr>
        <w:t>89</w:t>
      </w:r>
    </w:p>
    <w:p>
      <w:pPr>
        <w:pStyle w:val="Normal"/>
        <w:widowControl w:val="false"/>
        <w:autoSpaceDE w:val="false"/>
        <w:rPr>
          <w:sz w:val="20"/>
          <w:szCs w:val="20"/>
        </w:rPr>
      </w:pPr>
      <w:r>
        <w:rPr>
          <w:sz w:val="20"/>
          <w:szCs w:val="20"/>
        </w:rPr>
        <w:t>Глава 21</w:t>
      </w:r>
    </w:p>
    <w:p>
      <w:pPr>
        <w:pStyle w:val="Normal"/>
        <w:widowControl w:val="false"/>
        <w:autoSpaceDE w:val="false"/>
        <w:rPr>
          <w:sz w:val="20"/>
          <w:szCs w:val="20"/>
        </w:rPr>
      </w:pPr>
      <w:r>
        <w:rPr>
          <w:sz w:val="20"/>
          <w:szCs w:val="20"/>
        </w:rPr>
        <w:t>Гебефрения и гебоидофрения</w:t>
      </w:r>
    </w:p>
    <w:p>
      <w:pPr>
        <w:pStyle w:val="Normal"/>
        <w:widowControl w:val="false"/>
        <w:autoSpaceDE w:val="false"/>
        <w:rPr>
          <w:sz w:val="20"/>
          <w:szCs w:val="20"/>
        </w:rPr>
      </w:pPr>
      <w:r>
        <w:rPr>
          <w:sz w:val="20"/>
          <w:szCs w:val="20"/>
        </w:rPr>
        <w:t>Два понятия из лексикона терминов по шизофренологии требуют уточнения во избежание недоразумений при их использовании. Это "гебефрения" и "гебоидофрения".</w:t>
      </w:r>
    </w:p>
    <w:p>
      <w:pPr>
        <w:pStyle w:val="Normal"/>
        <w:widowControl w:val="false"/>
        <w:autoSpaceDE w:val="false"/>
        <w:rPr>
          <w:sz w:val="20"/>
          <w:szCs w:val="20"/>
        </w:rPr>
      </w:pPr>
      <w:r>
        <w:rPr>
          <w:sz w:val="20"/>
          <w:szCs w:val="20"/>
        </w:rPr>
        <w:t>Несмотря на схожесть, в т.ч. и по происхождению, в них вкладывается различный смысл.</w:t>
      </w:r>
    </w:p>
    <w:p>
      <w:pPr>
        <w:pStyle w:val="Normal"/>
        <w:widowControl w:val="false"/>
        <w:autoSpaceDE w:val="false"/>
        <w:rPr/>
      </w:pPr>
      <w:r>
        <w:rPr>
          <w:sz w:val="20"/>
          <w:szCs w:val="20"/>
        </w:rPr>
        <w:t>Гебефрения со времен Эвальда Геккера используется для описания одной из четырех классических Крепелиновских форм шизофрении и звучит как синоним слова "дурашли</w:t>
        <w:softHyphen/>
        <w:t xml:space="preserve">вость". Происхождение его - от греческой богини юности по имени Геба. Для характеристик гебефреников применяется термин "фершробены" (нем. </w:t>
      </w:r>
      <w:r>
        <w:rPr>
          <w:sz w:val="20"/>
          <w:szCs w:val="20"/>
          <w:lang w:val="en-US"/>
        </w:rPr>
        <w:t xml:space="preserve">verschroben </w:t>
      </w:r>
      <w:r>
        <w:rPr>
          <w:sz w:val="20"/>
          <w:szCs w:val="20"/>
        </w:rPr>
        <w:t>- взбалмошный). Это - в основном, молодые субъекты, отличающиеся непонятны</w:t>
        <w:softHyphen/>
        <w:t>ми поступками, неадекватными жестами и мимикой, манер</w:t>
        <w:softHyphen/>
        <w:t>ными движениями. В речи у них преобладают вычурные, неподходящие по смыслу слова и неологизмы. В "психиатрии течения" "гебефренный" означает синдромальный попереч</w:t>
        <w:softHyphen/>
        <w:t>ник одной из неблагоприятных, "ядерных" форм шизофрении с началом в юношеском возрасте, быстрым и катастрофаль-ным ("шизокарным") течением с исходом в грубую дезорга</w:t>
        <w:softHyphen/>
        <w:t>низацию психической деятельности.</w:t>
      </w:r>
    </w:p>
    <w:p>
      <w:pPr>
        <w:pStyle w:val="Normal"/>
        <w:widowControl w:val="false"/>
        <w:autoSpaceDE w:val="false"/>
        <w:rPr>
          <w:sz w:val="20"/>
          <w:szCs w:val="20"/>
        </w:rPr>
      </w:pPr>
      <w:r>
        <w:rPr>
          <w:sz w:val="20"/>
          <w:szCs w:val="20"/>
        </w:rPr>
        <w:t>Гебоид, гебоидофрения определяется не столь одно</w:t>
        <w:softHyphen/>
        <w:t>значно. Она переводится как "похожая" на гебефрению. По Кальбауму от последней гебоидофрения отличается большей благоприятностью течения. На первый план в ней выступают личностные отклонения по типу морально-этического дефек</w:t>
        <w:softHyphen/>
        <w:t>та ("морального помешательства" - по терминологии прош</w:t>
        <w:softHyphen/>
        <w:t>лых лет) и связанного с ним антисоциального поведения. Современное преломление трактовки гебоидного синдрома при шизофрении также согласуется с критериями Кальбаума. Оно сводится к признакам психической незрелости и пре</w:t>
        <w:softHyphen/>
        <w:t>обладанию психопатоподобных расстройств как эквивалентов аутохтонных аффективных фазных нарушений. Кроме того, гебоидные явления определяются гротесковой оппозицион-</w:t>
      </w:r>
    </w:p>
    <w:p>
      <w:pPr>
        <w:pStyle w:val="Normal"/>
        <w:widowControl w:val="false"/>
        <w:autoSpaceDE w:val="false"/>
        <w:rPr>
          <w:sz w:val="20"/>
          <w:szCs w:val="20"/>
        </w:rPr>
      </w:pPr>
      <w:r>
        <w:rPr>
          <w:sz w:val="20"/>
          <w:szCs w:val="20"/>
        </w:rPr>
        <w:t>90</w:t>
      </w:r>
    </w:p>
    <w:p>
      <w:pPr>
        <w:pStyle w:val="Normal"/>
        <w:widowControl w:val="false"/>
        <w:autoSpaceDE w:val="false"/>
        <w:rPr>
          <w:sz w:val="20"/>
          <w:szCs w:val="20"/>
        </w:rPr>
      </w:pPr>
      <w:r>
        <w:rPr>
          <w:sz w:val="20"/>
          <w:szCs w:val="20"/>
        </w:rPr>
        <w:t>ностью, бессмысленным бунтарством, непристойной псевдо-логией и грубым критиканством по отношению к близким людям, чаще к родителям. Весьма характерны постоянные споры с ними, которые всегда превращаются в самоцель и очень быстро доходят до абсурда.</w:t>
      </w:r>
    </w:p>
    <w:p>
      <w:pPr>
        <w:pStyle w:val="Normal"/>
        <w:widowControl w:val="false"/>
        <w:autoSpaceDE w:val="false"/>
        <w:rPr>
          <w:sz w:val="20"/>
          <w:szCs w:val="20"/>
        </w:rPr>
      </w:pPr>
      <w:r>
        <w:rPr>
          <w:sz w:val="20"/>
          <w:szCs w:val="20"/>
        </w:rPr>
        <w:t>Здесь можно и должно отметить один нюанс: обычно психические расстройства у детей последними замечают их родители. В отличие от чужих людей (воспитателей, педаго</w:t>
        <w:softHyphen/>
        <w:t>гов, соседей), родные склонны объяснять любые подростко</w:t>
        <w:softHyphen/>
        <w:t>вые девиации издержками школьного воспитания, труднос</w:t>
        <w:softHyphen/>
        <w:t>тями переходного возраста и схожестью с собственными давнишними юношескими отклонениями. Поэтому реакция родителей больного подростка на констатацию у него шизо</w:t>
        <w:softHyphen/>
        <w:t>френии часто крайне болезненна. Но близкие гебоидного под</w:t>
        <w:softHyphen/>
        <w:t>ростка, истощив терпение в бессмысленном противостоянии собственному отпрыску, охотно соглашаются с психиатричес</w:t>
        <w:softHyphen/>
        <w:t>кими диагнозами и необходимостью лечения (в т.ч. стацио</w:t>
        <w:softHyphen/>
        <w:t>нарного). Напротив, иногда посторонние люди (инспекторы ИДН, другие работники милиции и правоохранительных органов), не доверяют врачам и экспертам, считают гебоид-ных пациентов симулянтами, настаивают на принятии к ним жестких исправительных мер.</w:t>
      </w:r>
    </w:p>
    <w:p>
      <w:pPr>
        <w:pStyle w:val="Normal"/>
        <w:widowControl w:val="false"/>
        <w:autoSpaceDE w:val="false"/>
        <w:rPr>
          <w:sz w:val="20"/>
          <w:szCs w:val="20"/>
        </w:rPr>
      </w:pPr>
      <w:r>
        <w:rPr>
          <w:sz w:val="20"/>
          <w:szCs w:val="20"/>
        </w:rPr>
        <w:t>В связи с этим выделяют "криминальный" гебоид - от делинквентного поведения с мелкими кражами и вызыва</w:t>
        <w:softHyphen/>
        <w:t>ющим хулиганством, до жесточайшего насилия, агрессии и изуверства. Такого рода поступки в дебюте заболевания, никак не вытекающие из личностных характеристик, обозна</w:t>
        <w:softHyphen/>
        <w:t>чают как "инициальный деликт".</w:t>
      </w:r>
    </w:p>
    <w:p>
      <w:pPr>
        <w:pStyle w:val="Normal"/>
        <w:widowControl w:val="false"/>
        <w:autoSpaceDE w:val="false"/>
        <w:rPr>
          <w:sz w:val="20"/>
          <w:szCs w:val="20"/>
        </w:rPr>
      </w:pPr>
      <w:r>
        <w:rPr>
          <w:sz w:val="20"/>
          <w:szCs w:val="20"/>
        </w:rPr>
        <w:t>Приведу пример гебоидного дебюта шизофренического процесса в семейном варианте:</w:t>
      </w:r>
    </w:p>
    <w:p>
      <w:pPr>
        <w:pStyle w:val="Normal"/>
        <w:widowControl w:val="false"/>
        <w:autoSpaceDE w:val="false"/>
        <w:rPr>
          <w:sz w:val="20"/>
          <w:szCs w:val="20"/>
        </w:rPr>
      </w:pPr>
      <w:r>
        <w:rPr>
          <w:sz w:val="20"/>
          <w:szCs w:val="20"/>
        </w:rPr>
        <w:t>Больные Гена и Женя К-вы. Однояйцовые близнецы 17-ти лет. Внешне малоразличимы, хотя Гена несколько активней и чаще лидирует. Наследственность благополучная. В преморбиде оба спокойные, упорядоченные, адекватные, хорошо успевали в учебе. Накануне госпитализации братья находились порознь: Гена в рай</w:t>
        <w:softHyphen/>
        <w:t>больнице, по поводу незначительной травмы — упал с мотоцикла, а</w:t>
      </w:r>
    </w:p>
    <w:p>
      <w:pPr>
        <w:pStyle w:val="Normal"/>
        <w:widowControl w:val="false"/>
        <w:autoSpaceDE w:val="false"/>
        <w:rPr>
          <w:sz w:val="20"/>
          <w:szCs w:val="20"/>
        </w:rPr>
      </w:pPr>
      <w:r>
        <w:rPr>
          <w:sz w:val="20"/>
          <w:szCs w:val="20"/>
        </w:rPr>
        <w:t>91</w:t>
      </w:r>
    </w:p>
    <w:p>
      <w:pPr>
        <w:pStyle w:val="Normal"/>
        <w:widowControl w:val="false"/>
        <w:autoSpaceDE w:val="false"/>
        <w:rPr>
          <w:sz w:val="20"/>
          <w:szCs w:val="20"/>
        </w:rPr>
      </w:pPr>
      <w:r>
        <w:rPr>
          <w:sz w:val="20"/>
          <w:szCs w:val="20"/>
        </w:rPr>
        <w:t>Женя — в общежитии колледжа. Не сговариваясь, в один день оба сбежали домой, где забаррикадировались, не впускали родителей, требовали с них "плату" за вход, объявили дом "5-ти звездочным отелем", а себя — "новыми русскими" и "крутыми". Намеревались купить иномарку, заняться "бизнесом", и т.д. Отца игнорировали, мать цинично обзывали, угрожали расправой, порезали ее одежду. Коротко остриглись и перекрасили волосы в рыжий цвет. Достав</w:t>
        <w:softHyphen/>
        <w:t>ленные в психстационар с помощью наряда милиции, братья дер</w:t>
        <w:softHyphen/>
        <w:t>жались высокомерно, требовали "почтительного" к себе отношения, отрицали объективные сведения, заявляли, что "пошутили". Позже, под влиянием терапии мажептилом и аминазином в высоких дозах, стали формально соглашаться, что "были не правы". Обманов чувств не обнаруживали, систематизированных бредовых идей не высказывали. Находясь в подростковом отделении, с другими пациентами не общались, преимущественно сидели в одинаковых и однообразных позах с напряженными лицами. Неоднократно пыта</w:t>
        <w:softHyphen/>
        <w:t>лись вместе совершить побег. Остальные подростки побаивались братьев, сторонились их.</w:t>
      </w:r>
    </w:p>
    <w:p>
      <w:pPr>
        <w:pStyle w:val="Normal"/>
        <w:widowControl w:val="false"/>
        <w:autoSpaceDE w:val="false"/>
        <w:rPr/>
      </w:pPr>
      <w:r>
        <w:rPr>
          <w:sz w:val="20"/>
          <w:szCs w:val="20"/>
        </w:rPr>
        <w:t>Есть и другое, в чем-то отличное, но в целом схожее определение гебоидофрении. Это - вариант юношеской шизо</w:t>
        <w:softHyphen/>
        <w:t xml:space="preserve">френии (чаще - шубообразной), дифференцируемой, прежде всего, с ее простым видом </w:t>
      </w:r>
      <w:r>
        <w:rPr>
          <w:sz w:val="20"/>
          <w:szCs w:val="20"/>
          <w:lang w:val="en-US"/>
        </w:rPr>
        <w:t>(simplex</w:t>
      </w:r>
      <w:r>
        <w:rPr>
          <w:sz w:val="20"/>
          <w:szCs w:val="20"/>
        </w:rPr>
        <w:t>-синдромом в поперечни</w:t>
        <w:softHyphen/>
        <w:t>ке). Подобный вариант характеризуется тем, что в своем тече</w:t>
        <w:softHyphen/>
        <w:t>нии он "обрастает" рудиментарной психотической продук</w:t>
        <w:softHyphen/>
        <w:t>цией, например, "метафизической" интоксикацией (сверхцен</w:t>
        <w:softHyphen/>
        <w:t>ные псевдонаучные изыски); может дать картину брутально утрированного пубертатного криза, либо проявиться бес</w:t>
        <w:softHyphen/>
        <w:t>системно-бредовым, т.е. бессмысленным, нигилистическим и антисоциально-разрушительным, поведением. Обычно данная форма протекает в виде затяжного приступа болезни и завер</w:t>
        <w:softHyphen/>
        <w:t>шается умеренно выраженным эмоционально-волевым дефек</w:t>
        <w:softHyphen/>
        <w:t>том, но без банальной дурашливости и речевой спутанности.</w:t>
      </w:r>
    </w:p>
    <w:p>
      <w:pPr>
        <w:pStyle w:val="Normal"/>
        <w:widowControl w:val="false"/>
        <w:autoSpaceDE w:val="false"/>
        <w:rPr>
          <w:sz w:val="20"/>
          <w:szCs w:val="20"/>
        </w:rPr>
      </w:pPr>
      <w:r>
        <w:rPr>
          <w:sz w:val="20"/>
          <w:szCs w:val="20"/>
        </w:rPr>
        <w:t>Еще одно отличие гебоидного синдрома от гебефренного заключается в том, что очень часто последний сочетается с кататоническими расстройствами. При их значительной со</w:t>
        <w:softHyphen/>
        <w:t>ставляющей в клинической картине психоза речь уже идет о кататоно-гебефренном синдроме.</w:t>
      </w:r>
    </w:p>
    <w:p>
      <w:pPr>
        <w:pStyle w:val="Normal"/>
        <w:widowControl w:val="false"/>
        <w:autoSpaceDE w:val="false"/>
        <w:rPr>
          <w:sz w:val="20"/>
          <w:szCs w:val="20"/>
        </w:rPr>
      </w:pPr>
      <w:r>
        <w:rPr>
          <w:sz w:val="20"/>
          <w:szCs w:val="20"/>
        </w:rPr>
        <w:t>92</w:t>
      </w:r>
    </w:p>
    <w:p>
      <w:pPr>
        <w:pStyle w:val="Normal"/>
        <w:widowControl w:val="false"/>
        <w:autoSpaceDE w:val="false"/>
        <w:rPr>
          <w:sz w:val="20"/>
          <w:szCs w:val="20"/>
        </w:rPr>
      </w:pPr>
      <w:r>
        <w:rPr>
          <w:sz w:val="20"/>
          <w:szCs w:val="20"/>
        </w:rPr>
        <w:t>Глава 22</w:t>
      </w:r>
    </w:p>
    <w:p>
      <w:pPr>
        <w:pStyle w:val="Normal"/>
        <w:widowControl w:val="false"/>
        <w:autoSpaceDE w:val="false"/>
        <w:rPr>
          <w:sz w:val="20"/>
          <w:szCs w:val="20"/>
        </w:rPr>
      </w:pPr>
      <w:r>
        <w:rPr>
          <w:sz w:val="20"/>
          <w:szCs w:val="20"/>
        </w:rPr>
        <w:t>Кататонические синдромы.</w:t>
      </w:r>
    </w:p>
    <w:p>
      <w:pPr>
        <w:pStyle w:val="Normal"/>
        <w:widowControl w:val="false"/>
        <w:autoSpaceDE w:val="false"/>
        <w:rPr>
          <w:sz w:val="20"/>
          <w:szCs w:val="20"/>
        </w:rPr>
      </w:pPr>
      <w:r>
        <w:rPr>
          <w:sz w:val="20"/>
          <w:szCs w:val="20"/>
        </w:rPr>
        <w:t>Несколько замечаний об особенностях кататонического синдрома. Они состоят в том, что в отличие от других психо</w:t>
        <w:softHyphen/>
        <w:t>продуктивных синдромов, кататония наблюдается и у чело</w:t>
        <w:softHyphen/>
        <w:t>века, и у животных - насекомых, пресмыкающихся, птиц, грызунов, хищников и приматов. Следовательно, данное рас</w:t>
        <w:softHyphen/>
        <w:t>стройство филогенетически одно из самых древних. Но глав</w:t>
        <w:softHyphen/>
        <w:t>ное его "достоинство" в том, что кататонические явления до</w:t>
        <w:softHyphen/>
        <w:t>ступны лабораторному исследованию и моделированию.</w:t>
      </w:r>
    </w:p>
    <w:p>
      <w:pPr>
        <w:pStyle w:val="Normal"/>
        <w:widowControl w:val="false"/>
        <w:autoSpaceDE w:val="false"/>
        <w:rPr/>
      </w:pPr>
      <w:r>
        <w:rPr>
          <w:sz w:val="20"/>
          <w:szCs w:val="20"/>
        </w:rPr>
        <w:t xml:space="preserve">В 1863 г. кататония (греч. </w:t>
      </w:r>
      <w:r>
        <w:rPr>
          <w:sz w:val="20"/>
          <w:szCs w:val="20"/>
          <w:lang w:val="en-US"/>
        </w:rPr>
        <w:t xml:space="preserve">katateino </w:t>
      </w:r>
      <w:r>
        <w:rPr>
          <w:sz w:val="20"/>
          <w:szCs w:val="20"/>
        </w:rPr>
        <w:t>- стягивать, напря</w:t>
        <w:softHyphen/>
        <w:t>гать) была описана Карлом Кальбаумом в качестве самостоя</w:t>
        <w:softHyphen/>
        <w:t>тельного заболевания. Позже она была включена Э.Крепели-ном в систематику раннего слабоумия, а затем Э.Блейлером рассматривалась как одна из форм шизофрении.</w:t>
      </w:r>
    </w:p>
    <w:p>
      <w:pPr>
        <w:pStyle w:val="Normal"/>
        <w:widowControl w:val="false"/>
        <w:autoSpaceDE w:val="false"/>
        <w:rPr>
          <w:sz w:val="20"/>
          <w:szCs w:val="20"/>
        </w:rPr>
      </w:pPr>
      <w:r>
        <w:rPr>
          <w:sz w:val="20"/>
          <w:szCs w:val="20"/>
        </w:rPr>
        <w:t>Нозоспецифичность кататонических расстройств также невелика, поскольку они наблюдается не только при шизо</w:t>
        <w:softHyphen/>
        <w:t>френии, но и при других психических заболеваниях.</w:t>
      </w:r>
    </w:p>
    <w:p>
      <w:pPr>
        <w:pStyle w:val="Normal"/>
        <w:widowControl w:val="false"/>
        <w:autoSpaceDE w:val="false"/>
        <w:rPr/>
      </w:pPr>
      <w:r>
        <w:rPr>
          <w:sz w:val="20"/>
          <w:szCs w:val="20"/>
        </w:rPr>
        <w:t>Идентичный кататонии феномен под названием "живот</w:t>
        <w:softHyphen/>
        <w:t xml:space="preserve">ный гипноз" был известен намного раньше, еще с 1646 г., с опытов патера Кирхера, описавшего "чудесный эксперимент" </w:t>
      </w:r>
      <w:r>
        <w:rPr>
          <w:sz w:val="20"/>
          <w:szCs w:val="20"/>
          <w:lang w:val="en-US"/>
        </w:rPr>
        <w:t xml:space="preserve">(experimentum mirabile) </w:t>
      </w:r>
      <w:r>
        <w:rPr>
          <w:sz w:val="20"/>
          <w:szCs w:val="20"/>
        </w:rPr>
        <w:t>с гипнотизированием курицы.</w:t>
      </w:r>
    </w:p>
    <w:p>
      <w:pPr>
        <w:pStyle w:val="Normal"/>
        <w:widowControl w:val="false"/>
        <w:autoSpaceDE w:val="false"/>
        <w:rPr>
          <w:sz w:val="20"/>
          <w:szCs w:val="20"/>
        </w:rPr>
      </w:pPr>
      <w:r>
        <w:rPr>
          <w:sz w:val="20"/>
          <w:szCs w:val="20"/>
        </w:rPr>
        <w:t>Картина кататонического синдрома одинакова и в пато</w:t>
        <w:softHyphen/>
        <w:t>логическом (клиническом) и в физиологическом (защитно-приспособительном) вариантах. Она имеет две разновиднос</w:t>
        <w:softHyphen/>
        <w:t>ти. Во-первых, это психомоторное возбуждение, нецелена</w:t>
        <w:softHyphen/>
        <w:t>правленное и стереотипное. Во-вторых, полярное предыдуще</w:t>
        <w:softHyphen/>
        <w:t>му, - состояние ступора. Последний также представлен в двух вариантах - с восковидной гибкостью (каталепсия) или же с оцепенением (мускульный гипертонус, симптом "зубчатого колеса", активный и пассивный негативизм с мутизмом или без, а также внезапные остановки мышления и спонтанной речи - "шперрунги").</w:t>
      </w:r>
    </w:p>
    <w:p>
      <w:pPr>
        <w:pStyle w:val="Normal"/>
        <w:widowControl w:val="false"/>
        <w:autoSpaceDE w:val="false"/>
        <w:rPr>
          <w:sz w:val="20"/>
          <w:szCs w:val="20"/>
        </w:rPr>
      </w:pPr>
      <w:r>
        <w:rPr>
          <w:sz w:val="20"/>
          <w:szCs w:val="20"/>
        </w:rPr>
        <w:t>Клиника кататонического синдрома с течением времени претерпела только одно изменение - она в последние 40-50</w:t>
      </w:r>
    </w:p>
    <w:p>
      <w:pPr>
        <w:pStyle w:val="Normal"/>
        <w:widowControl w:val="false"/>
        <w:autoSpaceDE w:val="false"/>
        <w:rPr>
          <w:sz w:val="20"/>
          <w:szCs w:val="20"/>
        </w:rPr>
      </w:pPr>
      <w:r>
        <w:rPr>
          <w:sz w:val="20"/>
          <w:szCs w:val="20"/>
        </w:rPr>
        <w:t>93</w:t>
      </w:r>
    </w:p>
    <w:p>
      <w:pPr>
        <w:pStyle w:val="Normal"/>
        <w:widowControl w:val="false"/>
        <w:autoSpaceDE w:val="false"/>
        <w:rPr>
          <w:sz w:val="20"/>
          <w:szCs w:val="20"/>
        </w:rPr>
      </w:pPr>
      <w:r>
        <w:rPr>
          <w:sz w:val="20"/>
          <w:szCs w:val="20"/>
        </w:rPr>
        <w:t>лет наблюдается все реже и реже. Тенденция к урежению кататонических расстройств связана с внешними (социально-культуральными) факторами патоморфоза шизофренической болезни (подробнее - см. далее, в главе 25).</w:t>
      </w:r>
    </w:p>
    <w:p>
      <w:pPr>
        <w:pStyle w:val="Normal"/>
        <w:widowControl w:val="false"/>
        <w:autoSpaceDE w:val="false"/>
        <w:rPr>
          <w:sz w:val="20"/>
          <w:szCs w:val="20"/>
        </w:rPr>
      </w:pPr>
      <w:r>
        <w:rPr>
          <w:sz w:val="20"/>
          <w:szCs w:val="20"/>
        </w:rPr>
        <w:t>Последний тезис косвенно подтверждается явлениями обратного свойства: в психстационарах, функционирующих в "депрессивных" регионах страны и в "горячих" точках СНГ, где сплошь и рядом возникают трудности с питанием, меди</w:t>
        <w:softHyphen/>
        <w:t>каментозным обеспечением, электроснабжением и т.п. "соци</w:t>
        <w:softHyphen/>
        <w:t>альные стрессы", ступорозные и субступорозные состояния у шизофреников констатируются намного чаще.</w:t>
      </w:r>
    </w:p>
    <w:p>
      <w:pPr>
        <w:pStyle w:val="Normal"/>
        <w:widowControl w:val="false"/>
        <w:autoSpaceDE w:val="false"/>
        <w:rPr>
          <w:sz w:val="20"/>
          <w:szCs w:val="20"/>
        </w:rPr>
      </w:pPr>
      <w:r>
        <w:rPr>
          <w:sz w:val="20"/>
          <w:szCs w:val="20"/>
        </w:rPr>
        <w:t>Картина кататонических расстройств в рамках шизофре</w:t>
        <w:softHyphen/>
        <w:t>нического процесса достаточно банальна и однозначна, особенно кататоно-гебефренные расстройства при "ядерных" формах процесса. В структуре острого приступа кататония нередко сопряжена с помрачением сознания и наплывами ярких сновидных зрительных галлюцинаций (онейроидная кататония - см. ранее). При шубообразной шизофрении созна</w:t>
        <w:softHyphen/>
        <w:t>ние чаще сохранено (люцидная кататония), но расстройства в виде стереотипного моторного возбуждения обычно сочета</w:t>
        <w:softHyphen/>
        <w:t>ются с вербальными галлюцинациями, бредовыми пережива</w:t>
        <w:softHyphen/>
        <w:t>ниями и автоматизмами (кататоно-параноидные состояния с синдромом Кандинского-Клерамбо). В упрощенном варианте, в рамках стертого приступа рекуррентной или шубообразной шизофрении, кататонические расстройства могут ограничи</w:t>
        <w:softHyphen/>
        <w:t>ваться мутизмом и ступором.</w:t>
      </w:r>
    </w:p>
    <w:p>
      <w:pPr>
        <w:pStyle w:val="Normal"/>
        <w:widowControl w:val="false"/>
        <w:autoSpaceDE w:val="false"/>
        <w:rPr>
          <w:sz w:val="20"/>
          <w:szCs w:val="20"/>
        </w:rPr>
      </w:pPr>
      <w:r>
        <w:rPr>
          <w:sz w:val="20"/>
          <w:szCs w:val="20"/>
        </w:rPr>
        <w:t>Наконец, около трети от общего числа постояльцев "хронических" отделений психстационаров и психинтернатов составляют пациенты с исходным состоянием непрерывно-прогредиентного варианта шизофренической болезни в виде специфического слабоумия с речевой спутанностью, грубым эмоциональным искажением на фоне стойкой (вторичной, поздней) кататонии. Последняя чаще обнаруживает себя в форме нерезкого возбуждения со стереотипиями, речевыми персеверациями и парапраксией. Реже наблюдается субступор</w:t>
      </w:r>
    </w:p>
    <w:p>
      <w:pPr>
        <w:pStyle w:val="Normal"/>
        <w:widowControl w:val="false"/>
        <w:autoSpaceDE w:val="false"/>
        <w:rPr>
          <w:sz w:val="20"/>
          <w:szCs w:val="20"/>
        </w:rPr>
      </w:pPr>
      <w:r>
        <w:rPr>
          <w:sz w:val="20"/>
          <w:szCs w:val="20"/>
        </w:rPr>
        <w:t>94</w:t>
      </w:r>
    </w:p>
    <w:p>
      <w:pPr>
        <w:pStyle w:val="Normal"/>
        <w:widowControl w:val="false"/>
        <w:autoSpaceDE w:val="false"/>
        <w:rPr>
          <w:sz w:val="20"/>
          <w:szCs w:val="20"/>
        </w:rPr>
      </w:pPr>
      <w:r>
        <w:rPr>
          <w:sz w:val="20"/>
          <w:szCs w:val="20"/>
        </w:rPr>
        <w:t>с мышечным гипертонусом и "манекенообразностью".</w:t>
      </w:r>
    </w:p>
    <w:p>
      <w:pPr>
        <w:pStyle w:val="Normal"/>
        <w:widowControl w:val="false"/>
        <w:autoSpaceDE w:val="false"/>
        <w:rPr>
          <w:sz w:val="20"/>
          <w:szCs w:val="20"/>
        </w:rPr>
      </w:pPr>
      <w:r>
        <w:rPr>
          <w:sz w:val="20"/>
          <w:szCs w:val="20"/>
        </w:rPr>
        <w:t>В числе шизофренических расстройств, имеющих ката-тоническую природу, но обладающих большей нозоспеци-фичностью и патогномоничностью, можно выделить т.н. "ранние" кататонические симптомы.</w:t>
      </w:r>
    </w:p>
    <w:p>
      <w:pPr>
        <w:pStyle w:val="Normal"/>
        <w:widowControl w:val="false"/>
        <w:autoSpaceDE w:val="false"/>
        <w:rPr>
          <w:sz w:val="20"/>
          <w:szCs w:val="20"/>
        </w:rPr>
      </w:pPr>
      <w:r>
        <w:rPr>
          <w:sz w:val="20"/>
          <w:szCs w:val="20"/>
        </w:rPr>
        <w:t>О "саккадах" и об их диагностической ценности я уже говорил. Сейчас хотелось бы отдельно обозначить группу симптомов под общим названием "избыточная симметрич</w:t>
        <w:softHyphen/>
        <w:t>ность". Речь идет не только о специфической внешности, фи</w:t>
        <w:softHyphen/>
        <w:t>гуре и лице больного шизофренией, о его моторике, позе, манере разговаривать, выразительности (скорее об отсутст</w:t>
        <w:softHyphen/>
        <w:t>вии, либо об искажении ее), но и о нюансах не всегда осоз</w:t>
        <w:softHyphen/>
        <w:t>нанного целостного восприятия облика пациента, которые за</w:t>
        <w:softHyphen/>
        <w:t>ставляют целенаправленно искать нозоспецифический шизо</w:t>
        <w:softHyphen/>
        <w:t>френический симптомокомплекс.</w:t>
      </w:r>
    </w:p>
    <w:p>
      <w:pPr>
        <w:pStyle w:val="Normal"/>
        <w:widowControl w:val="false"/>
        <w:autoSpaceDE w:val="false"/>
        <w:rPr>
          <w:sz w:val="20"/>
          <w:szCs w:val="20"/>
        </w:rPr>
      </w:pPr>
      <w:r>
        <w:rPr>
          <w:sz w:val="20"/>
          <w:szCs w:val="20"/>
        </w:rPr>
        <w:t>Застывший "саккадический" взгляд обычно сочетается с гипомимией, маскообразностью лица.</w:t>
      </w:r>
    </w:p>
    <w:p>
      <w:pPr>
        <w:pStyle w:val="Normal"/>
        <w:widowControl w:val="false"/>
        <w:autoSpaceDE w:val="false"/>
        <w:rPr>
          <w:sz w:val="20"/>
          <w:szCs w:val="20"/>
        </w:rPr>
      </w:pPr>
      <w:r>
        <w:rPr>
          <w:sz w:val="20"/>
          <w:szCs w:val="20"/>
        </w:rPr>
        <w:t>Например, мать одной пациентки обратила внимание на то, что, по ее выражению, "дочь с самого начала заболевания лишилась мимики".</w:t>
      </w:r>
    </w:p>
    <w:p>
      <w:pPr>
        <w:pStyle w:val="Normal"/>
        <w:widowControl w:val="false"/>
        <w:autoSpaceDE w:val="false"/>
        <w:rPr>
          <w:sz w:val="20"/>
          <w:szCs w:val="20"/>
        </w:rPr>
      </w:pPr>
      <w:r>
        <w:rPr>
          <w:sz w:val="20"/>
          <w:szCs w:val="20"/>
        </w:rPr>
        <w:t>Вообще, коль скоро речь зашла об особенностях мимики пациентов-шизофреников, то таковая у них отличается свое</w:t>
        <w:softHyphen/>
        <w:t>образной "диссоциацией" в лице. Например, гипермимичный лоб и выразительный взгляд может сочетаться с маскообраз</w:t>
        <w:softHyphen/>
        <w:t>ной гримасой "мертвых губ". Или наоборот, энергичные рот и подбородок контрастируют с неподвижностью "пустых" глаз. Что же до всей фигуры больного, то здесь характерны не</w:t>
        <w:softHyphen/>
        <w:t>складность, отсутствие пропорциональности и гармонии, своеобразное "теловычитание", вместо телосложения, особен</w:t>
        <w:softHyphen/>
        <w:t>но у длительно болеющих пациентов с непрерывными фор</w:t>
        <w:softHyphen/>
        <w:t>мами течения болезни.</w:t>
      </w:r>
    </w:p>
    <w:p>
      <w:pPr>
        <w:pStyle w:val="Normal"/>
        <w:widowControl w:val="false"/>
        <w:autoSpaceDE w:val="false"/>
        <w:rPr>
          <w:sz w:val="20"/>
          <w:szCs w:val="20"/>
        </w:rPr>
      </w:pPr>
      <w:r>
        <w:rPr>
          <w:sz w:val="20"/>
          <w:szCs w:val="20"/>
        </w:rPr>
        <w:t>Отсутствие гармонии в позе, моторике и "резонансной" мимики с жестикуляцией вызывает упомянутое прежде "раннее ощущение" болезни. К конкретным и фиксируемым проявлениям данного феномена можно отнести специфически угловатые и "диссоциативные" движения кистями рук -</w:t>
      </w:r>
    </w:p>
    <w:p>
      <w:pPr>
        <w:pStyle w:val="Normal"/>
        <w:widowControl w:val="false"/>
        <w:autoSpaceDE w:val="false"/>
        <w:rPr>
          <w:sz w:val="20"/>
          <w:szCs w:val="20"/>
        </w:rPr>
      </w:pPr>
      <w:r>
        <w:rPr>
          <w:sz w:val="20"/>
          <w:szCs w:val="20"/>
        </w:rPr>
        <w:t>95</w:t>
      </w:r>
    </w:p>
    <w:p>
      <w:pPr>
        <w:pStyle w:val="Normal"/>
        <w:widowControl w:val="false"/>
        <w:autoSpaceDE w:val="false"/>
        <w:rPr>
          <w:sz w:val="20"/>
          <w:szCs w:val="20"/>
        </w:rPr>
      </w:pPr>
      <w:r>
        <w:rPr>
          <w:sz w:val="20"/>
          <w:szCs w:val="20"/>
        </w:rPr>
        <w:t>повышенно подвижные в лучезапястных суставах при недо</w:t>
        <w:softHyphen/>
        <w:t>статочной сгибательно-разгибательной функции пальцев.</w:t>
      </w:r>
    </w:p>
    <w:p>
      <w:pPr>
        <w:pStyle w:val="Normal"/>
        <w:widowControl w:val="false"/>
        <w:autoSpaceDE w:val="false"/>
        <w:rPr>
          <w:sz w:val="20"/>
          <w:szCs w:val="20"/>
        </w:rPr>
      </w:pPr>
      <w:r>
        <w:rPr>
          <w:sz w:val="20"/>
          <w:szCs w:val="20"/>
        </w:rPr>
        <w:t>(Не следует путать специфическую шизофреническую жестикуляцию с "понтами" уголовной "братвы", хотя их при</w:t>
        <w:softHyphen/>
        <w:t>рода отчасти схожа, и связана с камерно-лагерной изоляцией).</w:t>
      </w:r>
    </w:p>
    <w:p>
      <w:pPr>
        <w:pStyle w:val="Normal"/>
        <w:widowControl w:val="false"/>
        <w:autoSpaceDE w:val="false"/>
        <w:rPr>
          <w:sz w:val="20"/>
          <w:szCs w:val="20"/>
        </w:rPr>
      </w:pPr>
      <w:r>
        <w:rPr>
          <w:sz w:val="20"/>
          <w:szCs w:val="20"/>
        </w:rPr>
        <w:t>Об избыточной симметричности следует говорить, имея в виду не всегда адекватную симметрию движений рук в пле</w:t>
        <w:softHyphen/>
        <w:t>чевых и локтевых суставах, излишне выпрямленную спину сидящего больного с вытянутой прямой шеей и головой, поворачивающейся "как на шарнирах". Таким больным не</w:t>
        <w:softHyphen/>
        <w:t>свойственно сидеть, развалившись в удобной и непринужден</w:t>
        <w:softHyphen/>
        <w:t>ной позе, закинув ногу за ногу. Их походка в дебюте заболе</w:t>
        <w:softHyphen/>
        <w:t>вания может иметь неестественную "выправку", которая при прогрессировании болезни сменяется на роботообразную и плохо координированную. Голос больных обычно называют "механическим" и "заводным" из-за плохой модуляции и не</w:t>
        <w:softHyphen/>
        <w:t>выразительности. Здесь же можно упомянуть о том, что моло</w:t>
        <w:softHyphen/>
        <w:t>дые пациенты-шизофреники отличаются излишне "правиль</w:t>
        <w:softHyphen/>
        <w:t>ными" чертами лица, без асимметрии глазных щелей, уголков рта и хорошо выраженным, хотя и не всегда гармоничным, чаще темным оволосением. Среди них редко встречаются лысоватые и рыжеволосые субъекты (в отличие от эпилепти</w:t>
        <w:softHyphen/>
        <w:t>ков, про которых Г.Модсли писал, что "Нет больных, страш</w:t>
        <w:softHyphen/>
        <w:t>нее рыжих...").</w:t>
      </w:r>
    </w:p>
    <w:p>
      <w:pPr>
        <w:pStyle w:val="Normal"/>
        <w:widowControl w:val="false"/>
        <w:autoSpaceDE w:val="false"/>
        <w:rPr>
          <w:sz w:val="20"/>
          <w:szCs w:val="20"/>
        </w:rPr>
      </w:pPr>
      <w:r>
        <w:rPr>
          <w:sz w:val="20"/>
          <w:szCs w:val="20"/>
        </w:rPr>
        <w:t>Типичную картину кататонического синдрома дополняют характерные, хотя и необязательные, более поздние симпто</w:t>
        <w:softHyphen/>
        <w:t>мы этого тяжелого расстройства. К ним относятся такие при</w:t>
        <w:softHyphen/>
        <w:t>знаки, как эхолалия (симптом попугая), эхопраксия (обезьян</w:t>
        <w:softHyphen/>
        <w:t>ничанье) и вербигерация (персевераторная логорея, типичная для шизофазии внутри кататонического симптомокомплекса), а также грубая "манекенообразность" в движениях.</w:t>
      </w:r>
    </w:p>
    <w:p>
      <w:pPr>
        <w:pStyle w:val="Normal"/>
        <w:widowControl w:val="false"/>
        <w:autoSpaceDE w:val="false"/>
        <w:rPr>
          <w:sz w:val="20"/>
          <w:szCs w:val="20"/>
        </w:rPr>
      </w:pPr>
      <w:r>
        <w:rPr>
          <w:sz w:val="20"/>
          <w:szCs w:val="20"/>
        </w:rPr>
        <w:t>К кататоническим расстройствам обычно причисляют и амбивалентность. Это является верным лишь отчасти, если иметь в виду нередко фиксируемую двойственную (антагони</w:t>
        <w:softHyphen/>
        <w:t>стическую) моторную импульсивность.</w:t>
      </w:r>
    </w:p>
    <w:p>
      <w:pPr>
        <w:pStyle w:val="Normal"/>
        <w:widowControl w:val="false"/>
        <w:autoSpaceDE w:val="false"/>
        <w:rPr>
          <w:sz w:val="20"/>
          <w:szCs w:val="20"/>
        </w:rPr>
      </w:pPr>
      <w:r>
        <w:rPr>
          <w:sz w:val="20"/>
          <w:szCs w:val="20"/>
        </w:rPr>
        <w:t>96</w:t>
      </w:r>
    </w:p>
    <w:p>
      <w:pPr>
        <w:pStyle w:val="Normal"/>
        <w:widowControl w:val="false"/>
        <w:autoSpaceDE w:val="false"/>
        <w:rPr>
          <w:sz w:val="20"/>
          <w:szCs w:val="20"/>
        </w:rPr>
      </w:pPr>
      <w:r>
        <w:rPr>
          <w:sz w:val="20"/>
          <w:szCs w:val="20"/>
        </w:rPr>
        <w:t>Однако Э.Блейлер, который ввел понятие "амбивалент</w:t>
        <w:softHyphen/>
        <w:t>ность" в качестве одного из основных симптомов шизофре</w:t>
        <w:softHyphen/>
        <w:t>нии, подчеркивал главную ее особенность - диссоциативную. Она проявляется в неумении отдавать предпочтение какому-либо из полярных чувств (любовь, ненависть), контрастных понятий (черное - белое, хорошее - дурное), а также во вза</w:t>
        <w:softHyphen/>
        <w:t>имоисключающих действиях (амбитендентность). То есть, симптом амбивалентности есть скорее патопсихологический феномен, отражающий, в том числе, нарастание дефицитар-ных расстройств и обнаруживаемый чаще при эксперимен</w:t>
        <w:softHyphen/>
        <w:t>тально-психологических исследованиях.</w:t>
      </w:r>
    </w:p>
    <w:p>
      <w:pPr>
        <w:pStyle w:val="Normal"/>
        <w:widowControl w:val="false"/>
        <w:autoSpaceDE w:val="false"/>
        <w:rPr>
          <w:sz w:val="20"/>
          <w:szCs w:val="20"/>
        </w:rPr>
      </w:pPr>
      <w:r>
        <w:rPr>
          <w:sz w:val="20"/>
          <w:szCs w:val="20"/>
        </w:rPr>
        <w:t>Причинность кататонических явлений заложена в их защитно-приспособительной функции. Она обнаруживается, в т.ч. как было сказано, в лабораторных условиях, в виде реаги</w:t>
        <w:softHyphen/>
        <w:t>рования на всевозможные стрессы.</w:t>
      </w:r>
    </w:p>
    <w:p>
      <w:pPr>
        <w:pStyle w:val="Normal"/>
        <w:widowControl w:val="false"/>
        <w:autoSpaceDE w:val="false"/>
        <w:rPr/>
      </w:pPr>
      <w:r>
        <w:rPr>
          <w:sz w:val="20"/>
          <w:szCs w:val="20"/>
        </w:rPr>
        <w:t xml:space="preserve">Прежде всего, это реакция оцепенения </w:t>
      </w:r>
      <w:r>
        <w:rPr>
          <w:sz w:val="20"/>
          <w:szCs w:val="20"/>
          <w:lang w:val="en-US"/>
        </w:rPr>
        <w:t xml:space="preserve">(still reaction, freezing). </w:t>
      </w:r>
      <w:r>
        <w:rPr>
          <w:sz w:val="20"/>
          <w:szCs w:val="20"/>
        </w:rPr>
        <w:t>По-видимому, биологический смысл ступора заклю</w:t>
        <w:softHyphen/>
        <w:t>чается не столько в пассивности (мнимая "смерть") и види</w:t>
        <w:softHyphen/>
        <w:t>мом отказе от сопротивления, сколько в необходимости экст</w:t>
        <w:softHyphen/>
        <w:t>ренного прекращения реакции на стресс в форме аффекта и возбуждения, с выбросом большого количества адреналина и, следовательно, опасностью атрофии надпочечников.</w:t>
      </w:r>
    </w:p>
    <w:p>
      <w:pPr>
        <w:pStyle w:val="Normal"/>
        <w:widowControl w:val="false"/>
        <w:autoSpaceDE w:val="false"/>
        <w:rPr>
          <w:sz w:val="20"/>
          <w:szCs w:val="20"/>
        </w:rPr>
      </w:pPr>
      <w:r>
        <w:rPr>
          <w:sz w:val="20"/>
          <w:szCs w:val="20"/>
        </w:rPr>
        <w:t>Напротив, стереотипное двигательное возбуждение, без сомнения, есть реакция на любой вид изоляции. В лаборатор</w:t>
        <w:softHyphen/>
        <w:t>ных условиях так реагируют некоторые хищники, и даже приматы ("зверь в клетке").</w:t>
      </w:r>
    </w:p>
    <w:p>
      <w:pPr>
        <w:pStyle w:val="Normal"/>
        <w:widowControl w:val="false"/>
        <w:autoSpaceDE w:val="false"/>
        <w:rPr>
          <w:sz w:val="20"/>
          <w:szCs w:val="20"/>
        </w:rPr>
      </w:pPr>
      <w:r>
        <w:rPr>
          <w:sz w:val="20"/>
          <w:szCs w:val="20"/>
        </w:rPr>
        <w:t>Изоляция бывает и "внутренняя" (эндогенная) - при на</w:t>
        <w:softHyphen/>
        <w:t>рушении переработки внешней информации из-за патологии восприятия (психопатологии). У птиц и млекопитающих "внутренняя" изоляция может проявляться при гормональных выбросах, также влияющих на восприятие и оценку ситуации ("брачные танцы" и прочие "ритуалы").</w:t>
      </w:r>
    </w:p>
    <w:p>
      <w:pPr>
        <w:pStyle w:val="Normal"/>
        <w:widowControl w:val="false"/>
        <w:autoSpaceDE w:val="false"/>
        <w:rPr>
          <w:sz w:val="20"/>
          <w:szCs w:val="20"/>
        </w:rPr>
      </w:pPr>
      <w:r>
        <w:rPr>
          <w:sz w:val="20"/>
          <w:szCs w:val="20"/>
        </w:rPr>
        <w:t>Эндогенная изоляция иногда прерывается посредством т.н. "саногенного" стресса, что приводит к спонтанным (?) ремиссиям (поведение кататоников на пожарах, участие боль-</w:t>
      </w:r>
    </w:p>
    <w:p>
      <w:pPr>
        <w:pStyle w:val="Normal"/>
        <w:widowControl w:val="false"/>
        <w:autoSpaceDE w:val="false"/>
        <w:rPr>
          <w:sz w:val="20"/>
          <w:szCs w:val="20"/>
        </w:rPr>
      </w:pPr>
      <w:r>
        <w:rPr>
          <w:sz w:val="20"/>
          <w:szCs w:val="20"/>
        </w:rPr>
        <w:t>97</w:t>
      </w:r>
    </w:p>
    <w:p>
      <w:pPr>
        <w:pStyle w:val="Normal"/>
        <w:widowControl w:val="false"/>
        <w:autoSpaceDE w:val="false"/>
        <w:rPr>
          <w:sz w:val="20"/>
          <w:szCs w:val="20"/>
        </w:rPr>
      </w:pPr>
      <w:r>
        <w:rPr>
          <w:sz w:val="20"/>
          <w:szCs w:val="20"/>
        </w:rPr>
        <w:t>ных шизофренией в военных действиях во время ВОВ и реакции их во время бомбежек и т.п.). К подобному эффекту, по-видимому, можно отнести случаи с незавершенными суи</w:t>
        <w:softHyphen/>
        <w:t>цидами, известные каждому практикующему психиатру.</w:t>
      </w:r>
    </w:p>
    <w:p>
      <w:pPr>
        <w:pStyle w:val="Normal"/>
        <w:widowControl w:val="false"/>
        <w:autoSpaceDE w:val="false"/>
        <w:rPr>
          <w:sz w:val="20"/>
          <w:szCs w:val="20"/>
        </w:rPr>
      </w:pPr>
      <w:r>
        <w:rPr>
          <w:sz w:val="20"/>
          <w:szCs w:val="20"/>
        </w:rPr>
        <w:t>Больные, пребывающие в кататоно-параноидном статусе, по недосмотру персонала могут импульсивно совершать ауто-агрессивные действия. После суицидальных попыток с благо</w:t>
        <w:softHyphen/>
        <w:t>получным исходом и в результате перенесенного стресса нередко бывают качественные ремиссии.</w:t>
      </w:r>
    </w:p>
    <w:p>
      <w:pPr>
        <w:pStyle w:val="Normal"/>
        <w:widowControl w:val="false"/>
        <w:autoSpaceDE w:val="false"/>
        <w:rPr/>
      </w:pPr>
      <w:r>
        <w:rPr>
          <w:sz w:val="20"/>
          <w:szCs w:val="20"/>
        </w:rPr>
        <w:t xml:space="preserve">Небезынтересными представляются некоторые факты из истории психиатрии, в частности, из истории немецкой "механизированной" психотерапии душевнобольных в первой половине </w:t>
      </w:r>
      <w:r>
        <w:rPr>
          <w:sz w:val="20"/>
          <w:szCs w:val="20"/>
          <w:lang w:val="en-US"/>
        </w:rPr>
        <w:t>XIX</w:t>
      </w:r>
      <w:r>
        <w:rPr>
          <w:sz w:val="20"/>
          <w:szCs w:val="20"/>
        </w:rPr>
        <w:t>-го века. Тогда применялись такие приспособ</w:t>
        <w:softHyphen/>
        <w:t>ления, как смирительный стул, смирительная кровать, враща</w:t>
        <w:softHyphen/>
        <w:t>тельная машина (колесо, кровать), беседки с внезапным про-валиванием в бассейн и др. Использовались "методы лече</w:t>
        <w:softHyphen/>
        <w:t>ния", как то - прижигание, обливание головы ледяной водой, принудительне стояние и т.п. По сути дела, они являлись сочетанием грубого антигуманного физического воздействия и отрицательно окрашенного эмоционального стресса. Разно</w:t>
        <w:softHyphen/>
        <w:t>образие подобных "лечебных" методов и тот факт, что они использовались довольно длительное время, свидетельствует об определенном проценте положительных результатов этой "терапии", в т.ч. и, скорее всего, у ступорозных кататоников.</w:t>
      </w:r>
    </w:p>
    <w:p>
      <w:pPr>
        <w:pStyle w:val="Normal"/>
        <w:widowControl w:val="false"/>
        <w:autoSpaceDE w:val="false"/>
        <w:rPr>
          <w:sz w:val="20"/>
          <w:szCs w:val="20"/>
        </w:rPr>
      </w:pPr>
      <w:r>
        <w:rPr>
          <w:sz w:val="20"/>
          <w:szCs w:val="20"/>
        </w:rPr>
        <w:t>К саногенному эффекту может привести и такое, напри</w:t>
        <w:softHyphen/>
        <w:t>мер, банальное действие, как выписка из психстационара без признаков какого-либо улучшения. Подобные "мероприятия" довольно часто практикуют врачи, работающие в "колониаль</w:t>
        <w:softHyphen/>
        <w:t>ных" больницах. Приведу одно собственное наблюдение.</w:t>
      </w:r>
    </w:p>
    <w:p>
      <w:pPr>
        <w:pStyle w:val="Normal"/>
        <w:widowControl w:val="false"/>
        <w:autoSpaceDE w:val="false"/>
        <w:rPr>
          <w:sz w:val="20"/>
          <w:szCs w:val="20"/>
        </w:rPr>
      </w:pPr>
      <w:r>
        <w:rPr>
          <w:sz w:val="20"/>
          <w:szCs w:val="20"/>
        </w:rPr>
        <w:t>Больной Бр-ев 45 лет, около 7 лет находился в психстационаре в состоянии кататонического субступора. Был выписан по просьбе родственников и увезен ими в сельскую местность. Через 3 года случайно встретился с врачом. Был одет в форму стрелка вневедом</w:t>
        <w:softHyphen/>
        <w:t>ственной охраны. Якобы, на работу устроился "по знакомству". Со службой (вооруженная охрана) по его словам успешно справлялся. Благодарил за "хорошее" лечение.</w:t>
      </w:r>
    </w:p>
    <w:p>
      <w:pPr>
        <w:pStyle w:val="Normal"/>
        <w:widowControl w:val="false"/>
        <w:autoSpaceDE w:val="false"/>
        <w:rPr>
          <w:sz w:val="20"/>
          <w:szCs w:val="20"/>
        </w:rPr>
      </w:pPr>
      <w:r>
        <w:rPr>
          <w:sz w:val="20"/>
          <w:szCs w:val="20"/>
        </w:rPr>
        <w:t>98</w:t>
      </w:r>
    </w:p>
    <w:p>
      <w:pPr>
        <w:pStyle w:val="Normal"/>
        <w:widowControl w:val="false"/>
        <w:autoSpaceDE w:val="false"/>
        <w:rPr>
          <w:sz w:val="20"/>
          <w:szCs w:val="20"/>
        </w:rPr>
      </w:pPr>
      <w:r>
        <w:rPr>
          <w:sz w:val="20"/>
          <w:szCs w:val="20"/>
        </w:rPr>
        <w:t>Глава 23</w:t>
      </w:r>
    </w:p>
    <w:p>
      <w:pPr>
        <w:pStyle w:val="Normal"/>
        <w:widowControl w:val="false"/>
        <w:autoSpaceDE w:val="false"/>
        <w:rPr>
          <w:sz w:val="20"/>
          <w:szCs w:val="20"/>
        </w:rPr>
      </w:pPr>
      <w:r>
        <w:rPr>
          <w:sz w:val="20"/>
          <w:szCs w:val="20"/>
        </w:rPr>
        <w:t>Фебрилъная шизофрения.</w:t>
      </w:r>
    </w:p>
    <w:p>
      <w:pPr>
        <w:pStyle w:val="Normal"/>
        <w:widowControl w:val="false"/>
        <w:autoSpaceDE w:val="false"/>
        <w:rPr>
          <w:sz w:val="20"/>
          <w:szCs w:val="20"/>
        </w:rPr>
      </w:pPr>
      <w:r>
        <w:rPr>
          <w:sz w:val="20"/>
          <w:szCs w:val="20"/>
        </w:rPr>
        <w:t>Заметки о нюансах синдромологии шизофрении были бы неполными, если не упомянуть о самом остром состоянии при шизофренической болезни - шизофрении фебрильной.</w:t>
      </w:r>
    </w:p>
    <w:p>
      <w:pPr>
        <w:pStyle w:val="Normal"/>
        <w:widowControl w:val="false"/>
        <w:autoSpaceDE w:val="false"/>
        <w:rPr>
          <w:sz w:val="20"/>
          <w:szCs w:val="20"/>
        </w:rPr>
      </w:pPr>
      <w:r>
        <w:rPr>
          <w:sz w:val="20"/>
          <w:szCs w:val="20"/>
        </w:rPr>
        <w:t>Только фебрильные приступы, не считая суицидов, могут привести к смертельному исходу по причине собственно эндогенного заболевания.</w:t>
      </w:r>
    </w:p>
    <w:p>
      <w:pPr>
        <w:pStyle w:val="Normal"/>
        <w:widowControl w:val="false"/>
        <w:autoSpaceDE w:val="false"/>
        <w:rPr>
          <w:sz w:val="20"/>
          <w:szCs w:val="20"/>
        </w:rPr>
      </w:pPr>
      <w:r>
        <w:rPr>
          <w:sz w:val="20"/>
          <w:szCs w:val="20"/>
        </w:rPr>
        <w:t>Названий расстройства несколько - фебрильная шизо</w:t>
        <w:softHyphen/>
        <w:t>френия, гипертоксическая, смертельная кататония и др.</w:t>
      </w:r>
    </w:p>
    <w:p>
      <w:pPr>
        <w:pStyle w:val="Normal"/>
        <w:widowControl w:val="false"/>
        <w:autoSpaceDE w:val="false"/>
        <w:rPr>
          <w:sz w:val="20"/>
          <w:szCs w:val="20"/>
        </w:rPr>
      </w:pPr>
      <w:r>
        <w:rPr>
          <w:sz w:val="20"/>
          <w:szCs w:val="20"/>
        </w:rPr>
        <w:t>Приступы отмечаются довольно редко, в основном при рекуррентной шизофрении, но могут быть и при ее шубо-образном варианте. Летальность достигает до 20-25% случаев и более, а предотвращение ее в большой степени зависит от своевременной и адекватной терапии.</w:t>
      </w:r>
    </w:p>
    <w:p>
      <w:pPr>
        <w:pStyle w:val="Normal"/>
        <w:widowControl w:val="false"/>
        <w:autoSpaceDE w:val="false"/>
        <w:rPr>
          <w:sz w:val="20"/>
          <w:szCs w:val="20"/>
        </w:rPr>
      </w:pPr>
      <w:r>
        <w:rPr>
          <w:sz w:val="20"/>
          <w:szCs w:val="20"/>
        </w:rPr>
        <w:t>Клиника фебрильных приступов изучена достаточно полно. Акцентировать внимание стоит лишь на некоторых дифференциально-диагностических признаках, отличающих фебрильные состояния при шизофрении от любой схожей соматической патологии, сопровождающейся лихорадкой.</w:t>
      </w:r>
    </w:p>
    <w:p>
      <w:pPr>
        <w:pStyle w:val="Normal"/>
        <w:widowControl w:val="false"/>
        <w:autoSpaceDE w:val="false"/>
        <w:rPr>
          <w:sz w:val="20"/>
          <w:szCs w:val="20"/>
        </w:rPr>
      </w:pPr>
      <w:r>
        <w:rPr>
          <w:sz w:val="20"/>
          <w:szCs w:val="20"/>
        </w:rPr>
        <w:t>К этим признакам относится, прежде всего, смена син</w:t>
        <w:softHyphen/>
        <w:t>дромов - от кататонического или онейроидно-кататоническо-го к аментиформному. При соматогенных психозах трансфор</w:t>
        <w:softHyphen/>
        <w:t>мация синдромов идет в противоположном направлении - от аменции к кататонии. То есть, именно кататония (при сомато-гениях) отражает пик соматического неблагополучия.</w:t>
      </w:r>
    </w:p>
    <w:p>
      <w:pPr>
        <w:pStyle w:val="Normal"/>
        <w:widowControl w:val="false"/>
        <w:autoSpaceDE w:val="false"/>
        <w:rPr>
          <w:sz w:val="20"/>
          <w:szCs w:val="20"/>
        </w:rPr>
      </w:pPr>
      <w:r>
        <w:rPr>
          <w:sz w:val="20"/>
          <w:szCs w:val="20"/>
        </w:rPr>
        <w:t>Термин "гипертоксическая" шизофрения, по-видимому, себя не оправдал из-за отсутствия какой-либо явной интокси</w:t>
        <w:softHyphen/>
        <w:t>кации, за исключением таковой от собственных метаболитов. Однако для приступа болезни характерны высокая темпера</w:t>
        <w:softHyphen/>
        <w:t>тура (39-41°), внешний вид лихорадящего больного, крово</w:t>
        <w:softHyphen/>
        <w:t>подтеки и трофические нарушения в области крестца, локте</w:t>
        <w:softHyphen/>
        <w:t>вых сгибов и пяток. Им предшествуют специфические пузыри с бесцветным, а затем кровянистым содержимым, которые</w:t>
      </w:r>
    </w:p>
    <w:p>
      <w:pPr>
        <w:pStyle w:val="Normal"/>
        <w:widowControl w:val="false"/>
        <w:autoSpaceDE w:val="false"/>
        <w:rPr>
          <w:sz w:val="20"/>
          <w:szCs w:val="20"/>
        </w:rPr>
      </w:pPr>
      <w:r>
        <w:rPr>
          <w:sz w:val="20"/>
          <w:szCs w:val="20"/>
        </w:rPr>
        <w:t>99</w:t>
      </w:r>
    </w:p>
    <w:p>
      <w:pPr>
        <w:pStyle w:val="Normal"/>
        <w:widowControl w:val="false"/>
        <w:autoSpaceDE w:val="false"/>
        <w:rPr>
          <w:sz w:val="20"/>
          <w:szCs w:val="20"/>
        </w:rPr>
      </w:pPr>
      <w:r>
        <w:rPr>
          <w:sz w:val="20"/>
          <w:szCs w:val="20"/>
        </w:rPr>
        <w:t>через несколько дней лопаются, оставляя участки эрозии.</w:t>
      </w:r>
    </w:p>
    <w:p>
      <w:pPr>
        <w:pStyle w:val="Normal"/>
        <w:widowControl w:val="false"/>
        <w:autoSpaceDE w:val="false"/>
        <w:rPr>
          <w:sz w:val="20"/>
          <w:szCs w:val="20"/>
        </w:rPr>
      </w:pPr>
      <w:r>
        <w:rPr>
          <w:sz w:val="20"/>
          <w:szCs w:val="20"/>
        </w:rPr>
        <w:t>Патогенез фебрильной шизофрении в принципе уклады</w:t>
        <w:softHyphen/>
        <w:t>вается в концепцию общего адаптационного синдрома Ганса Селье, т.е. неспецифической токсико-аллергической гипер-эргической реакции.</w:t>
      </w:r>
    </w:p>
    <w:p>
      <w:pPr>
        <w:pStyle w:val="Normal"/>
        <w:widowControl w:val="false"/>
        <w:autoSpaceDE w:val="false"/>
        <w:rPr>
          <w:sz w:val="20"/>
          <w:szCs w:val="20"/>
        </w:rPr>
      </w:pPr>
      <w:r>
        <w:rPr>
          <w:sz w:val="20"/>
          <w:szCs w:val="20"/>
        </w:rPr>
        <w:t>В случаях, когда больной до фебрильного приступа полу</w:t>
        <w:softHyphen/>
        <w:t>чал лечение психотропными препаратами, нельзя исключить возникновение т.н. злокачественного нейролептического син</w:t>
        <w:softHyphen/>
        <w:t>дрома (ЗНС), клиника и течение которого (а также терапия) практически не отличаются от фебрильной шизофрении, хотя причины расстройств, понятно, различные.</w:t>
      </w:r>
    </w:p>
    <w:p>
      <w:pPr>
        <w:pStyle w:val="Normal"/>
        <w:widowControl w:val="false"/>
        <w:autoSpaceDE w:val="false"/>
        <w:rPr>
          <w:sz w:val="20"/>
          <w:szCs w:val="20"/>
        </w:rPr>
      </w:pPr>
      <w:r>
        <w:rPr>
          <w:sz w:val="20"/>
          <w:szCs w:val="20"/>
        </w:rPr>
        <w:t>Поскольку фебрильные приступы однозначно квалифи</w:t>
        <w:softHyphen/>
        <w:t>цируются как угрожающие состояния, самым важным для них является неотложная интенсивная и адекватная терапия.</w:t>
      </w:r>
    </w:p>
    <w:p>
      <w:pPr>
        <w:pStyle w:val="Normal"/>
        <w:widowControl w:val="false"/>
        <w:autoSpaceDE w:val="false"/>
        <w:rPr>
          <w:sz w:val="20"/>
          <w:szCs w:val="20"/>
        </w:rPr>
      </w:pPr>
      <w:r>
        <w:rPr>
          <w:sz w:val="20"/>
          <w:szCs w:val="20"/>
        </w:rPr>
        <w:t>Считалось и считается, что лечение высокими дозами аминазина и повторные сеансы ЭСТ являются наиболее целе</w:t>
        <w:softHyphen/>
        <w:t>сообразными, если только лечение начинается безотлагатель</w:t>
        <w:softHyphen/>
        <w:t>но. Но дифференциальная диагностика и исключение сомато-гений в качестве возможных причин гипертермии обычно занимают немало времени. Поэтому большинство авторов склоняется к необходимости проведения комплекса реанима</w:t>
        <w:softHyphen/>
        <w:t>ционной терапии в полном объеме. Она осуществима лишь в палатах интенсивной терапии, что способствовало "сближе</w:t>
        <w:softHyphen/>
        <w:t>нию" психиатрии с общесоматической медициной. В частнос</w:t>
        <w:softHyphen/>
        <w:t>ти, терапия фебрильных приступов (и других критических состояний в психиатрии) потребовала использования таких методов детоксикации как гемодиализ, экстракорпоральная гемосорбция, энтеросорбция и гипербарическая оксигенация.</w:t>
      </w:r>
    </w:p>
    <w:p>
      <w:pPr>
        <w:pStyle w:val="Normal"/>
        <w:widowControl w:val="false"/>
        <w:autoSpaceDE w:val="false"/>
        <w:rPr>
          <w:sz w:val="20"/>
          <w:szCs w:val="20"/>
        </w:rPr>
      </w:pPr>
      <w:r>
        <w:rPr>
          <w:sz w:val="20"/>
          <w:szCs w:val="20"/>
        </w:rPr>
        <w:t>Смерть при фебрильной шизофрении может наступить от отека и набухания вещества мозга, реже - от его дислокации.</w:t>
      </w:r>
    </w:p>
    <w:p>
      <w:pPr>
        <w:pStyle w:val="Normal"/>
        <w:widowControl w:val="false"/>
        <w:autoSpaceDE w:val="false"/>
        <w:rPr>
          <w:sz w:val="20"/>
          <w:szCs w:val="20"/>
        </w:rPr>
      </w:pPr>
      <w:r>
        <w:rPr>
          <w:sz w:val="20"/>
          <w:szCs w:val="20"/>
        </w:rPr>
        <w:t>Сошлюсь на собственное наблюдение - случай летального исхода пациентки 20-ти лет, перенесшей ранее несколько кататоно-параноидных шубов и умершей от фебрильного приступа, ослож</w:t>
        <w:softHyphen/>
        <w:t>нившегося дислокацией головного мозга с вклиниванием в затылоч</w:t>
        <w:softHyphen/>
        <w:t>ное отверстие, повреждением пирамидальных путей и развившейся нижней параплегией.</w:t>
      </w:r>
    </w:p>
    <w:p>
      <w:pPr>
        <w:pStyle w:val="Normal"/>
        <w:widowControl w:val="false"/>
        <w:autoSpaceDE w:val="false"/>
        <w:rPr>
          <w:sz w:val="20"/>
          <w:szCs w:val="20"/>
        </w:rPr>
      </w:pPr>
      <w:r>
        <w:rPr>
          <w:sz w:val="20"/>
          <w:szCs w:val="20"/>
        </w:rPr>
        <w:t>100</w:t>
      </w:r>
    </w:p>
    <w:p>
      <w:pPr>
        <w:pStyle w:val="Normal"/>
        <w:widowControl w:val="false"/>
        <w:autoSpaceDE w:val="false"/>
        <w:rPr>
          <w:sz w:val="20"/>
          <w:szCs w:val="20"/>
        </w:rPr>
      </w:pPr>
      <w:r>
        <w:rPr>
          <w:sz w:val="20"/>
          <w:szCs w:val="20"/>
        </w:rPr>
        <w:t>Глава 24</w:t>
      </w:r>
    </w:p>
    <w:p>
      <w:pPr>
        <w:pStyle w:val="Normal"/>
        <w:widowControl w:val="false"/>
        <w:autoSpaceDE w:val="false"/>
        <w:rPr>
          <w:sz w:val="20"/>
          <w:szCs w:val="20"/>
        </w:rPr>
      </w:pPr>
      <w:r>
        <w:rPr>
          <w:sz w:val="20"/>
          <w:szCs w:val="20"/>
        </w:rPr>
        <w:t>Деменции,  дефекты и ремиссии при шизо</w:t>
        <w:softHyphen/>
        <w:t>френии.</w:t>
      </w:r>
    </w:p>
    <w:p>
      <w:pPr>
        <w:pStyle w:val="Normal"/>
        <w:widowControl w:val="false"/>
        <w:autoSpaceDE w:val="false"/>
        <w:rPr>
          <w:sz w:val="20"/>
          <w:szCs w:val="20"/>
        </w:rPr>
      </w:pPr>
      <w:r>
        <w:rPr>
          <w:sz w:val="20"/>
          <w:szCs w:val="20"/>
        </w:rPr>
        <w:t>В заключение той части "конспекта", которая посвящена хрестоматийной клинической психопатологии шизофрении, хочу коснуться таких понятий, как "деменция" и "дефект" при данном заболевании. Иначе говоря, речь преимуществен</w:t>
        <w:softHyphen/>
        <w:t>но пойдет о состояниях (синдромах), обозначаемых как "по</w:t>
        <w:softHyphen/>
        <w:t>лиморфные конечные".</w:t>
      </w:r>
    </w:p>
    <w:p>
      <w:pPr>
        <w:pStyle w:val="Normal"/>
        <w:widowControl w:val="false"/>
        <w:autoSpaceDE w:val="false"/>
        <w:rPr/>
      </w:pPr>
      <w:r>
        <w:rPr>
          <w:sz w:val="20"/>
          <w:szCs w:val="20"/>
        </w:rPr>
        <w:t xml:space="preserve">Деменция (лат. </w:t>
      </w:r>
      <w:r>
        <w:rPr>
          <w:sz w:val="20"/>
          <w:szCs w:val="20"/>
          <w:lang w:val="en-US"/>
        </w:rPr>
        <w:t xml:space="preserve">de </w:t>
      </w:r>
      <w:r>
        <w:rPr>
          <w:sz w:val="20"/>
          <w:szCs w:val="20"/>
        </w:rPr>
        <w:t xml:space="preserve">- отрицание чего-либо и </w:t>
      </w:r>
      <w:r>
        <w:rPr>
          <w:sz w:val="20"/>
          <w:szCs w:val="20"/>
          <w:lang w:val="en-US"/>
        </w:rPr>
        <w:t xml:space="preserve">mentis </w:t>
      </w:r>
      <w:r>
        <w:rPr>
          <w:sz w:val="20"/>
          <w:szCs w:val="20"/>
        </w:rPr>
        <w:t>-разум) - этим понятием обозначают формы приобретенного стойкого слабоумия. Называть врожденные виды слабоумия, например, олигофрении "деменцией" считается неправиль</w:t>
        <w:softHyphen/>
        <w:t>ным. Другая кардинальная характеристика деменции есть ее стойкий характер, т.е. отсутствие какой-либо динамки.</w:t>
      </w:r>
    </w:p>
    <w:p>
      <w:pPr>
        <w:pStyle w:val="Normal"/>
        <w:widowControl w:val="false"/>
        <w:autoSpaceDE w:val="false"/>
        <w:rPr>
          <w:sz w:val="20"/>
          <w:szCs w:val="20"/>
        </w:rPr>
      </w:pPr>
      <w:r>
        <w:rPr>
          <w:sz w:val="20"/>
          <w:szCs w:val="20"/>
        </w:rPr>
        <w:t>Эти понятийные правила применимы и к термину "слабо</w:t>
        <w:softHyphen/>
        <w:t>умие". В этом смысле представляется неудачным исполь</w:t>
        <w:softHyphen/>
        <w:t>зование Петербургской школой психиатров словосочетания "частично-обратимое слабоумие", применяемое для обозна</w:t>
        <w:softHyphen/>
        <w:t>чения некоторых видов исходных состояний при органичес</w:t>
        <w:softHyphen/>
        <w:t>ких психозах (П.Г.Сметанников).</w:t>
      </w:r>
    </w:p>
    <w:p>
      <w:pPr>
        <w:pStyle w:val="Normal"/>
        <w:widowControl w:val="false"/>
        <w:autoSpaceDE w:val="false"/>
        <w:rPr/>
      </w:pPr>
      <w:r>
        <w:rPr>
          <w:sz w:val="20"/>
          <w:szCs w:val="20"/>
        </w:rPr>
        <w:t xml:space="preserve">Для всех видов слабоумия с "обратимым" характером предпочтительнее использовать понятия "псевдодеменция" или "ступидность" (от англ, </w:t>
      </w:r>
      <w:r>
        <w:rPr>
          <w:sz w:val="20"/>
          <w:szCs w:val="20"/>
          <w:lang w:val="en-US"/>
        </w:rPr>
        <w:t xml:space="preserve">stupidity </w:t>
      </w:r>
      <w:r>
        <w:rPr>
          <w:sz w:val="20"/>
          <w:szCs w:val="20"/>
        </w:rPr>
        <w:t>- глупость). Например, "инсулиновая ступидность" - преходящее состояние с нале</w:t>
        <w:softHyphen/>
        <w:t>том интеллектуального дефекта после курса инсулино-шоковой терапии.</w:t>
      </w:r>
    </w:p>
    <w:p>
      <w:pPr>
        <w:pStyle w:val="Normal"/>
        <w:widowControl w:val="false"/>
        <w:autoSpaceDE w:val="false"/>
        <w:rPr>
          <w:sz w:val="20"/>
          <w:szCs w:val="20"/>
        </w:rPr>
      </w:pPr>
      <w:r>
        <w:rPr>
          <w:sz w:val="20"/>
          <w:szCs w:val="20"/>
        </w:rPr>
        <w:t>Как сказано, одной из главных характеристик деменции или состояний слабоумия является отсутствие какой-либо динамики. Поэтому также неудачным, хотя устоявшимся и допустимым, можно считать понятие "умеренное" слабоумие (деменция) с предполагаемым его переходом в "резко выра</w:t>
        <w:softHyphen/>
        <w:t>женное". Те же соображения справедливы в отношении поня</w:t>
        <w:softHyphen/>
        <w:t>тия "парциальная" (но не "лакунарная") деменция в связи с возможной перспективой его "тотального" варианта.</w:t>
      </w:r>
    </w:p>
    <w:p>
      <w:pPr>
        <w:pStyle w:val="Normal"/>
        <w:widowControl w:val="false"/>
        <w:autoSpaceDE w:val="false"/>
        <w:rPr>
          <w:sz w:val="20"/>
          <w:szCs w:val="20"/>
        </w:rPr>
      </w:pPr>
      <w:r>
        <w:rPr>
          <w:sz w:val="20"/>
          <w:szCs w:val="20"/>
        </w:rPr>
        <w:t>101</w:t>
      </w:r>
    </w:p>
    <w:p>
      <w:pPr>
        <w:pStyle w:val="Normal"/>
        <w:widowControl w:val="false"/>
        <w:autoSpaceDE w:val="false"/>
        <w:rPr>
          <w:sz w:val="20"/>
          <w:szCs w:val="20"/>
        </w:rPr>
      </w:pPr>
      <w:r>
        <w:rPr>
          <w:sz w:val="20"/>
          <w:szCs w:val="20"/>
        </w:rPr>
        <w:t>Шизофреническое слабоумие Петербургской школой "симптомологов" характеризуется как "парциально-диссоци-ативное" в связи с утратой внутреннего единства психической деятельности, т.е. взаимодействия между мыслительными, эмоциональными и волевыми процессами при относительной сохранности памяти и интеллекта. Типичными симптомами здесь являются речевая атактическая спутанность (бессвяз</w:t>
        <w:softHyphen/>
        <w:t>ность), чувственная тупость с чертами неадекватности и утрата способности к целенаправленной деятельности, с пре</w:t>
        <w:softHyphen/>
        <w:t>обладанием ее в извращенной форме (абулия с парабулией). Формально сохранные мнестические и некоторые интеллек</w:t>
        <w:softHyphen/>
        <w:t>туальные функции не избавляют больного от пассивности и беспомощности.</w:t>
      </w:r>
    </w:p>
    <w:p>
      <w:pPr>
        <w:pStyle w:val="Normal"/>
        <w:widowControl w:val="false"/>
        <w:autoSpaceDE w:val="false"/>
        <w:rPr>
          <w:sz w:val="20"/>
          <w:szCs w:val="20"/>
        </w:rPr>
      </w:pPr>
      <w:r>
        <w:rPr>
          <w:sz w:val="20"/>
          <w:szCs w:val="20"/>
        </w:rPr>
        <w:t>"Синдромологи" выделяют четыре варианта исходных состояний с шизофренической деменцией:</w:t>
      </w:r>
    </w:p>
    <w:p>
      <w:pPr>
        <w:pStyle w:val="Normal"/>
        <w:widowControl w:val="false"/>
        <w:autoSpaceDE w:val="false"/>
        <w:rPr>
          <w:sz w:val="20"/>
          <w:szCs w:val="20"/>
        </w:rPr>
      </w:pPr>
      <w:r>
        <w:rPr>
          <w:sz w:val="20"/>
          <w:szCs w:val="20"/>
        </w:rPr>
        <w:t>1)                        Апато-абулический вариант - с преобладанием глубо</w:t>
        <w:softHyphen/>
        <w:t>кой апатии, безволием до падения инстинктивной деятель</w:t>
        <w:softHyphen/>
        <w:t>ности.</w:t>
      </w:r>
    </w:p>
    <w:p>
      <w:pPr>
        <w:pStyle w:val="Normal"/>
        <w:widowControl w:val="false"/>
        <w:autoSpaceDE w:val="false"/>
        <w:rPr>
          <w:sz w:val="20"/>
          <w:szCs w:val="20"/>
        </w:rPr>
      </w:pPr>
      <w:r>
        <w:rPr>
          <w:sz w:val="20"/>
          <w:szCs w:val="20"/>
        </w:rPr>
        <w:t>2)                         Слабоумие с речевой спутанностью: речь в виде бес</w:t>
        <w:softHyphen/>
        <w:t>смысленного набора слов, фраз и предложений (при сохран</w:t>
        <w:softHyphen/>
        <w:t>ности грамматического строя). Она содержит неологизмы, отрывочные галлюцинаторные переживания фантастического или "приземленного" характера, а также бессистемные бредо</w:t>
        <w:softHyphen/>
        <w:t>вые идеи, без очерченных тенденций к их реализации. Больные, в основном, апатичны и пассивны. Но периодически у них развиваются состояния психомоторного возбуждения с озлобленностью, реже - с агрессивностью.</w:t>
      </w:r>
    </w:p>
    <w:p>
      <w:pPr>
        <w:pStyle w:val="Normal"/>
        <w:widowControl w:val="false"/>
        <w:autoSpaceDE w:val="false"/>
        <w:rPr>
          <w:sz w:val="20"/>
          <w:szCs w:val="20"/>
        </w:rPr>
      </w:pPr>
      <w:r>
        <w:rPr>
          <w:sz w:val="20"/>
          <w:szCs w:val="20"/>
        </w:rPr>
        <w:t>3)                        Псевдоорганический вариант слабоумия: пациенты пребывают в благодушном настроении, либо они дурашливы. Иногда больные повышенно возбудимы, агрессивны. Может усиливаться инстинктивная деятельность - обжорство, мас</w:t>
        <w:softHyphen/>
        <w:t>турбация, активное гомосексуальное поведение. Речь спон</w:t>
        <w:softHyphen/>
        <w:t>танная, на отвлеченные темы, с соскальзыванием и неологиз</w:t>
        <w:softHyphen/>
        <w:t>мами. Больные обычно не в состоянии дать о себе никаких сведений. Они расторможены, импульсивны. Наблюдаются</w:t>
      </w:r>
    </w:p>
    <w:p>
      <w:pPr>
        <w:pStyle w:val="Normal"/>
        <w:widowControl w:val="false"/>
        <w:autoSpaceDE w:val="false"/>
        <w:rPr/>
      </w:pPr>
      <w:r>
        <w:rPr>
          <w:sz w:val="20"/>
          <w:szCs w:val="20"/>
        </w:rPr>
        <w:t>102</w:t>
      </w:r>
    </w:p>
    <w:p>
      <w:pPr>
        <w:pStyle w:val="Normal"/>
        <w:widowControl w:val="false"/>
        <w:autoSpaceDE w:val="false"/>
        <w:rPr>
          <w:sz w:val="20"/>
          <w:szCs w:val="20"/>
        </w:rPr>
      </w:pPr>
      <w:r>
        <w:rPr>
          <w:sz w:val="20"/>
          <w:szCs w:val="20"/>
        </w:rPr>
        <w:t>варианты с вторичной микрокататонией в виде стереотипной моторики и персеверирующего бормотания.</w:t>
      </w:r>
    </w:p>
    <w:p>
      <w:pPr>
        <w:pStyle w:val="Normal"/>
        <w:widowControl w:val="false"/>
        <w:autoSpaceDE w:val="false"/>
        <w:rPr>
          <w:sz w:val="20"/>
          <w:szCs w:val="20"/>
        </w:rPr>
      </w:pPr>
      <w:r>
        <w:rPr>
          <w:sz w:val="20"/>
          <w:szCs w:val="20"/>
        </w:rPr>
        <w:t>4) Вариант с полным руинированием психики: отмеча</w:t>
        <w:softHyphen/>
        <w:t>ется тотальная эмоциональная опустошенность, полная без</w:t>
        <w:softHyphen/>
        <w:t>деятельность. Может наблюдаться извращенность инстинк</w:t>
        <w:softHyphen/>
        <w:t>тивной деятельности - больные поедают экскременты, цара</w:t>
        <w:softHyphen/>
        <w:t>пают себе кожу, рвут на себе одежду и т.д. Речь в виде бес</w:t>
        <w:softHyphen/>
        <w:t>смысленного набора слов ("окрошка"). Характерна вторичная кататония в форме вычурных движений, ходульности, гримас</w:t>
        <w:softHyphen/>
        <w:t>ничанья и нерезкого возбуждения со стереотипиями.</w:t>
      </w:r>
    </w:p>
    <w:p>
      <w:pPr>
        <w:pStyle w:val="Normal"/>
        <w:widowControl w:val="false"/>
        <w:autoSpaceDE w:val="false"/>
        <w:rPr>
          <w:sz w:val="20"/>
          <w:szCs w:val="20"/>
        </w:rPr>
      </w:pPr>
      <w:r>
        <w:rPr>
          <w:sz w:val="20"/>
          <w:szCs w:val="20"/>
        </w:rPr>
        <w:t>Если для термина "деменция" существуют более или менее адекватные определения, то вокруг понятия "дефект" путаницы гораздо больше.</w:t>
      </w:r>
    </w:p>
    <w:p>
      <w:pPr>
        <w:pStyle w:val="Normal"/>
        <w:widowControl w:val="false"/>
        <w:autoSpaceDE w:val="false"/>
        <w:rPr>
          <w:sz w:val="20"/>
          <w:szCs w:val="20"/>
        </w:rPr>
      </w:pPr>
      <w:r>
        <w:rPr>
          <w:sz w:val="20"/>
          <w:szCs w:val="20"/>
        </w:rPr>
        <w:t>Со времен Э.Крепелина утвердилось представление о четырех вариантах исходов психотических состояний. Это -1) выздоровление (интермиссия), 2) послабление (ремиссия), 3) необратимое исходное состояние (слабоумие) и 4) смерть.</w:t>
      </w:r>
    </w:p>
    <w:p>
      <w:pPr>
        <w:pStyle w:val="Normal"/>
        <w:widowControl w:val="false"/>
        <w:autoSpaceDE w:val="false"/>
        <w:rPr>
          <w:sz w:val="20"/>
          <w:szCs w:val="20"/>
        </w:rPr>
      </w:pPr>
      <w:r>
        <w:rPr>
          <w:sz w:val="20"/>
          <w:szCs w:val="20"/>
        </w:rPr>
        <w:t>Три варианта, 1-ый, 3-ий и 4-ый, в комментариях не нуждаются. Что касается 2-го варианта - результата исхода, послабления или прекращения, психотического состояния -то здесь понятия "ремиссия" и "дефект" во многом тождест</w:t>
        <w:softHyphen/>
        <w:t>венны.</w:t>
      </w:r>
    </w:p>
    <w:p>
      <w:pPr>
        <w:pStyle w:val="Normal"/>
        <w:widowControl w:val="false"/>
        <w:autoSpaceDE w:val="false"/>
        <w:rPr/>
      </w:pPr>
      <w:r>
        <w:rPr>
          <w:sz w:val="20"/>
          <w:szCs w:val="20"/>
        </w:rPr>
        <w:t xml:space="preserve">Дефект (от лат. </w:t>
      </w:r>
      <w:r>
        <w:rPr>
          <w:sz w:val="20"/>
          <w:szCs w:val="20"/>
          <w:lang w:val="en-US"/>
        </w:rPr>
        <w:t xml:space="preserve">defectus </w:t>
      </w:r>
      <w:r>
        <w:rPr>
          <w:sz w:val="20"/>
          <w:szCs w:val="20"/>
        </w:rPr>
        <w:t>- изъян, недостаток) обозначает психические, в первую очередь личностные выпадения, слу</w:t>
        <w:softHyphen/>
        <w:t>чившиеся по причине перенесенного психоза.</w:t>
      </w:r>
    </w:p>
    <w:p>
      <w:pPr>
        <w:pStyle w:val="Normal"/>
        <w:widowControl w:val="false"/>
        <w:autoSpaceDE w:val="false"/>
        <w:rPr>
          <w:sz w:val="20"/>
          <w:szCs w:val="20"/>
        </w:rPr>
      </w:pPr>
      <w:r>
        <w:rPr>
          <w:sz w:val="20"/>
          <w:szCs w:val="20"/>
        </w:rPr>
        <w:t>Итак, "деменция" и "дефект" возникают в результате исхода одного или нескольких психозов. При непрерывном течении процесса (континуально-психопродуктивном и прогредиентно-дефицитарном) результатом болезни являются дементные состояния (хотя и в этих случаях нередко наблю</w:t>
        <w:softHyphen/>
        <w:t>даются послабления процесса). Но, все-таки, о "дефектах" следует говорить при очерченном замедлении процесса, либо при его прекращении (ремиссии), не достигшем исходных стадий болезни.</w:t>
      </w:r>
    </w:p>
    <w:p>
      <w:pPr>
        <w:pStyle w:val="Normal"/>
        <w:widowControl w:val="false"/>
        <w:autoSpaceDE w:val="false"/>
        <w:rPr>
          <w:sz w:val="20"/>
          <w:szCs w:val="20"/>
        </w:rPr>
      </w:pPr>
      <w:r>
        <w:rPr>
          <w:sz w:val="20"/>
          <w:szCs w:val="20"/>
        </w:rPr>
        <w:t>Суммируя сказанное, надо отметить, что главная харак-</w:t>
      </w:r>
    </w:p>
    <w:p>
      <w:pPr>
        <w:pStyle w:val="Normal"/>
        <w:widowControl w:val="false"/>
        <w:autoSpaceDE w:val="false"/>
        <w:rPr>
          <w:sz w:val="20"/>
          <w:szCs w:val="20"/>
        </w:rPr>
      </w:pPr>
      <w:r>
        <w:rPr>
          <w:sz w:val="20"/>
          <w:szCs w:val="20"/>
        </w:rPr>
        <w:t>103</w:t>
      </w:r>
    </w:p>
    <w:p>
      <w:pPr>
        <w:pStyle w:val="Normal"/>
        <w:widowControl w:val="false"/>
        <w:autoSpaceDE w:val="false"/>
        <w:rPr>
          <w:sz w:val="20"/>
          <w:szCs w:val="20"/>
        </w:rPr>
      </w:pPr>
      <w:r>
        <w:rPr>
          <w:sz w:val="20"/>
          <w:szCs w:val="20"/>
        </w:rPr>
        <w:t>теристика "дефекта" и его главное отличие от "деменции" в том, что, во-первых, он увязан с ремиссией и, во-вторых, - он динамичен.</w:t>
      </w:r>
    </w:p>
    <w:p>
      <w:pPr>
        <w:pStyle w:val="Normal"/>
        <w:widowControl w:val="false"/>
        <w:autoSpaceDE w:val="false"/>
        <w:rPr>
          <w:sz w:val="20"/>
          <w:szCs w:val="20"/>
        </w:rPr>
      </w:pPr>
      <w:r>
        <w:rPr>
          <w:sz w:val="20"/>
          <w:szCs w:val="20"/>
        </w:rPr>
        <w:t>Второе обстоятельство, т.е. динамика дефекта, заключа</w:t>
        <w:softHyphen/>
        <w:t>ется либо в его нарастании (прогредиентности), либо в его ослаблении (становление собственно ремиссии), вплоть до компенсации и обратимости.</w:t>
      </w:r>
    </w:p>
    <w:p>
      <w:pPr>
        <w:pStyle w:val="Normal"/>
        <w:widowControl w:val="false"/>
        <w:autoSpaceDE w:val="false"/>
        <w:rPr>
          <w:sz w:val="20"/>
          <w:szCs w:val="20"/>
        </w:rPr>
      </w:pPr>
      <w:r>
        <w:rPr>
          <w:sz w:val="20"/>
          <w:szCs w:val="20"/>
        </w:rPr>
        <w:t>"Позитивные" характеристики или критерии качества ремиссии следующие:</w:t>
      </w:r>
    </w:p>
    <w:p>
      <w:pPr>
        <w:pStyle w:val="Normal"/>
        <w:widowControl w:val="false"/>
        <w:autoSpaceDE w:val="false"/>
        <w:rPr>
          <w:sz w:val="20"/>
          <w:szCs w:val="20"/>
        </w:rPr>
      </w:pPr>
      <w:r>
        <w:rPr>
          <w:sz w:val="20"/>
          <w:szCs w:val="20"/>
        </w:rPr>
        <w:t>1)             Редукция психотической симптоматики.</w:t>
      </w:r>
    </w:p>
    <w:p>
      <w:pPr>
        <w:pStyle w:val="Normal"/>
        <w:widowControl w:val="false"/>
        <w:autoSpaceDE w:val="false"/>
        <w:rPr>
          <w:sz w:val="20"/>
          <w:szCs w:val="20"/>
        </w:rPr>
      </w:pPr>
      <w:r>
        <w:rPr>
          <w:sz w:val="20"/>
          <w:szCs w:val="20"/>
        </w:rPr>
        <w:t>2)              Относительная стабилизация процесса.</w:t>
      </w:r>
    </w:p>
    <w:p>
      <w:pPr>
        <w:pStyle w:val="Normal"/>
        <w:widowControl w:val="false"/>
        <w:autoSpaceDE w:val="false"/>
        <w:rPr>
          <w:sz w:val="20"/>
          <w:szCs w:val="20"/>
        </w:rPr>
      </w:pPr>
      <w:r>
        <w:rPr>
          <w:sz w:val="20"/>
          <w:szCs w:val="20"/>
        </w:rPr>
        <w:t>3)             Выдвижение защитных компенсаторных механизмов.</w:t>
      </w:r>
    </w:p>
    <w:p>
      <w:pPr>
        <w:pStyle w:val="Normal"/>
        <w:widowControl w:val="false"/>
        <w:autoSpaceDE w:val="false"/>
        <w:rPr>
          <w:sz w:val="20"/>
          <w:szCs w:val="20"/>
        </w:rPr>
      </w:pPr>
      <w:r>
        <w:rPr>
          <w:sz w:val="20"/>
          <w:szCs w:val="20"/>
        </w:rPr>
        <w:t>4)             Повышение уровня социальной адаптации пациента.</w:t>
      </w:r>
    </w:p>
    <w:p>
      <w:pPr>
        <w:pStyle w:val="Normal"/>
        <w:widowControl w:val="false"/>
        <w:autoSpaceDE w:val="false"/>
        <w:rPr>
          <w:sz w:val="20"/>
          <w:szCs w:val="20"/>
        </w:rPr>
      </w:pPr>
      <w:r>
        <w:rPr>
          <w:sz w:val="20"/>
          <w:szCs w:val="20"/>
        </w:rPr>
        <w:t>В свою очередь, "негативные" характеристики дефекта и качества ремиссии такие:</w:t>
      </w:r>
    </w:p>
    <w:p>
      <w:pPr>
        <w:pStyle w:val="Normal"/>
        <w:widowControl w:val="false"/>
        <w:autoSpaceDE w:val="false"/>
        <w:rPr>
          <w:sz w:val="20"/>
          <w:szCs w:val="20"/>
        </w:rPr>
      </w:pPr>
      <w:r>
        <w:rPr>
          <w:sz w:val="20"/>
          <w:szCs w:val="20"/>
        </w:rPr>
        <w:t>1)              Выраженные расстройства эмоционально-волевой сфе</w:t>
        <w:softHyphen/>
        <w:t>ры (апато-абулия, чувственная тупость).</w:t>
      </w:r>
    </w:p>
    <w:p>
      <w:pPr>
        <w:pStyle w:val="Normal"/>
        <w:widowControl w:val="false"/>
        <w:autoSpaceDE w:val="false"/>
        <w:rPr>
          <w:sz w:val="20"/>
          <w:szCs w:val="20"/>
        </w:rPr>
      </w:pPr>
      <w:r>
        <w:rPr>
          <w:sz w:val="20"/>
          <w:szCs w:val="20"/>
        </w:rPr>
        <w:t>2)                Расстройства мышления ("сочетание несочетаемого" в логике, рассуждательство, резонерство).</w:t>
      </w:r>
    </w:p>
    <w:p>
      <w:pPr>
        <w:pStyle w:val="Normal"/>
        <w:widowControl w:val="false"/>
        <w:autoSpaceDE w:val="false"/>
        <w:rPr>
          <w:sz w:val="20"/>
          <w:szCs w:val="20"/>
        </w:rPr>
      </w:pPr>
      <w:r>
        <w:rPr>
          <w:sz w:val="20"/>
          <w:szCs w:val="20"/>
        </w:rPr>
        <w:t>3)                         Личностные изменения, снижение уровня психичес</w:t>
        <w:softHyphen/>
        <w:t>кого функционирования и адаптации (астенизация, десоциа-лизация).</w:t>
      </w:r>
    </w:p>
    <w:p>
      <w:pPr>
        <w:pStyle w:val="Normal"/>
        <w:widowControl w:val="false"/>
        <w:autoSpaceDE w:val="false"/>
        <w:rPr>
          <w:sz w:val="20"/>
          <w:szCs w:val="20"/>
        </w:rPr>
      </w:pPr>
      <w:r>
        <w:rPr>
          <w:sz w:val="20"/>
          <w:szCs w:val="20"/>
        </w:rPr>
        <w:t>4)                 Ослабление уровня критических способностей (интел</w:t>
        <w:softHyphen/>
        <w:t>лекта), в т.ч. критического отношения к болезни.</w:t>
      </w:r>
    </w:p>
    <w:p>
      <w:pPr>
        <w:pStyle w:val="Normal"/>
        <w:widowControl w:val="false"/>
        <w:autoSpaceDE w:val="false"/>
        <w:rPr>
          <w:sz w:val="20"/>
          <w:szCs w:val="20"/>
        </w:rPr>
      </w:pPr>
      <w:r>
        <w:rPr>
          <w:sz w:val="20"/>
          <w:szCs w:val="20"/>
        </w:rPr>
        <w:t>Таким образом, сумма качественных критериев, благо</w:t>
        <w:softHyphen/>
        <w:t>приятствующих становлению "новой личности", либо препят</w:t>
        <w:softHyphen/>
        <w:t>ствующих этому, т.е. их соотношение, и определяет характер ремиссии или дефекта при шизофрении.</w:t>
      </w:r>
    </w:p>
    <w:p>
      <w:pPr>
        <w:pStyle w:val="Normal"/>
        <w:widowControl w:val="false"/>
        <w:autoSpaceDE w:val="false"/>
        <w:rPr>
          <w:sz w:val="20"/>
          <w:szCs w:val="20"/>
        </w:rPr>
      </w:pPr>
      <w:r>
        <w:rPr>
          <w:sz w:val="20"/>
          <w:szCs w:val="20"/>
        </w:rPr>
        <w:t>В плане квалификации тяжести последствий перенесен</w:t>
        <w:softHyphen/>
        <w:t>ного психоза и возможностей терапии (компенсации) данных последствий преимущественное значение имеют негативные характеристики шизофренического дефекта (ремиссии). В связи с этим выделяются следующие его (ее) варианты:</w:t>
      </w:r>
    </w:p>
    <w:p>
      <w:pPr>
        <w:pStyle w:val="Normal"/>
        <w:widowControl w:val="false"/>
        <w:autoSpaceDE w:val="false"/>
        <w:rPr>
          <w:sz w:val="20"/>
          <w:szCs w:val="20"/>
        </w:rPr>
      </w:pPr>
      <w:r>
        <w:rPr>
          <w:sz w:val="20"/>
          <w:szCs w:val="20"/>
        </w:rPr>
        <w:t>1) Апато-абулический (эмоционально-волевой) дефект. Самый распространенный тип дефекта. Он характеризуется</w:t>
      </w:r>
    </w:p>
    <w:p>
      <w:pPr>
        <w:pStyle w:val="Normal"/>
        <w:widowControl w:val="false"/>
        <w:autoSpaceDE w:val="false"/>
        <w:rPr>
          <w:sz w:val="20"/>
          <w:szCs w:val="20"/>
        </w:rPr>
      </w:pPr>
      <w:r>
        <w:rPr>
          <w:sz w:val="20"/>
          <w:szCs w:val="20"/>
        </w:rPr>
        <w:t>104</w:t>
      </w:r>
    </w:p>
    <w:p>
      <w:pPr>
        <w:pStyle w:val="Normal"/>
        <w:widowControl w:val="false"/>
        <w:autoSpaceDE w:val="false"/>
        <w:rPr>
          <w:sz w:val="20"/>
          <w:szCs w:val="20"/>
        </w:rPr>
      </w:pPr>
      <w:r>
        <w:rPr>
          <w:sz w:val="20"/>
          <w:szCs w:val="20"/>
        </w:rPr>
        <w:t>эмоциональным оскудением, чувственным притуплением, утратой интереса к окружающему и потребности к общению, безразличием к происходящему вплоть до собственной судьбы, стремлением к самоизоляции, потерей трудоспособ</w:t>
        <w:softHyphen/>
        <w:t>ности и резким снижением социального статуса.</w:t>
      </w:r>
    </w:p>
    <w:p>
      <w:pPr>
        <w:pStyle w:val="Normal"/>
        <w:widowControl w:val="false"/>
        <w:autoSpaceDE w:val="false"/>
        <w:rPr>
          <w:sz w:val="20"/>
          <w:szCs w:val="20"/>
        </w:rPr>
      </w:pPr>
      <w:r>
        <w:rPr>
          <w:sz w:val="20"/>
          <w:szCs w:val="20"/>
        </w:rPr>
        <w:t>2)                        Астенический дефект. Это тип постпроцессуальных больных, у которых доминирует психическая астения (рани</w:t>
        <w:softHyphen/>
        <w:t>мость, сензитивность, "истощаемость" без объективных при</w:t>
        <w:softHyphen/>
        <w:t>знаков истощения, рефлексия, подчиняемость). Эти пациенты - зависимые личности, неуверенные в себе, старающиеся быть рядом с родственниками (с элементами внутрисемейной тирании). К посторонним людям они недоверчивы и подо</w:t>
        <w:softHyphen/>
        <w:t>зрительны. В своей жизни они придерживаются щадящих режимов. Трудоспособность их резко снижена.</w:t>
      </w:r>
    </w:p>
    <w:p>
      <w:pPr>
        <w:pStyle w:val="Normal"/>
        <w:widowControl w:val="false"/>
        <w:autoSpaceDE w:val="false"/>
        <w:rPr>
          <w:sz w:val="20"/>
          <w:szCs w:val="20"/>
        </w:rPr>
      </w:pPr>
      <w:r>
        <w:rPr>
          <w:sz w:val="20"/>
          <w:szCs w:val="20"/>
        </w:rPr>
        <w:t>3)                        Неврозоподобный вариант дефекта. На фоне эмоцио</w:t>
        <w:softHyphen/>
        <w:t>нального притупления, нерезких расстройств мышления и не</w:t>
        <w:softHyphen/>
        <w:t>глубокого интеллектуального снижения преобладают карти</w:t>
        <w:softHyphen/>
        <w:t>ны и жалобы, соответствующие невротическим состояниям, -сенестопатии, обсессии, ипохондрические переживания, не</w:t>
        <w:softHyphen/>
        <w:t>психотические фобии и дисморфомании. Астенические рас</w:t>
        <w:softHyphen/>
        <w:t>стройства выражены менее. Ипохондрические переживания могут приобретать сверхценный характер с сутяжничеством в отношении медработников и медучреждений.</w:t>
      </w:r>
    </w:p>
    <w:p>
      <w:pPr>
        <w:pStyle w:val="Normal"/>
        <w:widowControl w:val="false"/>
        <w:autoSpaceDE w:val="false"/>
        <w:rPr>
          <w:sz w:val="20"/>
          <w:szCs w:val="20"/>
        </w:rPr>
      </w:pPr>
      <w:r>
        <w:rPr>
          <w:sz w:val="20"/>
          <w:szCs w:val="20"/>
        </w:rPr>
        <w:t>4)                        Психопатоподобный дефект. На фоне более резких негативных изменений в эмоциональной и интеллектуальной сферах обнаруживается гамма расстройств, присущих практи</w:t>
        <w:softHyphen/>
        <w:t>чески всем видам психопатий с соответствующими поведен</w:t>
        <w:softHyphen/>
        <w:t>ческими нарушениями:  возбудимые, истероформные, не</w:t>
        <w:softHyphen/>
        <w:t>устойчивые, мозаичные и, отдельно, - с выраженной "шизо-идизацией" - гротесково и карикатурно манерные, экстра</w:t>
        <w:softHyphen/>
        <w:t>вагантно одетые, но совершенно некритичные к своему по</w:t>
        <w:softHyphen/>
        <w:t>ведению и внешнему виду.</w:t>
      </w:r>
    </w:p>
    <w:p>
      <w:pPr>
        <w:pStyle w:val="Normal"/>
        <w:widowControl w:val="false"/>
        <w:autoSpaceDE w:val="false"/>
        <w:rPr>
          <w:sz w:val="20"/>
          <w:szCs w:val="20"/>
        </w:rPr>
      </w:pPr>
      <w:r>
        <w:rPr>
          <w:sz w:val="20"/>
          <w:szCs w:val="20"/>
        </w:rPr>
        <w:t>5)                        Псевдоорганический (параорганический) дефект. Этот тип напоминает возбудимый психопатоподобный, но рас</w:t>
        <w:softHyphen/>
        <w:t>стройства сочетаются с затруднениями в памяти и мышлении</w:t>
      </w:r>
    </w:p>
    <w:p>
      <w:pPr>
        <w:pStyle w:val="Normal"/>
        <w:widowControl w:val="false"/>
        <w:autoSpaceDE w:val="false"/>
        <w:rPr>
          <w:sz w:val="20"/>
          <w:szCs w:val="20"/>
        </w:rPr>
      </w:pPr>
      <w:r>
        <w:rPr>
          <w:sz w:val="20"/>
          <w:szCs w:val="20"/>
        </w:rPr>
        <w:t>105</w:t>
      </w:r>
    </w:p>
    <w:p>
      <w:pPr>
        <w:pStyle w:val="Normal"/>
        <w:widowControl w:val="false"/>
        <w:autoSpaceDE w:val="false"/>
        <w:rPr>
          <w:sz w:val="20"/>
          <w:szCs w:val="20"/>
        </w:rPr>
      </w:pPr>
      <w:r>
        <w:rPr>
          <w:sz w:val="20"/>
          <w:szCs w:val="20"/>
        </w:rPr>
        <w:t>(брадипсихия). Главное же - признаки инстинктивной растор-моженности: гиперсексуальность, обнаженность и цинич</w:t>
        <w:softHyphen/>
        <w:t>ность, мориоподобность (греч. топа - глупость) или "лоб</w:t>
        <w:softHyphen/>
        <w:t>ный" налет - эйфория, беспечность, нерезкое двигательное возбуждение и полное игнорирование окружающей ситуации.</w:t>
      </w:r>
    </w:p>
    <w:p>
      <w:pPr>
        <w:pStyle w:val="Normal"/>
        <w:widowControl w:val="false"/>
        <w:autoSpaceDE w:val="false"/>
        <w:rPr>
          <w:sz w:val="20"/>
          <w:szCs w:val="20"/>
        </w:rPr>
      </w:pPr>
      <w:r>
        <w:rPr>
          <w:sz w:val="20"/>
          <w:szCs w:val="20"/>
        </w:rPr>
        <w:t>6)                         Тимопатический дефект. Это - тип т.н. "нажитой цик</w:t>
        <w:softHyphen/>
        <w:t>лотимии". В гипоманиакальном варианте поведение больных схоже с предыдущим вариантом, но отличается некоторой "эмоциональностью". В целом же оно характеризуется при</w:t>
        <w:softHyphen/>
        <w:t>знаками "регрессивной синтонности". В субдепрессивном варианте преобладает пассивно-апатический характер сни</w:t>
        <w:softHyphen/>
        <w:t>женного настроения без витальных расстройств. Наблюдают</w:t>
        <w:softHyphen/>
        <w:t>ся монополярные, биполярные и континуальные колебания аффекта.</w:t>
      </w:r>
    </w:p>
    <w:p>
      <w:pPr>
        <w:pStyle w:val="Normal"/>
        <w:widowControl w:val="false"/>
        <w:autoSpaceDE w:val="false"/>
        <w:rPr>
          <w:sz w:val="20"/>
          <w:szCs w:val="20"/>
        </w:rPr>
      </w:pPr>
      <w:r>
        <w:rPr>
          <w:sz w:val="20"/>
          <w:szCs w:val="20"/>
        </w:rPr>
        <w:t>7)                        Гиперстенический вариант дефекта. Этот тип харак</w:t>
        <w:softHyphen/>
        <w:t>теризуется появлением после перенесенного психоза (шуба) ранее несвойственных черт - пунктуальности, строгой регла</w:t>
        <w:softHyphen/>
        <w:t>ментации режима, питания, труда и отдыха, избыточной "пра</w:t>
        <w:softHyphen/>
        <w:t>вильности" и гиперсоциальности. При включении в лич</w:t>
        <w:softHyphen/>
        <w:t>ностные особенности налета гипоманиакальности социальная деятельность может приобретать "бурный" характер: больные выступают на собраниях, контролируют администрацию, организуют кружки, общества, "секты" и т.п. Начинают изучать иностранные языки, восточные единоборства, вступа</w:t>
        <w:softHyphen/>
        <w:t>ют в политические организации. Иногда проявляются новые таланты, и пациенты уходят в мир искусства, богемы и т.д. Такой случай имел место в биографии художника Поля Гогена, который стал прототипом героя романа Сомерсета Моэма "Луна и грош". Подобные состояния описал Ж.Вийе под названием "дефект по типу новой жизни".</w:t>
      </w:r>
    </w:p>
    <w:p>
      <w:pPr>
        <w:pStyle w:val="Normal"/>
        <w:widowControl w:val="false"/>
        <w:autoSpaceDE w:val="false"/>
        <w:rPr>
          <w:sz w:val="20"/>
          <w:szCs w:val="20"/>
        </w:rPr>
      </w:pPr>
      <w:r>
        <w:rPr>
          <w:sz w:val="20"/>
          <w:szCs w:val="20"/>
        </w:rPr>
        <w:t>8)                        Аутистический вариант дефекта.  При этом типе дефекта на фоне эмоциональной недостаточности отмечаются типичные изменения мышления с появлением необычных интересов: "метафизическая" интоксикация, необычные псев</w:t>
        <w:softHyphen/>
        <w:t>доинтеллектуальные "хобби", вычурное собирательство и</w:t>
      </w:r>
    </w:p>
    <w:p>
      <w:pPr>
        <w:pStyle w:val="Normal"/>
        <w:widowControl w:val="false"/>
        <w:autoSpaceDE w:val="false"/>
        <w:rPr>
          <w:sz w:val="20"/>
          <w:szCs w:val="20"/>
        </w:rPr>
      </w:pPr>
      <w:r>
        <w:rPr>
          <w:sz w:val="20"/>
          <w:szCs w:val="20"/>
        </w:rPr>
        <w:t>106</w:t>
      </w:r>
    </w:p>
    <w:p>
      <w:pPr>
        <w:pStyle w:val="Normal"/>
        <w:widowControl w:val="false"/>
        <w:autoSpaceDE w:val="false"/>
        <w:rPr>
          <w:sz w:val="20"/>
          <w:szCs w:val="20"/>
        </w:rPr>
      </w:pPr>
      <w:r>
        <w:rPr>
          <w:sz w:val="20"/>
          <w:szCs w:val="20"/>
        </w:rPr>
        <w:t>коллекционирование. Иногда эти расстройства сопровожда</w:t>
        <w:softHyphen/>
        <w:t>ются "уходом" в фантастические миры с оторванностью от реальности. Субъективный мир начинает преобладать, он делается более "реальным". Пациентам свойственно сверх</w:t>
        <w:softHyphen/>
        <w:t>ценное творчество, изобретательство, прожектерство, "дея</w:t>
        <w:softHyphen/>
        <w:t>тельность ради деятельности". Могут (довольно рано) по</w:t>
        <w:softHyphen/>
        <w:t>явиться необычайные способности, например, математичес</w:t>
        <w:softHyphen/>
        <w:t>кие (Рэймонд из прекрасного фильма "Человек дождя"). Тако</w:t>
        <w:softHyphen/>
        <w:t>го рода дефект трудно отличим от конституциональных аути-стических отклонений, возникающих в детском и подростко</w:t>
        <w:softHyphen/>
        <w:t>вом возрасте (синдром Аспергера). Их появление во многом компенсаторно из-за болезненного преобладания формально</w:t>
        <w:softHyphen/>
        <w:t>логического мышления над эмоциональным (чувственным).</w:t>
      </w:r>
    </w:p>
    <w:p>
      <w:pPr>
        <w:pStyle w:val="Normal"/>
        <w:widowControl w:val="false"/>
        <w:autoSpaceDE w:val="false"/>
        <w:rPr>
          <w:sz w:val="20"/>
          <w:szCs w:val="20"/>
        </w:rPr>
      </w:pPr>
      <w:r>
        <w:rPr>
          <w:sz w:val="20"/>
          <w:szCs w:val="20"/>
        </w:rPr>
        <w:t>9)                        Дефект с монотонной гиперактивностью. В каждом психиатрическом стационаре (отделении) встречаются 1-2 больных с признаками выраженного эмоционального оскуде</w:t>
        <w:softHyphen/>
        <w:t>ния и интеллектуального снижения, которые молчаливо и монотонно, "машинообразно" выполняют ограниченный круг хозработ: моют полы, метут двор, чистят канализацию и т.п. Эти  пациенты   всегда  являются   примером   "успешной" трудовой реабилитации на примитивных производствах, сель-хозработах и в лечебных мастерских. Они ревниво относятся к своим обязанностям, никому их не передоверяют и добросовестно исполняют до очередного галлюцинаторно-бредового или аффективно-бредового приступа болезни.</w:t>
      </w:r>
    </w:p>
    <w:p>
      <w:pPr>
        <w:pStyle w:val="Normal"/>
        <w:widowControl w:val="false"/>
        <w:autoSpaceDE w:val="false"/>
        <w:rPr>
          <w:sz w:val="20"/>
          <w:szCs w:val="20"/>
        </w:rPr>
      </w:pPr>
      <w:r>
        <w:rPr>
          <w:sz w:val="20"/>
          <w:szCs w:val="20"/>
        </w:rPr>
        <w:t>Другие варианты дефектов представляют собой отголос</w:t>
        <w:softHyphen/>
        <w:t>ки сохраняющейся неактуальной (резидуальной) психотичес</w:t>
        <w:softHyphen/>
        <w:t>кой продукции. Соответственно это:</w:t>
      </w:r>
    </w:p>
    <w:p>
      <w:pPr>
        <w:pStyle w:val="Normal"/>
        <w:widowControl w:val="false"/>
        <w:autoSpaceDE w:val="false"/>
        <w:rPr>
          <w:sz w:val="20"/>
          <w:szCs w:val="20"/>
        </w:rPr>
      </w:pPr>
      <w:r>
        <w:rPr>
          <w:sz w:val="20"/>
          <w:szCs w:val="20"/>
        </w:rPr>
        <w:t>10)               Галлюцинаторный дефект с неактуальными галлюци</w:t>
        <w:softHyphen/>
        <w:t>наторными переживаниями, критическим отношением к ним, диссимуляцией, и</w:t>
      </w:r>
    </w:p>
    <w:p>
      <w:pPr>
        <w:pStyle w:val="Normal"/>
        <w:widowControl w:val="false"/>
        <w:autoSpaceDE w:val="false"/>
        <w:rPr>
          <w:sz w:val="20"/>
          <w:szCs w:val="20"/>
        </w:rPr>
      </w:pPr>
      <w:r>
        <w:rPr>
          <w:sz w:val="20"/>
          <w:szCs w:val="20"/>
        </w:rPr>
        <w:t>11)              Параноидный тип дефекта - редуцированный парано</w:t>
        <w:softHyphen/>
        <w:t>идный синдром с "инкапсулированным" неактуальным бре</w:t>
        <w:softHyphen/>
        <w:t>дом и (против предыдущего) полным отсутствием критичес</w:t>
        <w:softHyphen/>
        <w:t>кого отношения к болезни.</w:t>
      </w:r>
    </w:p>
    <w:p>
      <w:pPr>
        <w:pStyle w:val="Normal"/>
        <w:widowControl w:val="false"/>
        <w:autoSpaceDE w:val="false"/>
        <w:rPr>
          <w:sz w:val="20"/>
          <w:szCs w:val="20"/>
        </w:rPr>
      </w:pPr>
      <w:r>
        <w:rPr>
          <w:sz w:val="20"/>
          <w:szCs w:val="20"/>
        </w:rPr>
        <w:t>107</w:t>
      </w:r>
    </w:p>
    <w:p>
      <w:pPr>
        <w:pStyle w:val="Normal"/>
        <w:widowControl w:val="false"/>
        <w:autoSpaceDE w:val="false"/>
        <w:rPr>
          <w:sz w:val="20"/>
          <w:szCs w:val="20"/>
        </w:rPr>
      </w:pPr>
      <w:r>
        <w:rPr>
          <w:sz w:val="20"/>
          <w:szCs w:val="20"/>
        </w:rPr>
        <w:t>Глава 25</w:t>
      </w:r>
    </w:p>
    <w:p>
      <w:pPr>
        <w:pStyle w:val="Normal"/>
        <w:widowControl w:val="false"/>
        <w:autoSpaceDE w:val="false"/>
        <w:rPr>
          <w:sz w:val="20"/>
          <w:szCs w:val="20"/>
        </w:rPr>
      </w:pPr>
      <w:r>
        <w:rPr>
          <w:sz w:val="20"/>
          <w:szCs w:val="20"/>
        </w:rPr>
        <w:t>Общий патоморфоз и патоморфоз в психи</w:t>
        <w:softHyphen/>
        <w:t>атрии.</w:t>
      </w:r>
    </w:p>
    <w:p>
      <w:pPr>
        <w:pStyle w:val="Normal"/>
        <w:widowControl w:val="false"/>
        <w:autoSpaceDE w:val="false"/>
        <w:rPr>
          <w:sz w:val="20"/>
          <w:szCs w:val="20"/>
        </w:rPr>
      </w:pPr>
      <w:r>
        <w:rPr>
          <w:sz w:val="20"/>
          <w:szCs w:val="20"/>
        </w:rPr>
        <w:t>Урежение психозов, в структуре которых преобладают кататонические симптомы, есть частное проявление общего патоморфоза соматических и психических заболеваний, в т.ч. и шизофренической болезни.</w:t>
      </w:r>
    </w:p>
    <w:p>
      <w:pPr>
        <w:pStyle w:val="Normal"/>
        <w:widowControl w:val="false"/>
        <w:autoSpaceDE w:val="false"/>
        <w:rPr>
          <w:sz w:val="20"/>
          <w:szCs w:val="20"/>
        </w:rPr>
      </w:pPr>
      <w:r>
        <w:rPr>
          <w:sz w:val="20"/>
          <w:szCs w:val="20"/>
        </w:rPr>
        <w:t>Для объяснения причин патоморфоза требуется хотя бы краткий анализ данного феномена.</w:t>
      </w:r>
    </w:p>
    <w:p>
      <w:pPr>
        <w:pStyle w:val="Normal"/>
        <w:widowControl w:val="false"/>
        <w:autoSpaceDE w:val="false"/>
        <w:rPr>
          <w:sz w:val="20"/>
          <w:szCs w:val="20"/>
        </w:rPr>
      </w:pPr>
      <w:r>
        <w:rPr>
          <w:sz w:val="20"/>
          <w:szCs w:val="20"/>
        </w:rPr>
        <w:t>С позиций психопатолога общий патоморфоз заболева</w:t>
        <w:softHyphen/>
        <w:t>ний и патоморфоз в психиатрии имеет достаточно много раз</w:t>
        <w:softHyphen/>
        <w:t>новидностей, тенденций и их комбинации.</w:t>
      </w:r>
    </w:p>
    <w:p>
      <w:pPr>
        <w:pStyle w:val="Normal"/>
        <w:widowControl w:val="false"/>
        <w:autoSpaceDE w:val="false"/>
        <w:rPr>
          <w:sz w:val="20"/>
          <w:szCs w:val="20"/>
        </w:rPr>
      </w:pPr>
      <w:r>
        <w:rPr>
          <w:sz w:val="20"/>
          <w:szCs w:val="20"/>
        </w:rPr>
        <w:t>1)                        Психогенный патоморфоз: неврозоподобные включе</w:t>
        <w:softHyphen/>
        <w:t>ния психогенного (и ятрогенного) происхождения за счет искажения "внутренней картины болезни" все чаще наслаи</w:t>
        <w:softHyphen/>
        <w:t>ваются на соматическую патологию и неблагоприятно дейст</w:t>
        <w:softHyphen/>
        <w:t>вуют по принципу "порочного круга".</w:t>
      </w:r>
    </w:p>
    <w:p>
      <w:pPr>
        <w:pStyle w:val="Normal"/>
        <w:widowControl w:val="false"/>
        <w:autoSpaceDE w:val="false"/>
        <w:rPr>
          <w:sz w:val="20"/>
          <w:szCs w:val="20"/>
        </w:rPr>
      </w:pPr>
      <w:r>
        <w:rPr>
          <w:sz w:val="20"/>
          <w:szCs w:val="20"/>
        </w:rPr>
        <w:t>2)                        Психосоматический патоморфоз: такие виды сомати</w:t>
        <w:softHyphen/>
        <w:t>ческой патологии как язвенная болезнь желудка и кишечника, многие сердечно-сосудистые заболевания, вегетативные и псевдоневрологические расстройства наиболее вероятно воз</w:t>
        <w:softHyphen/>
        <w:t>никают в условиях острого или хронического психического стресса (т.н. "психосоматическая конверсия").</w:t>
      </w:r>
    </w:p>
    <w:p>
      <w:pPr>
        <w:pStyle w:val="Normal"/>
        <w:widowControl w:val="false"/>
        <w:autoSpaceDE w:val="false"/>
        <w:rPr>
          <w:sz w:val="20"/>
          <w:szCs w:val="20"/>
        </w:rPr>
      </w:pPr>
      <w:r>
        <w:rPr>
          <w:sz w:val="20"/>
          <w:szCs w:val="20"/>
        </w:rPr>
        <w:t>3)                         Соматизированный патоморфоз:  астено-ипохондри-ческие расстройства в виде всевозможных "органных" жалоб все чаще определяют доманифестный период процессуальных заболеваний, а также доминируют в картине ларвированных (маскированных) депрессий.</w:t>
      </w:r>
    </w:p>
    <w:p>
      <w:pPr>
        <w:pStyle w:val="Normal"/>
        <w:widowControl w:val="false"/>
        <w:autoSpaceDE w:val="false"/>
        <w:rPr>
          <w:sz w:val="20"/>
          <w:szCs w:val="20"/>
        </w:rPr>
      </w:pPr>
      <w:r>
        <w:rPr>
          <w:sz w:val="20"/>
          <w:szCs w:val="20"/>
        </w:rPr>
        <w:t>4)                         Соматопсихиатрический патоморфоз:  соматические болезни у психически больных имеют значительное влияние на картину психозов и непсихотических расстройств, на их течение и прогноз. Острые состояния, инфекционные и неинфекционные, нередко способствуют послаблению психо</w:t>
        <w:softHyphen/>
        <w:t>патологического процесса. Например, часто наблюдаемое премортальное "просветление" у слабоумных шизофреников.</w:t>
      </w:r>
    </w:p>
    <w:p>
      <w:pPr>
        <w:pStyle w:val="Normal"/>
        <w:widowControl w:val="false"/>
        <w:autoSpaceDE w:val="false"/>
        <w:rPr>
          <w:sz w:val="20"/>
          <w:szCs w:val="20"/>
        </w:rPr>
      </w:pPr>
      <w:r>
        <w:rPr>
          <w:sz w:val="20"/>
          <w:szCs w:val="20"/>
        </w:rPr>
        <w:t>5)                        Лекарственный патоморфоз: недостаточная, неадек-</w:t>
      </w:r>
    </w:p>
    <w:p>
      <w:pPr>
        <w:pStyle w:val="Normal"/>
        <w:widowControl w:val="false"/>
        <w:autoSpaceDE w:val="false"/>
        <w:rPr>
          <w:sz w:val="20"/>
          <w:szCs w:val="20"/>
        </w:rPr>
      </w:pPr>
      <w:r>
        <w:rPr>
          <w:sz w:val="20"/>
          <w:szCs w:val="20"/>
        </w:rPr>
        <w:t>108</w:t>
      </w:r>
    </w:p>
    <w:p>
      <w:pPr>
        <w:pStyle w:val="Normal"/>
        <w:widowControl w:val="false"/>
        <w:autoSpaceDE w:val="false"/>
        <w:rPr>
          <w:sz w:val="20"/>
          <w:szCs w:val="20"/>
        </w:rPr>
      </w:pPr>
      <w:r>
        <w:rPr>
          <w:sz w:val="20"/>
          <w:szCs w:val="20"/>
        </w:rPr>
        <w:t>ватная и длительная психофармакотерапия вкупе с осложне</w:t>
        <w:softHyphen/>
        <w:t>ниями и отрицательным отношением душевнобольных к лече</w:t>
        <w:softHyphen/>
        <w:t>нию приводят к зашториванию и к диссимуляции психопро</w:t>
        <w:softHyphen/>
        <w:t>дуктивной симптоматики, к пролонгированию приступов ши</w:t>
        <w:softHyphen/>
        <w:t>зофрении и ухудшению качества ремиссий. При этом в кли</w:t>
        <w:softHyphen/>
        <w:t>ническую картину часто привносятся депрессивные признаки.</w:t>
      </w:r>
    </w:p>
    <w:p>
      <w:pPr>
        <w:pStyle w:val="Normal"/>
        <w:widowControl w:val="false"/>
        <w:autoSpaceDE w:val="false"/>
        <w:rPr>
          <w:sz w:val="20"/>
          <w:szCs w:val="20"/>
        </w:rPr>
      </w:pPr>
      <w:r>
        <w:rPr>
          <w:sz w:val="20"/>
          <w:szCs w:val="20"/>
        </w:rPr>
        <w:t>Положительное влияние лекарственной терапии психозов связано с ускорением купирования острых состояний, созда</w:t>
        <w:softHyphen/>
        <w:t>нием условий социализации психстационаров. В частности, по-видимому, и в значительной степени с этим же связано сокращение частоты кататонических расстройств.</w:t>
      </w:r>
    </w:p>
    <w:p>
      <w:pPr>
        <w:pStyle w:val="Normal"/>
        <w:widowControl w:val="false"/>
        <w:autoSpaceDE w:val="false"/>
        <w:rPr>
          <w:sz w:val="20"/>
          <w:szCs w:val="20"/>
        </w:rPr>
      </w:pPr>
      <w:r>
        <w:rPr>
          <w:sz w:val="20"/>
          <w:szCs w:val="20"/>
        </w:rPr>
        <w:t>Таким образом, лекарственный патоморфоз шизофрении как результат медикаментозного воздействия на течение болезни складывается из суммы позитивного и негативного эффектов фармакотерапии психопатологического процесса.</w:t>
      </w:r>
    </w:p>
    <w:p>
      <w:pPr>
        <w:pStyle w:val="Normal"/>
        <w:widowControl w:val="false"/>
        <w:autoSpaceDE w:val="false"/>
        <w:rPr/>
      </w:pPr>
      <w:r>
        <w:rPr>
          <w:sz w:val="20"/>
          <w:szCs w:val="20"/>
        </w:rPr>
        <w:t>6)               Экологический патоморфоз: в силу дефицитарных рас</w:t>
        <w:softHyphen/>
        <w:t>стройств и, соответственно, низкой социальной активности душевнобольные с течением времени скапливаются в небла</w:t>
        <w:softHyphen/>
        <w:t>гоприятных (экологически вредных) для проживания городс</w:t>
        <w:softHyphen/>
        <w:t>ких районах. Какая-либо достоверная связь утяжеления шизо</w:t>
        <w:softHyphen/>
        <w:t>френического процесса и неблагоприятной внешней среды не установлена, но вопрос об участии массивной экологической вредности в причинности болезни остается открытым (напри</w:t>
        <w:softHyphen/>
        <w:t>мер, в 6 - 7 раз выросла заболеваемость шизофренией в зоне Чернобыльской катастрофы). Вероятно, лучевая болезнь, не</w:t>
        <w:softHyphen/>
        <w:t>имеющая своего эволюционного (защитного) патогенеза, из-за массивности внешней вредности (облучения), может вы</w:t>
        <w:softHyphen/>
        <w:t>звать трансформацию тригтерных механизов в каузальные.</w:t>
      </w:r>
    </w:p>
    <w:p>
      <w:pPr>
        <w:pStyle w:val="Normal"/>
        <w:widowControl w:val="false"/>
        <w:autoSpaceDE w:val="false"/>
        <w:rPr>
          <w:sz w:val="20"/>
          <w:szCs w:val="20"/>
        </w:rPr>
      </w:pPr>
      <w:r>
        <w:rPr>
          <w:sz w:val="20"/>
          <w:szCs w:val="20"/>
        </w:rPr>
        <w:t>7)                 Культуральный патоморфоз: урбанизация жизни отра</w:t>
        <w:softHyphen/>
        <w:t>жается на течении шизофрении в виде нарастания частоты психопатоподобных нарушений и психопатоподобных экви</w:t>
        <w:softHyphen/>
        <w:t>валентов аффективных расстройств, а также влечет усиление алкоголизации и наркотизации душевнобольных, их декласси</w:t>
        <w:softHyphen/>
        <w:t>рование и увеличение числа бомжей. Преобладание форм тру</w:t>
        <w:softHyphen/>
        <w:t>довой занятости в обществе - квалифицированные или при-</w:t>
      </w:r>
    </w:p>
    <w:p>
      <w:pPr>
        <w:pStyle w:val="Normal"/>
        <w:widowControl w:val="false"/>
        <w:autoSpaceDE w:val="false"/>
        <w:rPr>
          <w:sz w:val="20"/>
          <w:szCs w:val="20"/>
        </w:rPr>
      </w:pPr>
      <w:r>
        <w:rPr>
          <w:sz w:val="20"/>
          <w:szCs w:val="20"/>
        </w:rPr>
        <w:t>109</w:t>
      </w:r>
    </w:p>
    <w:p>
      <w:pPr>
        <w:pStyle w:val="Normal"/>
        <w:widowControl w:val="false"/>
        <w:autoSpaceDE w:val="false"/>
        <w:rPr>
          <w:sz w:val="20"/>
          <w:szCs w:val="20"/>
        </w:rPr>
      </w:pPr>
      <w:r>
        <w:rPr>
          <w:sz w:val="20"/>
          <w:szCs w:val="20"/>
        </w:rPr>
        <w:t>митивные виды труда - влияет на возможности трудовой ре</w:t>
        <w:softHyphen/>
        <w:t>адаптации. Наконец, "плоды просвещения" определяют фабу</w:t>
        <w:softHyphen/>
        <w:t>лу галлюцинаторных и бредовых переживаний.</w:t>
      </w:r>
    </w:p>
    <w:p>
      <w:pPr>
        <w:pStyle w:val="Normal"/>
        <w:widowControl w:val="false"/>
        <w:autoSpaceDE w:val="false"/>
        <w:rPr>
          <w:sz w:val="20"/>
          <w:szCs w:val="20"/>
        </w:rPr>
      </w:pPr>
      <w:r>
        <w:rPr>
          <w:sz w:val="20"/>
          <w:szCs w:val="20"/>
        </w:rPr>
        <w:t>Перечисленные факторы культурального (социального) влияния на болезненный процесс объективно существуют и действуют в целом негативно и деструктивно. В противопо</w:t>
        <w:softHyphen/>
        <w:t>ложность им повсеместно создается и реализуется система воздействия факторов субъективных и положительных. Тако</w:t>
        <w:softHyphen/>
        <w:t>вым выступает известный комплекс социореадаптационных программ. Здесь - социализация и нестеснение стационарных больных, электрическое освещение, телевидение, доступность печатной продукции, лечебные производства, спортивные и культурные программы, творчество больных, участие психо</w:t>
        <w:softHyphen/>
        <w:t>логов, психотерапевтов и социальных работников в лечебно-реадаптационных мероприятиях и т.д.</w:t>
      </w:r>
    </w:p>
    <w:p>
      <w:pPr>
        <w:pStyle w:val="Normal"/>
        <w:widowControl w:val="false"/>
        <w:autoSpaceDE w:val="false"/>
        <w:rPr>
          <w:sz w:val="20"/>
          <w:szCs w:val="20"/>
        </w:rPr>
      </w:pPr>
      <w:r>
        <w:rPr>
          <w:sz w:val="20"/>
          <w:szCs w:val="20"/>
        </w:rPr>
        <w:t>Частным эффектом такого комплексного воздействия (вместе с адекватной лекарственной терапией) можно считать уменьшение частоты кататонических и других тяжелых пси</w:t>
        <w:softHyphen/>
        <w:t>хических расстройств. Трудовая и социальная реадаптация психически больных остается актуальной задачей диспансе</w:t>
        <w:softHyphen/>
        <w:t>ров совместно с медико-социально-экспертной службой.</w:t>
      </w:r>
    </w:p>
    <w:p>
      <w:pPr>
        <w:pStyle w:val="Normal"/>
        <w:widowControl w:val="false"/>
        <w:autoSpaceDE w:val="false"/>
        <w:rPr>
          <w:sz w:val="20"/>
          <w:szCs w:val="20"/>
        </w:rPr>
      </w:pPr>
      <w:r>
        <w:rPr>
          <w:sz w:val="20"/>
          <w:szCs w:val="20"/>
        </w:rPr>
        <w:t>Культуральный патоморфоз в психиатрии включает и трансформации картин истерических расстройств. Они про</w:t>
        <w:softHyphen/>
        <w:t>стираются от значительного урежения банальных обмороков у барышень, "лишавшихся чувств" по малейшему поводу, до фактического исчезновения острых реакций типа Ганзеров-ского синдрома, пуэрилизма, псевдодеменции и синдрома "одичания" в судебных ситуациях. В последних случаях прослеживается связь исчезновения перечисленных психозов с упразднением неоправданных карательных судебных мер. Однако в последнее десятилетие вновь стали отмечаться острые психогении, что обусловлено такими макросоциаль-ными стрессами, как этнические конфликты, локальные войны и вынужденные миграции. Явно "временной", а также этногеографический и культуральный характер носят часто</w:t>
      </w:r>
    </w:p>
    <w:p>
      <w:pPr>
        <w:pStyle w:val="Normal"/>
        <w:widowControl w:val="false"/>
        <w:autoSpaceDE w:val="false"/>
        <w:rPr>
          <w:sz w:val="20"/>
          <w:szCs w:val="20"/>
        </w:rPr>
      </w:pPr>
      <w:r>
        <w:rPr>
          <w:sz w:val="20"/>
          <w:szCs w:val="20"/>
        </w:rPr>
        <w:t>ПО</w:t>
      </w:r>
    </w:p>
    <w:p>
      <w:pPr>
        <w:pStyle w:val="Normal"/>
        <w:widowControl w:val="false"/>
        <w:autoSpaceDE w:val="false"/>
        <w:rPr>
          <w:sz w:val="20"/>
          <w:szCs w:val="20"/>
        </w:rPr>
      </w:pPr>
      <w:r>
        <w:rPr>
          <w:sz w:val="20"/>
          <w:szCs w:val="20"/>
        </w:rPr>
        <w:t>диагностируемые коллективные тревожные и индивидуаль</w:t>
        <w:softHyphen/>
        <w:t>ные панические расстройства и др. Здесь же следует заметить, что все периоды социальной истории, сопряженные с эконо</w:t>
        <w:softHyphen/>
        <w:t>мической, политической и любой иной нестабильностью, как правило, являют миру сонм оракулов, чудотворцев, прорица</w:t>
        <w:softHyphen/>
        <w:t>телей, целитетелей, экстрасенсов и других манипуляторов массовым сознанием. Этим объясняются и всплески псевдо</w:t>
        <w:softHyphen/>
        <w:t>религиозности, нездорового интереса к оккультизму и ко вся</w:t>
        <w:softHyphen/>
        <w:t>ким "паранормальным" явлениям. Социальные "эпидемии", по-видимому, связаны с повышенной склонностью граждан к критическому массообразованию в силу вышеуказанных при</w:t>
        <w:softHyphen/>
        <w:t>чин, либо с механизмами возникновения т.н. "индуцирован</w:t>
        <w:softHyphen/>
        <w:t>ных психозов" (наличие аффективно заряженного "индукто</w:t>
        <w:softHyphen/>
        <w:t>ра" со слепой убежденностью в своей правоте и толпы парци-ально-инфантильных реципиентов). К шизофрении, тем более к вопросу о ее причинности, все это отношения не имеет. Обыкновенно наши пациенты-шизофреники, наподобие "кошки, которая гуляет сама по себе", надежно "защищены" от массовых "психозов" своей аутистической неконвенцио-нальностью, парадоксальной (не)чувствительностью ("дерево и стекло") и, просто, чувственной тупостью.</w:t>
      </w:r>
    </w:p>
    <w:p>
      <w:pPr>
        <w:pStyle w:val="Normal"/>
        <w:widowControl w:val="false"/>
        <w:autoSpaceDE w:val="false"/>
        <w:rPr>
          <w:sz w:val="20"/>
          <w:szCs w:val="20"/>
        </w:rPr>
      </w:pPr>
      <w:r>
        <w:rPr>
          <w:sz w:val="20"/>
          <w:szCs w:val="20"/>
        </w:rPr>
        <w:t>8) Транскультуральный патоморфоз: это относительно новый вид патоморфоза в психиатрии. Он также обусловлен изменением жизненного уклада в связи с миграцией групп населения, взаимопроникновением культур и издержек мен-тальности, расово-этническими и языковыми барьерами в новой среде, конфликтами смены поколений в этих условиях. Психопатологический аспект данного патоморфоза связан с депрессивными реакциями разной степени в ответ на слом жизненного стереотипа, утрату бывшего прежде социального статуса, неприятие, отторжение и дискриминацию.</w:t>
      </w:r>
    </w:p>
    <w:p>
      <w:pPr>
        <w:pStyle w:val="Normal"/>
        <w:widowControl w:val="false"/>
        <w:autoSpaceDE w:val="false"/>
        <w:rPr>
          <w:sz w:val="20"/>
          <w:szCs w:val="20"/>
        </w:rPr>
      </w:pPr>
      <w:r>
        <w:rPr>
          <w:sz w:val="20"/>
          <w:szCs w:val="20"/>
        </w:rPr>
        <w:t>Резюмируя сказанное, отмечу тот факт, что течение, про</w:t>
        <w:softHyphen/>
        <w:t>гноз и исход шизофренической болезни определяются не только аутохтонными закономерностями болезненного про</w:t>
        <w:softHyphen/>
        <w:t>цесса, но и реализацией его в конкретной социальной среде.</w:t>
      </w:r>
    </w:p>
    <w:p>
      <w:pPr>
        <w:pStyle w:val="Normal"/>
        <w:widowControl w:val="false"/>
        <w:autoSpaceDE w:val="false"/>
        <w:rPr>
          <w:sz w:val="20"/>
          <w:szCs w:val="20"/>
        </w:rPr>
      </w:pPr>
      <w:r>
        <w:rPr>
          <w:sz w:val="20"/>
          <w:szCs w:val="20"/>
        </w:rPr>
        <w:t>111</w:t>
      </w:r>
    </w:p>
    <w:p>
      <w:pPr>
        <w:pStyle w:val="Normal"/>
        <w:widowControl w:val="false"/>
        <w:autoSpaceDE w:val="false"/>
        <w:rPr>
          <w:sz w:val="20"/>
          <w:szCs w:val="20"/>
        </w:rPr>
      </w:pPr>
      <w:r>
        <w:rPr>
          <w:sz w:val="20"/>
          <w:szCs w:val="20"/>
        </w:rPr>
        <w:t>Глава 26</w:t>
      </w:r>
    </w:p>
    <w:p>
      <w:pPr>
        <w:pStyle w:val="Normal"/>
        <w:widowControl w:val="false"/>
        <w:autoSpaceDE w:val="false"/>
        <w:rPr>
          <w:sz w:val="20"/>
          <w:szCs w:val="20"/>
        </w:rPr>
      </w:pPr>
      <w:r>
        <w:rPr>
          <w:sz w:val="20"/>
          <w:szCs w:val="20"/>
        </w:rPr>
        <w:t>Патопластика шизофрении.</w:t>
      </w:r>
    </w:p>
    <w:p>
      <w:pPr>
        <w:pStyle w:val="Normal"/>
        <w:widowControl w:val="false"/>
        <w:autoSpaceDE w:val="false"/>
        <w:rPr>
          <w:sz w:val="20"/>
          <w:szCs w:val="20"/>
        </w:rPr>
      </w:pPr>
      <w:r>
        <w:rPr>
          <w:sz w:val="20"/>
          <w:szCs w:val="20"/>
        </w:rPr>
        <w:t>Если патоморфоз заболеваний, в т.ч. шизофрении, связан с реализацией патогенеза болезни под влиянием средовых факторов (т.е. внешних условий), то под понятием "патоплас-тика" подразумевается видоизменение клинической картины болезни в силу включения добавочных факторов непосредст</w:t>
        <w:softHyphen/>
        <w:t>венно в процесс патогенеза.</w:t>
      </w:r>
    </w:p>
    <w:p>
      <w:pPr>
        <w:pStyle w:val="Normal"/>
        <w:widowControl w:val="false"/>
        <w:autoSpaceDE w:val="false"/>
        <w:rPr>
          <w:sz w:val="20"/>
          <w:szCs w:val="20"/>
        </w:rPr>
      </w:pPr>
      <w:r>
        <w:rPr>
          <w:sz w:val="20"/>
          <w:szCs w:val="20"/>
        </w:rPr>
        <w:t>Патопластика болезни чаще всего связана с экзогенными вредностями (наркотизация, алкоголизация), органической "почвой", возрастными факторами и половой принадлеж</w:t>
        <w:softHyphen/>
        <w:t>ностью. Кроме того, бывают казуистические психиатрические "миксты".</w:t>
      </w:r>
    </w:p>
    <w:p>
      <w:pPr>
        <w:pStyle w:val="Normal"/>
        <w:widowControl w:val="false"/>
        <w:autoSpaceDE w:val="false"/>
        <w:rPr>
          <w:sz w:val="20"/>
          <w:szCs w:val="20"/>
        </w:rPr>
      </w:pPr>
      <w:r>
        <w:rPr>
          <w:sz w:val="20"/>
          <w:szCs w:val="20"/>
        </w:rPr>
        <w:t>Наркотизация больных шизофренией обычно сопряжена с подростковым "гебоидом" и относится к симптомам дебюта процессуального заболевания. "Наркотизмы", как правило, не переходят в клинически очерченную наркоманию, а ограни</w:t>
        <w:softHyphen/>
        <w:t>чиваются эпизодами разной интенсивности и продолжитель</w:t>
        <w:softHyphen/>
        <w:t>ности. После манифестации процесса употребление наркоти</w:t>
        <w:softHyphen/>
        <w:t>ков утрачивает актуальность, во всяком случае - в России.</w:t>
      </w:r>
    </w:p>
    <w:p>
      <w:pPr>
        <w:pStyle w:val="Normal"/>
        <w:widowControl w:val="false"/>
        <w:autoSpaceDE w:val="false"/>
        <w:rPr>
          <w:sz w:val="20"/>
          <w:szCs w:val="20"/>
        </w:rPr>
      </w:pPr>
      <w:r>
        <w:rPr>
          <w:sz w:val="20"/>
          <w:szCs w:val="20"/>
        </w:rPr>
        <w:t>Алкогольные эксцессы относятся к числу более значи</w:t>
        <w:softHyphen/>
        <w:t>мых факторов патопластики болезни.</w:t>
      </w:r>
    </w:p>
    <w:p>
      <w:pPr>
        <w:pStyle w:val="Normal"/>
        <w:widowControl w:val="false"/>
        <w:autoSpaceDE w:val="false"/>
        <w:rPr>
          <w:sz w:val="20"/>
          <w:szCs w:val="20"/>
        </w:rPr>
      </w:pPr>
      <w:r>
        <w:rPr>
          <w:sz w:val="20"/>
          <w:szCs w:val="20"/>
        </w:rPr>
        <w:t>Преморбидные и доманифестные эпизоды алкоголизации обычно носят массивный и брутальный характер, проявляют</w:t>
        <w:softHyphen/>
        <w:t>ся в виде осложненных форм опьянения со стереотипным воз</w:t>
        <w:softHyphen/>
        <w:t>буждением и агрессивностью, обычно ранее несвойственным личности и социальному статусу больного.</w:t>
      </w:r>
    </w:p>
    <w:p>
      <w:pPr>
        <w:pStyle w:val="Normal"/>
        <w:widowControl w:val="false"/>
        <w:autoSpaceDE w:val="false"/>
        <w:rPr>
          <w:sz w:val="20"/>
          <w:szCs w:val="20"/>
        </w:rPr>
      </w:pPr>
      <w:r>
        <w:rPr>
          <w:sz w:val="20"/>
          <w:szCs w:val="20"/>
        </w:rPr>
        <w:t>Манифестация процесса иногда принимает форму типич</w:t>
        <w:softHyphen/>
        <w:t>ной белой горячки или острого параноида с картиной его алкогольной принадлежности, но в дальнейшем наблюдается развитие шизофренической болезни.</w:t>
      </w:r>
    </w:p>
    <w:p>
      <w:pPr>
        <w:pStyle w:val="Normal"/>
        <w:widowControl w:val="false"/>
        <w:autoSpaceDE w:val="false"/>
        <w:rPr/>
      </w:pPr>
      <w:r>
        <w:rPr>
          <w:sz w:val="20"/>
          <w:szCs w:val="20"/>
        </w:rPr>
        <w:t xml:space="preserve">Такое начало заболевания впервые описал швейцарец К.Гретер </w:t>
      </w:r>
      <w:r>
        <w:rPr>
          <w:sz w:val="20"/>
          <w:szCs w:val="20"/>
          <w:lang w:val="en-US"/>
        </w:rPr>
        <w:t xml:space="preserve">(Grater </w:t>
      </w:r>
      <w:r>
        <w:rPr>
          <w:sz w:val="20"/>
          <w:szCs w:val="20"/>
        </w:rPr>
        <w:t>К., 1909), именем которого впоследствии, не совсем верно, стали называть многие формы шизофрении с алкогольной "окраской" болезни. Впрочем, тот же К.Гретер</w:t>
      </w:r>
    </w:p>
    <w:p>
      <w:pPr>
        <w:pStyle w:val="Normal"/>
        <w:widowControl w:val="false"/>
        <w:autoSpaceDE w:val="false"/>
        <w:rPr>
          <w:sz w:val="20"/>
          <w:szCs w:val="20"/>
        </w:rPr>
      </w:pPr>
      <w:r>
        <w:rPr>
          <w:sz w:val="20"/>
          <w:szCs w:val="20"/>
        </w:rPr>
        <w:t>112</w:t>
      </w:r>
    </w:p>
    <w:p>
      <w:pPr>
        <w:pStyle w:val="Normal"/>
        <w:widowControl w:val="false"/>
        <w:autoSpaceDE w:val="false"/>
        <w:rPr>
          <w:sz w:val="20"/>
          <w:szCs w:val="20"/>
        </w:rPr>
      </w:pPr>
      <w:r>
        <w:rPr>
          <w:sz w:val="20"/>
          <w:szCs w:val="20"/>
        </w:rPr>
        <w:t>грешил гипердиагностикой шизофрении в случаях хрони</w:t>
        <w:softHyphen/>
        <w:t>ческих психозов. Так, хронический алкогольный галлюциноз он с уверенностью относил к шизофрении. В противовес ему Э.Крепелин называл эту болезнь не иначе, как "галлюцина</w:t>
        <w:softHyphen/>
        <w:t>торный бред пьяниц", подчеркивая специфические черты пациентов-алкоголиков: естественность, доступность, лабиль</w:t>
        <w:softHyphen/>
        <w:t>ность и огрубленность эмоций.</w:t>
      </w:r>
    </w:p>
    <w:p>
      <w:pPr>
        <w:pStyle w:val="Normal"/>
        <w:widowControl w:val="false"/>
        <w:autoSpaceDE w:val="false"/>
        <w:rPr>
          <w:sz w:val="20"/>
          <w:szCs w:val="20"/>
        </w:rPr>
      </w:pPr>
      <w:r>
        <w:rPr>
          <w:sz w:val="20"/>
          <w:szCs w:val="20"/>
        </w:rPr>
        <w:t>Манфред Блейлер отмечал у шизофреников с цикличес</w:t>
        <w:softHyphen/>
        <w:t>кими депрессивными расстройствами проявление таковых в виде эпизодов с классической "дипсоманией", которая более характерна для психопатов и эпилептиков.</w:t>
      </w:r>
    </w:p>
    <w:p>
      <w:pPr>
        <w:pStyle w:val="Normal"/>
        <w:widowControl w:val="false"/>
        <w:autoSpaceDE w:val="false"/>
        <w:rPr>
          <w:sz w:val="20"/>
          <w:szCs w:val="20"/>
        </w:rPr>
      </w:pPr>
      <w:r>
        <w:rPr>
          <w:sz w:val="20"/>
          <w:szCs w:val="20"/>
        </w:rPr>
        <w:t>В менее брутальных вариантах алкогольные эпизоды у шизофреников могут сопровождать все дистимические рас</w:t>
        <w:softHyphen/>
        <w:t>стройства - ремиссионные и процессуальные. В последнем случае пьянство расценивается как обстоятельство, провоци</w:t>
        <w:softHyphen/>
        <w:t>рующее психозы.</w:t>
      </w:r>
    </w:p>
    <w:p>
      <w:pPr>
        <w:pStyle w:val="Normal"/>
        <w:widowControl w:val="false"/>
        <w:autoSpaceDE w:val="false"/>
        <w:rPr>
          <w:sz w:val="20"/>
          <w:szCs w:val="20"/>
        </w:rPr>
      </w:pPr>
      <w:r>
        <w:rPr>
          <w:sz w:val="20"/>
          <w:szCs w:val="20"/>
        </w:rPr>
        <w:t>Но чаще алкоголизация шизофреников выступает как проявление собственно психопатоподобных ремиссионных расстройств, а также как "смягчающее" средство разрешения интерперсональных патопсихологических трудностей в опре</w:t>
        <w:softHyphen/>
        <w:t>деленной среде.</w:t>
      </w:r>
    </w:p>
    <w:p>
      <w:pPr>
        <w:pStyle w:val="Normal"/>
        <w:widowControl w:val="false"/>
        <w:autoSpaceDE w:val="false"/>
        <w:rPr>
          <w:sz w:val="20"/>
          <w:szCs w:val="20"/>
        </w:rPr>
      </w:pPr>
      <w:r>
        <w:rPr>
          <w:sz w:val="20"/>
          <w:szCs w:val="20"/>
        </w:rPr>
        <w:t>Органическая "почва" существенно влияет на течение шизофренического процесса. О такой "почве" говорят при установлении у пациентов-шизофреников в преморбиде рев</w:t>
        <w:softHyphen/>
        <w:t>матических и инфекционных процессов, других соматических заболеваний и органических поражений нервной системы разного происхождения (травмы, нейроинфекции, коллагено-зы, неалкогольные интоксикации и др.).</w:t>
      </w:r>
    </w:p>
    <w:p>
      <w:pPr>
        <w:pStyle w:val="Normal"/>
        <w:widowControl w:val="false"/>
        <w:autoSpaceDE w:val="false"/>
        <w:rPr>
          <w:sz w:val="20"/>
          <w:szCs w:val="20"/>
        </w:rPr>
      </w:pPr>
      <w:r>
        <w:rPr>
          <w:sz w:val="20"/>
          <w:szCs w:val="20"/>
        </w:rPr>
        <w:t>Органические знаки и следы соматогений привносят в клиническую картину шизофренических психозов яркость и насыщенность переживаний, особенно галлюцинаторных (истинные вербальные галлюцинации) и бредовых (быстрое присоединение т.н. "парафренных сдвигов").</w:t>
      </w:r>
    </w:p>
    <w:p>
      <w:pPr>
        <w:pStyle w:val="Normal"/>
        <w:widowControl w:val="false"/>
        <w:autoSpaceDE w:val="false"/>
        <w:rPr>
          <w:sz w:val="20"/>
          <w:szCs w:val="20"/>
        </w:rPr>
      </w:pPr>
      <w:r>
        <w:rPr>
          <w:sz w:val="20"/>
          <w:szCs w:val="20"/>
        </w:rPr>
        <w:t>В свое время, в "Очерках клинической психиатрии" С.Г.Жислин, говоря о влиянии органической "почвы", отста-</w:t>
      </w:r>
    </w:p>
    <w:p>
      <w:pPr>
        <w:pStyle w:val="Normal"/>
        <w:widowControl w:val="false"/>
        <w:autoSpaceDE w:val="false"/>
        <w:rPr>
          <w:sz w:val="20"/>
          <w:szCs w:val="20"/>
        </w:rPr>
      </w:pPr>
      <w:r>
        <w:rPr>
          <w:sz w:val="20"/>
          <w:szCs w:val="20"/>
        </w:rPr>
        <w:t>113</w:t>
      </w:r>
    </w:p>
    <w:p>
      <w:pPr>
        <w:pStyle w:val="Normal"/>
        <w:widowControl w:val="false"/>
        <w:autoSpaceDE w:val="false"/>
        <w:rPr>
          <w:sz w:val="20"/>
          <w:szCs w:val="20"/>
        </w:rPr>
      </w:pPr>
      <w:r>
        <w:rPr>
          <w:sz w:val="20"/>
          <w:szCs w:val="20"/>
        </w:rPr>
        <w:t>ивал тот тезис, что речь уже идет не об "экзогенных насло</w:t>
        <w:softHyphen/>
        <w:t>ениях" и даже не о "патопластике", а о гиперпродукции соб</w:t>
        <w:softHyphen/>
        <w:t>ственных первично-процессуальных расстройств, о глубоком количественном изменении и усилении многих сторон шизо</w:t>
        <w:softHyphen/>
        <w:t>френической симптоматики.</w:t>
      </w:r>
    </w:p>
    <w:p>
      <w:pPr>
        <w:pStyle w:val="Normal"/>
        <w:widowControl w:val="false"/>
        <w:autoSpaceDE w:val="false"/>
        <w:rPr>
          <w:sz w:val="20"/>
          <w:szCs w:val="20"/>
        </w:rPr>
      </w:pPr>
      <w:r>
        <w:rPr>
          <w:sz w:val="20"/>
          <w:szCs w:val="20"/>
        </w:rPr>
        <w:t>Впрочем, подобная патопластика может привести к диф</w:t>
        <w:softHyphen/>
        <w:t>ференциально-диагностическим разночтениям между органи</w:t>
        <w:softHyphen/>
        <w:t>ческими психозами и шизофренией и к полуанекдотическим спорам на тему "какого цвета зебра?", или "какой диагноз мы поставим этому шизофренику?".</w:t>
      </w:r>
    </w:p>
    <w:p>
      <w:pPr>
        <w:pStyle w:val="Normal"/>
        <w:widowControl w:val="false"/>
        <w:autoSpaceDE w:val="false"/>
        <w:rPr>
          <w:sz w:val="20"/>
          <w:szCs w:val="20"/>
        </w:rPr>
      </w:pPr>
      <w:r>
        <w:rPr>
          <w:sz w:val="20"/>
          <w:szCs w:val="20"/>
        </w:rPr>
        <w:t>Видимо, здесь окажутся весьма кстати постпсихотичес</w:t>
        <w:softHyphen/>
        <w:t>кие диагностические критерии шизофрении в связи с конста</w:t>
        <w:softHyphen/>
        <w:t>тацией облигатных нозоспецифических дефицитарных рас</w:t>
        <w:softHyphen/>
        <w:t>стройств.</w:t>
      </w:r>
    </w:p>
    <w:p>
      <w:pPr>
        <w:pStyle w:val="Normal"/>
        <w:widowControl w:val="false"/>
        <w:autoSpaceDE w:val="false"/>
        <w:rPr>
          <w:sz w:val="20"/>
          <w:szCs w:val="20"/>
        </w:rPr>
      </w:pPr>
      <w:r>
        <w:rPr>
          <w:sz w:val="20"/>
          <w:szCs w:val="20"/>
        </w:rPr>
        <w:t>Пожалуй, еще более значимыми в смысле патопластики шизофренического процесса являются обязательные возраст</w:t>
        <w:softHyphen/>
        <w:t>ные факторы. Их влияние общеизвестно.</w:t>
      </w:r>
    </w:p>
    <w:p>
      <w:pPr>
        <w:pStyle w:val="Normal"/>
        <w:widowControl w:val="false"/>
        <w:autoSpaceDE w:val="false"/>
        <w:rPr>
          <w:sz w:val="20"/>
          <w:szCs w:val="20"/>
        </w:rPr>
      </w:pPr>
      <w:r>
        <w:rPr>
          <w:sz w:val="20"/>
          <w:szCs w:val="20"/>
        </w:rPr>
        <w:t>Внутриутробное возникновение шизофрении относится к гипотетической, но недоказуемой возможности.</w:t>
      </w:r>
    </w:p>
    <w:p>
      <w:pPr>
        <w:pStyle w:val="Normal"/>
        <w:widowControl w:val="false"/>
        <w:autoSpaceDE w:val="false"/>
        <w:rPr>
          <w:sz w:val="20"/>
          <w:szCs w:val="20"/>
        </w:rPr>
      </w:pPr>
      <w:r>
        <w:rPr>
          <w:sz w:val="20"/>
          <w:szCs w:val="20"/>
        </w:rPr>
        <w:t>В отличие от здоровых младенцев, будущие шизофре</w:t>
        <w:softHyphen/>
        <w:t>ники характеризуются вялым общим тонусом, сниженными витальными инстинктами, избыточной крикливостью и мно</w:t>
        <w:softHyphen/>
        <w:t>жеством вегетативных дисфункций.</w:t>
      </w:r>
    </w:p>
    <w:p>
      <w:pPr>
        <w:pStyle w:val="Normal"/>
        <w:widowControl w:val="false"/>
        <w:autoSpaceDE w:val="false"/>
        <w:rPr/>
      </w:pPr>
      <w:r>
        <w:rPr>
          <w:sz w:val="20"/>
          <w:szCs w:val="20"/>
        </w:rPr>
        <w:t xml:space="preserve">В раннем детском возрасте преобладают доманифестные расстройства. Самое известное из них - состояние, описанное американским психиатром Л.Каннером </w:t>
      </w:r>
      <w:r>
        <w:rPr>
          <w:sz w:val="20"/>
          <w:szCs w:val="20"/>
          <w:lang w:val="en-US"/>
        </w:rPr>
        <w:t xml:space="preserve">(Kanner L.,1943) </w:t>
      </w:r>
      <w:r>
        <w:rPr>
          <w:sz w:val="20"/>
          <w:szCs w:val="20"/>
        </w:rPr>
        <w:t xml:space="preserve">под названием "ранний детский аутизм". Независимо от него сходное расстройство описал австрийский исследователь ГАспергер </w:t>
      </w:r>
      <w:r>
        <w:rPr>
          <w:sz w:val="20"/>
          <w:szCs w:val="20"/>
          <w:lang w:val="en-US"/>
        </w:rPr>
        <w:t xml:space="preserve">(Asperger H.,1944). </w:t>
      </w:r>
      <w:r>
        <w:rPr>
          <w:sz w:val="20"/>
          <w:szCs w:val="20"/>
        </w:rPr>
        <w:t>Его он назвал "аутистическая психопатия". Особенностями данных расстройств являются бедность и стереотипность эмоционального реагирования у детей, начиная с грудного возраста до 5-6 лет и старше. Отличия состояний заключаются в отставании умственного развития при синдроме Каннера и в опережении интеллек</w:t>
        <w:softHyphen/>
        <w:t>туального формирования в случае синдрома Аспергера.</w:t>
      </w:r>
    </w:p>
    <w:p>
      <w:pPr>
        <w:pStyle w:val="Normal"/>
        <w:widowControl w:val="false"/>
        <w:autoSpaceDE w:val="false"/>
        <w:rPr>
          <w:sz w:val="20"/>
          <w:szCs w:val="20"/>
        </w:rPr>
      </w:pPr>
      <w:r>
        <w:rPr>
          <w:sz w:val="20"/>
          <w:szCs w:val="20"/>
        </w:rPr>
        <w:t>114</w:t>
      </w:r>
    </w:p>
    <w:p>
      <w:pPr>
        <w:pStyle w:val="Normal"/>
        <w:widowControl w:val="false"/>
        <w:autoSpaceDE w:val="false"/>
        <w:rPr>
          <w:sz w:val="20"/>
          <w:szCs w:val="20"/>
        </w:rPr>
      </w:pPr>
      <w:r>
        <w:rPr>
          <w:sz w:val="20"/>
          <w:szCs w:val="20"/>
        </w:rPr>
        <w:t>(Иллюстрацией синдрома Аспергера может служить лексически не вполне нормативный анекдот: путник, идущий по селу, просит маленького Вовочку, сидящего на крыльце, принести ему напиться. "Ты, что, ... твою мать, не видишь, что я ходить еще не научился?!", отвечает тот).</w:t>
      </w:r>
    </w:p>
    <w:p>
      <w:pPr>
        <w:pStyle w:val="Normal"/>
        <w:widowControl w:val="false"/>
        <w:autoSpaceDE w:val="false"/>
        <w:rPr>
          <w:sz w:val="20"/>
          <w:szCs w:val="20"/>
        </w:rPr>
      </w:pPr>
      <w:r>
        <w:rPr>
          <w:sz w:val="20"/>
          <w:szCs w:val="20"/>
        </w:rPr>
        <w:t>Оба варианта синдромов детского аутизма относятся к проявлениям дизонтогенеза, связанного с доманифестными шизофреническими расстройствами, хотя последние и не носят обязательный характер в плане катамнеза. Статистичес</w:t>
        <w:softHyphen/>
        <w:t>ки подтверждено, что в большинстве случаев раннего аутизма возникновения болезненного процесса, как правило, не про</w:t>
        <w:softHyphen/>
        <w:t>исходит. "Аутизм" у таких пациентов квалифицируется в качестве конституционального расстройства, требующего не лечения, но длительной семейно-психологической коррекции.</w:t>
      </w:r>
    </w:p>
    <w:p>
      <w:pPr>
        <w:pStyle w:val="Normal"/>
        <w:widowControl w:val="false"/>
        <w:autoSpaceDE w:val="false"/>
        <w:rPr/>
      </w:pPr>
      <w:r>
        <w:rPr>
          <w:sz w:val="20"/>
          <w:szCs w:val="20"/>
        </w:rPr>
        <w:t>Когда болезнь возникает в пубертатном возрасте и стар</w:t>
        <w:softHyphen/>
        <w:t>ше, приходится ретроспективно оценивать детский премор-бид. Обычно узнают, что ребенок рано стал разговаривать, читать, был рассудительным и спокойным (аффективно обед</w:t>
        <w:softHyphen/>
        <w:t xml:space="preserve">ненным). Будущие пациенты психиатрических учреждений нередко характеризуются как "маленькие старички". При этом </w:t>
      </w:r>
      <w:r>
        <w:rPr>
          <w:sz w:val="20"/>
          <w:szCs w:val="20"/>
          <w:lang w:val="en-US"/>
        </w:rPr>
        <w:t xml:space="preserve">muster kind </w:t>
      </w:r>
      <w:r>
        <w:rPr>
          <w:sz w:val="20"/>
          <w:szCs w:val="20"/>
        </w:rPr>
        <w:t xml:space="preserve">(нем. - "образцовый ребенок") имеет гораздо больше шансов заболеть шизофренией, чем </w:t>
      </w:r>
      <w:r>
        <w:rPr>
          <w:sz w:val="20"/>
          <w:szCs w:val="20"/>
          <w:lang w:val="en-US"/>
        </w:rPr>
        <w:t xml:space="preserve">enfant terrible </w:t>
      </w:r>
      <w:r>
        <w:rPr>
          <w:sz w:val="20"/>
          <w:szCs w:val="20"/>
        </w:rPr>
        <w:t>(фр.</w:t>
      </w:r>
    </w:p>
    <w:p>
      <w:pPr>
        <w:pStyle w:val="Normal"/>
        <w:widowControl w:val="false"/>
        <w:autoSpaceDE w:val="false"/>
        <w:rPr>
          <w:sz w:val="20"/>
          <w:szCs w:val="20"/>
        </w:rPr>
      </w:pPr>
      <w:r>
        <w:rPr>
          <w:sz w:val="20"/>
          <w:szCs w:val="20"/>
        </w:rPr>
        <w:t>-            "ужасное дитя").</w:t>
      </w:r>
    </w:p>
    <w:p>
      <w:pPr>
        <w:pStyle w:val="Normal"/>
        <w:widowControl w:val="false"/>
        <w:autoSpaceDE w:val="false"/>
        <w:rPr/>
      </w:pPr>
      <w:r>
        <w:rPr>
          <w:sz w:val="20"/>
          <w:szCs w:val="20"/>
        </w:rPr>
        <w:t xml:space="preserve">Собственно же заболевание, дебютирующие в возрасте до 3-х лет и старше, быстро приводит к резкому падению психической активности, эмоциональному опустошению и к признакам грубой интеллектуальной недостаточности (т.н. "олигофренический плюс"). В таких случаях говорят о пфропфшизофрении (нем. </w:t>
      </w:r>
      <w:r>
        <w:rPr>
          <w:sz w:val="20"/>
          <w:szCs w:val="20"/>
          <w:lang w:val="en-US"/>
        </w:rPr>
        <w:t xml:space="preserve">Pfropfung </w:t>
      </w:r>
      <w:r>
        <w:rPr>
          <w:sz w:val="20"/>
          <w:szCs w:val="20"/>
        </w:rPr>
        <w:t>- прививка). Т.е. имеется два варианта: задержка умственного развития из-за начала шизофренического процесса, либо возникновение последнего уже на существующем фоне интеллектуального недоразвития</w:t>
      </w:r>
    </w:p>
    <w:p>
      <w:pPr>
        <w:pStyle w:val="Normal"/>
        <w:widowControl w:val="false"/>
        <w:autoSpaceDE w:val="false"/>
        <w:rPr>
          <w:sz w:val="20"/>
          <w:szCs w:val="20"/>
        </w:rPr>
      </w:pPr>
      <w:r>
        <w:rPr>
          <w:sz w:val="20"/>
          <w:szCs w:val="20"/>
        </w:rPr>
        <w:t>-                олигофрении. Второй вариант возможен и в более позднем возрасте - 20-25 лет.</w:t>
      </w:r>
    </w:p>
    <w:p>
      <w:pPr>
        <w:pStyle w:val="Normal"/>
        <w:widowControl w:val="false"/>
        <w:autoSpaceDE w:val="false"/>
        <w:rPr>
          <w:sz w:val="20"/>
          <w:szCs w:val="20"/>
        </w:rPr>
      </w:pPr>
      <w:r>
        <w:rPr>
          <w:sz w:val="20"/>
          <w:szCs w:val="20"/>
        </w:rPr>
        <w:t>В подростковом возрасте возникают дебюты всех "ядер-</w:t>
      </w:r>
    </w:p>
    <w:p>
      <w:pPr>
        <w:pStyle w:val="Normal"/>
        <w:widowControl w:val="false"/>
        <w:autoSpaceDE w:val="false"/>
        <w:rPr>
          <w:sz w:val="20"/>
          <w:szCs w:val="20"/>
        </w:rPr>
      </w:pPr>
      <w:r>
        <w:rPr>
          <w:sz w:val="20"/>
          <w:szCs w:val="20"/>
        </w:rPr>
        <w:t>115</w:t>
      </w:r>
    </w:p>
    <w:p>
      <w:pPr>
        <w:pStyle w:val="Normal"/>
        <w:widowControl w:val="false"/>
        <w:autoSpaceDE w:val="false"/>
        <w:rPr/>
      </w:pPr>
      <w:r>
        <w:rPr>
          <w:sz w:val="20"/>
          <w:szCs w:val="20"/>
        </w:rPr>
        <w:t xml:space="preserve">ных" форм заболевания с "поперечниками" в виде </w:t>
      </w:r>
      <w:r>
        <w:rPr>
          <w:sz w:val="20"/>
          <w:szCs w:val="20"/>
          <w:lang w:val="en-US"/>
        </w:rPr>
        <w:t>simplex-</w:t>
      </w:r>
      <w:r>
        <w:rPr>
          <w:sz w:val="20"/>
          <w:szCs w:val="20"/>
        </w:rPr>
        <w:t>синдрома, кататоно-гебефренных и гебоидных состояний, а также рудиментарного юношеского параноидного синдрома. В этом же возрасте преобладают те приступообразные формы шизофренического процесса, при которых аффективные рас</w:t>
        <w:softHyphen/>
        <w:t>стройства протекают в виде всевозможных психопатоподоб-ных эквивалентов, в т.ч. наркотизмов. У девочек-подростков доманифестные явления и психотические расстройства (прис</w:t>
        <w:softHyphen/>
        <w:t>тупы и непрерывные виды процесса) нередко принимают ха</w:t>
        <w:softHyphen/>
        <w:t xml:space="preserve">рактер обсессивного, сверхценного или бредового отношения к своей внешности - от нестойких дисморфофобий, до дис-морфоманий и малокурабельной </w:t>
      </w:r>
      <w:r>
        <w:rPr>
          <w:sz w:val="20"/>
          <w:szCs w:val="20"/>
          <w:lang w:val="en-US"/>
        </w:rPr>
        <w:t>anorexia nervosa.</w:t>
      </w:r>
    </w:p>
    <w:p>
      <w:pPr>
        <w:pStyle w:val="Normal"/>
        <w:widowControl w:val="false"/>
        <w:autoSpaceDE w:val="false"/>
        <w:rPr>
          <w:sz w:val="20"/>
          <w:szCs w:val="20"/>
        </w:rPr>
      </w:pPr>
      <w:r>
        <w:rPr>
          <w:sz w:val="20"/>
          <w:szCs w:val="20"/>
        </w:rPr>
        <w:t>В более зрелом возрасте, в 20-35 лет, аффективные состо</w:t>
        <w:softHyphen/>
        <w:t>яния становятся более очерченными.</w:t>
      </w:r>
    </w:p>
    <w:p>
      <w:pPr>
        <w:pStyle w:val="Normal"/>
        <w:widowControl w:val="false"/>
        <w:autoSpaceDE w:val="false"/>
        <w:rPr>
          <w:sz w:val="20"/>
          <w:szCs w:val="20"/>
        </w:rPr>
      </w:pPr>
      <w:r>
        <w:rPr>
          <w:sz w:val="20"/>
          <w:szCs w:val="20"/>
        </w:rPr>
        <w:t>Пик завершенных параноидных и паранойяльных мани</w:t>
        <w:softHyphen/>
        <w:t>фестаций приходится на возраст 35-45 лет и старше.</w:t>
      </w:r>
    </w:p>
    <w:p>
      <w:pPr>
        <w:pStyle w:val="Normal"/>
        <w:widowControl w:val="false"/>
        <w:autoSpaceDE w:val="false"/>
        <w:rPr>
          <w:sz w:val="20"/>
          <w:szCs w:val="20"/>
        </w:rPr>
      </w:pPr>
      <w:r>
        <w:rPr>
          <w:sz w:val="20"/>
          <w:szCs w:val="20"/>
        </w:rPr>
        <w:t>Наконец, гамма поздних и инволюционных дебютов ши</w:t>
        <w:softHyphen/>
        <w:t>зофрении с характерным "кухонным" бредом "малого разма</w:t>
        <w:softHyphen/>
        <w:t>ха" по мнению некоторых исследователей (Э.Я.Штернберг и др.) ставит под сомнение нозологическую самостоятельность т.н. "инволюционного параноида".</w:t>
      </w:r>
    </w:p>
    <w:p>
      <w:pPr>
        <w:pStyle w:val="Normal"/>
        <w:widowControl w:val="false"/>
        <w:autoSpaceDE w:val="false"/>
        <w:rPr>
          <w:sz w:val="20"/>
          <w:szCs w:val="20"/>
        </w:rPr>
      </w:pPr>
      <w:r>
        <w:rPr>
          <w:sz w:val="20"/>
          <w:szCs w:val="20"/>
        </w:rPr>
        <w:t>Все эти вопросы достаточно полно освещены в литерату</w:t>
        <w:softHyphen/>
        <w:t>ре и хорошо известны из практики, также как и общее пра</w:t>
        <w:softHyphen/>
        <w:t>вило возрастного влияния на шизофренический процесс: чем позже начало болезни - тем лучше прогноз.</w:t>
      </w:r>
    </w:p>
    <w:p>
      <w:pPr>
        <w:pStyle w:val="Normal"/>
        <w:widowControl w:val="false"/>
        <w:autoSpaceDE w:val="false"/>
        <w:rPr>
          <w:sz w:val="20"/>
          <w:szCs w:val="20"/>
        </w:rPr>
      </w:pPr>
      <w:r>
        <w:rPr>
          <w:sz w:val="20"/>
          <w:szCs w:val="20"/>
        </w:rPr>
        <w:t>У женщин шизофреническая болезнь имеет некоторые особенности. Они связаны с более поздним началом болезни (в среднем на 4 - 6 лет позже мужчин), существенным значе</w:t>
        <w:softHyphen/>
        <w:t>нием внешних и биологических провокаций (психогении, в т.ч. психо-сексуальные, беременность, роды, лактация, климакс и др.). Заболевание протекает с большим удельным весом истероформных и острых аффективных расстройств, имеет лучший прогноз. Дефектные состояния окрашены рас-торможенностью и сексуальной обнаженностью. Судебно-психиатрический аспект "женского" варианта сопряжен с</w:t>
      </w:r>
    </w:p>
    <w:p>
      <w:pPr>
        <w:pStyle w:val="Normal"/>
        <w:widowControl w:val="false"/>
        <w:autoSpaceDE w:val="false"/>
        <w:rPr>
          <w:sz w:val="20"/>
          <w:szCs w:val="20"/>
        </w:rPr>
      </w:pPr>
      <w:r>
        <w:rPr>
          <w:sz w:val="20"/>
          <w:szCs w:val="20"/>
        </w:rPr>
        <w:t>116</w:t>
      </w:r>
    </w:p>
    <w:p>
      <w:pPr>
        <w:pStyle w:val="Normal"/>
        <w:widowControl w:val="false"/>
        <w:autoSpaceDE w:val="false"/>
        <w:rPr>
          <w:sz w:val="20"/>
          <w:szCs w:val="20"/>
        </w:rPr>
      </w:pPr>
      <w:r>
        <w:rPr>
          <w:sz w:val="20"/>
          <w:szCs w:val="20"/>
        </w:rPr>
        <w:t>частой агрессивностью в отношении близких (муж, дети) и специфичным для женщин т.н. "расширенным суицидом".</w:t>
      </w:r>
    </w:p>
    <w:p>
      <w:pPr>
        <w:pStyle w:val="Normal"/>
        <w:widowControl w:val="false"/>
        <w:autoSpaceDE w:val="false"/>
        <w:rPr>
          <w:sz w:val="20"/>
          <w:szCs w:val="20"/>
        </w:rPr>
      </w:pPr>
      <w:r>
        <w:rPr>
          <w:sz w:val="20"/>
          <w:szCs w:val="20"/>
        </w:rPr>
        <w:t>Несколько слов о "микстах", в том числе о так называ</w:t>
        <w:softHyphen/>
        <w:t>емой "шизо-эпилепсии".</w:t>
      </w:r>
    </w:p>
    <w:p>
      <w:pPr>
        <w:pStyle w:val="Normal"/>
        <w:widowControl w:val="false"/>
        <w:autoSpaceDE w:val="false"/>
        <w:rPr>
          <w:sz w:val="20"/>
          <w:szCs w:val="20"/>
        </w:rPr>
      </w:pPr>
      <w:r>
        <w:rPr>
          <w:sz w:val="20"/>
          <w:szCs w:val="20"/>
        </w:rPr>
        <w:t>Оговорюсь, что судорожные (эпилептиформные) парок</w:t>
        <w:softHyphen/>
        <w:t>сизмы достаточно часто привносятся в клинику шизофрени</w:t>
        <w:softHyphen/>
        <w:t>ческой болезни, но обычно они обусловлены вышеотмечен</w:t>
        <w:softHyphen/>
        <w:t>ной органической "почвой", или бывают на поздних стадиях заболевания, после длительного лечения психотропными пре</w:t>
        <w:softHyphen/>
        <w:t>паратами. О "шизо-эпилепсии" можно говорить лишь при от</w:t>
        <w:softHyphen/>
        <w:t>четливом наслоении одного эндогенного процесса на другой.</w:t>
      </w:r>
    </w:p>
    <w:p>
      <w:pPr>
        <w:pStyle w:val="Normal"/>
        <w:widowControl w:val="false"/>
        <w:autoSpaceDE w:val="false"/>
        <w:rPr>
          <w:sz w:val="20"/>
          <w:szCs w:val="20"/>
        </w:rPr>
      </w:pPr>
      <w:r>
        <w:rPr>
          <w:sz w:val="20"/>
          <w:szCs w:val="20"/>
        </w:rPr>
        <w:t>Такие случаи казуистичны и большей достоверностью веет от фразы, случайно оброненной одной больной: "Дважды с ума не сходят...". Тем не менее, приведу клинический пример, не укладывающийся в это "правило".</w:t>
      </w:r>
    </w:p>
    <w:p>
      <w:pPr>
        <w:pStyle w:val="Normal"/>
        <w:widowControl w:val="false"/>
        <w:autoSpaceDE w:val="false"/>
        <w:rPr>
          <w:sz w:val="20"/>
          <w:szCs w:val="20"/>
        </w:rPr>
      </w:pPr>
      <w:r>
        <w:rPr>
          <w:sz w:val="20"/>
          <w:szCs w:val="20"/>
        </w:rPr>
        <w:t>Больная В-ва 37 лет. Имела 2-х братьев. Один из них — слабо</w:t>
        <w:softHyphen/>
        <w:t>умный шизофреник, был оформлен в дом-интернат для психо</w:t>
        <w:softHyphen/>
        <w:t>хроников. Другой — утонул во время эпилептического припадка, выпав из лодки на озере. Больная работала поваром на теплоходе и была списана с рейсов в связи с шизофреническим заболеванием в виде параноидного приступа. В последующем многократно поме</w:t>
        <w:softHyphen/>
        <w:t>щалась в различные психстационары с диагнозом "Шизофрения, шубообразное течение". Больная жила без семьи. При поступлени</w:t>
        <w:softHyphen/>
        <w:t>ях, по времени относящихся к периоду наблюдения, неоднократно высказывала бредовые идеи физического воздействия: "Соседи дей</w:t>
        <w:softHyphen/>
        <w:t>ствуют аппаратом и вызывают "припадочную волну". При этом отмечались состояния, схожие с легким оглушением. Наконец, в отделении возник развернутый эпилептический пароксизм со всеми "классическими" элементами: потерей сознания, прикусом языка, тоническими и клоническими судорогами. В дальнейшем регулярно отмечались "большие" приступы и появились личностные измене</w:t>
        <w:softHyphen/>
        <w:t>ния в виде обстоятельности, ригидности, слащавости. Стали наблю</w:t>
        <w:softHyphen/>
        <w:t>даться периоды тоскливо-брюзжащего (дисфорического) настрое</w:t>
        <w:softHyphen/>
        <w:t>ния. Они перемежались эпизодами с брутальными аффектами. Позднее обнаружилось умеренное снижение памяти и интеллекта по "концентрическому" типу. Дезактуализировались те переживания, которые доминировали во время предыдущих психозов.</w:t>
      </w:r>
    </w:p>
    <w:p>
      <w:pPr>
        <w:pStyle w:val="Normal"/>
        <w:widowControl w:val="false"/>
        <w:autoSpaceDE w:val="false"/>
        <w:rPr>
          <w:sz w:val="20"/>
          <w:szCs w:val="20"/>
        </w:rPr>
      </w:pPr>
      <w:r>
        <w:rPr>
          <w:sz w:val="20"/>
          <w:szCs w:val="20"/>
        </w:rPr>
        <w:t>117</w:t>
      </w:r>
    </w:p>
    <w:p>
      <w:pPr>
        <w:pStyle w:val="Normal"/>
        <w:widowControl w:val="false"/>
        <w:autoSpaceDE w:val="false"/>
        <w:rPr>
          <w:sz w:val="20"/>
          <w:szCs w:val="20"/>
        </w:rPr>
      </w:pPr>
      <w:r>
        <w:rPr>
          <w:sz w:val="20"/>
          <w:szCs w:val="20"/>
        </w:rPr>
        <w:t>Глава 27</w:t>
      </w:r>
    </w:p>
    <w:p>
      <w:pPr>
        <w:pStyle w:val="Normal"/>
        <w:widowControl w:val="false"/>
        <w:autoSpaceDE w:val="false"/>
        <w:rPr>
          <w:sz w:val="20"/>
          <w:szCs w:val="20"/>
        </w:rPr>
      </w:pPr>
      <w:r>
        <w:rPr>
          <w:sz w:val="20"/>
          <w:szCs w:val="20"/>
        </w:rPr>
        <w:t>Шизофрения и основная соматическая пато</w:t>
        <w:softHyphen/>
        <w:t>логия</w:t>
      </w:r>
    </w:p>
    <w:p>
      <w:pPr>
        <w:pStyle w:val="Normal"/>
        <w:widowControl w:val="false"/>
        <w:autoSpaceDE w:val="false"/>
        <w:rPr>
          <w:sz w:val="20"/>
          <w:szCs w:val="20"/>
        </w:rPr>
      </w:pPr>
      <w:r>
        <w:rPr>
          <w:sz w:val="20"/>
          <w:szCs w:val="20"/>
        </w:rPr>
        <w:t>Пациенты-шизофреники не принадлежат к числу долго</w:t>
        <w:softHyphen/>
        <w:t>жителей. Но из этого факта не вытекает связь патогенеза болезни и танатогенеза при ней. Продолжительность жизни и летальность при шизофрении, за исключением фебрильных приступов и суицидов, определяется не заболеванием, а обра</w:t>
        <w:softHyphen/>
        <w:t>зом жизни больных, по большей части деформированным психическими расстройствами.</w:t>
      </w:r>
    </w:p>
    <w:p>
      <w:pPr>
        <w:pStyle w:val="Normal"/>
        <w:widowControl w:val="false"/>
        <w:autoSpaceDE w:val="false"/>
        <w:rPr/>
      </w:pPr>
      <w:r>
        <w:rPr>
          <w:sz w:val="20"/>
          <w:szCs w:val="20"/>
        </w:rPr>
        <w:t>Депрессивные, бредовые и галлюцинаторные пережива</w:t>
        <w:softHyphen/>
        <w:t>ния могут стать причиной суицидального поведения душевно</w:t>
        <w:softHyphen/>
        <w:t>больных, что вынуждает прибегать к их изоляции и длитель</w:t>
        <w:softHyphen/>
        <w:t xml:space="preserve">ному интрамуральному содержанию (интернированию). Того же требуют протрагированные (лат. </w:t>
      </w:r>
      <w:r>
        <w:rPr>
          <w:sz w:val="20"/>
          <w:szCs w:val="20"/>
          <w:lang w:val="en-US"/>
        </w:rPr>
        <w:t xml:space="preserve">protraho </w:t>
      </w:r>
      <w:r>
        <w:rPr>
          <w:sz w:val="20"/>
          <w:szCs w:val="20"/>
        </w:rPr>
        <w:t>- затягивать) со</w:t>
        <w:softHyphen/>
        <w:t>стояния психического возбуждения с агрессивностью, резис</w:t>
        <w:softHyphen/>
        <w:t>тентные к терапии. Но наиболее тяжелые последствия по при</w:t>
        <w:softHyphen/>
        <w:t>чине прогредиентных психозов возникают из-за нарастания дефицитарных явлений. Именно они приводят к десоциализа-ции и существованию больных в условиях, которые, за ред</w:t>
        <w:softHyphen/>
        <w:t>ким исключением, нельзя считать "санаторными".</w:t>
      </w:r>
    </w:p>
    <w:p>
      <w:pPr>
        <w:pStyle w:val="Normal"/>
        <w:widowControl w:val="false"/>
        <w:autoSpaceDE w:val="false"/>
        <w:rPr>
          <w:sz w:val="20"/>
          <w:szCs w:val="20"/>
        </w:rPr>
      </w:pPr>
      <w:r>
        <w:rPr>
          <w:sz w:val="20"/>
          <w:szCs w:val="20"/>
        </w:rPr>
        <w:t>Безусловно, все неблагоприятные факторы, аутохтонные нозодетерминирующие и средовые (больничные и, как прави</w:t>
        <w:softHyphen/>
        <w:t>ло, домашние, а также "дрейф" и "бомжевание"), негативно сказываются на соматическом здоровье психически больных.</w:t>
      </w:r>
    </w:p>
    <w:p>
      <w:pPr>
        <w:pStyle w:val="Normal"/>
        <w:widowControl w:val="false"/>
        <w:autoSpaceDE w:val="false"/>
        <w:rPr>
          <w:sz w:val="20"/>
          <w:szCs w:val="20"/>
        </w:rPr>
      </w:pPr>
      <w:r>
        <w:rPr>
          <w:sz w:val="20"/>
          <w:szCs w:val="20"/>
        </w:rPr>
        <w:t>В разные исторические эпохи душевнобольные люди не</w:t>
        <w:softHyphen/>
        <w:t>редко становились жертвами гонений, религиозного мракобе</w:t>
        <w:softHyphen/>
        <w:t>сия и репрессивных мер медицинского характера. Примеров множество: от костров "святой" инквизиции, изгнания с мест проживания ("Корабль дураков" Себастьяна Бранта), до со</w:t>
        <w:softHyphen/>
        <w:t>держания безумцев "в оковах" в Бисетре и Сальпетриере перед появлением там Филиппа Пинеля. (Красочные описа</w:t>
        <w:softHyphen/>
        <w:t>ния этих событий приведены в "Истории безумия..." Мишеля Фуко). В этом же ряду стоит принудительное лечение право</w:t>
        <w:softHyphen/>
        <w:t>нарушителей-шизофреников, признанных невменяемыми по уголовным статьям политического характера и направленных</w:t>
      </w:r>
    </w:p>
    <w:p>
      <w:pPr>
        <w:pStyle w:val="Normal"/>
        <w:widowControl w:val="false"/>
        <w:autoSpaceDE w:val="false"/>
        <w:rPr>
          <w:sz w:val="20"/>
          <w:szCs w:val="20"/>
        </w:rPr>
      </w:pPr>
      <w:r>
        <w:rPr>
          <w:sz w:val="20"/>
          <w:szCs w:val="20"/>
        </w:rPr>
        <w:t>118</w:t>
      </w:r>
    </w:p>
    <w:p>
      <w:pPr>
        <w:pStyle w:val="Normal"/>
        <w:widowControl w:val="false"/>
        <w:autoSpaceDE w:val="false"/>
        <w:rPr>
          <w:sz w:val="20"/>
          <w:szCs w:val="20"/>
        </w:rPr>
      </w:pPr>
      <w:r>
        <w:rPr>
          <w:sz w:val="20"/>
          <w:szCs w:val="20"/>
        </w:rPr>
        <w:t>в спецпсихбольницы системы МВД советского периода.</w:t>
      </w:r>
    </w:p>
    <w:p>
      <w:pPr>
        <w:pStyle w:val="Normal"/>
        <w:widowControl w:val="false"/>
        <w:autoSpaceDE w:val="false"/>
        <w:rPr/>
      </w:pPr>
      <w:r>
        <w:rPr>
          <w:sz w:val="20"/>
          <w:szCs w:val="20"/>
        </w:rPr>
        <w:t xml:space="preserve">Отпечаток эпох проявлялся и в преобладании тех или иных видов телесных недугов у шизофреников. В средние века свирепствовали тяжелые эпидемии, проказа и т.п. В Новые времена господствовали сифилис и туберкулез. Однако трудно предположить, что страдающих шизофренией захлестнет волна "чумы </w:t>
      </w:r>
      <w:r>
        <w:rPr>
          <w:sz w:val="20"/>
          <w:szCs w:val="20"/>
          <w:lang w:val="en-US"/>
        </w:rPr>
        <w:t xml:space="preserve">XX </w:t>
      </w:r>
      <w:r>
        <w:rPr>
          <w:sz w:val="20"/>
          <w:szCs w:val="20"/>
        </w:rPr>
        <w:t xml:space="preserve">века" (теперь уже </w:t>
      </w:r>
      <w:r>
        <w:rPr>
          <w:sz w:val="20"/>
          <w:szCs w:val="20"/>
          <w:lang w:val="en-US"/>
        </w:rPr>
        <w:t>XXI</w:t>
      </w:r>
      <w:r>
        <w:rPr>
          <w:sz w:val="20"/>
          <w:szCs w:val="20"/>
        </w:rPr>
        <w:t>-го) - ВИЧ-инфекции - из-за присущей этим больным ангедонии, что "выгодно" отличает их от психопатов, наркоманов и гомосек</w:t>
        <w:softHyphen/>
        <w:t>суалистов.</w:t>
      </w:r>
    </w:p>
    <w:p>
      <w:pPr>
        <w:pStyle w:val="Normal"/>
        <w:widowControl w:val="false"/>
        <w:autoSpaceDE w:val="false"/>
        <w:rPr>
          <w:sz w:val="20"/>
          <w:szCs w:val="20"/>
        </w:rPr>
      </w:pPr>
      <w:r>
        <w:rPr>
          <w:sz w:val="20"/>
          <w:szCs w:val="20"/>
        </w:rPr>
        <w:t>Два-три десятилетия назад соматические признаки шизо</w:t>
        <w:softHyphen/>
        <w:t>френического дефекта обнаруживали себя в виде нездоровой тучности, сальности кожных покровов и быстрого приобще</w:t>
        <w:softHyphen/>
        <w:t>ния эндогенных больных к злостному курению. В последние 10-15 лет количество пациентов-шизофреников с избыточным весом заметно поубавилось.</w:t>
      </w:r>
    </w:p>
    <w:p>
      <w:pPr>
        <w:pStyle w:val="Normal"/>
        <w:widowControl w:val="false"/>
        <w:autoSpaceDE w:val="false"/>
        <w:rPr>
          <w:sz w:val="20"/>
          <w:szCs w:val="20"/>
        </w:rPr>
      </w:pPr>
      <w:r>
        <w:rPr>
          <w:sz w:val="20"/>
          <w:szCs w:val="20"/>
        </w:rPr>
        <w:t>Что касается курения, то эта вредная привычка сохраня</w:t>
        <w:softHyphen/>
        <w:t>ется повсеместно. У процессуальных и дефектных больных обоего пола легко формируется синдром зависимости от никотина. Влечение к табачному дыму быстро прогрессирует от навязчивого к компульсивному. При этом никотиновая абстиненция сопряжена с тревогой и двигательным беспокой</w:t>
        <w:softHyphen/>
        <w:t>ством. Вначале процесс курения у больных не отличается от ритуалов заядлых курильщиков. Но очень скоро он трансфор</w:t>
        <w:softHyphen/>
        <w:t>мируется в кататоноподобные стереотипии в виде "судорож</w:t>
        <w:softHyphen/>
        <w:t>ных" затягиваний сигаретами и их назойливое попрошайни</w:t>
        <w:softHyphen/>
        <w:t>чество. Эти неприглядные картины дополняются видом про</w:t>
        <w:softHyphen/>
        <w:t>куренных зубов, обожженных пальцев и губ (чаще у женщин), а также собиранием окурков и драками из-за них.</w:t>
      </w:r>
    </w:p>
    <w:p>
      <w:pPr>
        <w:pStyle w:val="Normal"/>
        <w:widowControl w:val="false"/>
        <w:autoSpaceDE w:val="false"/>
        <w:rPr>
          <w:sz w:val="20"/>
          <w:szCs w:val="20"/>
        </w:rPr>
      </w:pPr>
      <w:r>
        <w:rPr>
          <w:sz w:val="20"/>
          <w:szCs w:val="20"/>
        </w:rPr>
        <w:t>Злоупотребление никотином, постоянное применение пероральных медикаментов, недостаточное или, как правило, неполноценное питание приводят к почти обязательной гаст</w:t>
        <w:softHyphen/>
        <w:t>роэнтерологической патологии у шизофреников - гастритам и язвенной болезни с осложнениями. Те же причины и, главным образом, длительная медикаментозная терапия без достаточ-</w:t>
      </w:r>
    </w:p>
    <w:p>
      <w:pPr>
        <w:pStyle w:val="Normal"/>
        <w:widowControl w:val="false"/>
        <w:autoSpaceDE w:val="false"/>
        <w:rPr>
          <w:sz w:val="20"/>
          <w:szCs w:val="20"/>
        </w:rPr>
      </w:pPr>
      <w:r>
        <w:rPr>
          <w:sz w:val="20"/>
          <w:szCs w:val="20"/>
        </w:rPr>
        <w:t>119</w:t>
      </w:r>
    </w:p>
    <w:p>
      <w:pPr>
        <w:pStyle w:val="Normal"/>
        <w:widowControl w:val="false"/>
        <w:autoSpaceDE w:val="false"/>
        <w:rPr>
          <w:sz w:val="20"/>
          <w:szCs w:val="20"/>
        </w:rPr>
      </w:pPr>
      <w:r>
        <w:rPr>
          <w:sz w:val="20"/>
          <w:szCs w:val="20"/>
        </w:rPr>
        <w:t>ного использования гепатопротекторов вызывают токсичес</w:t>
        <w:softHyphen/>
        <w:t>кие гепатиты. Неопрятность больных, скученность и издерж</w:t>
        <w:softHyphen/>
        <w:t>ки санэпидрежима чреваты вспышками инфекционных забо</w:t>
        <w:softHyphen/>
        <w:t>леваний - дизентерии, сальмонеллезов, инфекционных гепа</w:t>
        <w:softHyphen/>
        <w:t>титов и др. (Парентеральные гепатиты связаны с обычной не</w:t>
        <w:softHyphen/>
        <w:t>хваткой разового мединструментария).</w:t>
      </w:r>
    </w:p>
    <w:p>
      <w:pPr>
        <w:pStyle w:val="Normal"/>
        <w:widowControl w:val="false"/>
        <w:autoSpaceDE w:val="false"/>
        <w:rPr>
          <w:sz w:val="20"/>
          <w:szCs w:val="20"/>
        </w:rPr>
      </w:pPr>
      <w:r>
        <w:rPr>
          <w:sz w:val="20"/>
          <w:szCs w:val="20"/>
        </w:rPr>
        <w:t>Алиментарные механизмы играют ведущую роль и в часто развивающихся состояниях кахексии с явлениями поли</w:t>
        <w:softHyphen/>
        <w:t>органной дистрофии. Они усугубляются нередкими отказами от еды, бредовыми, либо в силу апато-абулических рас</w:t>
        <w:softHyphen/>
        <w:t>стройств. Причем, если полный отказ от приема пищи застав</w:t>
        <w:softHyphen/>
        <w:t>ляет прибегать к искусственному кормлению (зондовому и парентеральному), то не менее опасные случаи периодичес</w:t>
        <w:softHyphen/>
        <w:t>ких отказов от еды или избирательного отношения к ней, обычно остаются без должного внимания.</w:t>
      </w:r>
    </w:p>
    <w:p>
      <w:pPr>
        <w:pStyle w:val="Normal"/>
        <w:widowControl w:val="false"/>
        <w:autoSpaceDE w:val="false"/>
        <w:rPr>
          <w:sz w:val="20"/>
          <w:szCs w:val="20"/>
        </w:rPr>
      </w:pPr>
      <w:r>
        <w:rPr>
          <w:sz w:val="20"/>
          <w:szCs w:val="20"/>
        </w:rPr>
        <w:t>Прежнее мнение об интактности сердца и сосудов при шизофренической болезни все чаще оспаривается данными, получаемыми при секционных анализах. Но бесспорным оста</w:t>
        <w:softHyphen/>
        <w:t>ется отсутствие какой-либо взаимосвязи шизофренического и сосудистого процессов. Об этом же свидетельствуют факты долгожительства (т.е. отсутствия склонности к ИБС, другой сердечной и сосудистой, в т.ч. церебрально-дисциркулятор-ной патологии) больных, перенесших 1-2 шизофренических приступа и пребывающих в состоянии качественной, либо поздней ремиссии.</w:t>
      </w:r>
    </w:p>
    <w:p>
      <w:pPr>
        <w:pStyle w:val="Normal"/>
        <w:widowControl w:val="false"/>
        <w:autoSpaceDE w:val="false"/>
        <w:rPr>
          <w:sz w:val="20"/>
          <w:szCs w:val="20"/>
        </w:rPr>
      </w:pPr>
      <w:r>
        <w:rPr>
          <w:sz w:val="20"/>
          <w:szCs w:val="20"/>
        </w:rPr>
        <w:t>Частота онкологических заболеваний у шизофреников никак не коррелирует с эндогенным заболеванием и прибли</w:t>
        <w:softHyphen/>
        <w:t>жается к средне-популяционным показателям.</w:t>
      </w:r>
    </w:p>
    <w:p>
      <w:pPr>
        <w:pStyle w:val="Normal"/>
        <w:widowControl w:val="false"/>
        <w:autoSpaceDE w:val="false"/>
        <w:rPr>
          <w:sz w:val="20"/>
          <w:szCs w:val="20"/>
        </w:rPr>
      </w:pPr>
      <w:r>
        <w:rPr>
          <w:sz w:val="20"/>
          <w:szCs w:val="20"/>
        </w:rPr>
        <w:t>Легочная патология (кроме туберкулеза) обычно пред</w:t>
        <w:softHyphen/>
        <w:t>ставлена очаговой пневмонией, гораздо более редкой пнев</w:t>
        <w:softHyphen/>
        <w:t>монией крупозной и, соответственно возрасту, хронической пневмонией с осложнениями. При этом частота очаговых пневмоний коррелирует с обострениями психозов, особенно с наличием остро возникающих онейроидно-кататонических, кататоно-параноидных и ступорозных состояний.</w:t>
      </w:r>
    </w:p>
    <w:p>
      <w:pPr>
        <w:pStyle w:val="Normal"/>
        <w:widowControl w:val="false"/>
        <w:autoSpaceDE w:val="false"/>
        <w:rPr>
          <w:sz w:val="20"/>
          <w:szCs w:val="20"/>
        </w:rPr>
      </w:pPr>
      <w:r>
        <w:rPr>
          <w:sz w:val="20"/>
          <w:szCs w:val="20"/>
        </w:rPr>
        <w:t>120</w:t>
      </w:r>
    </w:p>
    <w:p>
      <w:pPr>
        <w:pStyle w:val="Normal"/>
        <w:widowControl w:val="false"/>
        <w:autoSpaceDE w:val="false"/>
        <w:rPr>
          <w:sz w:val="20"/>
          <w:szCs w:val="20"/>
        </w:rPr>
      </w:pPr>
      <w:r>
        <w:rPr>
          <w:sz w:val="20"/>
          <w:szCs w:val="20"/>
        </w:rPr>
        <w:t>Глава 28</w:t>
      </w:r>
    </w:p>
    <w:p>
      <w:pPr>
        <w:pStyle w:val="Normal"/>
        <w:widowControl w:val="false"/>
        <w:autoSpaceDE w:val="false"/>
        <w:rPr>
          <w:sz w:val="20"/>
          <w:szCs w:val="20"/>
        </w:rPr>
      </w:pPr>
      <w:r>
        <w:rPr>
          <w:sz w:val="20"/>
          <w:szCs w:val="20"/>
        </w:rPr>
        <w:t>Шизофрения и туберкулез.</w:t>
      </w:r>
    </w:p>
    <w:p>
      <w:pPr>
        <w:pStyle w:val="Normal"/>
        <w:widowControl w:val="false"/>
        <w:autoSpaceDE w:val="false"/>
        <w:rPr>
          <w:sz w:val="20"/>
          <w:szCs w:val="20"/>
        </w:rPr>
      </w:pPr>
      <w:r>
        <w:rPr>
          <w:sz w:val="20"/>
          <w:szCs w:val="20"/>
        </w:rPr>
        <w:t>Отдельного рассмотрения заслуживает вопрос о связи шизофрении и туберкулеза легких.</w:t>
      </w:r>
    </w:p>
    <w:p>
      <w:pPr>
        <w:pStyle w:val="Normal"/>
        <w:widowControl w:val="false"/>
        <w:autoSpaceDE w:val="false"/>
        <w:rPr/>
      </w:pPr>
      <w:r>
        <w:rPr>
          <w:sz w:val="20"/>
          <w:szCs w:val="20"/>
        </w:rPr>
        <w:t xml:space="preserve">Относительно недавно (почти до середины </w:t>
      </w:r>
      <w:r>
        <w:rPr>
          <w:sz w:val="20"/>
          <w:szCs w:val="20"/>
          <w:lang w:val="en-US"/>
        </w:rPr>
        <w:t xml:space="preserve">XX </w:t>
      </w:r>
      <w:r>
        <w:rPr>
          <w:sz w:val="20"/>
          <w:szCs w:val="20"/>
        </w:rPr>
        <w:t>века), всерьез дискутировался вопрос о том, что такая связь носит линейный характер, а шизофрению можно считать вариантом паратуберкулеза.</w:t>
      </w:r>
    </w:p>
    <w:p>
      <w:pPr>
        <w:pStyle w:val="Normal"/>
        <w:widowControl w:val="false"/>
        <w:autoSpaceDE w:val="false"/>
        <w:rPr/>
      </w:pPr>
      <w:r>
        <w:rPr>
          <w:sz w:val="20"/>
          <w:szCs w:val="20"/>
        </w:rPr>
        <w:t>Почвой для подобных суждений служило то обстоятель</w:t>
        <w:softHyphen/>
        <w:t xml:space="preserve">ство, что среди душевнобольных был очень высоким процент страдающих "чахоткой". Кроме того, многие исследователи отмечали сходство шизоидной и фтизической конституций. (Выражение </w:t>
      </w:r>
      <w:r>
        <w:rPr>
          <w:sz w:val="20"/>
          <w:szCs w:val="20"/>
          <w:lang w:val="en-US"/>
        </w:rPr>
        <w:t xml:space="preserve">"habitus phtisicus" </w:t>
      </w:r>
      <w:r>
        <w:rPr>
          <w:sz w:val="20"/>
          <w:szCs w:val="20"/>
        </w:rPr>
        <w:t xml:space="preserve">означает не только "модный" для </w:t>
      </w:r>
      <w:r>
        <w:rPr>
          <w:sz w:val="20"/>
          <w:szCs w:val="20"/>
          <w:lang w:val="en-US"/>
        </w:rPr>
        <w:t xml:space="preserve">XIX </w:t>
      </w:r>
      <w:r>
        <w:rPr>
          <w:sz w:val="20"/>
          <w:szCs w:val="20"/>
        </w:rPr>
        <w:t>века "чахоточный вид" с томной бледностью, нездо</w:t>
        <w:softHyphen/>
        <w:t>ровым румянцем и лихорадочным блеском глаз, но и опреде</w:t>
        <w:softHyphen/>
        <w:t>ленный тип телосложения - астенический, с плоской и суже</w:t>
        <w:softHyphen/>
        <w:t>ной грудью, малой дыхательной экскурсией ребер и, соответ</w:t>
        <w:softHyphen/>
        <w:t>ственно, слабой вентиляцией верхушек легких, наиболее "тропных" к очагам туберкулезной инфекции. Такой сомато-тип, как ранее отмечалось, коррелирует с непрерывно-прогре-диентной шизофренией).</w:t>
      </w:r>
    </w:p>
    <w:p>
      <w:pPr>
        <w:pStyle w:val="Normal"/>
        <w:widowControl w:val="false"/>
        <w:autoSpaceDE w:val="false"/>
        <w:rPr>
          <w:sz w:val="20"/>
          <w:szCs w:val="20"/>
        </w:rPr>
      </w:pPr>
      <w:r>
        <w:rPr>
          <w:sz w:val="20"/>
          <w:szCs w:val="20"/>
        </w:rPr>
        <w:t>Представление о единой природе "чахотки с кровохар</w:t>
        <w:softHyphen/>
        <w:t>каньем" и "сумасшествии" нашло свое отражение в художест</w:t>
        <w:softHyphen/>
        <w:t>венной литературе (например, рассказ А.П.Чехова "Черный монах").</w:t>
      </w:r>
    </w:p>
    <w:p>
      <w:pPr>
        <w:pStyle w:val="Normal"/>
        <w:widowControl w:val="false"/>
        <w:autoSpaceDE w:val="false"/>
        <w:rPr>
          <w:sz w:val="20"/>
          <w:szCs w:val="20"/>
        </w:rPr>
      </w:pPr>
      <w:r>
        <w:rPr>
          <w:sz w:val="20"/>
          <w:szCs w:val="20"/>
        </w:rPr>
        <w:t>Однако строгий анализ соотношения шизофрении и ту</w:t>
        <w:softHyphen/>
        <w:t>беркулеза не дает подтверждений ни о взаимосвязи причин</w:t>
        <w:softHyphen/>
        <w:t>ности обоих заболеваний, ни о взаимозависимости при их утяжелении или послаблении. Образно выражаясь, речь идет о патологическом тандеме, параллельно разрушающем душу и тело.</w:t>
      </w:r>
    </w:p>
    <w:p>
      <w:pPr>
        <w:pStyle w:val="Normal"/>
        <w:widowControl w:val="false"/>
        <w:autoSpaceDE w:val="false"/>
        <w:rPr>
          <w:sz w:val="20"/>
          <w:szCs w:val="20"/>
        </w:rPr>
      </w:pPr>
      <w:r>
        <w:rPr>
          <w:sz w:val="20"/>
          <w:szCs w:val="20"/>
        </w:rPr>
        <w:t>Сейчас известно, что для возникновения туберкулезного процесса имеет значение не столько конституциональная предрасположенность, сколько продолжительность контакта с больным туберкулезом, массивным выделителем микобак-</w:t>
      </w:r>
    </w:p>
    <w:p>
      <w:pPr>
        <w:pStyle w:val="Normal"/>
        <w:widowControl w:val="false"/>
        <w:autoSpaceDE w:val="false"/>
        <w:rPr>
          <w:sz w:val="20"/>
          <w:szCs w:val="20"/>
        </w:rPr>
      </w:pPr>
      <w:r>
        <w:rPr>
          <w:sz w:val="20"/>
          <w:szCs w:val="20"/>
        </w:rPr>
        <w:t>121</w:t>
      </w:r>
    </w:p>
    <w:p>
      <w:pPr>
        <w:pStyle w:val="Normal"/>
        <w:widowControl w:val="false"/>
        <w:autoSpaceDE w:val="false"/>
        <w:rPr/>
      </w:pPr>
      <w:r>
        <w:rPr>
          <w:sz w:val="20"/>
          <w:szCs w:val="20"/>
        </w:rPr>
        <w:t>терий, и их вирулентность. Но ведущая роль в патогенезе за</w:t>
        <w:softHyphen/>
        <w:t>болевания принадлежит сопротивляемости организма тубер</w:t>
        <w:softHyphen/>
        <w:t>кулезной инфекции, в свою очередь зависящей от клеточного иммунитета. Последний приобретается при первичном инфи</w:t>
        <w:softHyphen/>
        <w:t xml:space="preserve">цировании или путем активной иммунизации вакциной </w:t>
      </w:r>
      <w:r>
        <w:rPr>
          <w:sz w:val="20"/>
          <w:szCs w:val="20"/>
          <w:lang w:val="en-US"/>
        </w:rPr>
        <w:t xml:space="preserve">BCG. </w:t>
      </w:r>
      <w:r>
        <w:rPr>
          <w:sz w:val="20"/>
          <w:szCs w:val="20"/>
        </w:rPr>
        <w:t>Также среди причин возникновении туберкулезного процесса далеко не последнюю роль играют неполноценное питание, стрессы, недостаточная инсоляция и всевозможные экологи</w:t>
        <w:softHyphen/>
        <w:t>ческие вредности.</w:t>
      </w:r>
    </w:p>
    <w:p>
      <w:pPr>
        <w:pStyle w:val="Normal"/>
        <w:widowControl w:val="false"/>
        <w:autoSpaceDE w:val="false"/>
        <w:rPr/>
      </w:pPr>
      <w:r>
        <w:rPr>
          <w:sz w:val="20"/>
          <w:szCs w:val="20"/>
        </w:rPr>
        <w:t xml:space="preserve">Успехи в лечении туберкулеза во 2-ой половине </w:t>
      </w:r>
      <w:r>
        <w:rPr>
          <w:sz w:val="20"/>
          <w:szCs w:val="20"/>
          <w:lang w:val="en-US"/>
        </w:rPr>
        <w:t xml:space="preserve">XX </w:t>
      </w:r>
      <w:r>
        <w:rPr>
          <w:sz w:val="20"/>
          <w:szCs w:val="20"/>
        </w:rPr>
        <w:t>века привели к снижению смертности от этого заболевания среди шизофреников с 50% в 35-39 гг. до 5-7% к 1985 г. (Данные цифры относятся к больным, находившимся в профильных противотуберкулезных отделениях психстационаров).</w:t>
      </w:r>
    </w:p>
    <w:p>
      <w:pPr>
        <w:pStyle w:val="Normal"/>
        <w:widowControl w:val="false"/>
        <w:autoSpaceDE w:val="false"/>
        <w:rPr/>
      </w:pPr>
      <w:r>
        <w:rPr>
          <w:sz w:val="20"/>
          <w:szCs w:val="20"/>
        </w:rPr>
        <w:t xml:space="preserve">Но в последнем десятилетии </w:t>
      </w:r>
      <w:r>
        <w:rPr>
          <w:sz w:val="20"/>
          <w:szCs w:val="20"/>
          <w:lang w:val="en-US"/>
        </w:rPr>
        <w:t xml:space="preserve">XX </w:t>
      </w:r>
      <w:r>
        <w:rPr>
          <w:sz w:val="20"/>
          <w:szCs w:val="20"/>
        </w:rPr>
        <w:t>века общее количество больных туберкулезом в мире вновь стало резко увеличивать</w:t>
        <w:softHyphen/>
        <w:t>ся. Рост инфицированных и заболевших туберкулезом соста</w:t>
        <w:softHyphen/>
        <w:t>вил 60-90%. Главная причина новой волны туберкулезной ин</w:t>
        <w:softHyphen/>
        <w:t>фекции связана с появлением штаммов микобактерий, устой</w:t>
        <w:softHyphen/>
        <w:t>чивых к большинству известных противотуберкулезных пре</w:t>
        <w:softHyphen/>
        <w:t>паратов (т.н. "полирезистентные" микобактерий).</w:t>
      </w:r>
    </w:p>
    <w:p>
      <w:pPr>
        <w:pStyle w:val="Normal"/>
        <w:widowControl w:val="false"/>
        <w:autoSpaceDE w:val="false"/>
        <w:rPr>
          <w:sz w:val="20"/>
          <w:szCs w:val="20"/>
        </w:rPr>
      </w:pPr>
      <w:r>
        <w:rPr>
          <w:sz w:val="20"/>
          <w:szCs w:val="20"/>
        </w:rPr>
        <w:t>В России, помимо этого, на неблагоприятную эпидемио</w:t>
        <w:softHyphen/>
        <w:t>логическую ситуацию с туберкулезом повлияли локальные конфликты, миграции больших групп населения, политичес</w:t>
        <w:softHyphen/>
        <w:t>кие и экономические потрясения "эпохи перемен".</w:t>
      </w:r>
    </w:p>
    <w:p>
      <w:pPr>
        <w:pStyle w:val="Normal"/>
        <w:widowControl w:val="false"/>
        <w:autoSpaceDE w:val="false"/>
        <w:rPr>
          <w:sz w:val="20"/>
          <w:szCs w:val="20"/>
        </w:rPr>
      </w:pPr>
      <w:r>
        <w:rPr>
          <w:sz w:val="20"/>
          <w:szCs w:val="20"/>
        </w:rPr>
        <w:t>Понятно, что самым социально незащищенным слоем граждан оказались психбольные, в т.ч. больные шизофренией. Среди них возросло число вновь заболевших туберкулезом и количество рецидивов среди больных, ранее стойко излечен</w:t>
        <w:softHyphen/>
        <w:t>ных, стали преобладать диссеминированные и инфильтратив-ные формы, участились случаи казеозной пневмонии, де</w:t>
        <w:softHyphen/>
        <w:t>структивных процессов.</w:t>
      </w:r>
    </w:p>
    <w:p>
      <w:pPr>
        <w:pStyle w:val="Normal"/>
        <w:widowControl w:val="false"/>
        <w:autoSpaceDE w:val="false"/>
        <w:rPr>
          <w:sz w:val="20"/>
          <w:szCs w:val="20"/>
        </w:rPr>
      </w:pPr>
      <w:r>
        <w:rPr>
          <w:sz w:val="20"/>
          <w:szCs w:val="20"/>
        </w:rPr>
        <w:t>Анализ нынешней ситуации с туберкулезной инфекцией среди контингента страдающих шизофренией приводит к весьма неутешительным выводам:</w:t>
      </w:r>
    </w:p>
    <w:p>
      <w:pPr>
        <w:pStyle w:val="Normal"/>
        <w:widowControl w:val="false"/>
        <w:autoSpaceDE w:val="false"/>
        <w:rPr>
          <w:sz w:val="20"/>
          <w:szCs w:val="20"/>
        </w:rPr>
      </w:pPr>
      <w:r>
        <w:rPr>
          <w:sz w:val="20"/>
          <w:szCs w:val="20"/>
        </w:rPr>
        <w:t>122</w:t>
      </w:r>
    </w:p>
    <w:p>
      <w:pPr>
        <w:pStyle w:val="Normal"/>
        <w:widowControl w:val="false"/>
        <w:autoSpaceDE w:val="false"/>
        <w:rPr>
          <w:sz w:val="20"/>
          <w:szCs w:val="20"/>
        </w:rPr>
      </w:pPr>
      <w:r>
        <w:rPr>
          <w:sz w:val="20"/>
          <w:szCs w:val="20"/>
        </w:rPr>
        <w:t>1)                           В ближайшее десятилетие продолжится рост числа больных туберкулезом среди пациентов-шизофреников.</w:t>
      </w:r>
    </w:p>
    <w:p>
      <w:pPr>
        <w:pStyle w:val="Normal"/>
        <w:widowControl w:val="false"/>
        <w:autoSpaceDE w:val="false"/>
        <w:rPr>
          <w:sz w:val="20"/>
          <w:szCs w:val="20"/>
        </w:rPr>
      </w:pPr>
      <w:r>
        <w:rPr>
          <w:sz w:val="20"/>
          <w:szCs w:val="20"/>
        </w:rPr>
        <w:t>2)                                  Летальность в этой группе больных на 40-50% будет связана с туберкулезом.</w:t>
      </w:r>
    </w:p>
    <w:p>
      <w:pPr>
        <w:pStyle w:val="Normal"/>
        <w:widowControl w:val="false"/>
        <w:autoSpaceDE w:val="false"/>
        <w:rPr>
          <w:sz w:val="20"/>
          <w:szCs w:val="20"/>
        </w:rPr>
      </w:pPr>
      <w:r>
        <w:rPr>
          <w:sz w:val="20"/>
          <w:szCs w:val="20"/>
        </w:rPr>
        <w:t>Эти выводы и цифры необходимо принимать во внима</w:t>
        <w:softHyphen/>
        <w:t>ние тем менеджерам здравоохранения, которые ответственны за оказание фтизиатрической и психиатрической помощи на</w:t>
        <w:softHyphen/>
        <w:t>селению, в т.ч. и за смертность больных шизофренией.</w:t>
      </w:r>
    </w:p>
    <w:p>
      <w:pPr>
        <w:pStyle w:val="Normal"/>
        <w:widowControl w:val="false"/>
        <w:autoSpaceDE w:val="false"/>
        <w:rPr>
          <w:sz w:val="20"/>
          <w:szCs w:val="20"/>
        </w:rPr>
      </w:pPr>
      <w:r>
        <w:rPr>
          <w:sz w:val="20"/>
          <w:szCs w:val="20"/>
        </w:rPr>
        <w:t>Учитывая сказанное, необходимо предпринять целый ряд неотложных мер по исправлению нынешней неблагоприятной ситуации, особенно по профилактике появления полирезис</w:t>
        <w:softHyphen/>
        <w:t>тентных к терапии форм туберкулеза и недопущению реин-фекции у больных, поддающихся лечению. Для этого требу</w:t>
        <w:softHyphen/>
        <w:t>ется, помимо обеспечения элементарного предупреждения скученности больных, соблюдения режимов аэрации, инсоля</w:t>
        <w:softHyphen/>
        <w:t>ции и полноценного питания, исполнение основных принци</w:t>
        <w:softHyphen/>
        <w:t>пов терапии туберкулеза - ее непрерывности (до излечения), комплексности и адекватности (применение противотуберку</w:t>
        <w:softHyphen/>
        <w:t>лезных препаратов новых поколений, к которым микобакте-рии не успели выработать устойчивость).</w:t>
      </w:r>
    </w:p>
    <w:p>
      <w:pPr>
        <w:pStyle w:val="Normal"/>
        <w:widowControl w:val="false"/>
        <w:autoSpaceDE w:val="false"/>
        <w:rPr>
          <w:sz w:val="20"/>
          <w:szCs w:val="20"/>
        </w:rPr>
      </w:pPr>
      <w:r>
        <w:rPr>
          <w:sz w:val="20"/>
          <w:szCs w:val="20"/>
        </w:rPr>
        <w:t>Использование в качестве противотуберкулезных средств некоторых производных гидразида изоникотиновой кислоты (препараты ГИНК) выявило их эйфоризирующее действие, что стало причиной появления целого класса антидепрессан</w:t>
        <w:softHyphen/>
        <w:t>тов (в частности, ингибиторов МАО). Этим психофармаколо</w:t>
        <w:softHyphen/>
        <w:t>гия обязана фтизиатрии. Сейчас комбинированное лечение туберкулеза у пациентов-шизофреников осуществляется, как правило, на фоне активной или поддерживающей психо</w:t>
        <w:softHyphen/>
        <w:t>фармакотерапии. В результате имеет место опасность гепато-токсических, аллергических и т.п. лекарственных осложне</w:t>
        <w:softHyphen/>
        <w:t>ний. Подчас, полипрагмазия носит вынужденный характер из-за малоупорядоченного поведения больных, либо в связи с их отказом от приема лекарств. Однако в любом варианте следует применять психотропные средства только в пределах необходимого минимума, либо вовсе отказаться от них.</w:t>
      </w:r>
    </w:p>
    <w:p>
      <w:pPr>
        <w:pStyle w:val="Normal"/>
        <w:widowControl w:val="false"/>
        <w:autoSpaceDE w:val="false"/>
        <w:rPr>
          <w:sz w:val="20"/>
          <w:szCs w:val="20"/>
        </w:rPr>
      </w:pPr>
      <w:r>
        <w:rPr>
          <w:sz w:val="20"/>
          <w:szCs w:val="20"/>
        </w:rPr>
        <w:t>123</w:t>
      </w:r>
    </w:p>
    <w:p>
      <w:pPr>
        <w:pStyle w:val="Normal"/>
        <w:widowControl w:val="false"/>
        <w:autoSpaceDE w:val="false"/>
        <w:rPr>
          <w:sz w:val="20"/>
          <w:szCs w:val="20"/>
        </w:rPr>
      </w:pPr>
      <w:r>
        <w:rPr>
          <w:sz w:val="20"/>
          <w:szCs w:val="20"/>
        </w:rPr>
        <w:t>Глава 29</w:t>
      </w:r>
    </w:p>
    <w:p>
      <w:pPr>
        <w:pStyle w:val="Normal"/>
        <w:widowControl w:val="false"/>
        <w:autoSpaceDE w:val="false"/>
        <w:rPr>
          <w:sz w:val="20"/>
          <w:szCs w:val="20"/>
        </w:rPr>
      </w:pPr>
      <w:r>
        <w:rPr>
          <w:sz w:val="20"/>
          <w:szCs w:val="20"/>
        </w:rPr>
        <w:t>Шизофрения   и   психические   расстройства сифилитического генеза.</w:t>
      </w:r>
    </w:p>
    <w:p>
      <w:pPr>
        <w:pStyle w:val="Normal"/>
        <w:widowControl w:val="false"/>
        <w:autoSpaceDE w:val="false"/>
        <w:rPr>
          <w:sz w:val="20"/>
          <w:szCs w:val="20"/>
        </w:rPr>
      </w:pPr>
      <w:r>
        <w:rPr>
          <w:sz w:val="20"/>
          <w:szCs w:val="20"/>
        </w:rPr>
        <w:t>Своеобразным антиподом шизофренической болезни вы</w:t>
        <w:softHyphen/>
        <w:t>ступают психические расстройства сифилитического проис</w:t>
        <w:softHyphen/>
        <w:t>хождения.</w:t>
      </w:r>
    </w:p>
    <w:p>
      <w:pPr>
        <w:pStyle w:val="Normal"/>
        <w:widowControl w:val="false"/>
        <w:autoSpaceDE w:val="false"/>
        <w:rPr/>
      </w:pPr>
      <w:r>
        <w:rPr>
          <w:sz w:val="20"/>
          <w:szCs w:val="20"/>
        </w:rPr>
        <w:t xml:space="preserve">В конце </w:t>
      </w:r>
      <w:r>
        <w:rPr>
          <w:sz w:val="20"/>
          <w:szCs w:val="20"/>
          <w:lang w:val="en-US"/>
        </w:rPr>
        <w:t xml:space="preserve">XIX </w:t>
      </w:r>
      <w:r>
        <w:rPr>
          <w:sz w:val="20"/>
          <w:szCs w:val="20"/>
        </w:rPr>
        <w:t xml:space="preserve">- начале </w:t>
      </w:r>
      <w:r>
        <w:rPr>
          <w:sz w:val="20"/>
          <w:szCs w:val="20"/>
          <w:lang w:val="en-US"/>
        </w:rPr>
        <w:t xml:space="preserve">XX </w:t>
      </w:r>
      <w:r>
        <w:rPr>
          <w:sz w:val="20"/>
          <w:szCs w:val="20"/>
        </w:rPr>
        <w:t>веков больные прогрессивным параличом (описан Антуаном Бейлем в 1822 г.) составляли около четверти всех пациентов психиатрических лечебниц. Однако на сегодняшний день вопрос о соотношении нейро-сифилиса и шизофрении утратил всякую актуальность, т.к. каждый случай психической патологии люэтического генеза является казуистикой. Поэтому проблема интересна лишь в историческом плане и в контексте теорий причинности в психиатрии.</w:t>
      </w:r>
    </w:p>
    <w:p>
      <w:pPr>
        <w:pStyle w:val="Normal"/>
        <w:widowControl w:val="false"/>
        <w:autoSpaceDE w:val="false"/>
        <w:rPr>
          <w:sz w:val="20"/>
          <w:szCs w:val="20"/>
        </w:rPr>
      </w:pPr>
      <w:r>
        <w:rPr>
          <w:sz w:val="20"/>
          <w:szCs w:val="20"/>
        </w:rPr>
        <w:t>В 1894 г. знаменитый французский сифилидолог Жан-Альфред Фурнье предложил формулу: прогрессивный пара</w:t>
        <w:softHyphen/>
        <w:t>лич, как и табес, представляют собой парасифилис.</w:t>
      </w:r>
    </w:p>
    <w:p>
      <w:pPr>
        <w:pStyle w:val="Normal"/>
        <w:widowControl w:val="false"/>
        <w:autoSpaceDE w:val="false"/>
        <w:rPr>
          <w:sz w:val="20"/>
          <w:szCs w:val="20"/>
        </w:rPr>
      </w:pPr>
      <w:r>
        <w:rPr>
          <w:sz w:val="20"/>
          <w:szCs w:val="20"/>
        </w:rPr>
        <w:t>В 1913 г. японец Ногуши и англичанин Мор нашли блед</w:t>
        <w:softHyphen/>
        <w:t>ных спирохет в паренхиме мозга паралитиков. Фактически был сформулирован закон, согласно которому не бывает про</w:t>
        <w:softHyphen/>
        <w:t>грессивного паралича без сифилиса.</w:t>
      </w:r>
    </w:p>
    <w:p>
      <w:pPr>
        <w:pStyle w:val="Normal"/>
        <w:widowControl w:val="false"/>
        <w:autoSpaceDE w:val="false"/>
        <w:rPr/>
      </w:pPr>
      <w:r>
        <w:rPr>
          <w:sz w:val="20"/>
          <w:szCs w:val="20"/>
        </w:rPr>
        <w:t xml:space="preserve">Наконец, австрийский психиатр Юлиус Вагнер-Яурегт внедрил разработанный им способ лечения прогрессивного паралича методом прививок трехдневной малярии </w:t>
      </w:r>
      <w:r>
        <w:rPr>
          <w:sz w:val="20"/>
          <w:szCs w:val="20"/>
          <w:lang w:val="en-US"/>
        </w:rPr>
        <w:t xml:space="preserve">(Wagner von Jauregg J.,1917), </w:t>
      </w:r>
      <w:r>
        <w:rPr>
          <w:sz w:val="20"/>
          <w:szCs w:val="20"/>
        </w:rPr>
        <w:t>за что в 1927 г. он был удостоен Нобе</w:t>
        <w:softHyphen/>
        <w:t>левской премии.</w:t>
      </w:r>
    </w:p>
    <w:p>
      <w:pPr>
        <w:pStyle w:val="Normal"/>
        <w:widowControl w:val="false"/>
        <w:autoSpaceDE w:val="false"/>
        <w:rPr>
          <w:sz w:val="20"/>
          <w:szCs w:val="20"/>
        </w:rPr>
      </w:pPr>
      <w:r>
        <w:rPr>
          <w:sz w:val="20"/>
          <w:szCs w:val="20"/>
        </w:rPr>
        <w:t>Казалось бы, великий момент настал: подтвердилось, что психоз восходит к болезни мозга, и укрепилась надежда, что аналогичные подтверждения последуют и для других психо</w:t>
        <w:softHyphen/>
        <w:t>зов.</w:t>
      </w:r>
    </w:p>
    <w:p>
      <w:pPr>
        <w:pStyle w:val="Normal"/>
        <w:widowControl w:val="false"/>
        <w:autoSpaceDE w:val="false"/>
        <w:rPr>
          <w:sz w:val="20"/>
          <w:szCs w:val="20"/>
        </w:rPr>
      </w:pPr>
      <w:r>
        <w:rPr>
          <w:sz w:val="20"/>
          <w:szCs w:val="20"/>
        </w:rPr>
        <w:t>Однако триумф "соматиков" от психиатрии сыграл с ни</w:t>
        <w:softHyphen/>
        <w:t>ми злую шутку. Разобравшись с этиологией прогрессивного паралича и апробировав эффективные методы его лечения, они практически без внимания оставили изучение патогенеза паралитического слабоумия и сифилитических психозов.</w:t>
      </w:r>
    </w:p>
    <w:p>
      <w:pPr>
        <w:pStyle w:val="Normal"/>
        <w:widowControl w:val="false"/>
        <w:autoSpaceDE w:val="false"/>
        <w:rPr>
          <w:sz w:val="20"/>
          <w:szCs w:val="20"/>
        </w:rPr>
      </w:pPr>
      <w:r>
        <w:rPr>
          <w:sz w:val="20"/>
          <w:szCs w:val="20"/>
        </w:rPr>
        <w:t>124</w:t>
      </w:r>
    </w:p>
    <w:p>
      <w:pPr>
        <w:pStyle w:val="Normal"/>
        <w:widowControl w:val="false"/>
        <w:autoSpaceDE w:val="false"/>
        <w:rPr>
          <w:sz w:val="20"/>
          <w:szCs w:val="20"/>
        </w:rPr>
      </w:pPr>
      <w:r>
        <w:rPr>
          <w:sz w:val="20"/>
          <w:szCs w:val="20"/>
        </w:rPr>
        <w:t>Определенность клинической симптоматики паралитической деменции, особенно в ее исходной, "марантической" стадии, не давала поводов сомневаться в диагностике прогрессивного паралича. Однако бесспорность его констатации в случаях психозов в форме экспансивной парафрении, депрессивных и маниформных (циркулярных) состояний, а также параноид</w:t>
        <w:softHyphen/>
        <w:t>ных и галлюцинаторно-параноидных вариантов далеко не так уж очевидна даже при положительной серодиагностике.</w:t>
      </w:r>
    </w:p>
    <w:p>
      <w:pPr>
        <w:pStyle w:val="Normal"/>
        <w:widowControl w:val="false"/>
        <w:autoSpaceDE w:val="false"/>
        <w:rPr>
          <w:sz w:val="20"/>
          <w:szCs w:val="20"/>
        </w:rPr>
      </w:pPr>
      <w:r>
        <w:rPr>
          <w:sz w:val="20"/>
          <w:szCs w:val="20"/>
        </w:rPr>
        <w:t>Разумеется, урежение всех форм нейросифилиса до прак</w:t>
        <w:softHyphen/>
        <w:t>тического его исчезновения объясняется, прежде всего, сана</w:t>
        <w:softHyphen/>
        <w:t>цией ликвора при пенициллинотерапии (которая стала повсе</w:t>
        <w:softHyphen/>
        <w:t>местно проводиться, начиная с 40-х годов). Но остались боль</w:t>
        <w:softHyphen/>
        <w:t>шие сомнения в терапевтическом (противосифилитическом) эффекте от лечения "прогрессивного паралича" прививками малярии и различными видами пиротерапии.</w:t>
      </w:r>
    </w:p>
    <w:p>
      <w:pPr>
        <w:pStyle w:val="Normal"/>
        <w:widowControl w:val="false"/>
        <w:autoSpaceDE w:val="false"/>
        <w:rPr>
          <w:sz w:val="20"/>
          <w:szCs w:val="20"/>
        </w:rPr>
      </w:pPr>
      <w:r>
        <w:rPr>
          <w:sz w:val="20"/>
          <w:szCs w:val="20"/>
        </w:rPr>
        <w:t>С сегодняшних позиций вопрос об однозначной каузаль</w:t>
        <w:softHyphen/>
        <w:t>ности сифилитических психозов перешел в разряд риторичес</w:t>
        <w:softHyphen/>
        <w:t>ких - теперь ответ на него никогда не сможет быть ни под</w:t>
        <w:softHyphen/>
        <w:t>твержден, ни опровергнут статистически.</w:t>
      </w:r>
    </w:p>
    <w:p>
      <w:pPr>
        <w:pStyle w:val="Normal"/>
        <w:widowControl w:val="false"/>
        <w:autoSpaceDE w:val="false"/>
        <w:rPr/>
      </w:pPr>
      <w:r>
        <w:rPr>
          <w:sz w:val="20"/>
          <w:szCs w:val="20"/>
        </w:rPr>
        <w:t>Вывод же из этой истории весьма прозаичный и баналь</w:t>
        <w:softHyphen/>
        <w:t xml:space="preserve">ный. </w:t>
      </w:r>
      <w:r>
        <w:rPr>
          <w:sz w:val="20"/>
          <w:szCs w:val="20"/>
          <w:lang w:val="en-US"/>
        </w:rPr>
        <w:t xml:space="preserve">Post hoc, non propter hoc </w:t>
      </w:r>
      <w:r>
        <w:rPr>
          <w:sz w:val="20"/>
          <w:szCs w:val="20"/>
        </w:rPr>
        <w:t>- после этого, но не вследствие этого. Шизофреники тоже болели и болеют сифилисом со всеми возможными последствиями, что никак не расширяет границ диагностики "прогрессивного паралича".</w:t>
      </w:r>
    </w:p>
    <w:p>
      <w:pPr>
        <w:pStyle w:val="Normal"/>
        <w:widowControl w:val="false"/>
        <w:autoSpaceDE w:val="false"/>
        <w:rPr>
          <w:sz w:val="20"/>
          <w:szCs w:val="20"/>
        </w:rPr>
      </w:pPr>
      <w:r>
        <w:rPr>
          <w:sz w:val="20"/>
          <w:szCs w:val="20"/>
        </w:rPr>
        <w:t>Впрочем, и сегодня есть непоколебимые апологеты веры в наличие непосредственного этиологического (инфекцион</w:t>
        <w:softHyphen/>
        <w:t>ного) фактора при шизофрении. Примером может служить брошюра д-ра меднаук, действительного члена Нью-Йорк</w:t>
        <w:softHyphen/>
        <w:t>ской академии наук Э.Ф.Казанца, вышедшая вторым изда</w:t>
        <w:softHyphen/>
        <w:t>нием в 1998 г. под названием "Загадка шизофрении"... При всем уважении к регалиям автора, его труд явно не может быть поводом для серьезной дискуссии. В комментариях он также не нуждается. Причина тому - один из трех под</w:t>
        <w:softHyphen/>
        <w:t>заголовков этой весьма и весьма оригинальной работы: "Доказательства инфекционной теории заболевания".</w:t>
      </w:r>
    </w:p>
    <w:p>
      <w:pPr>
        <w:pStyle w:val="Normal"/>
        <w:widowControl w:val="false"/>
        <w:autoSpaceDE w:val="false"/>
        <w:rPr>
          <w:sz w:val="20"/>
          <w:szCs w:val="20"/>
        </w:rPr>
      </w:pPr>
      <w:r>
        <w:rPr>
          <w:sz w:val="20"/>
          <w:szCs w:val="20"/>
        </w:rPr>
        <w:t>125</w:t>
      </w:r>
    </w:p>
    <w:p>
      <w:pPr>
        <w:pStyle w:val="Normal"/>
        <w:widowControl w:val="false"/>
        <w:autoSpaceDE w:val="false"/>
        <w:rPr>
          <w:sz w:val="20"/>
          <w:szCs w:val="20"/>
        </w:rPr>
      </w:pPr>
      <w:r>
        <w:rPr>
          <w:sz w:val="20"/>
          <w:szCs w:val="20"/>
        </w:rPr>
        <w:t>Глава 30</w:t>
      </w:r>
    </w:p>
    <w:p>
      <w:pPr>
        <w:pStyle w:val="Normal"/>
        <w:widowControl w:val="false"/>
        <w:autoSpaceDE w:val="false"/>
        <w:rPr>
          <w:sz w:val="20"/>
          <w:szCs w:val="20"/>
        </w:rPr>
      </w:pPr>
      <w:r>
        <w:rPr>
          <w:sz w:val="20"/>
          <w:szCs w:val="20"/>
        </w:rPr>
        <w:t>Патопсихология шизофрении.</w:t>
      </w:r>
    </w:p>
    <w:p>
      <w:pPr>
        <w:pStyle w:val="Normal"/>
        <w:widowControl w:val="false"/>
        <w:autoSpaceDE w:val="false"/>
        <w:rPr>
          <w:sz w:val="20"/>
          <w:szCs w:val="20"/>
        </w:rPr>
      </w:pPr>
      <w:r>
        <w:rPr>
          <w:sz w:val="20"/>
          <w:szCs w:val="20"/>
        </w:rPr>
        <w:t>Клиническая картина психических заболеваний склады</w:t>
        <w:softHyphen/>
        <w:t>вается из суммы психопатологических симптомов, синдромов и патопсихологических феноменов. В отношении последних никогда не возникало сомнений в необязательности их суб</w:t>
        <w:softHyphen/>
        <w:t>стратной и локальной привязки, ни претензий на их объекти</w:t>
        <w:softHyphen/>
        <w:t>визацию. Таким образом, патопсихологические изменения у больных, в частности, у больных шизофренией, всегда рас</w:t>
        <w:softHyphen/>
        <w:t>сматривались как психическое (психологическое) функциони</w:t>
        <w:softHyphen/>
        <w:t>рование в измененных болезнью условиях.</w:t>
      </w:r>
    </w:p>
    <w:p>
      <w:pPr>
        <w:pStyle w:val="Normal"/>
        <w:widowControl w:val="false"/>
        <w:autoSpaceDE w:val="false"/>
        <w:rPr>
          <w:sz w:val="20"/>
          <w:szCs w:val="20"/>
        </w:rPr>
      </w:pPr>
      <w:r>
        <w:rPr>
          <w:sz w:val="20"/>
          <w:szCs w:val="20"/>
        </w:rPr>
        <w:t>Собственно, в таком контексте это и есть феномены, в данном случае - патопсихологические.</w:t>
      </w:r>
    </w:p>
    <w:p>
      <w:pPr>
        <w:pStyle w:val="Normal"/>
        <w:widowControl w:val="false"/>
        <w:autoSpaceDE w:val="false"/>
        <w:rPr/>
      </w:pPr>
      <w:r>
        <w:rPr>
          <w:sz w:val="20"/>
          <w:szCs w:val="20"/>
        </w:rPr>
        <w:t>Описание некоторых из них я уже приводил. Это -</w:t>
      </w:r>
      <w:r>
        <w:rPr>
          <w:sz w:val="20"/>
          <w:szCs w:val="20"/>
          <w:lang w:val="en-US"/>
        </w:rPr>
        <w:t xml:space="preserve">"feeling praecox" </w:t>
      </w:r>
      <w:r>
        <w:rPr>
          <w:sz w:val="20"/>
          <w:szCs w:val="20"/>
        </w:rPr>
        <w:t>с характерной для него невозможностью вызвать у пациентов-шизофреников аффективный резонанс, или "аутизм" с его неконвенциональным мышлением.</w:t>
      </w:r>
    </w:p>
    <w:p>
      <w:pPr>
        <w:pStyle w:val="Normal"/>
        <w:widowControl w:val="false"/>
        <w:autoSpaceDE w:val="false"/>
        <w:rPr>
          <w:sz w:val="20"/>
          <w:szCs w:val="20"/>
        </w:rPr>
      </w:pPr>
      <w:r>
        <w:rPr>
          <w:sz w:val="20"/>
          <w:szCs w:val="20"/>
        </w:rPr>
        <w:t>Теперь необходимо осветить те из данных феноменов, которые остаются общепризнанными и однозначными, а так</w:t>
        <w:softHyphen/>
        <w:t>же дорисовывают картину шизофренической болезни, делая ее более полной и "выпуклой".</w:t>
      </w:r>
    </w:p>
    <w:p>
      <w:pPr>
        <w:pStyle w:val="Normal"/>
        <w:widowControl w:val="false"/>
        <w:autoSpaceDE w:val="false"/>
        <w:rPr>
          <w:sz w:val="20"/>
          <w:szCs w:val="20"/>
        </w:rPr>
      </w:pPr>
      <w:r>
        <w:rPr>
          <w:sz w:val="20"/>
          <w:szCs w:val="20"/>
        </w:rPr>
        <w:t>Прежде всего, это т.н. "патологический полисемантизм".</w:t>
      </w:r>
    </w:p>
    <w:p>
      <w:pPr>
        <w:pStyle w:val="Normal"/>
        <w:widowControl w:val="false"/>
        <w:autoSpaceDE w:val="false"/>
        <w:rPr/>
      </w:pPr>
      <w:r>
        <w:rPr>
          <w:sz w:val="20"/>
          <w:szCs w:val="20"/>
        </w:rPr>
        <w:t>Известно, что формирование и функционирование лич</w:t>
        <w:softHyphen/>
        <w:t>ности происходит в процессе общения или коммуникации. Средством общения является язык, включающий совокуп</w:t>
        <w:softHyphen/>
        <w:t>ность мимики, символику жестов, вокальную фонацию и т.п. То есть, коммуникация состоит из языка и паралингвистичес-ких сигналов. Содержание речи необходимо включает кон</w:t>
        <w:softHyphen/>
        <w:t>текст (смысл речевых сигналов) и эмоциональный фон обще</w:t>
        <w:softHyphen/>
        <w:t>ния. Контекст и фон общения объединяются в т.н. "конвен</w:t>
        <w:softHyphen/>
        <w:t xml:space="preserve">циональные символы". Последние есть продукт социально-культурального и межличностного взаимодействия. Личность представляет собой замкнутую (в физиологическом смысле) когнитивную или познающую (от лат. </w:t>
      </w:r>
      <w:r>
        <w:rPr>
          <w:sz w:val="20"/>
          <w:szCs w:val="20"/>
          <w:lang w:val="en-US"/>
        </w:rPr>
        <w:t xml:space="preserve">cognitio </w:t>
      </w:r>
      <w:r>
        <w:rPr>
          <w:sz w:val="20"/>
          <w:szCs w:val="20"/>
        </w:rPr>
        <w:t>- знание) систему. Познание идет через общение с использованием</w:t>
      </w:r>
    </w:p>
    <w:p>
      <w:pPr>
        <w:pStyle w:val="Normal"/>
        <w:widowControl w:val="false"/>
        <w:autoSpaceDE w:val="false"/>
        <w:rPr>
          <w:sz w:val="20"/>
          <w:szCs w:val="20"/>
        </w:rPr>
      </w:pPr>
      <w:r>
        <w:rPr>
          <w:sz w:val="20"/>
          <w:szCs w:val="20"/>
        </w:rPr>
        <w:t>126</w:t>
      </w:r>
    </w:p>
    <w:p>
      <w:pPr>
        <w:pStyle w:val="Normal"/>
        <w:widowControl w:val="false"/>
        <w:autoSpaceDE w:val="false"/>
        <w:rPr>
          <w:sz w:val="20"/>
          <w:szCs w:val="20"/>
        </w:rPr>
      </w:pPr>
      <w:r>
        <w:rPr>
          <w:sz w:val="20"/>
          <w:szCs w:val="20"/>
        </w:rPr>
        <w:t>естественного языка, паралингвистических знаков и конвен</w:t>
        <w:softHyphen/>
        <w:t>циональных символов.</w:t>
      </w:r>
    </w:p>
    <w:p>
      <w:pPr>
        <w:pStyle w:val="Normal"/>
        <w:widowControl w:val="false"/>
        <w:autoSpaceDE w:val="false"/>
        <w:rPr>
          <w:sz w:val="20"/>
          <w:szCs w:val="20"/>
        </w:rPr>
      </w:pPr>
      <w:r>
        <w:rPr>
          <w:sz w:val="20"/>
          <w:szCs w:val="20"/>
        </w:rPr>
        <w:t>Известное всем шизофреническое "инакомыслие" пред</w:t>
        <w:softHyphen/>
        <w:t>ставляет собой суммарный патопсихологический феномен. В него включается весь спектр когнитивных нарушений - от искаженного применения языка и параязыковых средств, утраты связи слова и контекста до беспомощности в исполь</w:t>
        <w:softHyphen/>
        <w:t>зовании особенно тех конвенциональных символов, которые определяют социальные понятия и категории (т.н. "социаль</w:t>
        <w:softHyphen/>
        <w:t>ная компетентность" и полярная ей "социальная дефектив</w:t>
        <w:softHyphen/>
        <w:t>ность"). Последнее обстоятельство имеет особое значение, к тому же оно подтверждено экспериментально. Было доказано, что ориентировка пациентов-шизофреников на социально зна</w:t>
        <w:softHyphen/>
        <w:t>чимые признаки, учет и оценка которых является необходи</w:t>
        <w:softHyphen/>
        <w:t>мым условием общения, заметно ухудшается. Степень нару</w:t>
        <w:softHyphen/>
        <w:t>шений колеблется от легких проявлений при конституцио</w:t>
        <w:softHyphen/>
        <w:t>нальных шизотипических отклонениях до грубо выраженных при наличии шизофренического процесса (Ю.Ф.Поляков, В.П.Критская).</w:t>
      </w:r>
    </w:p>
    <w:p>
      <w:pPr>
        <w:pStyle w:val="Normal"/>
        <w:widowControl w:val="false"/>
        <w:autoSpaceDE w:val="false"/>
        <w:rPr>
          <w:sz w:val="20"/>
          <w:szCs w:val="20"/>
        </w:rPr>
      </w:pPr>
      <w:r>
        <w:rPr>
          <w:sz w:val="20"/>
          <w:szCs w:val="20"/>
        </w:rPr>
        <w:t>Итак, социально-познавательный уровень психического функционирования при шизофрении характеризуется много</w:t>
        <w:softHyphen/>
        <w:t>значностью и неопределенностью воспринимаемой информа</w:t>
        <w:softHyphen/>
        <w:t>ции. При обострении болезни, за исключением маниакальных и гипоманиакальных состояний, а также "положительного" варианта синдрома Кандинского, такие явления сопровожда</w:t>
        <w:softHyphen/>
        <w:t>ются психологически выводимыми аффектами растерянности и тревоги. Образно их называют как "жуткая многозначность" или "страх перед надвигающимся безумием". Это - пережи</w:t>
        <w:softHyphen/>
        <w:t>вание собственной беззащитности перед непонятной и не</w:t>
        <w:softHyphen/>
        <w:t>исповедимой силой.</w:t>
      </w:r>
    </w:p>
    <w:p>
      <w:pPr>
        <w:pStyle w:val="Normal"/>
        <w:widowControl w:val="false"/>
        <w:autoSpaceDE w:val="false"/>
        <w:rPr>
          <w:sz w:val="20"/>
          <w:szCs w:val="20"/>
        </w:rPr>
      </w:pPr>
      <w:r>
        <w:rPr>
          <w:sz w:val="20"/>
          <w:szCs w:val="20"/>
        </w:rPr>
        <w:t>В случаях психопатологии с "положительным" аффек</w:t>
        <w:softHyphen/>
        <w:t>том, маниакальным и гипоманиакальным, мир "расцветает" множеством красок и открывшимся "понятным" многообра</w:t>
        <w:softHyphen/>
        <w:t>зием своего устройства.</w:t>
      </w:r>
    </w:p>
    <w:p>
      <w:pPr>
        <w:pStyle w:val="Normal"/>
        <w:widowControl w:val="false"/>
        <w:autoSpaceDE w:val="false"/>
        <w:rPr>
          <w:sz w:val="20"/>
          <w:szCs w:val="20"/>
        </w:rPr>
      </w:pPr>
      <w:r>
        <w:rPr>
          <w:sz w:val="20"/>
          <w:szCs w:val="20"/>
        </w:rPr>
        <w:t>Информационная многозначность во всех своих прояв-</w:t>
      </w:r>
    </w:p>
    <w:p>
      <w:pPr>
        <w:pStyle w:val="Normal"/>
        <w:widowControl w:val="false"/>
        <w:autoSpaceDE w:val="false"/>
        <w:rPr>
          <w:sz w:val="20"/>
          <w:szCs w:val="20"/>
        </w:rPr>
      </w:pPr>
      <w:r>
        <w:rPr>
          <w:sz w:val="20"/>
          <w:szCs w:val="20"/>
        </w:rPr>
        <w:t>127</w:t>
      </w:r>
    </w:p>
    <w:p>
      <w:pPr>
        <w:pStyle w:val="Normal"/>
        <w:widowControl w:val="false"/>
        <w:autoSpaceDE w:val="false"/>
        <w:rPr>
          <w:sz w:val="20"/>
          <w:szCs w:val="20"/>
        </w:rPr>
      </w:pPr>
      <w:r>
        <w:rPr>
          <w:sz w:val="20"/>
          <w:szCs w:val="20"/>
        </w:rPr>
        <w:t>лениях и составляет содержание феномена под названием "патологический полисемантизм" в широком его значении. В узком смысле, применительно к вербализованной информа</w:t>
        <w:softHyphen/>
        <w:t>ции, говорят о "размывании семантических полей слова".</w:t>
      </w:r>
    </w:p>
    <w:p>
      <w:pPr>
        <w:pStyle w:val="Normal"/>
        <w:widowControl w:val="false"/>
        <w:autoSpaceDE w:val="false"/>
        <w:rPr>
          <w:sz w:val="20"/>
          <w:szCs w:val="20"/>
        </w:rPr>
      </w:pPr>
      <w:r>
        <w:rPr>
          <w:sz w:val="20"/>
          <w:szCs w:val="20"/>
        </w:rPr>
        <w:t>Другой общепризнанный патопсихологический феномен при шизофренической болезни обозначается как "актуализа</w:t>
        <w:softHyphen/>
        <w:t>ция латентных признаков" или "сверхвключение".</w:t>
      </w:r>
    </w:p>
    <w:p>
      <w:pPr>
        <w:pStyle w:val="Normal"/>
        <w:widowControl w:val="false"/>
        <w:autoSpaceDE w:val="false"/>
        <w:rPr>
          <w:sz w:val="20"/>
          <w:szCs w:val="20"/>
        </w:rPr>
      </w:pPr>
      <w:r>
        <w:rPr>
          <w:sz w:val="20"/>
          <w:szCs w:val="20"/>
        </w:rPr>
        <w:t>Этот феномен касается той части когнитивной деятель</w:t>
        <w:softHyphen/>
        <w:t>ности, которая в норме и патологии тесно увязана с функцио</w:t>
        <w:softHyphen/>
        <w:t>нированием человеческой памяти.</w:t>
      </w:r>
    </w:p>
    <w:p>
      <w:pPr>
        <w:pStyle w:val="Normal"/>
        <w:widowControl w:val="false"/>
        <w:autoSpaceDE w:val="false"/>
        <w:rPr>
          <w:sz w:val="20"/>
          <w:szCs w:val="20"/>
        </w:rPr>
      </w:pPr>
      <w:r>
        <w:rPr>
          <w:sz w:val="20"/>
          <w:szCs w:val="20"/>
        </w:rPr>
        <w:t>Познавательная деятельность существенно связана с опосредованием внешней информации прошлым опытом. Высокая степень избирательности привлечения (актуализа</w:t>
        <w:softHyphen/>
        <w:t>ции) сведений из памяти для соотнесения с информацией извне определяет оптимальность протекания перцептивных и мыслительных процессов у здоровых людей. Селекция сведе</w:t>
        <w:softHyphen/>
        <w:t>ний из мнестического объема строится на основе их вероят</w:t>
        <w:softHyphen/>
        <w:t>ностной упорядоченности, которая, в свою очередь, зависит от их биологической значимости, трансформированной по</w:t>
        <w:softHyphen/>
        <w:t>средством общественной практики. (Более подробно - можно прочитать в книге Ю.Ф.Полякова "Патология познавательной деятельности при шизофрении").</w:t>
      </w:r>
    </w:p>
    <w:p>
      <w:pPr>
        <w:pStyle w:val="Normal"/>
        <w:widowControl w:val="false"/>
        <w:autoSpaceDE w:val="false"/>
        <w:rPr>
          <w:sz w:val="20"/>
          <w:szCs w:val="20"/>
        </w:rPr>
      </w:pPr>
      <w:r>
        <w:rPr>
          <w:sz w:val="20"/>
          <w:szCs w:val="20"/>
        </w:rPr>
        <w:t>Процесс переработки информации контролирует система распознавания образов. Она выполняет операции узнавания изображения сигналов, выделение признаков, опознания и принятия решения. При этом значительная роль отводится контексту, избыточности структуры языка и активному син</w:t>
        <w:softHyphen/>
        <w:t>тезу. (В замечательной книге американских нейропсихологов П.Линдсея и Д.Нормана "Переработка информации у чело</w:t>
        <w:softHyphen/>
        <w:t>века" подробно и остроумно рассказывается о работе системы распознавания образов, которую авторы с юмором называют "Пандемониум").</w:t>
      </w:r>
    </w:p>
    <w:p>
      <w:pPr>
        <w:pStyle w:val="Normal"/>
        <w:widowControl w:val="false"/>
        <w:autoSpaceDE w:val="false"/>
        <w:rPr>
          <w:sz w:val="20"/>
          <w:szCs w:val="20"/>
        </w:rPr>
      </w:pPr>
      <w:r>
        <w:rPr>
          <w:sz w:val="20"/>
          <w:szCs w:val="20"/>
        </w:rPr>
        <w:t>На всех этапах функционирования системы "демонов узнавания" главное значение имеет совершенство извлечения сведений из памяти.</w:t>
      </w:r>
    </w:p>
    <w:p>
      <w:pPr>
        <w:pStyle w:val="Normal"/>
        <w:widowControl w:val="false"/>
        <w:autoSpaceDE w:val="false"/>
        <w:rPr>
          <w:sz w:val="20"/>
          <w:szCs w:val="20"/>
        </w:rPr>
      </w:pPr>
      <w:r>
        <w:rPr>
          <w:sz w:val="20"/>
          <w:szCs w:val="20"/>
        </w:rPr>
        <w:t>128</w:t>
      </w:r>
    </w:p>
    <w:p>
      <w:pPr>
        <w:pStyle w:val="Normal"/>
        <w:widowControl w:val="false"/>
        <w:autoSpaceDE w:val="false"/>
        <w:rPr>
          <w:sz w:val="20"/>
          <w:szCs w:val="20"/>
        </w:rPr>
      </w:pPr>
      <w:r>
        <w:rPr>
          <w:sz w:val="20"/>
          <w:szCs w:val="20"/>
        </w:rPr>
        <w:t>На серии патопсихологических экспериментов было установлено, что при шизофрении ухудшается элективное (избирательное) извлечение информации из мнестического объема. При этом эффект интеллектуальной деятельности качественно видоизменяется благодаря двум процессам, которые можно обозначить как компенсаторные. Во-первых, это расширение круга привлекаемых сведений; во-вторых -их формализация, т.е. утрата вероятностной предпочтитель</w:t>
        <w:softHyphen/>
        <w:t>ности на основе прагматической значимости. В итоге обнару</w:t>
        <w:softHyphen/>
        <w:t>живается тенденция к актуализации практически малозначи</w:t>
        <w:softHyphen/>
        <w:t>мых (слабых, латентных) явлений и сторон предметов, сниже</w:t>
        <w:softHyphen/>
        <w:t>ние уровня избирательности сведений из прошлого опыта.</w:t>
      </w:r>
    </w:p>
    <w:p>
      <w:pPr>
        <w:pStyle w:val="Normal"/>
        <w:widowControl w:val="false"/>
        <w:autoSpaceDE w:val="false"/>
        <w:rPr>
          <w:sz w:val="20"/>
          <w:szCs w:val="20"/>
        </w:rPr>
      </w:pPr>
      <w:r>
        <w:rPr>
          <w:sz w:val="20"/>
          <w:szCs w:val="20"/>
        </w:rPr>
        <w:t>Имеется много фактов, подтверждающих наличие у лиц шизоидного круга и у больных шизофренией особых способ</w:t>
        <w:softHyphen/>
        <w:t>ностей и склонностей, позволяющих им достигать успехов в отдельных областях творчества. Эти особенности породили проблему "гений и помешательство". Суть ее заключена в часто обнаруживаемых способностях шизоидов и клиничес</w:t>
        <w:softHyphen/>
        <w:t>ких шизофреников к нетривиальному, подчас "гениальному" выбору, находке, принятию решения как раз на основе этой "искаженной" актуализации (т.н. "амальгамная" параллель дефекта и творческой нетривиальности мышления).</w:t>
      </w:r>
    </w:p>
    <w:p>
      <w:pPr>
        <w:pStyle w:val="Normal"/>
        <w:widowControl w:val="false"/>
        <w:autoSpaceDE w:val="false"/>
        <w:rPr>
          <w:sz w:val="20"/>
          <w:szCs w:val="20"/>
        </w:rPr>
      </w:pPr>
      <w:r>
        <w:rPr>
          <w:sz w:val="20"/>
          <w:szCs w:val="20"/>
        </w:rPr>
        <w:t>Вполне закономерен вывод о том, что нарушение избира</w:t>
        <w:softHyphen/>
        <w:t>тельности привлечения сведений из памяти является цент</w:t>
        <w:softHyphen/>
        <w:t>ральным звеном измененной структуры функционирования интеллекта при шизофрении.</w:t>
      </w:r>
    </w:p>
    <w:p>
      <w:pPr>
        <w:pStyle w:val="Normal"/>
        <w:widowControl w:val="false"/>
        <w:autoSpaceDE w:val="false"/>
        <w:rPr>
          <w:sz w:val="20"/>
          <w:szCs w:val="20"/>
        </w:rPr>
      </w:pPr>
      <w:r>
        <w:rPr>
          <w:sz w:val="20"/>
          <w:szCs w:val="20"/>
        </w:rPr>
        <w:t>Уяснение данного феномена позволяет качественно опре</w:t>
        <w:softHyphen/>
        <w:t>делить патопсихологические особенности, относящиеся к дефиниции "шизомышления" и обозначаемые как "атаксия", "схизис", "дискордантность" и т.п. Ухудшение актуализации сведений из прошлого опыта приводит к постепенному смысловому выхолащиванию деятельности интеллекта при относительной сохранности структурной стороны мышления (например, наблюдаемая у многих больных грамматическая сохранность речи при ее смысловой бессвязности).</w:t>
      </w:r>
    </w:p>
    <w:p>
      <w:pPr>
        <w:pStyle w:val="Normal"/>
        <w:widowControl w:val="false"/>
        <w:autoSpaceDE w:val="false"/>
        <w:rPr>
          <w:sz w:val="20"/>
          <w:szCs w:val="20"/>
        </w:rPr>
      </w:pPr>
      <w:r>
        <w:rPr>
          <w:sz w:val="20"/>
          <w:szCs w:val="20"/>
        </w:rPr>
        <w:t>129</w:t>
      </w:r>
    </w:p>
    <w:p>
      <w:pPr>
        <w:pStyle w:val="Normal"/>
        <w:widowControl w:val="false"/>
        <w:autoSpaceDE w:val="false"/>
        <w:rPr>
          <w:sz w:val="20"/>
          <w:szCs w:val="20"/>
        </w:rPr>
      </w:pPr>
      <w:r>
        <w:rPr>
          <w:sz w:val="20"/>
          <w:szCs w:val="20"/>
        </w:rPr>
        <w:t>Не менее важным выводом является обоснованное пред</w:t>
        <w:softHyphen/>
        <w:t>положение о патогенетической роли данного феномена. Вы</w:t>
        <w:softHyphen/>
        <w:t>шеуказанные отличительные черты интеллектуального свое</w:t>
        <w:softHyphen/>
        <w:t>образия больных шизофренией не есть процессуальные рас</w:t>
        <w:softHyphen/>
        <w:t>стройства, но явления конституциональные, т.к. в "мягкой" форме наблюдаются у кровных родственников больных и у всех носителей шизотипического диатеза. Т.е. данная анома</w:t>
        <w:softHyphen/>
        <w:t>лия предваряет патологический процесс и, по-видимому, может служить причиной его возникновения.</w:t>
      </w:r>
    </w:p>
    <w:p>
      <w:pPr>
        <w:pStyle w:val="Normal"/>
        <w:widowControl w:val="false"/>
        <w:autoSpaceDE w:val="false"/>
        <w:rPr>
          <w:sz w:val="20"/>
          <w:szCs w:val="20"/>
        </w:rPr>
      </w:pPr>
      <w:r>
        <w:rPr>
          <w:sz w:val="20"/>
          <w:szCs w:val="20"/>
        </w:rPr>
        <w:t>Существенным моментом выступает "выигрыш" шизоти-пических личностей и клинических шизофреников в ситуа</w:t>
        <w:softHyphen/>
        <w:t>циях, где необходимо привлечь из памяти и использовать латентные, несущественные на основе прошлого опыта зна</w:t>
        <w:softHyphen/>
        <w:t>ния. "Проигрыш", однако, оказывается неизмеримо большим в подавляющем количестве каждодневных ситуаций.</w:t>
      </w:r>
    </w:p>
    <w:p>
      <w:pPr>
        <w:pStyle w:val="Normal"/>
        <w:widowControl w:val="false"/>
        <w:autoSpaceDE w:val="false"/>
        <w:rPr>
          <w:sz w:val="20"/>
          <w:szCs w:val="20"/>
        </w:rPr>
      </w:pPr>
      <w:r>
        <w:rPr>
          <w:sz w:val="20"/>
          <w:szCs w:val="20"/>
        </w:rPr>
        <w:t>Это утверждение, справедливое в отношении большин</w:t>
        <w:softHyphen/>
        <w:t>ства больных, оказывается весьма спорным для всей группы носителей шизотипической конституции. Наоборот, личност</w:t>
        <w:softHyphen/>
        <w:t>ные аномалии, часто делающие таких людей беспомощными в повседневной жизни, могут быть, с другой стороны, причи</w:t>
        <w:softHyphen/>
        <w:t>ной их значительной социальной продуктивности. Последняя далеко не всегда учитывается, т.к. она выходит за рамки клинических наблюдений. Значение такой продуктивности можно оценить только исходя из интеллектуальных потреб</w:t>
        <w:softHyphen/>
        <w:t>ностей общества в целом, а не отдельных его членов в частности. При этом очевидно, что наибольшую ценность имеет способность к нетривиальному мышлению, которая возникает в результате действия механизма уравнивания элементов информации из прошлого опыта с привлечением ее в значительно большем объеме, то есть благодаря действию феномена "сверхвключения".</w:t>
      </w:r>
    </w:p>
    <w:p>
      <w:pPr>
        <w:pStyle w:val="Normal"/>
        <w:widowControl w:val="false"/>
        <w:autoSpaceDE w:val="false"/>
        <w:rPr>
          <w:sz w:val="20"/>
          <w:szCs w:val="20"/>
        </w:rPr>
      </w:pPr>
      <w:r>
        <w:rPr>
          <w:sz w:val="20"/>
          <w:szCs w:val="20"/>
        </w:rPr>
        <w:t>Для других конституциональных и процессуальных пато</w:t>
        <w:softHyphen/>
        <w:t>психологических феноменов шизофреническая нозоспеци-фичность не является доказанной.</w:t>
      </w:r>
    </w:p>
    <w:p>
      <w:pPr>
        <w:pStyle w:val="Normal"/>
        <w:widowControl w:val="false"/>
        <w:autoSpaceDE w:val="false"/>
        <w:rPr>
          <w:sz w:val="20"/>
          <w:szCs w:val="20"/>
        </w:rPr>
      </w:pPr>
      <w:r>
        <w:rPr>
          <w:sz w:val="20"/>
          <w:szCs w:val="20"/>
        </w:rPr>
        <w:t>В конце главы несколько слов о самом информативном</w:t>
      </w:r>
    </w:p>
    <w:p>
      <w:pPr>
        <w:pStyle w:val="Normal"/>
        <w:widowControl w:val="false"/>
        <w:autoSpaceDE w:val="false"/>
        <w:rPr>
          <w:sz w:val="20"/>
          <w:szCs w:val="20"/>
        </w:rPr>
      </w:pPr>
      <w:r>
        <w:rPr>
          <w:sz w:val="20"/>
          <w:szCs w:val="20"/>
        </w:rPr>
        <w:t>130</w:t>
      </w:r>
    </w:p>
    <w:p>
      <w:pPr>
        <w:pStyle w:val="Normal"/>
        <w:widowControl w:val="false"/>
        <w:autoSpaceDE w:val="false"/>
        <w:rPr/>
      </w:pPr>
      <w:r>
        <w:rPr>
          <w:sz w:val="20"/>
          <w:szCs w:val="20"/>
        </w:rPr>
        <w:t>методе патопсихологического анализа мышления при шизо</w:t>
        <w:softHyphen/>
        <w:t xml:space="preserve">френии. Это - пиктограмма или "рисуночное письмо" </w:t>
      </w:r>
      <w:r>
        <w:rPr>
          <w:sz w:val="20"/>
          <w:szCs w:val="20"/>
          <w:lang w:val="en-US"/>
        </w:rPr>
        <w:t xml:space="preserve">(pictus </w:t>
      </w:r>
      <w:r>
        <w:rPr>
          <w:sz w:val="20"/>
          <w:szCs w:val="20"/>
        </w:rPr>
        <w:t>- лат. рисованный), самый архаичный вид письменности (на</w:t>
        <w:softHyphen/>
        <w:t>пример, древняя наскальная живопись).</w:t>
      </w:r>
    </w:p>
    <w:p>
      <w:pPr>
        <w:pStyle w:val="Normal"/>
        <w:widowControl w:val="false"/>
        <w:autoSpaceDE w:val="false"/>
        <w:rPr>
          <w:sz w:val="20"/>
          <w:szCs w:val="20"/>
        </w:rPr>
      </w:pPr>
      <w:r>
        <w:rPr>
          <w:sz w:val="20"/>
          <w:szCs w:val="20"/>
        </w:rPr>
        <w:t>Методика исследования такова: под предлогом проверки памяти испытуемому предлагается обозначить рисунком или знаком (кроме цифр и букв) каждое из стандартного набора понятий: "веселый праздник", "вкусный ужин", "болезнь", "тяжелая работа" и др. Изображения и объяснения пациентов интерпретируются по качественным признакам (атрибутив</w:t>
        <w:softHyphen/>
        <w:t>ность, адекватность, метафоричность, оригинальность, кон</w:t>
        <w:softHyphen/>
        <w:t>кретность), по количественным (соотношение предыдущих между собой) и по их феноменологичности.</w:t>
      </w:r>
    </w:p>
    <w:p>
      <w:pPr>
        <w:pStyle w:val="Normal"/>
        <w:widowControl w:val="false"/>
        <w:autoSpaceDE w:val="false"/>
        <w:rPr>
          <w:sz w:val="20"/>
          <w:szCs w:val="20"/>
        </w:rPr>
      </w:pPr>
      <w:r>
        <w:rPr>
          <w:sz w:val="20"/>
          <w:szCs w:val="20"/>
        </w:rPr>
        <w:t>Изменения пиктограмм больных шизофренией (в сравне</w:t>
        <w:softHyphen/>
        <w:t>нии со здоровыми людьми) также многообразны, как и про</w:t>
        <w:softHyphen/>
        <w:t>явления самой болезни. При шизофрении возможны и гипер</w:t>
        <w:softHyphen/>
        <w:t>конкретные образы, и чрезмерно абстрактные, вычурно фор</w:t>
        <w:softHyphen/>
        <w:t>мальные. Считается, что психически здоровые люди пикто</w:t>
        <w:softHyphen/>
        <w:t>графически изображают все возможное, а шизофреники - и все невозможное. Жесткой корреляции между графическими данными и психопатологическими нет. Искусство интерпре</w:t>
        <w:softHyphen/>
        <w:t>тации пиктограмм напрямую зависит от эмпирического бага</w:t>
        <w:softHyphen/>
        <w:t>жа патопсихолога и его сотрудничества с психиатром. Тем не менее, особое значение придается снижению числа адекват</w:t>
        <w:softHyphen/>
        <w:t>ных и атрибутивных образов, их "диссоциативности" (выхо-лощенности символики) и стереотипности.</w:t>
      </w:r>
    </w:p>
    <w:p>
      <w:pPr>
        <w:pStyle w:val="Normal"/>
        <w:widowControl w:val="false"/>
        <w:autoSpaceDE w:val="false"/>
        <w:rPr>
          <w:sz w:val="20"/>
          <w:szCs w:val="20"/>
        </w:rPr>
      </w:pPr>
      <w:r>
        <w:rPr>
          <w:sz w:val="20"/>
          <w:szCs w:val="20"/>
        </w:rPr>
        <w:t>Регрессия логического мышления (вербального, дискур</w:t>
        <w:softHyphen/>
        <w:t>сивного) в образное (иконическое), а затем и в свои особые символы (пиктограмму), в норме легко осуществима. Но при шизофрении такой перевод нарушается во всех звеньях из-за специфической, конституциональной и процессуальной, де</w:t>
        <w:softHyphen/>
        <w:t>формации архаичных семантических и селективных структур. Разумеется, данный тезис является гипотетическим. Однако, образно говоря, его механику хорошо "схватывает" пикто</w:t>
        <w:softHyphen/>
        <w:t>графическая психодиагностика.</w:t>
      </w:r>
    </w:p>
    <w:p>
      <w:pPr>
        <w:pStyle w:val="Normal"/>
        <w:widowControl w:val="false"/>
        <w:autoSpaceDE w:val="false"/>
        <w:rPr>
          <w:sz w:val="20"/>
          <w:szCs w:val="20"/>
        </w:rPr>
      </w:pPr>
      <w:r>
        <w:rPr>
          <w:sz w:val="20"/>
          <w:szCs w:val="20"/>
        </w:rPr>
        <w:t>131</w:t>
      </w:r>
    </w:p>
    <w:p>
      <w:pPr>
        <w:pStyle w:val="Normal"/>
        <w:widowControl w:val="false"/>
        <w:autoSpaceDE w:val="false"/>
        <w:rPr>
          <w:sz w:val="20"/>
          <w:szCs w:val="20"/>
        </w:rPr>
      </w:pPr>
      <w:r>
        <w:rPr>
          <w:sz w:val="20"/>
          <w:szCs w:val="20"/>
        </w:rPr>
        <w:t>Глава 31</w:t>
      </w:r>
    </w:p>
    <w:p>
      <w:pPr>
        <w:pStyle w:val="Normal"/>
        <w:widowControl w:val="false"/>
        <w:autoSpaceDE w:val="false"/>
        <w:rPr>
          <w:sz w:val="20"/>
          <w:szCs w:val="20"/>
        </w:rPr>
      </w:pPr>
      <w:r>
        <w:rPr>
          <w:sz w:val="20"/>
          <w:szCs w:val="20"/>
        </w:rPr>
        <w:t>Шизофрения и феноменология.</w:t>
      </w:r>
    </w:p>
    <w:p>
      <w:pPr>
        <w:pStyle w:val="Normal"/>
        <w:widowControl w:val="false"/>
        <w:autoSpaceDE w:val="false"/>
        <w:rPr>
          <w:sz w:val="20"/>
          <w:szCs w:val="20"/>
        </w:rPr>
      </w:pPr>
      <w:r>
        <w:rPr>
          <w:sz w:val="20"/>
          <w:szCs w:val="20"/>
        </w:rPr>
        <w:t>До сих пор я отдельно не анализировал такое понятие, как "феномены" в психопатологии и патопсихологии.</w:t>
      </w:r>
    </w:p>
    <w:p>
      <w:pPr>
        <w:pStyle w:val="Normal"/>
        <w:widowControl w:val="false"/>
        <w:autoSpaceDE w:val="false"/>
        <w:rPr>
          <w:sz w:val="20"/>
          <w:szCs w:val="20"/>
        </w:rPr>
      </w:pPr>
      <w:r>
        <w:rPr>
          <w:sz w:val="20"/>
          <w:szCs w:val="20"/>
        </w:rPr>
        <w:t>После изложения, хотя и краткого, основных клиничес</w:t>
        <w:softHyphen/>
        <w:t>ких проявлений шизофрении можно попытаться осветить и этот не менее запутанный вопрос.</w:t>
      </w:r>
    </w:p>
    <w:p>
      <w:pPr>
        <w:pStyle w:val="Normal"/>
        <w:widowControl w:val="false"/>
        <w:autoSpaceDE w:val="false"/>
        <w:rPr/>
      </w:pPr>
      <w:r>
        <w:rPr>
          <w:sz w:val="20"/>
          <w:szCs w:val="20"/>
        </w:rPr>
        <w:t xml:space="preserve">Термин "феномен" (греч. </w:t>
      </w:r>
      <w:r>
        <w:rPr>
          <w:sz w:val="20"/>
          <w:szCs w:val="20"/>
          <w:lang w:val="en-US"/>
        </w:rPr>
        <w:t xml:space="preserve">phainomenon </w:t>
      </w:r>
      <w:r>
        <w:rPr>
          <w:sz w:val="20"/>
          <w:szCs w:val="20"/>
        </w:rPr>
        <w:t>- необычное явле</w:t>
        <w:softHyphen/>
        <w:t>ние) в философском значении слова был применен Гегелем для обозначения проявлений "духа" в истории и сознании.</w:t>
      </w:r>
    </w:p>
    <w:p>
      <w:pPr>
        <w:pStyle w:val="Normal"/>
        <w:widowControl w:val="false"/>
        <w:autoSpaceDE w:val="false"/>
        <w:rPr>
          <w:sz w:val="20"/>
          <w:szCs w:val="20"/>
        </w:rPr>
      </w:pPr>
      <w:r>
        <w:rPr>
          <w:sz w:val="20"/>
          <w:szCs w:val="20"/>
        </w:rPr>
        <w:t>В психиатрии из понятия "феномен", т.е. "необычные" психические состояния или расстройства, родилось целое научное направление - феноменологическое, которое базиро</w:t>
        <w:softHyphen/>
        <w:t>валось на экзистенциальной философии Эдмунда Гуссерля. Его (направления) постулатами принято считать непознава</w:t>
        <w:softHyphen/>
        <w:t>емость сущности и закономерностей протекания психических (душевных) болезней (принцип "эпохе" - греч. воздержание от суждений), отрицание возможностей выделения нозологи</w:t>
        <w:softHyphen/>
        <w:t>ческих единиц в психопатологии и апеллирование к неповто</w:t>
        <w:softHyphen/>
        <w:t>римости психозов у разных больных. Инструментальная сторона феноменологии - чисто эмпирический метод иссле</w:t>
        <w:softHyphen/>
        <w:t>дования, возможный только благодаря информации, поступа</w:t>
        <w:softHyphen/>
        <w:t>ющей от больного.</w:t>
      </w:r>
    </w:p>
    <w:p>
      <w:pPr>
        <w:pStyle w:val="Normal"/>
        <w:widowControl w:val="false"/>
        <w:autoSpaceDE w:val="false"/>
        <w:rPr>
          <w:sz w:val="20"/>
          <w:szCs w:val="20"/>
        </w:rPr>
      </w:pPr>
      <w:r>
        <w:rPr>
          <w:sz w:val="20"/>
          <w:szCs w:val="20"/>
        </w:rPr>
        <w:t>Понятно, что подобные характеристики феноменологи</w:t>
        <w:softHyphen/>
        <w:t>ческого подхода вызывали яростную критику психиатров -"материалистов", эпигонов и апологетов соматоцеребральной основы шизофренического процесса. Психиатры - "синдро-мологи" относились и относятся к "феноменологам" более лояльно, что объясняется их меньшей приверженностью к субстратной и локальной привязке психических расстройств.</w:t>
      </w:r>
    </w:p>
    <w:p>
      <w:pPr>
        <w:pStyle w:val="Normal"/>
        <w:widowControl w:val="false"/>
        <w:autoSpaceDE w:val="false"/>
        <w:rPr>
          <w:sz w:val="20"/>
          <w:szCs w:val="20"/>
        </w:rPr>
      </w:pPr>
      <w:r>
        <w:rPr>
          <w:sz w:val="20"/>
          <w:szCs w:val="20"/>
        </w:rPr>
        <w:t>Все чаще в публикациях по психиатрии термины "симп</w:t>
        <w:softHyphen/>
        <w:t>томы" и "синдромы" отождествляются с понятием "психо</w:t>
        <w:softHyphen/>
        <w:t>патологические феномены". В крайнем варианте это означает упрощение и редукцию психических расстройств до перечня наблюдаемых симптомов, а также малообоснованное описа-</w:t>
      </w:r>
    </w:p>
    <w:p>
      <w:pPr>
        <w:pStyle w:val="Normal"/>
        <w:widowControl w:val="false"/>
        <w:autoSpaceDE w:val="false"/>
        <w:rPr>
          <w:sz w:val="20"/>
          <w:szCs w:val="20"/>
        </w:rPr>
      </w:pPr>
      <w:r>
        <w:rPr>
          <w:sz w:val="20"/>
          <w:szCs w:val="20"/>
        </w:rPr>
        <w:t>132</w:t>
      </w:r>
    </w:p>
    <w:p>
      <w:pPr>
        <w:pStyle w:val="Normal"/>
        <w:widowControl w:val="false"/>
        <w:autoSpaceDE w:val="false"/>
        <w:rPr>
          <w:sz w:val="20"/>
          <w:szCs w:val="20"/>
        </w:rPr>
      </w:pPr>
      <w:r>
        <w:rPr>
          <w:sz w:val="20"/>
          <w:szCs w:val="20"/>
        </w:rPr>
        <w:t>ние различных сторон жизни пациентов в терминах болезни. Применительно к шизофрении, феноменологические подходы грешат склонностью к не всегда внятным и малообязатель</w:t>
        <w:softHyphen/>
        <w:t>ным констатациям "переслаивания" оценочных и поведенчес</w:t>
        <w:softHyphen/>
        <w:t>ких мотивов у больных, из-за чего, якобы, к ним невозможно пробиться логически. Выявление "расщепленных слоев" (без уяснения причин и механизмов их образования) по мнению психотерапевтов-феноменологов вполне достаточно для ле</w:t>
        <w:softHyphen/>
        <w:t>чебного (интимно-психотерапевтического) воздействия.</w:t>
      </w:r>
    </w:p>
    <w:p>
      <w:pPr>
        <w:pStyle w:val="Normal"/>
        <w:widowControl w:val="false"/>
        <w:autoSpaceDE w:val="false"/>
        <w:rPr>
          <w:sz w:val="20"/>
          <w:szCs w:val="20"/>
        </w:rPr>
      </w:pPr>
      <w:r>
        <w:rPr>
          <w:sz w:val="20"/>
          <w:szCs w:val="20"/>
        </w:rPr>
        <w:t>Более чем настораживает и наивная вера, тем паче убеж</w:t>
        <w:softHyphen/>
        <w:t>денность многих психотерапевтов в безупречной чистоте по</w:t>
        <w:softHyphen/>
        <w:t>мыслов лечебного воздействия "словом" на душу стражду-ющего пациента в случаях расстройств в непсихотичесих границах. Как факт, зиждется она (убежденность) на "бес</w:t>
        <w:softHyphen/>
        <w:t>спорном" преимуществе психотерапии перед "химией". Но пока еще никто не развеял опасений, что больной, "исцелен</w:t>
        <w:softHyphen/>
        <w:t>ный" от невротических или неврозоподобных нарушений (которые всегда выстроены по механизмам "психологической защиты") посредством психотерапевтических (в т.ч. и "фено</w:t>
        <w:softHyphen/>
        <w:t>менологических") приемов, в результате не окажется без</w:t>
        <w:softHyphen/>
        <w:t>защитным перед прогредиентным процессом. И чреват он катастрофальным "руинированием"...</w:t>
      </w:r>
    </w:p>
    <w:p>
      <w:pPr>
        <w:pStyle w:val="Normal"/>
        <w:widowControl w:val="false"/>
        <w:autoSpaceDE w:val="false"/>
        <w:rPr>
          <w:sz w:val="20"/>
          <w:szCs w:val="20"/>
        </w:rPr>
      </w:pPr>
      <w:r>
        <w:rPr>
          <w:sz w:val="20"/>
          <w:szCs w:val="20"/>
        </w:rPr>
        <w:t>Но проблема обнаруживается не столько в "прикладном" значении феноменологии, сколько в ее методологии.</w:t>
      </w:r>
    </w:p>
    <w:p>
      <w:pPr>
        <w:pStyle w:val="Normal"/>
        <w:widowControl w:val="false"/>
        <w:autoSpaceDE w:val="false"/>
        <w:rPr>
          <w:sz w:val="20"/>
          <w:szCs w:val="20"/>
        </w:rPr>
      </w:pPr>
      <w:r>
        <w:rPr>
          <w:sz w:val="20"/>
          <w:szCs w:val="20"/>
        </w:rPr>
        <w:t>Феноменологический подход в качестве интеграции дис</w:t>
        <w:softHyphen/>
        <w:t>курса и интуиции в критическую онтологию познания пред</w:t>
        <w:softHyphen/>
        <w:t>полагает очищение от всех теорий и гипотез, от всех квази</w:t>
        <w:softHyphen/>
        <w:t>научных представлений, заслоняющих первозданную природу вещей. Подобная "феноменологическая редукция" возможна лишь при наличии "чистой души" и высокой эмпатии иссле</w:t>
        <w:softHyphen/>
        <w:t>дователя, его умения найти, постичь, а не "построить" что-либо. "Незамутненные" цель и ценность феноменологии со</w:t>
        <w:softHyphen/>
        <w:t>стоят в стремлении уловить инвариантность (независимость) варьируемых признаков, в "кристаллизации" формы предмета и "герменевтики" (истолкования) его скрытых смыслов...</w:t>
      </w:r>
    </w:p>
    <w:p>
      <w:pPr>
        <w:pStyle w:val="Normal"/>
        <w:widowControl w:val="false"/>
        <w:autoSpaceDE w:val="false"/>
        <w:rPr>
          <w:sz w:val="20"/>
          <w:szCs w:val="20"/>
        </w:rPr>
      </w:pPr>
      <w:r>
        <w:rPr>
          <w:sz w:val="20"/>
          <w:szCs w:val="20"/>
        </w:rPr>
        <w:t>133</w:t>
      </w:r>
    </w:p>
    <w:p>
      <w:pPr>
        <w:pStyle w:val="Normal"/>
        <w:widowControl w:val="false"/>
        <w:autoSpaceDE w:val="false"/>
        <w:rPr>
          <w:sz w:val="20"/>
          <w:szCs w:val="20"/>
        </w:rPr>
      </w:pPr>
      <w:r>
        <w:rPr>
          <w:sz w:val="20"/>
          <w:szCs w:val="20"/>
        </w:rPr>
        <w:t>В переводе с высокопарного языка феноменологической посвященности, "дабы не принимать солому слов за зерно вещей" (Лейбниц), это означает целостное восприятие (чувст</w:t>
        <w:softHyphen/>
        <w:t>вование) больного, независящее от скрупулезного подсчета психопатологических знаков, говорящих за то или иное болезненное состояние. Добавлю, что научиться искусству феноменологической квалификации пациента невозможно "по учебникам", без общения с больными в процессе повсе</w:t>
        <w:softHyphen/>
        <w:t>дневной практики. Требуется для этого две вещи - квалифи</w:t>
        <w:softHyphen/>
        <w:t>цированное "натаскивание" (школа) и клинический опыт.</w:t>
      </w:r>
    </w:p>
    <w:p>
      <w:pPr>
        <w:pStyle w:val="Normal"/>
        <w:widowControl w:val="false"/>
        <w:autoSpaceDE w:val="false"/>
        <w:rPr>
          <w:sz w:val="20"/>
          <w:szCs w:val="20"/>
        </w:rPr>
      </w:pPr>
      <w:r>
        <w:rPr>
          <w:sz w:val="20"/>
          <w:szCs w:val="20"/>
        </w:rPr>
        <w:t>Частный (для психиатрии) метод исследования психо</w:t>
        <w:softHyphen/>
        <w:t>патологических феноменов, содержащий декларацию их аподиктической (безусловной) субъективности, выстроен из "радикальной" философии Э.Гуссерля. Последняя предпочи</w:t>
        <w:softHyphen/>
        <w:t>тает феноменологическое "эпохе" объективному миру, заклю</w:t>
        <w:softHyphen/>
        <w:t>ченному в скобки ("мы не имеем ни значимой для нас науки, ни сущего для нас мира"). Но конкретное преломление иска</w:t>
        <w:softHyphen/>
        <w:t>ний знаменитого философа в практике диагностики и лечения душевнобольных (в реалии и персоналиях) напоминает рас</w:t>
        <w:softHyphen/>
        <w:t>хожее изречение о том, что люди обычно понимают цель иначе, чем человек ее указующий... Более того, здесь подхо</w:t>
        <w:softHyphen/>
        <w:t>дит и точная поговорка Шарля Тайлерана, любившего повто</w:t>
        <w:softHyphen/>
        <w:t>рять, что "избыток ума равносилен недостатку его".</w:t>
      </w:r>
    </w:p>
    <w:p>
      <w:pPr>
        <w:pStyle w:val="Normal"/>
        <w:widowControl w:val="false"/>
        <w:autoSpaceDE w:val="false"/>
        <w:rPr/>
      </w:pPr>
      <w:r>
        <w:rPr>
          <w:sz w:val="20"/>
          <w:szCs w:val="20"/>
        </w:rPr>
        <w:t>Область аподиктической очевидности "Я есмь" Гуссер</w:t>
        <w:softHyphen/>
        <w:t xml:space="preserve">лем сужена до размеров субъективного самопознания и не простирается далее на естественную уверенность в бытии мира: "Я не могу жить, мыслить и действовать в каком-либо другом мире, не могу познавать в опыте, оценивать такой мир, который не имеет смысла и значимости во мне самом и из меня самого". И еще: "...если я направлю свой взгляд исключительно на саму эту жизнь как на осознание этого мира, то я обретаю себя самого как чистое </w:t>
      </w:r>
      <w:r>
        <w:rPr>
          <w:sz w:val="20"/>
          <w:szCs w:val="20"/>
          <w:lang w:val="en-US"/>
        </w:rPr>
        <w:t xml:space="preserve">ego </w:t>
      </w:r>
      <w:r>
        <w:rPr>
          <w:sz w:val="20"/>
          <w:szCs w:val="20"/>
        </w:rPr>
        <w:t xml:space="preserve">с чистым потоком моих </w:t>
      </w:r>
      <w:r>
        <w:rPr>
          <w:sz w:val="20"/>
          <w:szCs w:val="20"/>
          <w:lang w:val="en-US"/>
        </w:rPr>
        <w:t xml:space="preserve">cogitationes". </w:t>
      </w:r>
      <w:r>
        <w:rPr>
          <w:sz w:val="20"/>
          <w:szCs w:val="20"/>
        </w:rPr>
        <w:t>("Картезианские размышления").</w:t>
      </w:r>
    </w:p>
    <w:p>
      <w:pPr>
        <w:pStyle w:val="Normal"/>
        <w:widowControl w:val="false"/>
        <w:autoSpaceDE w:val="false"/>
        <w:rPr>
          <w:sz w:val="20"/>
          <w:szCs w:val="20"/>
        </w:rPr>
      </w:pPr>
      <w:r>
        <w:rPr>
          <w:sz w:val="20"/>
          <w:szCs w:val="20"/>
        </w:rPr>
        <w:t>Позже я вернусь к обсуждению философской значимости феноменологического подхода в психиатрии, но сейчас хоте-</w:t>
      </w:r>
    </w:p>
    <w:p>
      <w:pPr>
        <w:pStyle w:val="Normal"/>
        <w:widowControl w:val="false"/>
        <w:autoSpaceDE w:val="false"/>
        <w:rPr>
          <w:sz w:val="20"/>
          <w:szCs w:val="20"/>
        </w:rPr>
      </w:pPr>
      <w:r>
        <w:rPr>
          <w:sz w:val="20"/>
          <w:szCs w:val="20"/>
        </w:rPr>
        <w:t>134</w:t>
      </w:r>
    </w:p>
    <w:p>
      <w:pPr>
        <w:pStyle w:val="Normal"/>
        <w:widowControl w:val="false"/>
        <w:autoSpaceDE w:val="false"/>
        <w:rPr>
          <w:sz w:val="20"/>
          <w:szCs w:val="20"/>
        </w:rPr>
      </w:pPr>
      <w:r>
        <w:rPr>
          <w:sz w:val="20"/>
          <w:szCs w:val="20"/>
        </w:rPr>
        <w:t>лось бы оценить его практические смысл и недостатки.</w:t>
      </w:r>
    </w:p>
    <w:p>
      <w:pPr>
        <w:pStyle w:val="Normal"/>
        <w:widowControl w:val="false"/>
        <w:autoSpaceDE w:val="false"/>
        <w:rPr>
          <w:sz w:val="20"/>
          <w:szCs w:val="20"/>
        </w:rPr>
      </w:pPr>
      <w:r>
        <w:rPr>
          <w:sz w:val="20"/>
          <w:szCs w:val="20"/>
        </w:rPr>
        <w:t>Ранее отмечалось, что семиотика шизофрении строится исключительно на ее феноменологическом симптомокомп-лексе. Объективных (субстратных) признаков, кроме отдель</w:t>
        <w:softHyphen/>
        <w:t>ных второстепенных, найдено не было и, в общем, быть не могло. Отсюда следует, что все психиатры, имеющие дело с психопатологической реальностью эндогенного процесса, ста</w:t>
        <w:softHyphen/>
        <w:t>новятся "стихийными феноменологами" даже помимо воли. Тем не менее, осознание данного факта никак не добавляет теоретической ясности в повседневную практику психиатрии.</w:t>
      </w:r>
    </w:p>
    <w:p>
      <w:pPr>
        <w:pStyle w:val="Normal"/>
        <w:widowControl w:val="false"/>
        <w:autoSpaceDE w:val="false"/>
        <w:rPr>
          <w:sz w:val="20"/>
          <w:szCs w:val="20"/>
        </w:rPr>
      </w:pPr>
      <w:r>
        <w:rPr>
          <w:sz w:val="20"/>
          <w:szCs w:val="20"/>
        </w:rPr>
        <w:t>В значительной мере отказ от всех теорий, гипотез и т.п. продиктован неприемлемостью "физиологической редукции" психических расстройств, т.е. их увязывания с дисфункциями мозга, ЦНС, с "поврежденной" морфологией, гистологией, биохимией или с дезадаптацией организма в целом.</w:t>
      </w:r>
    </w:p>
    <w:p>
      <w:pPr>
        <w:pStyle w:val="Normal"/>
        <w:widowControl w:val="false"/>
        <w:autoSpaceDE w:val="false"/>
        <w:rPr>
          <w:sz w:val="20"/>
          <w:szCs w:val="20"/>
        </w:rPr>
      </w:pPr>
      <w:r>
        <w:rPr>
          <w:sz w:val="20"/>
          <w:szCs w:val="20"/>
        </w:rPr>
        <w:t>Однако декларируемая самодостаточность феноменоло</w:t>
        <w:softHyphen/>
        <w:t>гической данности таит в себе "подводные камни" ухода и увода клинической психиатрии от реальности и возможностей выяснения причинности психопатологических явлений. А "правда жизни" нынешних отечественных феноменологов заключена в том, что их съезды, конференции, издательская и прочая деятельность де-факто спонсируется фармацевтичес</w:t>
        <w:softHyphen/>
        <w:t>кими концернами. Как говорится, благими намерениями...</w:t>
      </w:r>
    </w:p>
    <w:p>
      <w:pPr>
        <w:pStyle w:val="Normal"/>
        <w:widowControl w:val="false"/>
        <w:autoSpaceDE w:val="false"/>
        <w:rPr>
          <w:sz w:val="20"/>
          <w:szCs w:val="20"/>
        </w:rPr>
      </w:pPr>
      <w:r>
        <w:rPr>
          <w:sz w:val="20"/>
          <w:szCs w:val="20"/>
        </w:rPr>
        <w:t>Уже упоминалось о неприемлемости экзистенциального толкования причинности расстройств круга шизофренных в связи с их мрачной фантастичностью и мистицизмом. По-видимому, также бесполезно чисто описательное изложение страданий конкретного больного (с его слов), которые, воз</w:t>
        <w:softHyphen/>
        <w:t>можно, "постижимы интуитивно", особенно "в пограничных преображениях внутренних свойств", тем более "на грани жизни и смерти". Но все перечисленное не дает "знания" ни о причинах расстройств у данного пациента, ни о каких бы то ни было способах оказать ему реальную помощь.</w:t>
      </w:r>
    </w:p>
    <w:p>
      <w:pPr>
        <w:pStyle w:val="Normal"/>
        <w:widowControl w:val="false"/>
        <w:autoSpaceDE w:val="false"/>
        <w:rPr>
          <w:sz w:val="20"/>
          <w:szCs w:val="20"/>
        </w:rPr>
      </w:pPr>
      <w:r>
        <w:rPr>
          <w:sz w:val="20"/>
          <w:szCs w:val="20"/>
        </w:rPr>
        <w:t>Пожалуй, главный проводник идей феноменологии в психиатрии, Карл Ясперс, в своих трудах определился с</w:t>
      </w:r>
    </w:p>
    <w:p>
      <w:pPr>
        <w:pStyle w:val="Normal"/>
        <w:widowControl w:val="false"/>
        <w:autoSpaceDE w:val="false"/>
        <w:rPr>
          <w:sz w:val="20"/>
          <w:szCs w:val="20"/>
        </w:rPr>
      </w:pPr>
      <w:r>
        <w:rPr>
          <w:sz w:val="20"/>
          <w:szCs w:val="20"/>
        </w:rPr>
        <w:t>135</w:t>
      </w:r>
    </w:p>
    <w:p>
      <w:pPr>
        <w:pStyle w:val="Normal"/>
        <w:widowControl w:val="false"/>
        <w:autoSpaceDE w:val="false"/>
        <w:rPr>
          <w:sz w:val="20"/>
          <w:szCs w:val="20"/>
        </w:rPr>
      </w:pPr>
      <w:r>
        <w:rPr>
          <w:sz w:val="20"/>
          <w:szCs w:val="20"/>
        </w:rPr>
        <w:t>ответом о позитивной стороне данного направления. В "Общей психопатологии" в разделе о субъективных явлениях больной душевной жизни он подчеркивает, что "...для самих больных существенное значение обычно имеет только содержание (болезненных переживаний). Часто они совер</w:t>
        <w:softHyphen/>
        <w:t>шенно не сознают, каким именно образом они переживают это содержание; смешивают галлюцинации, псевдогаллюци</w:t>
        <w:softHyphen/>
        <w:t>нации, иллюзорные представления и т.д., ибо не придают значения умению дифференцировать эти столь несуществен</w:t>
        <w:softHyphen/>
        <w:t>ные для них вещи". И далее: "...для понимающей психологии содержание всегда существенно, а форма иногда может быть несущественной". Но "...главный интерес феноменологии сосредоточен на форме; что касается содержания, то оно кажется скорее случайным...".</w:t>
      </w:r>
    </w:p>
    <w:p>
      <w:pPr>
        <w:pStyle w:val="Normal"/>
        <w:widowControl w:val="false"/>
        <w:autoSpaceDE w:val="false"/>
        <w:rPr>
          <w:sz w:val="20"/>
          <w:szCs w:val="20"/>
        </w:rPr>
      </w:pPr>
      <w:r>
        <w:rPr>
          <w:sz w:val="20"/>
          <w:szCs w:val="20"/>
        </w:rPr>
        <w:t>А о "прикладной" стороне феноменологии можно судить по следующим цитатам из того же произведения: "Нам не дано воспринять психический и физический опыт других людей непосредственно; мы можем только пытаться соста</w:t>
        <w:softHyphen/>
        <w:t>вить о нем представление. Необходим акт эмпатии ("вчувст-вования"), понимания, к которому, в зависимости от обстоя</w:t>
        <w:softHyphen/>
        <w:t>тельств, можно добавить перечисление внешних признаков психического состояния или условий, при которых возникают те или иные феномены... Основную помощь во всем этом нам окажут рассказы больных о себе (так называемые самоописа</w:t>
        <w:softHyphen/>
        <w:t>ния), на которые мы можем вызвать их в процессе личных бесед"... И далее: "Никакие формулировки, придуманные психиатром, наблюдавшим за больным со стороны, не заме</w:t>
        <w:softHyphen/>
        <w:t>нят такого описания".</w:t>
      </w:r>
    </w:p>
    <w:p>
      <w:pPr>
        <w:pStyle w:val="Normal"/>
        <w:widowControl w:val="false"/>
        <w:autoSpaceDE w:val="false"/>
        <w:rPr>
          <w:sz w:val="20"/>
          <w:szCs w:val="20"/>
        </w:rPr>
      </w:pPr>
      <w:r>
        <w:rPr>
          <w:sz w:val="20"/>
          <w:szCs w:val="20"/>
        </w:rPr>
        <w:t>Таким образом, и этот вывод можно сделать помимо К.Ясперса, если феноменологию измерять с клинической (диагностической, но не терапевтической) точки зрения, то ценность ее (в т.ч. для диагностики и квалификации статуса при шизофренической болезни) связана с красочным, кон</w:t>
        <w:softHyphen/>
        <w:t>кретным и всеобъемлющим описанием форм психопатологи</w:t>
        <w:softHyphen/>
        <w:t>ческих явлений - симптомов, синдромов или феноменов.</w:t>
      </w:r>
    </w:p>
    <w:p>
      <w:pPr>
        <w:pStyle w:val="Normal"/>
        <w:widowControl w:val="false"/>
        <w:autoSpaceDE w:val="false"/>
        <w:rPr>
          <w:sz w:val="20"/>
          <w:szCs w:val="20"/>
        </w:rPr>
      </w:pPr>
      <w:r>
        <w:rPr>
          <w:sz w:val="20"/>
          <w:szCs w:val="20"/>
        </w:rPr>
        <w:t>136</w:t>
      </w:r>
    </w:p>
    <w:p>
      <w:pPr>
        <w:pStyle w:val="Normal"/>
        <w:widowControl w:val="false"/>
        <w:autoSpaceDE w:val="false"/>
        <w:rPr>
          <w:sz w:val="20"/>
          <w:szCs w:val="20"/>
        </w:rPr>
      </w:pPr>
      <w:r>
        <w:rPr>
          <w:sz w:val="20"/>
          <w:szCs w:val="20"/>
        </w:rPr>
        <w:t>Глава 32</w:t>
      </w:r>
    </w:p>
    <w:p>
      <w:pPr>
        <w:pStyle w:val="Normal"/>
        <w:widowControl w:val="false"/>
        <w:autoSpaceDE w:val="false"/>
        <w:rPr>
          <w:sz w:val="20"/>
          <w:szCs w:val="20"/>
        </w:rPr>
      </w:pPr>
      <w:r>
        <w:rPr>
          <w:sz w:val="20"/>
          <w:szCs w:val="20"/>
        </w:rPr>
        <w:t>Шизофрения и психорганический синдром.</w:t>
      </w:r>
    </w:p>
    <w:p>
      <w:pPr>
        <w:pStyle w:val="Normal"/>
        <w:widowControl w:val="false"/>
        <w:autoSpaceDE w:val="false"/>
        <w:rPr>
          <w:sz w:val="20"/>
          <w:szCs w:val="20"/>
        </w:rPr>
      </w:pPr>
      <w:r>
        <w:rPr>
          <w:sz w:val="20"/>
          <w:szCs w:val="20"/>
        </w:rPr>
        <w:t>Соотношение понятий, вынесенных в название настоя</w:t>
        <w:softHyphen/>
        <w:t>щей главы, выливается в запутанную проблему, скорее теоре</w:t>
        <w:softHyphen/>
        <w:t>тическую, чем практическую. Отчасти "распутать" ее можно лишь теперь, оценив некоторые положения феноменологии в психиатрии.</w:t>
      </w:r>
    </w:p>
    <w:p>
      <w:pPr>
        <w:pStyle w:val="Normal"/>
        <w:widowControl w:val="false"/>
        <w:autoSpaceDE w:val="false"/>
        <w:rPr>
          <w:sz w:val="20"/>
          <w:szCs w:val="20"/>
        </w:rPr>
      </w:pPr>
      <w:r>
        <w:rPr>
          <w:sz w:val="20"/>
          <w:szCs w:val="20"/>
        </w:rPr>
        <w:t>В противоположность феноменологическим воззрениям об "антропологической" сущности шизофренных расстройств в отечественной психиатрии господствуют "материалистичес</w:t>
        <w:softHyphen/>
        <w:t>кие" теории и концепции, ориентированные на безусловность субстратных причин душевной патологии. Подобные концеп</w:t>
        <w:softHyphen/>
        <w:t>ты отличаются множеством "ахиллесовых пяток", что делает актуальным и значимым принципиальное разграничение про</w:t>
        <w:softHyphen/>
        <w:t>цессуального заболевания и органического процесса.</w:t>
      </w:r>
    </w:p>
    <w:p>
      <w:pPr>
        <w:pStyle w:val="Normal"/>
        <w:widowControl w:val="false"/>
        <w:autoSpaceDE w:val="false"/>
        <w:rPr>
          <w:sz w:val="20"/>
          <w:szCs w:val="20"/>
        </w:rPr>
      </w:pPr>
      <w:r>
        <w:rPr>
          <w:sz w:val="20"/>
          <w:szCs w:val="20"/>
        </w:rPr>
        <w:t>Подчеркну, что речь идет не об органической патоплас-тике шизофрении и не о микстах двух (или многих) процес</w:t>
        <w:softHyphen/>
        <w:t>сов. Сложно утверждать и о достоверной клинической вери</w:t>
        <w:softHyphen/>
        <w:t>фикации указанных психопатологических антагонистов, имея в виду стереотипный набор (синдромальный перечень) вари</w:t>
        <w:softHyphen/>
        <w:t>антов психотического реагирования на субстратные и эндо</w:t>
        <w:softHyphen/>
        <w:t>генные причины. Но есть необходимость в акцентировании на некоторых основных теоретических положениях дифференци-ровки указанных состояний. Тем более что для многих психи</w:t>
        <w:softHyphen/>
        <w:t>атров "органическое поражение головного мозга" часто отли</w:t>
        <w:softHyphen/>
        <w:t>чается от шизофренической болезни только "понятностью" этиологии. Теоретическая же сторона вопроса, его базис не просто оставляет желать лучшего, но удручает обилием раз</w:t>
        <w:softHyphen/>
        <w:t>норечий, смешением понятий, "разбродом и шатанием".</w:t>
      </w:r>
    </w:p>
    <w:p>
      <w:pPr>
        <w:pStyle w:val="Normal"/>
        <w:widowControl w:val="false"/>
        <w:autoSpaceDE w:val="false"/>
        <w:rPr>
          <w:sz w:val="20"/>
          <w:szCs w:val="20"/>
        </w:rPr>
      </w:pPr>
      <w:r>
        <w:rPr>
          <w:sz w:val="20"/>
          <w:szCs w:val="20"/>
        </w:rPr>
        <w:t>Суммарное понятие "органический психопатологический процесс" нуждается в расшифровке еще и в меру важности причин, его вызвавших. К ним относятся органические пора</w:t>
        <w:softHyphen/>
        <w:t>жения мозга вследствие родовой травмы, интоксикационного, дегенеративного (часто генетически обусловленного) проис</w:t>
        <w:softHyphen/>
        <w:t>хождения, инфекционные (инфекционно-аллергические) забо-</w:t>
      </w:r>
    </w:p>
    <w:p>
      <w:pPr>
        <w:pStyle w:val="Normal"/>
        <w:widowControl w:val="false"/>
        <w:autoSpaceDE w:val="false"/>
        <w:rPr>
          <w:sz w:val="20"/>
          <w:szCs w:val="20"/>
        </w:rPr>
      </w:pPr>
      <w:r>
        <w:rPr>
          <w:sz w:val="20"/>
          <w:szCs w:val="20"/>
        </w:rPr>
        <w:t>137</w:t>
      </w:r>
    </w:p>
    <w:p>
      <w:pPr>
        <w:pStyle w:val="Normal"/>
        <w:widowControl w:val="false"/>
        <w:autoSpaceDE w:val="false"/>
        <w:rPr>
          <w:sz w:val="20"/>
          <w:szCs w:val="20"/>
        </w:rPr>
      </w:pPr>
      <w:r>
        <w:rPr>
          <w:sz w:val="20"/>
          <w:szCs w:val="20"/>
        </w:rPr>
        <w:t>левания мозга, травматическая болезнь, радиационные пора</w:t>
        <w:softHyphen/>
        <w:t>жения (лучевая болезнь) и множество других, в т.ч. сосудис</w:t>
        <w:softHyphen/>
        <w:t>тых, эндокринных и атрофических процессов.</w:t>
      </w:r>
    </w:p>
    <w:p>
      <w:pPr>
        <w:pStyle w:val="Normal"/>
        <w:widowControl w:val="false"/>
        <w:autoSpaceDE w:val="false"/>
        <w:rPr>
          <w:sz w:val="20"/>
          <w:szCs w:val="20"/>
        </w:rPr>
      </w:pPr>
      <w:r>
        <w:rPr>
          <w:sz w:val="20"/>
          <w:szCs w:val="20"/>
        </w:rPr>
        <w:t>Классическим примером процесса, протекающего с на</w:t>
        <w:softHyphen/>
        <w:t>растанием психорганических личностных расстройств, может служить отдаленный период тяжелой черепно-мозговой трав</w:t>
        <w:softHyphen/>
        <w:t>мы в виде отдельной нозологической единицы с названием "травматическая болезнь". Психорганический синдром пред</w:t>
        <w:softHyphen/>
        <w:t>ставлен в ней в нескольких "эталонных" формах с многолет</w:t>
        <w:softHyphen/>
        <w:t>ним длительным течением и характерной, хотя и необязатель</w:t>
        <w:softHyphen/>
        <w:t>ной, сменой одного варианта на другой.</w:t>
      </w:r>
    </w:p>
    <w:p>
      <w:pPr>
        <w:pStyle w:val="Normal"/>
        <w:widowControl w:val="false"/>
        <w:autoSpaceDE w:val="false"/>
        <w:rPr>
          <w:sz w:val="20"/>
          <w:szCs w:val="20"/>
        </w:rPr>
      </w:pPr>
      <w:r>
        <w:rPr>
          <w:sz w:val="20"/>
          <w:szCs w:val="20"/>
        </w:rPr>
        <w:t>Астенический вариант: астеническое "жало" в качестве осевого симптома типично во всем длиннике болезни и выяв</w:t>
        <w:softHyphen/>
        <w:t>ляется в непереносимости шума, жары, транспорта, баромет</w:t>
        <w:softHyphen/>
        <w:t>рических колебаний, алкоголя и эмоциональных нагрузок. При внешне упорядоченном поведении характерна постоян</w:t>
        <w:softHyphen/>
        <w:t>ная депримированность с цефалгией, брюзжанием, истери</w:t>
        <w:softHyphen/>
        <w:t>ческими реакциями и истощаемостью. За вегетолабильностью с вестибулярными расстройствами и раздражительной сла</w:t>
        <w:softHyphen/>
        <w:t>бостью может скрываться субпсихотическое расстройство в виде реактивного т.н. "сенситивного бреда отношения" - от стойкой бредовой готовности (тревожность, ранимость, идеи ущербности, гипосомния с эйдетическим ментизмом на пси-хотравмирующие темы и повышенным вниманием к соме) до острых и непродолжительных параноидных реакций, нередко ситуационно спровоцированных ("параноид внешней обста</w:t>
        <w:softHyphen/>
        <w:t>новки") с предметными страхами, истинными галлюцинатор</w:t>
        <w:softHyphen/>
        <w:t>ными вербальными угрозами и чувственным бредом пресле</w:t>
        <w:softHyphen/>
        <w:t>дования. Помещенные в психстационар, эти больные обычно являются объектом пристрастного выяснения возможного алкогольного генеза возникшего состояния, а при неподтвер-жденности такового - в подозрении на эндогенную природу психоза. По миновании острого периода болезни (несколько часов, максимум - дней) пациенты возвращаются в благо</w:t>
        <w:softHyphen/>
        <w:t>получное состояние с критическим отношением к пережитым</w:t>
      </w:r>
    </w:p>
    <w:p>
      <w:pPr>
        <w:pStyle w:val="Normal"/>
        <w:widowControl w:val="false"/>
        <w:autoSpaceDE w:val="false"/>
        <w:rPr>
          <w:sz w:val="20"/>
          <w:szCs w:val="20"/>
        </w:rPr>
      </w:pPr>
      <w:r>
        <w:rPr>
          <w:sz w:val="20"/>
          <w:szCs w:val="20"/>
        </w:rPr>
        <w:t>138</w:t>
      </w:r>
    </w:p>
    <w:p>
      <w:pPr>
        <w:pStyle w:val="Normal"/>
        <w:widowControl w:val="false"/>
        <w:autoSpaceDE w:val="false"/>
        <w:rPr>
          <w:sz w:val="20"/>
          <w:szCs w:val="20"/>
        </w:rPr>
      </w:pPr>
      <w:r>
        <w:rPr>
          <w:sz w:val="20"/>
          <w:szCs w:val="20"/>
        </w:rPr>
        <w:t>расстройствам, упорядоченностью и с минимальными (на фоне вегетотонизирующего и общеукрепляющего лечения) астеническими жалобами. Патопсихологическое исследова</w:t>
        <w:softHyphen/>
        <w:t>ние, как правило, выявляет признаки легкой истощаемости, негрубое мнестическое снижение, интеллектуальную и эмо</w:t>
        <w:softHyphen/>
        <w:t>циональную сохранность.</w:t>
      </w:r>
    </w:p>
    <w:p>
      <w:pPr>
        <w:pStyle w:val="Normal"/>
        <w:widowControl w:val="false"/>
        <w:autoSpaceDE w:val="false"/>
        <w:rPr>
          <w:sz w:val="20"/>
          <w:szCs w:val="20"/>
        </w:rPr>
      </w:pPr>
      <w:r>
        <w:rPr>
          <w:sz w:val="20"/>
          <w:szCs w:val="20"/>
        </w:rPr>
        <w:t>Здесь же следует отметить, что астенические расстрой</w:t>
        <w:softHyphen/>
        <w:t>ства у детей и подростков, сочетающиеся с эмоциональными, поведенческими девиациями и надуманными "субстратными" причинами (ушибы головы, детские инфекции) влекут гипер</w:t>
        <w:softHyphen/>
        <w:t>диагностику "органических" нарушений и обыкновенно имеют благоприятный прогноз в позитивной фазе пубертат</w:t>
        <w:softHyphen/>
        <w:t>ного криза (ЗПР, "органическая психопатия"). Напротив, диз-онтогенетические органические знаки, выявляемые нейропси-хологически (дисфазия, дизлексия и другие т.н. "локальные корковые дисфункции") в большом проценте случаев катам-нестически предшествуют шизофреническому процессу.</w:t>
      </w:r>
    </w:p>
    <w:p>
      <w:pPr>
        <w:pStyle w:val="Normal"/>
        <w:widowControl w:val="false"/>
        <w:autoSpaceDE w:val="false"/>
        <w:rPr>
          <w:sz w:val="20"/>
          <w:szCs w:val="20"/>
        </w:rPr>
      </w:pPr>
      <w:r>
        <w:rPr>
          <w:sz w:val="20"/>
          <w:szCs w:val="20"/>
        </w:rPr>
        <w:t>Эксплозивный вариант психорганического синдрома: он формируется через несколько лет после ЧМТ, по мере смяг</w:t>
        <w:softHyphen/>
        <w:t>чения астенической симптоматики. Не без влияния пьянства и психогений постепенно и неуклонно нарастают черты экспло-зивности. Возбудимость и взрывчатость становятся для боль</w:t>
        <w:softHyphen/>
        <w:t>ных личностно близкими, естественными и наряду с пьянст</w:t>
        <w:softHyphen/>
        <w:t>вом не воспринимаются ими в качестве "болезни". По этой причине пациенты выпадают из-под наблюдения врачей на 10 - 15 лет и вновь оказываются в поле зрения психиатров в связи с психозами, дисфориями, острыми декомпенсациями и т.д. Вообще, изменения личности оказывают доминирующее влияние на образ жизни больных и на их общественные пози</w:t>
        <w:softHyphen/>
        <w:t>ции. Впрочем, последние во многом зависят от социального окружения пациентов. Однако более половины больных вы</w:t>
        <w:softHyphen/>
        <w:t>являют признаки личностных расстройств, объединенных в симптомокомплекс с общим названием "моральный дефект". Часто они пополняют собой группы деклассированных, анти</w:t>
        <w:softHyphen/>
        <w:t>социальных элементов и членов криминальных сообществ.</w:t>
      </w:r>
    </w:p>
    <w:p>
      <w:pPr>
        <w:pStyle w:val="Normal"/>
        <w:widowControl w:val="false"/>
        <w:autoSpaceDE w:val="false"/>
        <w:rPr>
          <w:sz w:val="20"/>
          <w:szCs w:val="20"/>
        </w:rPr>
      </w:pPr>
      <w:r>
        <w:rPr>
          <w:sz w:val="20"/>
          <w:szCs w:val="20"/>
        </w:rPr>
        <w:t>139</w:t>
      </w:r>
    </w:p>
    <w:p>
      <w:pPr>
        <w:pStyle w:val="Normal"/>
        <w:widowControl w:val="false"/>
        <w:autoSpaceDE w:val="false"/>
        <w:rPr>
          <w:sz w:val="20"/>
          <w:szCs w:val="20"/>
        </w:rPr>
      </w:pPr>
      <w:r>
        <w:rPr>
          <w:sz w:val="20"/>
          <w:szCs w:val="20"/>
        </w:rPr>
        <w:t>Другие больные, напротив, сверхадаптивны (гиперсоциальны) за счет гипертимности и установок на добросовестный труд. Но и они чрезмерно активны в войне с пьянством, прочими "пороками", охотно борются за "здоровый образ жизни". Признаки аморальности у них выступают в виде черт эмоцио</w:t>
        <w:softHyphen/>
        <w:t>нальной грубости, бесчувственности и бесцеремонности, на</w:t>
        <w:softHyphen/>
        <w:t>пример, во время сексуальной активности или отправления естественных надобностей. Третьи делаются ригидными, обстоятельными, пунктуальными, ханжески приниженными и избыточно религиозными. В антисоциальном варианте из дан</w:t>
        <w:softHyphen/>
        <w:t>ного типа больных рекрутируются лица, страдающие пара-филиями и склонные к сексуально-перверзным действиям. А гиперсоциальность у некоторых из них оборачивается факти</w:t>
        <w:softHyphen/>
        <w:t>ческим социальным остракизмом из-за "любви к порядку", "бескомпромиссной" сутяжной деятельности и мелочного деспотизма в собственной семье. Очень часто на фоне сфор</w:t>
        <w:softHyphen/>
        <w:t>мировавшейся эпилептоидности у этих пациентов наблюда</w:t>
        <w:softHyphen/>
        <w:t>ются судорожные (эпилептиформные) пароксизмы, что объек</w:t>
        <w:softHyphen/>
        <w:t>тивно размывает границы эпилептической болезни и симп</w:t>
        <w:softHyphen/>
        <w:t>томатической, т.н. "травматической" эпилепсии.</w:t>
      </w:r>
    </w:p>
    <w:p>
      <w:pPr>
        <w:pStyle w:val="Normal"/>
        <w:widowControl w:val="false"/>
        <w:autoSpaceDE w:val="false"/>
        <w:rPr>
          <w:sz w:val="20"/>
          <w:szCs w:val="20"/>
        </w:rPr>
      </w:pPr>
      <w:r>
        <w:rPr>
          <w:sz w:val="20"/>
          <w:szCs w:val="20"/>
        </w:rPr>
        <w:t>Отдельного освещения заслуживают остро возникающие и протекающие нарушения психической деятельности, свя</w:t>
        <w:softHyphen/>
        <w:t>занные с патологическим психическим функционированием мозга в силу его органического поражения. Именно такое, до</w:t>
        <w:softHyphen/>
        <w:t>статочно сложное определение исчерпывает понятие "орга</w:t>
        <w:softHyphen/>
        <w:t>нические", в данном случае - "поздние травматические" психозы. Определенность генеза расстройств необходима для их принципиального разграничения (и дефиниций) с острыми шизофреническими состояниями, а также для понимания причинности двух процессов. То есть, в обоих случаях речь идет не о субстратно-мозговых повреждениях, а об искажен</w:t>
        <w:softHyphen/>
        <w:t>ных по различным причинам психических функциях.</w:t>
      </w:r>
    </w:p>
    <w:p>
      <w:pPr>
        <w:pStyle w:val="Normal"/>
        <w:widowControl w:val="false"/>
        <w:autoSpaceDE w:val="false"/>
        <w:rPr>
          <w:sz w:val="20"/>
          <w:szCs w:val="20"/>
        </w:rPr>
      </w:pPr>
      <w:r>
        <w:rPr>
          <w:sz w:val="20"/>
          <w:szCs w:val="20"/>
        </w:rPr>
        <w:t>Вместе с тем, подспудно и даже терминологически вну</w:t>
        <w:softHyphen/>
        <w:t>шается мысль об отсутствии существенных отличий (в т.ч. и по генезу) между данными психозами ("шизофреноподоб-</w:t>
      </w:r>
    </w:p>
    <w:p>
      <w:pPr>
        <w:pStyle w:val="Normal"/>
        <w:widowControl w:val="false"/>
        <w:autoSpaceDE w:val="false"/>
        <w:rPr>
          <w:sz w:val="20"/>
          <w:szCs w:val="20"/>
        </w:rPr>
      </w:pPr>
      <w:r>
        <w:rPr>
          <w:sz w:val="20"/>
          <w:szCs w:val="20"/>
        </w:rPr>
        <w:t>140</w:t>
      </w:r>
    </w:p>
    <w:p>
      <w:pPr>
        <w:pStyle w:val="Normal"/>
        <w:widowControl w:val="false"/>
        <w:autoSpaceDE w:val="false"/>
        <w:rPr>
          <w:sz w:val="20"/>
          <w:szCs w:val="20"/>
        </w:rPr>
      </w:pPr>
      <w:r>
        <w:rPr>
          <w:sz w:val="20"/>
          <w:szCs w:val="20"/>
        </w:rPr>
        <w:t>ные", "эндоформные"). Почвой для подобных тенденций слу</w:t>
        <w:softHyphen/>
        <w:t>жит, например, практическая аналогичность систематически-бредовых (паранойяльных) феноменов или синдрома Кандин</w:t>
        <w:softHyphen/>
        <w:t>ского при различных прогредиентных заболеваниях.</w:t>
      </w:r>
    </w:p>
    <w:p>
      <w:pPr>
        <w:pStyle w:val="Normal"/>
        <w:widowControl w:val="false"/>
        <w:autoSpaceDE w:val="false"/>
        <w:rPr>
          <w:sz w:val="20"/>
          <w:szCs w:val="20"/>
        </w:rPr>
      </w:pPr>
      <w:r>
        <w:rPr>
          <w:sz w:val="20"/>
          <w:szCs w:val="20"/>
        </w:rPr>
        <w:t>В качестве контраргумента и несколько забегая вперед, замечу, что стереотипность психотических синдромов, "орга</w:t>
        <w:softHyphen/>
        <w:t>нических" и "неорганических", подтверждает не только ранее отмеченную их неспецифичность, но и свидетельствует об универсальности механизмов "помешательства" в виде иска</w:t>
        <w:softHyphen/>
        <w:t>жения когнитивных процессов, обусловленного сенсорной депривацией разного типа.</w:t>
      </w:r>
    </w:p>
    <w:p>
      <w:pPr>
        <w:pStyle w:val="Normal"/>
        <w:widowControl w:val="false"/>
        <w:autoSpaceDE w:val="false"/>
        <w:rPr>
          <w:sz w:val="20"/>
          <w:szCs w:val="20"/>
        </w:rPr>
      </w:pPr>
      <w:r>
        <w:rPr>
          <w:sz w:val="20"/>
          <w:szCs w:val="20"/>
        </w:rPr>
        <w:t>Не вдаваясь в теоретические детали, к тому же противо</w:t>
        <w:softHyphen/>
        <w:t>речивые, взаимоисключающие и бессистемные, отмечу, что в практическом плане есть смысл в подразделении отмеченных расстройств на "дефицитарные" (собственно "психорганичес-кие") и "продуктивные" - психозы, дисфории, пароксизмаль-ные расстройства и синдромы помраченного сознания (дели</w:t>
        <w:softHyphen/>
        <w:t>рий, аменция, онейроид), т.е. "реакции экзогенного типа".</w:t>
      </w:r>
    </w:p>
    <w:p>
      <w:pPr>
        <w:pStyle w:val="Normal"/>
        <w:widowControl w:val="false"/>
        <w:autoSpaceDE w:val="false"/>
        <w:rPr>
          <w:sz w:val="20"/>
          <w:szCs w:val="20"/>
        </w:rPr>
      </w:pPr>
      <w:r>
        <w:rPr>
          <w:sz w:val="20"/>
          <w:szCs w:val="20"/>
        </w:rPr>
        <w:t>"Эндоформные" психозы, видимо, тесно увязаны с пре-морбидной шизотипической конституцией, лежащей в осно</w:t>
        <w:softHyphen/>
        <w:t>вании специфической "депривации" при переработке инфор</w:t>
        <w:softHyphen/>
        <w:t>мации всех видов (см. главу 30) у больных, ставших еще и "травматиками". Последнее предположение звучит более обоснованно в случаях состояний с галлюцинаторной, чувст</w:t>
        <w:softHyphen/>
        <w:t>венно-бредовой и аффективной психосимптоматикой. Эти психозы обычно начинаются и заканчиваются на фоне грубых астенических расстройств, протекают стереотипно и периоди</w:t>
        <w:softHyphen/>
        <w:t>чески ("клишировано"), имеют литический (постепенный) выход. Выявление в клинической картине неврологических симптомов - вегетативно-эндокринных (диэнцефальных) и ликвородинамических (гипо- и гипертензионных), а также критические (внезапные) вход и выход из психотического состояния дают основание для диагностики т.н. "периодичес</w:t>
        <w:softHyphen/>
        <w:t>кого органического психоза".</w:t>
      </w:r>
    </w:p>
    <w:p>
      <w:pPr>
        <w:pStyle w:val="Normal"/>
        <w:widowControl w:val="false"/>
        <w:autoSpaceDE w:val="false"/>
        <w:rPr>
          <w:sz w:val="20"/>
          <w:szCs w:val="20"/>
        </w:rPr>
      </w:pPr>
      <w:r>
        <w:rPr>
          <w:sz w:val="20"/>
          <w:szCs w:val="20"/>
        </w:rPr>
        <w:t>Систематически-бредовые (паранойяльные) психозы свя-</w:t>
      </w:r>
    </w:p>
    <w:p>
      <w:pPr>
        <w:pStyle w:val="Normal"/>
        <w:widowControl w:val="false"/>
        <w:autoSpaceDE w:val="false"/>
        <w:rPr>
          <w:sz w:val="20"/>
          <w:szCs w:val="20"/>
        </w:rPr>
      </w:pPr>
      <w:r>
        <w:rPr>
          <w:sz w:val="20"/>
          <w:szCs w:val="20"/>
        </w:rPr>
        <w:t>141</w:t>
      </w:r>
    </w:p>
    <w:p>
      <w:pPr>
        <w:pStyle w:val="Normal"/>
        <w:widowControl w:val="false"/>
        <w:autoSpaceDE w:val="false"/>
        <w:rPr>
          <w:sz w:val="20"/>
          <w:szCs w:val="20"/>
        </w:rPr>
      </w:pPr>
      <w:r>
        <w:rPr>
          <w:sz w:val="20"/>
          <w:szCs w:val="20"/>
        </w:rPr>
        <w:t>заны с шизотипической конституцией намного меньше. Их "органический" радикал виден в приобретенном (иногда - в психопатическом, т.е. конституциональном) усилении эмо</w:t>
        <w:softHyphen/>
        <w:t>циональности и сверхценном отношении к личностным и инстинктивно-биологическим потребностям. Поэтому психо</w:t>
        <w:softHyphen/>
        <w:t>зы имеют не столько сутяжный (бесконечные разбиратель</w:t>
        <w:softHyphen/>
        <w:t>ства), сколько кверулянтский (активные жалобщики) харак</w:t>
        <w:softHyphen/>
        <w:t>тер. Отвлеченные бредовые идеи (например, изобретатель</w:t>
        <w:softHyphen/>
        <w:t>ские) таким больным не характерны. Это - активные борцы за "правду" и с конкретным "злом". Ригидность у них несет в себе аффективную заряженность, а не эпилептоидную пунк</w:t>
        <w:softHyphen/>
        <w:t>туальность.</w:t>
      </w:r>
    </w:p>
    <w:p>
      <w:pPr>
        <w:pStyle w:val="Normal"/>
        <w:widowControl w:val="false"/>
        <w:autoSpaceDE w:val="false"/>
        <w:rPr>
          <w:sz w:val="20"/>
          <w:szCs w:val="20"/>
        </w:rPr>
      </w:pPr>
      <w:r>
        <w:rPr>
          <w:sz w:val="20"/>
          <w:szCs w:val="20"/>
        </w:rPr>
        <w:t>Часто возникающие в отдаленном периоде ЧМТ "реак</w:t>
        <w:softHyphen/>
        <w:t>тивные" психозы имеют механизм типичного реактивного бредообразования, усиленный диффузной "органической" не</w:t>
        <w:softHyphen/>
        <w:t>достаточностью (т.н. "церебрастеническим радикалом").</w:t>
      </w:r>
    </w:p>
    <w:p>
      <w:pPr>
        <w:pStyle w:val="Normal"/>
        <w:widowControl w:val="false"/>
        <w:autoSpaceDE w:val="false"/>
        <w:rPr>
          <w:sz w:val="20"/>
          <w:szCs w:val="20"/>
        </w:rPr>
      </w:pPr>
      <w:r>
        <w:rPr>
          <w:sz w:val="20"/>
          <w:szCs w:val="20"/>
        </w:rPr>
        <w:t>Дифференциальная диагностика острой психической патологии органического происхождения включает признаки, выявляемые патопсихологически и особо важные для качественной оценки психических функций, измененных в результате "субстратных" причин: неустойчивость, импуль</w:t>
        <w:softHyphen/>
        <w:t>сивность, взрывчатость, потеря волевой регуляции поведения, истощаемость и отвлекаемость, мнестическое и когнитивное снижение. Последнее подтверждается лингвистически - в виде явного преобладания в речи больных синтагматических связей и отношений (образных и предикативных) над связями парадигматическими (системы речевых контрастов, иерархий и оппозиций). (А.Р.Лурия "Язык и сознание", 1979).</w:t>
      </w:r>
    </w:p>
    <w:p>
      <w:pPr>
        <w:pStyle w:val="Normal"/>
        <w:widowControl w:val="false"/>
        <w:autoSpaceDE w:val="false"/>
        <w:rPr>
          <w:sz w:val="20"/>
          <w:szCs w:val="20"/>
        </w:rPr>
      </w:pPr>
      <w:r>
        <w:rPr>
          <w:sz w:val="20"/>
          <w:szCs w:val="20"/>
        </w:rPr>
        <w:t>Другие и последующие варианты психорганического синдрома, как то - "эйфорический" и "апатический" - труд</w:t>
        <w:softHyphen/>
        <w:t>ностей в дифференциально-диагностическом плане не пред</w:t>
        <w:softHyphen/>
        <w:t>ставляют, т.к. относятся к исходным состояниям органичес</w:t>
        <w:softHyphen/>
        <w:t>кого процесса с деменцией разной степени выраженности.</w:t>
      </w:r>
    </w:p>
    <w:p>
      <w:pPr>
        <w:pStyle w:val="Normal"/>
        <w:widowControl w:val="false"/>
        <w:autoSpaceDE w:val="false"/>
        <w:rPr>
          <w:sz w:val="20"/>
          <w:szCs w:val="20"/>
        </w:rPr>
      </w:pPr>
      <w:r>
        <w:rPr>
          <w:sz w:val="20"/>
          <w:szCs w:val="20"/>
        </w:rPr>
        <w:t>Типичное и традиционное заблуждение, присущее "био</w:t>
        <w:softHyphen/>
        <w:t>логической" психиатрии, состоит в обязательном поиске или,</w:t>
      </w:r>
    </w:p>
    <w:p>
      <w:pPr>
        <w:pStyle w:val="Normal"/>
        <w:widowControl w:val="false"/>
        <w:autoSpaceDE w:val="false"/>
        <w:rPr>
          <w:sz w:val="20"/>
          <w:szCs w:val="20"/>
        </w:rPr>
      </w:pPr>
      <w:r>
        <w:rPr>
          <w:sz w:val="20"/>
          <w:szCs w:val="20"/>
        </w:rPr>
        <w:t>142</w:t>
      </w:r>
    </w:p>
    <w:p>
      <w:pPr>
        <w:pStyle w:val="Normal"/>
        <w:widowControl w:val="false"/>
        <w:autoSpaceDE w:val="false"/>
        <w:rPr>
          <w:sz w:val="20"/>
          <w:szCs w:val="20"/>
        </w:rPr>
      </w:pPr>
      <w:r>
        <w:rPr>
          <w:sz w:val="20"/>
          <w:szCs w:val="20"/>
        </w:rPr>
        <w:t>как минимум, исключении "органических" факторов причин</w:t>
        <w:softHyphen/>
        <w:t>ности душевных расстройств. Иными словами, сущность, генезис и квалификация того или иного психоза может быть определена в качестве "эндогенного" только в отсутствие явных и скрытых знаков поражения головного мозга или всей ЦНС. Напротив, наличие указанных признаков воспринима</w:t>
        <w:softHyphen/>
        <w:t>ется как главная причина психической болезни.</w:t>
      </w:r>
    </w:p>
    <w:p>
      <w:pPr>
        <w:pStyle w:val="Normal"/>
        <w:widowControl w:val="false"/>
        <w:autoSpaceDE w:val="false"/>
        <w:rPr/>
      </w:pPr>
      <w:r>
        <w:rPr>
          <w:sz w:val="20"/>
          <w:szCs w:val="20"/>
        </w:rPr>
        <w:t>Априорность линейной каузологии психотического со</w:t>
        <w:softHyphen/>
        <w:t>стояния и наличия ОЗГМ корнями уходит в упрощенную механистическую Гризингеровскую психиатрию. Потому-то ее не следует считать чем-то безобидным. Наоборот, необос</w:t>
        <w:softHyphen/>
        <w:t>нованное тождество субстратных неврологических и психи</w:t>
        <w:softHyphen/>
        <w:t>ческих расстройств грозит искаженным "чувствованием" пациента, ошибками диагностики и врачебной тактики. Оно чревато упомянутым квазинаучным толкованием механизмов заболевания в духе физиологической редукции, утратой лич</w:t>
        <w:softHyphen/>
        <w:t xml:space="preserve">ностного контакта с больным, попранием главного постулата медицины - </w:t>
      </w:r>
      <w:r>
        <w:rPr>
          <w:sz w:val="20"/>
          <w:szCs w:val="20"/>
          <w:lang w:val="en-US"/>
        </w:rPr>
        <w:t xml:space="preserve">"Noli nocere" </w:t>
      </w:r>
      <w:r>
        <w:rPr>
          <w:sz w:val="20"/>
          <w:szCs w:val="20"/>
        </w:rPr>
        <w:t>(не вреди) - в практике лечения.</w:t>
      </w:r>
    </w:p>
    <w:p>
      <w:pPr>
        <w:pStyle w:val="Normal"/>
        <w:widowControl w:val="false"/>
        <w:autoSpaceDE w:val="false"/>
        <w:rPr>
          <w:sz w:val="20"/>
          <w:szCs w:val="20"/>
        </w:rPr>
      </w:pPr>
      <w:r>
        <w:rPr>
          <w:sz w:val="20"/>
          <w:szCs w:val="20"/>
        </w:rPr>
        <w:t>Теоретические основы отождествления психопатологии "органического" плана с неврологическими знаками, напро</w:t>
        <w:softHyphen/>
        <w:t>тив, весьма модернизированы. Они опираются на т.н. "нейро-психиатрию", возникшую на стыке психопатологии локаль</w:t>
        <w:softHyphen/>
        <w:t>ных поражений мозга с неврологией и нейрохирургией (А.С. Шмарьян, А.Р.Лурия и др.) и претендующую на роль "новой парадигмы". При этом и органические расстройства, и эндо-геные рассматриваются через призму т.н. "нейрокогнитивного дефицита" с биологическим субстратом в основе. Поиски такового, в частности для шизофрении, влекут "половодье фактов", как то - наличие внутриутробного или перинаталь</w:t>
        <w:softHyphen/>
        <w:t>ного дефектов, уменьшение объема серого вещества, сниже</w:t>
        <w:softHyphen/>
        <w:t>ние уровня метаболизма и регионального кровотока префрон-тальной коры, нарушения на уровне нейрональных связей, внутри- и межполушарных взаимодействий, уменьшение про</w:t>
        <w:softHyphen/>
        <w:t>должительности дельта-сна на ЭЭГ и мн. др.</w:t>
      </w:r>
    </w:p>
    <w:p>
      <w:pPr>
        <w:pStyle w:val="Normal"/>
        <w:widowControl w:val="false"/>
        <w:autoSpaceDE w:val="false"/>
        <w:rPr>
          <w:sz w:val="20"/>
          <w:szCs w:val="20"/>
        </w:rPr>
      </w:pPr>
      <w:r>
        <w:rPr>
          <w:sz w:val="20"/>
          <w:szCs w:val="20"/>
        </w:rPr>
        <w:t>Объективная и отстраненная оценка этих "фактов", про-</w:t>
      </w:r>
    </w:p>
    <w:p>
      <w:pPr>
        <w:pStyle w:val="Normal"/>
        <w:widowControl w:val="false"/>
        <w:autoSpaceDE w:val="false"/>
        <w:rPr>
          <w:sz w:val="20"/>
          <w:szCs w:val="20"/>
        </w:rPr>
      </w:pPr>
      <w:r>
        <w:rPr>
          <w:sz w:val="20"/>
          <w:szCs w:val="20"/>
        </w:rPr>
        <w:t>143</w:t>
      </w:r>
    </w:p>
    <w:p>
      <w:pPr>
        <w:pStyle w:val="Normal"/>
        <w:widowControl w:val="false"/>
        <w:autoSpaceDE w:val="false"/>
        <w:rPr>
          <w:sz w:val="20"/>
          <w:szCs w:val="20"/>
        </w:rPr>
      </w:pPr>
      <w:r>
        <w:rPr>
          <w:sz w:val="20"/>
          <w:szCs w:val="20"/>
        </w:rPr>
        <w:t>диктованная в т.ч. опасением "утонуть" в них, а также ясное понимание невозможности "переноса" психопатологических определений на нейропсихические синдромы, позволяет ква</w:t>
        <w:softHyphen/>
        <w:t>лифицировать их в качестве "сколь бесспорных, столь и бес</w:t>
        <w:softHyphen/>
        <w:t>смысленных". Иначе говоря, парадигмальный сдвиг в психи</w:t>
        <w:softHyphen/>
        <w:t>атрии в сторону биологизации психических (психопатологи</w:t>
        <w:softHyphen/>
        <w:t>ческих) процессов не есть их "новое знание". К тому же, сама формулировка понятия "нейрокогнитивный дефицит" для функционирующего мозга оставляет открытым вопрос о роли компенсаторных или гиперкомпенсаторных механизмов, а также о соответствующих дефинициях - таких, как нейро-когнитивная "норма", нейрокогнитивный "профицит", нейро-когнитивная "аномалия" и т.п.</w:t>
      </w:r>
    </w:p>
    <w:p>
      <w:pPr>
        <w:pStyle w:val="Normal"/>
        <w:widowControl w:val="false"/>
        <w:autoSpaceDE w:val="false"/>
        <w:rPr>
          <w:sz w:val="20"/>
          <w:szCs w:val="20"/>
        </w:rPr>
      </w:pPr>
      <w:r>
        <w:rPr>
          <w:sz w:val="20"/>
          <w:szCs w:val="20"/>
        </w:rPr>
        <w:t>В качестве дискутабельного резюме могу предложить ел. вывод: нейропсихиатрия со всеми ее объективными биологи</w:t>
        <w:softHyphen/>
        <w:t>ческими находками не вправе претендовать на роль ведущего теоретического раздела психопатологии и на статус науки, способной всецело объяснить природу психических болезней.</w:t>
      </w:r>
    </w:p>
    <w:p>
      <w:pPr>
        <w:pStyle w:val="Normal"/>
        <w:widowControl w:val="false"/>
        <w:autoSpaceDE w:val="false"/>
        <w:rPr>
          <w:sz w:val="20"/>
          <w:szCs w:val="20"/>
        </w:rPr>
      </w:pPr>
      <w:r>
        <w:rPr>
          <w:sz w:val="20"/>
          <w:szCs w:val="20"/>
        </w:rPr>
        <w:t>Итак, дифференциальная диагностика шизофрении с дру</w:t>
        <w:softHyphen/>
        <w:t>гими психозами "традиционно" опирается на результаты нев</w:t>
        <w:softHyphen/>
        <w:t>рологических, соматических, параклинических (лабораторно-инструментальных) и т.п. исследований. К счастью, ведущим диагностическим методом по-прежнему остается психопато</w:t>
        <w:softHyphen/>
        <w:t>логический, а главным вспомогательным все чаще - патопси</w:t>
        <w:softHyphen/>
        <w:t>хологический. По-видимому, в этом есть суть и иллюстрация "стихийной феноменологичности" практических психиатров, ориентирующихся, прежде всего на клиническую, а не на "параклиническую" реальность. Тем не менее, будет правиль</w:t>
        <w:softHyphen/>
        <w:t>ным утверждение, что дифдиагностика шизофрении должна выстраиваться не из попыток "субстратнного" объяснения психопатологии, а из ее клинической самодостаточности.</w:t>
      </w:r>
    </w:p>
    <w:p>
      <w:pPr>
        <w:pStyle w:val="Normal"/>
        <w:widowControl w:val="false"/>
        <w:autoSpaceDE w:val="false"/>
        <w:rPr>
          <w:sz w:val="20"/>
          <w:szCs w:val="20"/>
        </w:rPr>
      </w:pPr>
      <w:r>
        <w:rPr>
          <w:sz w:val="20"/>
          <w:szCs w:val="20"/>
        </w:rPr>
        <w:t>В таком смысле грамотным следует признать и критерий, согласно которому любая диагностика психоза "органичес</w:t>
        <w:softHyphen/>
        <w:t>кого" генеза правомочна лишь при условии однозначной кон</w:t>
        <w:softHyphen/>
        <w:t>статации психопатологического органического синдрома.</w:t>
      </w:r>
    </w:p>
    <w:p>
      <w:pPr>
        <w:pStyle w:val="Normal"/>
        <w:widowControl w:val="false"/>
        <w:autoSpaceDE w:val="false"/>
        <w:rPr>
          <w:sz w:val="20"/>
          <w:szCs w:val="20"/>
        </w:rPr>
      </w:pPr>
      <w:r>
        <w:rPr>
          <w:sz w:val="20"/>
          <w:szCs w:val="20"/>
        </w:rPr>
        <w:t>144</w:t>
      </w:r>
    </w:p>
    <w:p>
      <w:pPr>
        <w:pStyle w:val="Normal"/>
        <w:widowControl w:val="false"/>
        <w:autoSpaceDE w:val="false"/>
        <w:rPr>
          <w:sz w:val="20"/>
          <w:szCs w:val="20"/>
        </w:rPr>
      </w:pPr>
      <w:r>
        <w:rPr>
          <w:sz w:val="20"/>
          <w:szCs w:val="20"/>
        </w:rPr>
        <w:t>Глава 33</w:t>
      </w:r>
    </w:p>
    <w:p>
      <w:pPr>
        <w:pStyle w:val="Normal"/>
        <w:widowControl w:val="false"/>
        <w:autoSpaceDE w:val="false"/>
        <w:rPr>
          <w:sz w:val="20"/>
          <w:szCs w:val="20"/>
        </w:rPr>
      </w:pPr>
      <w:r>
        <w:rPr>
          <w:sz w:val="20"/>
          <w:szCs w:val="20"/>
        </w:rPr>
        <w:t>Шизофреноподобные психозы при эпилепсии.</w:t>
      </w:r>
    </w:p>
    <w:p>
      <w:pPr>
        <w:pStyle w:val="Normal"/>
        <w:widowControl w:val="false"/>
        <w:autoSpaceDE w:val="false"/>
        <w:rPr>
          <w:sz w:val="20"/>
          <w:szCs w:val="20"/>
        </w:rPr>
      </w:pPr>
      <w:r>
        <w:rPr>
          <w:sz w:val="20"/>
          <w:szCs w:val="20"/>
        </w:rPr>
        <w:t>Вопрос, вынесенный в название главы, заслуживает вни</w:t>
        <w:softHyphen/>
        <w:t>мания в силу схожести клинической картины психозов при двух заболеваниях и "эндогенного" происхождения обоих процессов (см. далее, в главе 41).</w:t>
      </w:r>
    </w:p>
    <w:p>
      <w:pPr>
        <w:pStyle w:val="Normal"/>
        <w:widowControl w:val="false"/>
        <w:autoSpaceDE w:val="false"/>
        <w:rPr>
          <w:sz w:val="20"/>
          <w:szCs w:val="20"/>
        </w:rPr>
      </w:pPr>
      <w:r>
        <w:rPr>
          <w:sz w:val="20"/>
          <w:szCs w:val="20"/>
        </w:rPr>
        <w:t>Пароксизмальные расстройства, доминирующие в клини</w:t>
        <w:softHyphen/>
        <w:t>ке эпилептической болезни, не исчерпывают ее и не нахо</w:t>
        <w:softHyphen/>
        <w:t>дятся, как считалось ранее, в антагонизме с аффективными, галлюцинаторными и бредовыми нарушениями. Кроме того, острые эпилептические психозы с признаками помраченного сознания (сумерки, онейроид и др.) расцениваются в качестве "эквивалентов" пароксизмам. Остро протекающие психозы с сохраненным сознанием (больные ориентированы в месте, во времени, собственной личности и кататимно воспринимают ситуацию) увязаны с пароксизмальной активностью намного меньше. Но и они больше напоминают "реакции экзогенного типа", т.к. в виде острого параноида, например, наполнены иллюзорным восприятием ("бред восприятия" по К.Ясперсу), истинными слуховыми и зрительными галлюцинациями. По</w:t>
        <w:softHyphen/>
        <w:t>следние окрашены в яркие тона, а реальные предметы имеют радужную окантовку. Очень характерны т.н. метаморфопсии (макропсии, микропсии) - искажения форм и величин предме</w:t>
        <w:softHyphen/>
        <w:t>тов и пространства. Пациенты резко возбуждены, склонны к разрушительным действиям, спасаются от "преследователей", либо агрессивны к ним. Больные видят в окружающих врагов, которые хотят уничтожить их самым жестоким образом, слы</w:t>
        <w:softHyphen/>
        <w:t>шат угрозы и брань, реагируют соответствующим аффектом -от боязливого до злобного. Особенность острого эпилепти</w:t>
        <w:softHyphen/>
        <w:t>ческого параноида состоит в том, что всегда сложно квалифи</w:t>
        <w:softHyphen/>
        <w:t>цировать статус с помраченным и непомраченным сознанием.</w:t>
      </w:r>
    </w:p>
    <w:p>
      <w:pPr>
        <w:pStyle w:val="Normal"/>
        <w:widowControl w:val="false"/>
        <w:autoSpaceDE w:val="false"/>
        <w:rPr>
          <w:sz w:val="20"/>
          <w:szCs w:val="20"/>
        </w:rPr>
      </w:pPr>
      <w:r>
        <w:rPr>
          <w:sz w:val="20"/>
          <w:szCs w:val="20"/>
        </w:rPr>
        <w:t>Разновидностью острых состояний с сохранным созна</w:t>
        <w:softHyphen/>
        <w:t>нием являются острые аффективные психозы у эпилептиков, которые чаще представлены монополярными, депрессивными и маниакальными, расстройствами с разнообразной психо-</w:t>
      </w:r>
    </w:p>
    <w:p>
      <w:pPr>
        <w:pStyle w:val="Normal"/>
        <w:widowControl w:val="false"/>
        <w:autoSpaceDE w:val="false"/>
        <w:rPr>
          <w:sz w:val="20"/>
          <w:szCs w:val="20"/>
        </w:rPr>
      </w:pPr>
      <w:r>
        <w:rPr>
          <w:sz w:val="20"/>
          <w:szCs w:val="20"/>
        </w:rPr>
        <w:t>145</w:t>
      </w:r>
    </w:p>
    <w:p>
      <w:pPr>
        <w:pStyle w:val="Normal"/>
        <w:widowControl w:val="false"/>
        <w:autoSpaceDE w:val="false"/>
        <w:rPr>
          <w:sz w:val="20"/>
          <w:szCs w:val="20"/>
        </w:rPr>
      </w:pPr>
      <w:r>
        <w:rPr>
          <w:sz w:val="20"/>
          <w:szCs w:val="20"/>
        </w:rPr>
        <w:t>патологической структурой. Депрессии обычно включают дисфорический оттенок, но могут быть и витальными с раптоидными суицидальными действиями. Маниакальные состояния часто сопровождаются экзальтацией, но без дви</w:t>
        <w:softHyphen/>
        <w:t>гательного и ассоциативного ускорения.</w:t>
      </w:r>
    </w:p>
    <w:p>
      <w:pPr>
        <w:pStyle w:val="Normal"/>
        <w:widowControl w:val="false"/>
        <w:autoSpaceDE w:val="false"/>
        <w:rPr>
          <w:sz w:val="20"/>
          <w:szCs w:val="20"/>
        </w:rPr>
      </w:pPr>
      <w:r>
        <w:rPr>
          <w:sz w:val="20"/>
          <w:szCs w:val="20"/>
        </w:rPr>
        <w:t>"Эндоформные" (шизофреноподобные), т.е. хронические расстройства психотического уровня без помрачения созна</w:t>
        <w:softHyphen/>
        <w:t>ния при эпилепсии, как правило, бывают на поздних этапах заболевания, через 10-15 лет после его начала и, нередко, на фоне нормализации ЭЭГ, с исчезновением, либо с урежением судорожных припадков.</w:t>
      </w:r>
    </w:p>
    <w:p>
      <w:pPr>
        <w:pStyle w:val="Normal"/>
        <w:widowControl w:val="false"/>
        <w:autoSpaceDE w:val="false"/>
        <w:rPr>
          <w:sz w:val="20"/>
          <w:szCs w:val="20"/>
        </w:rPr>
      </w:pPr>
      <w:r>
        <w:rPr>
          <w:sz w:val="20"/>
          <w:szCs w:val="20"/>
        </w:rPr>
        <w:t>Паранойяльные состояния относятся к наиболее ярким и красочным психозам при "божественной болезни". Такое название, возможно, эпилепсия получила когда-то в т.ч. из-за специфичной для нее формы и фабулы бреда религиозного содержания. По сути, отмеченные психозы можно называть "паранойяльными" лишь условно, так как наряду с системно-бредовыми идеями религиозно-мистического (сектантского) и религиозно-мегаломанического (мессианского) характера в их структуре присутствуют эмоции экстаза (одержимости), гал</w:t>
        <w:softHyphen/>
        <w:t>люцинаторные эпизоды ("видения") и симптомы смешанных аффективных расстройств. Последние колеблются от "истово</w:t>
        <w:softHyphen/>
        <w:t>го" покаяния с идеями "греховности" и самобичеванием, до гипоманиакальной и "парафренной" по содержанию (т.е. не</w:t>
        <w:softHyphen/>
        <w:t>критичной) тенденцией выступать в роли "пророков". Такими остались в истории знаменитые эпилептики Магомет, Иван Грозный и Нострадамус. Такой, видимо, была и Жанна д'Арк. Довольно часто религиозная экзальтация у эпилептиков пре</w:t>
        <w:softHyphen/>
        <w:t>бывает в тесной связи с болезненным сексуальным возбуж</w:t>
        <w:softHyphen/>
        <w:t>дением, жестокостью и садизмом, о чем писал еще в 1901 г. П.Б.Ганнушкин в своей знаменитой статье "Сладострастие, жестокость и религия".</w:t>
      </w:r>
    </w:p>
    <w:p>
      <w:pPr>
        <w:pStyle w:val="Normal"/>
        <w:widowControl w:val="false"/>
        <w:autoSpaceDE w:val="false"/>
        <w:rPr>
          <w:sz w:val="20"/>
          <w:szCs w:val="20"/>
        </w:rPr>
      </w:pPr>
      <w:r>
        <w:rPr>
          <w:sz w:val="20"/>
          <w:szCs w:val="20"/>
        </w:rPr>
        <w:t>В отличие от шизофреников, паранойяльные эпилептики чрезвычайно откровенны, обстоятельно излагают свои идеи, иронично-ласкательно называют своих врагов и недоброже-</w:t>
      </w:r>
    </w:p>
    <w:p>
      <w:pPr>
        <w:pStyle w:val="Normal"/>
        <w:widowControl w:val="false"/>
        <w:autoSpaceDE w:val="false"/>
        <w:rPr>
          <w:sz w:val="20"/>
          <w:szCs w:val="20"/>
        </w:rPr>
      </w:pPr>
      <w:r>
        <w:rPr>
          <w:sz w:val="20"/>
          <w:szCs w:val="20"/>
        </w:rPr>
        <w:t>146</w:t>
      </w:r>
    </w:p>
    <w:p>
      <w:pPr>
        <w:pStyle w:val="Normal"/>
        <w:widowControl w:val="false"/>
        <w:autoSpaceDE w:val="false"/>
        <w:rPr>
          <w:sz w:val="20"/>
          <w:szCs w:val="20"/>
        </w:rPr>
      </w:pPr>
      <w:r>
        <w:rPr>
          <w:sz w:val="20"/>
          <w:szCs w:val="20"/>
        </w:rPr>
        <w:t>лателей, пользуются уменьшительными суффиксами. О себе и о единомышленниках отзываются некритично и высокопарно как о "самых достойных людях". Верят в собственную право</w:t>
        <w:softHyphen/>
        <w:t>ту и в "торжество справедливости". Отличаются оптимизмом вне зависимости от реальной ситуации и обстоятельств. Фон настроения, как правило, экстатически-восторженный, а при противодействии окружающих - с тревожно-злобным аффек</w:t>
        <w:softHyphen/>
        <w:t>том и с фанатичной неустрашимостью. Описывая т.н. "эпи-лептоидный тип реакции", П.Б.Ганнушкин указывал, что при нем "ситуационный и конституционный факторы не только не исключают друг друга, но даже действуют в одном направ</w:t>
        <w:softHyphen/>
        <w:t>лении", что больной "...не погружается в самого себя, как шизоид или шизофреник, он ведет борьбу".</w:t>
      </w:r>
    </w:p>
    <w:p>
      <w:pPr>
        <w:pStyle w:val="Normal"/>
        <w:widowControl w:val="false"/>
        <w:autoSpaceDE w:val="false"/>
        <w:rPr>
          <w:sz w:val="20"/>
          <w:szCs w:val="20"/>
        </w:rPr>
      </w:pPr>
      <w:r>
        <w:rPr>
          <w:sz w:val="20"/>
          <w:szCs w:val="20"/>
        </w:rPr>
        <w:t>Хронические эпилептические психозы, галлюцинаторно-параноидные, парафренные и с кататонической симптомати</w:t>
        <w:softHyphen/>
        <w:t>кой, по форме мало различаются с таковыми при шизофрени</w:t>
        <w:softHyphen/>
        <w:t>ческой болезни. Их дифференциальная диагностика обычно строится на содержании психопродуктивных расстройств. К ним относится фантастически-устрашающая или религиозная тематика галлюцинаторных и бредовых переживаний, связь бредовых построений с фабулой вербальных галлюцинаций, а также легкая трансформация параноидных состояний в пара</w:t>
        <w:softHyphen/>
        <w:t>френные. Расстройства чаще протекают на фоне сниженного настроения с дисфорической аффективной напряженностью, что также считается критерием дифдиагностики с шизофре</w:t>
        <w:softHyphen/>
        <w:t>нией. Однако главным отличием эпилептических психозов и критерием их нозологической принадлежности по-прежнему остаются достоверные анамнестические сведения об имевших место пароксизмальных явлениях и психопатологический ана</w:t>
        <w:softHyphen/>
        <w:t>лиз "негативных" эпилептических расстройств: эгоцентризма, торпидности и обстоятельности; напряженного и ригидного внутреннего эмоционального настроения с облегченной переменой внешнего аффекта - от слащавости, до брутально-злобной агрессивности. Патопсихологическим же доказатель</w:t>
        <w:softHyphen/>
        <w:t>ством служат признаки т.н. "концентрической" деменции.</w:t>
      </w:r>
    </w:p>
    <w:p>
      <w:pPr>
        <w:pStyle w:val="Normal"/>
        <w:widowControl w:val="false"/>
        <w:autoSpaceDE w:val="false"/>
        <w:rPr>
          <w:sz w:val="20"/>
          <w:szCs w:val="20"/>
        </w:rPr>
      </w:pPr>
      <w:r>
        <w:rPr>
          <w:sz w:val="20"/>
          <w:szCs w:val="20"/>
        </w:rPr>
        <w:t>147</w:t>
      </w:r>
    </w:p>
    <w:p>
      <w:pPr>
        <w:pStyle w:val="Normal"/>
        <w:widowControl w:val="false"/>
        <w:autoSpaceDE w:val="false"/>
        <w:rPr>
          <w:sz w:val="20"/>
          <w:szCs w:val="20"/>
        </w:rPr>
      </w:pPr>
      <w:r>
        <w:rPr>
          <w:sz w:val="20"/>
          <w:szCs w:val="20"/>
        </w:rPr>
        <w:t>Глава 34</w:t>
      </w:r>
    </w:p>
    <w:p>
      <w:pPr>
        <w:pStyle w:val="Normal"/>
        <w:widowControl w:val="false"/>
        <w:autoSpaceDE w:val="false"/>
        <w:rPr>
          <w:sz w:val="20"/>
          <w:szCs w:val="20"/>
        </w:rPr>
      </w:pPr>
      <w:r>
        <w:rPr>
          <w:sz w:val="20"/>
          <w:szCs w:val="20"/>
        </w:rPr>
        <w:t>Синдромология  шизофрении  как  проявление единства ее патогенеза.</w:t>
      </w:r>
    </w:p>
    <w:p>
      <w:pPr>
        <w:pStyle w:val="Normal"/>
        <w:widowControl w:val="false"/>
        <w:autoSpaceDE w:val="false"/>
        <w:rPr>
          <w:sz w:val="20"/>
          <w:szCs w:val="20"/>
        </w:rPr>
      </w:pPr>
      <w:r>
        <w:rPr>
          <w:sz w:val="20"/>
          <w:szCs w:val="20"/>
        </w:rPr>
        <w:t>Уточнение некоторых позиций клинической синдромо-логии психозов позволяет более объективно и обоснованно судить о преимуществах в ранее упомянутом споре симпто-мологов и синдромологов, споре, давно утратившем актуаль</w:t>
        <w:softHyphen/>
        <w:t>ность по причине бесперспективности "рождения истины".</w:t>
      </w:r>
    </w:p>
    <w:p>
      <w:pPr>
        <w:pStyle w:val="Normal"/>
        <w:widowControl w:val="false"/>
        <w:autoSpaceDE w:val="false"/>
        <w:rPr>
          <w:sz w:val="20"/>
          <w:szCs w:val="20"/>
        </w:rPr>
      </w:pPr>
      <w:r>
        <w:rPr>
          <w:sz w:val="20"/>
          <w:szCs w:val="20"/>
        </w:rPr>
        <w:t>Первый общий вывод напрашивается сам собой: спор носит беспредметный, а потому схоластический характер.</w:t>
      </w:r>
    </w:p>
    <w:p>
      <w:pPr>
        <w:pStyle w:val="Normal"/>
        <w:widowControl w:val="false"/>
        <w:autoSpaceDE w:val="false"/>
        <w:rPr>
          <w:sz w:val="20"/>
          <w:szCs w:val="20"/>
        </w:rPr>
      </w:pPr>
      <w:r>
        <w:rPr>
          <w:sz w:val="20"/>
          <w:szCs w:val="20"/>
        </w:rPr>
        <w:t>Дело в том, что основная масса психопатологических признаков относится к явлениям, которые на языке методо</w:t>
        <w:softHyphen/>
        <w:t>логических категорий определяются как субъективная реаль</w:t>
        <w:softHyphen/>
        <w:t>ность, точнее - они существуют в сфере идеального. Поэтому любое дискретное обозначение указанных расстройств, будь то "симптомы" или "синдромы", носит достаточно условный и конвенциональный характер.</w:t>
      </w:r>
    </w:p>
    <w:p>
      <w:pPr>
        <w:pStyle w:val="Normal"/>
        <w:widowControl w:val="false"/>
        <w:autoSpaceDE w:val="false"/>
        <w:rPr/>
      </w:pPr>
      <w:r>
        <w:rPr>
          <w:sz w:val="20"/>
          <w:szCs w:val="20"/>
        </w:rPr>
        <w:t>Беспредметность изучаемых явлений или их нематери</w:t>
        <w:softHyphen/>
        <w:t>альность есть источник всех коллизий и тупиков в психо</w:t>
        <w:softHyphen/>
        <w:t>патологии. Диапазон противоречий простирается от вполне миролюбивой "конвенциональности" самого понятия "шизо</w:t>
        <w:softHyphen/>
        <w:t>френия", до воинствовавшей в странах Западной Европы и США в 60-70 годах "антипсихиатрии"; от мрачно-пессими</w:t>
        <w:softHyphen/>
        <w:t xml:space="preserve">стичного экзистенциального "способа переживания" </w:t>
      </w:r>
      <w:r>
        <w:rPr>
          <w:sz w:val="20"/>
          <w:szCs w:val="20"/>
          <w:lang w:val="en-US"/>
        </w:rPr>
        <w:t xml:space="preserve">(Dasein) </w:t>
      </w:r>
      <w:r>
        <w:rPr>
          <w:sz w:val="20"/>
          <w:szCs w:val="20"/>
        </w:rPr>
        <w:t xml:space="preserve">К.Ясперса, до антагонистичного ему картезианства [от имени </w:t>
      </w:r>
      <w:r>
        <w:rPr>
          <w:sz w:val="20"/>
          <w:szCs w:val="20"/>
          <w:lang w:val="en-US"/>
        </w:rPr>
        <w:t xml:space="preserve">Cartesius </w:t>
      </w:r>
      <w:r>
        <w:rPr>
          <w:sz w:val="20"/>
          <w:szCs w:val="20"/>
        </w:rPr>
        <w:t>(Рене Декарт) - основоположник рационализма] "во втором поколении" отечественных нейрофизиологов (И.М. Сеченов, И.П.Павлов, Л.А.Орбели и др.). Промежуточные и параллельные "этапы" - психоанализ с психодинамикой, ней</w:t>
        <w:softHyphen/>
        <w:t>ропсихология с "системогенезом" и дофаминовая с иммуно</w:t>
        <w:softHyphen/>
        <w:t>логической теориями шизофрении - лишь дополняют мозаику картины, но никак не привносят в нее ясности.</w:t>
      </w:r>
    </w:p>
    <w:p>
      <w:pPr>
        <w:pStyle w:val="Normal"/>
        <w:widowControl w:val="false"/>
        <w:autoSpaceDE w:val="false"/>
        <w:rPr>
          <w:sz w:val="20"/>
          <w:szCs w:val="20"/>
        </w:rPr>
      </w:pPr>
      <w:r>
        <w:rPr>
          <w:sz w:val="20"/>
          <w:szCs w:val="20"/>
        </w:rPr>
        <w:t>В споре, что первично - симптомы, либо синдромы -поиск истины безнадежен настолько же, насколько, например, безнадежны попытки преодоления психофизического дуа</w:t>
        <w:softHyphen/>
        <w:t>лизма (дихотомии). А в этом вопросе кризис идей давно пере-</w:t>
      </w:r>
    </w:p>
    <w:p>
      <w:pPr>
        <w:pStyle w:val="Normal"/>
        <w:widowControl w:val="false"/>
        <w:autoSpaceDE w:val="false"/>
        <w:rPr>
          <w:sz w:val="20"/>
          <w:szCs w:val="20"/>
        </w:rPr>
      </w:pPr>
      <w:r>
        <w:rPr>
          <w:sz w:val="20"/>
          <w:szCs w:val="20"/>
        </w:rPr>
        <w:t>148</w:t>
      </w:r>
    </w:p>
    <w:p>
      <w:pPr>
        <w:pStyle w:val="Normal"/>
        <w:widowControl w:val="false"/>
        <w:autoSpaceDE w:val="false"/>
        <w:rPr>
          <w:sz w:val="20"/>
          <w:szCs w:val="20"/>
        </w:rPr>
      </w:pPr>
      <w:r>
        <w:rPr>
          <w:sz w:val="20"/>
          <w:szCs w:val="20"/>
        </w:rPr>
        <w:t>рос в идейный тупик.</w:t>
      </w:r>
    </w:p>
    <w:p>
      <w:pPr>
        <w:pStyle w:val="Normal"/>
        <w:widowControl w:val="false"/>
        <w:autoSpaceDE w:val="false"/>
        <w:rPr>
          <w:sz w:val="20"/>
          <w:szCs w:val="20"/>
        </w:rPr>
      </w:pPr>
      <w:r>
        <w:rPr>
          <w:sz w:val="20"/>
          <w:szCs w:val="20"/>
        </w:rPr>
        <w:t>Однако с позиций клинической психиатрии есть и второй вывод, который носит более частный и практический харак</w:t>
        <w:softHyphen/>
        <w:t>тер, но в значительной мере противостоит первому: синдро-мология шизофрении есть ее клиническая реальность. В данном контексте сфера идеального или же субъективная реальность превращается в психическую реальность, можно сказать в реальность психопатологическую. Она специфична, осязаема, в значительной мере "закончена", имеет диагнос</w:t>
        <w:softHyphen/>
        <w:t>тическую и прогностическую определенность. Но главное ее достоинство - внутренняя организованность.</w:t>
      </w:r>
    </w:p>
    <w:p>
      <w:pPr>
        <w:pStyle w:val="Normal"/>
        <w:widowControl w:val="false"/>
        <w:autoSpaceDE w:val="false"/>
        <w:rPr>
          <w:sz w:val="20"/>
          <w:szCs w:val="20"/>
        </w:rPr>
      </w:pPr>
      <w:r>
        <w:rPr>
          <w:sz w:val="20"/>
          <w:szCs w:val="20"/>
        </w:rPr>
        <w:t>Синдромы - паранойяльный, Кандинского-Клерамбо, парафренный, интерметаморфозы и т.д., за исключением их названий, не есть выдумка "старых" или "новых" психиатров. Здесь, при условии грамотной оценки состояния больного, имеется всего лишь квалификационное отражение этой самой реальности. Причем, сразу бросается в глаза явно детермини</w:t>
        <w:softHyphen/>
        <w:t>рованная ограниченность перечня психопатологических син</w:t>
        <w:softHyphen/>
        <w:t>дромов. Этот перечень в любом, самом широком и полном списке, окажется несоразмерно уже многообразия неповтори</w:t>
        <w:softHyphen/>
        <w:t>мых психических особенностей каждого человека, в т.ч. и душевнобольного.</w:t>
      </w:r>
    </w:p>
    <w:p>
      <w:pPr>
        <w:pStyle w:val="Normal"/>
        <w:widowControl w:val="false"/>
        <w:autoSpaceDE w:val="false"/>
        <w:rPr>
          <w:sz w:val="20"/>
          <w:szCs w:val="20"/>
        </w:rPr>
      </w:pPr>
      <w:r>
        <w:rPr>
          <w:sz w:val="20"/>
          <w:szCs w:val="20"/>
        </w:rPr>
        <w:t>Тот факт, что богатство личностных особенностей мало влияет на структуру развивающегося психоза, подтверждает</w:t>
        <w:softHyphen/>
        <w:t>ся, в том числе, закономерностями нарастания дефицитарных расстройств.</w:t>
      </w:r>
    </w:p>
    <w:p>
      <w:pPr>
        <w:pStyle w:val="Normal"/>
        <w:widowControl w:val="false"/>
        <w:autoSpaceDE w:val="false"/>
        <w:rPr>
          <w:sz w:val="20"/>
          <w:szCs w:val="20"/>
        </w:rPr>
      </w:pPr>
      <w:r>
        <w:rPr>
          <w:sz w:val="20"/>
          <w:szCs w:val="20"/>
        </w:rPr>
        <w:t>Любой прогредиентный процесс, прежде всего, приводит к нивелировке индивидуальных личностных характеристик (больные становятся похожими друг на друга). На исходных стадиях нивелировка приобретает гротесковый характер в виде т.н. "эквифинальности" слабоумия, и не только для раз</w:t>
        <w:softHyphen/>
        <w:t>личных форм шизофрении, но и для других нозологии, приво</w:t>
        <w:softHyphen/>
        <w:t>дящих к дементным состояниям. Таким образом, обыватель</w:t>
        <w:softHyphen/>
        <w:t>ская сентенция на тему, что "каждый сходит с ума по-своему" не находит должного клинического подтверждения.</w:t>
      </w:r>
    </w:p>
    <w:p>
      <w:pPr>
        <w:pStyle w:val="Normal"/>
        <w:widowControl w:val="false"/>
        <w:autoSpaceDE w:val="false"/>
        <w:rPr>
          <w:sz w:val="20"/>
          <w:szCs w:val="20"/>
        </w:rPr>
      </w:pPr>
      <w:r>
        <w:rPr>
          <w:sz w:val="20"/>
          <w:szCs w:val="20"/>
        </w:rPr>
        <w:t>149</w:t>
      </w:r>
    </w:p>
    <w:p>
      <w:pPr>
        <w:pStyle w:val="Normal"/>
        <w:widowControl w:val="false"/>
        <w:autoSpaceDE w:val="false"/>
        <w:rPr>
          <w:sz w:val="20"/>
          <w:szCs w:val="20"/>
        </w:rPr>
      </w:pPr>
      <w:r>
        <w:rPr>
          <w:sz w:val="20"/>
          <w:szCs w:val="20"/>
        </w:rPr>
        <w:t>Впрочем, в более серьезном плане, речь идет не столько об ослабоумливании пациентов по причине острых и хрони</w:t>
        <w:softHyphen/>
        <w:t>ческих психозов, сколько об имманентных (внутренне прису</w:t>
        <w:softHyphen/>
        <w:t>щих) характеристиках психотических синдромов.</w:t>
      </w:r>
    </w:p>
    <w:p>
      <w:pPr>
        <w:pStyle w:val="Normal"/>
        <w:widowControl w:val="false"/>
        <w:autoSpaceDE w:val="false"/>
        <w:rPr>
          <w:sz w:val="20"/>
          <w:szCs w:val="20"/>
        </w:rPr>
      </w:pPr>
      <w:r>
        <w:rPr>
          <w:sz w:val="20"/>
          <w:szCs w:val="20"/>
        </w:rPr>
        <w:t>Единый набор продуктивных психопатологических со</w:t>
        <w:softHyphen/>
        <w:t>стояний при шизофрении, почти независящий от индивиду</w:t>
        <w:softHyphen/>
        <w:t>альных психических свойств больного, есть кардинальный признак внутренней синдромологической организованности процесса. Закономерность трансформации синдромов в тече</w:t>
        <w:softHyphen/>
        <w:t>нии болезни есть не менее кардинальный признак единого патогенеза заболевания.</w:t>
      </w:r>
    </w:p>
    <w:p>
      <w:pPr>
        <w:pStyle w:val="Normal"/>
        <w:widowControl w:val="false"/>
        <w:autoSpaceDE w:val="false"/>
        <w:rPr>
          <w:sz w:val="20"/>
          <w:szCs w:val="20"/>
        </w:rPr>
      </w:pPr>
      <w:r>
        <w:rPr>
          <w:sz w:val="20"/>
          <w:szCs w:val="20"/>
        </w:rPr>
        <w:t>Сумма негативных нозоспецифических явлений шизо</w:t>
        <w:softHyphen/>
        <w:t>френической болезни также проистекает от единого комплек</w:t>
        <w:softHyphen/>
        <w:t>са нозодетерминирующих дефицитарных факторов эндоген</w:t>
        <w:softHyphen/>
        <w:t>ного процесса. Именно они, а не полумистические аномально-экзистенциальные и "непознаваемые" психические феноме</w:t>
        <w:softHyphen/>
        <w:t>ны, определяют фундаментальное расстройство отношений личности с внешним миром при данном заболевании. И именно поэтому, внешне хаотичная картина шизофреничес</w:t>
        <w:softHyphen/>
        <w:t>кого "сумасшествия" становится доступной клиническому (психопатологическому, патопсихологическому) и также при-чинностному анализу.</w:t>
      </w:r>
    </w:p>
    <w:p>
      <w:pPr>
        <w:pStyle w:val="Normal"/>
        <w:widowControl w:val="false"/>
        <w:autoSpaceDE w:val="false"/>
        <w:rPr/>
      </w:pPr>
      <w:r>
        <w:rPr>
          <w:sz w:val="20"/>
          <w:szCs w:val="20"/>
        </w:rPr>
        <w:t>Последний имеет право на существование в принципе, равно как и синдромальная клиническая реальность самого процесса. Исходя из этого факта и вместо резюме, могу пред</w:t>
        <w:softHyphen/>
        <w:t>ложить следующий ряд дискутабельных тезисов: каузаль</w:t>
        <w:softHyphen/>
        <w:t xml:space="preserve">ность шизофрении есть ее извечная </w:t>
      </w:r>
      <w:r>
        <w:rPr>
          <w:sz w:val="20"/>
          <w:szCs w:val="20"/>
          <w:lang w:val="en-US"/>
        </w:rPr>
        <w:t xml:space="preserve">terra incognita, </w:t>
      </w:r>
      <w:r>
        <w:rPr>
          <w:sz w:val="20"/>
          <w:szCs w:val="20"/>
        </w:rPr>
        <w:t>а лечение болезни неизменно относится к приоритетам шизофреноло-гии. Парадокс и нонсенс одновременно, к тому же со своими историческими корнями. Применительно к психиатрии они не абсолютизируют лозунг "Природа лечит - врач наблюдает", но и не свидетельствуют об отказе от него. Логика их тоже достаточно традиционна - ни один из видов самой современ</w:t>
        <w:softHyphen/>
        <w:t>ной терапии эндогенного процесса не может быть вполне эффективным без уяснения причинности заболевания.</w:t>
      </w:r>
    </w:p>
    <w:p>
      <w:pPr>
        <w:pStyle w:val="Normal"/>
        <w:widowControl w:val="false"/>
        <w:autoSpaceDE w:val="false"/>
        <w:rPr>
          <w:sz w:val="20"/>
          <w:szCs w:val="20"/>
        </w:rPr>
      </w:pPr>
      <w:r>
        <w:rPr>
          <w:sz w:val="20"/>
          <w:szCs w:val="20"/>
        </w:rPr>
        <w:t>150</w:t>
      </w:r>
    </w:p>
    <w:p>
      <w:pPr>
        <w:pStyle w:val="Normal"/>
        <w:widowControl w:val="false"/>
        <w:autoSpaceDE w:val="false"/>
        <w:rPr>
          <w:sz w:val="20"/>
          <w:szCs w:val="20"/>
        </w:rPr>
      </w:pPr>
      <w:r>
        <w:rPr>
          <w:sz w:val="20"/>
          <w:szCs w:val="20"/>
        </w:rPr>
        <w:t>Глава 35</w:t>
      </w:r>
    </w:p>
    <w:p>
      <w:pPr>
        <w:pStyle w:val="Normal"/>
        <w:widowControl w:val="false"/>
        <w:autoSpaceDE w:val="false"/>
        <w:rPr>
          <w:sz w:val="20"/>
          <w:szCs w:val="20"/>
        </w:rPr>
      </w:pPr>
      <w:r>
        <w:rPr>
          <w:sz w:val="20"/>
          <w:szCs w:val="20"/>
        </w:rPr>
        <w:t>Тождество   патогенеза   и   патофизиологии шизофрении.</w:t>
      </w:r>
    </w:p>
    <w:p>
      <w:pPr>
        <w:pStyle w:val="Normal"/>
        <w:widowControl w:val="false"/>
        <w:autoSpaceDE w:val="false"/>
        <w:rPr>
          <w:sz w:val="20"/>
          <w:szCs w:val="20"/>
        </w:rPr>
      </w:pPr>
      <w:r>
        <w:rPr>
          <w:sz w:val="20"/>
          <w:szCs w:val="20"/>
        </w:rPr>
        <w:t>Основной тезис предыдущей главы о едином патогенезе шизофренического заболевания может прозвучать убедитель</w:t>
        <w:softHyphen/>
        <w:t>но лишь при условии тождества понятий "патогенез" процес</w:t>
        <w:softHyphen/>
        <w:t>са и его "патофизиология". Имеется в виду традиционная, почти обязательная для отечественных психопатологических теорий нейрофизиологическая интерпретация процесса болез</w:t>
        <w:softHyphen/>
        <w:t>ни. По неписаным правилам она "должна" дать объяснения тем или иным проблемным вопросам и непременно в био</w:t>
        <w:softHyphen/>
        <w:t>логическом "ключе".</w:t>
      </w:r>
    </w:p>
    <w:p>
      <w:pPr>
        <w:pStyle w:val="Normal"/>
        <w:widowControl w:val="false"/>
        <w:autoSpaceDE w:val="false"/>
        <w:rPr>
          <w:sz w:val="20"/>
          <w:szCs w:val="20"/>
        </w:rPr>
      </w:pPr>
      <w:r>
        <w:rPr>
          <w:sz w:val="20"/>
          <w:szCs w:val="20"/>
        </w:rPr>
        <w:t>Итак, предположительно, а также чисто умозрительно, все психопатологические явления (симптомы, синдромы, феномены) есть внешнее проявление дисфункций нейродина-мических систем. Хотя, даже в патологическом выражении, психика остается психикой, а не превращается в гиппопотама (по выражению проф. П.П.Волкова).</w:t>
      </w:r>
    </w:p>
    <w:p>
      <w:pPr>
        <w:pStyle w:val="Normal"/>
        <w:widowControl w:val="false"/>
        <w:autoSpaceDE w:val="false"/>
        <w:rPr>
          <w:sz w:val="20"/>
          <w:szCs w:val="20"/>
        </w:rPr>
      </w:pPr>
      <w:r>
        <w:rPr>
          <w:sz w:val="20"/>
          <w:szCs w:val="20"/>
        </w:rPr>
        <w:t>Каждый отдельный акт психической деятельности можно схематично, дискретно и "системно", представить в виде сум</w:t>
        <w:softHyphen/>
        <w:t>мы познающей и поведенческой составляющих.</w:t>
      </w:r>
    </w:p>
    <w:p>
      <w:pPr>
        <w:pStyle w:val="Normal"/>
        <w:widowControl w:val="false"/>
        <w:autoSpaceDE w:val="false"/>
        <w:rPr>
          <w:sz w:val="20"/>
          <w:szCs w:val="20"/>
        </w:rPr>
      </w:pPr>
      <w:r>
        <w:rPr>
          <w:sz w:val="20"/>
          <w:szCs w:val="20"/>
        </w:rPr>
        <w:t>Цель психической деятельности или ее биологический мотив формируется из первичной гуморальной потребности, возникающей, в свою очередь, при отклонениях в гомеостазе. Биологическая потребность с биохимического уровня транс</w:t>
        <w:softHyphen/>
        <w:t>формируется в нервный импульс, который, благодаря гипо</w:t>
        <w:softHyphen/>
        <w:t>таламусу, другим лимбическим образованиям и активиру</w:t>
        <w:softHyphen/>
        <w:t>ющему влиянию ретикулярных структур, широко генерали</w:t>
        <w:softHyphen/>
        <w:t>зуется в коре головного мозга. Далее, на стадии афферентного синтеза, он суммируется с внешней, обстановочной и пуско</w:t>
        <w:softHyphen/>
        <w:t>вой информацией, а также с прошлым опытом из мнестичес-кого объема. В результате, биологическая потребность пред</w:t>
        <w:softHyphen/>
        <w:t>стает в виде "чистой" (психологической) информации. Она коррелирует с нейродинамическими сигналами, но жестко не детерминирована ими, "свободна" в иерархическом плане, т.е. доступна для осознания личностью и оперирования ею.</w:t>
      </w:r>
    </w:p>
    <w:p>
      <w:pPr>
        <w:pStyle w:val="Normal"/>
        <w:widowControl w:val="false"/>
        <w:autoSpaceDE w:val="false"/>
        <w:rPr>
          <w:sz w:val="20"/>
          <w:szCs w:val="20"/>
        </w:rPr>
      </w:pPr>
      <w:r>
        <w:rPr>
          <w:sz w:val="20"/>
          <w:szCs w:val="20"/>
        </w:rPr>
        <w:t>151</w:t>
      </w:r>
    </w:p>
    <w:p>
      <w:pPr>
        <w:pStyle w:val="Normal"/>
        <w:widowControl w:val="false"/>
        <w:autoSpaceDE w:val="false"/>
        <w:rPr>
          <w:sz w:val="20"/>
          <w:szCs w:val="20"/>
        </w:rPr>
      </w:pPr>
      <w:r>
        <w:rPr>
          <w:sz w:val="20"/>
          <w:szCs w:val="20"/>
        </w:rPr>
        <w:t>Поведенческая сторона психического акта также форми</w:t>
        <w:softHyphen/>
        <w:t>руется на стадии афферентного синтеза в виде адекватной оценки ситуации и принятия решения с оптимальным вы</w:t>
        <w:softHyphen/>
        <w:t>бором, т.е. ограничением степеней свободы задействованных компонентов. "Решение" о том или ином "действии", закодированное в нервные импульсы, затем направляется к двигательным зонам коры, спинальным мотонейронам и к эффекторным органам. Необходимую коррекцию осуществля</w:t>
        <w:softHyphen/>
        <w:t>ет акцептор результатов действия, обладающий способностью "предвосхищения" эффекта действия, сличения реального результата с "идеальным" и исправления его при возникших расхождениях. (Самые современные представления о систем</w:t>
        <w:softHyphen/>
        <w:t>ной нейрофизиологической организации психических функ</w:t>
        <w:softHyphen/>
        <w:t>ций изложены в сборнике "Системные аспекты психической деятельности", изданном в 1999 г. НИИ нормальной физиоло</w:t>
        <w:softHyphen/>
        <w:t>гии РАМН под общей редакцией академика К.В.Судакова и посвященном 100-летию Петра Кузьмича Анохина).</w:t>
      </w:r>
    </w:p>
    <w:p>
      <w:pPr>
        <w:pStyle w:val="Normal"/>
        <w:widowControl w:val="false"/>
        <w:autoSpaceDE w:val="false"/>
        <w:rPr>
          <w:sz w:val="20"/>
          <w:szCs w:val="20"/>
        </w:rPr>
      </w:pPr>
      <w:r>
        <w:rPr>
          <w:sz w:val="20"/>
          <w:szCs w:val="20"/>
        </w:rPr>
        <w:t>Я еще не раз буду обращаться к приведенной схеме психической деятельности, работающей по принципу "функ</w:t>
        <w:softHyphen/>
        <w:t>циональной системы" (П.К.Анохин). Пока же необходимо отметить, что данная схема не свободна от опасности вульгар</w:t>
        <w:softHyphen/>
        <w:t>ных толкований психических функций в духе вышеупомяну</w:t>
        <w:softHyphen/>
        <w:t>того "редукционизма". Проще говоря, она подвержена доста</w:t>
        <w:softHyphen/>
        <w:t>точно привлекательным и популярным нейрофизиологичес</w:t>
        <w:softHyphen/>
        <w:t>ким и нейропсихологическим спекуляциям.</w:t>
      </w:r>
    </w:p>
    <w:p>
      <w:pPr>
        <w:pStyle w:val="Normal"/>
        <w:widowControl w:val="false"/>
        <w:autoSpaceDE w:val="false"/>
        <w:rPr>
          <w:sz w:val="20"/>
          <w:szCs w:val="20"/>
        </w:rPr>
      </w:pPr>
      <w:r>
        <w:rPr>
          <w:sz w:val="20"/>
          <w:szCs w:val="20"/>
        </w:rPr>
        <w:t>Однако нельзя отрицать и ее полезности. В частности, принципы и терминология "системного подхода" позволяют изложить некоторые рабочие гипотезы нейрофизиологи</w:t>
        <w:softHyphen/>
        <w:t>ческих основ и причин психической патологии. Кроме того, использовать понятия "системогенеза" целесообразно не только для гипотетического, но, возможно, и для теоретичес</w:t>
        <w:softHyphen/>
        <w:t>кого построения интерпретативной модели шизофренической болезни (см. далее).</w:t>
      </w:r>
    </w:p>
    <w:p>
      <w:pPr>
        <w:pStyle w:val="Normal"/>
        <w:widowControl w:val="false"/>
        <w:autoSpaceDE w:val="false"/>
        <w:rPr>
          <w:sz w:val="20"/>
          <w:szCs w:val="20"/>
        </w:rPr>
      </w:pPr>
      <w:r>
        <w:rPr>
          <w:sz w:val="20"/>
          <w:szCs w:val="20"/>
        </w:rPr>
        <w:t>Сейчас же ограничусь обоснованным предположением, что психические нарушения эндогенного характера появля-</w:t>
      </w:r>
    </w:p>
    <w:p>
      <w:pPr>
        <w:pStyle w:val="Normal"/>
        <w:widowControl w:val="false"/>
        <w:autoSpaceDE w:val="false"/>
        <w:rPr>
          <w:sz w:val="20"/>
          <w:szCs w:val="20"/>
        </w:rPr>
      </w:pPr>
      <w:r>
        <w:rPr>
          <w:sz w:val="20"/>
          <w:szCs w:val="20"/>
        </w:rPr>
        <w:t>152</w:t>
      </w:r>
    </w:p>
    <w:p>
      <w:pPr>
        <w:pStyle w:val="Normal"/>
        <w:widowControl w:val="false"/>
        <w:autoSpaceDE w:val="false"/>
        <w:rPr>
          <w:sz w:val="20"/>
          <w:szCs w:val="20"/>
        </w:rPr>
      </w:pPr>
      <w:r>
        <w:rPr>
          <w:sz w:val="20"/>
          <w:szCs w:val="20"/>
        </w:rPr>
        <w:t>ются и проявляются на этапах образования информации (искажение гносеологического образа) и, как следствие, в поведенческих реакциях (неадекватное и некорригируемое поведение).</w:t>
      </w:r>
    </w:p>
    <w:p>
      <w:pPr>
        <w:pStyle w:val="Normal"/>
        <w:widowControl w:val="false"/>
        <w:autoSpaceDE w:val="false"/>
        <w:rPr>
          <w:sz w:val="20"/>
          <w:szCs w:val="20"/>
        </w:rPr>
      </w:pPr>
      <w:r>
        <w:rPr>
          <w:sz w:val="20"/>
          <w:szCs w:val="20"/>
        </w:rPr>
        <w:t>Второе обоснованное предположение касается общего механизма возникновения познавательных и поведенческих расстройств при эндогенных психозах. Таковым, в т.ч. и на мой взгляд, является механизм сенсорной депривации или, в данном случае, феномен эндогенной изоляции функциональ</w:t>
        <w:softHyphen/>
        <w:t>ных нейродинамических систем.</w:t>
      </w:r>
    </w:p>
    <w:p>
      <w:pPr>
        <w:pStyle w:val="Normal"/>
        <w:widowControl w:val="false"/>
        <w:autoSpaceDE w:val="false"/>
        <w:rPr>
          <w:sz w:val="20"/>
          <w:szCs w:val="20"/>
        </w:rPr>
      </w:pPr>
      <w:r>
        <w:rPr>
          <w:sz w:val="20"/>
          <w:szCs w:val="20"/>
        </w:rPr>
        <w:t>Внешняя информация всегда идентифицируется посред</w:t>
        <w:softHyphen/>
        <w:t>ством ее сличения с прошлым опытом, что является состав</w:t>
        <w:softHyphen/>
        <w:t>ной частью функционирования нейродинамических образова</w:t>
        <w:softHyphen/>
        <w:t>ний. Последние работают в режиме временного континуума. Изоляция от внешней информации в результате нарушения селекции сведений из прошлого опыта (в силу эндогении) не приводит к прекращению функционирования систем обеспе</w:t>
        <w:softHyphen/>
        <w:t>чения психической деятельности. Напротив, данные системы продолжают работать и продуцировать в этих условиях иска</w:t>
        <w:softHyphen/>
        <w:t>женные информационные и поведенческие модели.</w:t>
      </w:r>
    </w:p>
    <w:p>
      <w:pPr>
        <w:pStyle w:val="Normal"/>
        <w:widowControl w:val="false"/>
        <w:autoSpaceDE w:val="false"/>
        <w:rPr>
          <w:sz w:val="20"/>
          <w:szCs w:val="20"/>
        </w:rPr>
      </w:pPr>
      <w:r>
        <w:rPr>
          <w:sz w:val="20"/>
          <w:szCs w:val="20"/>
        </w:rPr>
        <w:t>Допускаемое (в духе "редукционизма") тождество пато</w:t>
        <w:softHyphen/>
        <w:t>физиологических процессов и патопсихических коррелятов (поскольку речь все-таки идет о психике, а не о "гиппо</w:t>
        <w:softHyphen/>
        <w:t>потамах"), позволяет сделать следующее резюме: искаженные нейродинамические модели (информационные и поведенчес</w:t>
        <w:softHyphen/>
        <w:t>кие) можно наделить качеством организованных состояний, дезорганизующих психику. Иное и общеизвестное их назва</w:t>
        <w:softHyphen/>
        <w:t>ние (с еще большей оговоркой о приемлемости толкований в духе "редукционизма") - психопатологические синдромы или феномены. (Подробнее о работе нейродинамических функ</w:t>
        <w:softHyphen/>
        <w:t>циональных систем и о патологической "организации" психо</w:t>
        <w:softHyphen/>
        <w:t>продуктивных расстройств можно прочитать в сборнике "Системный подход и психиатрия", который вышел в 1976 г. под редакцией проф. ПЛ.Волкова и незаслуженно приобрел славу скандальной публикации).</w:t>
      </w:r>
    </w:p>
    <w:p>
      <w:pPr>
        <w:pStyle w:val="Normal"/>
        <w:widowControl w:val="false"/>
        <w:autoSpaceDE w:val="false"/>
        <w:rPr>
          <w:sz w:val="20"/>
          <w:szCs w:val="20"/>
        </w:rPr>
      </w:pPr>
      <w:r>
        <w:rPr>
          <w:sz w:val="20"/>
          <w:szCs w:val="20"/>
        </w:rPr>
        <w:t>153</w:t>
      </w:r>
    </w:p>
    <w:p>
      <w:pPr>
        <w:pStyle w:val="Normal"/>
        <w:widowControl w:val="false"/>
        <w:autoSpaceDE w:val="false"/>
        <w:rPr>
          <w:sz w:val="20"/>
          <w:szCs w:val="20"/>
        </w:rPr>
      </w:pPr>
      <w:r>
        <w:rPr>
          <w:sz w:val="20"/>
          <w:szCs w:val="20"/>
        </w:rPr>
        <w:t>Глава 36</w:t>
      </w:r>
    </w:p>
    <w:p>
      <w:pPr>
        <w:pStyle w:val="Normal"/>
        <w:widowControl w:val="false"/>
        <w:autoSpaceDE w:val="false"/>
        <w:rPr>
          <w:sz w:val="20"/>
          <w:szCs w:val="20"/>
        </w:rPr>
      </w:pPr>
      <w:r>
        <w:rPr>
          <w:sz w:val="20"/>
          <w:szCs w:val="20"/>
        </w:rPr>
        <w:t>Шизофрения и общая патология. Гипоталамус.</w:t>
      </w:r>
    </w:p>
    <w:p>
      <w:pPr>
        <w:pStyle w:val="Normal"/>
        <w:widowControl w:val="false"/>
        <w:autoSpaceDE w:val="false"/>
        <w:rPr>
          <w:sz w:val="20"/>
          <w:szCs w:val="20"/>
        </w:rPr>
      </w:pPr>
      <w:r>
        <w:rPr>
          <w:sz w:val="20"/>
          <w:szCs w:val="20"/>
        </w:rPr>
        <w:t>Причинность шизофренической болезни внутри ее кли</w:t>
        <w:softHyphen/>
        <w:t>нической картины есть частный случай в ряду общепатоло</w:t>
        <w:softHyphen/>
        <w:t>гических вопросов, без ответа на которые невозможно ни решать, ни даже осветить любой аспект каузологии в меди</w:t>
        <w:softHyphen/>
        <w:t>цине. Таковой ряд в контексте проблемы обозначается как филогенез эндогенных заболеваний.</w:t>
      </w:r>
    </w:p>
    <w:p>
      <w:pPr>
        <w:pStyle w:val="Normal"/>
        <w:widowControl w:val="false"/>
        <w:autoSpaceDE w:val="false"/>
        <w:rPr>
          <w:sz w:val="20"/>
          <w:szCs w:val="20"/>
        </w:rPr>
      </w:pPr>
      <w:r>
        <w:rPr>
          <w:sz w:val="20"/>
          <w:szCs w:val="20"/>
        </w:rPr>
        <w:t>Эволюционный принцип понимания общей патологии человека, в рамках которой, как сказано, необходимо рассмат</w:t>
        <w:softHyphen/>
        <w:t>ривать и патологию психическую, возвращает к истокам эволюции биологических систем, ко временам, когда послед</w:t>
        <w:softHyphen/>
        <w:t>ние приобрели механизмы болезней.</w:t>
      </w:r>
    </w:p>
    <w:p>
      <w:pPr>
        <w:pStyle w:val="Normal"/>
        <w:widowControl w:val="false"/>
        <w:autoSpaceDE w:val="false"/>
        <w:rPr>
          <w:sz w:val="20"/>
          <w:szCs w:val="20"/>
        </w:rPr>
      </w:pPr>
      <w:r>
        <w:rPr>
          <w:sz w:val="20"/>
          <w:szCs w:val="20"/>
        </w:rPr>
        <w:t>Всякая биологическая система рождается, развивается и, в силу каких-то причин, погибает. Причины эти двоякого рода - внешние и внутренние. На ранних этапах эволюции, в частности, у одноклеточных организмов, причиной смерти является исключительно разрушающее воздействие извне. Связано это с тем, что пределы сохранения постоянства внут</w:t>
        <w:softHyphen/>
        <w:t>ренней среды в качестве основы существования у однокле</w:t>
        <w:softHyphen/>
        <w:t>точных крайне ограничены и поддерживаются, в основном, законами саморегуляции биохимических реакций. Малая при</w:t>
        <w:softHyphen/>
        <w:t>способляемость одноклеточных сопряжена с легкой уязви</w:t>
        <w:softHyphen/>
        <w:t>мостью и массовой гибелью их при неблагоприятных усло</w:t>
        <w:softHyphen/>
        <w:t>виях. Однако у одноклеточных отсутствует механизм смерти от внутренних причин, что в эксперименте проявляется свое</w:t>
        <w:softHyphen/>
        <w:t>образным феноменом "бессмертия". В идеальных условиях, т.е. при удалении всех повреждающих факторов, включая продукты обмена самих клеток, организмы эти существуют неограниченно долго, размножаясь путем поперечного деле</w:t>
        <w:softHyphen/>
        <w:t>ния на новые и новые поколения без всяких признаков вырождения. Такой факт позволяет предположить, например, что "...у простейших вообще нет ни старости, ни трупа..." (И.В .Давыдовский).</w:t>
      </w:r>
    </w:p>
    <w:p>
      <w:pPr>
        <w:pStyle w:val="Normal"/>
        <w:widowControl w:val="false"/>
        <w:autoSpaceDE w:val="false"/>
        <w:rPr>
          <w:sz w:val="20"/>
          <w:szCs w:val="20"/>
        </w:rPr>
      </w:pPr>
      <w:r>
        <w:rPr>
          <w:sz w:val="20"/>
          <w:szCs w:val="20"/>
        </w:rPr>
        <w:t>Речь, однако, идет о качественном своеобразии "ста-</w:t>
      </w:r>
    </w:p>
    <w:p>
      <w:pPr>
        <w:pStyle w:val="Normal"/>
        <w:widowControl w:val="false"/>
        <w:autoSpaceDE w:val="false"/>
        <w:rPr>
          <w:sz w:val="20"/>
          <w:szCs w:val="20"/>
        </w:rPr>
      </w:pPr>
      <w:r>
        <w:rPr>
          <w:sz w:val="20"/>
          <w:szCs w:val="20"/>
        </w:rPr>
        <w:t>154</w:t>
      </w:r>
    </w:p>
    <w:p>
      <w:pPr>
        <w:pStyle w:val="Normal"/>
        <w:widowControl w:val="false"/>
        <w:autoSpaceDE w:val="false"/>
        <w:rPr>
          <w:sz w:val="20"/>
          <w:szCs w:val="20"/>
        </w:rPr>
      </w:pPr>
      <w:r>
        <w:rPr>
          <w:sz w:val="20"/>
          <w:szCs w:val="20"/>
        </w:rPr>
        <w:t>рости" у одноклеточных, которая сама по себе является пред</w:t>
        <w:softHyphen/>
        <w:t>посылкой обновления, а не гибели.</w:t>
      </w:r>
    </w:p>
    <w:p>
      <w:pPr>
        <w:pStyle w:val="Normal"/>
        <w:widowControl w:val="false"/>
        <w:autoSpaceDE w:val="false"/>
        <w:rPr>
          <w:sz w:val="20"/>
          <w:szCs w:val="20"/>
        </w:rPr>
      </w:pPr>
      <w:r>
        <w:rPr>
          <w:sz w:val="20"/>
          <w:szCs w:val="20"/>
        </w:rPr>
        <w:t>Переход в процессе эволюции одноклеточных биологи</w:t>
        <w:softHyphen/>
        <w:t>ческих систем в многоклеточные сопровождался возникнове</w:t>
        <w:softHyphen/>
        <w:t>нием и развитием специализированных систем поддержания постоянства внутренней среды - гомеостаза. В результате, биосистемы стали значительно совершеннее, т.к. приобрели возможность приспособления к внешней среде и противо</w:t>
        <w:softHyphen/>
        <w:t>стояния ей. Но этот же процесс привел к возникновению механизма смерти от внутренних причин. Обусловлено это тем, что системы поддержания внутренней стабильности в качестве основы существования сами находятся в непре</w:t>
        <w:softHyphen/>
        <w:t>рывном развитии в процессе онтогенеза. Развитие выступает единственным условием функционирования систем поддер</w:t>
        <w:softHyphen/>
        <w:t>жания гомеостаза, то есть способом существования био</w:t>
        <w:softHyphen/>
        <w:t>системы. Итогом же развития является разрегулирование гомеостатических систем и их выключение, с чем связано прекращение существования данной биологической системы (индивидуума).</w:t>
      </w:r>
    </w:p>
    <w:p>
      <w:pPr>
        <w:pStyle w:val="Normal"/>
        <w:widowControl w:val="false"/>
        <w:autoSpaceDE w:val="false"/>
        <w:rPr>
          <w:sz w:val="20"/>
          <w:szCs w:val="20"/>
        </w:rPr>
      </w:pPr>
      <w:r>
        <w:rPr>
          <w:sz w:val="20"/>
          <w:szCs w:val="20"/>
        </w:rPr>
        <w:t>Таким образом, смерть от внутренних причин есть результат противоречия между стабильностью и развитием биосистемы.</w:t>
      </w:r>
    </w:p>
    <w:p>
      <w:pPr>
        <w:pStyle w:val="Normal"/>
        <w:widowControl w:val="false"/>
        <w:autoSpaceDE w:val="false"/>
        <w:rPr>
          <w:sz w:val="20"/>
          <w:szCs w:val="20"/>
        </w:rPr>
      </w:pPr>
      <w:r>
        <w:rPr>
          <w:sz w:val="20"/>
          <w:szCs w:val="20"/>
        </w:rPr>
        <w:t>Конкретный механизм этого процесса может быть из</w:t>
        <w:softHyphen/>
        <w:t>ложен с учетом функций центрального регулятора поддержа</w:t>
        <w:softHyphen/>
        <w:t>ния постоянства внутренней среды в континууме развития -гипоталамуса - филогенетически одного из наиболее древних отделов головного мозга.</w:t>
      </w:r>
    </w:p>
    <w:p>
      <w:pPr>
        <w:pStyle w:val="Normal"/>
        <w:widowControl w:val="false"/>
        <w:autoSpaceDE w:val="false"/>
        <w:rPr>
          <w:sz w:val="20"/>
          <w:szCs w:val="20"/>
        </w:rPr>
      </w:pPr>
      <w:r>
        <w:rPr>
          <w:sz w:val="20"/>
          <w:szCs w:val="20"/>
        </w:rPr>
        <w:t>Гипоталамус рассматривают как высший орган эндо</w:t>
        <w:softHyphen/>
        <w:t>кринной системы, которой он управляет, вырабатывая гормо</w:t>
        <w:softHyphen/>
        <w:t>ны, регулирующие деятельность гипофиза и других эндо</w:t>
        <w:softHyphen/>
        <w:t>кринных желез. Т.е., как часть эндокринной системы гипо</w:t>
        <w:softHyphen/>
        <w:t>таламус сам является железой внутренней секреции. С другой стороны, гипоталамус - типичное нервное образование с мно</w:t>
        <w:softHyphen/>
        <w:t>жеством связей с различными отделами мозга. В ядрах гипо</w:t>
        <w:softHyphen/>
        <w:t>таламуса находятся все основные центры жизнеобеспечения,</w:t>
      </w:r>
    </w:p>
    <w:p>
      <w:pPr>
        <w:pStyle w:val="Normal"/>
        <w:widowControl w:val="false"/>
        <w:autoSpaceDE w:val="false"/>
        <w:rPr>
          <w:sz w:val="20"/>
          <w:szCs w:val="20"/>
        </w:rPr>
      </w:pPr>
      <w:r>
        <w:rPr>
          <w:sz w:val="20"/>
          <w:szCs w:val="20"/>
        </w:rPr>
        <w:t>155</w:t>
      </w:r>
    </w:p>
    <w:p>
      <w:pPr>
        <w:pStyle w:val="Normal"/>
        <w:widowControl w:val="false"/>
        <w:autoSpaceDE w:val="false"/>
        <w:rPr>
          <w:sz w:val="20"/>
          <w:szCs w:val="20"/>
        </w:rPr>
      </w:pPr>
      <w:r>
        <w:rPr>
          <w:sz w:val="20"/>
          <w:szCs w:val="20"/>
        </w:rPr>
        <w:t>поэтому столь сложному строению соответствует многообра</w:t>
        <w:softHyphen/>
        <w:t>зие его функций. В т.ч. гипоталамус осуществляет термо</w:t>
        <w:softHyphen/>
        <w:t>регуляцию, контролирует обмен веществ, регулирует водно-солевой баланс, ведает управлением функций сердечно</w:t>
        <w:softHyphen/>
        <w:t>сосудистой системы, функциями органов пищеварения, поло</w:t>
        <w:softHyphen/>
        <w:t>вой деятельностью и работой органов малого таза, реагирова</w:t>
        <w:softHyphen/>
        <w:t>нием на стресс, состоянием сна и бодрствования.</w:t>
      </w:r>
    </w:p>
    <w:p>
      <w:pPr>
        <w:pStyle w:val="Normal"/>
        <w:widowControl w:val="false"/>
        <w:autoSpaceDE w:val="false"/>
        <w:rPr/>
      </w:pPr>
      <w:r>
        <w:rPr>
          <w:sz w:val="20"/>
          <w:szCs w:val="20"/>
        </w:rPr>
        <w:t>Являясь гибридом нервной и эндокринной систем, высту</w:t>
        <w:softHyphen/>
        <w:t>пая в качестве коллектора информации извне и от внутренних органов, гипоталамус стоит на стыке внутренней и внешней среды организма и осуществляет их взаимодействие. Проис</w:t>
        <w:softHyphen/>
        <w:t>ходит это, как я отмечал, в результате того, что гипоталами-ческие центры способны трансформировать первично возник</w:t>
        <w:softHyphen/>
        <w:t>шую гуморальную потребность в нервный процесс, который генерализуется, достигая коры больших полушарий и эффе</w:t>
        <w:softHyphen/>
        <w:t>рентных отделов нервной системы. Такое активирующее вли</w:t>
        <w:softHyphen/>
        <w:t>яние гипоталамуса определяет энергетическую основу моти-вационных возбуждений (К.В.Судаков). Оно обеспечивает целостные акты поведения, направленные на удовлетворение биологических потребностей (т.н. пейсмейкерная роль гипо</w:t>
        <w:softHyphen/>
        <w:t xml:space="preserve">таламуса, от англ, </w:t>
      </w:r>
      <w:r>
        <w:rPr>
          <w:sz w:val="20"/>
          <w:szCs w:val="20"/>
          <w:lang w:val="en-US"/>
        </w:rPr>
        <w:t xml:space="preserve">pacemaker </w:t>
      </w:r>
      <w:r>
        <w:rPr>
          <w:sz w:val="20"/>
          <w:szCs w:val="20"/>
        </w:rPr>
        <w:t>- ритмоводитель).</w:t>
      </w:r>
    </w:p>
    <w:p>
      <w:pPr>
        <w:pStyle w:val="Normal"/>
        <w:widowControl w:val="false"/>
        <w:autoSpaceDE w:val="false"/>
        <w:rPr>
          <w:sz w:val="20"/>
          <w:szCs w:val="20"/>
        </w:rPr>
      </w:pPr>
      <w:r>
        <w:rPr>
          <w:sz w:val="20"/>
          <w:szCs w:val="20"/>
        </w:rPr>
        <w:t>Достижение последних сопровождается возникновением важнейшего биологического феномена - эффекта вознаграж</w:t>
        <w:softHyphen/>
        <w:t>дения. Субъективно он воспринимается как "удовольствие" и может быть получен в эксперименте при раздражении и само</w:t>
        <w:softHyphen/>
        <w:t>раздражении ряда структур лимбической системы (Дж.Олдс, П.Милнер, Хосе Дельгадо).</w:t>
      </w:r>
    </w:p>
    <w:p>
      <w:pPr>
        <w:pStyle w:val="Normal"/>
        <w:widowControl w:val="false"/>
        <w:autoSpaceDE w:val="false"/>
        <w:rPr>
          <w:sz w:val="20"/>
          <w:szCs w:val="20"/>
        </w:rPr>
      </w:pPr>
      <w:r>
        <w:rPr>
          <w:sz w:val="20"/>
          <w:szCs w:val="20"/>
        </w:rPr>
        <w:t>Из образований, входящих в данную систему (гиппокамп, амигдала, поясная извилина, перегородка, гипоталамус), сти</w:t>
        <w:softHyphen/>
        <w:t>муляция в зоне гипоталамуса приводит к максимальному воз</w:t>
        <w:softHyphen/>
        <w:t>награждающему эффекту. Достижение настоящего в опытах с раздражением мозга связано с мгновенной коррекцией базаль-ных механизмов гомеостаза, в результате которой организм ощущает временные голод, жажду и т.п., чередующиеся с мгновенным насыщением и последующим многократным по-</w:t>
      </w:r>
    </w:p>
    <w:p>
      <w:pPr>
        <w:pStyle w:val="Normal"/>
        <w:widowControl w:val="false"/>
        <w:autoSpaceDE w:val="false"/>
        <w:rPr>
          <w:sz w:val="20"/>
          <w:szCs w:val="20"/>
        </w:rPr>
      </w:pPr>
      <w:r>
        <w:rPr>
          <w:sz w:val="20"/>
          <w:szCs w:val="20"/>
        </w:rPr>
        <w:t>156</w:t>
      </w:r>
    </w:p>
    <w:p>
      <w:pPr>
        <w:pStyle w:val="Normal"/>
        <w:widowControl w:val="false"/>
        <w:autoSpaceDE w:val="false"/>
        <w:rPr>
          <w:sz w:val="20"/>
          <w:szCs w:val="20"/>
        </w:rPr>
      </w:pPr>
      <w:r>
        <w:rPr>
          <w:sz w:val="20"/>
          <w:szCs w:val="20"/>
        </w:rPr>
        <w:t>вторением цикла - при самораздражении мозга (КЛрибрам). По-видимому, другая возможная и параллельная причина появления эффекта вознаграждения - действие эндорфинных систем на уровне лимбических структур.</w:t>
      </w:r>
    </w:p>
    <w:p>
      <w:pPr>
        <w:pStyle w:val="Normal"/>
        <w:widowControl w:val="false"/>
        <w:autoSpaceDE w:val="false"/>
        <w:rPr>
          <w:sz w:val="20"/>
          <w:szCs w:val="20"/>
        </w:rPr>
      </w:pPr>
      <w:r>
        <w:rPr>
          <w:sz w:val="20"/>
          <w:szCs w:val="20"/>
        </w:rPr>
        <w:t>Эффект вознаграждения в качестве основного подкреп</w:t>
        <w:softHyphen/>
        <w:t>ляющего механизма в принципе одинаков на различных сту</w:t>
        <w:softHyphen/>
        <w:t>пенях эволюции сложных биологических систем. Он может рассматриваться как источник мотиваций в любом из видов поведенческой активности, в т.ч. в социальной деятельности.</w:t>
      </w:r>
    </w:p>
    <w:p>
      <w:pPr>
        <w:pStyle w:val="Normal"/>
        <w:widowControl w:val="false"/>
        <w:autoSpaceDE w:val="false"/>
        <w:rPr>
          <w:sz w:val="20"/>
          <w:szCs w:val="20"/>
        </w:rPr>
      </w:pPr>
      <w:r>
        <w:rPr>
          <w:sz w:val="20"/>
          <w:szCs w:val="20"/>
        </w:rPr>
        <w:t>Тезис, однако, противоречит оценкам все того же фено</w:t>
        <w:softHyphen/>
        <w:t>менологического направления, переживающего сейчас свой ренессанс. Последний носит характер реакции на, якобы, несостоятельность претензий рационалистического пути по</w:t>
        <w:softHyphen/>
        <w:t>знания, обнаружившейся во всех сферах человеческого опыта.</w:t>
      </w:r>
    </w:p>
    <w:p>
      <w:pPr>
        <w:pStyle w:val="Normal"/>
        <w:widowControl w:val="false"/>
        <w:autoSpaceDE w:val="false"/>
        <w:rPr>
          <w:sz w:val="20"/>
          <w:szCs w:val="20"/>
        </w:rPr>
      </w:pPr>
      <w:r>
        <w:rPr>
          <w:sz w:val="20"/>
          <w:szCs w:val="20"/>
        </w:rPr>
        <w:t>В общей методологии (философии), например, противо</w:t>
        <w:softHyphen/>
        <w:t>поставляются индуктивные категории (понятия, образован</w:t>
        <w:softHyphen/>
        <w:t>ные посредством выделения общего и существенного ценой сокращения многообразия вещей и индивидуальных, специ</w:t>
        <w:softHyphen/>
        <w:t>фических признаков) категориям феноменологическим (поня</w:t>
        <w:softHyphen/>
        <w:t>тия, содержащие в себе структуру реального многообразия признаков, их соотношение и смысл).</w:t>
      </w:r>
    </w:p>
    <w:p>
      <w:pPr>
        <w:pStyle w:val="Normal"/>
        <w:widowControl w:val="false"/>
        <w:autoSpaceDE w:val="false"/>
        <w:rPr>
          <w:sz w:val="20"/>
          <w:szCs w:val="20"/>
        </w:rPr>
      </w:pPr>
      <w:r>
        <w:rPr>
          <w:sz w:val="20"/>
          <w:szCs w:val="20"/>
        </w:rPr>
        <w:t>Такого рода подходы сопряжены с выводами, что поведе</w:t>
        <w:softHyphen/>
        <w:t>ние человека детерминируется не столько биологическим эф</w:t>
        <w:softHyphen/>
        <w:t>фектом вознаграждения, сколько некой сугубо человеческой феноменологической абстракцией, а психопатология имеет своей "нормальной" разновидностью не психологию, но феноменологическую же антропологию.</w:t>
      </w:r>
    </w:p>
    <w:p>
      <w:pPr>
        <w:pStyle w:val="Normal"/>
        <w:widowControl w:val="false"/>
        <w:autoSpaceDE w:val="false"/>
        <w:rPr>
          <w:sz w:val="20"/>
          <w:szCs w:val="20"/>
        </w:rPr>
      </w:pPr>
      <w:r>
        <w:rPr>
          <w:sz w:val="20"/>
          <w:szCs w:val="20"/>
        </w:rPr>
        <w:t>С этим можно было бы согласиться, если бы феномено</w:t>
        <w:softHyphen/>
        <w:t>логия в психиатрии не сочеталась, причудливо и абсурдно, с изучением специфической (эпидемиологической) контагиоз-ности при шизофрении (Э.Ф.Казанец) или с поиском "объек</w:t>
        <w:softHyphen/>
        <w:t>тивных оснований" аномалиям, объединенным "семантичес</w:t>
        <w:softHyphen/>
        <w:t>кой химерой" под названием "шизофрения" (В.А.Файвишев-ский). Отсюда резюме: оценка мотивов поведения в "биологи</w:t>
        <w:softHyphen/>
        <w:t>ческом ключе" импонирует больше "феноменологического".</w:t>
      </w:r>
    </w:p>
    <w:p>
      <w:pPr>
        <w:pStyle w:val="Normal"/>
        <w:widowControl w:val="false"/>
        <w:autoSpaceDE w:val="false"/>
        <w:rPr>
          <w:sz w:val="20"/>
          <w:szCs w:val="20"/>
        </w:rPr>
      </w:pPr>
      <w:r>
        <w:rPr>
          <w:sz w:val="20"/>
          <w:szCs w:val="20"/>
        </w:rPr>
        <w:t>157</w:t>
      </w:r>
    </w:p>
    <w:p>
      <w:pPr>
        <w:pStyle w:val="Normal"/>
        <w:widowControl w:val="false"/>
        <w:autoSpaceDE w:val="false"/>
        <w:rPr>
          <w:sz w:val="20"/>
          <w:szCs w:val="20"/>
        </w:rPr>
      </w:pPr>
      <w:r>
        <w:rPr>
          <w:sz w:val="20"/>
          <w:szCs w:val="20"/>
        </w:rPr>
        <w:t>Глава 37</w:t>
      </w:r>
    </w:p>
    <w:p>
      <w:pPr>
        <w:pStyle w:val="Normal"/>
        <w:widowControl w:val="false"/>
        <w:autoSpaceDE w:val="false"/>
        <w:rPr>
          <w:sz w:val="20"/>
          <w:szCs w:val="20"/>
        </w:rPr>
      </w:pPr>
      <w:r>
        <w:rPr>
          <w:sz w:val="20"/>
          <w:szCs w:val="20"/>
        </w:rPr>
        <w:t>Интегральная концепция В.М.Дилъмана.</w:t>
      </w:r>
    </w:p>
    <w:p>
      <w:pPr>
        <w:pStyle w:val="Normal"/>
        <w:widowControl w:val="false"/>
        <w:autoSpaceDE w:val="false"/>
        <w:rPr>
          <w:sz w:val="20"/>
          <w:szCs w:val="20"/>
        </w:rPr>
      </w:pPr>
      <w:r>
        <w:rPr>
          <w:sz w:val="20"/>
          <w:szCs w:val="20"/>
        </w:rPr>
        <w:t>Функции гипоталамуса не исчерпываются ролью цент</w:t>
        <w:softHyphen/>
        <w:t>рального органа жизнеобеспечения. Он также контролирует нейроэндокринную программу развития организма в онто</w:t>
        <w:softHyphen/>
        <w:t>генезе, завершающуюся биологической смертью.</w:t>
      </w:r>
    </w:p>
    <w:p>
      <w:pPr>
        <w:pStyle w:val="Normal"/>
        <w:widowControl w:val="false"/>
        <w:autoSpaceDE w:val="false"/>
        <w:rPr>
          <w:sz w:val="20"/>
          <w:szCs w:val="20"/>
        </w:rPr>
      </w:pPr>
      <w:r>
        <w:rPr>
          <w:sz w:val="20"/>
          <w:szCs w:val="20"/>
        </w:rPr>
        <w:t>Данное положение рассматривает одна из интереснейших общепатологических теорий - концепция интегральной пато</w:t>
        <w:softHyphen/>
        <w:t>логии, которую на протяжении многих лет разрабатывал профессор Владимир Михайлович Дильман.</w:t>
      </w:r>
    </w:p>
    <w:p>
      <w:pPr>
        <w:pStyle w:val="Normal"/>
        <w:widowControl w:val="false"/>
        <w:autoSpaceDE w:val="false"/>
        <w:rPr>
          <w:sz w:val="20"/>
          <w:szCs w:val="20"/>
        </w:rPr>
      </w:pPr>
      <w:r>
        <w:rPr>
          <w:sz w:val="20"/>
          <w:szCs w:val="20"/>
        </w:rPr>
        <w:t>К сожалению, несмотря на множество публикаций авто</w:t>
        <w:softHyphen/>
        <w:t>ра, в т.ч. и зарубежных, теория В.М.Дильмана не стала обще</w:t>
        <w:softHyphen/>
        <w:t>признанной, во всяком случае - у российских патологов и геронтологов. ("Пророков нет в отечестве своем...").</w:t>
      </w:r>
    </w:p>
    <w:p>
      <w:pPr>
        <w:pStyle w:val="Normal"/>
        <w:widowControl w:val="false"/>
        <w:autoSpaceDE w:val="false"/>
        <w:rPr>
          <w:sz w:val="20"/>
          <w:szCs w:val="20"/>
        </w:rPr>
      </w:pPr>
      <w:r>
        <w:rPr>
          <w:sz w:val="20"/>
          <w:szCs w:val="20"/>
        </w:rPr>
        <w:t>Из самых значимых трудов В.М.Дильмана хочу отметить изданную в 1987 г. монографию под названием "Четыре модели медицины".</w:t>
      </w:r>
    </w:p>
    <w:p>
      <w:pPr>
        <w:pStyle w:val="Normal"/>
        <w:widowControl w:val="false"/>
        <w:autoSpaceDE w:val="false"/>
        <w:rPr>
          <w:sz w:val="20"/>
          <w:szCs w:val="20"/>
        </w:rPr>
      </w:pPr>
      <w:r>
        <w:rPr>
          <w:sz w:val="20"/>
          <w:szCs w:val="20"/>
        </w:rPr>
        <w:t>В конкретном изложении теория В.М.Дильмана постули</w:t>
        <w:softHyphen/>
        <w:t>рует, что феномен возрастного изменения чувствительности гипоталамуса к гомеостатическому торможению является процессом, благодаря которому реализуется нейроэндокрин-ная программа развития, старения и сцепленной с ним пато</w:t>
        <w:softHyphen/>
        <w:t>логии.</w:t>
      </w:r>
    </w:p>
    <w:p>
      <w:pPr>
        <w:pStyle w:val="Normal"/>
        <w:widowControl w:val="false"/>
        <w:autoSpaceDE w:val="false"/>
        <w:rPr>
          <w:sz w:val="20"/>
          <w:szCs w:val="20"/>
        </w:rPr>
      </w:pPr>
      <w:r>
        <w:rPr>
          <w:sz w:val="20"/>
          <w:szCs w:val="20"/>
        </w:rPr>
        <w:t>Основные положения интегральной концепции такие: живой организм в целом характеризуется наличием трех основных гомеостатических систем: системы регулирования обмена веществ и энергии (энергетический гомеостат), систе</w:t>
        <w:softHyphen/>
        <w:t>мы приспособления в экологическом пространстве (адаптив</w:t>
        <w:softHyphen/>
        <w:t>ный гомеостат), и системы регуляции воспроизводства (ре</w:t>
        <w:softHyphen/>
        <w:t>продуктивный гомеостат). Связь между звеньями гомеостатов и взаимодействие всех трех систем строится на принципе положительной и отрицательной обратной связи. Регуляцию функций гомеостатов осуществляет гипоталамус. Основным регуляторным элементом в гомеостатических системах явля</w:t>
        <w:softHyphen/>
        <w:t>ется изменение (увеличение, либо уменьшение) порога чувст-</w:t>
      </w:r>
    </w:p>
    <w:p>
      <w:pPr>
        <w:pStyle w:val="Normal"/>
        <w:widowControl w:val="false"/>
        <w:autoSpaceDE w:val="false"/>
        <w:rPr>
          <w:sz w:val="20"/>
          <w:szCs w:val="20"/>
        </w:rPr>
      </w:pPr>
      <w:r>
        <w:rPr>
          <w:sz w:val="20"/>
          <w:szCs w:val="20"/>
        </w:rPr>
        <w:t>158</w:t>
      </w:r>
    </w:p>
    <w:p>
      <w:pPr>
        <w:pStyle w:val="Normal"/>
        <w:widowControl w:val="false"/>
        <w:autoSpaceDE w:val="false"/>
        <w:rPr>
          <w:sz w:val="20"/>
          <w:szCs w:val="20"/>
        </w:rPr>
      </w:pPr>
      <w:r>
        <w:rPr>
          <w:sz w:val="20"/>
          <w:szCs w:val="20"/>
        </w:rPr>
        <w:t>вительности гипоталамуса к гомеостатическому торможению.</w:t>
      </w:r>
    </w:p>
    <w:p>
      <w:pPr>
        <w:pStyle w:val="Normal"/>
        <w:widowControl w:val="false"/>
        <w:autoSpaceDE w:val="false"/>
        <w:rPr>
          <w:sz w:val="20"/>
          <w:szCs w:val="20"/>
        </w:rPr>
      </w:pPr>
      <w:r>
        <w:rPr>
          <w:sz w:val="20"/>
          <w:szCs w:val="20"/>
        </w:rPr>
        <w:t>Обязательным антиподом закона сохранения постоянства внутренней среды - непременного условия существования живого организма - выступает отклонение от указанного по</w:t>
        <w:softHyphen/>
        <w:t>стоянства в виде оптимальной побудительной асимметрии и асинхронии. Таким образом, если стабильность есть условие жизни, то условием развития является запрограммированное нарушение этой стабильности в виде закона отклонения гомеостаза.</w:t>
      </w:r>
    </w:p>
    <w:p>
      <w:pPr>
        <w:pStyle w:val="Normal"/>
        <w:widowControl w:val="false"/>
        <w:autoSpaceDE w:val="false"/>
        <w:rPr>
          <w:sz w:val="20"/>
          <w:szCs w:val="20"/>
        </w:rPr>
      </w:pPr>
      <w:r>
        <w:rPr>
          <w:sz w:val="20"/>
          <w:szCs w:val="20"/>
        </w:rPr>
        <w:t>По данным автора, во взаимодействии важнейших элементов энергетического гомеостата - гормона роста, глюкозы и инсулина - с возрастом наступает сдвиг, выража</w:t>
        <w:softHyphen/>
        <w:t>ющийся в постепенном, год за годом, снижении градиента концентрации СТГ (соматотропный гормон гипофиза) в ответ на введение глюкозы в организм. Это связано с нарастающей с возрастом резистентностью гипоталамических центров к гомеостатическому влиянию глюкозы. Избыток СТГ препят</w:t>
        <w:softHyphen/>
        <w:t>ствует утилизации глюкозы. Компенсаторно усиливается сек</w:t>
        <w:softHyphen/>
        <w:t>реция инсулина. Данные биохимические сдвиги в совокуп</w:t>
        <w:softHyphen/>
        <w:t>ности, через ряд метаболических превращений, приводят к возникновению характерных возрастных процессов, таких как гиперхолестеринемия, ожирение и др.</w:t>
      </w:r>
    </w:p>
    <w:p>
      <w:pPr>
        <w:pStyle w:val="Normal"/>
        <w:widowControl w:val="false"/>
        <w:autoSpaceDE w:val="false"/>
        <w:rPr>
          <w:sz w:val="20"/>
          <w:szCs w:val="20"/>
        </w:rPr>
      </w:pPr>
      <w:r>
        <w:rPr>
          <w:sz w:val="20"/>
          <w:szCs w:val="20"/>
        </w:rPr>
        <w:t>Во взаимодействии элементов адаптивного гомеостата происходят аналогичные изменения, проявляющиеся в повы</w:t>
        <w:softHyphen/>
        <w:t>шении порога чувствительности гипоталамо-гипофизарного комплекса к тормозящему действию кортикостероидов. Они, в свою очередь, приводят к избыточным реакциям на стресс, к "гиперадаптозу", что делает адаптационную систему все хуже регулируемой, инертной.</w:t>
      </w:r>
    </w:p>
    <w:p>
      <w:pPr>
        <w:pStyle w:val="Normal"/>
        <w:widowControl w:val="false"/>
        <w:autoSpaceDE w:val="false"/>
        <w:rPr>
          <w:sz w:val="20"/>
          <w:szCs w:val="20"/>
        </w:rPr>
      </w:pPr>
      <w:r>
        <w:rPr>
          <w:sz w:val="20"/>
          <w:szCs w:val="20"/>
        </w:rPr>
        <w:t>Возрастное повышение аппетита обусловлено, например, нарастающей резистентностью центров насыщения к тормо</w:t>
        <w:softHyphen/>
        <w:t>зящему влиянию глюкозы. С возрастом у большинства людей возникают внешние изменения в виде приобретения черт кушингоидности, что связано со сдвигами в системе гипо</w:t>
        <w:softHyphen/>
        <w:t>таламус - АКТГ - глюкокортикоиды. Все это - характерные,</w:t>
      </w:r>
    </w:p>
    <w:p>
      <w:pPr>
        <w:pStyle w:val="Normal"/>
        <w:widowControl w:val="false"/>
        <w:autoSpaceDE w:val="false"/>
        <w:rPr>
          <w:sz w:val="20"/>
          <w:szCs w:val="20"/>
        </w:rPr>
      </w:pPr>
      <w:r>
        <w:rPr>
          <w:sz w:val="20"/>
          <w:szCs w:val="20"/>
        </w:rPr>
        <w:t>159</w:t>
      </w:r>
    </w:p>
    <w:p>
      <w:pPr>
        <w:pStyle w:val="Normal"/>
        <w:widowControl w:val="false"/>
        <w:autoSpaceDE w:val="false"/>
        <w:rPr>
          <w:sz w:val="20"/>
          <w:szCs w:val="20"/>
        </w:rPr>
      </w:pPr>
      <w:r>
        <w:rPr>
          <w:sz w:val="20"/>
          <w:szCs w:val="20"/>
        </w:rPr>
        <w:t>внешние и внутренние, изменения в звеньях энергетического и адаптивного гомеостатов.</w:t>
      </w:r>
    </w:p>
    <w:p>
      <w:pPr>
        <w:pStyle w:val="Normal"/>
        <w:widowControl w:val="false"/>
        <w:autoSpaceDE w:val="false"/>
        <w:rPr>
          <w:sz w:val="20"/>
          <w:szCs w:val="20"/>
        </w:rPr>
      </w:pPr>
      <w:r>
        <w:rPr>
          <w:sz w:val="20"/>
          <w:szCs w:val="20"/>
        </w:rPr>
        <w:t>Процессы постепенного разрегулирования наблюдаются и в репродуктивной гомеостатической системе. Так, в периоде инволюции повышение резистентности гипоталамических центров к гомеостатическому торможению периферическими половыми гормонами влечет за собой гиперфункцию половых желез. Она проявляется в усилении гормональной продукции, но также, наряду с этим, увеличивается выработка половыми железами неклассических изогормонов. В суммарном итоге возникает половая гипофункция в виде ослабления потенции (с первоначальным сохранением и даже усилением либидо), появляются характерные климактерические расстройства и последующее исчезновение возможностей репродукции.</w:t>
      </w:r>
    </w:p>
    <w:p>
      <w:pPr>
        <w:pStyle w:val="Normal"/>
        <w:widowControl w:val="false"/>
        <w:autoSpaceDE w:val="false"/>
        <w:rPr>
          <w:sz w:val="20"/>
          <w:szCs w:val="20"/>
        </w:rPr>
      </w:pPr>
      <w:r>
        <w:rPr>
          <w:sz w:val="20"/>
          <w:szCs w:val="20"/>
        </w:rPr>
        <w:t>Рассматриваемое возрастное изменение резистентности гипоталамуса к гомеостатическому торможению представляет собой не патологическое явление, а физиологическое. Данное положение иллюстрируется на примере взаимодействия всех трех гомеостатических систем в онтогенезе.</w:t>
      </w:r>
    </w:p>
    <w:p>
      <w:pPr>
        <w:pStyle w:val="Normal"/>
        <w:widowControl w:val="false"/>
        <w:autoSpaceDE w:val="false"/>
        <w:rPr>
          <w:sz w:val="20"/>
          <w:szCs w:val="20"/>
        </w:rPr>
      </w:pPr>
      <w:r>
        <w:rPr>
          <w:sz w:val="20"/>
          <w:szCs w:val="20"/>
        </w:rPr>
        <w:t>Сразу после рождения организма гипоталамус обладает максимальной чувствительностью к половым гормонам, не</w:t>
        <w:softHyphen/>
        <w:t>значительная концентрация которых стойко подавляет поло</w:t>
        <w:softHyphen/>
        <w:t>вой центр. С этим связана задержка полового созревания до завершения развития тела. При этом функциональные показа</w:t>
        <w:softHyphen/>
        <w:t>тели в энергетическом и адаптивном гомеостатах сходны с таковыми в позднем возрасте. Но в данном случае речь идет о биохимических показателях развивающегося организма. Саморазвитие репродуктивной системы ведет к повышению порога чувствительности гипоталамуса к тормозящему влия</w:t>
        <w:softHyphen/>
        <w:t>нию половых гормонов, что влечет усиление функций поло</w:t>
        <w:softHyphen/>
        <w:t>вых желез, половое созревание и включение репродуктивной системы. Одновременно заканчивается формирование сомы, и "нормализуются" показатели обмена в энергетическом и адаптивном гомеостатах. Однако по прошествии репродук</w:t>
        <w:softHyphen/>
        <w:t>тивного периода и появлении разрегулирования в системе</w:t>
      </w:r>
    </w:p>
    <w:p>
      <w:pPr>
        <w:pStyle w:val="Normal"/>
        <w:widowControl w:val="false"/>
        <w:autoSpaceDE w:val="false"/>
        <w:rPr>
          <w:sz w:val="20"/>
          <w:szCs w:val="20"/>
        </w:rPr>
      </w:pPr>
      <w:r>
        <w:rPr>
          <w:sz w:val="20"/>
          <w:szCs w:val="20"/>
        </w:rPr>
        <w:t>160</w:t>
      </w:r>
    </w:p>
    <w:p>
      <w:pPr>
        <w:pStyle w:val="Normal"/>
        <w:widowControl w:val="false"/>
        <w:autoSpaceDE w:val="false"/>
        <w:rPr>
          <w:sz w:val="20"/>
          <w:szCs w:val="20"/>
        </w:rPr>
      </w:pPr>
      <w:r>
        <w:rPr>
          <w:sz w:val="20"/>
          <w:szCs w:val="20"/>
        </w:rPr>
        <w:t>воспроизводства вновь возникают компенсаторные сдвиги в системах обмена веществ, энергии и приспособления, в пер</w:t>
        <w:softHyphen/>
        <w:t>вую очередь за счет усиления секреции инсулина.</w:t>
      </w:r>
    </w:p>
    <w:p>
      <w:pPr>
        <w:pStyle w:val="Normal"/>
        <w:widowControl w:val="false"/>
        <w:autoSpaceDE w:val="false"/>
        <w:rPr>
          <w:sz w:val="20"/>
          <w:szCs w:val="20"/>
        </w:rPr>
      </w:pPr>
      <w:r>
        <w:rPr>
          <w:sz w:val="20"/>
          <w:szCs w:val="20"/>
        </w:rPr>
        <w:t>Разрегулирование во всех гомеостатических системах влечет за собой возникновение болезней, чаще всего опре</w:t>
        <w:softHyphen/>
        <w:t>деленных, так называемых болезней компенсации развития, в итоге приводящих к биологической смерти. К таковым болез</w:t>
        <w:softHyphen/>
        <w:t>ням относятся: ожирение, сахарный диабет пожилых, атеро</w:t>
        <w:softHyphen/>
        <w:t>склероз, гипертоническая болезнь, метаболическая иммуноде-прессия с возрастным снижением устойчивости к банальной инфекции, аутоиммунные болезни, инволюционная депрессия и онкологические заболевания. Указанный перечень, понятно, составляет медицинские (нозологические) предмет и содержа</w:t>
        <w:softHyphen/>
        <w:t>ние науки - геронтологии. А общий механизм возрастной патологии свидетельствует о запрограммированности леталь</w:t>
        <w:softHyphen/>
        <w:t>ного исхода земной жизни...</w:t>
      </w:r>
    </w:p>
    <w:p>
      <w:pPr>
        <w:pStyle w:val="Normal"/>
        <w:widowControl w:val="false"/>
        <w:autoSpaceDE w:val="false"/>
        <w:rPr>
          <w:sz w:val="20"/>
          <w:szCs w:val="20"/>
        </w:rPr>
      </w:pPr>
      <w:r>
        <w:rPr>
          <w:sz w:val="20"/>
          <w:szCs w:val="20"/>
        </w:rPr>
        <w:t>Провоцирующими моментами для вышеперечисленных заболеваний могут служить внешние факторы, как то - пере</w:t>
        <w:softHyphen/>
        <w:t>едание, снижение физической активности, психическое пере</w:t>
        <w:softHyphen/>
        <w:t>напряжение с длительными отрицательными эмоциями, вред</w:t>
        <w:softHyphen/>
        <w:t>ные привычки и т.п. Наоборот, такие факторы, как активный творческий труд, систематические физические нагрузки, не</w:t>
        <w:softHyphen/>
        <w:t>калорийное (но полноценное) питание, закаливание и поло</w:t>
        <w:softHyphen/>
        <w:t>жительное эмоциональное отреагирование являются предпо</w:t>
        <w:softHyphen/>
        <w:t>сылками активного и здорового долголетия. Однако остается несомненным, что устранение внешних вредностей может способствовать увеличению продолжительности жизни, но оно не расширяет ее видовой лимит.</w:t>
      </w:r>
    </w:p>
    <w:p>
      <w:pPr>
        <w:pStyle w:val="Normal"/>
        <w:widowControl w:val="false"/>
        <w:autoSpaceDE w:val="false"/>
        <w:rPr>
          <w:sz w:val="20"/>
          <w:szCs w:val="20"/>
        </w:rPr>
      </w:pPr>
      <w:r>
        <w:rPr>
          <w:sz w:val="20"/>
          <w:szCs w:val="20"/>
        </w:rPr>
        <w:t>Так, в общих чертах, реализуется программа развития, старения и смерти организма в онтогенезе, которая включает и общий механизм основной человеческой (в данном случае -преимущественно соматической) патологии.</w:t>
      </w:r>
    </w:p>
    <w:p>
      <w:pPr>
        <w:pStyle w:val="Normal"/>
        <w:widowControl w:val="false"/>
        <w:autoSpaceDE w:val="false"/>
        <w:rPr>
          <w:sz w:val="20"/>
          <w:szCs w:val="20"/>
        </w:rPr>
      </w:pPr>
      <w:r>
        <w:rPr>
          <w:sz w:val="20"/>
          <w:szCs w:val="20"/>
        </w:rPr>
        <w:t>Детальное рассмотрение интегральной концепции и ее практическое применение изложены, как я уже отметил, в целом ряде публикаций автора.</w:t>
      </w:r>
    </w:p>
    <w:p>
      <w:pPr>
        <w:pStyle w:val="Normal"/>
        <w:widowControl w:val="false"/>
        <w:autoSpaceDE w:val="false"/>
        <w:rPr>
          <w:sz w:val="20"/>
          <w:szCs w:val="20"/>
        </w:rPr>
      </w:pPr>
      <w:r>
        <w:rPr>
          <w:sz w:val="20"/>
          <w:szCs w:val="20"/>
        </w:rPr>
        <w:t>161</w:t>
      </w:r>
    </w:p>
    <w:p>
      <w:pPr>
        <w:pStyle w:val="Normal"/>
        <w:widowControl w:val="false"/>
        <w:autoSpaceDE w:val="false"/>
        <w:rPr>
          <w:sz w:val="20"/>
          <w:szCs w:val="20"/>
        </w:rPr>
      </w:pPr>
      <w:r>
        <w:rPr>
          <w:sz w:val="20"/>
          <w:szCs w:val="20"/>
        </w:rPr>
        <w:t>Глава 38</w:t>
      </w:r>
    </w:p>
    <w:p>
      <w:pPr>
        <w:pStyle w:val="Normal"/>
        <w:widowControl w:val="false"/>
        <w:autoSpaceDE w:val="false"/>
        <w:rPr>
          <w:sz w:val="20"/>
          <w:szCs w:val="20"/>
        </w:rPr>
      </w:pPr>
      <w:r>
        <w:rPr>
          <w:sz w:val="20"/>
          <w:szCs w:val="20"/>
        </w:rPr>
        <w:t>"Эндогенная" болезнь как общепатологическая категория. Понятие "этиология".</w:t>
      </w:r>
    </w:p>
    <w:p>
      <w:pPr>
        <w:pStyle w:val="Normal"/>
        <w:widowControl w:val="false"/>
        <w:autoSpaceDE w:val="false"/>
        <w:rPr>
          <w:sz w:val="20"/>
          <w:szCs w:val="20"/>
        </w:rPr>
      </w:pPr>
      <w:r>
        <w:rPr>
          <w:sz w:val="20"/>
          <w:szCs w:val="20"/>
        </w:rPr>
        <w:t>Ценность концепции интегральной патологии заключа</w:t>
        <w:softHyphen/>
        <w:t>ется в том, что она вскрывает общие принципы перехода физиологических состояний в патологические в результате внутренних причин.</w:t>
      </w:r>
    </w:p>
    <w:p>
      <w:pPr>
        <w:pStyle w:val="Normal"/>
        <w:widowControl w:val="false"/>
        <w:autoSpaceDE w:val="false"/>
        <w:rPr>
          <w:sz w:val="20"/>
          <w:szCs w:val="20"/>
        </w:rPr>
      </w:pPr>
      <w:r>
        <w:rPr>
          <w:sz w:val="20"/>
          <w:szCs w:val="20"/>
        </w:rPr>
        <w:t>Смерть и предшествующие ей болезни, обусловленные внутренними причинами, появились, как отмечено выше, на определенном этапе филогенеза биосистем вследствие их эволюции к более совершенным формам существования и адаптации. Причиной смерти здесь выступает единство и противоречие между двумя категориями организации биоло</w:t>
        <w:softHyphen/>
        <w:t>гической формы материи - покоя и движения. Покоя - в виде стабильности внутренней среды организма, что является основой существования биосистем. Движения - в виде по</w:t>
        <w:softHyphen/>
        <w:t>стоянного развития механизмов поддержания этой стабиль</w:t>
        <w:softHyphen/>
        <w:t>ности, что есть способ существования данных систем.</w:t>
      </w:r>
    </w:p>
    <w:p>
      <w:pPr>
        <w:pStyle w:val="Normal"/>
        <w:widowControl w:val="false"/>
        <w:autoSpaceDE w:val="false"/>
        <w:rPr>
          <w:sz w:val="20"/>
          <w:szCs w:val="20"/>
        </w:rPr>
      </w:pPr>
      <w:r>
        <w:rPr>
          <w:sz w:val="20"/>
          <w:szCs w:val="20"/>
        </w:rPr>
        <w:t>Саморазвитие гомеостатических систем организма в онтогенезе выступает как механизм смерти от внутренних причин. Совершенствование гомеостатических систем в филогенезе являет собой эволюцию биологических систем. Принцип механизма смерти от внутренних причин один и тот же на всех ступенях эволюции многоклеточных биосистем. И, несмотря на то, что проявляется он, безусловно, по-разному, варьируя от строго ограниченного жизненного цикла насеко</w:t>
        <w:softHyphen/>
        <w:t>мых или гибели сразу же после нереста некоторых видов рыб до весьма больших колебаний продолжительности жизни у человека, в его основе лежит "внутренняя" обусловленность.</w:t>
      </w:r>
    </w:p>
    <w:p>
      <w:pPr>
        <w:pStyle w:val="Normal"/>
        <w:widowControl w:val="false"/>
        <w:autoSpaceDE w:val="false"/>
        <w:rPr>
          <w:sz w:val="20"/>
          <w:szCs w:val="20"/>
        </w:rPr>
      </w:pPr>
      <w:r>
        <w:rPr>
          <w:sz w:val="20"/>
          <w:szCs w:val="20"/>
        </w:rPr>
        <w:t>Не будет преувеличением назвать интегральную концеп</w:t>
        <w:softHyphen/>
        <w:t>цию В.М.Дильмана одной из самых универсальных обще</w:t>
        <w:softHyphen/>
        <w:t>патологических теорий в медицине. Но и она не является "истиной в последней инстанции". В частности, изложенная теория оставляет за скобками процесс клеточного старения, который, между тем, идет параллельно процессу самораз</w:t>
        <w:softHyphen/>
        <w:t>вития гомеостатических систем в онтогенезе, и сравним,</w:t>
      </w:r>
    </w:p>
    <w:p>
      <w:pPr>
        <w:pStyle w:val="Normal"/>
        <w:widowControl w:val="false"/>
        <w:autoSpaceDE w:val="false"/>
        <w:rPr>
          <w:sz w:val="20"/>
          <w:szCs w:val="20"/>
        </w:rPr>
      </w:pPr>
      <w:r>
        <w:rPr>
          <w:sz w:val="20"/>
          <w:szCs w:val="20"/>
        </w:rPr>
        <w:t>162</w:t>
      </w:r>
    </w:p>
    <w:p>
      <w:pPr>
        <w:pStyle w:val="Normal"/>
        <w:widowControl w:val="false"/>
        <w:autoSpaceDE w:val="false"/>
        <w:rPr>
          <w:sz w:val="20"/>
          <w:szCs w:val="20"/>
        </w:rPr>
      </w:pPr>
      <w:r>
        <w:rPr>
          <w:sz w:val="20"/>
          <w:szCs w:val="20"/>
        </w:rPr>
        <w:t>скажем, с параллельным существованием клеточного и гумо</w:t>
        <w:softHyphen/>
        <w:t>рального видов иммунитета.</w:t>
      </w:r>
    </w:p>
    <w:p>
      <w:pPr>
        <w:pStyle w:val="Normal"/>
        <w:widowControl w:val="false"/>
        <w:autoSpaceDE w:val="false"/>
        <w:rPr>
          <w:sz w:val="20"/>
          <w:szCs w:val="20"/>
        </w:rPr>
      </w:pPr>
      <w:r>
        <w:rPr>
          <w:sz w:val="20"/>
          <w:szCs w:val="20"/>
        </w:rPr>
        <w:t>Концепция интегральной патологии в медицине интерес</w:t>
        <w:softHyphen/>
        <w:t>на, прежде всего, тем, что она предлагает ключ к пониманию природы многих болезней. В частности, интегральный под</w:t>
        <w:softHyphen/>
        <w:t>ход, объединивший онтогенез с общим патогенезом болезней компенсации развития, дает возможность оценить происхож</w:t>
        <w:softHyphen/>
        <w:t>дение большинства заболеваний как "внутреннее", с последу</w:t>
        <w:softHyphen/>
        <w:t>ющей экстраполяцией данной категории в устойчивую психи</w:t>
        <w:softHyphen/>
        <w:t>атрическую дефиницию "эндогенное". Иначе говоря, интег</w:t>
        <w:softHyphen/>
        <w:t>ральная концепция В.М.Дильмана позволяет использовать общепатологические дефиниции в том числе и в психопато</w:t>
        <w:softHyphen/>
        <w:t>логии, или применить их в качестве инструмента проведения причинностного анализа в "большой" психиатрии. В таком смысле интегральный подход делает верифицированной (до</w:t>
        <w:softHyphen/>
        <w:t>стоверной) квалификацию индуктивных (общих и существен</w:t>
        <w:softHyphen/>
        <w:t>ных) категорий в причинностном соотношении факторов ши</w:t>
        <w:softHyphen/>
        <w:t>зофренической болезни.</w:t>
      </w:r>
    </w:p>
    <w:p>
      <w:pPr>
        <w:pStyle w:val="Normal"/>
        <w:widowControl w:val="false"/>
        <w:autoSpaceDE w:val="false"/>
        <w:rPr>
          <w:sz w:val="20"/>
          <w:szCs w:val="20"/>
        </w:rPr>
      </w:pPr>
      <w:r>
        <w:rPr>
          <w:sz w:val="20"/>
          <w:szCs w:val="20"/>
        </w:rPr>
        <w:t>Всякая болезнь, как соматическая, так и психическая, представляет собой сложное причинно-следственное перепле</w:t>
        <w:softHyphen/>
        <w:t>тение этиологических моментов с патогенетическими меха</w:t>
        <w:softHyphen/>
        <w:t>низмами. Причем, оба фактора далеко не равнозначны.</w:t>
      </w:r>
    </w:p>
    <w:p>
      <w:pPr>
        <w:pStyle w:val="Normal"/>
        <w:widowControl w:val="false"/>
        <w:autoSpaceDE w:val="false"/>
        <w:rPr>
          <w:sz w:val="20"/>
          <w:szCs w:val="20"/>
        </w:rPr>
      </w:pPr>
      <w:r>
        <w:rPr>
          <w:sz w:val="20"/>
          <w:szCs w:val="20"/>
        </w:rPr>
        <w:t>В нашумевшей в свое время книге И.В.Давыдовского "Проблема причинности в медицине (этиология)", автор дал такое определение: этиология - это "...факторы внешней сре</w:t>
        <w:softHyphen/>
        <w:t>ды, воздействующие на организмы в процессе их индивиду</w:t>
        <w:softHyphen/>
        <w:t>альной жизни. Это воздействие в принципе всегда результа</w:t>
        <w:softHyphen/>
        <w:t>тивно, но лишь в виде исключения патогенно". Решающее значение в возникновении патологического процесса И.В.Да</w:t>
        <w:softHyphen/>
        <w:t>выдовский отводил патогенезу: "Этиологический фактор реа</w:t>
        <w:softHyphen/>
        <w:t>лен лишь постольку, поскольку он действует в сфере собст</w:t>
        <w:softHyphen/>
        <w:t>венных патогенетических механизмов". И далее: "...патогенез детерминирует возникновение, развитие процесса, его цикл и завершение. Он имеет в своей основе глубоко автоматизи</w:t>
        <w:softHyphen/>
        <w:t>рованные и цепные механизмы, действующие по принципу</w:t>
      </w:r>
    </w:p>
    <w:p>
      <w:pPr>
        <w:pStyle w:val="Normal"/>
        <w:widowControl w:val="false"/>
        <w:autoSpaceDE w:val="false"/>
        <w:rPr>
          <w:sz w:val="20"/>
          <w:szCs w:val="20"/>
        </w:rPr>
      </w:pPr>
      <w:r>
        <w:rPr>
          <w:sz w:val="20"/>
          <w:szCs w:val="20"/>
        </w:rPr>
        <w:t>163</w:t>
      </w:r>
    </w:p>
    <w:p>
      <w:pPr>
        <w:pStyle w:val="Normal"/>
        <w:widowControl w:val="false"/>
        <w:autoSpaceDE w:val="false"/>
        <w:rPr>
          <w:sz w:val="20"/>
          <w:szCs w:val="20"/>
        </w:rPr>
      </w:pPr>
      <w:r>
        <w:rPr>
          <w:sz w:val="20"/>
          <w:szCs w:val="20"/>
        </w:rPr>
        <w:t>саморазвития и самодвижения, как и все физиологические ме</w:t>
        <w:softHyphen/>
        <w:t>ханизмы. Этот принцип говорит о приспособительной приро</w:t>
        <w:softHyphen/>
        <w:t>де самих механизмов, об их исторической обусловленности".</w:t>
      </w:r>
    </w:p>
    <w:p>
      <w:pPr>
        <w:pStyle w:val="Normal"/>
        <w:widowControl w:val="false"/>
        <w:autoSpaceDE w:val="false"/>
        <w:rPr>
          <w:sz w:val="20"/>
          <w:szCs w:val="20"/>
        </w:rPr>
      </w:pPr>
      <w:r>
        <w:rPr>
          <w:sz w:val="20"/>
          <w:szCs w:val="20"/>
        </w:rPr>
        <w:t>Исходя из приведенных фундаментальных положений, можно предположить, что вопрос о причинности болезней исчерпывается при установлении механизмов патогенеза и условий, приводящих их в действие. Однако такой подход к проблеме причинности в медицине подвергался критике еще при жизни И.В.Давыдовского из-за принижения роли внеш</w:t>
        <w:softHyphen/>
        <w:t>них патогенных воздействий в происхождении болезней.</w:t>
      </w:r>
    </w:p>
    <w:p>
      <w:pPr>
        <w:pStyle w:val="Normal"/>
        <w:widowControl w:val="false"/>
        <w:autoSpaceDE w:val="false"/>
        <w:rPr/>
      </w:pPr>
      <w:r>
        <w:rPr>
          <w:sz w:val="20"/>
          <w:szCs w:val="20"/>
        </w:rPr>
        <w:t xml:space="preserve">(Обсуждению упомянутой книги И.В.Давыдовского было посвящено специальное заседание Ученого совета </w:t>
      </w:r>
      <w:r>
        <w:rPr>
          <w:sz w:val="20"/>
          <w:szCs w:val="20"/>
          <w:lang w:val="en-US"/>
        </w:rPr>
        <w:t xml:space="preserve">II </w:t>
      </w:r>
      <w:r>
        <w:rPr>
          <w:sz w:val="20"/>
          <w:szCs w:val="20"/>
        </w:rPr>
        <w:t>МГМИ, на котором, в частности, корифей отечественной психиатрии О.В.Кербиков даже обвинил академика И.В.Давыдовского в отсутствии позитивной программы борьбы с заболева</w:t>
        <w:softHyphen/>
        <w:t>емостью. Такая программа, якобы, неизбежно превращается в вакуум, если следовать центральной мысли книги: "болезнь -форма приспособления". Подобное мнение явно перекликает</w:t>
        <w:softHyphen/>
        <w:t>ся с современными установками на "активное" лечение пси</w:t>
        <w:softHyphen/>
        <w:t>хозов, вне зависимости от уяснения их причинности).</w:t>
      </w:r>
    </w:p>
    <w:p>
      <w:pPr>
        <w:pStyle w:val="Normal"/>
        <w:widowControl w:val="false"/>
        <w:autoSpaceDE w:val="false"/>
        <w:rPr>
          <w:sz w:val="20"/>
          <w:szCs w:val="20"/>
        </w:rPr>
      </w:pPr>
      <w:r>
        <w:rPr>
          <w:sz w:val="20"/>
          <w:szCs w:val="20"/>
        </w:rPr>
        <w:t>Квалификация патогенеза в причинностном качестве любой патологии следует за правилом, согласно которому поломка системы не носит случайный характер, но всегда определена устройством самой системы. Подтверждением этого правила служат и исключения из него. Например, Чернобыльская катастрофа выявила роль облучения в общем и огромном росте заболеваемости, в т.ч. шизофренией. То есть, в данном случае массивность экологической вредности в отсутствие эволюционно обусловленного (защитного) пато</w:t>
        <w:softHyphen/>
        <w:t>генеза превращает повод к болезни в ее причинность.</w:t>
      </w:r>
    </w:p>
    <w:p>
      <w:pPr>
        <w:pStyle w:val="Normal"/>
        <w:widowControl w:val="false"/>
        <w:autoSpaceDE w:val="false"/>
        <w:rPr>
          <w:sz w:val="20"/>
          <w:szCs w:val="20"/>
        </w:rPr>
      </w:pPr>
      <w:r>
        <w:rPr>
          <w:sz w:val="20"/>
          <w:szCs w:val="20"/>
        </w:rPr>
        <w:t>В связи с необходимостью учитывать в происхождении болезней роль "внешних" и "внутренних" факторов отдельно, далее будет рассмотрен вопрос об общей каузальности для различных групп заболеваний, в соответствии с теорией об интегральной патологии.</w:t>
      </w:r>
    </w:p>
    <w:p>
      <w:pPr>
        <w:pStyle w:val="Normal"/>
        <w:widowControl w:val="false"/>
        <w:autoSpaceDE w:val="false"/>
        <w:rPr>
          <w:sz w:val="20"/>
          <w:szCs w:val="20"/>
        </w:rPr>
      </w:pPr>
      <w:r>
        <w:rPr>
          <w:sz w:val="20"/>
          <w:szCs w:val="20"/>
        </w:rPr>
        <w:t>164</w:t>
      </w:r>
    </w:p>
    <w:p>
      <w:pPr>
        <w:pStyle w:val="Normal"/>
        <w:widowControl w:val="false"/>
        <w:autoSpaceDE w:val="false"/>
        <w:rPr>
          <w:sz w:val="20"/>
          <w:szCs w:val="20"/>
        </w:rPr>
      </w:pPr>
      <w:r>
        <w:rPr>
          <w:sz w:val="20"/>
          <w:szCs w:val="20"/>
        </w:rPr>
        <w:t>Глава 39</w:t>
      </w:r>
    </w:p>
    <w:p>
      <w:pPr>
        <w:pStyle w:val="Normal"/>
        <w:widowControl w:val="false"/>
        <w:autoSpaceDE w:val="false"/>
        <w:rPr>
          <w:sz w:val="20"/>
          <w:szCs w:val="20"/>
        </w:rPr>
      </w:pPr>
      <w:r>
        <w:rPr>
          <w:sz w:val="20"/>
          <w:szCs w:val="20"/>
        </w:rPr>
        <w:t>Понятия "экзогенный" и "эндогенный" в сома</w:t>
        <w:softHyphen/>
        <w:t>тической медицине и в психиатрии.</w:t>
      </w:r>
    </w:p>
    <w:p>
      <w:pPr>
        <w:pStyle w:val="Normal"/>
        <w:widowControl w:val="false"/>
        <w:autoSpaceDE w:val="false"/>
        <w:rPr>
          <w:sz w:val="20"/>
          <w:szCs w:val="20"/>
        </w:rPr>
      </w:pPr>
      <w:r>
        <w:rPr>
          <w:sz w:val="20"/>
          <w:szCs w:val="20"/>
        </w:rPr>
        <w:t>Патогенетические механизмы, являясь по существу меха</w:t>
        <w:softHyphen/>
        <w:t>низмами физиологическими, выступают в форме патологи</w:t>
        <w:softHyphen/>
        <w:t>ческой разновидности двух основных физиологических состо</w:t>
        <w:softHyphen/>
        <w:t>яний - стабильности и развития, находящихся, как указыва</w:t>
        <w:softHyphen/>
        <w:t>лось, в единстве и антагонизме. Соответственно этому пред</w:t>
        <w:softHyphen/>
        <w:t>ставляется возможным, хотя бы схематически, разделить все многообразие нозологических форм на две группы:</w:t>
      </w:r>
    </w:p>
    <w:p>
      <w:pPr>
        <w:pStyle w:val="Normal"/>
        <w:widowControl w:val="false"/>
        <w:autoSpaceDE w:val="false"/>
        <w:rPr>
          <w:sz w:val="20"/>
          <w:szCs w:val="20"/>
        </w:rPr>
      </w:pPr>
      <w:r>
        <w:rPr>
          <w:sz w:val="20"/>
          <w:szCs w:val="20"/>
        </w:rPr>
        <w:t>1)                         болезни стабильности, точнее - нарушения стабиль</w:t>
        <w:softHyphen/>
        <w:t>ности, и</w:t>
      </w:r>
    </w:p>
    <w:p>
      <w:pPr>
        <w:pStyle w:val="Normal"/>
        <w:widowControl w:val="false"/>
        <w:autoSpaceDE w:val="false"/>
        <w:rPr>
          <w:sz w:val="20"/>
          <w:szCs w:val="20"/>
        </w:rPr>
      </w:pPr>
      <w:r>
        <w:rPr>
          <w:sz w:val="20"/>
          <w:szCs w:val="20"/>
        </w:rPr>
        <w:t>2)                         болезни развития, точнее - компенсации развития. Такое деление в принципе, как будет показано ниже,</w:t>
      </w:r>
    </w:p>
    <w:p>
      <w:pPr>
        <w:pStyle w:val="Normal"/>
        <w:widowControl w:val="false"/>
        <w:autoSpaceDE w:val="false"/>
        <w:rPr>
          <w:sz w:val="20"/>
          <w:szCs w:val="20"/>
        </w:rPr>
      </w:pPr>
      <w:r>
        <w:rPr>
          <w:sz w:val="20"/>
          <w:szCs w:val="20"/>
        </w:rPr>
        <w:t>можно условно отождествить с принятым в психиатрии раз</w:t>
        <w:softHyphen/>
        <w:t>делением форм психической патологии на экзогенные и эндо</w:t>
        <w:softHyphen/>
        <w:t>генные заболевания. Соответственно, выделенные группы болезней также будут далее обозначаться как "экзогенные" и "эндогенные".</w:t>
      </w:r>
    </w:p>
    <w:p>
      <w:pPr>
        <w:pStyle w:val="Normal"/>
        <w:widowControl w:val="false"/>
        <w:autoSpaceDE w:val="false"/>
        <w:rPr>
          <w:sz w:val="20"/>
          <w:szCs w:val="20"/>
        </w:rPr>
      </w:pPr>
      <w:r>
        <w:rPr>
          <w:sz w:val="20"/>
          <w:szCs w:val="20"/>
        </w:rPr>
        <w:t>И здесь я возвращаюсь к высказанной ранее мысли, что тезисное или конспективное, т.е. упрощенное изложение проблемных вопросов, никак не продиктовано намерением упростить проблему как таковую. Тем более - проблему при</w:t>
        <w:softHyphen/>
        <w:t>чинности шизофренической болезни, линейно увязанную с дефиницией ее "эндогенности".</w:t>
      </w:r>
    </w:p>
    <w:p>
      <w:pPr>
        <w:pStyle w:val="Normal"/>
        <w:widowControl w:val="false"/>
        <w:autoSpaceDE w:val="false"/>
        <w:rPr>
          <w:sz w:val="20"/>
          <w:szCs w:val="20"/>
        </w:rPr>
      </w:pPr>
      <w:r>
        <w:rPr>
          <w:sz w:val="20"/>
          <w:szCs w:val="20"/>
        </w:rPr>
        <w:t>Виктор Михайлович Морозов, классик отечественной психиатрии, ученый-энциклопедист, не так давно ушедший от нас, относил термины "эндогения" и "экзогения" к понятиям концептуальной истории психиатрии.</w:t>
      </w:r>
    </w:p>
    <w:p>
      <w:pPr>
        <w:pStyle w:val="Normal"/>
        <w:widowControl w:val="false"/>
        <w:autoSpaceDE w:val="false"/>
        <w:rPr>
          <w:sz w:val="20"/>
          <w:szCs w:val="20"/>
        </w:rPr>
      </w:pPr>
      <w:r>
        <w:rPr>
          <w:sz w:val="20"/>
          <w:szCs w:val="20"/>
        </w:rPr>
        <w:t>Указанные термины, впервые появившись в ботанике, а затем в геологии, лишь в психиатрии приобрели прочное и концептуальное звучание. Это связано с именем немецкого невролога, основателя патографии Пауля-Юлиуса Мёбиуса. В 1883 г. он впервые разделил все нервные и психические заболевания по этиологическому признаку на два вида -экзогенные и эндогенные - и дал им свои определяющие</w:t>
      </w:r>
    </w:p>
    <w:p>
      <w:pPr>
        <w:pStyle w:val="Normal"/>
        <w:widowControl w:val="false"/>
        <w:autoSpaceDE w:val="false"/>
        <w:rPr>
          <w:sz w:val="20"/>
          <w:szCs w:val="20"/>
        </w:rPr>
      </w:pPr>
      <w:r>
        <w:rPr>
          <w:sz w:val="20"/>
          <w:szCs w:val="20"/>
        </w:rPr>
        <w:t>165</w:t>
      </w:r>
    </w:p>
    <w:p>
      <w:pPr>
        <w:pStyle w:val="Normal"/>
        <w:widowControl w:val="false"/>
        <w:autoSpaceDE w:val="false"/>
        <w:rPr>
          <w:sz w:val="20"/>
          <w:szCs w:val="20"/>
        </w:rPr>
      </w:pPr>
      <w:r>
        <w:rPr>
          <w:sz w:val="20"/>
          <w:szCs w:val="20"/>
        </w:rPr>
        <w:t>характеристики. В частности, к экзогенным заболеваниям П.</w:t>
        <w:softHyphen/>
        <w:t>Ю.Мёбиус относил болезни, вызванные органическими ядами (в т.ч. алкоголем), возникшие при- и после инфекций, мета-сифилитические заболевания и др. В отношении эндогенных заболеваний, по мнению П.-Ю.Мёбиуса, существует единст</w:t>
        <w:softHyphen/>
        <w:t>венное условие - наличие врожденного предрасположения. Кроме того, у больных с эндогенными болезнями часты свое</w:t>
        <w:softHyphen/>
        <w:t>образные физические уродства - признаки вырождения (не</w:t>
        <w:softHyphen/>
        <w:t>правильная форма черепа, асимметрия ушей, дефекты нёба, гипоспадия, лишние части, например, шестой палец и т.п.). Как эндогенные заболевания П.-Ю.Мёбиус описал нервность (неврастению), истерию, мигрень, эпилепсию, прогрессивную мышечную атрофию.</w:t>
      </w:r>
    </w:p>
    <w:p>
      <w:pPr>
        <w:pStyle w:val="Normal"/>
        <w:widowControl w:val="false"/>
        <w:autoSpaceDE w:val="false"/>
        <w:rPr>
          <w:sz w:val="20"/>
          <w:szCs w:val="20"/>
        </w:rPr>
      </w:pPr>
      <w:r>
        <w:rPr>
          <w:sz w:val="20"/>
          <w:szCs w:val="20"/>
        </w:rPr>
        <w:t>К.Ясперс, скупой на похвалы в адрес психиатров, в своей "Общей психопатологии" называет П.-Ю.Мёбиуса "ученым милостью Божьей", тонким наблюдателем, сторонником пси</w:t>
        <w:softHyphen/>
        <w:t>хологического подхода и противником "мозговой мифоло</w:t>
        <w:softHyphen/>
        <w:t>гии". Ю.В.Каннабих в "Истории психиатрии", оценивая роль П.-Ю.Мёбиуса, подчеркнул, что тот первым ясно сформули</w:t>
        <w:softHyphen/>
        <w:t>ровал принцип подразделения всех этиологических факторов на две группы - экзогенные и эндогенные - мысль очень простая, но долго не находившая своего адекватного термина.</w:t>
      </w:r>
    </w:p>
    <w:p>
      <w:pPr>
        <w:pStyle w:val="Normal"/>
        <w:widowControl w:val="false"/>
        <w:autoSpaceDE w:val="false"/>
        <w:rPr>
          <w:sz w:val="20"/>
          <w:szCs w:val="20"/>
        </w:rPr>
      </w:pPr>
      <w:r>
        <w:rPr>
          <w:sz w:val="20"/>
          <w:szCs w:val="20"/>
        </w:rPr>
        <w:t>Дальнейшая концептуальная история понятий "экзоген</w:t>
        <w:softHyphen/>
        <w:t>ный" и "эндогенный" связана с именами Э.Крепелина, К.Бон-геффера, КЯсперса, К.Конрада, В.А.Гиляровского и А.В. Снежневского.</w:t>
      </w:r>
    </w:p>
    <w:p>
      <w:pPr>
        <w:pStyle w:val="Normal"/>
        <w:widowControl w:val="false"/>
        <w:autoSpaceDE w:val="false"/>
        <w:rPr>
          <w:sz w:val="20"/>
          <w:szCs w:val="20"/>
        </w:rPr>
      </w:pPr>
      <w:r>
        <w:rPr>
          <w:sz w:val="20"/>
          <w:szCs w:val="20"/>
        </w:rPr>
        <w:t>В американской психиатрии дихотомии "экзогенный -эндогенный" аналогично более популярное там противопо</w:t>
        <w:softHyphen/>
        <w:t>ставление психозов на органические и функциональные. Но в европейских странах и в отечественной психиатрии, почерп</w:t>
        <w:softHyphen/>
        <w:t>нувшей многие идеи из немецкой психопатологии, концеп</w:t>
        <w:softHyphen/>
        <w:t>туальные термины П.-Ю.Мёбиуса никем не оспариваются и живут самостоятельной жизнью, вне зависимости от того, какое конкретное содержание вкладывают в них разные ис</w:t>
        <w:softHyphen/>
        <w:t>следователи.</w:t>
      </w:r>
    </w:p>
    <w:p>
      <w:pPr>
        <w:pStyle w:val="Normal"/>
        <w:widowControl w:val="false"/>
        <w:autoSpaceDE w:val="false"/>
        <w:rPr>
          <w:sz w:val="20"/>
          <w:szCs w:val="20"/>
        </w:rPr>
      </w:pPr>
      <w:r>
        <w:rPr>
          <w:sz w:val="20"/>
          <w:szCs w:val="20"/>
        </w:rPr>
        <w:t>166</w:t>
      </w:r>
    </w:p>
    <w:p>
      <w:pPr>
        <w:pStyle w:val="Normal"/>
        <w:widowControl w:val="false"/>
        <w:autoSpaceDE w:val="false"/>
        <w:rPr>
          <w:sz w:val="20"/>
          <w:szCs w:val="20"/>
        </w:rPr>
      </w:pPr>
      <w:r>
        <w:rPr>
          <w:sz w:val="20"/>
          <w:szCs w:val="20"/>
        </w:rPr>
        <w:t>Об этом, т.е. о взглядах каждого ученого из вышеобозна</w:t>
        <w:softHyphen/>
        <w:t>ченного перечня громких имен, можно было бы написать не одну главу. Ограничусь лишь суждением о том, что тема остается открытой, а устойчивое понятие "эндогенный", кроме общего и необязательного представления, мало что до</w:t>
        <w:softHyphen/>
        <w:t>бавило к какому-либо ясному пониманию причинности шизо</w:t>
        <w:softHyphen/>
        <w:t>френического процесса.</w:t>
      </w:r>
    </w:p>
    <w:p>
      <w:pPr>
        <w:pStyle w:val="Normal"/>
        <w:widowControl w:val="false"/>
        <w:autoSpaceDE w:val="false"/>
        <w:rPr>
          <w:sz w:val="20"/>
          <w:szCs w:val="20"/>
        </w:rPr>
      </w:pPr>
      <w:r>
        <w:rPr>
          <w:sz w:val="20"/>
          <w:szCs w:val="20"/>
        </w:rPr>
        <w:t>И здесь вновь необходимо сделать еще одно отступление: до сих пор я приводил разные суждения, подчас спорные и противоположные, по узловым вопросам шизофренологии. Каждое из этих суждений отражало и отражает определенное и устоявшееся мнение, принадлежит конкретной школе, на</w:t>
        <w:softHyphen/>
        <w:t>правлению, методологии и т.п.</w:t>
      </w:r>
    </w:p>
    <w:p>
      <w:pPr>
        <w:pStyle w:val="Normal"/>
        <w:widowControl w:val="false"/>
        <w:autoSpaceDE w:val="false"/>
        <w:rPr>
          <w:sz w:val="20"/>
          <w:szCs w:val="20"/>
        </w:rPr>
      </w:pPr>
      <w:r>
        <w:rPr>
          <w:sz w:val="20"/>
          <w:szCs w:val="20"/>
        </w:rPr>
        <w:t>В отличие от них, нижеприведенные идеи, в основном, являются оригинальными и гипотетическими, т.е. требующи</w:t>
        <w:softHyphen/>
        <w:t>ми подтверждений и оценок. Но, поскольку это далеко выхо</w:t>
        <w:softHyphen/>
        <w:t>дит за рамки настоящего "конспекта", ограничусь следующей ремаркой: все из предлагаемых далее тезисов представляют собой рабочие гипотезы по проблеме причинности шизофре</w:t>
        <w:softHyphen/>
        <w:t>нии, доказательность которых строится на принципах их внутренней взаимозависимости и внешней оправданности. Иными словами, гипотетический ранг тезисов может сменить</w:t>
        <w:softHyphen/>
        <w:t>ся на теоретический лишь в том случае, если они окажутся приемлемыми для понимания сути и причинности шизофре</w:t>
        <w:softHyphen/>
        <w:t>нической болезни. Напротив, указанный гипотетический уро</w:t>
        <w:softHyphen/>
        <w:t>вень тезисов останется таковым в случае их бесполезности и обоснованных опровержений.</w:t>
      </w:r>
    </w:p>
    <w:p>
      <w:pPr>
        <w:pStyle w:val="Normal"/>
        <w:widowControl w:val="false"/>
        <w:autoSpaceDE w:val="false"/>
        <w:rPr>
          <w:sz w:val="20"/>
          <w:szCs w:val="20"/>
        </w:rPr>
      </w:pPr>
      <w:r>
        <w:rPr>
          <w:sz w:val="20"/>
          <w:szCs w:val="20"/>
        </w:rPr>
        <w:t>Теперь - об общих дефинициях в дихотомии "экзогенный - эндогенный".</w:t>
      </w:r>
    </w:p>
    <w:p>
      <w:pPr>
        <w:pStyle w:val="Normal"/>
        <w:widowControl w:val="false"/>
        <w:autoSpaceDE w:val="false"/>
        <w:rPr>
          <w:sz w:val="20"/>
          <w:szCs w:val="20"/>
        </w:rPr>
      </w:pPr>
      <w:r>
        <w:rPr>
          <w:sz w:val="20"/>
          <w:szCs w:val="20"/>
        </w:rPr>
        <w:t>Вышеназванные болезни нарушения стабильности или экзогенные заболевания - это болезни, возникающие в про</w:t>
        <w:softHyphen/>
        <w:t>цессе поддержания организмом внутреннего постоянства в условиях патогенного внешнего воздействия.</w:t>
      </w:r>
    </w:p>
    <w:p>
      <w:pPr>
        <w:pStyle w:val="Normal"/>
        <w:widowControl w:val="false"/>
        <w:autoSpaceDE w:val="false"/>
        <w:rPr>
          <w:sz w:val="20"/>
          <w:szCs w:val="20"/>
        </w:rPr>
      </w:pPr>
      <w:r>
        <w:rPr>
          <w:sz w:val="20"/>
          <w:szCs w:val="20"/>
        </w:rPr>
        <w:t>Болезни компенсации развития или эндогенные заболева</w:t>
        <w:softHyphen/>
        <w:t>ния, психические и соматические, - это болезни, обусловлен-</w:t>
      </w:r>
    </w:p>
    <w:p>
      <w:pPr>
        <w:pStyle w:val="Normal"/>
        <w:widowControl w:val="false"/>
        <w:autoSpaceDE w:val="false"/>
        <w:rPr>
          <w:sz w:val="20"/>
          <w:szCs w:val="20"/>
        </w:rPr>
      </w:pPr>
      <w:r>
        <w:rPr>
          <w:sz w:val="20"/>
          <w:szCs w:val="20"/>
        </w:rPr>
        <w:t>167</w:t>
      </w:r>
    </w:p>
    <w:p>
      <w:pPr>
        <w:pStyle w:val="Normal"/>
        <w:widowControl w:val="false"/>
        <w:autoSpaceDE w:val="false"/>
        <w:rPr>
          <w:sz w:val="20"/>
          <w:szCs w:val="20"/>
        </w:rPr>
      </w:pPr>
      <w:r>
        <w:rPr>
          <w:sz w:val="20"/>
          <w:szCs w:val="20"/>
        </w:rPr>
        <w:t>ные саморазвитием адаптивно-регуляторных систем вплоть до момента, когда данные системы не обеспечивают (в силу недоразвития или завершения каких-то биологических циклов и начала новых, либо вступают в фазу возрастного разрегу</w:t>
        <w:softHyphen/>
        <w:t>лирования) необходимого уровня поддержания постоянства внутренней среды. При этом заурядные внешние воздействия приобретают патогенный характер.</w:t>
      </w:r>
    </w:p>
    <w:p>
      <w:pPr>
        <w:pStyle w:val="Normal"/>
        <w:widowControl w:val="false"/>
        <w:autoSpaceDE w:val="false"/>
        <w:rPr>
          <w:sz w:val="20"/>
          <w:szCs w:val="20"/>
        </w:rPr>
      </w:pPr>
      <w:r>
        <w:rPr>
          <w:sz w:val="20"/>
          <w:szCs w:val="20"/>
        </w:rPr>
        <w:t>Так как оба фактора - и внешнее патогенное воздействие (этиология), и уровень компенсации гомеостатическими сис</w:t>
        <w:softHyphen/>
        <w:t>темами (патогенез) - взаимосвязаны в патологическом про</w:t>
        <w:softHyphen/>
        <w:t>цессе, то деление заболеваний на указанные две группы, как отмечено, достаточно схематично и условно. Вместе с тем, оно весьма прагматично по двум причинам. Во-первых, таким образом можно обойти схоластическое противопоставление двух подходов к причинности в медицине - монокаузализма и кондиционализма (сущность обоих подходов определена их названиями). Во-вторых, благодаря такому делению, понятия "эндогенный" и "экзогенный", используемые в психиатрии, экстраполируются на уровень общепатологических категорий и получают доказательное значение.</w:t>
      </w:r>
    </w:p>
    <w:p>
      <w:pPr>
        <w:pStyle w:val="Normal"/>
        <w:widowControl w:val="false"/>
        <w:autoSpaceDE w:val="false"/>
        <w:rPr>
          <w:sz w:val="20"/>
          <w:szCs w:val="20"/>
        </w:rPr>
      </w:pPr>
      <w:r>
        <w:rPr>
          <w:sz w:val="20"/>
          <w:szCs w:val="20"/>
        </w:rPr>
        <w:t>В качестве резюме настоящей главы хочу еще раз под</w:t>
        <w:softHyphen/>
        <w:t>черкнуть, что дихотомия "экзогенный - эндогенный" в обще</w:t>
        <w:softHyphen/>
        <w:t>соматической медицине не является ни общепринятой, ни даже гипотетической. Это - всего лишь попытка применить метод доказательной экстраполяции для приемлемого реше</w:t>
        <w:softHyphen/>
        <w:t>ния проблем причинности в психопатологии. Расширительное толкование фундаментального понятия "эндогенный" с пере</w:t>
        <w:softHyphen/>
        <w:t>носом его в область соматических нозологии можно рассмат</w:t>
        <w:softHyphen/>
        <w:t>ривать и в качестве верифицирующего метода. В подобной верификации (в эмпирическом подтверждении) нуждается, например, коррелятивное соотношение патопсихологической категории "социальная некомпетентность" (или "дефектив</w:t>
        <w:softHyphen/>
        <w:t>ность") и психопатологическое значение биологической кате</w:t>
        <w:softHyphen/>
        <w:t>гории "недостаточная инстинктивность" при шизофреничес</w:t>
        <w:softHyphen/>
        <w:t>кой болезни.</w:t>
      </w:r>
    </w:p>
    <w:p>
      <w:pPr>
        <w:pStyle w:val="Normal"/>
        <w:widowControl w:val="false"/>
        <w:autoSpaceDE w:val="false"/>
        <w:rPr>
          <w:sz w:val="20"/>
          <w:szCs w:val="20"/>
        </w:rPr>
      </w:pPr>
      <w:r>
        <w:rPr>
          <w:sz w:val="20"/>
          <w:szCs w:val="20"/>
        </w:rPr>
        <w:t>168</w:t>
      </w:r>
    </w:p>
    <w:p>
      <w:pPr>
        <w:pStyle w:val="Normal"/>
        <w:widowControl w:val="false"/>
        <w:autoSpaceDE w:val="false"/>
        <w:rPr>
          <w:sz w:val="20"/>
          <w:szCs w:val="20"/>
        </w:rPr>
      </w:pPr>
      <w:r>
        <w:rPr>
          <w:sz w:val="20"/>
          <w:szCs w:val="20"/>
        </w:rPr>
        <w:t>Глава 40</w:t>
      </w:r>
    </w:p>
    <w:p>
      <w:pPr>
        <w:pStyle w:val="Normal"/>
        <w:widowControl w:val="false"/>
        <w:autoSpaceDE w:val="false"/>
        <w:rPr>
          <w:sz w:val="20"/>
          <w:szCs w:val="20"/>
        </w:rPr>
      </w:pPr>
      <w:r>
        <w:rPr>
          <w:sz w:val="20"/>
          <w:szCs w:val="20"/>
        </w:rPr>
        <w:t>Критерии   принадлежности    в   дихотомии "экзогенный - эндогенный".</w:t>
      </w:r>
    </w:p>
    <w:p>
      <w:pPr>
        <w:pStyle w:val="Normal"/>
        <w:widowControl w:val="false"/>
        <w:autoSpaceDE w:val="false"/>
        <w:rPr>
          <w:sz w:val="20"/>
          <w:szCs w:val="20"/>
        </w:rPr>
      </w:pPr>
      <w:r>
        <w:rPr>
          <w:sz w:val="20"/>
          <w:szCs w:val="20"/>
        </w:rPr>
        <w:t>Отнесение какой-либо нозологической единицы к той или иной из выделенных групп заболеваний основывается, прежде всего, на роли этиологических моментов в возник</w:t>
        <w:softHyphen/>
        <w:t>новении данного патологического процесса.</w:t>
      </w:r>
    </w:p>
    <w:p>
      <w:pPr>
        <w:pStyle w:val="Normal"/>
        <w:widowControl w:val="false"/>
        <w:autoSpaceDE w:val="false"/>
        <w:rPr>
          <w:sz w:val="20"/>
          <w:szCs w:val="20"/>
        </w:rPr>
      </w:pPr>
      <w:r>
        <w:rPr>
          <w:sz w:val="20"/>
          <w:szCs w:val="20"/>
        </w:rPr>
        <w:t>Экзогенные болезни получили свое название ввиду их прямой связи с этиологическими факторами. Последние для экзогенных заболеваний определяются как обязательные, сравнительно однозначные по характеру действия и неопре</w:t>
        <w:softHyphen/>
        <w:t>деленные по времени воздействия, т.к. действуют патогенно в различные периоды жизни.</w:t>
      </w:r>
    </w:p>
    <w:p>
      <w:pPr>
        <w:pStyle w:val="Normal"/>
        <w:widowControl w:val="false"/>
        <w:autoSpaceDE w:val="false"/>
        <w:rPr>
          <w:sz w:val="20"/>
          <w:szCs w:val="20"/>
        </w:rPr>
      </w:pPr>
      <w:r>
        <w:rPr>
          <w:sz w:val="20"/>
          <w:szCs w:val="20"/>
        </w:rPr>
        <w:t>Эндогенные заболевания этиологически значимы мало. Этиологические факторы для них отличаются неопределен</w:t>
        <w:softHyphen/>
        <w:t>ностью и неоднозначностью по виду и характеру воздействия, т.е. заболевания эти полиэтиологичны или многофакториаль-ны. Достаточно определено лишь время воздействия - данные факторы являются патогенными, как правило, для отдельных возрастных групп.</w:t>
      </w:r>
    </w:p>
    <w:p>
      <w:pPr>
        <w:pStyle w:val="Normal"/>
        <w:widowControl w:val="false"/>
        <w:autoSpaceDE w:val="false"/>
        <w:rPr>
          <w:sz w:val="20"/>
          <w:szCs w:val="20"/>
        </w:rPr>
      </w:pPr>
      <w:r>
        <w:rPr>
          <w:sz w:val="20"/>
          <w:szCs w:val="20"/>
        </w:rPr>
        <w:t>Главными критериями принадлежности нозологических форм к одной из двух выделенных групп болезней служит роль данного заболевания в онто- и филогенезе, а также характер его наследования.</w:t>
      </w:r>
    </w:p>
    <w:p>
      <w:pPr>
        <w:pStyle w:val="Normal"/>
        <w:widowControl w:val="false"/>
        <w:autoSpaceDE w:val="false"/>
        <w:rPr>
          <w:sz w:val="20"/>
          <w:szCs w:val="20"/>
        </w:rPr>
      </w:pPr>
      <w:r>
        <w:rPr>
          <w:sz w:val="20"/>
          <w:szCs w:val="20"/>
        </w:rPr>
        <w:t>Экзогенные заболевания играют незначительную роль в онтогенезе и могут быть лишь помехой в программе индиви</w:t>
        <w:softHyphen/>
        <w:t>дуального развития, вплоть до внешней причины смерти.</w:t>
      </w:r>
    </w:p>
    <w:p>
      <w:pPr>
        <w:pStyle w:val="Normal"/>
        <w:widowControl w:val="false"/>
        <w:autoSpaceDE w:val="false"/>
        <w:rPr>
          <w:sz w:val="20"/>
          <w:szCs w:val="20"/>
        </w:rPr>
      </w:pPr>
      <w:r>
        <w:rPr>
          <w:sz w:val="20"/>
          <w:szCs w:val="20"/>
        </w:rPr>
        <w:t>История экзогенных заболеваний определялась тем, что их патогенетические механизмы возникали в филогенезе в процессе адаптации вида к экологическим факторам в качестве защитных мер от вредных внешних воздействий. Они (механизмы) существуют и развиваются при наличии вредных внешних агентов и, наоборот, угасают в их отсутст</w:t>
        <w:softHyphen/>
        <w:t>вие. При этом группа индивидуумов (отдельный контингент, род или жители целого региона) могут стать беззащитными перед данной вредностью. Это иногда проявляется, например,</w:t>
      </w:r>
    </w:p>
    <w:p>
      <w:pPr>
        <w:pStyle w:val="Normal"/>
        <w:widowControl w:val="false"/>
        <w:autoSpaceDE w:val="false"/>
        <w:rPr>
          <w:sz w:val="20"/>
          <w:szCs w:val="20"/>
        </w:rPr>
      </w:pPr>
      <w:r>
        <w:rPr>
          <w:sz w:val="20"/>
          <w:szCs w:val="20"/>
        </w:rPr>
        <w:t>169</w:t>
      </w:r>
    </w:p>
    <w:p>
      <w:pPr>
        <w:pStyle w:val="Normal"/>
        <w:widowControl w:val="false"/>
        <w:autoSpaceDE w:val="false"/>
        <w:rPr>
          <w:sz w:val="20"/>
          <w:szCs w:val="20"/>
        </w:rPr>
      </w:pPr>
      <w:r>
        <w:rPr>
          <w:sz w:val="20"/>
          <w:szCs w:val="20"/>
        </w:rPr>
        <w:t>в виде тяжелых эпидемий у относительно изолированных популяций. В качестве иллюстрации - катастрофическая эпи</w:t>
        <w:softHyphen/>
        <w:t>демия кори на Фарерских островах, произошедшая в 1912 году и унесшая жизни большей части населения архипелага.</w:t>
      </w:r>
    </w:p>
    <w:p>
      <w:pPr>
        <w:pStyle w:val="Normal"/>
        <w:widowControl w:val="false"/>
        <w:autoSpaceDE w:val="false"/>
        <w:rPr>
          <w:sz w:val="20"/>
          <w:szCs w:val="20"/>
        </w:rPr>
      </w:pPr>
      <w:r>
        <w:rPr>
          <w:sz w:val="20"/>
          <w:szCs w:val="20"/>
        </w:rPr>
        <w:t>Наконец, обширная группа наследственных болезней так</w:t>
        <w:softHyphen/>
        <w:t>же возникла в связи с экзогенными нарушениями в генети</w:t>
        <w:softHyphen/>
        <w:t>ческом аппарате, которые передались потомству. Их появле</w:t>
        <w:softHyphen/>
        <w:t>ние было, по-видимому, также связано с процессом адаптации вида к экологическим вредностям в определенные историчес</w:t>
        <w:softHyphen/>
        <w:t>кие эпохи, либо с негативными мутациями. Однако характер наследования таких заболеваний, как правило, рецессивный, с низкой пенетрантностью. Заболевания проявляются у гомо</w:t>
        <w:softHyphen/>
        <w:t>зигот и не обнаруживают тенденций к накоплению в поколе</w:t>
        <w:softHyphen/>
        <w:t>ниях в силу естественного отбора.</w:t>
      </w:r>
    </w:p>
    <w:p>
      <w:pPr>
        <w:pStyle w:val="Normal"/>
        <w:widowControl w:val="false"/>
        <w:autoSpaceDE w:val="false"/>
        <w:rPr>
          <w:sz w:val="20"/>
          <w:szCs w:val="20"/>
        </w:rPr>
      </w:pPr>
      <w:r>
        <w:rPr>
          <w:sz w:val="20"/>
          <w:szCs w:val="20"/>
        </w:rPr>
        <w:t>Болезни компенсации развития или эндогенные заболе</w:t>
        <w:softHyphen/>
        <w:t>вания играют существенную роль в индивидуальном развитии организма и в истории вида в целом.</w:t>
      </w:r>
    </w:p>
    <w:p>
      <w:pPr>
        <w:pStyle w:val="Normal"/>
        <w:widowControl w:val="false"/>
        <w:autoSpaceDE w:val="false"/>
        <w:rPr>
          <w:sz w:val="20"/>
          <w:szCs w:val="20"/>
        </w:rPr>
      </w:pPr>
      <w:r>
        <w:rPr>
          <w:sz w:val="20"/>
          <w:szCs w:val="20"/>
        </w:rPr>
        <w:t>Характерная патология позднего возраста, как отмечено, отражает процесс разрегулирования гомеостатических систем, что является этапом осуществления нейроэндокринной про</w:t>
        <w:softHyphen/>
        <w:t>граммы развития организма в онтогенезе. Наряду с поздним возрастом начало целого ряда заболеваний приходится на определенные возрастные группы или связано с "критически</w:t>
        <w:softHyphen/>
        <w:t>ми" периодами жизни - постнатальным, пубертатным, климак</w:t>
        <w:softHyphen/>
        <w:t>терическим и т.п. Это, безусловно, сопряжено с уровнем ком</w:t>
        <w:softHyphen/>
        <w:t>пенсации в гомеостатических системах на данных определен</w:t>
        <w:softHyphen/>
        <w:t>ных этапах развития организма.</w:t>
      </w:r>
    </w:p>
    <w:p>
      <w:pPr>
        <w:pStyle w:val="Normal"/>
        <w:widowControl w:val="false"/>
        <w:autoSpaceDE w:val="false"/>
        <w:rPr>
          <w:sz w:val="20"/>
          <w:szCs w:val="20"/>
        </w:rPr>
      </w:pPr>
      <w:r>
        <w:rPr>
          <w:sz w:val="20"/>
          <w:szCs w:val="20"/>
        </w:rPr>
        <w:t>Механизм смерти от внутренних причин, как говорилось, возник в результате эволюции биосистем к более совершен</w:t>
        <w:softHyphen/>
        <w:t>ным формам. Эндогенные соматические заболевания позднего возраста представляют собой эволюционно обусловленный вариант действия такого механизма на уровне человека. Целесообразность его для вида в целом очевидна. Она связана с совершенствованием вида в филогенезе посредством смены поколений, селекцией генотипа в виду облегчения действия</w:t>
      </w:r>
    </w:p>
    <w:p>
      <w:pPr>
        <w:pStyle w:val="Normal"/>
        <w:widowControl w:val="false"/>
        <w:autoSpaceDE w:val="false"/>
        <w:rPr>
          <w:sz w:val="20"/>
          <w:szCs w:val="20"/>
        </w:rPr>
      </w:pPr>
      <w:r>
        <w:rPr>
          <w:sz w:val="20"/>
          <w:szCs w:val="20"/>
        </w:rPr>
        <w:t>170</w:t>
      </w:r>
    </w:p>
    <w:p>
      <w:pPr>
        <w:pStyle w:val="Normal"/>
        <w:widowControl w:val="false"/>
        <w:autoSpaceDE w:val="false"/>
        <w:rPr>
          <w:sz w:val="20"/>
          <w:szCs w:val="20"/>
        </w:rPr>
      </w:pPr>
      <w:r>
        <w:rPr>
          <w:sz w:val="20"/>
          <w:szCs w:val="20"/>
        </w:rPr>
        <w:t>факторов естественного отбора.</w:t>
      </w:r>
    </w:p>
    <w:p>
      <w:pPr>
        <w:pStyle w:val="Normal"/>
        <w:widowControl w:val="false"/>
        <w:autoSpaceDE w:val="false"/>
        <w:rPr>
          <w:sz w:val="20"/>
          <w:szCs w:val="20"/>
        </w:rPr>
      </w:pPr>
      <w:r>
        <w:rPr>
          <w:sz w:val="20"/>
          <w:szCs w:val="20"/>
        </w:rPr>
        <w:t>Обобщая данный тезис, хочу указать, что суть любого эндогенно подготовленного заболевания может быть понята только с позиций внутривидовой целесообразности детерми</w:t>
        <w:softHyphen/>
        <w:t>нирующих его механизмов, т.е. таковые должны отражать процесс саморазвития вида в его эволюции.</w:t>
      </w:r>
    </w:p>
    <w:p>
      <w:pPr>
        <w:pStyle w:val="Normal"/>
        <w:widowControl w:val="false"/>
        <w:autoSpaceDE w:val="false"/>
        <w:rPr>
          <w:sz w:val="20"/>
          <w:szCs w:val="20"/>
        </w:rPr>
      </w:pPr>
      <w:r>
        <w:rPr>
          <w:sz w:val="20"/>
          <w:szCs w:val="20"/>
        </w:rPr>
        <w:t>[Для эндогенных психических заболеваний есть, видимо, и более широкий перечень критериев целесообразности их каузальности и генезиса (т.е. причинности): 1) эволюционно-биологический (адаптивный), 2) социально-психологический (популяционный) и 3) гносео-феноменологический (когнитив</w:t>
        <w:softHyphen/>
        <w:t>ный) . См. также главу 45].</w:t>
      </w:r>
    </w:p>
    <w:p>
      <w:pPr>
        <w:pStyle w:val="Normal"/>
        <w:widowControl w:val="false"/>
        <w:autoSpaceDE w:val="false"/>
        <w:rPr>
          <w:sz w:val="20"/>
          <w:szCs w:val="20"/>
        </w:rPr>
      </w:pPr>
      <w:r>
        <w:rPr>
          <w:sz w:val="20"/>
          <w:szCs w:val="20"/>
        </w:rPr>
        <w:t>Наконец, наследование эндогенных заболеваний носит, как правило, доминантный характер. Оно всегда выявляет от</w:t>
        <w:softHyphen/>
        <w:t>четливую тенденцию к достижению некоторых определенных констант. Последние не превышают уровня популяционной целесообразности и, по-видимому, измеряются им.</w:t>
      </w:r>
    </w:p>
    <w:p>
      <w:pPr>
        <w:pStyle w:val="Normal"/>
        <w:widowControl w:val="false"/>
        <w:autoSpaceDE w:val="false"/>
        <w:rPr>
          <w:sz w:val="20"/>
          <w:szCs w:val="20"/>
        </w:rPr>
      </w:pPr>
      <w:r>
        <w:rPr>
          <w:sz w:val="20"/>
          <w:szCs w:val="20"/>
        </w:rPr>
        <w:t>Таковы, на мой взгляд, отличительные особенности (де</w:t>
        <w:softHyphen/>
        <w:t>финиции) групп заболеваний эмпирически разделенных, хотя бы в психиатрии, на "экзогенные" и "эндогенные", и такова расшифровка данных понятий.</w:t>
      </w:r>
    </w:p>
    <w:p>
      <w:pPr>
        <w:pStyle w:val="Normal"/>
        <w:widowControl w:val="false"/>
        <w:autoSpaceDE w:val="false"/>
        <w:rPr/>
      </w:pPr>
      <w:r>
        <w:rPr>
          <w:sz w:val="20"/>
          <w:szCs w:val="20"/>
        </w:rPr>
        <w:t>Ввиду широкого практического использования базисных терминов "экзогенный" и "эндогенный" вопрос об их уточне</w:t>
        <w:softHyphen/>
        <w:t xml:space="preserve">нии и расшифровке имеет принципиальное значение для всей "большой" психиатрии. К сожалению, данная проблема до сих пор не получила должной академической разработки. Хотя по сути дела, это - </w:t>
      </w:r>
      <w:r>
        <w:rPr>
          <w:sz w:val="20"/>
          <w:szCs w:val="20"/>
          <w:lang w:val="en-US"/>
        </w:rPr>
        <w:t xml:space="preserve">condicio sine qua </w:t>
      </w:r>
      <w:r>
        <w:rPr>
          <w:sz w:val="20"/>
          <w:szCs w:val="20"/>
        </w:rPr>
        <w:t>поп (непременное условие) всех теоретических построений в общей психопатологии и, возможно, "второе дыхание" концептуальной истории психи</w:t>
        <w:softHyphen/>
        <w:t>атрии в духе П.-Ю.Мёбиуса и В.М.Морозова.</w:t>
      </w:r>
    </w:p>
    <w:p>
      <w:pPr>
        <w:pStyle w:val="Normal"/>
        <w:widowControl w:val="false"/>
        <w:autoSpaceDE w:val="false"/>
        <w:rPr>
          <w:sz w:val="20"/>
          <w:szCs w:val="20"/>
        </w:rPr>
      </w:pPr>
      <w:r>
        <w:rPr>
          <w:sz w:val="20"/>
          <w:szCs w:val="20"/>
        </w:rPr>
        <w:t>Трактовка дихотомии "экзогенный - эндогенный" с пози</w:t>
        <w:softHyphen/>
        <w:t>ций ее общебиологического и социально-психологического, а также общемедицинского и психиатрического единства пред</w:t>
        <w:softHyphen/>
        <w:t>ставляется важной, интересной и перспективной, особенно в плане трактовки каузальности шизофренической болезни.</w:t>
      </w:r>
    </w:p>
    <w:p>
      <w:pPr>
        <w:pStyle w:val="Normal"/>
        <w:widowControl w:val="false"/>
        <w:autoSpaceDE w:val="false"/>
        <w:rPr>
          <w:sz w:val="20"/>
          <w:szCs w:val="20"/>
        </w:rPr>
      </w:pPr>
      <w:r>
        <w:rPr>
          <w:sz w:val="20"/>
          <w:szCs w:val="20"/>
        </w:rPr>
        <w:t>171</w:t>
      </w:r>
    </w:p>
    <w:p>
      <w:pPr>
        <w:pStyle w:val="Normal"/>
        <w:widowControl w:val="false"/>
        <w:autoSpaceDE w:val="false"/>
        <w:rPr>
          <w:sz w:val="20"/>
          <w:szCs w:val="20"/>
        </w:rPr>
      </w:pPr>
      <w:r>
        <w:rPr>
          <w:sz w:val="20"/>
          <w:szCs w:val="20"/>
        </w:rPr>
        <w:t>Глава 41</w:t>
      </w:r>
    </w:p>
    <w:p>
      <w:pPr>
        <w:pStyle w:val="Normal"/>
        <w:widowControl w:val="false"/>
        <w:autoSpaceDE w:val="false"/>
        <w:rPr>
          <w:sz w:val="20"/>
          <w:szCs w:val="20"/>
        </w:rPr>
      </w:pPr>
      <w:r>
        <w:rPr>
          <w:sz w:val="20"/>
          <w:szCs w:val="20"/>
        </w:rPr>
        <w:t>Дихотомия "экзогенный — эндогенный" при других психозах.</w:t>
      </w:r>
    </w:p>
    <w:p>
      <w:pPr>
        <w:pStyle w:val="Normal"/>
        <w:widowControl w:val="false"/>
        <w:autoSpaceDE w:val="false"/>
        <w:rPr>
          <w:sz w:val="20"/>
          <w:szCs w:val="20"/>
        </w:rPr>
      </w:pPr>
      <w:r>
        <w:rPr>
          <w:sz w:val="20"/>
          <w:szCs w:val="20"/>
        </w:rPr>
        <w:t>Концептуальность содержания дихотомии "экзогенный -эндогенный" требует уточнения не только с целью последу</w:t>
        <w:softHyphen/>
        <w:t>ющего толкования причинности шизофрении, но и для харак</w:t>
        <w:softHyphen/>
        <w:t>теристик других основных психиатрических нозологии.</w:t>
      </w:r>
    </w:p>
    <w:p>
      <w:pPr>
        <w:pStyle w:val="Normal"/>
        <w:widowControl w:val="false"/>
        <w:autoSpaceDE w:val="false"/>
        <w:rPr>
          <w:sz w:val="20"/>
          <w:szCs w:val="20"/>
        </w:rPr>
      </w:pPr>
      <w:r>
        <w:rPr>
          <w:sz w:val="20"/>
          <w:szCs w:val="20"/>
        </w:rPr>
        <w:t>Как уже было сказано, недостаточно дифференцирован</w:t>
        <w:softHyphen/>
        <w:t>ный клинико-психопатологический анализ аффективных рас</w:t>
        <w:softHyphen/>
        <w:t>стройств приводит к необоснованному объединению шизо</w:t>
        <w:softHyphen/>
        <w:t>френии и циркулярного психоза в одну эндогенную болезнь, без учета различий клиники, природы и исхода обоих забо</w:t>
        <w:softHyphen/>
        <w:t>леваний.</w:t>
      </w:r>
    </w:p>
    <w:p>
      <w:pPr>
        <w:pStyle w:val="Normal"/>
        <w:widowControl w:val="false"/>
        <w:autoSpaceDE w:val="false"/>
        <w:rPr>
          <w:sz w:val="20"/>
          <w:szCs w:val="20"/>
        </w:rPr>
      </w:pPr>
      <w:r>
        <w:rPr>
          <w:sz w:val="20"/>
          <w:szCs w:val="20"/>
        </w:rPr>
        <w:t>Предпринятое школой А.В.Снежневского терминологи</w:t>
        <w:softHyphen/>
        <w:t>ческое новшество в отношении квалификации эпилептичес</w:t>
        <w:softHyphen/>
        <w:t>кой болезни в качестве "эндогенно-органического" заболева</w:t>
        <w:softHyphen/>
        <w:t>ния также нельзя назвать ни удачным, ни целесообразным. (Обозначение эпилепсии как "эндогенно-органического" за</w:t>
        <w:softHyphen/>
        <w:t>болевания приведено в "Руководстве по психиатрии" под ред. А.В.Снежневского, вышедшем в 1983 г. В "Руководстве по психиатрии" за 1999 г., редактированном А.С.Тигановым, трактовка эпилепсии осталась прежней). Такая квалификация может привести лишь к путанице и смешению понятий.</w:t>
      </w:r>
    </w:p>
    <w:p>
      <w:pPr>
        <w:pStyle w:val="Normal"/>
        <w:widowControl w:val="false"/>
        <w:autoSpaceDE w:val="false"/>
        <w:rPr>
          <w:sz w:val="20"/>
          <w:szCs w:val="20"/>
        </w:rPr>
      </w:pPr>
      <w:r>
        <w:rPr>
          <w:sz w:val="20"/>
          <w:szCs w:val="20"/>
        </w:rPr>
        <w:t>Вводить определение "эндогенно-органическое" заболе</w:t>
        <w:softHyphen/>
        <w:t>вание в данном случае то же самое, что не делать различий между пароксизмами при эпилепсии и эпилептиформными припадками при других поражениях головного мозга.</w:t>
      </w:r>
    </w:p>
    <w:p>
      <w:pPr>
        <w:pStyle w:val="Normal"/>
        <w:widowControl w:val="false"/>
        <w:autoSpaceDE w:val="false"/>
        <w:rPr>
          <w:sz w:val="20"/>
          <w:szCs w:val="20"/>
        </w:rPr>
      </w:pPr>
      <w:r>
        <w:rPr>
          <w:sz w:val="20"/>
          <w:szCs w:val="20"/>
        </w:rPr>
        <w:t>Между тем, судорожные синдромы из всех позитивных психопатологических расстройств обладают минимальной но-зоспецифичностью. Для диагностических уточнений гораздо более ценны бессудорожные эквиваленты и эпилептические характерологические изменения. При всем при этом, "эндо-генность" эпилептического процесса не вызывает сомнений. Об этом свидетельствуют популяционные константы, т.е. ста</w:t>
        <w:softHyphen/>
        <w:t>бильная частота выявляемое™ болезни в популяциях - около 0.63 % - а также популяционная целесообразность эпилепто-</w:t>
      </w:r>
    </w:p>
    <w:p>
      <w:pPr>
        <w:pStyle w:val="Normal"/>
        <w:widowControl w:val="false"/>
        <w:autoSpaceDE w:val="false"/>
        <w:rPr>
          <w:sz w:val="20"/>
          <w:szCs w:val="20"/>
        </w:rPr>
      </w:pPr>
      <w:r>
        <w:rPr>
          <w:sz w:val="20"/>
          <w:szCs w:val="20"/>
        </w:rPr>
        <w:t>172</w:t>
      </w:r>
    </w:p>
    <w:p>
      <w:pPr>
        <w:pStyle w:val="Normal"/>
        <w:widowControl w:val="false"/>
        <w:autoSpaceDE w:val="false"/>
        <w:rPr>
          <w:sz w:val="20"/>
          <w:szCs w:val="20"/>
        </w:rPr>
      </w:pPr>
      <w:r>
        <w:rPr>
          <w:sz w:val="20"/>
          <w:szCs w:val="20"/>
        </w:rPr>
        <w:t>идной патопсихологической конституции. На эту тему есть большой патографический материал (биографии выдающихся эпилептиков - Александра Македонского, Ганнибала, Цезаря, Магомета, Нострадамуса, Ивана Грозного, Петра Первого, Наполеона, Ф.М.Достоевского и др.).</w:t>
      </w:r>
    </w:p>
    <w:p>
      <w:pPr>
        <w:pStyle w:val="Normal"/>
        <w:widowControl w:val="false"/>
        <w:autoSpaceDE w:val="false"/>
        <w:rPr>
          <w:sz w:val="20"/>
          <w:szCs w:val="20"/>
        </w:rPr>
      </w:pPr>
      <w:r>
        <w:rPr>
          <w:sz w:val="20"/>
          <w:szCs w:val="20"/>
        </w:rPr>
        <w:t>Маркерами же "эндогенного" эпилептического заболева</w:t>
        <w:softHyphen/>
        <w:t>ния или той эпилепсии, которая когда-то называлась "генуин-ной", являются такие однозначные психопатологический и патопсихологический феномены, как "концентрическое сла</w:t>
        <w:softHyphen/>
        <w:t>боумие" (И.Ф.Случевский) и "эпилептический оптимизм".</w:t>
      </w:r>
    </w:p>
    <w:p>
      <w:pPr>
        <w:pStyle w:val="Normal"/>
        <w:widowControl w:val="false"/>
        <w:autoSpaceDE w:val="false"/>
        <w:rPr>
          <w:sz w:val="20"/>
          <w:szCs w:val="20"/>
        </w:rPr>
      </w:pPr>
      <w:r>
        <w:rPr>
          <w:sz w:val="20"/>
          <w:szCs w:val="20"/>
        </w:rPr>
        <w:t>Еще более пристального и принципиального анализа с позиции дихотомии "экзогенный - эндогенный" требует психопатология позднего возраста, в частности, сенильные и сосудистые психозы.</w:t>
      </w:r>
    </w:p>
    <w:p>
      <w:pPr>
        <w:pStyle w:val="Normal"/>
        <w:widowControl w:val="false"/>
        <w:autoSpaceDE w:val="false"/>
        <w:rPr>
          <w:sz w:val="20"/>
          <w:szCs w:val="20"/>
        </w:rPr>
      </w:pPr>
      <w:r>
        <w:rPr>
          <w:sz w:val="20"/>
          <w:szCs w:val="20"/>
        </w:rPr>
        <w:t>В "Руководстве по психиатрии" под ред. А.В.Снежнев-ского они разнесены соответственно по разделам "эндогенно-органические" и "экзогенно-органические" психозы. В "Руко</w:t>
        <w:softHyphen/>
        <w:t>водстве..." под ред. А.С.Тиганова уже оба вида психозов по</w:t>
        <w:softHyphen/>
        <w:t>пали в группу "эндогенно-органических". Причем, сенильная деменция растворилась в числе деменции альцгеимеровского типа, а сосудистые заболевания головного мозга разделены на психические расстройства "экзогенного" ряда и "эндоморф-ные", с пометкой "по симптоматике, а не по генезу". Однако обе группы болезней одинаково не возникают по причине внешних вредностей (экзогений). С другой стороны, их кли</w:t>
        <w:softHyphen/>
        <w:t>ническая симптоматика однозначно обусловлена субстратной основой. Развитие последней связано либо с клеточным старением (сенильная атрофия), либо с разрегулированием в системах гомеостаза (церебросклероз, гипертоническая болезнь). Т.е. в обоих случаях речь идет о "внутреннем" про</w:t>
        <w:softHyphen/>
        <w:t>исхождении патологии. При этом сами психические заболева</w:t>
        <w:softHyphen/>
        <w:t>ния обычно не причисляются к эндогенным процессам в тра</w:t>
        <w:softHyphen/>
        <w:t>диционном понимании и в духе П.-Ю.Мёбиуса.</w:t>
      </w:r>
    </w:p>
    <w:p>
      <w:pPr>
        <w:pStyle w:val="Normal"/>
        <w:widowControl w:val="false"/>
        <w:autoSpaceDE w:val="false"/>
        <w:rPr>
          <w:sz w:val="20"/>
          <w:szCs w:val="20"/>
        </w:rPr>
      </w:pPr>
      <w:r>
        <w:rPr>
          <w:sz w:val="20"/>
          <w:szCs w:val="20"/>
        </w:rPr>
        <w:t>В этой ситуации, по-видимому, самым правильным было бы, руководствуясь генезом расстройств, поделить все эндо-</w:t>
      </w:r>
    </w:p>
    <w:p>
      <w:pPr>
        <w:pStyle w:val="Normal"/>
        <w:widowControl w:val="false"/>
        <w:autoSpaceDE w:val="false"/>
        <w:rPr>
          <w:sz w:val="20"/>
          <w:szCs w:val="20"/>
        </w:rPr>
      </w:pPr>
      <w:r>
        <w:rPr>
          <w:sz w:val="20"/>
          <w:szCs w:val="20"/>
        </w:rPr>
        <w:t>173</w:t>
      </w:r>
    </w:p>
    <w:p>
      <w:pPr>
        <w:pStyle w:val="Normal"/>
        <w:widowControl w:val="false"/>
        <w:autoSpaceDE w:val="false"/>
        <w:rPr>
          <w:sz w:val="20"/>
          <w:szCs w:val="20"/>
        </w:rPr>
      </w:pPr>
      <w:r>
        <w:rPr>
          <w:sz w:val="20"/>
          <w:szCs w:val="20"/>
        </w:rPr>
        <w:t>генные психические заболевания на две разновидности -эндогенно-онтогенетическую и эндогенно-филогенетическую, с вытекающими из названий критериями их различий.</w:t>
      </w:r>
    </w:p>
    <w:p>
      <w:pPr>
        <w:pStyle w:val="Normal"/>
        <w:widowControl w:val="false"/>
        <w:autoSpaceDE w:val="false"/>
        <w:rPr>
          <w:sz w:val="20"/>
          <w:szCs w:val="20"/>
        </w:rPr>
      </w:pPr>
      <w:r>
        <w:rPr>
          <w:sz w:val="20"/>
          <w:szCs w:val="20"/>
        </w:rPr>
        <w:t>Впрочем, резюмируя данный пассаж, замечу: конспек</w:t>
        <w:softHyphen/>
        <w:t>тивный анализ - не место для формулирования "концеп</w:t>
        <w:softHyphen/>
        <w:t>туальной" терминологии, а мой труд далек от претензий на завершение концептуальной истории психиатрии как таковой.</w:t>
      </w:r>
    </w:p>
    <w:p>
      <w:pPr>
        <w:pStyle w:val="Normal"/>
        <w:widowControl w:val="false"/>
        <w:autoSpaceDE w:val="false"/>
        <w:rPr>
          <w:sz w:val="20"/>
          <w:szCs w:val="20"/>
        </w:rPr>
      </w:pPr>
      <w:r>
        <w:rPr>
          <w:sz w:val="20"/>
          <w:szCs w:val="20"/>
        </w:rPr>
        <w:t>И еще, об адекватных оценках различных психозов с по</w:t>
        <w:softHyphen/>
        <w:t>зиций феноменологии, теперь в защиту ее: многообразие пси</w:t>
        <w:softHyphen/>
        <w:t>хотических форм, их неповторимый характер, разумеется, на</w:t>
        <w:softHyphen/>
        <w:t>много обширнее и богаче самой достоверной каузологии, сво</w:t>
        <w:softHyphen/>
        <w:t>димой к достаточно жестким схемам, в т.ч. к дихотомии "эк-зогения - эндогения". По большому счету, следование самой совершенной квалификации в общей и частной психопатоло</w:t>
        <w:softHyphen/>
        <w:t>гии есть степень совершенства ее феноменологии, т.е. измере</w:t>
        <w:softHyphen/>
        <w:t>ние мастерства и профессионализма клинических психиатров.</w:t>
      </w:r>
    </w:p>
    <w:p>
      <w:pPr>
        <w:pStyle w:val="Normal"/>
        <w:widowControl w:val="false"/>
        <w:autoSpaceDE w:val="false"/>
        <w:rPr>
          <w:sz w:val="20"/>
          <w:szCs w:val="20"/>
        </w:rPr>
      </w:pPr>
      <w:r>
        <w:rPr>
          <w:sz w:val="20"/>
          <w:szCs w:val="20"/>
        </w:rPr>
        <w:t>Отождествление онтогенеза и суммарного патогенеза болезней компенсации развития или эндогенных (соматичес</w:t>
        <w:softHyphen/>
        <w:t>ких) заболеваний требует уточнения грани между здоровьем и болезнью. Из тезиса И.В.Давыдовского о болезни как формы приспособления вытекал вывод о возможности провести эту грань только лишь на уровне целостного организма. Отличи</w:t>
        <w:softHyphen/>
        <w:t>тельным признаком, по-видимому, здесь выступает функцио</w:t>
        <w:softHyphen/>
        <w:t>нальный критерий - способность, либо ее отсутствие полно</w:t>
        <w:softHyphen/>
        <w:t>ценного выполнения функций. В психиатрии же, из-за много</w:t>
        <w:softHyphen/>
        <w:t>мерности понятий "психическое здоровье" и "психическая болезнь" однозначное определение сделать невозможно.</w:t>
      </w:r>
    </w:p>
    <w:p>
      <w:pPr>
        <w:pStyle w:val="Normal"/>
        <w:widowControl w:val="false"/>
        <w:autoSpaceDE w:val="false"/>
        <w:rPr>
          <w:sz w:val="20"/>
          <w:szCs w:val="20"/>
        </w:rPr>
      </w:pPr>
      <w:r>
        <w:rPr>
          <w:sz w:val="20"/>
          <w:szCs w:val="20"/>
        </w:rPr>
        <w:t>По-прежнему в психопатологии остается далекой от раз</w:t>
        <w:softHyphen/>
        <w:t>решения проблема нормы, патологии, болезни и психотичес</w:t>
        <w:softHyphen/>
        <w:t>кого уровня. Нечеткость указанных категорий, к сожалению, сочетается с абсолютизацией соматоза и биологических кри</w:t>
        <w:softHyphen/>
        <w:t>териев у большинства отечественных психиатрических школ. Им оппонирует абсолютизация психогенеза у ряда психо</w:t>
        <w:softHyphen/>
        <w:t>динамических школ и направлений. В этом же ряду, т.е. в причинностном качестве, у антипсихиатров стоит социогенез.</w:t>
      </w:r>
    </w:p>
    <w:p>
      <w:pPr>
        <w:pStyle w:val="Normal"/>
        <w:widowControl w:val="false"/>
        <w:autoSpaceDE w:val="false"/>
        <w:rPr>
          <w:sz w:val="20"/>
          <w:szCs w:val="20"/>
        </w:rPr>
      </w:pPr>
      <w:r>
        <w:rPr>
          <w:sz w:val="20"/>
          <w:szCs w:val="20"/>
        </w:rPr>
        <w:t>174</w:t>
      </w:r>
    </w:p>
    <w:p>
      <w:pPr>
        <w:pStyle w:val="Normal"/>
        <w:widowControl w:val="false"/>
        <w:autoSpaceDE w:val="false"/>
        <w:rPr>
          <w:sz w:val="20"/>
          <w:szCs w:val="20"/>
        </w:rPr>
      </w:pPr>
      <w:r>
        <w:rPr>
          <w:sz w:val="20"/>
          <w:szCs w:val="20"/>
        </w:rPr>
        <w:t>Глава 42</w:t>
      </w:r>
    </w:p>
    <w:p>
      <w:pPr>
        <w:pStyle w:val="Normal"/>
        <w:widowControl w:val="false"/>
        <w:autoSpaceDE w:val="false"/>
        <w:rPr>
          <w:sz w:val="20"/>
          <w:szCs w:val="20"/>
        </w:rPr>
      </w:pPr>
      <w:r>
        <w:rPr>
          <w:sz w:val="20"/>
          <w:szCs w:val="20"/>
        </w:rPr>
        <w:t>Невозможность определения субстрата шизофрении.</w:t>
      </w:r>
    </w:p>
    <w:p>
      <w:pPr>
        <w:pStyle w:val="Normal"/>
        <w:widowControl w:val="false"/>
        <w:autoSpaceDE w:val="false"/>
        <w:rPr>
          <w:sz w:val="20"/>
          <w:szCs w:val="20"/>
        </w:rPr>
      </w:pPr>
      <w:r>
        <w:rPr>
          <w:sz w:val="20"/>
          <w:szCs w:val="20"/>
        </w:rPr>
        <w:t>Поиск материальных основ - биологического субстрата психопатологических явлений - и его безрезультатность по</w:t>
        <w:softHyphen/>
        <w:t>родили кризисную ситуацию в учении о шизофрении, а за</w:t>
        <w:softHyphen/>
        <w:t>одно и в психиатрии вообще.</w:t>
      </w:r>
    </w:p>
    <w:p>
      <w:pPr>
        <w:pStyle w:val="Normal"/>
        <w:widowControl w:val="false"/>
        <w:autoSpaceDE w:val="false"/>
        <w:rPr>
          <w:sz w:val="20"/>
          <w:szCs w:val="20"/>
        </w:rPr>
      </w:pPr>
      <w:r>
        <w:rPr>
          <w:sz w:val="20"/>
          <w:szCs w:val="20"/>
        </w:rPr>
        <w:t>До сего времени шизофрения продолжает рассматривать</w:t>
        <w:softHyphen/>
        <w:t>ся сквозь призму клинических данных о ее дефицитарности, вызванной, якобы, "еще не установленным" повреждающим механизмом на уровне генов, обменных, иммуно-биологичес-ких или нейрофизиологических процессов. При этом не объясняется ни происхождение "необнаруженного" субстрата болезни, ни его биологическая целесообразность, ни способ (хотя бы гипотетический) функционирования коррелята "пси</w:t>
        <w:softHyphen/>
        <w:t>хопатология - патофизиология", ни, тем более, методология понимания его дуализма. Кроме того, за скобками толкований остался даже изученный огромный клинический материал, который свидетельствует о принципиальном отличии шизо</w:t>
        <w:softHyphen/>
        <w:t>френической болезни от всех видов экзогенно-органической психопатологии.</w:t>
      </w:r>
    </w:p>
    <w:p>
      <w:pPr>
        <w:pStyle w:val="Normal"/>
        <w:widowControl w:val="false"/>
        <w:autoSpaceDE w:val="false"/>
        <w:rPr/>
      </w:pPr>
      <w:r>
        <w:rPr>
          <w:sz w:val="20"/>
          <w:szCs w:val="20"/>
        </w:rPr>
        <w:t>Складывается впечатление, что взгляд на шизофрению как на процесс, имеющий сомато-церебральную основу, от</w:t>
        <w:softHyphen/>
        <w:t>стаивается (с упорством, достойным лучшего применения) совсем не случайно. Фактически - это догма и единственная антитеза известному экзистенциальному толкованию шизо-френного по К.Ясперсу, определившему его (шизофренное) как "способ переживания, постижимый в психологически-феноменологическом плане, целый мир своеобразного психи</w:t>
        <w:softHyphen/>
        <w:t xml:space="preserve">ческого существования </w:t>
      </w:r>
      <w:r>
        <w:rPr>
          <w:sz w:val="20"/>
          <w:szCs w:val="20"/>
          <w:lang w:val="en-US"/>
        </w:rPr>
        <w:t xml:space="preserve">(Dasein), </w:t>
      </w:r>
      <w:r>
        <w:rPr>
          <w:sz w:val="20"/>
          <w:szCs w:val="20"/>
        </w:rPr>
        <w:t>для выражения отдельных моментов которого найдено много тонких понятий, но кото</w:t>
        <w:softHyphen/>
        <w:t>рое в своем целом не получило удовлетворительной харак</w:t>
        <w:softHyphen/>
        <w:t>теристики".</w:t>
      </w:r>
    </w:p>
    <w:p>
      <w:pPr>
        <w:pStyle w:val="Normal"/>
        <w:widowControl w:val="false"/>
        <w:autoSpaceDE w:val="false"/>
        <w:rPr>
          <w:sz w:val="20"/>
          <w:szCs w:val="20"/>
        </w:rPr>
      </w:pPr>
      <w:r>
        <w:rPr>
          <w:sz w:val="20"/>
          <w:szCs w:val="20"/>
        </w:rPr>
        <w:t>"Субстратная" проблема шизофрении предстает в ином свете при рассмотрении ее "в более обобщенной форме" - на уровне общепатологических категорий.</w:t>
      </w:r>
    </w:p>
    <w:p>
      <w:pPr>
        <w:pStyle w:val="Normal"/>
        <w:widowControl w:val="false"/>
        <w:autoSpaceDE w:val="false"/>
        <w:rPr>
          <w:sz w:val="20"/>
          <w:szCs w:val="20"/>
        </w:rPr>
      </w:pPr>
      <w:r>
        <w:rPr>
          <w:sz w:val="20"/>
          <w:szCs w:val="20"/>
        </w:rPr>
        <w:t>175</w:t>
      </w:r>
    </w:p>
    <w:p>
      <w:pPr>
        <w:pStyle w:val="Normal"/>
        <w:widowControl w:val="false"/>
        <w:autoSpaceDE w:val="false"/>
        <w:rPr>
          <w:sz w:val="20"/>
          <w:szCs w:val="20"/>
        </w:rPr>
      </w:pPr>
      <w:r>
        <w:rPr>
          <w:sz w:val="20"/>
          <w:szCs w:val="20"/>
        </w:rPr>
        <w:t>В выше обозначенной дихотомии из выделенных нозоло</w:t>
        <w:softHyphen/>
        <w:t>гических групп вопрос о субстрате болезни решается относи</w:t>
        <w:softHyphen/>
        <w:t>тельно просто для экзогенных заболеваний. Он сводится к органу или системе органов, в которых в результате взаимо</w:t>
        <w:softHyphen/>
        <w:t>действия этиологических факторов с патогенетическими механизмами возникают функциональные, либо морфологи</w:t>
        <w:softHyphen/>
        <w:t>ческие изменения, с чем связана их дисфункция.</w:t>
      </w:r>
    </w:p>
    <w:p>
      <w:pPr>
        <w:pStyle w:val="Normal"/>
        <w:widowControl w:val="false"/>
        <w:autoSpaceDE w:val="false"/>
        <w:rPr>
          <w:sz w:val="20"/>
          <w:szCs w:val="20"/>
        </w:rPr>
      </w:pPr>
      <w:r>
        <w:rPr>
          <w:sz w:val="20"/>
          <w:szCs w:val="20"/>
        </w:rPr>
        <w:t>Значительно сложнее определить понятие "биологичес</w:t>
        <w:softHyphen/>
        <w:t>кий субстрат" для эндогенных соматических заболеваний или болезней компенсации. Их патогенетической основой и при</w:t>
        <w:softHyphen/>
        <w:t>чиной возникновения служат механизмы адаптивного само</w:t>
        <w:softHyphen/>
        <w:t>регулирования, саморазвивающиеся в онтогенезе. Изменение порога чувствительности гипоталамуса выступает в качестве центрального регулятора данного процесса.</w:t>
      </w:r>
    </w:p>
    <w:p>
      <w:pPr>
        <w:pStyle w:val="Normal"/>
        <w:widowControl w:val="false"/>
        <w:autoSpaceDE w:val="false"/>
        <w:rPr/>
      </w:pPr>
      <w:r>
        <w:rPr>
          <w:sz w:val="20"/>
          <w:szCs w:val="20"/>
        </w:rPr>
        <w:t xml:space="preserve">Ни периферические, ни центральные звенья гомеостати-ческих систем, понятно, не могут быть названы "субстратом болезни", поскольку все они претерпевают физиологические циклы саморазвития. Поэтому практически оправдано считать субстратом заболевания те органы или системы органов, которые оказались местом наименьшего сопротивления </w:t>
      </w:r>
      <w:r>
        <w:rPr>
          <w:sz w:val="20"/>
          <w:szCs w:val="20"/>
          <w:lang w:val="en-US"/>
        </w:rPr>
        <w:t xml:space="preserve">(locus minoris resistentiae) </w:t>
      </w:r>
      <w:r>
        <w:rPr>
          <w:sz w:val="20"/>
          <w:szCs w:val="20"/>
        </w:rPr>
        <w:t>внешним воздействиям, ставшим патоген</w:t>
        <w:softHyphen/>
        <w:t>ными "в виде исключения" (И.В.Давыдовский), в силу эндо</w:t>
        <w:softHyphen/>
        <w:t>генного разрегулирования компенсаторных механизмов.</w:t>
      </w:r>
    </w:p>
    <w:p>
      <w:pPr>
        <w:pStyle w:val="Normal"/>
        <w:widowControl w:val="false"/>
        <w:autoSpaceDE w:val="false"/>
        <w:rPr>
          <w:sz w:val="20"/>
          <w:szCs w:val="20"/>
        </w:rPr>
      </w:pPr>
      <w:r>
        <w:rPr>
          <w:sz w:val="20"/>
          <w:szCs w:val="20"/>
        </w:rPr>
        <w:t>Еще сложнее "субстратный" аспект проблемы решается в отношении эндогенных психических заболеваний.</w:t>
      </w:r>
    </w:p>
    <w:p>
      <w:pPr>
        <w:pStyle w:val="Normal"/>
        <w:widowControl w:val="false"/>
        <w:autoSpaceDE w:val="false"/>
        <w:rPr>
          <w:sz w:val="20"/>
          <w:szCs w:val="20"/>
        </w:rPr>
      </w:pPr>
      <w:r>
        <w:rPr>
          <w:sz w:val="20"/>
          <w:szCs w:val="20"/>
        </w:rPr>
        <w:t>Наибольшие надежды возлагались и возлагаются на ди-энцефальную область. Эндокринные сдвиги, характерные для острых периодов шизофрении и исходных ее состояний, дела</w:t>
        <w:softHyphen/>
        <w:t>ли такие надежды достаточно обоснованными.</w:t>
      </w:r>
    </w:p>
    <w:p>
      <w:pPr>
        <w:pStyle w:val="Normal"/>
        <w:widowControl w:val="false"/>
        <w:autoSpaceDE w:val="false"/>
        <w:rPr>
          <w:sz w:val="20"/>
          <w:szCs w:val="20"/>
        </w:rPr>
      </w:pPr>
      <w:r>
        <w:rPr>
          <w:sz w:val="20"/>
          <w:szCs w:val="20"/>
        </w:rPr>
        <w:t>Даже неспецифичность указанных расстройств не ума</w:t>
        <w:softHyphen/>
        <w:t>ляет роли центральных регуляторов, находящихся в данной области, в происхождении болезни. В попытках нейрофизио</w:t>
        <w:softHyphen/>
        <w:t>логической интерпретации шизофренического процесса не</w:t>
        <w:softHyphen/>
        <w:t>возможно обойти основной подкрепляющий, т.е. мотивацион-ный, механизм поведенческих реакций - эффект вознаграж-</w:t>
      </w:r>
    </w:p>
    <w:p>
      <w:pPr>
        <w:pStyle w:val="Normal"/>
        <w:widowControl w:val="false"/>
        <w:autoSpaceDE w:val="false"/>
        <w:rPr>
          <w:sz w:val="20"/>
          <w:szCs w:val="20"/>
        </w:rPr>
      </w:pPr>
      <w:r>
        <w:rPr>
          <w:sz w:val="20"/>
          <w:szCs w:val="20"/>
        </w:rPr>
        <w:t>176</w:t>
      </w:r>
    </w:p>
    <w:p>
      <w:pPr>
        <w:pStyle w:val="Normal"/>
        <w:widowControl w:val="false"/>
        <w:autoSpaceDE w:val="false"/>
        <w:rPr>
          <w:sz w:val="20"/>
          <w:szCs w:val="20"/>
        </w:rPr>
      </w:pPr>
      <w:r>
        <w:rPr>
          <w:sz w:val="20"/>
          <w:szCs w:val="20"/>
        </w:rPr>
        <w:t>дения, замыкающийся на уровне лимбических образований.</w:t>
      </w:r>
    </w:p>
    <w:p>
      <w:pPr>
        <w:pStyle w:val="Normal"/>
        <w:widowControl w:val="false"/>
        <w:autoSpaceDE w:val="false"/>
        <w:rPr>
          <w:sz w:val="20"/>
          <w:szCs w:val="20"/>
        </w:rPr>
      </w:pPr>
      <w:r>
        <w:rPr>
          <w:sz w:val="20"/>
          <w:szCs w:val="20"/>
        </w:rPr>
        <w:t>Относительная сохранность мнестического объема и фор</w:t>
        <w:softHyphen/>
        <w:t>мальной логики при доминирующем в клинике шизофрении эмоционально-волевом оскудении говорит о заинтересован</w:t>
        <w:softHyphen/>
        <w:t>ности в данном явлении центров, ответственных за форми</w:t>
        <w:softHyphen/>
        <w:t>рование основных мотивов поведенческой активности. Те же самые психопатологические и патопсихологические отклоне</w:t>
        <w:softHyphen/>
        <w:t>ния, но в "мягком", аномальном варианте присутствуют в кар</w:t>
        <w:softHyphen/>
        <w:t>тине конституционального шизотипического диатеза. Эмоци</w:t>
        <w:softHyphen/>
        <w:t>ональная аранжировка поведенческих актов всегда выступает в качестве производной величин препятствий к достижению мотивационно обусловленной цели или дефицита информа</w:t>
        <w:softHyphen/>
        <w:t>ции при ее опознании. Возможность, либо невозможность до</w:t>
        <w:softHyphen/>
        <w:t>стижения или опознания цели определяют полярность эмо</w:t>
        <w:softHyphen/>
        <w:t>ций, которые имеют в своей основе одни и те же нейрохими</w:t>
        <w:softHyphen/>
        <w:t>ческие реакции и дифференцируются на личностном уровне.</w:t>
      </w:r>
    </w:p>
    <w:p>
      <w:pPr>
        <w:pStyle w:val="Normal"/>
        <w:widowControl w:val="false"/>
        <w:autoSpaceDE w:val="false"/>
        <w:rPr>
          <w:sz w:val="20"/>
          <w:szCs w:val="20"/>
        </w:rPr>
      </w:pPr>
      <w:r>
        <w:rPr>
          <w:sz w:val="20"/>
          <w:szCs w:val="20"/>
        </w:rPr>
        <w:t>Недостаточная выраженность аффекта является следст</w:t>
        <w:softHyphen/>
        <w:t>вием слабости влечений, "недостаточной инстинктивности", слабости мотива к достижению "вознаграждения".</w:t>
      </w:r>
    </w:p>
    <w:p>
      <w:pPr>
        <w:pStyle w:val="Normal"/>
        <w:widowControl w:val="false"/>
        <w:autoSpaceDE w:val="false"/>
        <w:rPr>
          <w:sz w:val="20"/>
          <w:szCs w:val="20"/>
        </w:rPr>
      </w:pPr>
      <w:r>
        <w:rPr>
          <w:sz w:val="20"/>
          <w:szCs w:val="20"/>
        </w:rPr>
        <w:t>Возможно, предположение об ослаблении или же извра</w:t>
        <w:softHyphen/>
        <w:t>щении эффекта вознаграждения в случаях конституциональ</w:t>
        <w:softHyphen/>
        <w:t>ной предрасположенности к шизофрении и при самом процес</w:t>
        <w:softHyphen/>
        <w:t>се малодоказательно с позиции нейрофизиологии. Но фено</w:t>
        <w:softHyphen/>
        <w:t>мен патопсихологического отчуждения его от поведенческих реакций является клинической и "житейской" реальностью. К примеру, "социальная дефективность" (полярная "компетен</w:t>
        <w:softHyphen/>
        <w:t>тности"), или же более "биологические" реакции - угасание либидо и "обесцвечивание" оргазма при относительно сохран</w:t>
        <w:softHyphen/>
        <w:t>ной потенции. Добавлю, что любая ситуация в социуме требует от здорового человека умения элементарно компетен</w:t>
        <w:softHyphen/>
        <w:t>тно реагировать и, как минимум, 800 раз в течение суток!</w:t>
      </w:r>
    </w:p>
    <w:p>
      <w:pPr>
        <w:pStyle w:val="Normal"/>
        <w:widowControl w:val="false"/>
        <w:autoSpaceDE w:val="false"/>
        <w:rPr>
          <w:sz w:val="20"/>
          <w:szCs w:val="20"/>
        </w:rPr>
      </w:pPr>
      <w:r>
        <w:rPr>
          <w:sz w:val="20"/>
          <w:szCs w:val="20"/>
        </w:rPr>
        <w:t>Есть и другой немаловажный аспект, указывающий на участие лимбической системы в патогенезе шизофрении.</w:t>
      </w:r>
    </w:p>
    <w:p>
      <w:pPr>
        <w:pStyle w:val="Normal"/>
        <w:widowControl w:val="false"/>
        <w:autoSpaceDE w:val="false"/>
        <w:rPr>
          <w:sz w:val="20"/>
          <w:szCs w:val="20"/>
        </w:rPr>
      </w:pPr>
      <w:r>
        <w:rPr>
          <w:sz w:val="20"/>
          <w:szCs w:val="20"/>
        </w:rPr>
        <w:t>Известный нейрофизиолог и нейропсихолог Карл Приб-рам в своей книге "Языки мозга" отмечал, что при образова-</w:t>
      </w:r>
    </w:p>
    <w:p>
      <w:pPr>
        <w:pStyle w:val="Normal"/>
        <w:widowControl w:val="false"/>
        <w:autoSpaceDE w:val="false"/>
        <w:rPr>
          <w:sz w:val="20"/>
          <w:szCs w:val="20"/>
        </w:rPr>
      </w:pPr>
      <w:r>
        <w:rPr>
          <w:sz w:val="20"/>
          <w:szCs w:val="20"/>
        </w:rPr>
        <w:t>177</w:t>
      </w:r>
    </w:p>
    <w:p>
      <w:pPr>
        <w:pStyle w:val="Normal"/>
        <w:widowControl w:val="false"/>
        <w:autoSpaceDE w:val="false"/>
        <w:rPr>
          <w:sz w:val="20"/>
          <w:szCs w:val="20"/>
        </w:rPr>
      </w:pPr>
      <w:r>
        <w:rPr>
          <w:sz w:val="20"/>
          <w:szCs w:val="20"/>
        </w:rPr>
        <w:t>нии символов (в нейропсихологическом понимании) происхо</w:t>
        <w:softHyphen/>
        <w:t>дит слияние формальной (значимой) и семантической (кон</w:t>
        <w:softHyphen/>
        <w:t>текстной) сторон информации. Предельно это отражено в человеческой речи, которая представляет собой процесс символического использования знаков, и в мышлении - зна</w:t>
        <w:softHyphen/>
        <w:t>чимом использовании символов.</w:t>
      </w:r>
    </w:p>
    <w:p>
      <w:pPr>
        <w:pStyle w:val="Normal"/>
        <w:widowControl w:val="false"/>
        <w:autoSpaceDE w:val="false"/>
        <w:rPr>
          <w:sz w:val="20"/>
          <w:szCs w:val="20"/>
        </w:rPr>
      </w:pPr>
      <w:r>
        <w:rPr>
          <w:sz w:val="20"/>
          <w:szCs w:val="20"/>
        </w:rPr>
        <w:t>Согласно одной из лапидарно изложенных теорий инфор</w:t>
        <w:softHyphen/>
        <w:t>мации выделяются три аспекта воспринимаемых сигналов: синтаксический (количественная характеристика сигнала), семантический (связь сигнала с объектом) и прагматический (отношение субъекта к сигналу). Образование символов или процесс слияния всех аспектов информативности имеет свою нейрофизиологическую основу в виде сложного взаимодейст</w:t>
        <w:softHyphen/>
        <w:t>вия афферентных (чувствительных) и эфферентных (двига</w:t>
        <w:softHyphen/>
        <w:t>тельных) центров с лобной корой (мнестический объем) и лимбическими образованиями. При этом лимбической сис</w:t>
        <w:softHyphen/>
        <w:t>теме, формирующей мотивационно-эмоциональный, т.е. праг</w:t>
        <w:softHyphen/>
        <w:t>матический компонент информации к построению субъектив</w:t>
        <w:softHyphen/>
        <w:t>ной модели объективного образа, отводится роль селектора сведений из памяти.</w:t>
      </w:r>
    </w:p>
    <w:p>
      <w:pPr>
        <w:pStyle w:val="Normal"/>
        <w:widowControl w:val="false"/>
        <w:autoSpaceDE w:val="false"/>
        <w:rPr>
          <w:sz w:val="20"/>
          <w:szCs w:val="20"/>
        </w:rPr>
      </w:pPr>
      <w:r>
        <w:rPr>
          <w:sz w:val="20"/>
          <w:szCs w:val="20"/>
        </w:rPr>
        <w:t>Излагая гипотетический вариант нейрофизиологической (патофизиологической) интерпретации патогенеза шизофре</w:t>
        <w:softHyphen/>
        <w:t>нической болезни, я касался общей схемы работы функцио</w:t>
        <w:softHyphen/>
        <w:t>нальных систем обеспечения психической деятельности в норме и патологии. Теперь есть смысл сделать то же самое в отношение роли лимбического селектора информации, т.е. обозначить способ его нейрофизиологического функциони</w:t>
        <w:softHyphen/>
        <w:t>рования, хотя бы на уровне приемлемой гипотезы.</w:t>
      </w:r>
    </w:p>
    <w:p>
      <w:pPr>
        <w:pStyle w:val="Normal"/>
        <w:widowControl w:val="false"/>
        <w:autoSpaceDE w:val="false"/>
        <w:rPr>
          <w:sz w:val="20"/>
          <w:szCs w:val="20"/>
        </w:rPr>
      </w:pPr>
      <w:r>
        <w:rPr>
          <w:sz w:val="20"/>
          <w:szCs w:val="20"/>
        </w:rPr>
        <w:t>Мнестический объем, локализующийся по данным мно</w:t>
        <w:softHyphen/>
        <w:t>гих исследователей в коре лобных долей, представляет собой сложнейшее нейродинамическое образование. Оно пребывает (существует) только в условии постоянного (континуального) функционирования. Для характеристики последнего можно применять разные названия - состояние оперативного покоя, биоритм, фоновая активность, спонтанная активность закоди-</w:t>
      </w:r>
    </w:p>
    <w:p>
      <w:pPr>
        <w:pStyle w:val="Normal"/>
        <w:widowControl w:val="false"/>
        <w:autoSpaceDE w:val="false"/>
        <w:rPr>
          <w:sz w:val="20"/>
          <w:szCs w:val="20"/>
        </w:rPr>
      </w:pPr>
      <w:r>
        <w:rPr>
          <w:sz w:val="20"/>
          <w:szCs w:val="20"/>
        </w:rPr>
        <w:t>178</w:t>
      </w:r>
    </w:p>
    <w:p>
      <w:pPr>
        <w:pStyle w:val="Normal"/>
        <w:widowControl w:val="false"/>
        <w:autoSpaceDE w:val="false"/>
        <w:rPr>
          <w:sz w:val="20"/>
          <w:szCs w:val="20"/>
        </w:rPr>
      </w:pPr>
      <w:r>
        <w:rPr>
          <w:sz w:val="20"/>
          <w:szCs w:val="20"/>
        </w:rPr>
        <w:t>рованных нервных импульсов и т.д. и т.п. Большинство этих импульсов не доходит до сознания, да в этом нет и никакой необходимости. Работа системы в оптимальном режиме требует лишь избирательного извлечения сведений из памяти для сличения и "узнавания" информации извне. Селекция "нужных" сведений из прошлого опыта осуществляется путем активирования лимбических образований наподобие "сетки" в известной каждому школьнику схеме простейшего усилите</w:t>
        <w:softHyphen/>
        <w:t>ля в виде триода. Лимбическая "сетка" модулирует поток фо</w:t>
        <w:softHyphen/>
        <w:t>новых импульсов, пропуская только "ценные" в биологичес</w:t>
        <w:softHyphen/>
        <w:t>ком смысле сведения, необходимые для оценки полезного биологического же результата. Извлеченная таким способом информация сравнивается с информацией внешней и исполь</w:t>
        <w:softHyphen/>
        <w:t>зуется в процессах восприятия (формирование субъективной модели объективного образа), мышления (оценка и принятие оптимального решения) и поведенческих актах (построение эфферентных нейродинамических комплексов).</w:t>
      </w:r>
    </w:p>
    <w:p>
      <w:pPr>
        <w:pStyle w:val="Normal"/>
        <w:widowControl w:val="false"/>
        <w:autoSpaceDE w:val="false"/>
        <w:rPr>
          <w:sz w:val="20"/>
          <w:szCs w:val="20"/>
        </w:rPr>
      </w:pPr>
      <w:r>
        <w:rPr>
          <w:sz w:val="20"/>
          <w:szCs w:val="20"/>
        </w:rPr>
        <w:t>При патологическом ослаблении (извращении) функций "сетки" информация размывается, становится неопределенно-многозначной, оценивается искаженно и парадоксально.</w:t>
      </w:r>
    </w:p>
    <w:p>
      <w:pPr>
        <w:pStyle w:val="Normal"/>
        <w:widowControl w:val="false"/>
        <w:autoSpaceDE w:val="false"/>
        <w:rPr>
          <w:sz w:val="20"/>
          <w:szCs w:val="20"/>
        </w:rPr>
      </w:pPr>
      <w:r>
        <w:rPr>
          <w:sz w:val="20"/>
          <w:szCs w:val="20"/>
        </w:rPr>
        <w:t>Напрашивается вывод о том, что нейропсихологическое нарушение слияния компонентов информации, тождественное кругу психопатологических симптомов под общим названием "схизис" и патопсихологическим феноменам - искаженной актуализации сведений из прошлого опыта (полисемантизм, сверхвключение) - возможно хотя бы примерно локализовать.</w:t>
      </w:r>
    </w:p>
    <w:p>
      <w:pPr>
        <w:pStyle w:val="Normal"/>
        <w:widowControl w:val="false"/>
        <w:autoSpaceDE w:val="false"/>
        <w:rPr>
          <w:sz w:val="20"/>
          <w:szCs w:val="20"/>
        </w:rPr>
      </w:pPr>
      <w:r>
        <w:rPr>
          <w:sz w:val="20"/>
          <w:szCs w:val="20"/>
        </w:rPr>
        <w:t>Но даже это не позволяет определить субстрат шизофре</w:t>
        <w:softHyphen/>
        <w:t>нии. Вряд ли будет оправданным назвать субстратом болезни, аномально функционирующие лимбические структуры, по</w:t>
        <w:softHyphen/>
        <w:t>скольку данное явление конституционально обусловлено и представляет собой предрасположенность к заболеванию, что само по себе еще не есть болезнь. С другой стороны, морфо</w:t>
        <w:softHyphen/>
        <w:t>логические особенности лимбических образований и их функ</w:t>
        <w:softHyphen/>
        <w:t>ционирование у индивидуумов с шизотипической консти</w:t>
        <w:softHyphen/>
        <w:t>туцией не многим более разнятся от "нормальных", чем,</w:t>
      </w:r>
    </w:p>
    <w:p>
      <w:pPr>
        <w:pStyle w:val="Normal"/>
        <w:widowControl w:val="false"/>
        <w:autoSpaceDE w:val="false"/>
        <w:rPr>
          <w:sz w:val="20"/>
          <w:szCs w:val="20"/>
        </w:rPr>
      </w:pPr>
      <w:r>
        <w:rPr>
          <w:sz w:val="20"/>
          <w:szCs w:val="20"/>
        </w:rPr>
        <w:t>179</w:t>
      </w:r>
    </w:p>
    <w:p>
      <w:pPr>
        <w:pStyle w:val="Normal"/>
        <w:widowControl w:val="false"/>
        <w:autoSpaceDE w:val="false"/>
        <w:rPr>
          <w:sz w:val="20"/>
          <w:szCs w:val="20"/>
        </w:rPr>
      </w:pPr>
      <w:r>
        <w:rPr>
          <w:sz w:val="20"/>
          <w:szCs w:val="20"/>
        </w:rPr>
        <w:t>скажем, таковые у двух представителей полярных личност</w:t>
        <w:softHyphen/>
        <w:t>ных типов по шкале "циклоид - шизоид" Э.Кречмера.</w:t>
      </w:r>
    </w:p>
    <w:p>
      <w:pPr>
        <w:pStyle w:val="Normal"/>
        <w:widowControl w:val="false"/>
        <w:autoSpaceDE w:val="false"/>
        <w:rPr>
          <w:sz w:val="20"/>
          <w:szCs w:val="20"/>
        </w:rPr>
      </w:pPr>
      <w:r>
        <w:rPr>
          <w:sz w:val="20"/>
          <w:szCs w:val="20"/>
        </w:rPr>
        <w:t>Собственно же процессуальные шизофренические симп</w:t>
        <w:softHyphen/>
        <w:t>томы как психического, так и соматического порядка, как ранее указывалось, относятся к неспецифическим отклоне</w:t>
        <w:softHyphen/>
        <w:t>ниям. То есть, изменения, возникающие в результате болезни, например, соматические нарушения исходных стадий процес</w:t>
        <w:softHyphen/>
        <w:t>са (патоморфологические, иммуно-биологические, эндокрин</w:t>
        <w:softHyphen/>
        <w:t>ные и т.д.) также не могут быть субстратом заболевания, т.к. по своей природе являются вторичными расстройствами.</w:t>
      </w:r>
    </w:p>
    <w:p>
      <w:pPr>
        <w:pStyle w:val="Normal"/>
        <w:widowControl w:val="false"/>
        <w:autoSpaceDE w:val="false"/>
        <w:rPr>
          <w:sz w:val="20"/>
          <w:szCs w:val="20"/>
        </w:rPr>
      </w:pPr>
      <w:r>
        <w:rPr>
          <w:sz w:val="20"/>
          <w:szCs w:val="20"/>
        </w:rPr>
        <w:t>Субстратом заболевания для эндогенных соматических заболеваний служит, как было сказано, система органов, где разворачивается "изнутри" подготовленный процесс. Это же условие, примененное к эндогенным психическим заболева</w:t>
        <w:softHyphen/>
        <w:t>ниям, делает невозможным определение биологической осно</w:t>
        <w:softHyphen/>
        <w:t>вы шизофренического процесса. При данной болезни цент</w:t>
        <w:softHyphen/>
        <w:t>ральный регулятор, ответственный за аномальное функциони</w:t>
        <w:softHyphen/>
        <w:t>рование систем обеспечения психической деятельности, явля</w:t>
        <w:softHyphen/>
        <w:t>ется частью органа, осуществляющего ее, то есть головного мозга. Считать весь головной мозг "субстратом болезни" было бы явной бессмыслицей. Понятие же "психическая дея</w:t>
        <w:softHyphen/>
        <w:t>тельность" в ее аномальном и патологическом вариантах (психопатологическая реальность) суть явление идеальное, которое не может быть названо "субстратом".</w:t>
      </w:r>
    </w:p>
    <w:p>
      <w:pPr>
        <w:pStyle w:val="Normal"/>
        <w:widowControl w:val="false"/>
        <w:autoSpaceDE w:val="false"/>
        <w:rPr>
          <w:sz w:val="20"/>
          <w:szCs w:val="20"/>
        </w:rPr>
      </w:pPr>
      <w:r>
        <w:rPr>
          <w:sz w:val="20"/>
          <w:szCs w:val="20"/>
        </w:rPr>
        <w:t>Из сказанного вытекает резюме: ввиду невозможности определения биологического субстрата шизофрении следует видеть в ней "биологическую норму". Клинические же проявления болезни можно квалифицировать в качестве свое</w:t>
        <w:softHyphen/>
        <w:t>образной общечеловеческой формы реакции, понимаемой как "способ переживания..." (Карл Ясперс) или как "вариант психической жизни" (Людвиг Бинсвангер, Вильгельм Майер-Гросс, Ганс Груле, Якоб Вирш и др.). Любое иное адекватное понимание сути шизофренической болезни требует пере</w:t>
        <w:softHyphen/>
        <w:t>смотра прежних, механистических представлений об основах душевных заболеваний.</w:t>
      </w:r>
    </w:p>
    <w:p>
      <w:pPr>
        <w:pStyle w:val="Normal"/>
        <w:widowControl w:val="false"/>
        <w:autoSpaceDE w:val="false"/>
        <w:rPr>
          <w:sz w:val="20"/>
          <w:szCs w:val="20"/>
        </w:rPr>
      </w:pPr>
      <w:r>
        <w:rPr>
          <w:sz w:val="20"/>
          <w:szCs w:val="20"/>
        </w:rPr>
        <w:t>180</w:t>
      </w:r>
    </w:p>
    <w:p>
      <w:pPr>
        <w:pStyle w:val="Normal"/>
        <w:widowControl w:val="false"/>
        <w:autoSpaceDE w:val="false"/>
        <w:rPr>
          <w:sz w:val="20"/>
          <w:szCs w:val="20"/>
        </w:rPr>
      </w:pPr>
      <w:r>
        <w:rPr>
          <w:sz w:val="20"/>
          <w:szCs w:val="20"/>
        </w:rPr>
        <w:t>Глава 43</w:t>
      </w:r>
    </w:p>
    <w:p>
      <w:pPr>
        <w:pStyle w:val="Normal"/>
        <w:widowControl w:val="false"/>
        <w:autoSpaceDE w:val="false"/>
        <w:rPr/>
      </w:pPr>
      <w:r>
        <w:rPr>
          <w:sz w:val="20"/>
          <w:szCs w:val="20"/>
        </w:rPr>
        <w:t xml:space="preserve">Шизотипическая   конституция   и    </w:t>
      </w:r>
      <w:r>
        <w:rPr>
          <w:sz w:val="20"/>
          <w:szCs w:val="20"/>
          <w:lang w:val="en-US"/>
        </w:rPr>
        <w:t xml:space="preserve">"pathos' </w:t>
      </w:r>
      <w:r>
        <w:rPr>
          <w:sz w:val="20"/>
          <w:szCs w:val="20"/>
        </w:rPr>
        <w:t>шизофрении. Феномен "эндогенной" изоляции.</w:t>
      </w:r>
    </w:p>
    <w:p>
      <w:pPr>
        <w:pStyle w:val="Normal"/>
        <w:widowControl w:val="false"/>
        <w:autoSpaceDE w:val="false"/>
        <w:rPr>
          <w:sz w:val="20"/>
          <w:szCs w:val="20"/>
        </w:rPr>
      </w:pPr>
      <w:r>
        <w:rPr>
          <w:sz w:val="20"/>
          <w:szCs w:val="20"/>
        </w:rPr>
        <w:t>Теперь я хотел бы продолжить анализ некоторых поло</w:t>
        <w:softHyphen/>
        <w:t>жений, связанных с диатез-стрессовой концепцией шизофре</w:t>
        <w:softHyphen/>
        <w:t>нии. Она строится на констатации шизотипической конститу</w:t>
        <w:softHyphen/>
        <w:t>циональной аномалии, являющейся носителем суммы предис-понирующих факторов шизофренического заболевания. Для возникновения процесса нужны только неспецифические стрессы, исполняющие роль триггера.</w:t>
      </w:r>
    </w:p>
    <w:p>
      <w:pPr>
        <w:pStyle w:val="Normal"/>
        <w:widowControl w:val="false"/>
        <w:autoSpaceDE w:val="false"/>
        <w:rPr/>
      </w:pPr>
      <w:r>
        <w:rPr>
          <w:sz w:val="20"/>
          <w:szCs w:val="20"/>
        </w:rPr>
        <w:t>Не следует считать, что аномальные конституциональные отклонения есть открытие последних лет, описанное под на</w:t>
        <w:softHyphen/>
        <w:t>званием "шизотипический диатез". Данная проблема была по</w:t>
        <w:softHyphen/>
        <w:t>дробно рассмотрена еще в 1914 г. П.Б.Ганнушкиным в статье "Постановка вопроса о шизофренической конституции". Кон</w:t>
        <w:softHyphen/>
        <w:t>ституционально-типологические особенности шизотимии и шизоидии также были полно и красочно описаны в 20-х годах Э.Кречмером в его блестящих работах "Строение тела и ха</w:t>
        <w:softHyphen/>
        <w:t>рактер" и "Медицинская психология". Наконец, фундамен</w:t>
        <w:softHyphen/>
        <w:t>тальный сборник "Шизофрения, мультидисциплинарное ис</w:t>
        <w:softHyphen/>
        <w:t xml:space="preserve">следование", изданный в 1972 г., начинается со статьи А.В. Снежневского </w:t>
      </w:r>
      <w:r>
        <w:rPr>
          <w:sz w:val="20"/>
          <w:szCs w:val="20"/>
          <w:lang w:val="en-US"/>
        </w:rPr>
        <w:t xml:space="preserve">"Nosos et pathos schisophreniae". </w:t>
      </w:r>
      <w:r>
        <w:rPr>
          <w:sz w:val="20"/>
          <w:szCs w:val="20"/>
        </w:rPr>
        <w:t xml:space="preserve">В ней автор обозначил понятием </w:t>
      </w:r>
      <w:r>
        <w:rPr>
          <w:sz w:val="20"/>
          <w:szCs w:val="20"/>
          <w:lang w:val="en-US"/>
        </w:rPr>
        <w:t xml:space="preserve">"pathos" </w:t>
      </w:r>
      <w:r>
        <w:rPr>
          <w:sz w:val="20"/>
          <w:szCs w:val="20"/>
        </w:rPr>
        <w:t>шизофрении совокупность кон</w:t>
        <w:softHyphen/>
        <w:t>ституциональных признаков, стигм, аномалий предшеству</w:t>
        <w:softHyphen/>
        <w:t>ющих шизофренному процессу. А.В.Снежневский обоснован</w:t>
        <w:softHyphen/>
        <w:t>но полагал, что лица, обладающие такими признаками, явля</w:t>
        <w:softHyphen/>
        <w:t>ются носителями патогенетических механизмов шизофрении.</w:t>
      </w:r>
    </w:p>
    <w:p>
      <w:pPr>
        <w:pStyle w:val="Normal"/>
        <w:widowControl w:val="false"/>
        <w:autoSpaceDE w:val="false"/>
        <w:rPr/>
      </w:pPr>
      <w:r>
        <w:rPr>
          <w:sz w:val="20"/>
          <w:szCs w:val="20"/>
        </w:rPr>
        <w:t>Таким образом, шизотипическая конституция представ</w:t>
        <w:softHyphen/>
        <w:t xml:space="preserve">ляет собой статический суммарный механизм патогенеза заболевания и предпосылку превращения его в патокинез, в </w:t>
      </w:r>
      <w:r>
        <w:rPr>
          <w:sz w:val="20"/>
          <w:szCs w:val="20"/>
          <w:lang w:val="en-US"/>
        </w:rPr>
        <w:t xml:space="preserve">nosos, </w:t>
      </w:r>
      <w:r>
        <w:rPr>
          <w:sz w:val="20"/>
          <w:szCs w:val="20"/>
        </w:rPr>
        <w:t>т.е. болезненный процесс.</w:t>
      </w:r>
    </w:p>
    <w:p>
      <w:pPr>
        <w:pStyle w:val="Normal"/>
        <w:widowControl w:val="false"/>
        <w:autoSpaceDE w:val="false"/>
        <w:rPr>
          <w:sz w:val="20"/>
          <w:szCs w:val="20"/>
        </w:rPr>
      </w:pPr>
      <w:r>
        <w:rPr>
          <w:sz w:val="20"/>
          <w:szCs w:val="20"/>
        </w:rPr>
        <w:t>В упомянутой статье А.В.Снежневский отмечал, что ни одно из установленных отклонений в деятельности организма больных шизофренией не может быть отнесено к патогномо-ничному признаку собственно болезненного процесса, что все они "...относятся либо к конституции, либо представляют</w:t>
      </w:r>
    </w:p>
    <w:p>
      <w:pPr>
        <w:pStyle w:val="Normal"/>
        <w:widowControl w:val="false"/>
        <w:autoSpaceDE w:val="false"/>
        <w:rPr>
          <w:sz w:val="20"/>
          <w:szCs w:val="20"/>
        </w:rPr>
      </w:pPr>
      <w:r>
        <w:rPr>
          <w:sz w:val="20"/>
          <w:szCs w:val="20"/>
        </w:rPr>
        <w:t>181</w:t>
      </w:r>
    </w:p>
    <w:p>
      <w:pPr>
        <w:pStyle w:val="Normal"/>
        <w:widowControl w:val="false"/>
        <w:autoSpaceDE w:val="false"/>
        <w:rPr>
          <w:sz w:val="20"/>
          <w:szCs w:val="20"/>
        </w:rPr>
      </w:pPr>
      <w:r>
        <w:rPr>
          <w:sz w:val="20"/>
          <w:szCs w:val="20"/>
        </w:rPr>
        <w:t>собой отклонения, свойственные многим болезням". Сегодня, спустя три десятилетия, можно утверждать то же самое.</w:t>
      </w:r>
    </w:p>
    <w:p>
      <w:pPr>
        <w:pStyle w:val="Normal"/>
        <w:widowControl w:val="false"/>
        <w:autoSpaceDE w:val="false"/>
        <w:rPr>
          <w:sz w:val="20"/>
          <w:szCs w:val="20"/>
        </w:rPr>
      </w:pPr>
      <w:r>
        <w:rPr>
          <w:sz w:val="20"/>
          <w:szCs w:val="20"/>
        </w:rPr>
        <w:t>Шизоидная (шизотипическая) конституция в описаниях перечисленных выдающихся авторов предстает как сплав генетических и приобретенных свойств. К наиболее сущест</w:t>
        <w:softHyphen/>
        <w:t>венным патохарактерологическим чертам шизоидной личнос</w:t>
        <w:softHyphen/>
        <w:t>ти эти авторы относили такие, как эмоциональная холодность, отсутствие аффективного резонанса, своеобразный консерва</w:t>
        <w:softHyphen/>
        <w:t>тизм, педантизм и инертность, плохую приспособляемость и аутистические склонности; достаточно высокую и нередко односторонне-ригидную активность в общественной и про</w:t>
        <w:softHyphen/>
        <w:t>фессиональной деятельности в сочетании с беспомощностью в решении проблем повседневной жизни. Во внешнем облике шизоидов типичны вычурность и печать неизбывного инфан</w:t>
        <w:softHyphen/>
        <w:t>тилизма. Физиологические процессы зачастую у них отлича</w:t>
        <w:softHyphen/>
        <w:t>ются снижением энергетического обмена, пониженной реак</w:t>
        <w:softHyphen/>
        <w:t>тивностью и предрасположенностью к т.н. "витальной асте</w:t>
        <w:softHyphen/>
        <w:t>нии" (И.А.Полищук).</w:t>
      </w:r>
    </w:p>
    <w:p>
      <w:pPr>
        <w:pStyle w:val="Normal"/>
        <w:widowControl w:val="false"/>
        <w:autoSpaceDE w:val="false"/>
        <w:rPr>
          <w:sz w:val="20"/>
          <w:szCs w:val="20"/>
        </w:rPr>
      </w:pPr>
      <w:r>
        <w:rPr>
          <w:sz w:val="20"/>
          <w:szCs w:val="20"/>
        </w:rPr>
        <w:t>Индивидуальные личностные аномалии носителей шизо-типической конституции определяют микросоциальный кли</w:t>
        <w:softHyphen/>
        <w:t>мат, создаваемый ими. Для их семей характерен недостаток эмоциональных контактов, атмосфера холодности и враждеб</w:t>
        <w:softHyphen/>
        <w:t>ности, сверхопекаемость, лидерство женщин, "шизофреноген-ная мать" и т.п. Все это само по себе способствует фенотипи-ческому закреплению генетической готовности к возникнове</w:t>
        <w:softHyphen/>
        <w:t>нию заболевания у потомства.</w:t>
      </w:r>
    </w:p>
    <w:p>
      <w:pPr>
        <w:pStyle w:val="Normal"/>
        <w:widowControl w:val="false"/>
        <w:autoSpaceDE w:val="false"/>
        <w:rPr/>
      </w:pPr>
      <w:r>
        <w:rPr>
          <w:sz w:val="20"/>
          <w:szCs w:val="20"/>
        </w:rPr>
        <w:t xml:space="preserve">Причины и условия, приводящие в действие механизм патогенеза шизофрении, перехода </w:t>
      </w:r>
      <w:r>
        <w:rPr>
          <w:sz w:val="20"/>
          <w:szCs w:val="20"/>
          <w:lang w:val="en-US"/>
        </w:rPr>
        <w:t xml:space="preserve">pathos </w:t>
      </w:r>
      <w:r>
        <w:rPr>
          <w:sz w:val="20"/>
          <w:szCs w:val="20"/>
        </w:rPr>
        <w:t xml:space="preserve">в </w:t>
      </w:r>
      <w:r>
        <w:rPr>
          <w:sz w:val="20"/>
          <w:szCs w:val="20"/>
          <w:lang w:val="en-US"/>
        </w:rPr>
        <w:t xml:space="preserve">nosos, </w:t>
      </w:r>
      <w:r>
        <w:rPr>
          <w:sz w:val="20"/>
          <w:szCs w:val="20"/>
        </w:rPr>
        <w:t>остаются наиболее важным и наименее освещенным разделом из круга вопросов о причинности шизофрении.</w:t>
      </w:r>
    </w:p>
    <w:p>
      <w:pPr>
        <w:pStyle w:val="Normal"/>
        <w:widowControl w:val="false"/>
        <w:autoSpaceDE w:val="false"/>
        <w:rPr>
          <w:sz w:val="20"/>
          <w:szCs w:val="20"/>
        </w:rPr>
      </w:pPr>
      <w:r>
        <w:rPr>
          <w:sz w:val="20"/>
          <w:szCs w:val="20"/>
        </w:rPr>
        <w:t>В связи с принадлежностью шизофрении к эндогенным заболеваниям этиологические моменты носят мультифактори-альный характер, т.е. отличаются неспецифичностью и поли</w:t>
        <w:softHyphen/>
        <w:t>морфизмом. Причем их патогенное воздействие связано либо с "критическим" периодом развития индивидуума (например,</w:t>
      </w:r>
    </w:p>
    <w:p>
      <w:pPr>
        <w:pStyle w:val="Normal"/>
        <w:widowControl w:val="false"/>
        <w:autoSpaceDE w:val="false"/>
        <w:rPr>
          <w:sz w:val="20"/>
          <w:szCs w:val="20"/>
        </w:rPr>
      </w:pPr>
      <w:r>
        <w:rPr>
          <w:sz w:val="20"/>
          <w:szCs w:val="20"/>
        </w:rPr>
        <w:t>182</w:t>
      </w:r>
    </w:p>
    <w:p>
      <w:pPr>
        <w:pStyle w:val="Normal"/>
        <w:widowControl w:val="false"/>
        <w:autoSpaceDE w:val="false"/>
        <w:rPr>
          <w:sz w:val="20"/>
          <w:szCs w:val="20"/>
        </w:rPr>
      </w:pPr>
      <w:r>
        <w:rPr>
          <w:sz w:val="20"/>
          <w:szCs w:val="20"/>
        </w:rPr>
        <w:t>пубертатный или климактерический периоды), либо с массив</w:t>
        <w:softHyphen/>
        <w:t>ностью внешней вредности (роды, черепно-мозговые травмы, тяжелые инфекции и интоксикации, острые психогении и др.).</w:t>
      </w:r>
    </w:p>
    <w:p>
      <w:pPr>
        <w:pStyle w:val="Normal"/>
        <w:widowControl w:val="false"/>
        <w:autoSpaceDE w:val="false"/>
        <w:rPr>
          <w:sz w:val="20"/>
          <w:szCs w:val="20"/>
        </w:rPr>
      </w:pPr>
      <w:r>
        <w:rPr>
          <w:sz w:val="20"/>
          <w:szCs w:val="20"/>
        </w:rPr>
        <w:t>Несомненно, что в любом варианте основой заболевания служит конституциональная предрасположенность, а в соот</w:t>
        <w:softHyphen/>
        <w:t>ношении предиспонирующих и провоцирующих факторов, как отмечалось ранее, первые превалируют над вторыми. Во многих случаях, особенно при наследственной отягощеннос-ти, внешние провокации вообще не определяются, и возник</w:t>
        <w:softHyphen/>
        <w:t>новение процесса представляется спонтанным. [А.Кемпински в своей книге "Психология шизофрении", ссылаясь на труды Э.Крепелина и К.Леонгарда, подчеркивает, что при тяжелых, "типичных" формах шизофрении наследственность, как пра</w:t>
        <w:softHyphen/>
        <w:t>вило, не отягощена (больные не успевают обзавестись потом</w:t>
        <w:softHyphen/>
        <w:t>ством), сравнительно с теми больными, у которых протекание болезни было легким, "нетипичным" и без деградации с отуп</w:t>
        <w:softHyphen/>
        <w:t>лением].</w:t>
      </w:r>
    </w:p>
    <w:p>
      <w:pPr>
        <w:pStyle w:val="Normal"/>
        <w:widowControl w:val="false"/>
        <w:autoSpaceDE w:val="false"/>
        <w:rPr>
          <w:sz w:val="20"/>
          <w:szCs w:val="20"/>
        </w:rPr>
      </w:pPr>
      <w:r>
        <w:rPr>
          <w:sz w:val="20"/>
          <w:szCs w:val="20"/>
        </w:rPr>
        <w:t>Вопрос о причине возникновения эндогенного процесса после его констатации у конкретного больного отходит на второй план и уступает место лечебной тактике. Но для общей (теоретической) психопатологии этот вопрос, как и прежде, остается самым главным.</w:t>
      </w:r>
    </w:p>
    <w:p>
      <w:pPr>
        <w:pStyle w:val="Normal"/>
        <w:widowControl w:val="false"/>
        <w:autoSpaceDE w:val="false"/>
        <w:rPr>
          <w:sz w:val="20"/>
          <w:szCs w:val="20"/>
        </w:rPr>
      </w:pPr>
      <w:r>
        <w:rPr>
          <w:sz w:val="20"/>
          <w:szCs w:val="20"/>
        </w:rPr>
        <w:t>Дать обобщенный ответ на него позволяют исследования психических нарушений при сенсорной депривации.</w:t>
      </w:r>
    </w:p>
    <w:p>
      <w:pPr>
        <w:pStyle w:val="Normal"/>
        <w:widowControl w:val="false"/>
        <w:autoSpaceDE w:val="false"/>
        <w:rPr>
          <w:sz w:val="20"/>
          <w:szCs w:val="20"/>
        </w:rPr>
      </w:pPr>
      <w:r>
        <w:rPr>
          <w:sz w:val="20"/>
          <w:szCs w:val="20"/>
        </w:rPr>
        <w:t>Анализ психических переживаний в условиях географи</w:t>
        <w:softHyphen/>
        <w:t>ческой изоляции, спелеологических экспедиций, тюремного заключения, а также экспериментальных данных, полученных при сурдокамерных испытаниях, гипокинезии, невесомости и др. позволили выявить целый ряд психопатологических симп</w:t>
        <w:softHyphen/>
        <w:t>томов и феноменов, объединенных в т.н. "синдром изоляции". Причем, эксперименты выявили, что в искусственных, лабо</w:t>
        <w:softHyphen/>
        <w:t>раторных условиях нарушения восприятия при синдроме изо</w:t>
        <w:softHyphen/>
        <w:t>ляции ближе к эйдетическим образам, нарушения интерпре</w:t>
        <w:softHyphen/>
        <w:t>тации - к сверхценным идеям и идеям отношения; эмоцио</w:t>
        <w:softHyphen/>
        <w:t>нальные расстройства - к психогениям. Но анализ того же</w:t>
      </w:r>
    </w:p>
    <w:p>
      <w:pPr>
        <w:pStyle w:val="Normal"/>
        <w:widowControl w:val="false"/>
        <w:autoSpaceDE w:val="false"/>
        <w:rPr>
          <w:sz w:val="20"/>
          <w:szCs w:val="20"/>
        </w:rPr>
      </w:pPr>
      <w:r>
        <w:rPr>
          <w:sz w:val="20"/>
          <w:szCs w:val="20"/>
        </w:rPr>
        <w:t>183</w:t>
      </w:r>
    </w:p>
    <w:p>
      <w:pPr>
        <w:pStyle w:val="Normal"/>
        <w:widowControl w:val="false"/>
        <w:autoSpaceDE w:val="false"/>
        <w:rPr>
          <w:sz w:val="20"/>
          <w:szCs w:val="20"/>
        </w:rPr>
      </w:pPr>
      <w:r>
        <w:rPr>
          <w:sz w:val="20"/>
          <w:szCs w:val="20"/>
        </w:rPr>
        <w:t>синдрома в условиях стресса - географическая изоляция при кораблекрушениях с угрозой для жизни, одиночное тюремное заключение с неопределенным исходом, космические полеты и т.п. - обнаружил провоцирующую роль изоляции в возник</w:t>
        <w:softHyphen/>
        <w:t>новении острых психозов с галлюцинаторно-бредовыми рас</w:t>
        <w:softHyphen/>
        <w:t>стройствами и витальными аффективными нарушениями. (Более подробно см. в книге О.В.Кузнецова и В.И.Лебедева "Психология и психопатология одиночества").</w:t>
      </w:r>
    </w:p>
    <w:p>
      <w:pPr>
        <w:pStyle w:val="Normal"/>
        <w:widowControl w:val="false"/>
        <w:autoSpaceDE w:val="false"/>
        <w:rPr>
          <w:sz w:val="20"/>
          <w:szCs w:val="20"/>
        </w:rPr>
      </w:pPr>
      <w:r>
        <w:rPr>
          <w:sz w:val="20"/>
          <w:szCs w:val="20"/>
        </w:rPr>
        <w:t>Итак, диапазон психических расстройств, входящих в синдром изоляции, включает обманы чувств, интерпретатив-ные феномены, изменение самосознания и эмоциональные нарушения. Интенсивность их колеблется от функциональных изменений до, как сказано, патологических реакций - невро</w:t>
        <w:softHyphen/>
        <w:t>зов и психозов. Сходство описанных расстройств с психо</w:t>
        <w:softHyphen/>
        <w:t>патологически продуктивными симптомами психических за</w:t>
        <w:softHyphen/>
        <w:t>болеваний говорит о единстве механизмов их возникновения и во многом объясняет их "неспецифичность".</w:t>
      </w:r>
    </w:p>
    <w:p>
      <w:pPr>
        <w:pStyle w:val="Normal"/>
        <w:widowControl w:val="false"/>
        <w:autoSpaceDE w:val="false"/>
        <w:rPr>
          <w:sz w:val="20"/>
          <w:szCs w:val="20"/>
        </w:rPr>
      </w:pPr>
      <w:r>
        <w:rPr>
          <w:sz w:val="20"/>
          <w:szCs w:val="20"/>
        </w:rPr>
        <w:t>Представление о результатах изоляции от внешних раз</w:t>
        <w:softHyphen/>
        <w:t>дражителей ранее базировалось на понятиях дискретного про</w:t>
        <w:softHyphen/>
        <w:t>текания нервно-психических процессов в рамках классичес</w:t>
        <w:softHyphen/>
        <w:t>кой рефлексологии. Оно сводилось к возникновению тормоз</w:t>
        <w:softHyphen/>
        <w:t>ных процессов в виде т.н. фазово-гипнотических состояний. Нынешнее же понимание сенсорной депривации основыва</w:t>
        <w:softHyphen/>
        <w:t>ется на принципе континуальности нейрофизиологических функций.</w:t>
      </w:r>
    </w:p>
    <w:p>
      <w:pPr>
        <w:pStyle w:val="Normal"/>
        <w:widowControl w:val="false"/>
        <w:autoSpaceDE w:val="false"/>
        <w:rPr>
          <w:sz w:val="20"/>
          <w:szCs w:val="20"/>
        </w:rPr>
      </w:pPr>
      <w:r>
        <w:rPr>
          <w:sz w:val="20"/>
          <w:szCs w:val="20"/>
        </w:rPr>
        <w:t>В статье, посвященной философским аспектам теории функциональных систем, П.К.Анохин писал: "Абсолютный и универсальный закон неорганического мира - развитие явлений в пространственно-временном континууме - в процессе эволюции живого привел к тому, что мозг животных как специальный орган отражения и приспособления при</w:t>
        <w:softHyphen/>
        <w:t>обрел свойства непрерывного течения его процессов в полном соответствии с компонентами этого континуума в простран</w:t>
        <w:softHyphen/>
        <w:t>стве и во времени".</w:t>
      </w:r>
    </w:p>
    <w:p>
      <w:pPr>
        <w:pStyle w:val="Normal"/>
        <w:widowControl w:val="false"/>
        <w:autoSpaceDE w:val="false"/>
        <w:rPr>
          <w:sz w:val="20"/>
          <w:szCs w:val="20"/>
        </w:rPr>
      </w:pPr>
      <w:r>
        <w:rPr>
          <w:sz w:val="20"/>
          <w:szCs w:val="20"/>
        </w:rPr>
        <w:t>Познавательная деятельность, как отмечалось выше,</w:t>
      </w:r>
    </w:p>
    <w:p>
      <w:pPr>
        <w:pStyle w:val="Normal"/>
        <w:widowControl w:val="false"/>
        <w:autoSpaceDE w:val="false"/>
        <w:rPr>
          <w:sz w:val="20"/>
          <w:szCs w:val="20"/>
        </w:rPr>
      </w:pPr>
      <w:r>
        <w:rPr>
          <w:sz w:val="20"/>
          <w:szCs w:val="20"/>
        </w:rPr>
        <w:t>184</w:t>
      </w:r>
    </w:p>
    <w:p>
      <w:pPr>
        <w:pStyle w:val="Normal"/>
        <w:widowControl w:val="false"/>
        <w:autoSpaceDE w:val="false"/>
        <w:rPr>
          <w:sz w:val="20"/>
          <w:szCs w:val="20"/>
        </w:rPr>
      </w:pPr>
      <w:r>
        <w:rPr>
          <w:sz w:val="20"/>
          <w:szCs w:val="20"/>
        </w:rPr>
        <w:t>тесно связана с опосредованием поступающей извне инфор</w:t>
        <w:softHyphen/>
        <w:t>мации с прошлым опытом. Когда мозг воспринимает что-либо, он строит внутренний образ воспринимаемого объекта и делает это активно, прогнозируя субъективную модель и сличая ее с реальным объектом. (П.К.Анохин называл этот процесс "опережающим отражением").</w:t>
      </w:r>
    </w:p>
    <w:p>
      <w:pPr>
        <w:pStyle w:val="Normal"/>
        <w:widowControl w:val="false"/>
        <w:autoSpaceDE w:val="false"/>
        <w:rPr>
          <w:sz w:val="20"/>
          <w:szCs w:val="20"/>
        </w:rPr>
      </w:pPr>
      <w:r>
        <w:rPr>
          <w:sz w:val="20"/>
          <w:szCs w:val="20"/>
        </w:rPr>
        <w:t>Нарушение какого-либо компонента познавательной дея</w:t>
        <w:softHyphen/>
        <w:t>тельности - дефицит внешней информации или расстройство селекции сведений из прошлого опыта - в силу непрерыв</w:t>
        <w:softHyphen/>
        <w:t>ности течения познавательных процессов ведет не к выключе</w:t>
        <w:softHyphen/>
        <w:t>нию последних, а к искажению когнитивных образов и фор</w:t>
        <w:softHyphen/>
        <w:t>мированию патологической продукции.</w:t>
      </w:r>
    </w:p>
    <w:p>
      <w:pPr>
        <w:pStyle w:val="Normal"/>
        <w:widowControl w:val="false"/>
        <w:autoSpaceDE w:val="false"/>
        <w:rPr>
          <w:sz w:val="20"/>
          <w:szCs w:val="20"/>
        </w:rPr>
      </w:pPr>
      <w:r>
        <w:rPr>
          <w:sz w:val="20"/>
          <w:szCs w:val="20"/>
        </w:rPr>
        <w:t>Подобные нарушения наблюдаются в эксперименте, а также обнаруживаются в целом ряде психических заболева</w:t>
        <w:softHyphen/>
        <w:t>ний, формируя причину и повод их патокинеза.</w:t>
      </w:r>
    </w:p>
    <w:p>
      <w:pPr>
        <w:pStyle w:val="Normal"/>
        <w:widowControl w:val="false"/>
        <w:autoSpaceDE w:val="false"/>
        <w:rPr>
          <w:sz w:val="20"/>
          <w:szCs w:val="20"/>
        </w:rPr>
      </w:pPr>
      <w:r>
        <w:rPr>
          <w:sz w:val="20"/>
          <w:szCs w:val="20"/>
        </w:rPr>
        <w:t>В частности, патопсихологический механизм, лежащий в базисе перцептивной и мыслительной деятельности лиц с шизотипической конституцией, по существу является одной из разновидностей модели состояния сенсорной депривации.</w:t>
      </w:r>
    </w:p>
    <w:p>
      <w:pPr>
        <w:pStyle w:val="Normal"/>
        <w:widowControl w:val="false"/>
        <w:autoSpaceDE w:val="false"/>
        <w:rPr>
          <w:sz w:val="20"/>
          <w:szCs w:val="20"/>
        </w:rPr>
      </w:pPr>
      <w:r>
        <w:rPr>
          <w:sz w:val="20"/>
          <w:szCs w:val="20"/>
        </w:rPr>
        <w:t>Расширение объема привлекаемых из памяти сведений и их формализация при выхолащивании биологической зна</w:t>
        <w:softHyphen/>
        <w:t>чимости воспринимаемых объектов ведут к утрате прагмати</w:t>
        <w:softHyphen/>
        <w:t>ческих оценок и к ошибочности суждений. Безусловно, эти дезадаптационные явления усиливаются во всевозможных стрессовых ситуациях, что может послужить толчком к воз</w:t>
        <w:softHyphen/>
        <w:t>никновению патологического процесса. Объективно, в начале и при медленном, исподволь разворачивании болезни, он про</w:t>
        <w:softHyphen/>
        <w:t>является в нивелировке личностных характеристик, а субъек</w:t>
        <w:softHyphen/>
        <w:t>тивно и патопсихологически воспринимается в виде возраста</w:t>
        <w:softHyphen/>
        <w:t>ющей многозначности, чуждости и враждебности окружа</w:t>
        <w:softHyphen/>
        <w:t>ющего мира. Дальнейшее течение процесса увеличивает дез</w:t>
        <w:softHyphen/>
        <w:t>интеграцию чувственно-телесной, мыслительной и аффектив</w:t>
        <w:softHyphen/>
        <w:t>но-волевой сфер личности, формированию симптомов дереа</w:t>
        <w:softHyphen/>
        <w:t>лизации, деперсонализации, психических автоматизмов и т.д. Этот процесс, как ранее говорилось, получил удачное назва-</w:t>
      </w:r>
    </w:p>
    <w:p>
      <w:pPr>
        <w:pStyle w:val="Normal"/>
        <w:widowControl w:val="false"/>
        <w:autoSpaceDE w:val="false"/>
        <w:rPr>
          <w:sz w:val="20"/>
          <w:szCs w:val="20"/>
        </w:rPr>
      </w:pPr>
      <w:r>
        <w:rPr>
          <w:sz w:val="20"/>
          <w:szCs w:val="20"/>
        </w:rPr>
        <w:t>185</w:t>
      </w:r>
    </w:p>
    <w:p>
      <w:pPr>
        <w:pStyle w:val="Normal"/>
        <w:widowControl w:val="false"/>
        <w:autoSpaceDE w:val="false"/>
        <w:rPr>
          <w:sz w:val="20"/>
          <w:szCs w:val="20"/>
        </w:rPr>
      </w:pPr>
      <w:r>
        <w:rPr>
          <w:sz w:val="20"/>
          <w:szCs w:val="20"/>
        </w:rPr>
        <w:t>ние - "психическое отчуждение" (А.А.Меграбян).</w:t>
      </w:r>
    </w:p>
    <w:p>
      <w:pPr>
        <w:pStyle w:val="Normal"/>
        <w:widowControl w:val="false"/>
        <w:autoSpaceDE w:val="false"/>
        <w:rPr>
          <w:sz w:val="20"/>
          <w:szCs w:val="20"/>
        </w:rPr>
      </w:pPr>
      <w:r>
        <w:rPr>
          <w:sz w:val="20"/>
          <w:szCs w:val="20"/>
        </w:rPr>
        <w:t>В условиях стрессовой сенсорной депривации, внешней (см. выше) и "внутренней", дезинтеграция сфер психической деятельности и формирование психопатологической продук</w:t>
        <w:softHyphen/>
        <w:t>ции совершается быстро, иногда - в считанные секунды. При этом, причинно-следственные факторы патогенеза болезни "запускаются" и начинают играть собственную "партитуру", разворачивая картину заболевания по жестко-детерминиро</w:t>
        <w:softHyphen/>
        <w:t>ванным аутохтонным механизмам и "порочным кругам". Подчас, такая "игра" осложняется фебрильными приступами.</w:t>
      </w:r>
    </w:p>
    <w:p>
      <w:pPr>
        <w:pStyle w:val="Normal"/>
        <w:widowControl w:val="false"/>
        <w:autoSpaceDE w:val="false"/>
        <w:rPr>
          <w:sz w:val="20"/>
          <w:szCs w:val="20"/>
        </w:rPr>
      </w:pPr>
      <w:r>
        <w:rPr>
          <w:sz w:val="20"/>
          <w:szCs w:val="20"/>
        </w:rPr>
        <w:t>В литературе, в т.ч. художественной, есть много описа</w:t>
        <w:softHyphen/>
        <w:t>ний всевозможных вариантов "горячки", случавшейся пре</w:t>
        <w:softHyphen/>
        <w:t>имущественно у молодых людей после глубоких потрясений или "стрессов".</w:t>
      </w:r>
    </w:p>
    <w:p>
      <w:pPr>
        <w:pStyle w:val="Normal"/>
        <w:widowControl w:val="false"/>
        <w:autoSpaceDE w:val="false"/>
        <w:rPr>
          <w:sz w:val="20"/>
          <w:szCs w:val="20"/>
        </w:rPr>
      </w:pPr>
      <w:r>
        <w:rPr>
          <w:sz w:val="20"/>
          <w:szCs w:val="20"/>
        </w:rPr>
        <w:t>Приведу собственные наблюдения подобных случаев. Они отчасти иллюстрируют и некоторые из тезисов, изложен</w:t>
        <w:softHyphen/>
        <w:t>ных выше.</w:t>
      </w:r>
    </w:p>
    <w:p>
      <w:pPr>
        <w:pStyle w:val="Normal"/>
        <w:widowControl w:val="false"/>
        <w:autoSpaceDE w:val="false"/>
        <w:rPr>
          <w:sz w:val="20"/>
          <w:szCs w:val="20"/>
        </w:rPr>
      </w:pPr>
      <w:r>
        <w:rPr>
          <w:sz w:val="20"/>
          <w:szCs w:val="20"/>
        </w:rPr>
        <w:t>Больной Ш-ов, 17 лет. Единственный ребенок в семье, воспи</w:t>
        <w:softHyphen/>
        <w:t>тывался в условиях гиперопеки и избыточности эмоциональных контактов с родителями. Отец больного в молодом возрасте перенес стертый "шизоаффективный" приступ, непродолжительное время лечился у психиатра. Больной был доставлен в психстационар в связи с развившимся состоянием тревоги в ответ на сеанс гипноза у эстрадного экстрасенса. После того, как врачи высказали родителям пациента подозрения о дебюте процессуального заболевания, отец больного дал глубокую депрессивную реакцию, обвинял себя в том, что "наградил" сына наследственным заболеванием и привел его на выступление экстрасенса. В итоге, отец пациента совершил суицид. Спустя некоторое время больному сообщили о смерти отца, на что он реагировал сдержанно, притуплено, формально утешал мать. Но через несколько дней у пациента развился онейроидно-кататоничес-кий приступ, сменившийся аментиформным и фебрильным. На 7-ой день приступа, несмотря на проводимое лечение, больной скончался при явлениях отека мозга.</w:t>
      </w:r>
    </w:p>
    <w:p>
      <w:pPr>
        <w:pStyle w:val="Normal"/>
        <w:widowControl w:val="false"/>
        <w:autoSpaceDE w:val="false"/>
        <w:rPr>
          <w:sz w:val="20"/>
          <w:szCs w:val="20"/>
        </w:rPr>
      </w:pPr>
      <w:r>
        <w:rPr>
          <w:sz w:val="20"/>
          <w:szCs w:val="20"/>
        </w:rPr>
        <w:t>К счастью, далеко не всегда острые состояния, в т.ч. тяжелые и фебрильные приступы, имеют неблагоприятный исход. Приведу еще одно наблюдение.</w:t>
      </w:r>
    </w:p>
    <w:p>
      <w:pPr>
        <w:pStyle w:val="Normal"/>
        <w:widowControl w:val="false"/>
        <w:autoSpaceDE w:val="false"/>
        <w:rPr>
          <w:sz w:val="20"/>
          <w:szCs w:val="20"/>
        </w:rPr>
      </w:pPr>
      <w:r>
        <w:rPr>
          <w:sz w:val="20"/>
          <w:szCs w:val="20"/>
        </w:rPr>
        <w:t>186</w:t>
      </w:r>
    </w:p>
    <w:p>
      <w:pPr>
        <w:pStyle w:val="Normal"/>
        <w:widowControl w:val="false"/>
        <w:autoSpaceDE w:val="false"/>
        <w:rPr>
          <w:sz w:val="20"/>
          <w:szCs w:val="20"/>
        </w:rPr>
      </w:pPr>
      <w:r>
        <w:rPr>
          <w:sz w:val="20"/>
          <w:szCs w:val="20"/>
        </w:rPr>
        <w:t>Больная Д-ва 38 лет. Первый раз наблюдалась в возрасте 19-ти лет, когда вышла замуж и вскоре после рождения дочери была гос</w:t>
        <w:softHyphen/>
        <w:t>питализирована в психстационар с диагнозом "Послеродовой пси</w:t>
        <w:softHyphen/>
        <w:t>хоз". Психотические явления характеризовались тревогой, растерян</w:t>
        <w:softHyphen/>
        <w:t>ностью, двигательным беспокойством, малодоступностью. Это со</w:t>
        <w:softHyphen/>
        <w:t>стояние сменилось субступором и ступором с восковидной гиб</w:t>
        <w:softHyphen/>
        <w:t>костью, иллюзорностью, онейроидным помрачением сознания и развитием онейроидно-кататонического синдрома. Последний трансформировался в длительный аментиформный и фебрильный приступ с продолжительностью около 2-х месяцев (!). Несмотря на тщательный уход, образовались трофические язвы и пролежни с участками глубокого некроза. Длительная и массивная реанима</w:t>
        <w:softHyphen/>
        <w:t>ционная терапия с парентеральным питанием привели к постепен</w:t>
        <w:softHyphen/>
        <w:t>ному редуцированию психотической продукции, улучшению сома</w:t>
        <w:softHyphen/>
        <w:t>тического состояния, заживлению пролежней.</w:t>
      </w:r>
    </w:p>
    <w:p>
      <w:pPr>
        <w:pStyle w:val="Normal"/>
        <w:widowControl w:val="false"/>
        <w:autoSpaceDE w:val="false"/>
        <w:rPr>
          <w:sz w:val="20"/>
          <w:szCs w:val="20"/>
        </w:rPr>
      </w:pPr>
      <w:r>
        <w:rPr>
          <w:sz w:val="20"/>
          <w:szCs w:val="20"/>
        </w:rPr>
        <w:t>В период острого состояния в суде решался вопрос о растор</w:t>
        <w:softHyphen/>
        <w:t>жении брака, в связи с чем больная была лишена дееспособности, а ребенка передали мужу (который так и не стал воспитьтать дочь, а вернул ее родителям больной).</w:t>
      </w:r>
    </w:p>
    <w:p>
      <w:pPr>
        <w:pStyle w:val="Normal"/>
        <w:widowControl w:val="false"/>
        <w:autoSpaceDE w:val="false"/>
        <w:rPr>
          <w:sz w:val="20"/>
          <w:szCs w:val="20"/>
        </w:rPr>
      </w:pPr>
      <w:r>
        <w:rPr>
          <w:sz w:val="20"/>
          <w:szCs w:val="20"/>
        </w:rPr>
        <w:t>Пациентка была инвалидизирована и через несколько месяцев выписана домой к родителям. В последующие три года больная неоднократно помещалась в психстационар в связи с брутальным поведением: алкоголизировалась, вела беспорядочную половую жизнь, бродяжничала, обнаруживала тенденции к активному лесби</w:t>
        <w:softHyphen/>
        <w:t>янству, задерживалась милицией. Поведенческие расстройства рас</w:t>
        <w:softHyphen/>
        <w:t>ценивались как сочетание психопатоподобного и псевдоорганичес</w:t>
        <w:softHyphen/>
        <w:t>кого типов дефекта.</w:t>
      </w:r>
    </w:p>
    <w:p>
      <w:pPr>
        <w:pStyle w:val="Normal"/>
        <w:widowControl w:val="false"/>
        <w:autoSpaceDE w:val="false"/>
        <w:rPr>
          <w:sz w:val="20"/>
          <w:szCs w:val="20"/>
        </w:rPr>
      </w:pPr>
      <w:r>
        <w:rPr>
          <w:sz w:val="20"/>
          <w:szCs w:val="20"/>
        </w:rPr>
        <w:t>В последующем, пациентка психиатрами не наблюдалась, переосвидетельствование во ВТЭК (МСЭК) просрочила, на приемы по вызовам в психдиспансер не являлась.</w:t>
      </w:r>
    </w:p>
    <w:p>
      <w:pPr>
        <w:pStyle w:val="Normal"/>
        <w:widowControl w:val="false"/>
        <w:autoSpaceDE w:val="false"/>
        <w:rPr>
          <w:sz w:val="20"/>
          <w:szCs w:val="20"/>
        </w:rPr>
      </w:pPr>
      <w:r>
        <w:rPr>
          <w:sz w:val="20"/>
          <w:szCs w:val="20"/>
        </w:rPr>
        <w:t>Настоящее наблюдение - через 18 лет после первого стациони-рования. Больная явилась в амбулаторную СПЭК по определению районного суда для производства экспертизы с целью восстановле</w:t>
        <w:softHyphen/>
        <w:t>ния дееспособности. Дала катамнестические сведения: в течение по</w:t>
        <w:softHyphen/>
        <w:t>следних 10-12 лет упорядочилась в поведении, прекратила пьянст</w:t>
        <w:softHyphen/>
        <w:t>вовать, устроилась на работу в торговлю, занималась воспитанием дочери, неоднократно выезжала за границу к проживающим в Германии родственникам. В связи с поступлением дочери на учебу на платное отделение колледжа обратилась в суд с требованием</w:t>
      </w:r>
    </w:p>
    <w:p>
      <w:pPr>
        <w:pStyle w:val="Normal"/>
        <w:widowControl w:val="false"/>
        <w:autoSpaceDE w:val="false"/>
        <w:rPr>
          <w:sz w:val="20"/>
          <w:szCs w:val="20"/>
        </w:rPr>
      </w:pPr>
      <w:r>
        <w:rPr>
          <w:sz w:val="20"/>
          <w:szCs w:val="20"/>
        </w:rPr>
        <w:t>187</w:t>
      </w:r>
    </w:p>
    <w:p>
      <w:pPr>
        <w:pStyle w:val="Normal"/>
        <w:widowControl w:val="false"/>
        <w:autoSpaceDE w:val="false"/>
        <w:rPr>
          <w:sz w:val="20"/>
          <w:szCs w:val="20"/>
        </w:rPr>
      </w:pPr>
      <w:r>
        <w:rPr>
          <w:sz w:val="20"/>
          <w:szCs w:val="20"/>
        </w:rPr>
        <w:t>взыскать алименты с бывшего мужа. Суд, выяснив, что больная чис</w:t>
        <w:softHyphen/>
        <w:t>лится недееспособной, направил ее на экспертизу.</w:t>
      </w:r>
    </w:p>
    <w:p>
      <w:pPr>
        <w:pStyle w:val="Normal"/>
        <w:widowControl w:val="false"/>
        <w:autoSpaceDE w:val="false"/>
        <w:rPr>
          <w:sz w:val="20"/>
          <w:szCs w:val="20"/>
        </w:rPr>
      </w:pPr>
      <w:r>
        <w:rPr>
          <w:sz w:val="20"/>
          <w:szCs w:val="20"/>
        </w:rPr>
        <w:t>При беседе: без психотических расстройств. Речь и мышление последовательные с элементами рассуждательства. К перенесенно</w:t>
        <w:softHyphen/>
        <w:t>му острому эпизоду болезни, своему поведению в постпсихотичес</w:t>
        <w:softHyphen/>
        <w:t>кий период и к настоящей ситуации отношение вполне критичное. Фон настроения ровный. В меру активна и стенична. Мнестически сохранна. Некоторая эмоциональная однообразность в сочетании с незначительной огрубленностью. Планы реальные.</w:t>
      </w:r>
    </w:p>
    <w:p>
      <w:pPr>
        <w:pStyle w:val="Normal"/>
        <w:widowControl w:val="false"/>
        <w:autoSpaceDE w:val="false"/>
        <w:rPr>
          <w:sz w:val="20"/>
          <w:szCs w:val="20"/>
        </w:rPr>
      </w:pPr>
      <w:r>
        <w:rPr>
          <w:sz w:val="20"/>
          <w:szCs w:val="20"/>
        </w:rPr>
        <w:t>Состояние квалифицировано как постпроцессуальное, стойко ремиссионное. Девиации поведения в постпсихотический период ретроспективно расценены как психопатоподобный эквивалент длительного гипоманиакального выхода из затяжного фебрильного приступа рекуррентной шизофрении.</w:t>
      </w:r>
    </w:p>
    <w:p>
      <w:pPr>
        <w:pStyle w:val="Normal"/>
        <w:widowControl w:val="false"/>
        <w:autoSpaceDE w:val="false"/>
        <w:rPr>
          <w:sz w:val="20"/>
          <w:szCs w:val="20"/>
        </w:rPr>
      </w:pPr>
      <w:r>
        <w:rPr>
          <w:sz w:val="20"/>
          <w:szCs w:val="20"/>
        </w:rPr>
        <w:t>В заключение настоящей главы можно отметить, что тип течения патологического процесса, от которого в итоге за</w:t>
        <w:softHyphen/>
        <w:t>висит многообразие клинических проявлений шизофрении, определен конституциональными или генетически детерми</w:t>
        <w:softHyphen/>
        <w:t>нированными возможностями компенсации. Клинически это выражается в степени быстроты формирования постпроцес</w:t>
        <w:softHyphen/>
        <w:t>суальных личностных черт, "новой личности" и проявляется в виде различной глубины шизофренического "дефекта". Его стойкость при незначительной выраженности, в сочетании с негрубыми психопатическими (психопатоподобными) черта</w:t>
        <w:softHyphen/>
        <w:t>ми нового склада личности, являются признаками благопри</w:t>
        <w:softHyphen/>
        <w:t>ятного течения процесса. Наоборот, глубокое нарушение ядра личности в остром периоде заболевания со значительной регрессией индивидуальных характеристик в последующем и при замедленном формировании приспособительных (ком</w:t>
        <w:softHyphen/>
        <w:t>пенсаторных) возможностей на новом уровне типичны для прогредиентных типов течения болезни. Они ведут к тяжелым формам специфического шизофренического слабоумия.</w:t>
      </w:r>
    </w:p>
    <w:p>
      <w:pPr>
        <w:pStyle w:val="Normal"/>
        <w:widowControl w:val="false"/>
        <w:autoSpaceDE w:val="false"/>
        <w:rPr>
          <w:sz w:val="20"/>
          <w:szCs w:val="20"/>
        </w:rPr>
      </w:pPr>
      <w:r>
        <w:rPr>
          <w:sz w:val="20"/>
          <w:szCs w:val="20"/>
        </w:rPr>
        <w:t>Кроме того, генетическая обусловленность типа течения шизофренического процесса наглядно подтверждается его однородностью при "фамильном" характере заболевания (у кровных родственников) и тем, что он всегда сохраняется на протяжении жизни у одного и того же конкретного больного.</w:t>
      </w:r>
    </w:p>
    <w:p>
      <w:pPr>
        <w:pStyle w:val="Normal"/>
        <w:widowControl w:val="false"/>
        <w:autoSpaceDE w:val="false"/>
        <w:rPr>
          <w:sz w:val="20"/>
          <w:szCs w:val="20"/>
        </w:rPr>
      </w:pPr>
      <w:r>
        <w:rPr>
          <w:sz w:val="20"/>
          <w:szCs w:val="20"/>
        </w:rPr>
        <w:t>188</w:t>
      </w:r>
    </w:p>
    <w:p>
      <w:pPr>
        <w:pStyle w:val="Normal"/>
        <w:widowControl w:val="false"/>
        <w:autoSpaceDE w:val="false"/>
        <w:rPr>
          <w:sz w:val="20"/>
          <w:szCs w:val="20"/>
        </w:rPr>
      </w:pPr>
      <w:r>
        <w:rPr>
          <w:sz w:val="20"/>
          <w:szCs w:val="20"/>
        </w:rPr>
        <w:t>Глава 44</w:t>
      </w:r>
    </w:p>
    <w:p>
      <w:pPr>
        <w:pStyle w:val="Normal"/>
        <w:widowControl w:val="false"/>
        <w:autoSpaceDE w:val="false"/>
        <w:rPr>
          <w:sz w:val="20"/>
          <w:szCs w:val="20"/>
        </w:rPr>
      </w:pPr>
      <w:r>
        <w:rPr>
          <w:sz w:val="20"/>
          <w:szCs w:val="20"/>
        </w:rPr>
        <w:t>Шизофрения и общая методология в психиат</w:t>
        <w:softHyphen/>
        <w:t>рии. Системный подход.</w:t>
      </w:r>
    </w:p>
    <w:p>
      <w:pPr>
        <w:pStyle w:val="Normal"/>
        <w:widowControl w:val="false"/>
        <w:autoSpaceDE w:val="false"/>
        <w:rPr>
          <w:sz w:val="20"/>
          <w:szCs w:val="20"/>
        </w:rPr>
      </w:pPr>
      <w:r>
        <w:rPr>
          <w:sz w:val="20"/>
          <w:szCs w:val="20"/>
        </w:rPr>
        <w:t>Саморазвитие адаптивно-регуляторных систем в онто</w:t>
        <w:softHyphen/>
        <w:t>генезе вызывает переход физиологических процессов в пато</w:t>
        <w:softHyphen/>
        <w:t>логические механизмы. Таково обобщенное содержание кон</w:t>
        <w:softHyphen/>
        <w:t>цепций о доминирующей роли внутренних причин в возник</w:t>
        <w:softHyphen/>
        <w:t>новении болезней, в т.ч. интегральной концепции В.М.Диль-мана. Приоритетность воззрений такого рода характерна для многих теорий общесоматической медицины.</w:t>
      </w:r>
    </w:p>
    <w:p>
      <w:pPr>
        <w:pStyle w:val="Normal"/>
        <w:widowControl w:val="false"/>
        <w:autoSpaceDE w:val="false"/>
        <w:rPr>
          <w:sz w:val="20"/>
          <w:szCs w:val="20"/>
        </w:rPr>
      </w:pPr>
      <w:r>
        <w:rPr>
          <w:sz w:val="20"/>
          <w:szCs w:val="20"/>
        </w:rPr>
        <w:t>Аналогичный подход к проблеме каузальности в психи</w:t>
        <w:softHyphen/>
        <w:t>атрии отсутствует, т.е. поиск первопричин психопатологии в саморазвитии психических процессов (эндогении) не ведется.</w:t>
      </w:r>
    </w:p>
    <w:p>
      <w:pPr>
        <w:pStyle w:val="Normal"/>
        <w:widowControl w:val="false"/>
        <w:autoSpaceDE w:val="false"/>
        <w:rPr>
          <w:sz w:val="20"/>
          <w:szCs w:val="20"/>
        </w:rPr>
      </w:pPr>
      <w:r>
        <w:rPr>
          <w:sz w:val="20"/>
          <w:szCs w:val="20"/>
        </w:rPr>
        <w:t>Указанное несовершенство вытекает из более общего методологического парадокса. Суть последнего заключена в неидентичности понятия "сознание" в философии, психоло</w:t>
        <w:softHyphen/>
        <w:t>гии и психиатрии.</w:t>
      </w:r>
    </w:p>
    <w:p>
      <w:pPr>
        <w:pStyle w:val="Normal"/>
        <w:widowControl w:val="false"/>
        <w:autoSpaceDE w:val="false"/>
        <w:rPr>
          <w:sz w:val="20"/>
          <w:szCs w:val="20"/>
        </w:rPr>
      </w:pPr>
      <w:r>
        <w:rPr>
          <w:sz w:val="20"/>
          <w:szCs w:val="20"/>
        </w:rPr>
        <w:t>В позитивистской философии категория "сознание" трак</w:t>
        <w:softHyphen/>
        <w:t>туется в гносеологическом значении первичности материи и вторичности духа, идентифицируясь с "идеальными" поняти</w:t>
        <w:softHyphen/>
        <w:t>ями "психика" и "мышление".</w:t>
      </w:r>
    </w:p>
    <w:p>
      <w:pPr>
        <w:pStyle w:val="Normal"/>
        <w:widowControl w:val="false"/>
        <w:autoSpaceDE w:val="false"/>
        <w:rPr>
          <w:sz w:val="20"/>
          <w:szCs w:val="20"/>
        </w:rPr>
      </w:pPr>
      <w:r>
        <w:rPr>
          <w:sz w:val="20"/>
          <w:szCs w:val="20"/>
        </w:rPr>
        <w:t>В психологии и психиатрии "сознание" превращается в некое неопределенное и перманентно спорное понятие, кото</w:t>
        <w:softHyphen/>
        <w:t>рое отлично от психических и, тем более, патопсихических явлений. Последние, в свою очередь, еще недавно механисти</w:t>
        <w:softHyphen/>
        <w:t>чески рассматривались не в качестве самостоятельных про</w:t>
        <w:softHyphen/>
        <w:t>цессов, а лишь в виде внешних проявлений нейрофизиологи</w:t>
        <w:softHyphen/>
        <w:t>ческих и патофизиологических детерминантов, со ссылкой на "объективность" исследований в психологии и в психиатрии (что не без оснований было названо "мозговой мифологией").</w:t>
      </w:r>
    </w:p>
    <w:p>
      <w:pPr>
        <w:pStyle w:val="Normal"/>
        <w:widowControl w:val="false"/>
        <w:autoSpaceDE w:val="false"/>
        <w:rPr>
          <w:sz w:val="20"/>
          <w:szCs w:val="20"/>
        </w:rPr>
      </w:pPr>
      <w:r>
        <w:rPr>
          <w:sz w:val="20"/>
          <w:szCs w:val="20"/>
        </w:rPr>
        <w:t>Между тем, объективность исследований психических и патопсихических процессов верифицируется обнаружением закономерностей их протекания, а самостоятельность указан</w:t>
        <w:softHyphen/>
        <w:t>ных феноменов не означает их индетерминизма.</w:t>
      </w:r>
    </w:p>
    <w:p>
      <w:pPr>
        <w:pStyle w:val="Normal"/>
        <w:widowControl w:val="false"/>
        <w:autoSpaceDE w:val="false"/>
        <w:rPr>
          <w:sz w:val="20"/>
          <w:szCs w:val="20"/>
        </w:rPr>
      </w:pPr>
      <w:r>
        <w:rPr>
          <w:sz w:val="20"/>
          <w:szCs w:val="20"/>
        </w:rPr>
        <w:t>Разрешение упомянутого парадокса возможно в соответ</w:t>
        <w:softHyphen/>
        <w:t>ствии с одним из методических принципов настоящей работы</w:t>
      </w:r>
    </w:p>
    <w:p>
      <w:pPr>
        <w:pStyle w:val="Normal"/>
        <w:widowControl w:val="false"/>
        <w:autoSpaceDE w:val="false"/>
        <w:rPr>
          <w:sz w:val="20"/>
          <w:szCs w:val="20"/>
        </w:rPr>
      </w:pPr>
      <w:r>
        <w:rPr>
          <w:sz w:val="20"/>
          <w:szCs w:val="20"/>
        </w:rPr>
        <w:t>189</w:t>
      </w:r>
    </w:p>
    <w:p>
      <w:pPr>
        <w:pStyle w:val="Normal"/>
        <w:widowControl w:val="false"/>
        <w:autoSpaceDE w:val="false"/>
        <w:rPr>
          <w:sz w:val="20"/>
          <w:szCs w:val="20"/>
        </w:rPr>
      </w:pPr>
      <w:r>
        <w:rPr>
          <w:sz w:val="20"/>
          <w:szCs w:val="20"/>
        </w:rPr>
        <w:t>- экстраполяцией проблемных вопросов на более высокий уровень. В частности, допустимо возведение психопатологии (в широком смысле слова) до уровня идентифицированных общеметодологических понятий "сознание" и "психика". То есть, патология психики может рассматриваться в качестве патологии сознания в философском понимании. При этом, имея в виду одно из определений сознания в качестве социально производной субъективной реальности, возможно учесть роль патопсихологического компонента в формирова</w:t>
        <w:softHyphen/>
        <w:t>нии общественного продукта - сознания; и наоборот - детер</w:t>
        <w:softHyphen/>
        <w:t>минирующее влияние социального продукта на его обязатель</w:t>
        <w:softHyphen/>
        <w:t>ную составляющую - эндогенную психическую патологию.</w:t>
      </w:r>
    </w:p>
    <w:p>
      <w:pPr>
        <w:pStyle w:val="Normal"/>
        <w:widowControl w:val="false"/>
        <w:autoSpaceDE w:val="false"/>
        <w:rPr>
          <w:sz w:val="20"/>
          <w:szCs w:val="20"/>
        </w:rPr>
      </w:pPr>
      <w:r>
        <w:rPr>
          <w:sz w:val="20"/>
          <w:szCs w:val="20"/>
        </w:rPr>
        <w:t>Такое допущение оправдано лишь в отношении эндоген</w:t>
        <w:softHyphen/>
        <w:t>ной психопатологии, принципиально отличной от "субстрат</w:t>
        <w:softHyphen/>
        <w:t>ной" экзогенно-органической психической патологии, уро</w:t>
        <w:softHyphen/>
        <w:t>вень изучения которой адекватен соответствующему повреж</w:t>
        <w:softHyphen/>
        <w:t>дающему механизму.</w:t>
      </w:r>
    </w:p>
    <w:p>
      <w:pPr>
        <w:pStyle w:val="Normal"/>
        <w:widowControl w:val="false"/>
        <w:autoSpaceDE w:val="false"/>
        <w:rPr>
          <w:sz w:val="20"/>
          <w:szCs w:val="20"/>
        </w:rPr>
      </w:pPr>
      <w:r>
        <w:rPr>
          <w:sz w:val="20"/>
          <w:szCs w:val="20"/>
        </w:rPr>
        <w:t>В упомянутой статье "Постановка вопроса о шизофрени</w:t>
        <w:softHyphen/>
        <w:t>ческой конституции" П.Б.Ганнушкин отождествляет процес</w:t>
        <w:softHyphen/>
        <w:t>суальные заболевания и дегенерации. И это не только дань терминологическим нормам того времени. В.Маньян также пользовался термином "дегенерации" применительно к ду</w:t>
        <w:softHyphen/>
        <w:t>шевным болезням. Но и здесь этот термин отражает господст</w:t>
        <w:softHyphen/>
        <w:t>вовавшие тогда представления о причинах и сути указанных заболеваний.</w:t>
      </w:r>
    </w:p>
    <w:p>
      <w:pPr>
        <w:pStyle w:val="Normal"/>
        <w:widowControl w:val="false"/>
        <w:autoSpaceDE w:val="false"/>
        <w:rPr>
          <w:sz w:val="20"/>
          <w:szCs w:val="20"/>
        </w:rPr>
      </w:pPr>
      <w:r>
        <w:rPr>
          <w:sz w:val="20"/>
          <w:szCs w:val="20"/>
        </w:rPr>
        <w:t>Однако с позиции учения о приспособительной сущности всех реакций организма (И.В.Давыдовский), правильнее счи</w:t>
        <w:softHyphen/>
        <w:t>тать, что совокупность морфологических и функциональных особенностей, характеризующих конституциональную анома</w:t>
        <w:softHyphen/>
        <w:t>лию (и основу эндогенных болезней), могла возникнуть лишь вследствие эволюционно-приспособительных изменений вида в целом и его отдельных представителей в частности. То есть, основа предрасположенности к шизофрении и сама болезнь могут быть поняты не из представлений об их ущербности, а с позиций целесообразности возникновения эндогенного про-</w:t>
      </w:r>
    </w:p>
    <w:p>
      <w:pPr>
        <w:pStyle w:val="Normal"/>
        <w:widowControl w:val="false"/>
        <w:autoSpaceDE w:val="false"/>
        <w:rPr>
          <w:sz w:val="20"/>
          <w:szCs w:val="20"/>
        </w:rPr>
      </w:pPr>
      <w:r>
        <w:rPr>
          <w:sz w:val="20"/>
          <w:szCs w:val="20"/>
        </w:rPr>
        <w:t>190</w:t>
      </w:r>
    </w:p>
    <w:p>
      <w:pPr>
        <w:pStyle w:val="Normal"/>
        <w:widowControl w:val="false"/>
        <w:autoSpaceDE w:val="false"/>
        <w:rPr>
          <w:sz w:val="20"/>
          <w:szCs w:val="20"/>
        </w:rPr>
      </w:pPr>
      <w:r>
        <w:rPr>
          <w:sz w:val="20"/>
          <w:szCs w:val="20"/>
        </w:rPr>
        <w:t>цесса и его конституциональной основы в филогенезе. Такой подход означал бы оценку шизотипического диатеза и шизо</w:t>
        <w:softHyphen/>
        <w:t>френического процесса, без преувеличения, в качестве прояв</w:t>
        <w:softHyphen/>
        <w:t>лений эволюции человечества как вида.</w:t>
      </w:r>
    </w:p>
    <w:p>
      <w:pPr>
        <w:pStyle w:val="Normal"/>
        <w:widowControl w:val="false"/>
        <w:autoSpaceDE w:val="false"/>
        <w:rPr/>
      </w:pPr>
      <w:r>
        <w:rPr>
          <w:sz w:val="20"/>
          <w:szCs w:val="20"/>
        </w:rPr>
        <w:t xml:space="preserve">Этот тезис находит все большее число приверженцев. В подтверждение сошлюсь на обзорную статью </w:t>
      </w:r>
      <w:r>
        <w:rPr>
          <w:sz w:val="20"/>
          <w:szCs w:val="20"/>
          <w:lang w:val="en-US"/>
        </w:rPr>
        <w:t xml:space="preserve">Horrobin D.F. </w:t>
      </w:r>
      <w:r>
        <w:rPr>
          <w:sz w:val="20"/>
          <w:szCs w:val="20"/>
        </w:rPr>
        <w:t xml:space="preserve">из Шотландии, помещенную в журнале </w:t>
      </w:r>
      <w:r>
        <w:rPr>
          <w:sz w:val="20"/>
          <w:szCs w:val="20"/>
          <w:lang w:val="en-US"/>
        </w:rPr>
        <w:t xml:space="preserve">Med. Hypotheses № </w:t>
      </w:r>
      <w:r>
        <w:rPr>
          <w:sz w:val="20"/>
          <w:szCs w:val="20"/>
        </w:rPr>
        <w:t>4 за 1998г. Название ее говорит само за себя: "Шизофрения. Забо</w:t>
        <w:softHyphen/>
        <w:t xml:space="preserve">левание, делающее нас людьми". </w:t>
      </w:r>
      <w:r>
        <w:rPr>
          <w:sz w:val="20"/>
          <w:szCs w:val="20"/>
          <w:lang w:val="en-US"/>
        </w:rPr>
        <w:t>(Schizophrenia. The illness that made us human).</w:t>
      </w:r>
    </w:p>
    <w:p>
      <w:pPr>
        <w:pStyle w:val="Normal"/>
        <w:widowControl w:val="false"/>
        <w:autoSpaceDE w:val="false"/>
        <w:rPr/>
      </w:pPr>
      <w:r>
        <w:rPr>
          <w:sz w:val="20"/>
          <w:szCs w:val="20"/>
        </w:rPr>
        <w:t xml:space="preserve">Сходные мысли можно найти в журнале </w:t>
      </w:r>
      <w:r>
        <w:rPr>
          <w:sz w:val="20"/>
          <w:szCs w:val="20"/>
          <w:lang w:val="en-US"/>
        </w:rPr>
        <w:t xml:space="preserve">Novitas: </w:t>
      </w:r>
      <w:r>
        <w:rPr>
          <w:sz w:val="20"/>
          <w:szCs w:val="20"/>
        </w:rPr>
        <w:t>Новые научные концепции, идеи, гипотезы № 3 за 1998г. В статье С.М.Середкина и Н.У.Ахмерова "Системный подход в пси</w:t>
        <w:softHyphen/>
        <w:t>хиатрии и проблемы искусственного интеллекта", шизоидный вариант психики описывается как целесообразно отобранный в ходе эволюции человеческого общества. Шизоидность поз</w:t>
        <w:softHyphen/>
        <w:t>воляет психике оперировать информацией без опоры на преж</w:t>
        <w:softHyphen/>
        <w:t>ний эволюционный и жизненный опыт. Это качество дает возможность шизоидной личности рассматривать те стороны вещей и явлений, которые при ином складе психики просто не рассматриваются и не анализируются.</w:t>
      </w:r>
    </w:p>
    <w:p>
      <w:pPr>
        <w:pStyle w:val="Normal"/>
        <w:widowControl w:val="false"/>
        <w:autoSpaceDE w:val="false"/>
        <w:rPr>
          <w:sz w:val="20"/>
          <w:szCs w:val="20"/>
        </w:rPr>
      </w:pPr>
      <w:r>
        <w:rPr>
          <w:sz w:val="20"/>
          <w:szCs w:val="20"/>
        </w:rPr>
        <w:t>Помимо научных изысков, результаты которых говорят об эволюционной целесообразности шизоидии и шизофрении, есть огромный патографический материал, свидетельству</w:t>
        <w:softHyphen/>
        <w:t>ющий о том же. Я имею в виду целое созвездие имен ученых, мыслителей, великих творцов искусства, создателей шедевров мировой культуры. Жизнеописания многих из них перепле</w:t>
        <w:softHyphen/>
        <w:t>тены с указаниями на психические аномалии и клинические расстройства, явно и косвенно отражающие наличие у них шизоидной конституции и шизофренического процесса, связь болезненных отклонений и творчества.</w:t>
      </w:r>
    </w:p>
    <w:p>
      <w:pPr>
        <w:pStyle w:val="Normal"/>
        <w:widowControl w:val="false"/>
        <w:autoSpaceDE w:val="false"/>
        <w:rPr>
          <w:sz w:val="20"/>
          <w:szCs w:val="20"/>
        </w:rPr>
      </w:pPr>
      <w:r>
        <w:rPr>
          <w:sz w:val="20"/>
          <w:szCs w:val="20"/>
        </w:rPr>
        <w:t>Здесь философы Гегель и Фридрих Ницше, писатели Н.В. Гоголь и Ференц Кафка, драматурги Август Стринберг и Ми</w:t>
        <w:softHyphen/>
        <w:t>хаил Булгаков, поэты Велимир Хлебников, Фридрих Гёльдер-лин и Райнер Рильке, художники Поль Гоген и Михаил Вру-</w:t>
      </w:r>
    </w:p>
    <w:p>
      <w:pPr>
        <w:pStyle w:val="Normal"/>
        <w:widowControl w:val="false"/>
        <w:autoSpaceDE w:val="false"/>
        <w:rPr>
          <w:sz w:val="20"/>
          <w:szCs w:val="20"/>
        </w:rPr>
      </w:pPr>
      <w:r>
        <w:rPr>
          <w:sz w:val="20"/>
          <w:szCs w:val="20"/>
        </w:rPr>
        <w:t>191</w:t>
      </w:r>
    </w:p>
    <w:p>
      <w:pPr>
        <w:pStyle w:val="Normal"/>
        <w:widowControl w:val="false"/>
        <w:autoSpaceDE w:val="false"/>
        <w:rPr>
          <w:sz w:val="20"/>
          <w:szCs w:val="20"/>
        </w:rPr>
      </w:pPr>
      <w:r>
        <w:rPr>
          <w:sz w:val="20"/>
          <w:szCs w:val="20"/>
        </w:rPr>
        <w:t>бель, художник и композитор Микалоюс Чюрленис, компози</w:t>
        <w:softHyphen/>
        <w:t>тор и светомузыкант Александр Скрябин, создатель теории относительности Альберт Эйнштейн, выдающиеся психиатры В.Х.Кандиский, Карл Густав Юнг, В.А.Гиляровский и мн. др.</w:t>
      </w:r>
    </w:p>
    <w:p>
      <w:pPr>
        <w:pStyle w:val="Normal"/>
        <w:widowControl w:val="false"/>
        <w:autoSpaceDE w:val="false"/>
        <w:rPr>
          <w:sz w:val="20"/>
          <w:szCs w:val="20"/>
        </w:rPr>
      </w:pPr>
      <w:r>
        <w:rPr>
          <w:sz w:val="20"/>
          <w:szCs w:val="20"/>
        </w:rPr>
        <w:t>Если идею попытаться формулировать гораздо шире, то логичной окажется мысль о не случайности и об эволюцион</w:t>
        <w:softHyphen/>
        <w:t>ной целесообразности происхождения большинства психиат</w:t>
        <w:softHyphen/>
        <w:t>рических нозологии. Речь идет даже не о том, что на любом социальном срезе с завидным постоянством обнаруживают себя некоторые количества "сельских дурачков" и "городских сумасшедших", а о том, что обычно они являют собой край</w:t>
        <w:softHyphen/>
        <w:t>ние варианты "нормальных" конституционально-типологи</w:t>
        <w:softHyphen/>
        <w:t>ческих видов психической (психологической) организации. Каждый из них, по-видимому, имеет право на существование в социуме, поскольку участвует в формировании обществен</w:t>
        <w:softHyphen/>
        <w:t>ного продукта - человеческого сознания.</w:t>
      </w:r>
    </w:p>
    <w:p>
      <w:pPr>
        <w:pStyle w:val="Normal"/>
        <w:widowControl w:val="false"/>
        <w:autoSpaceDE w:val="false"/>
        <w:rPr>
          <w:sz w:val="20"/>
          <w:szCs w:val="20"/>
        </w:rPr>
      </w:pPr>
      <w:r>
        <w:rPr>
          <w:sz w:val="20"/>
          <w:szCs w:val="20"/>
        </w:rPr>
        <w:t>Самые простые схемы сознательной деятельности не</w:t>
        <w:softHyphen/>
        <w:t>обходимо включают полные наборы характерных психологи</w:t>
        <w:softHyphen/>
        <w:t>ческих ролевых типажей. Они обязательны для малых психо</w:t>
        <w:softHyphen/>
        <w:t>логических групп и для крупных формальных и неформаль</w:t>
        <w:softHyphen/>
        <w:t>ных объединений, для общественных организаций и для госу</w:t>
        <w:softHyphen/>
        <w:t>дарственно-политических структур, для отдельных компактно проживающих этносов и целых популяций.</w:t>
      </w:r>
    </w:p>
    <w:p>
      <w:pPr>
        <w:pStyle w:val="Normal"/>
        <w:widowControl w:val="false"/>
        <w:autoSpaceDE w:val="false"/>
        <w:rPr>
          <w:sz w:val="20"/>
          <w:szCs w:val="20"/>
        </w:rPr>
      </w:pPr>
      <w:r>
        <w:rPr>
          <w:sz w:val="20"/>
          <w:szCs w:val="20"/>
        </w:rPr>
        <w:t>Правовое равенство в устойчивых социальных группах не только не исключает, но и предполагает наличие неравен</w:t>
        <w:softHyphen/>
        <w:t>ства психологического.</w:t>
      </w:r>
    </w:p>
    <w:p>
      <w:pPr>
        <w:pStyle w:val="Normal"/>
        <w:widowControl w:val="false"/>
        <w:autoSpaceDE w:val="false"/>
        <w:rPr>
          <w:sz w:val="20"/>
          <w:szCs w:val="20"/>
        </w:rPr>
      </w:pPr>
      <w:r>
        <w:rPr>
          <w:sz w:val="20"/>
          <w:szCs w:val="20"/>
        </w:rPr>
        <w:t>Всегда находится социальная роль психологическим лидерам (эпилептоидам), исполнителям (циклоидам), "мысли</w:t>
        <w:softHyphen/>
        <w:t>телям" (шизоидам) и даже чистильщикам отхожих мест (дебилам). Качественный анализ подобных схем непременно наталкивается на целесообразный смысл их существования.</w:t>
      </w:r>
    </w:p>
    <w:p>
      <w:pPr>
        <w:pStyle w:val="Normal"/>
        <w:widowControl w:val="false"/>
        <w:autoSpaceDE w:val="false"/>
        <w:rPr>
          <w:sz w:val="20"/>
          <w:szCs w:val="20"/>
        </w:rPr>
      </w:pPr>
      <w:r>
        <w:rPr>
          <w:sz w:val="20"/>
          <w:szCs w:val="20"/>
        </w:rPr>
        <w:t>Понятие "целесообразность" в контексте эмпирической характеристики сути эволюционных изменений используется достаточно легко. Между тем, данное явление представляет собой сложную методологическую проблему.</w:t>
      </w:r>
    </w:p>
    <w:p>
      <w:pPr>
        <w:pStyle w:val="Normal"/>
        <w:widowControl w:val="false"/>
        <w:autoSpaceDE w:val="false"/>
        <w:rPr>
          <w:sz w:val="20"/>
          <w:szCs w:val="20"/>
        </w:rPr>
      </w:pPr>
      <w:r>
        <w:rPr>
          <w:sz w:val="20"/>
          <w:szCs w:val="20"/>
        </w:rPr>
        <w:t>192</w:t>
      </w:r>
    </w:p>
    <w:p>
      <w:pPr>
        <w:pStyle w:val="Normal"/>
        <w:widowControl w:val="false"/>
        <w:autoSpaceDE w:val="false"/>
        <w:rPr>
          <w:sz w:val="20"/>
          <w:szCs w:val="20"/>
        </w:rPr>
      </w:pPr>
      <w:r>
        <w:rPr>
          <w:sz w:val="20"/>
          <w:szCs w:val="20"/>
        </w:rPr>
        <w:t>Совершенство сущего мира было и остается источником идеалистических построений на основе антропоморфизации природных процессов, что предельно отражено в религии.</w:t>
      </w:r>
    </w:p>
    <w:p>
      <w:pPr>
        <w:pStyle w:val="Normal"/>
        <w:widowControl w:val="false"/>
        <w:autoSpaceDE w:val="false"/>
        <w:rPr>
          <w:sz w:val="20"/>
          <w:szCs w:val="20"/>
        </w:rPr>
      </w:pPr>
      <w:r>
        <w:rPr>
          <w:sz w:val="20"/>
          <w:szCs w:val="20"/>
        </w:rPr>
        <w:t>Представление об "изначальной целесообразности" при</w:t>
        <w:softHyphen/>
        <w:t>роды также возникло на основе идеалистической телеологии. Но его можно и должно переосмыслить, исходя из принципов гносеологического детерминизма, избавив понятие "целесо</w:t>
        <w:softHyphen/>
        <w:t>образность" от идеальной значимости.</w:t>
      </w:r>
    </w:p>
    <w:p>
      <w:pPr>
        <w:pStyle w:val="Normal"/>
        <w:widowControl w:val="false"/>
        <w:autoSpaceDE w:val="false"/>
        <w:rPr>
          <w:sz w:val="20"/>
          <w:szCs w:val="20"/>
        </w:rPr>
      </w:pPr>
      <w:r>
        <w:rPr>
          <w:sz w:val="20"/>
          <w:szCs w:val="20"/>
        </w:rPr>
        <w:t>Гносеологический детерминизм рассматривает катего</w:t>
        <w:softHyphen/>
        <w:t>рию целесообразности в качестве альтернативы телеологии в виде связи начального и конечного состояний системы, кото</w:t>
        <w:softHyphen/>
        <w:t>рая "удваивается" путем наложения на объективные процессы их идеальной модели, гносеологического образа.</w:t>
      </w:r>
    </w:p>
    <w:p>
      <w:pPr>
        <w:pStyle w:val="Normal"/>
        <w:widowControl w:val="false"/>
        <w:autoSpaceDE w:val="false"/>
        <w:rPr>
          <w:sz w:val="20"/>
          <w:szCs w:val="20"/>
        </w:rPr>
      </w:pPr>
      <w:r>
        <w:rPr>
          <w:sz w:val="20"/>
          <w:szCs w:val="20"/>
        </w:rPr>
        <w:t>Тезис вполне совершенный. Но, к сожалению, далеко от совершенства нынешнее состояние методологических наук. В том числе, смысл и научно-прикладное значение категории "детерминизм" как нельзя точно соотносятся с понятием "скандал в философии". Это официальное справочное назва</w:t>
        <w:softHyphen/>
        <w:t>ние того обстоятельства, что философия, несмотря на свои тысячелетние усилия, не смогла открыть, кроме нескольких логических аксиом, никаких фундаментальных положений, признаваемых всеми философами в качестве очевидных. Общепризнанные вещи относятся к конкретным областям знаний, но не являются собственно философией.</w:t>
      </w:r>
    </w:p>
    <w:p>
      <w:pPr>
        <w:pStyle w:val="Normal"/>
        <w:widowControl w:val="false"/>
        <w:autoSpaceDE w:val="false"/>
        <w:rPr>
          <w:sz w:val="20"/>
          <w:szCs w:val="20"/>
        </w:rPr>
      </w:pPr>
      <w:r>
        <w:rPr>
          <w:sz w:val="20"/>
          <w:szCs w:val="20"/>
        </w:rPr>
        <w:t>Даже "Основной вопрос" - соотношение бытия и созна</w:t>
        <w:softHyphen/>
        <w:t>ния - в силу своей надуманности никогда не стоял перед ми</w:t>
        <w:softHyphen/>
        <w:t>ровой философией. Более того, внешне импозантные попытки его "решения" с "естественно-научных" позиций (в частности - поиск "биологического" субстрата душевных расстройств) есть всего-навсего псевдонаучная бессмыслица.</w:t>
      </w:r>
    </w:p>
    <w:p>
      <w:pPr>
        <w:pStyle w:val="Normal"/>
        <w:widowControl w:val="false"/>
        <w:autoSpaceDE w:val="false"/>
        <w:rPr>
          <w:sz w:val="20"/>
          <w:szCs w:val="20"/>
        </w:rPr>
      </w:pPr>
      <w:r>
        <w:rPr>
          <w:sz w:val="20"/>
          <w:szCs w:val="20"/>
        </w:rPr>
        <w:t>Поскольку ситуация с общеметодологической вооружен</w:t>
        <w:softHyphen/>
        <w:t>ностью исследований в психиатрии не выдерживает никакой критики, предпочтение отдается тем конкретным методологи</w:t>
        <w:softHyphen/>
        <w:t>ческим подходам, которые дают объяснения существующим проблемам, а не ставят и умножают их.</w:t>
      </w:r>
    </w:p>
    <w:p>
      <w:pPr>
        <w:pStyle w:val="Normal"/>
        <w:widowControl w:val="false"/>
        <w:autoSpaceDE w:val="false"/>
        <w:rPr>
          <w:sz w:val="20"/>
          <w:szCs w:val="20"/>
        </w:rPr>
      </w:pPr>
      <w:r>
        <w:rPr>
          <w:sz w:val="20"/>
          <w:szCs w:val="20"/>
        </w:rPr>
        <w:t>193</w:t>
      </w:r>
    </w:p>
    <w:p>
      <w:pPr>
        <w:pStyle w:val="Normal"/>
        <w:widowControl w:val="false"/>
        <w:autoSpaceDE w:val="false"/>
        <w:rPr>
          <w:sz w:val="20"/>
          <w:szCs w:val="20"/>
        </w:rPr>
      </w:pPr>
      <w:r>
        <w:rPr>
          <w:sz w:val="20"/>
          <w:szCs w:val="20"/>
        </w:rPr>
        <w:t>К одной из "уцелевших" методологий относится "систем</w:t>
        <w:softHyphen/>
        <w:t>ный подход", предлагающий ответы на многие вопросы, в том числе вопросы причинности эндогенной психопатологии.</w:t>
      </w:r>
    </w:p>
    <w:p>
      <w:pPr>
        <w:pStyle w:val="Normal"/>
        <w:widowControl w:val="false"/>
        <w:autoSpaceDE w:val="false"/>
        <w:rPr>
          <w:sz w:val="20"/>
          <w:szCs w:val="20"/>
        </w:rPr>
      </w:pPr>
      <w:r>
        <w:rPr>
          <w:sz w:val="20"/>
          <w:szCs w:val="20"/>
        </w:rPr>
        <w:t>Понятие "целесообразность" было сформулировано и получило свое развитие в принципах т.н. "физиологии актив</w:t>
        <w:softHyphen/>
        <w:t>ности" Н.А.Бернштейна. Последний, в своей книге "Очерки по физиологии движений и физиологии активности" еще в 1966 году дал утвердительный ответ на вопрос о правомер</w:t>
        <w:softHyphen/>
        <w:t>ности экстраполяции понятия "цели" за пределы психологии. При этом было сформулировано определение "биологической цели" в виде стремления организма "к максимуму негэнтро-пии, совместимому для него с жизнеустойчивостью", а "дина</w:t>
        <w:softHyphen/>
        <w:t>мика целеустремленной борьбы посредством целесообразных механизмов" обозначалась как "активность", которая "био</w:t>
        <w:softHyphen/>
        <w:t>физически есть борьба за негэнтропию". (Введенный в науку Р.Клаузисом термин "энтропия" получил широкое распро</w:t>
        <w:softHyphen/>
        <w:t>странение, но с различными толкованиями. В статистической физике, например, энтропию отождествляют со степенью хао</w:t>
        <w:softHyphen/>
        <w:t>тичности движения элементов в системе).</w:t>
      </w:r>
    </w:p>
    <w:p>
      <w:pPr>
        <w:pStyle w:val="Normal"/>
        <w:widowControl w:val="false"/>
        <w:autoSpaceDE w:val="false"/>
        <w:rPr/>
      </w:pPr>
      <w:r>
        <w:rPr>
          <w:sz w:val="20"/>
          <w:szCs w:val="20"/>
        </w:rPr>
        <w:t>Учение о целесообразности в качестве решающего прин</w:t>
        <w:softHyphen/>
        <w:t>ципа биологического детерминизма было разработано Людви</w:t>
        <w:softHyphen/>
        <w:t xml:space="preserve">гом фон Берталанфи </w:t>
      </w:r>
      <w:r>
        <w:rPr>
          <w:sz w:val="20"/>
          <w:szCs w:val="20"/>
          <w:lang w:val="en-US"/>
        </w:rPr>
        <w:t xml:space="preserve">(L. von Bertalanffy, </w:t>
      </w:r>
      <w:r>
        <w:rPr>
          <w:sz w:val="20"/>
          <w:szCs w:val="20"/>
        </w:rPr>
        <w:t>1968) при создании "Общей теории систем".</w:t>
      </w:r>
    </w:p>
    <w:p>
      <w:pPr>
        <w:pStyle w:val="Normal"/>
        <w:widowControl w:val="false"/>
        <w:autoSpaceDE w:val="false"/>
        <w:rPr>
          <w:sz w:val="20"/>
          <w:szCs w:val="20"/>
        </w:rPr>
      </w:pPr>
      <w:r>
        <w:rPr>
          <w:sz w:val="20"/>
          <w:szCs w:val="20"/>
        </w:rPr>
        <w:t>Среди отечественных ученых самый большой вклад в из</w:t>
        <w:softHyphen/>
        <w:t>учение принципов органического детерминизма внесли П.К. Анохин и его школа в рамках "физиологии функциональных систем".</w:t>
      </w:r>
    </w:p>
    <w:p>
      <w:pPr>
        <w:pStyle w:val="Normal"/>
        <w:widowControl w:val="false"/>
        <w:autoSpaceDE w:val="false"/>
        <w:rPr>
          <w:sz w:val="20"/>
          <w:szCs w:val="20"/>
        </w:rPr>
      </w:pPr>
      <w:r>
        <w:rPr>
          <w:sz w:val="20"/>
          <w:szCs w:val="20"/>
        </w:rPr>
        <w:t>Ранее я уже приводил схему работы "функциональной системы" по П.К.Анохину, используя ее при гипотетической нейропсихологической интерпретации поведенческих актов. За неимением адекватной методологической терминологии для изложения общих (системных) принципов гносеологичес</w:t>
        <w:softHyphen/>
        <w:t>кого детерминизма, рискну впасть в "редукционизм" (возмож</w:t>
        <w:softHyphen/>
        <w:t>но, вслед за Петром Кузьмичом) и попытаюсь применить ее повторно. (Полагаю, что для практического психиатра, т.е.</w:t>
      </w:r>
    </w:p>
    <w:p>
      <w:pPr>
        <w:pStyle w:val="Normal"/>
        <w:widowControl w:val="false"/>
        <w:autoSpaceDE w:val="false"/>
        <w:rPr>
          <w:sz w:val="20"/>
          <w:szCs w:val="20"/>
        </w:rPr>
      </w:pPr>
      <w:r>
        <w:rPr>
          <w:sz w:val="20"/>
          <w:szCs w:val="20"/>
        </w:rPr>
        <w:t>194</w:t>
      </w:r>
    </w:p>
    <w:p>
      <w:pPr>
        <w:pStyle w:val="Normal"/>
        <w:widowControl w:val="false"/>
        <w:autoSpaceDE w:val="false"/>
        <w:rPr>
          <w:sz w:val="20"/>
          <w:szCs w:val="20"/>
        </w:rPr>
      </w:pPr>
      <w:r>
        <w:rPr>
          <w:sz w:val="20"/>
          <w:szCs w:val="20"/>
        </w:rPr>
        <w:t>дилетанта в вопросах философии, наверняка будет допусти</w:t>
        <w:softHyphen/>
        <w:t>мым использование упрощенных схем системного причин-ностного анализа).</w:t>
      </w:r>
    </w:p>
    <w:p>
      <w:pPr>
        <w:pStyle w:val="Normal"/>
        <w:widowControl w:val="false"/>
        <w:autoSpaceDE w:val="false"/>
        <w:rPr>
          <w:sz w:val="20"/>
          <w:szCs w:val="20"/>
        </w:rPr>
      </w:pPr>
      <w:r>
        <w:rPr>
          <w:sz w:val="20"/>
          <w:szCs w:val="20"/>
        </w:rPr>
        <w:t>Внутренняя архитектоника функциональной системы имеет ел. специфические узлы: во-первых, это стадия аффе</w:t>
        <w:softHyphen/>
        <w:t>рентного синтеза. Во-вторых - стадия принятия решения. В-третьих - формирование акцептора результатов действия. Системообразующим фактором является предполагаемый ре</w:t>
        <w:softHyphen/>
        <w:t>зультат действия системы, т.е. ее цель. На уровне поведен</w:t>
        <w:softHyphen/>
        <w:t>ческих актов таким системообразующим фактором выступает доминирующая на данный момент биологическая мотивация. На стадии афферентного синтеза эта мотивация, трансформи</w:t>
        <w:softHyphen/>
        <w:t>рованная, как отмечалось, из первичной гуморальной потреб</w:t>
        <w:softHyphen/>
        <w:t>ности, благодаря действию гипоталамических пейсмекеров, играет главную роль в процессе упорядочивания компонентов системы. В свою очередь, каждый из названных компонентов представляет собой нейродинамическую субсистему, облада</w:t>
        <w:softHyphen/>
        <w:t>ющую собственным биоритмом, т.е. находящуюся в состоя</w:t>
        <w:softHyphen/>
        <w:t>нии оптимальной готовности к различным актам физиологи</w:t>
        <w:softHyphen/>
        <w:t>ческой активности (состояние оперативного покоя). Упорядо</w:t>
        <w:softHyphen/>
        <w:t>чивание сводится к избавлению составляющих систему ком</w:t>
        <w:softHyphen/>
        <w:t>понентов от избыточных степеней свободы. Наряду с домини</w:t>
        <w:softHyphen/>
        <w:t>рующей мотивацией в процессе упорядочивания принимает участие память, обстановочная и пусковая афферентация. Принятие решения действия системы начинается уже в ста</w:t>
        <w:softHyphen/>
        <w:t>дии афферентного синтеза и выражается в выборе наиболее подходящих степеней свободы действия компонентов систе</w:t>
        <w:softHyphen/>
        <w:t>мы, после чего возбуждение направляется к эффекторным органам. Коррекцию результатов действия системы в соответ</w:t>
        <w:softHyphen/>
        <w:t>ствие с заданной целью осуществляет акцептор результатов действия. Он, как уже отмечалось, обладает способностью "предвосхищения" результатов действия, сличения, благодаря обратной афферентации, реального результата с "идеальным" и исправления его при возникших расхождениях (П.К.Анохин "Очерк по физиологии функциональных систем", 1975).</w:t>
      </w:r>
    </w:p>
    <w:p>
      <w:pPr>
        <w:pStyle w:val="Normal"/>
        <w:widowControl w:val="false"/>
        <w:autoSpaceDE w:val="false"/>
        <w:rPr>
          <w:sz w:val="20"/>
          <w:szCs w:val="20"/>
        </w:rPr>
      </w:pPr>
      <w:r>
        <w:rPr>
          <w:sz w:val="20"/>
          <w:szCs w:val="20"/>
        </w:rPr>
        <w:t>195</w:t>
      </w:r>
    </w:p>
    <w:p>
      <w:pPr>
        <w:pStyle w:val="Normal"/>
        <w:widowControl w:val="false"/>
        <w:autoSpaceDE w:val="false"/>
        <w:rPr>
          <w:sz w:val="20"/>
          <w:szCs w:val="20"/>
        </w:rPr>
      </w:pPr>
      <w:r>
        <w:rPr>
          <w:sz w:val="20"/>
          <w:szCs w:val="20"/>
        </w:rPr>
        <w:t>Глава 45</w:t>
      </w:r>
    </w:p>
    <w:p>
      <w:pPr>
        <w:pStyle w:val="Normal"/>
        <w:widowControl w:val="false"/>
        <w:autoSpaceDE w:val="false"/>
        <w:rPr>
          <w:sz w:val="20"/>
          <w:szCs w:val="20"/>
        </w:rPr>
      </w:pPr>
      <w:r>
        <w:rPr>
          <w:sz w:val="20"/>
          <w:szCs w:val="20"/>
        </w:rPr>
        <w:t>Шизофрения    и   системный подход (продол</w:t>
        <w:softHyphen/>
        <w:t>жение).</w:t>
      </w:r>
    </w:p>
    <w:p>
      <w:pPr>
        <w:pStyle w:val="Normal"/>
        <w:widowControl w:val="false"/>
        <w:autoSpaceDE w:val="false"/>
        <w:rPr>
          <w:sz w:val="20"/>
          <w:szCs w:val="20"/>
        </w:rPr>
      </w:pPr>
      <w:r>
        <w:rPr>
          <w:sz w:val="20"/>
          <w:szCs w:val="20"/>
        </w:rPr>
        <w:t>Приведенная функциональная система не только отража</w:t>
        <w:softHyphen/>
        <w:t>ет схему поведенческих актов, но является, по мнению П.К.Анохина, универсальной концептуальной моделью всех уровней регуляции функций, в том числе она применима к пониманию сути эволюционных процессов.</w:t>
      </w:r>
    </w:p>
    <w:p>
      <w:pPr>
        <w:pStyle w:val="Normal"/>
        <w:widowControl w:val="false"/>
        <w:autoSpaceDE w:val="false"/>
        <w:rPr>
          <w:sz w:val="20"/>
          <w:szCs w:val="20"/>
        </w:rPr>
      </w:pPr>
      <w:r>
        <w:rPr>
          <w:sz w:val="20"/>
          <w:szCs w:val="20"/>
        </w:rPr>
        <w:t>Цель как системообразующий фактор всех видов биоло</w:t>
        <w:softHyphen/>
        <w:t>гического движения, таким образом, представляет собой не</w:t>
        <w:softHyphen/>
        <w:t>обходимый элемент, присущий всем формам органической материи в ее непрестанном развитии. Вот почему понятие "целесообразность" избавляется от своей идеальной видимос</w:t>
        <w:softHyphen/>
        <w:t>ти в духе телеологии и финализма при сохранении (с извест</w:t>
        <w:softHyphen/>
        <w:t>ными допущениями) ее антропоморфической семантической значимости.</w:t>
      </w:r>
    </w:p>
    <w:p>
      <w:pPr>
        <w:pStyle w:val="Normal"/>
        <w:widowControl w:val="false"/>
        <w:autoSpaceDE w:val="false"/>
        <w:rPr>
          <w:sz w:val="20"/>
          <w:szCs w:val="20"/>
        </w:rPr>
      </w:pPr>
      <w:r>
        <w:rPr>
          <w:sz w:val="20"/>
          <w:szCs w:val="20"/>
        </w:rPr>
        <w:t>Принципы "системогенеза", особенно категория целе</w:t>
        <w:softHyphen/>
        <w:t>сообразности в понимании сути процессов приспособления, индивидуального развития и эволюции намного совершеннее прежних представлений, базировавшихся на классической (неокартезианской) физиологии рефлексов и достаточно при</w:t>
        <w:softHyphen/>
        <w:t>митивной Дарвиновской концепции "переживания приспособ-леннейших". Универсальность системной концептуальной модели выносит ее за рамки биологического и органического уровня организации материи, возводит "системный подход" в ранг общеметодологического принципа.</w:t>
      </w:r>
    </w:p>
    <w:p>
      <w:pPr>
        <w:pStyle w:val="Normal"/>
        <w:widowControl w:val="false"/>
        <w:autoSpaceDE w:val="false"/>
        <w:rPr>
          <w:sz w:val="20"/>
          <w:szCs w:val="20"/>
        </w:rPr>
      </w:pPr>
      <w:r>
        <w:rPr>
          <w:sz w:val="20"/>
          <w:szCs w:val="20"/>
        </w:rPr>
        <w:t>Мир познаваем на различных структурно-функциональ</w:t>
        <w:softHyphen/>
        <w:t>ных уровнях, каждый из которых, от элементарных частиц до космических мегалообразований, представляет собой систе</w:t>
        <w:softHyphen/>
        <w:t>му. Данный тезис служит одним из основополагающих для гносеологического миропонимания в целом, ибо антитезой ему было бы признание существования некоего состояния, обозначаемого как "хаос", что невозможно в принципе. Частным случаем гипотетической "хаотичности" явлений могло бы служить досужее мнение о шизофрении в качестве "плюрализма в отдельно взятой голове". Но сие определение</w:t>
      </w:r>
    </w:p>
    <w:p>
      <w:pPr>
        <w:pStyle w:val="Normal"/>
        <w:widowControl w:val="false"/>
        <w:autoSpaceDE w:val="false"/>
        <w:rPr>
          <w:sz w:val="20"/>
          <w:szCs w:val="20"/>
        </w:rPr>
      </w:pPr>
      <w:r>
        <w:rPr>
          <w:sz w:val="20"/>
          <w:szCs w:val="20"/>
        </w:rPr>
        <w:t>196</w:t>
      </w:r>
    </w:p>
    <w:p>
      <w:pPr>
        <w:pStyle w:val="Normal"/>
        <w:widowControl w:val="false"/>
        <w:autoSpaceDE w:val="false"/>
        <w:rPr>
          <w:sz w:val="20"/>
          <w:szCs w:val="20"/>
        </w:rPr>
      </w:pPr>
      <w:r>
        <w:rPr>
          <w:sz w:val="20"/>
          <w:szCs w:val="20"/>
        </w:rPr>
        <w:t>есть удел острословов, далеких от понимания предлагаемого предмета исследования. В т.ч. и поэтому, вышеприведенный тезис относится к постулатам, не подлежащим оспариванию.</w:t>
      </w:r>
    </w:p>
    <w:p>
      <w:pPr>
        <w:pStyle w:val="Normal"/>
        <w:widowControl w:val="false"/>
        <w:autoSpaceDE w:val="false"/>
        <w:rPr>
          <w:sz w:val="20"/>
          <w:szCs w:val="20"/>
        </w:rPr>
      </w:pPr>
      <w:r>
        <w:rPr>
          <w:sz w:val="20"/>
          <w:szCs w:val="20"/>
        </w:rPr>
        <w:t>Итак, уровень любого познания реального мира представ</w:t>
        <w:softHyphen/>
        <w:t>лен вполне конкретной системой. Всякая система целена</w:t>
        <w:softHyphen/>
        <w:t>правленна, поскольку существует в перспективе достижения определенного результата. Простая система (функциональное образование) действует до достижения конечного результата, затем распадается. Сложная система (термины "простая" и "сложная", разумеется, условны) представляет собой иерархи</w:t>
        <w:softHyphen/>
        <w:t>ческое производное множества субсистем (структурно-функ</w:t>
        <w:softHyphen/>
        <w:t>циональное образование), предназначенное для исполнения континуума результатов.</w:t>
      </w:r>
    </w:p>
    <w:p>
      <w:pPr>
        <w:pStyle w:val="Normal"/>
        <w:widowControl w:val="false"/>
        <w:autoSpaceDE w:val="false"/>
        <w:rPr>
          <w:sz w:val="20"/>
          <w:szCs w:val="20"/>
        </w:rPr>
      </w:pPr>
      <w:r>
        <w:rPr>
          <w:sz w:val="20"/>
          <w:szCs w:val="20"/>
        </w:rPr>
        <w:t>Центральным результатом сложной системы является ее пространственно-временная сохранность, т.е. обеспечение структурной целостности (основа существования) путем саморазвития (способ существования). В биологических сис</w:t>
        <w:softHyphen/>
        <w:t>темах к основным результатам (целям) относится также вос</w:t>
        <w:softHyphen/>
        <w:t>производство.</w:t>
      </w:r>
    </w:p>
    <w:p>
      <w:pPr>
        <w:pStyle w:val="Normal"/>
        <w:widowControl w:val="false"/>
        <w:autoSpaceDE w:val="false"/>
        <w:rPr>
          <w:sz w:val="20"/>
          <w:szCs w:val="20"/>
        </w:rPr>
      </w:pPr>
      <w:r>
        <w:rPr>
          <w:sz w:val="20"/>
          <w:szCs w:val="20"/>
        </w:rPr>
        <w:t>Механизмом достижения системой цели служит спон</w:t>
        <w:softHyphen/>
        <w:t>танная активность составляющих ее компонентов. Последние, взаимодействуя, избавляются от лишних степеней свободы, т.е. система в целом приобретает максимум негэнтропии. Активность компонентов системы обусловлена тем, что каждый из них также представляет собой функционирующую субсистему и т.д. до бесконечности. (Примерами спонтанной ритмической активности в организме служат, например, си</w:t>
        <w:softHyphen/>
        <w:t>нусный узел автоматии сердца, вышеописанные мотивацион-ные гипоталамические пейсмекеры и, в целом, все нейродина-мические системы, что обнаруживается в виде их биоритмов).</w:t>
      </w:r>
    </w:p>
    <w:p>
      <w:pPr>
        <w:pStyle w:val="Normal"/>
        <w:widowControl w:val="false"/>
        <w:autoSpaceDE w:val="false"/>
        <w:rPr>
          <w:sz w:val="20"/>
          <w:szCs w:val="20"/>
        </w:rPr>
      </w:pPr>
      <w:r>
        <w:rPr>
          <w:sz w:val="20"/>
          <w:szCs w:val="20"/>
        </w:rPr>
        <w:t>Без учета способностей системы к спонтанной актив</w:t>
        <w:softHyphen/>
        <w:t>ности неизбежно возникает механистическое (картезианское) представление о дискретности материи и внешней стимуль-ности форм ее движения, что зачастую определяет схоласти</w:t>
        <w:softHyphen/>
        <w:t>ческую сущность споров по проблемам причинности.</w:t>
      </w:r>
    </w:p>
    <w:p>
      <w:pPr>
        <w:pStyle w:val="Normal"/>
        <w:widowControl w:val="false"/>
        <w:autoSpaceDE w:val="false"/>
        <w:rPr>
          <w:sz w:val="20"/>
          <w:szCs w:val="20"/>
        </w:rPr>
      </w:pPr>
      <w:r>
        <w:rPr>
          <w:sz w:val="20"/>
          <w:szCs w:val="20"/>
        </w:rPr>
        <w:t>197</w:t>
      </w:r>
    </w:p>
    <w:p>
      <w:pPr>
        <w:pStyle w:val="Normal"/>
        <w:widowControl w:val="false"/>
        <w:autoSpaceDE w:val="false"/>
        <w:rPr>
          <w:sz w:val="20"/>
          <w:szCs w:val="20"/>
        </w:rPr>
      </w:pPr>
      <w:r>
        <w:rPr>
          <w:sz w:val="20"/>
          <w:szCs w:val="20"/>
        </w:rPr>
        <w:t>Постоянное развитие мира в пространственно-временном континууме выражается в различных формах движения мате</w:t>
        <w:softHyphen/>
        <w:t>рии, организованной в саморазвивающуюся иерархию систем. Процесс этот целесообразный, поскольку он подчинен целе</w:t>
        <w:softHyphen/>
        <w:t>вому континууму, однонаправленному во времени и изме</w:t>
        <w:softHyphen/>
        <w:t>няющемуся по форме - по вектору его усложнения или в сто</w:t>
        <w:softHyphen/>
        <w:t>рону образования все более совершенных форм организации материи.</w:t>
      </w:r>
    </w:p>
    <w:p>
      <w:pPr>
        <w:pStyle w:val="Normal"/>
        <w:widowControl w:val="false"/>
        <w:autoSpaceDE w:val="false"/>
        <w:rPr>
          <w:sz w:val="20"/>
          <w:szCs w:val="20"/>
        </w:rPr>
      </w:pPr>
      <w:r>
        <w:rPr>
          <w:sz w:val="20"/>
          <w:szCs w:val="20"/>
        </w:rPr>
        <w:t>Такое направление эволюции неорганического мира определило неизбежность возникновения органических форм. Целесообразность их появления обусловлена тем, что органи</w:t>
        <w:softHyphen/>
        <w:t>ческий уровень организации материи, развившийся в биоло</w:t>
        <w:softHyphen/>
        <w:t>гические формы, обладает значительно большей активностью, на много порядков превышающую активность неживых физи</w:t>
        <w:softHyphen/>
        <w:t>ческих систем. Это выразилось в возникновении адаптивно-саморегулирующихся биологических механизмов и механиз</w:t>
        <w:softHyphen/>
        <w:t>мов воспроизводства. Они, в свою очередь, обладали наибо</w:t>
        <w:softHyphen/>
        <w:t>лее совершенными возможностями выполнения основного результата действия систем - самосохранения путем само</w:t>
        <w:softHyphen/>
        <w:t>развития с целью обеспечения внутренней стабильности.</w:t>
      </w:r>
    </w:p>
    <w:p>
      <w:pPr>
        <w:pStyle w:val="Normal"/>
        <w:widowControl w:val="false"/>
        <w:autoSpaceDE w:val="false"/>
        <w:rPr>
          <w:sz w:val="20"/>
          <w:szCs w:val="20"/>
        </w:rPr>
      </w:pPr>
      <w:r>
        <w:rPr>
          <w:sz w:val="20"/>
          <w:szCs w:val="20"/>
        </w:rPr>
        <w:t>Высшим этапом эволюции биологических систем можно было бы назвать возникновение человеческой психики и со</w:t>
        <w:softHyphen/>
        <w:t>знания. (Антропология начинается с антропогенеза).</w:t>
      </w:r>
    </w:p>
    <w:p>
      <w:pPr>
        <w:pStyle w:val="Normal"/>
        <w:widowControl w:val="false"/>
        <w:autoSpaceDE w:val="false"/>
        <w:rPr>
          <w:sz w:val="20"/>
          <w:szCs w:val="20"/>
        </w:rPr>
      </w:pPr>
      <w:r>
        <w:rPr>
          <w:sz w:val="20"/>
          <w:szCs w:val="20"/>
        </w:rPr>
        <w:t>Целесообразность возникновения психики в качестве индивидуального свойства и сознания в качестве коллектив</w:t>
        <w:softHyphen/>
        <w:t>ного продукта множества индивидуумов, наделенных психи</w:t>
        <w:softHyphen/>
        <w:t>кой, очевидна. На данном этапе эволюции оптимальная при</w:t>
        <w:softHyphen/>
        <w:t>способляемость организма к окружающей среде становится сознательным процессом. Человек отграничивает себя от остального мира, ориентируется в нем, осознает свои потреб</w:t>
        <w:softHyphen/>
        <w:t>ности, насущные и отдаленные, прогнозирует способы и сред</w:t>
        <w:softHyphen/>
        <w:t>ства их удовлетворения. Он активно (в психологическом смысле) воздействует на окружающую среду, развивая свои творческие способности, осознавая свою общественную при</w:t>
        <w:softHyphen/>
        <w:t>надлежность и формируясь как личность. Наконец, человек,</w:t>
      </w:r>
    </w:p>
    <w:p>
      <w:pPr>
        <w:pStyle w:val="Normal"/>
        <w:widowControl w:val="false"/>
        <w:autoSpaceDE w:val="false"/>
        <w:rPr>
          <w:sz w:val="20"/>
          <w:szCs w:val="20"/>
        </w:rPr>
      </w:pPr>
      <w:r>
        <w:rPr>
          <w:sz w:val="20"/>
          <w:szCs w:val="20"/>
        </w:rPr>
        <w:t>198</w:t>
      </w:r>
    </w:p>
    <w:p>
      <w:pPr>
        <w:pStyle w:val="Normal"/>
        <w:widowControl w:val="false"/>
        <w:autoSpaceDE w:val="false"/>
        <w:rPr>
          <w:sz w:val="20"/>
          <w:szCs w:val="20"/>
        </w:rPr>
      </w:pPr>
      <w:r>
        <w:rPr>
          <w:sz w:val="20"/>
          <w:szCs w:val="20"/>
        </w:rPr>
        <w:t>опираясь на опыт предшествующих поколении и уровень социального развития в целом, познает законы существования и развития мира.</w:t>
      </w:r>
    </w:p>
    <w:p>
      <w:pPr>
        <w:pStyle w:val="Normal"/>
        <w:widowControl w:val="false"/>
        <w:autoSpaceDE w:val="false"/>
        <w:rPr>
          <w:sz w:val="20"/>
          <w:szCs w:val="20"/>
        </w:rPr>
      </w:pPr>
      <w:r>
        <w:rPr>
          <w:sz w:val="20"/>
          <w:szCs w:val="20"/>
        </w:rPr>
        <w:t>Происхождение психики и, следовательно, становление человека как такового, осуществлялось революционно за относительно короткий исторический срок.</w:t>
      </w:r>
    </w:p>
    <w:p>
      <w:pPr>
        <w:pStyle w:val="Normal"/>
        <w:widowControl w:val="false"/>
        <w:autoSpaceDE w:val="false"/>
        <w:rPr>
          <w:sz w:val="20"/>
          <w:szCs w:val="20"/>
        </w:rPr>
      </w:pPr>
      <w:r>
        <w:rPr>
          <w:sz w:val="20"/>
          <w:szCs w:val="20"/>
        </w:rPr>
        <w:t>Выдающийся психолог А.Н.Леонтьев в книге "Проблемы развития психики" писал: "На протяжении истории челове</w:t>
        <w:softHyphen/>
        <w:t>ческого общества люди прошли огромный путь в развитии своих психических способностей. Тысячелетия общественной истории дали в этом отношении гораздо больше, чем сотни миллионов лет биологической эволюции животных".</w:t>
      </w:r>
    </w:p>
    <w:p>
      <w:pPr>
        <w:pStyle w:val="Normal"/>
        <w:widowControl w:val="false"/>
        <w:autoSpaceDE w:val="false"/>
        <w:rPr>
          <w:sz w:val="20"/>
          <w:szCs w:val="20"/>
        </w:rPr>
      </w:pPr>
      <w:r>
        <w:rPr>
          <w:sz w:val="20"/>
          <w:szCs w:val="20"/>
        </w:rPr>
        <w:t>Существующие гипотезы об эволюционном происхожде</w:t>
        <w:softHyphen/>
        <w:t>нии основ психической патологии несомненно находят вери</w:t>
        <w:softHyphen/>
        <w:t>фицирующие моменты и доказательное участие патопсихоло</w:t>
        <w:softHyphen/>
        <w:t>гических механизмов в становлении психики как таковой в этом ускоренном эволюционном процессе.</w:t>
      </w:r>
    </w:p>
    <w:p>
      <w:pPr>
        <w:pStyle w:val="Normal"/>
        <w:widowControl w:val="false"/>
        <w:autoSpaceDE w:val="false"/>
        <w:rPr>
          <w:sz w:val="20"/>
          <w:szCs w:val="20"/>
        </w:rPr>
      </w:pPr>
      <w:r>
        <w:rPr>
          <w:sz w:val="20"/>
          <w:szCs w:val="20"/>
        </w:rPr>
        <w:t>(Подчеркну особо: речь идет не о защитно-приспособи</w:t>
        <w:softHyphen/>
        <w:t>тельном реагировании в условиях сенсорной депривации и ее моделях, в т.ч. патологических, а о конституционально-лич</w:t>
        <w:softHyphen/>
        <w:t>ностной предрасположенности к психическим заболеваниям).</w:t>
      </w:r>
    </w:p>
    <w:p>
      <w:pPr>
        <w:pStyle w:val="Normal"/>
        <w:widowControl w:val="false"/>
        <w:autoSpaceDE w:val="false"/>
        <w:rPr>
          <w:sz w:val="20"/>
          <w:szCs w:val="20"/>
        </w:rPr>
      </w:pPr>
      <w:r>
        <w:rPr>
          <w:sz w:val="20"/>
          <w:szCs w:val="20"/>
        </w:rPr>
        <w:t>В свою очередь, эволюция человеческого индивидуума породила специфическую механику образования психопато</w:t>
        <w:softHyphen/>
        <w:t>логических и патопсихологических феноменов. Именно под этим углом зрения рассматривается проблема целесообразно-когнитивного критерия причинности эндогенных болезней.</w:t>
      </w:r>
    </w:p>
    <w:p>
      <w:pPr>
        <w:pStyle w:val="Normal"/>
        <w:widowControl w:val="false"/>
        <w:autoSpaceDE w:val="false"/>
        <w:rPr>
          <w:sz w:val="20"/>
          <w:szCs w:val="20"/>
        </w:rPr>
      </w:pPr>
      <w:r>
        <w:rPr>
          <w:sz w:val="20"/>
          <w:szCs w:val="20"/>
        </w:rPr>
        <w:t>Формирование абстрактно-познавательных механизмов в антропогенезе сопровождалось своеобразной трансформацией объективно-природных циркадных процессов (периодических и циклических, фазных, биоритмически-пейсмекерных, суточ</w:t>
        <w:softHyphen/>
        <w:t>ных и т.д.) в субъективные континуальные - во временные понятия, в "Хронос". В силу объективно-субъективной непре</w:t>
        <w:softHyphen/>
        <w:t>рывности и на уровне субъективно-объективных сознатель</w:t>
        <w:softHyphen/>
        <w:t>ных вещей и дефиниций образуется их неизбежный продукт -эсхатологический языковой хилиазм. Это определение, разу-</w:t>
      </w:r>
    </w:p>
    <w:p>
      <w:pPr>
        <w:pStyle w:val="Normal"/>
        <w:widowControl w:val="false"/>
        <w:autoSpaceDE w:val="false"/>
        <w:rPr>
          <w:sz w:val="20"/>
          <w:szCs w:val="20"/>
        </w:rPr>
      </w:pPr>
      <w:r>
        <w:rPr>
          <w:sz w:val="20"/>
          <w:szCs w:val="20"/>
        </w:rPr>
        <w:t>199</w:t>
      </w:r>
    </w:p>
    <w:p>
      <w:pPr>
        <w:pStyle w:val="Normal"/>
        <w:widowControl w:val="false"/>
        <w:autoSpaceDE w:val="false"/>
        <w:rPr>
          <w:sz w:val="20"/>
          <w:szCs w:val="20"/>
        </w:rPr>
      </w:pPr>
      <w:r>
        <w:rPr>
          <w:sz w:val="20"/>
          <w:szCs w:val="20"/>
        </w:rPr>
        <w:t>меется, требует внятных расшифровок. И не только психо</w:t>
        <w:softHyphen/>
        <w:t>патологических, но прежде — философских.</w:t>
      </w:r>
    </w:p>
    <w:p>
      <w:pPr>
        <w:pStyle w:val="Normal"/>
        <w:widowControl w:val="false"/>
        <w:autoSpaceDE w:val="false"/>
        <w:rPr/>
      </w:pPr>
      <w:r>
        <w:rPr>
          <w:sz w:val="20"/>
          <w:szCs w:val="20"/>
        </w:rPr>
        <w:t>Все верования, от примитивных и языческих, до моно</w:t>
        <w:softHyphen/>
        <w:t>теистических мировых, предполагают разные варианты за</w:t>
        <w:softHyphen/>
        <w:t>гробной жизни, вечного существования в райских условиях, выгодно отличающихся от бренного мира земного. Гарантией достижения "Царства Божьего" служит соблюдение конвен</w:t>
        <w:softHyphen/>
        <w:t>циональной добродетельности, различающейся лишь по фор</w:t>
        <w:softHyphen/>
        <w:t>ме в разные исторические эпохи. Религиозное рвение, помно</w:t>
        <w:softHyphen/>
        <w:t>женное на предчувствие апокалиптического или реального бедствия, а также неизбывная идея перемены миропорядка в целом, ускоряют движение ко всем версиям "Нового Иеруса</w:t>
        <w:softHyphen/>
        <w:t>лима". Дело не обходится без пророков и прочих подвижни</w:t>
        <w:softHyphen/>
        <w:t>ков иного прочтения "Священного Писания" (часто - душев</w:t>
        <w:softHyphen/>
        <w:t xml:space="preserve">нобольных). Элементом достижения цели служат обещания грядущего тысячелетнего (греч. </w:t>
      </w:r>
      <w:r>
        <w:rPr>
          <w:sz w:val="20"/>
          <w:szCs w:val="20"/>
          <w:lang w:val="en-US"/>
        </w:rPr>
        <w:t xml:space="preserve">chilias </w:t>
      </w:r>
      <w:r>
        <w:rPr>
          <w:sz w:val="20"/>
          <w:szCs w:val="20"/>
        </w:rPr>
        <w:t>- тысяча) земного бла</w:t>
        <w:softHyphen/>
        <w:t>годенствия праведников и бессмертия их душ после кончины.</w:t>
      </w:r>
    </w:p>
    <w:p>
      <w:pPr>
        <w:pStyle w:val="Normal"/>
        <w:widowControl w:val="false"/>
        <w:autoSpaceDE w:val="false"/>
        <w:rPr>
          <w:sz w:val="20"/>
          <w:szCs w:val="20"/>
        </w:rPr>
      </w:pPr>
      <w:r>
        <w:rPr>
          <w:sz w:val="20"/>
          <w:szCs w:val="20"/>
        </w:rPr>
        <w:t>Эсхатологический потенциал один и тот же у различных культур и религий, а его однообразие сравнимо (для психи</w:t>
        <w:softHyphen/>
        <w:t>атра) лишь со стереотипией психопродуктивных синдромов. В этом видны контуры единства процессов творческого по</w:t>
        <w:softHyphen/>
        <w:t>знания, религиозного и философского миропонимания, психо</w:t>
        <w:softHyphen/>
        <w:t>патологии и, конечно, феноменологии хилиастического меха</w:t>
        <w:softHyphen/>
        <w:t>низма - языка. Сложность последнего предопределена рядом причин его формирования и функционирования.</w:t>
      </w:r>
    </w:p>
    <w:p>
      <w:pPr>
        <w:pStyle w:val="Normal"/>
        <w:widowControl w:val="false"/>
        <w:autoSpaceDE w:val="false"/>
        <w:rPr>
          <w:sz w:val="20"/>
          <w:szCs w:val="20"/>
        </w:rPr>
      </w:pPr>
      <w:r>
        <w:rPr>
          <w:sz w:val="20"/>
          <w:szCs w:val="20"/>
        </w:rPr>
        <w:t>Напомню, что язык при атактическом мышлении состоит из формально-грамматически правильных частей, включен</w:t>
        <w:softHyphen/>
        <w:t>ных в парасмысловые словесно-речевые обороты - от резо</w:t>
        <w:softHyphen/>
        <w:t>нерства до спутанности с неологизмами. Они сочетаются с конгломератами вербальных символов, фонетических аллю</w:t>
        <w:softHyphen/>
        <w:t>зий, избыточных флексий слов, инверсией их порядка, и про</w:t>
        <w:softHyphen/>
        <w:t>низаны напряженным аффектом - от тревоги до экстаза. В сущности, язык в подобном ракурсе знаменует собой замену его формы содержанием - инакомыслием, инаковосприятием, "новоязом". Напомню также, что расстройства речи (мышле-</w:t>
      </w:r>
    </w:p>
    <w:p>
      <w:pPr>
        <w:pStyle w:val="Normal"/>
        <w:widowControl w:val="false"/>
        <w:autoSpaceDE w:val="false"/>
        <w:rPr>
          <w:sz w:val="20"/>
          <w:szCs w:val="20"/>
        </w:rPr>
      </w:pPr>
      <w:r>
        <w:rPr>
          <w:sz w:val="20"/>
          <w:szCs w:val="20"/>
        </w:rPr>
        <w:t>200</w:t>
      </w:r>
    </w:p>
    <w:p>
      <w:pPr>
        <w:pStyle w:val="Normal"/>
        <w:widowControl w:val="false"/>
        <w:autoSpaceDE w:val="false"/>
        <w:rPr>
          <w:sz w:val="20"/>
          <w:szCs w:val="20"/>
        </w:rPr>
      </w:pPr>
      <w:r>
        <w:rPr>
          <w:sz w:val="20"/>
          <w:szCs w:val="20"/>
        </w:rPr>
        <w:t>ния, языка) относят к основным и нозоспецифичным. В той же мере их можно назвать религиозно-хилиастическими, при</w:t>
        <w:softHyphen/>
        <w:t>численными к "ересям" всеми официальными религиями, но повторяющимися с завидным постоянством во всех формах сектанства и при всех кризисах человеческой истории, и не только. По большому счету, творческий смысл феномена язы</w:t>
        <w:softHyphen/>
        <w:t>ка и его хилиазма также сводится к синониму обоих понятий.</w:t>
      </w:r>
    </w:p>
    <w:p>
      <w:pPr>
        <w:pStyle w:val="Normal"/>
        <w:widowControl w:val="false"/>
        <w:autoSpaceDE w:val="false"/>
        <w:rPr>
          <w:sz w:val="20"/>
          <w:szCs w:val="20"/>
        </w:rPr>
      </w:pPr>
      <w:r>
        <w:rPr>
          <w:sz w:val="20"/>
          <w:szCs w:val="20"/>
        </w:rPr>
        <w:t>(Аналитический разбор явления детально и ярко приве</w:t>
        <w:softHyphen/>
        <w:t>ден в культурологическом эссе И.Бродского "Катастрофы в воздухе", где поэт возносит, в частности, стилистический экс</w:t>
        <w:softHyphen/>
        <w:t>тремизм выдающегося русского писателя советского периода - Андрея Платонова. Без сомнения, превосходные оценки, вы</w:t>
        <w:softHyphen/>
        <w:t>несенные автору "Чевенгура" и "Котлована", распространя</w:t>
        <w:softHyphen/>
        <w:t>ются на творчество самого гения и Нобелевского лауреата -поэта Иосифа Бродского).</w:t>
      </w:r>
    </w:p>
    <w:p>
      <w:pPr>
        <w:pStyle w:val="Normal"/>
        <w:widowControl w:val="false"/>
        <w:autoSpaceDE w:val="false"/>
        <w:rPr>
          <w:sz w:val="20"/>
          <w:szCs w:val="20"/>
        </w:rPr>
      </w:pPr>
      <w:r>
        <w:rPr>
          <w:sz w:val="20"/>
          <w:szCs w:val="20"/>
        </w:rPr>
        <w:t>Добавлю, что экскурс практического психиатра в некое подобие истории культурологии и религии продиктован схо</w:t>
        <w:softHyphen/>
        <w:t>жестью, по форме и фабуле, религиозно-культурной эсхато</w:t>
        <w:softHyphen/>
        <w:t>логии и бредовой. Здесь, видимо, сочетаются истоки культур, философий, творчества и психопатологии. Здесь же высвечи</w:t>
        <w:softHyphen/>
        <w:t>ваются признаки частичной оправданности феноменологии в психиатрии (при условии отказа от ее концепции "эпохе").</w:t>
      </w:r>
    </w:p>
    <w:p>
      <w:pPr>
        <w:pStyle w:val="Normal"/>
        <w:widowControl w:val="false"/>
        <w:autoSpaceDE w:val="false"/>
        <w:rPr>
          <w:sz w:val="20"/>
          <w:szCs w:val="20"/>
        </w:rPr>
      </w:pPr>
      <w:r>
        <w:rPr>
          <w:sz w:val="20"/>
          <w:szCs w:val="20"/>
        </w:rPr>
        <w:t>Вышеприведенная схема целесообразно-системного раз</w:t>
        <w:softHyphen/>
        <w:t>вития мира сущего, от неорганического уровня до антропо</w:t>
        <w:softHyphen/>
        <w:t>генеза, созвучна (вплоть до смысла ее "кальки") Гегелевской телеологической системе. Последняя предполагает трехсту</w:t>
        <w:softHyphen/>
        <w:t>пенчатое движение по законам диалектического саморазвития активного и деятельного начала - "абсолютной идеи". От эта</w:t>
        <w:softHyphen/>
        <w:t>па пребывания в собственном лоне - "стихии чистого мышле</w:t>
        <w:softHyphen/>
        <w:t>ния" (логика), через развитие в форме природы - "инобытие" (философия природы), она реализуется, то есть познает самое себя в сфере человеческого мышления и истории - в "духе" (феноменология духа).</w:t>
      </w:r>
    </w:p>
    <w:p>
      <w:pPr>
        <w:pStyle w:val="Normal"/>
        <w:widowControl w:val="false"/>
        <w:autoSpaceDE w:val="false"/>
        <w:rPr>
          <w:sz w:val="20"/>
          <w:szCs w:val="20"/>
        </w:rPr>
      </w:pPr>
      <w:r>
        <w:rPr>
          <w:sz w:val="20"/>
          <w:szCs w:val="20"/>
        </w:rPr>
        <w:t>Отдавая должное гениальности автора идеалистической диалектики (яркого шизоида) и прощая ему, обесценивание</w:t>
      </w:r>
    </w:p>
    <w:p>
      <w:pPr>
        <w:pStyle w:val="Normal"/>
        <w:widowControl w:val="false"/>
        <w:autoSpaceDE w:val="false"/>
        <w:rPr>
          <w:sz w:val="20"/>
          <w:szCs w:val="20"/>
        </w:rPr>
      </w:pPr>
      <w:r>
        <w:rPr>
          <w:sz w:val="20"/>
          <w:szCs w:val="20"/>
        </w:rPr>
        <w:t>201</w:t>
      </w:r>
    </w:p>
    <w:p>
      <w:pPr>
        <w:pStyle w:val="Normal"/>
        <w:widowControl w:val="false"/>
        <w:autoSpaceDE w:val="false"/>
        <w:rPr>
          <w:sz w:val="20"/>
          <w:szCs w:val="20"/>
        </w:rPr>
      </w:pPr>
      <w:r>
        <w:rPr>
          <w:sz w:val="20"/>
          <w:szCs w:val="20"/>
        </w:rPr>
        <w:t>идеи (абсолютистская телеология и фантастический панпси</w:t>
        <w:softHyphen/>
        <w:t>хизм), хочу лишь сделать ремарку о том, что помещение исто</w:t>
        <w:softHyphen/>
        <w:t>ков шизофренического процесса в философскую картину мира сопряжено с риском впасть в область применения кате</w:t>
        <w:softHyphen/>
        <w:t>горий, схожих с астрономической "дурной бесконечностью". Напротив, излишне "ясная", упрощенная каузальность шизо</w:t>
        <w:softHyphen/>
        <w:t>френии, включенная в Гегелевскую телеологию, усиливает неоправданное представление о тождестве понятий "рациона</w:t>
        <w:softHyphen/>
        <w:t>лизм" и "примитивизм".</w:t>
      </w:r>
    </w:p>
    <w:p>
      <w:pPr>
        <w:pStyle w:val="Normal"/>
        <w:widowControl w:val="false"/>
        <w:autoSpaceDE w:val="false"/>
        <w:rPr>
          <w:sz w:val="20"/>
          <w:szCs w:val="20"/>
        </w:rPr>
      </w:pPr>
      <w:r>
        <w:rPr>
          <w:sz w:val="20"/>
          <w:szCs w:val="20"/>
        </w:rPr>
        <w:t>Последний тезис имеет свои предпосылки в виде проти</w:t>
        <w:softHyphen/>
        <w:t>вопоставления позитивистского ("научного") и феноменоло</w:t>
        <w:softHyphen/>
        <w:t>гического подходов в психиатрии. Первый из них восходит к естественно-научной психиатрии В.Гризингера, сформулиро</w:t>
        <w:softHyphen/>
        <w:t>вавшего сводимость психических процессов, как нормальных, так и патологических, к материальному субстрату человечес</w:t>
        <w:softHyphen/>
        <w:t>кого тела. Им была продекларирована связь между формой и содержанием психической жизни, проблемы которой, якобы, есть проблемы физиологии, а не метафизики. С этой точки зрения разумность, адаптационная направленность человека есть, прежде всего, высшая форма органической приспособля</w:t>
        <w:softHyphen/>
        <w:t>емости; а мысль, ощущение, чувство, образ - занимают свое место наряду с биохимией и механикой организма. Соответст</w:t>
        <w:softHyphen/>
        <w:t>венно, нарушение психического в виде психопатологических симптомов и дезадаптивного поведения - есть расстройство, заболевание организма, нуждающееся в лечении и коррекции. Душевные болезни как разновидность болезней в целом сво</w:t>
        <w:softHyphen/>
        <w:t>дятся, таким образом, к нарушениям функций мозга, нейро</w:t>
        <w:softHyphen/>
        <w:t>химических процессов, циклов развития и т.п. и входят в компетенцию врача, а не, скажем, философа...</w:t>
      </w:r>
    </w:p>
    <w:p>
      <w:pPr>
        <w:pStyle w:val="Normal"/>
        <w:widowControl w:val="false"/>
        <w:autoSpaceDE w:val="false"/>
        <w:rPr/>
      </w:pPr>
      <w:r>
        <w:rPr>
          <w:sz w:val="20"/>
          <w:szCs w:val="20"/>
        </w:rPr>
        <w:t xml:space="preserve">Позитивистская философия, вообще, все метафизические (от греч. </w:t>
      </w:r>
      <w:r>
        <w:rPr>
          <w:sz w:val="20"/>
          <w:szCs w:val="20"/>
          <w:lang w:val="en-US"/>
        </w:rPr>
        <w:t xml:space="preserve">meta ta physika </w:t>
      </w:r>
      <w:r>
        <w:rPr>
          <w:sz w:val="20"/>
          <w:szCs w:val="20"/>
        </w:rPr>
        <w:t>- то, что за физическим, надэмпири-ческим) объяснения считает теоретически неосуществимыми и практически бесполезными.</w:t>
      </w:r>
    </w:p>
    <w:p>
      <w:pPr>
        <w:pStyle w:val="Normal"/>
        <w:widowControl w:val="false"/>
        <w:autoSpaceDE w:val="false"/>
        <w:rPr>
          <w:sz w:val="20"/>
          <w:szCs w:val="20"/>
        </w:rPr>
      </w:pPr>
      <w:r>
        <w:rPr>
          <w:sz w:val="20"/>
          <w:szCs w:val="20"/>
        </w:rPr>
        <w:t>Сообразно этому, позитивистский подход в психиатрии предполагает максимальное использование анализов и мето-</w:t>
      </w:r>
    </w:p>
    <w:p>
      <w:pPr>
        <w:pStyle w:val="Normal"/>
        <w:widowControl w:val="false"/>
        <w:autoSpaceDE w:val="false"/>
        <w:rPr>
          <w:sz w:val="20"/>
          <w:szCs w:val="20"/>
        </w:rPr>
      </w:pPr>
      <w:r>
        <w:rPr>
          <w:sz w:val="20"/>
          <w:szCs w:val="20"/>
        </w:rPr>
        <w:t>202</w:t>
      </w:r>
    </w:p>
    <w:p>
      <w:pPr>
        <w:pStyle w:val="Normal"/>
        <w:widowControl w:val="false"/>
        <w:autoSpaceDE w:val="false"/>
        <w:rPr>
          <w:sz w:val="20"/>
          <w:szCs w:val="20"/>
        </w:rPr>
      </w:pPr>
      <w:r>
        <w:rPr>
          <w:sz w:val="20"/>
          <w:szCs w:val="20"/>
        </w:rPr>
        <w:t>дик, "объективизирующих" исследования в психопатологии, позволяющих "стандартизировать", "измерить в баллах" полученные результаты, особенно в процессе "эффективного" лечения. А все, в т.ч. клинические наблюдения и оценки, не укладывающиеся в утвержденные схемы и шкалы, ново</w:t>
        <w:softHyphen/>
        <w:t>явленными эмпириками считаются "философскими", но лишь в примитивно-уничижительном смысле данного понятия.</w:t>
      </w:r>
    </w:p>
    <w:p>
      <w:pPr>
        <w:pStyle w:val="Normal"/>
        <w:widowControl w:val="false"/>
        <w:autoSpaceDE w:val="false"/>
        <w:rPr>
          <w:sz w:val="20"/>
          <w:szCs w:val="20"/>
        </w:rPr>
      </w:pPr>
      <w:r>
        <w:rPr>
          <w:sz w:val="20"/>
          <w:szCs w:val="20"/>
        </w:rPr>
        <w:t>Схема, "алгоритм", т.е. шаблон возводятся в ранг передо</w:t>
        <w:softHyphen/>
        <w:t>вой науки "лечения" (в старом смысле "пользования") душев</w:t>
        <w:softHyphen/>
        <w:t>нобольных пациентов на потребу реализации выбрасываемых на рынок психофармакологических препаратов, без должной их правовой и экономической экспертизы. Самые совершен</w:t>
        <w:softHyphen/>
        <w:t>ные (и дорогие) из лекарств [например, атипичные нейролеп</w:t>
        <w:softHyphen/>
        <w:t>тики (рисполепт, оланзапин и мн. др.)], рекламируются со ссылками на эффективность, измеряемую по шкалам психо</w:t>
        <w:softHyphen/>
        <w:t>метрической оценки симптоматики шизофрении. Настоящие представляют собой ни что иное как "второе издание" обан</w:t>
        <w:softHyphen/>
        <w:t>кротившихся еще в 70-е годы многочисленных психиатричес</w:t>
        <w:softHyphen/>
        <w:t>ких "глоссариев" и других псевдонаучных попыток измерить и просчитать (в т.ч. с использованием компьютерных наук) в принципе количественно неизмеряемые величины. Мало того, "передовая наука" чурается реального соотношения доходов психически больных пациентов (часто - инвалидов) и кон</w:t>
        <w:softHyphen/>
        <w:t>кретной цены прописанной терапии, высокомерно полагая "чистоту помысла" врачебного лекарственного назначения данностью, стоящей выше морали.</w:t>
      </w:r>
    </w:p>
    <w:p>
      <w:pPr>
        <w:pStyle w:val="Normal"/>
        <w:widowControl w:val="false"/>
        <w:autoSpaceDE w:val="false"/>
        <w:rPr>
          <w:sz w:val="20"/>
          <w:szCs w:val="20"/>
        </w:rPr>
      </w:pPr>
      <w:r>
        <w:rPr>
          <w:sz w:val="20"/>
          <w:szCs w:val="20"/>
        </w:rPr>
        <w:t>Но самое поразительное заключено в востребованности позитивистских подходов в качестве аналитических тестов обыденной практики психиатрии, вопреки их теоретической несостоятельности. Последняя колеблется от стихийной фено-менологичности клинических психиатров, до афористической фразы Жана Пиаже, заметившего как-то, что "...никакая ней</w:t>
        <w:softHyphen/>
        <w:t>рофизиология не объяснит, почему дважды два - четыре".</w:t>
      </w:r>
    </w:p>
    <w:p>
      <w:pPr>
        <w:pStyle w:val="Normal"/>
        <w:widowControl w:val="false"/>
        <w:autoSpaceDE w:val="false"/>
        <w:rPr>
          <w:sz w:val="20"/>
          <w:szCs w:val="20"/>
        </w:rPr>
      </w:pPr>
      <w:r>
        <w:rPr>
          <w:sz w:val="20"/>
          <w:szCs w:val="20"/>
        </w:rPr>
        <w:t>Не удивительно, что "научная" (позитивистская) психи</w:t>
        <w:softHyphen/>
        <w:t>атрия в качестве своего концептуального фундамента избрала</w:t>
      </w:r>
    </w:p>
    <w:p>
      <w:pPr>
        <w:pStyle w:val="Normal"/>
        <w:widowControl w:val="false"/>
        <w:autoSpaceDE w:val="false"/>
        <w:rPr>
          <w:sz w:val="20"/>
          <w:szCs w:val="20"/>
        </w:rPr>
      </w:pPr>
      <w:r>
        <w:rPr>
          <w:sz w:val="20"/>
          <w:szCs w:val="20"/>
        </w:rPr>
        <w:t>203</w:t>
      </w:r>
    </w:p>
    <w:p>
      <w:pPr>
        <w:pStyle w:val="Normal"/>
        <w:widowControl w:val="false"/>
        <w:autoSpaceDE w:val="false"/>
        <w:rPr>
          <w:sz w:val="20"/>
          <w:szCs w:val="20"/>
        </w:rPr>
      </w:pPr>
      <w:r>
        <w:rPr>
          <w:sz w:val="20"/>
          <w:szCs w:val="20"/>
        </w:rPr>
        <w:t>биологию (нейрофизиологию, нейрохимию и т.п.) - вполне понятный и... тупиковый выбор, но не в связи с его очевид</w:t>
        <w:softHyphen/>
        <w:t>ной примитивностью. История развития и становления клини</w:t>
        <w:softHyphen/>
        <w:t>ческой психиатрии в ее "биологической" разновидности дает немало примеров исканий и творческих взлетов. Тупиковость "биологического редукционизма" изначально определена не</w:t>
        <w:softHyphen/>
        <w:t>разрешимостью его "родового клейма" - психофизической проблемы. Дихотомия "духа и материи" во всех своих вариан</w:t>
        <w:softHyphen/>
        <w:t>тах прошла через всю историю психиатрии и, в конце концов, расколола единую дисциплину надвое: на "объективную" и "субъективную", на "объясняющую" и "понимающую", на со</w:t>
        <w:softHyphen/>
        <w:t>вокупность "наук о природе" и свод "догматов о духе" и т.д.</w:t>
      </w:r>
    </w:p>
    <w:p>
      <w:pPr>
        <w:pStyle w:val="Normal"/>
        <w:widowControl w:val="false"/>
        <w:autoSpaceDE w:val="false"/>
        <w:rPr>
          <w:sz w:val="20"/>
          <w:szCs w:val="20"/>
        </w:rPr>
      </w:pPr>
      <w:r>
        <w:rPr>
          <w:sz w:val="20"/>
          <w:szCs w:val="20"/>
        </w:rPr>
        <w:t>Антитезой позитивизму служит феноменология, точнее, могла бы служить, но не стала, т.к. растворилась в своих пре-формированных выражениях (экзистенциализм, герменевти</w:t>
        <w:softHyphen/>
        <w:t>ка, гештальт-психология, структуализм и, в сущности, психо</w:t>
        <w:softHyphen/>
        <w:t>анализ). Клинические аспекты феноменологии, ее недостатки и положительные стороны рассмотрены ранее (см. главу 31). Но применительно к психиатрии философская несостоятель</w:t>
        <w:softHyphen/>
        <w:t>ность феноменологии обнаружилась, опять-таки, все в той же неразрешимости психофизического дуализма.</w:t>
      </w:r>
    </w:p>
    <w:p>
      <w:pPr>
        <w:pStyle w:val="Normal"/>
        <w:widowControl w:val="false"/>
        <w:autoSpaceDE w:val="false"/>
        <w:rPr>
          <w:sz w:val="20"/>
          <w:szCs w:val="20"/>
        </w:rPr>
      </w:pPr>
      <w:r>
        <w:rPr>
          <w:sz w:val="20"/>
          <w:szCs w:val="20"/>
        </w:rPr>
        <w:t>Постижение психопатологического феномена "изнутри" достигается, якобы, в ходе "кристаллизации" его формы с претензиями на "категориальное созерцание" (отличное от чувственного) и в виде т.н. "эйдетической интуиции". Однако анализ любого явления всегда осуществляется на основе предшествующих представлений и установок, "внешней реф</w:t>
        <w:softHyphen/>
        <w:t>лексии" по Гегелю. Тем самым предмет постигается в со</w:t>
        <w:softHyphen/>
        <w:t>ответствии с внешними, т.е. заданными не им, а другими -идеями и критериями - и остается Кантовской непознаваемой "вещью-в-себе". И кто бы ни был этот "другой", естество</w:t>
        <w:softHyphen/>
        <w:t>испытатель или феноменолог, "способ и образ конкретного бытия-в-мире" (Л.Бинсвангер) от него всегда ускользает...</w:t>
      </w:r>
    </w:p>
    <w:p>
      <w:pPr>
        <w:pStyle w:val="Normal"/>
        <w:widowControl w:val="false"/>
        <w:autoSpaceDE w:val="false"/>
        <w:rPr>
          <w:sz w:val="20"/>
          <w:szCs w:val="20"/>
        </w:rPr>
      </w:pPr>
      <w:r>
        <w:rPr>
          <w:sz w:val="20"/>
          <w:szCs w:val="20"/>
        </w:rPr>
        <w:t>Сложно сказать, в какой мере системный анализ позво</w:t>
        <w:softHyphen/>
        <w:t>ляет преодолеть в психиатрии дихотомию "духа и материи"</w:t>
      </w:r>
    </w:p>
    <w:p>
      <w:pPr>
        <w:pStyle w:val="Normal"/>
        <w:widowControl w:val="false"/>
        <w:autoSpaceDE w:val="false"/>
        <w:rPr>
          <w:sz w:val="20"/>
          <w:szCs w:val="20"/>
        </w:rPr>
      </w:pPr>
      <w:r>
        <w:rPr>
          <w:sz w:val="20"/>
          <w:szCs w:val="20"/>
        </w:rPr>
        <w:t>204</w:t>
      </w:r>
    </w:p>
    <w:p>
      <w:pPr>
        <w:pStyle w:val="Normal"/>
        <w:widowControl w:val="false"/>
        <w:autoSpaceDE w:val="false"/>
        <w:rPr>
          <w:sz w:val="20"/>
          <w:szCs w:val="20"/>
        </w:rPr>
      </w:pPr>
      <w:r>
        <w:rPr>
          <w:sz w:val="20"/>
          <w:szCs w:val="20"/>
        </w:rPr>
        <w:t>(за счет рассмотрения ее в более обобщенной форме), а в какой - возвращает к представлениям о "примитивном рацио</w:t>
        <w:softHyphen/>
        <w:t>нализме". Но как бы там ни было, обращение к "системной" модели причинности процессуального заболевания делает возможным обойти антагонизм позитивизма и феноменоло</w:t>
        <w:softHyphen/>
        <w:t>гии посредством интерпретации "эндогенности" шизофрении.</w:t>
      </w:r>
    </w:p>
    <w:p>
      <w:pPr>
        <w:pStyle w:val="Normal"/>
        <w:widowControl w:val="false"/>
        <w:autoSpaceDE w:val="false"/>
        <w:rPr>
          <w:sz w:val="20"/>
          <w:szCs w:val="20"/>
        </w:rPr>
      </w:pPr>
      <w:r>
        <w:rPr>
          <w:sz w:val="20"/>
          <w:szCs w:val="20"/>
        </w:rPr>
        <w:t>Рассмотрение вопросов причинности конкретной эндо</w:t>
        <w:softHyphen/>
        <w:t>генной болезни на уровне глобальных философских проблем, разумеется, не может не вызывать иронических улыбок и суждений о тщетности потуг к превращению психопатологии в род "Архимедова рычага". Поэтому необходимо сделать еще одну оговорку об отсутствии каких-либо притязаний автора на решение всех фундаментальных проблем общей методологии, равно как и прежнее замечание об отсутствии претензий на завершение концептуальной истории психиат</w:t>
        <w:softHyphen/>
        <w:t>рии как таковой. Вместе с тем, представление о допустимости гипотетического соотношения категорий "вселенского мас</w:t>
        <w:softHyphen/>
        <w:t>штаба" и понятий из области психопатологической реаль</w:t>
        <w:softHyphen/>
        <w:t>ности может эффективно противодействовать опасности вуль</w:t>
        <w:softHyphen/>
        <w:t>гарного низведения психиатрии из ранга науки до уровня прикладного лекарского ремесла. (К слову сказать, Иммануил Кант числил психиатрию в ряду философских наук...).</w:t>
      </w:r>
    </w:p>
    <w:p>
      <w:pPr>
        <w:pStyle w:val="Normal"/>
        <w:widowControl w:val="false"/>
        <w:autoSpaceDE w:val="false"/>
        <w:rPr>
          <w:sz w:val="20"/>
          <w:szCs w:val="20"/>
        </w:rPr>
      </w:pPr>
      <w:r>
        <w:rPr>
          <w:sz w:val="20"/>
          <w:szCs w:val="20"/>
        </w:rPr>
        <w:t>Подытоживая, можно сделать такие выводы: во-первых, психопатологические феномены правомочно рассматривать на уровне идентифицированных "идеальных" общеметодоло</w:t>
        <w:softHyphen/>
        <w:t>гических категорий "психика" и "сознание". Во-вторых, "це</w:t>
        <w:softHyphen/>
        <w:t>лесообразность" - тот принцип, который может дать приемле</w:t>
        <w:softHyphen/>
        <w:t>мое объяснение происхождению психики и ее патологии. На</w:t>
        <w:softHyphen/>
        <w:t>конец, поскольку детерминантом психической деятельности является не ее субстрат, т.е. головной мозг, но общественная практика человека, то "внутренние" причины психической патологии фундаментально определяются не столько ауто-хтонными субстратными аномалиями, сколько детерминиро</w:t>
        <w:softHyphen/>
        <w:t>ваны внешней, популяционной и, в целом, социальной целе</w:t>
        <w:softHyphen/>
        <w:t>сообразностью.</w:t>
      </w:r>
    </w:p>
    <w:p>
      <w:pPr>
        <w:pStyle w:val="Normal"/>
        <w:widowControl w:val="false"/>
        <w:autoSpaceDE w:val="false"/>
        <w:rPr>
          <w:sz w:val="20"/>
          <w:szCs w:val="20"/>
        </w:rPr>
      </w:pPr>
      <w:r>
        <w:rPr>
          <w:sz w:val="20"/>
          <w:szCs w:val="20"/>
        </w:rPr>
        <w:t>205</w:t>
      </w:r>
    </w:p>
    <w:p>
      <w:pPr>
        <w:pStyle w:val="Normal"/>
        <w:widowControl w:val="false"/>
        <w:autoSpaceDE w:val="false"/>
        <w:rPr>
          <w:sz w:val="20"/>
          <w:szCs w:val="20"/>
        </w:rPr>
      </w:pPr>
      <w:r>
        <w:rPr>
          <w:sz w:val="20"/>
          <w:szCs w:val="20"/>
        </w:rPr>
        <w:t>Глава 46</w:t>
      </w:r>
    </w:p>
    <w:p>
      <w:pPr>
        <w:pStyle w:val="Normal"/>
        <w:widowControl w:val="false"/>
        <w:autoSpaceDE w:val="false"/>
        <w:rPr>
          <w:sz w:val="20"/>
          <w:szCs w:val="20"/>
        </w:rPr>
      </w:pPr>
      <w:r>
        <w:rPr>
          <w:sz w:val="20"/>
          <w:szCs w:val="20"/>
        </w:rPr>
        <w:t>Причинность шизофрении. Перспективы общей теории шизофрении.</w:t>
      </w:r>
    </w:p>
    <w:p>
      <w:pPr>
        <w:pStyle w:val="Normal"/>
        <w:widowControl w:val="false"/>
        <w:autoSpaceDE w:val="false"/>
        <w:rPr>
          <w:sz w:val="20"/>
          <w:szCs w:val="20"/>
        </w:rPr>
      </w:pPr>
      <w:r>
        <w:rPr>
          <w:sz w:val="20"/>
          <w:szCs w:val="20"/>
        </w:rPr>
        <w:t>Трактовка каузальности шизофрении, при которой биоло</w:t>
        <w:softHyphen/>
        <w:t>гические и психологические факторы выстраиваются в линей</w:t>
        <w:softHyphen/>
        <w:t>ный ряд по принципу "равноправия", не выходит за рамки представлений о простой аддитивности, почему она и непри</w:t>
        <w:softHyphen/>
        <w:t>емлема. С другой стороны, исчерпывать природу шизофрени</w:t>
        <w:softHyphen/>
        <w:t>ческой болезни как биологическим субстратом, так и психо</w:t>
        <w:softHyphen/>
        <w:t>генным ее происхождением, равно несостоятельно. Таковы исходные пункты причинностных (клинического, общебиоло</w:t>
        <w:softHyphen/>
        <w:t>гического и социально-психологического) анализов проблемы шизофренической болезни. Неразрешимость вопроса приво</w:t>
        <w:softHyphen/>
        <w:t>дит к необходимости рассмотрения его на более высоком, концептуальном и общеметодологическом, уровне.</w:t>
      </w:r>
    </w:p>
    <w:p>
      <w:pPr>
        <w:pStyle w:val="Normal"/>
        <w:widowControl w:val="false"/>
        <w:autoSpaceDE w:val="false"/>
        <w:rPr>
          <w:sz w:val="20"/>
          <w:szCs w:val="20"/>
        </w:rPr>
      </w:pPr>
      <w:r>
        <w:rPr>
          <w:sz w:val="20"/>
          <w:szCs w:val="20"/>
        </w:rPr>
        <w:t>Вышеприведенный краткий методологический анализ, разумеется, не может претендовать на всю требуемую глуби</w:t>
        <w:softHyphen/>
        <w:t>ну и академичность. Но даже он неоспоримо свидетельствует о том, что причинность шизофрении интимно переплетена с природой человеческого сознания, его когнитивными функ</w:t>
        <w:softHyphen/>
        <w:t>циями, связана с видовой и популяционной целесообраз</w:t>
        <w:softHyphen/>
        <w:t>ностью. Последняя не видна при анализе конкретного инди</w:t>
        <w:softHyphen/>
        <w:t>видуального больного (в т.ч. при изучении его мозга), равно как психическое и сознательное не есть только индивидуаль</w:t>
        <w:softHyphen/>
        <w:t>ное, но определено социумом.</w:t>
      </w:r>
    </w:p>
    <w:p>
      <w:pPr>
        <w:pStyle w:val="Normal"/>
        <w:widowControl w:val="false"/>
        <w:autoSpaceDE w:val="false"/>
        <w:rPr>
          <w:sz w:val="20"/>
          <w:szCs w:val="20"/>
        </w:rPr>
      </w:pPr>
      <w:r>
        <w:rPr>
          <w:sz w:val="20"/>
          <w:szCs w:val="20"/>
        </w:rPr>
        <w:t>Создание адекватного концептуального каркаса для решения проблемы происхождения шизофрении необходимо включает общеметодологический уровень и его категориаль</w:t>
        <w:softHyphen/>
        <w:t>ный аппарат оперирования. При этом особое значение имеет оценка познавательной деятельности на уровне философской категории "сознание".</w:t>
      </w:r>
    </w:p>
    <w:p>
      <w:pPr>
        <w:pStyle w:val="Normal"/>
        <w:widowControl w:val="false"/>
        <w:autoSpaceDE w:val="false"/>
        <w:rPr>
          <w:sz w:val="20"/>
          <w:szCs w:val="20"/>
        </w:rPr>
      </w:pPr>
      <w:r>
        <w:rPr>
          <w:sz w:val="20"/>
          <w:szCs w:val="20"/>
        </w:rPr>
        <w:t>Принципу целесообразной активности отвечает организа</w:t>
        <w:softHyphen/>
        <w:t>ция работы мозга на основе построения целесообразных функциональных систем, эффекта вознаграждения и регуля</w:t>
        <w:softHyphen/>
        <w:t>ции гомеостатических механизмов, обеспечивающих стабиль</w:t>
        <w:softHyphen/>
        <w:t>ность и развитие организма.</w:t>
      </w:r>
    </w:p>
    <w:p>
      <w:pPr>
        <w:pStyle w:val="Normal"/>
        <w:widowControl w:val="false"/>
        <w:autoSpaceDE w:val="false"/>
        <w:rPr>
          <w:sz w:val="20"/>
          <w:szCs w:val="20"/>
        </w:rPr>
      </w:pPr>
      <w:r>
        <w:rPr>
          <w:sz w:val="20"/>
          <w:szCs w:val="20"/>
        </w:rPr>
        <w:t>206</w:t>
      </w:r>
    </w:p>
    <w:p>
      <w:pPr>
        <w:pStyle w:val="Normal"/>
        <w:widowControl w:val="false"/>
        <w:autoSpaceDE w:val="false"/>
        <w:rPr>
          <w:sz w:val="20"/>
          <w:szCs w:val="20"/>
        </w:rPr>
      </w:pPr>
      <w:r>
        <w:rPr>
          <w:sz w:val="20"/>
          <w:szCs w:val="20"/>
        </w:rPr>
        <w:t>Протекание интеллектуальных процессов также осущест</w:t>
        <w:softHyphen/>
        <w:t>вляется системами, функционирующими по принципу целе</w:t>
        <w:softHyphen/>
        <w:t>сообразной активности и оптимальной стереотипности. Обу</w:t>
        <w:softHyphen/>
        <w:t>словлено это тем, что энергетической основой психической деятельности служат биологические мотивации, осознание и удовлетворение которых социально преломляется и опосреду</w:t>
        <w:softHyphen/>
        <w:t>ется. [Корреляция шизофренических феноменов - "социаль</w:t>
        <w:softHyphen/>
        <w:t>ная некомпетентность" и "биологическая (инстинктивная) недостаточность" - определена теми же причинами].</w:t>
      </w:r>
    </w:p>
    <w:p>
      <w:pPr>
        <w:pStyle w:val="Normal"/>
        <w:widowControl w:val="false"/>
        <w:autoSpaceDE w:val="false"/>
        <w:rPr>
          <w:sz w:val="20"/>
          <w:szCs w:val="20"/>
        </w:rPr>
      </w:pPr>
      <w:r>
        <w:rPr>
          <w:sz w:val="20"/>
          <w:szCs w:val="20"/>
        </w:rPr>
        <w:t>Нейродинамические процессы обеспечения психической деятельности являются самоорганизующимися и самоуправ</w:t>
        <w:softHyphen/>
        <w:t>ляемыми, т.е. относятся к классу "системных". Собственно же психические (и психопатологические) явления выступают на личностном, социально детерминированном уровне опериро</w:t>
        <w:softHyphen/>
        <w:t>вания смысловой, "чистой" информацией, инвариантной (не</w:t>
        <w:softHyphen/>
        <w:t>зависимой) по отношению к нейродинамическим сигналам. Таким образом, личностный уровень психической организа</w:t>
        <w:softHyphen/>
        <w:t>ции в норме и патологии представляет собой целесообразную неаддитивную систему, отнюдь не жестко коррелирующую с физиологическими и, тем более, патофизиологическими механизмами обеспечения. Причем, если при экзогенно-орга-нических психических заболеваниях способность личности иметь и оперировать информацией в "чистом" виде ухудша</w:t>
        <w:softHyphen/>
        <w:t>ется или извращается в связи с первичными нарушениями в кодирующих системах головного мозга, то при эндогенной психопатологии такие нарушения являются вторичными и вызываются первичной дезадаптацией всего психического склада на личностном уровне.</w:t>
      </w:r>
    </w:p>
    <w:p>
      <w:pPr>
        <w:pStyle w:val="Normal"/>
        <w:widowControl w:val="false"/>
        <w:autoSpaceDE w:val="false"/>
        <w:rPr>
          <w:sz w:val="20"/>
          <w:szCs w:val="20"/>
        </w:rPr>
      </w:pPr>
      <w:r>
        <w:rPr>
          <w:sz w:val="20"/>
          <w:szCs w:val="20"/>
        </w:rPr>
        <w:t>Все перечисленные моменты исключительно важны для понимания сущности психопатологических феноменов при шизофренической болезни.</w:t>
      </w:r>
    </w:p>
    <w:p>
      <w:pPr>
        <w:pStyle w:val="Normal"/>
        <w:widowControl w:val="false"/>
        <w:autoSpaceDE w:val="false"/>
        <w:rPr>
          <w:sz w:val="20"/>
          <w:szCs w:val="20"/>
        </w:rPr>
      </w:pPr>
      <w:r>
        <w:rPr>
          <w:sz w:val="20"/>
          <w:szCs w:val="20"/>
        </w:rPr>
        <w:t>Познавательная деятельность в норме также осуществля</w:t>
        <w:softHyphen/>
        <w:t>ется с помощью целесообразных механизмов, одним из кото</w:t>
        <w:softHyphen/>
        <w:t>рых является высокая степень избирательности привлечения (актуализации) сведений из памяти для соотнесения с инфор-</w:t>
      </w:r>
    </w:p>
    <w:p>
      <w:pPr>
        <w:pStyle w:val="Normal"/>
        <w:widowControl w:val="false"/>
        <w:autoSpaceDE w:val="false"/>
        <w:rPr>
          <w:sz w:val="20"/>
          <w:szCs w:val="20"/>
        </w:rPr>
      </w:pPr>
      <w:r>
        <w:rPr>
          <w:sz w:val="20"/>
          <w:szCs w:val="20"/>
        </w:rPr>
        <w:t>207</w:t>
      </w:r>
    </w:p>
    <w:p>
      <w:pPr>
        <w:pStyle w:val="Normal"/>
        <w:widowControl w:val="false"/>
        <w:autoSpaceDE w:val="false"/>
        <w:rPr>
          <w:sz w:val="20"/>
          <w:szCs w:val="20"/>
        </w:rPr>
      </w:pPr>
      <w:r>
        <w:rPr>
          <w:sz w:val="20"/>
          <w:szCs w:val="20"/>
        </w:rPr>
        <w:t>мацией извне, опосредования ее. Это определяет оптималь</w:t>
        <w:softHyphen/>
        <w:t>ность протекания когнитивных (перцептивных и мыслитель</w:t>
        <w:softHyphen/>
        <w:t>ных) процессов.</w:t>
      </w:r>
    </w:p>
    <w:p>
      <w:pPr>
        <w:pStyle w:val="Normal"/>
        <w:widowControl w:val="false"/>
        <w:autoSpaceDE w:val="false"/>
        <w:rPr>
          <w:sz w:val="20"/>
          <w:szCs w:val="20"/>
        </w:rPr>
      </w:pPr>
      <w:r>
        <w:rPr>
          <w:sz w:val="20"/>
          <w:szCs w:val="20"/>
        </w:rPr>
        <w:t>Однако, как заметил Гегель, "противоречие есть крите</w:t>
        <w:softHyphen/>
        <w:t>рий истины, отсутствие противоречия - критерий заблужде</w:t>
        <w:softHyphen/>
        <w:t>ния". Однозначности принципа функционирования познава</w:t>
        <w:softHyphen/>
        <w:t>тельных процессов нет. В частности, патопсихологический механизм, лежащий в основе своеобразия интеллектуальной деятельности при шизоидии и шизофрении заключается, как указывалось, в ухудшении актуализации сведений из памяти ввиду их формализации, т.е. утраты прагматического контек</w:t>
        <w:softHyphen/>
        <w:t>ста. При том расширяется объем привлекаемой информации, возрастает вероятность малозначимых ее элементов. В силу этого жесткая, целесообразно-необходимая стереотипия мыш</w:t>
        <w:softHyphen/>
        <w:t>ления нарушается, появляется способность к нетривиальному выбору, инаковосприятию, инакомыслию, "хилиастическому" языку. Способности такого рода, подчас, обеспечивают нема</w:t>
        <w:softHyphen/>
        <w:t>лый "выигрыш" и могут стать фактором успеха всего процес</w:t>
        <w:softHyphen/>
        <w:t>са познания. ("Гениальность" в качестве характеристики дан</w:t>
        <w:softHyphen/>
        <w:t>ного варианта протекания когнитивных процессов не есть его уникальная дефиниция, поскольку она не ограничивается ши</w:t>
        <w:softHyphen/>
        <w:t>зоидной патопсихологией и не исчерпывается ею: все пудели - собаки, но не все собаки - пудели).</w:t>
      </w:r>
    </w:p>
    <w:p>
      <w:pPr>
        <w:pStyle w:val="Normal"/>
        <w:widowControl w:val="false"/>
        <w:autoSpaceDE w:val="false"/>
        <w:rPr>
          <w:sz w:val="20"/>
          <w:szCs w:val="20"/>
        </w:rPr>
      </w:pPr>
      <w:r>
        <w:rPr>
          <w:sz w:val="20"/>
          <w:szCs w:val="20"/>
        </w:rPr>
        <w:t>Конституциональная принадлежность указанного пато</w:t>
        <w:softHyphen/>
        <w:t>психологического механизма и нетривиального образа мыш</w:t>
        <w:softHyphen/>
        <w:t>ления отражает неслучайность его возникновения, его объек</w:t>
        <w:softHyphen/>
        <w:t>тивную обусловленность саморазвитием сознания в сторону самопознания. Издержкой же этого явления выступает воз</w:t>
        <w:softHyphen/>
        <w:t>можность возникновения психического заболевания - шизо</w:t>
        <w:softHyphen/>
        <w:t>френической болезни. Конституционально-биологическая (инстинктивная) несостоятельность приводит к некомпетент</w:t>
        <w:softHyphen/>
        <w:t>ности социальной и к возможности запуска эндогенного про</w:t>
        <w:softHyphen/>
        <w:t>цесса. Такая возможность и была ранее обозначена как сис</w:t>
        <w:softHyphen/>
        <w:t>темная "организация" процессов, дезорганизующих психику, с ее последующей деградацией вплоть до слабоумия.</w:t>
      </w:r>
    </w:p>
    <w:p>
      <w:pPr>
        <w:pStyle w:val="Normal"/>
        <w:widowControl w:val="false"/>
        <w:autoSpaceDE w:val="false"/>
        <w:rPr>
          <w:sz w:val="20"/>
          <w:szCs w:val="20"/>
        </w:rPr>
      </w:pPr>
      <w:r>
        <w:rPr>
          <w:sz w:val="20"/>
          <w:szCs w:val="20"/>
        </w:rPr>
        <w:t>208</w:t>
      </w:r>
    </w:p>
    <w:p>
      <w:pPr>
        <w:pStyle w:val="Normal"/>
        <w:widowControl w:val="false"/>
        <w:autoSpaceDE w:val="false"/>
        <w:rPr>
          <w:sz w:val="20"/>
          <w:szCs w:val="20"/>
        </w:rPr>
      </w:pPr>
      <w:r>
        <w:rPr>
          <w:sz w:val="20"/>
          <w:szCs w:val="20"/>
        </w:rPr>
        <w:t>Концепция человека и человеческого сознания в качестве форм оптимальной приспособляемости очень мало примени</w:t>
        <w:softHyphen/>
        <w:t>ма к шизофреническому образу мышления и бытия, посколь</w:t>
        <w:softHyphen/>
        <w:t>ку в них совершается все нарастающее отчуждение от био</w:t>
        <w:softHyphen/>
        <w:t>логических мотивов и функций обеспечения стабильности и развития с целью самосохранения. Между тем, данный способ протекания интеллектуальных процессов обладает существен</w:t>
        <w:softHyphen/>
        <w:t>ными преимуществами в абстрактно-познавательной (когни</w:t>
        <w:softHyphen/>
        <w:t>тивной и хилиастической) сфере деятельности.</w:t>
      </w:r>
    </w:p>
    <w:p>
      <w:pPr>
        <w:pStyle w:val="Normal"/>
        <w:widowControl w:val="false"/>
        <w:autoSpaceDE w:val="false"/>
        <w:rPr>
          <w:sz w:val="20"/>
          <w:szCs w:val="20"/>
        </w:rPr>
      </w:pPr>
      <w:r>
        <w:rPr>
          <w:sz w:val="20"/>
          <w:szCs w:val="20"/>
        </w:rPr>
        <w:t>Таким образом, мрачный и мистический агностицизм экзистенциалистских идей, утверждающих "более совершен</w:t>
        <w:softHyphen/>
        <w:t>ное познание и самопознание через саморазрушение, и смерть" (аутохтонность аутистического саморазрушения), сменяется новым гносеологическим звучанием, полным целе</w:t>
        <w:softHyphen/>
        <w:t>сообразного смысла.</w:t>
      </w:r>
    </w:p>
    <w:p>
      <w:pPr>
        <w:pStyle w:val="Normal"/>
        <w:widowControl w:val="false"/>
        <w:autoSpaceDE w:val="false"/>
        <w:rPr>
          <w:sz w:val="20"/>
          <w:szCs w:val="20"/>
        </w:rPr>
      </w:pPr>
      <w:r>
        <w:rPr>
          <w:sz w:val="20"/>
          <w:szCs w:val="20"/>
        </w:rPr>
        <w:t>Действительно, доминирующая роль внутренних причин шизофренической болезни, которая вытекает из факта само</w:t>
        <w:softHyphen/>
        <w:t>развития психических процессов в индивидуальном и истори</w:t>
        <w:softHyphen/>
        <w:t>ческом аспектах, каким-то весьма существенным образом совпадает со становлением, усложнением и совершенствова</w:t>
        <w:softHyphen/>
        <w:t>нием познавательных возможностей у человека. Этот факт весьма ярко наблюдается в "пограничных преображениях" внутренних свойств познающей системы. Однако за их преде</w:t>
        <w:softHyphen/>
        <w:t>лами следует либо деструкция системы, либо новые спонтан</w:t>
        <w:softHyphen/>
        <w:t>ные акты ограничения степеней свободы, с оптимальным вы</w:t>
        <w:softHyphen/>
        <w:t>бором однозначности, т.е. новой необходимости восприятия, мышления и действия. Путь "возрастающей энтропии" сме</w:t>
        <w:softHyphen/>
        <w:t>няется системными актами негэнтропического свойства. При этом обеспечивается необходимый континуум развития. Це</w:t>
        <w:softHyphen/>
        <w:t>лесообразный план шизофрении не может быть раскрыт без учета этих двух взаимосвязанных моментов.</w:t>
      </w:r>
    </w:p>
    <w:p>
      <w:pPr>
        <w:pStyle w:val="Normal"/>
        <w:widowControl w:val="false"/>
        <w:autoSpaceDE w:val="false"/>
        <w:rPr>
          <w:sz w:val="20"/>
          <w:szCs w:val="20"/>
        </w:rPr>
      </w:pPr>
      <w:r>
        <w:rPr>
          <w:sz w:val="20"/>
          <w:szCs w:val="20"/>
        </w:rPr>
        <w:t>Во внутреннем мире шизофренных свойств и отношений принято усматривать только признаки болезненного ущерба и упадка. Следовало бы, однако, обратить более пристальное внимание на преимущества информационных процессов у</w:t>
      </w:r>
    </w:p>
    <w:p>
      <w:pPr>
        <w:pStyle w:val="Normal"/>
        <w:widowControl w:val="false"/>
        <w:autoSpaceDE w:val="false"/>
        <w:rPr>
          <w:sz w:val="20"/>
          <w:szCs w:val="20"/>
        </w:rPr>
      </w:pPr>
      <w:r>
        <w:rPr>
          <w:sz w:val="20"/>
          <w:szCs w:val="20"/>
        </w:rPr>
        <w:t>209</w:t>
      </w:r>
    </w:p>
    <w:p>
      <w:pPr>
        <w:pStyle w:val="Normal"/>
        <w:widowControl w:val="false"/>
        <w:autoSpaceDE w:val="false"/>
        <w:rPr>
          <w:sz w:val="20"/>
          <w:szCs w:val="20"/>
        </w:rPr>
      </w:pPr>
      <w:r>
        <w:rPr>
          <w:sz w:val="20"/>
          <w:szCs w:val="20"/>
        </w:rPr>
        <w:t>личности больного, претерпевающей структурно-динамичес</w:t>
        <w:softHyphen/>
        <w:t>кое преобразование своей душевной организации.</w:t>
      </w:r>
    </w:p>
    <w:p>
      <w:pPr>
        <w:pStyle w:val="Normal"/>
        <w:widowControl w:val="false"/>
        <w:autoSpaceDE w:val="false"/>
        <w:rPr>
          <w:sz w:val="20"/>
          <w:szCs w:val="20"/>
        </w:rPr>
      </w:pPr>
      <w:r>
        <w:rPr>
          <w:sz w:val="20"/>
          <w:szCs w:val="20"/>
        </w:rPr>
        <w:t>Клиницистам хорошо известно, что инициальный период шизофренического процесса часто совпадает с обнаружением необычайной талантливости, поразительной нетривиальности в выборе направления, формы и содержания интеллектуаль</w:t>
        <w:softHyphen/>
        <w:t>ной деятельности, с неким "высвобождением" личности из уз общепринятых стандартов, стереотипа мышления, восприятия и чувствования. В то же время, такое чаще бывает "на грани". Но и текущая болезнь при всех ее негативных проявлениях обычно оставляет неиспользованным огромный потенциал психики страдающего пациента.</w:t>
      </w:r>
    </w:p>
    <w:p>
      <w:pPr>
        <w:pStyle w:val="Normal"/>
        <w:widowControl w:val="false"/>
        <w:autoSpaceDE w:val="false"/>
        <w:rPr/>
      </w:pPr>
      <w:r>
        <w:rPr>
          <w:sz w:val="20"/>
          <w:szCs w:val="20"/>
        </w:rPr>
        <w:t>Изложенные тезисы подтверждается историей отношения общества к душевнобольному, отраженной в таких кино</w:t>
        <w:softHyphen/>
        <w:t>шедеврах последних десятилетий, как "Полет над гнездом кукушки", "Человек дождя" и "Игры разума". Трансформация антипсихиатрической идеи киноленты Милоша Формана (для России "картинка" фильма осталась недостижимо "психиат</w:t>
        <w:softHyphen/>
        <w:t>рической") в гуманистическую направленность фильма Барри Левинсона и в реальность преодоления фатального исхода шизофрении в картине Рона Говарда, красноречива всецело. Неприятие "системы" и обличительный пафос произведения К.Кизи и М.Формана сменяется теплотой, любовью и терпе</w:t>
        <w:softHyphen/>
        <w:t>ливым отношением к чудаковатости аутиста Рэймонда. Пони</w:t>
        <w:softHyphen/>
        <w:t>мание высокой ценности особенностей склада психики Нобе</w:t>
        <w:softHyphen/>
        <w:t>левского лауреата Джона Нэша, красоты его разума (ориги</w:t>
        <w:softHyphen/>
        <w:t xml:space="preserve">нальное название фильма - </w:t>
      </w:r>
      <w:r>
        <w:rPr>
          <w:sz w:val="20"/>
          <w:szCs w:val="20"/>
          <w:lang w:val="en-US"/>
        </w:rPr>
        <w:t xml:space="preserve">"A Beautiful Mind") </w:t>
      </w:r>
      <w:r>
        <w:rPr>
          <w:sz w:val="20"/>
          <w:szCs w:val="20"/>
        </w:rPr>
        <w:t>не оставляет сомнений в пагубности использования традиционного лече</w:t>
        <w:softHyphen/>
        <w:t>ния (шоковое, нейролептики) в подобных случаях.</w:t>
      </w:r>
    </w:p>
    <w:p>
      <w:pPr>
        <w:pStyle w:val="Normal"/>
        <w:widowControl w:val="false"/>
        <w:autoSpaceDE w:val="false"/>
        <w:rPr>
          <w:sz w:val="20"/>
          <w:szCs w:val="20"/>
        </w:rPr>
      </w:pPr>
      <w:r>
        <w:rPr>
          <w:sz w:val="20"/>
          <w:szCs w:val="20"/>
        </w:rPr>
        <w:t>Однобокая трактовка причинности и сути шизофрени</w:t>
        <w:softHyphen/>
        <w:t>ческого заболевания, сводимая к субстратной биологической модели и к ее антиподу - непознаваемому феноменологичес</w:t>
        <w:softHyphen/>
        <w:t>кому сфинксу (или монстру), одинаково несостоятельна для определения столь многообразного процесса. Не способна она и к какому-либо вразумительному объяснению позитивных,</w:t>
      </w:r>
    </w:p>
    <w:p>
      <w:pPr>
        <w:pStyle w:val="Normal"/>
        <w:widowControl w:val="false"/>
        <w:autoSpaceDE w:val="false"/>
        <w:rPr>
          <w:sz w:val="20"/>
          <w:szCs w:val="20"/>
        </w:rPr>
      </w:pPr>
      <w:r>
        <w:rPr>
          <w:sz w:val="20"/>
          <w:szCs w:val="20"/>
        </w:rPr>
        <w:t>210</w:t>
      </w:r>
    </w:p>
    <w:p>
      <w:pPr>
        <w:pStyle w:val="Normal"/>
        <w:widowControl w:val="false"/>
        <w:autoSpaceDE w:val="false"/>
        <w:rPr/>
      </w:pPr>
      <w:r>
        <w:rPr>
          <w:sz w:val="20"/>
          <w:szCs w:val="20"/>
        </w:rPr>
        <w:t xml:space="preserve">общечеловеческих сторон болезни, целесообразной сущности и трансцендентальности </w:t>
      </w:r>
      <w:r>
        <w:rPr>
          <w:sz w:val="20"/>
          <w:szCs w:val="20"/>
          <w:lang w:val="en-US"/>
        </w:rPr>
        <w:t xml:space="preserve">(transcendentis </w:t>
      </w:r>
      <w:r>
        <w:rPr>
          <w:sz w:val="20"/>
          <w:szCs w:val="20"/>
        </w:rPr>
        <w:t>- лат. выходящий за пределы) ее конституционального фундамента.</w:t>
      </w:r>
    </w:p>
    <w:p>
      <w:pPr>
        <w:pStyle w:val="Normal"/>
        <w:widowControl w:val="false"/>
        <w:autoSpaceDE w:val="false"/>
        <w:rPr>
          <w:sz w:val="20"/>
          <w:szCs w:val="20"/>
        </w:rPr>
      </w:pPr>
      <w:r>
        <w:rPr>
          <w:sz w:val="20"/>
          <w:szCs w:val="20"/>
        </w:rPr>
        <w:t>Примитивизм обоих подходов роднит их в одном - в приемлемости психофармакологического воздействия на все виды и формы психопатологических явлений, будь то нейро</w:t>
        <w:softHyphen/>
        <w:t>химические отклонения или феноменологические (патологи</w:t>
        <w:softHyphen/>
        <w:t>ческие - ?) синдромы. Однако глубинный смысл эндогенного заболевания и его гуманитарная значимость диктуют иные определения исследуемой болезни.</w:t>
      </w:r>
    </w:p>
    <w:p>
      <w:pPr>
        <w:pStyle w:val="Normal"/>
        <w:widowControl w:val="false"/>
        <w:autoSpaceDE w:val="false"/>
        <w:rPr>
          <w:sz w:val="20"/>
          <w:szCs w:val="20"/>
        </w:rPr>
      </w:pPr>
      <w:r>
        <w:rPr>
          <w:sz w:val="20"/>
          <w:szCs w:val="20"/>
        </w:rPr>
        <w:t>Шизофрения - один из двух вероятных скачков в судьбах человеческого познания: либо в сторону последовательного и (или) эвристического раскрытия сущности вещей, либо же в область клинических проявлений. Таков целесообразный путь саморазвития самопознающей системы на пути к наиболее идеальному "удвоению" мира.</w:t>
      </w:r>
    </w:p>
    <w:p>
      <w:pPr>
        <w:pStyle w:val="Normal"/>
        <w:widowControl w:val="false"/>
        <w:autoSpaceDE w:val="false"/>
        <w:rPr>
          <w:sz w:val="20"/>
          <w:szCs w:val="20"/>
        </w:rPr>
      </w:pPr>
      <w:r>
        <w:rPr>
          <w:sz w:val="20"/>
          <w:szCs w:val="20"/>
        </w:rPr>
        <w:t>Этот вывод может иметь двоякое значение. Во-первых, указанная трактовка шизофрении представляет собой верифи</w:t>
        <w:softHyphen/>
        <w:t>цирующую модель системной методологии, чем определено ее гносеологическое звучание. Во-вторых, и это главное, представленное объяснение причинности и сути процессуаль</w:t>
        <w:softHyphen/>
        <w:t>ного заболевания, при условии его дальнейшей академичес</w:t>
        <w:softHyphen/>
        <w:t>кой (в лучшем смысле слова) разработки, может претендовать на концептуальную градацию решения вопроса, иначе - на его переход с уровня рабочей гипотезы в ранг адекватной научной теории. Шизофреническая болезнь здесь выступает в форме "жертвования" или "издержки" познавательной дея</w:t>
        <w:softHyphen/>
        <w:t>тельности, что свидетельствует о риске и критических момен</w:t>
        <w:softHyphen/>
        <w:t>тах становления когнитивных процессов.</w:t>
      </w:r>
    </w:p>
    <w:p>
      <w:pPr>
        <w:pStyle w:val="Normal"/>
        <w:widowControl w:val="false"/>
        <w:autoSpaceDE w:val="false"/>
        <w:rPr>
          <w:sz w:val="20"/>
          <w:szCs w:val="20"/>
        </w:rPr>
      </w:pPr>
      <w:r>
        <w:rPr>
          <w:sz w:val="20"/>
          <w:szCs w:val="20"/>
        </w:rPr>
        <w:t>Информационная многозначность, в которую вовлекается сознание человека, предшествуя иногда катастрофическому распаду, не может, тем не менее, считаться принадлежностью только болезни, которая, в свою очередь, не является неот</w:t>
        <w:softHyphen/>
        <w:t>вратимой, если учесть все множество факторов, приводящих к столь чрезвычайному сдвигу.</w:t>
      </w:r>
    </w:p>
    <w:p>
      <w:pPr>
        <w:pStyle w:val="Normal"/>
        <w:widowControl w:val="false"/>
        <w:autoSpaceDE w:val="false"/>
        <w:rPr>
          <w:sz w:val="20"/>
          <w:szCs w:val="20"/>
        </w:rPr>
      </w:pPr>
      <w:r>
        <w:rPr>
          <w:sz w:val="20"/>
          <w:szCs w:val="20"/>
        </w:rPr>
        <w:t>211</w:t>
      </w:r>
    </w:p>
    <w:p>
      <w:pPr>
        <w:pStyle w:val="Normal"/>
        <w:widowControl w:val="false"/>
        <w:autoSpaceDE w:val="false"/>
        <w:rPr>
          <w:sz w:val="20"/>
          <w:szCs w:val="20"/>
        </w:rPr>
      </w:pPr>
      <w:r>
        <w:rPr>
          <w:sz w:val="20"/>
          <w:szCs w:val="20"/>
        </w:rPr>
        <w:t>Глава 47</w:t>
      </w:r>
    </w:p>
    <w:p>
      <w:pPr>
        <w:pStyle w:val="Normal"/>
        <w:widowControl w:val="false"/>
        <w:autoSpaceDE w:val="false"/>
        <w:rPr>
          <w:sz w:val="20"/>
          <w:szCs w:val="20"/>
        </w:rPr>
      </w:pPr>
      <w:r>
        <w:rPr>
          <w:sz w:val="20"/>
          <w:szCs w:val="20"/>
        </w:rPr>
        <w:t>Лечение шизофрении. Фармакотерапия и соци</w:t>
        <w:softHyphen/>
        <w:t>альная поддержка: призраки и приоритеты.</w:t>
      </w:r>
    </w:p>
    <w:p>
      <w:pPr>
        <w:pStyle w:val="Normal"/>
        <w:widowControl w:val="false"/>
        <w:autoSpaceDE w:val="false"/>
        <w:rPr>
          <w:sz w:val="20"/>
          <w:szCs w:val="20"/>
        </w:rPr>
      </w:pPr>
      <w:r>
        <w:rPr>
          <w:sz w:val="20"/>
          <w:szCs w:val="20"/>
        </w:rPr>
        <w:t>Последовательный анализ сущности и генеза конкретной нозологической единицы, в т.ч. шизофренического процесса, не может считаться вполне завершенным без отражения в нем наиболее оправданных методов и способов лечения болезни.</w:t>
      </w:r>
    </w:p>
    <w:p>
      <w:pPr>
        <w:pStyle w:val="Normal"/>
        <w:widowControl w:val="false"/>
        <w:autoSpaceDE w:val="false"/>
        <w:rPr>
          <w:sz w:val="20"/>
          <w:szCs w:val="20"/>
        </w:rPr>
      </w:pPr>
      <w:r>
        <w:rPr>
          <w:sz w:val="20"/>
          <w:szCs w:val="20"/>
        </w:rPr>
        <w:t>Один из главных мифов современной психиатрии, внед</w:t>
        <w:softHyphen/>
        <w:t>ренный в умы пациентов, их окружения и общества в целом, состоит в культивировании идеи о тождестве понятий "лече</w:t>
        <w:softHyphen/>
        <w:t>ние" шизофрении и ее "фармакотерапия" (психофармакотера</w:t>
        <w:softHyphen/>
        <w:t>пия). Врачи (психиатры) в большинстве своем, по-видимому, относятся "философски" к подобной несуразности, подразде</w:t>
        <w:softHyphen/>
        <w:t>ляя факторы лечебного воздействия на "основные" и "второ</w:t>
        <w:softHyphen/>
        <w:t>степенные". Иные коллеги пренебрегают "несущественными" на их взгляд вещами по убеждению, либо, что намного хуже, из меркантильных соображений. В любом случае, медикамен</w:t>
        <w:softHyphen/>
        <w:t>тозная терапия, даже не "комплексная", превалирует в лече</w:t>
        <w:softHyphen/>
        <w:t>нии эндогенных процессов и, можно сказать, "празднует по</w:t>
        <w:softHyphen/>
        <w:t>беду". Но не Пиррову ли? Не над здравым ли смыслом?!...</w:t>
      </w:r>
    </w:p>
    <w:p>
      <w:pPr>
        <w:pStyle w:val="Normal"/>
        <w:widowControl w:val="false"/>
        <w:autoSpaceDE w:val="false"/>
        <w:rPr>
          <w:sz w:val="20"/>
          <w:szCs w:val="20"/>
        </w:rPr>
      </w:pPr>
      <w:r>
        <w:rPr>
          <w:sz w:val="20"/>
          <w:szCs w:val="20"/>
        </w:rPr>
        <w:t>Впрочем, "мода" и "погода" внутри психиатрии делается (диктуется) комплексом под названием "психофармакология", посредством тиражирования ее реалий и фантомов. Первые из них не столь демоничны, т.к. не выходят за пределы поиска заинтересованных нейрохимических структур и механизмов антипсихотического эффекта лекарственного воздействия. Например, связывания дофаминовых, серотониновых и проч. рецепторов головного мозга нейролептиками или изучения медиаторного реаптейка (обратного захвата) антидепрессан</w:t>
        <w:softHyphen/>
        <w:t>тами. Но вторые (фантомы) играют поистине зловещую роль.</w:t>
      </w:r>
    </w:p>
    <w:p>
      <w:pPr>
        <w:pStyle w:val="Normal"/>
        <w:widowControl w:val="false"/>
        <w:autoSpaceDE w:val="false"/>
        <w:rPr>
          <w:sz w:val="20"/>
          <w:szCs w:val="20"/>
        </w:rPr>
      </w:pPr>
      <w:r>
        <w:rPr>
          <w:sz w:val="20"/>
          <w:szCs w:val="20"/>
        </w:rPr>
        <w:t>Прежде всего, сознательно подменяются понятия "при</w:t>
        <w:softHyphen/>
        <w:t>чинность психозов" и "нейрохимические механизмы психоти</w:t>
        <w:softHyphen/>
        <w:t>ческого реагирования". Это, отнюдь не тождество, влечет низ</w:t>
        <w:softHyphen/>
        <w:t>ведение клинической психиатрии до перечня "стандартных" психопатологических синдромов, в лучшем случае - феноме</w:t>
        <w:softHyphen/>
        <w:t>нов, с определением "алгоритмов" (шаблонов) их устранения</w:t>
      </w:r>
    </w:p>
    <w:p>
      <w:pPr>
        <w:pStyle w:val="Normal"/>
        <w:widowControl w:val="false"/>
        <w:autoSpaceDE w:val="false"/>
        <w:rPr>
          <w:sz w:val="20"/>
          <w:szCs w:val="20"/>
        </w:rPr>
      </w:pPr>
      <w:r>
        <w:rPr>
          <w:sz w:val="20"/>
          <w:szCs w:val="20"/>
        </w:rPr>
        <w:t>212</w:t>
      </w:r>
    </w:p>
    <w:p>
      <w:pPr>
        <w:pStyle w:val="Normal"/>
        <w:widowControl w:val="false"/>
        <w:autoSpaceDE w:val="false"/>
        <w:rPr>
          <w:sz w:val="20"/>
          <w:szCs w:val="20"/>
        </w:rPr>
      </w:pPr>
      <w:r>
        <w:rPr>
          <w:sz w:val="20"/>
          <w:szCs w:val="20"/>
        </w:rPr>
        <w:t>(т.н. "лечения"). Оно проводится с помощью утвержденного, подчас, в приказном порядке, набора психотропных средств. Именно таким способом реализуется главная составляющая психофармакологии - рыночная, а нередко и мафиозная.</w:t>
      </w:r>
    </w:p>
    <w:p>
      <w:pPr>
        <w:pStyle w:val="Normal"/>
        <w:widowControl w:val="false"/>
        <w:autoSpaceDE w:val="false"/>
        <w:rPr>
          <w:sz w:val="20"/>
          <w:szCs w:val="20"/>
        </w:rPr>
      </w:pPr>
      <w:r>
        <w:rPr>
          <w:sz w:val="20"/>
          <w:szCs w:val="20"/>
        </w:rPr>
        <w:t>Однако процесс лечения (пользования) душевнобольных необходимо включает организацию сетей психосоциальной поддержки. Это комплексное и популярное во многих странах понятие требует расшифровки и пояснений для Российских психиатров, не всегда осознающих права психически больных людей и не учитывающих их роль в гражданском обществе.</w:t>
      </w:r>
    </w:p>
    <w:p>
      <w:pPr>
        <w:pStyle w:val="Normal"/>
        <w:widowControl w:val="false"/>
        <w:autoSpaceDE w:val="false"/>
        <w:rPr>
          <w:sz w:val="20"/>
          <w:szCs w:val="20"/>
        </w:rPr>
      </w:pPr>
      <w:r>
        <w:rPr>
          <w:sz w:val="20"/>
          <w:szCs w:val="20"/>
        </w:rPr>
        <w:t>Душевная болезнь при всем тождестве ее патогенеза и патофизиологии (см. главу 35) искажает ни нейрофизиологию больного, а его психику, которая "...не превращается в гиппо</w:t>
        <w:softHyphen/>
        <w:t>потама". Ущербная психическая активность душевнобольного не может не повлечь деформацию сети его социального функ</w:t>
        <w:softHyphen/>
        <w:t>ционирования, т.е. семейных связей, трудовой деятельности, общения в кругу коллег, друзей и т.д. "Потери" или обедне</w:t>
        <w:softHyphen/>
        <w:t>ние "сетей" начинается с момента попадания больного в психиатрический стационар. Вот почему этому всегда проти</w:t>
        <w:softHyphen/>
        <w:t>вятся близкие пациента, инстинктивно понимающие неиз</w:t>
        <w:softHyphen/>
        <w:t>бежность негативных социальных последствий для своего родственника. Самый большой и непоправимый урон может нанести распад основной социальной "ячейки" или "узла" -семьи. Именно с этим многие психиатры увязывают возник</w:t>
        <w:softHyphen/>
        <w:t>новение у шизофреников т.н. "синдрома психического руини-рования". Но по выходе из острого психотического состояния, даже с минимальными дефицитарными последствиями и сохраненной поддержкой внутри семьи, больной шизофрени</w:t>
        <w:softHyphen/>
        <w:t>ей обязательно столкнется с проблемами интерперсонального общения в своем ближайшем окружении, а члены последнего - с проявлениями его (больного) социальной некомпетент</w:t>
        <w:softHyphen/>
        <w:t>ности. И здесь невозможно обойтись без квалифицированной помощи пациенту со стороны психолога, психотерапевта, со</w:t>
        <w:softHyphen/>
        <w:t>циального работника и специалиста МСЭК.</w:t>
      </w:r>
    </w:p>
    <w:p>
      <w:pPr>
        <w:pStyle w:val="Normal"/>
        <w:widowControl w:val="false"/>
        <w:autoSpaceDE w:val="false"/>
        <w:rPr>
          <w:sz w:val="20"/>
          <w:szCs w:val="20"/>
        </w:rPr>
      </w:pPr>
      <w:r>
        <w:rPr>
          <w:sz w:val="20"/>
          <w:szCs w:val="20"/>
        </w:rPr>
        <w:t>Не надо объяснять, что без налаженной работы в узловых</w:t>
      </w:r>
    </w:p>
    <w:p>
      <w:pPr>
        <w:pStyle w:val="Normal"/>
        <w:widowControl w:val="false"/>
        <w:autoSpaceDE w:val="false"/>
        <w:rPr>
          <w:sz w:val="20"/>
          <w:szCs w:val="20"/>
        </w:rPr>
      </w:pPr>
      <w:r>
        <w:rPr>
          <w:sz w:val="20"/>
          <w:szCs w:val="20"/>
        </w:rPr>
        <w:t>213</w:t>
      </w:r>
    </w:p>
    <w:p>
      <w:pPr>
        <w:pStyle w:val="Normal"/>
        <w:widowControl w:val="false"/>
        <w:autoSpaceDE w:val="false"/>
        <w:rPr>
          <w:sz w:val="20"/>
          <w:szCs w:val="20"/>
        </w:rPr>
      </w:pPr>
      <w:r>
        <w:rPr>
          <w:sz w:val="20"/>
          <w:szCs w:val="20"/>
        </w:rPr>
        <w:t>точках "сетей" социальной поддержки любая стационарная и амбулаторная психофармакотерапия просто-напросто обрече</w:t>
        <w:softHyphen/>
        <w:t>на на провал. Непонятно лишь, почему в России ведение проблем социальной реадаптации душевнобольных взвалено (видимо, по бедности) на плечи психдиспансеров с их мизер</w:t>
        <w:softHyphen/>
        <w:t>ными возможностями. Во всех цивилизованных странах эти вопросы находятся в компетенции систем социальной защиты и для их решения создаются специализированные службы.</w:t>
      </w:r>
    </w:p>
    <w:p>
      <w:pPr>
        <w:pStyle w:val="Normal"/>
        <w:widowControl w:val="false"/>
        <w:autoSpaceDE w:val="false"/>
        <w:rPr>
          <w:sz w:val="20"/>
          <w:szCs w:val="20"/>
        </w:rPr>
      </w:pPr>
      <w:r>
        <w:rPr>
          <w:sz w:val="20"/>
          <w:szCs w:val="20"/>
        </w:rPr>
        <w:t>Еще одно призрачное свидетельство эффективного лекар</w:t>
        <w:softHyphen/>
        <w:t>ственного воздействия на шизофреническую болезнь выстро</w:t>
        <w:softHyphen/>
        <w:t>ено из песка элементарного обмана (иногда - во спасение) больного и его родственников об обязательном наступлении "выздоровления" (улучшения) вслед за "активным" лечением. Здесь в равной степени правы и Блейлер, предостерегавший от неправомерного приписывания врачу заслуг в естествен</w:t>
        <w:softHyphen/>
        <w:t>ном выздоровлении пациента, и С.Н.Мосолов, подметивший "экономичность" и "эффективность" госпитализации без на</w:t>
        <w:softHyphen/>
        <w:t>значения современных нейролептиков. Понятно, что во всех таких случаях речь идет о спонтанных ремиссиях, часто на</w:t>
        <w:softHyphen/>
        <w:t>блюдаемых у недавно заболевших пациентов или у больных с приступообразным течением болезни.</w:t>
      </w:r>
    </w:p>
    <w:p>
      <w:pPr>
        <w:pStyle w:val="Normal"/>
        <w:widowControl w:val="false"/>
        <w:autoSpaceDE w:val="false"/>
        <w:rPr>
          <w:sz w:val="20"/>
          <w:szCs w:val="20"/>
        </w:rPr>
      </w:pPr>
      <w:r>
        <w:rPr>
          <w:sz w:val="20"/>
          <w:szCs w:val="20"/>
        </w:rPr>
        <w:t>Возможно, вполне невинно выглядит желание "присво</w:t>
        <w:softHyphen/>
        <w:t>ить" первую естественную ремиссию, выдать ее за врачебное достижение ("снять сливки"). Плохо, если это делается шу</w:t>
        <w:softHyphen/>
        <w:t>лерским путем с извлечением конкретных дивидендов.</w:t>
      </w:r>
    </w:p>
    <w:p>
      <w:pPr>
        <w:pStyle w:val="Normal"/>
        <w:widowControl w:val="false"/>
        <w:autoSpaceDE w:val="false"/>
        <w:rPr>
          <w:sz w:val="20"/>
          <w:szCs w:val="20"/>
        </w:rPr>
      </w:pPr>
      <w:r>
        <w:rPr>
          <w:sz w:val="20"/>
          <w:szCs w:val="20"/>
        </w:rPr>
        <w:t>Главный же фантом психофармакологического монстра зиждется, как и прежде, на неизбывной вере больных, их род</w:t>
        <w:softHyphen/>
        <w:t>ственников и (даже!) врачей в то, что "рано или поздно" будет найдено "основное звено" этиопатогенеза процессуального заболевания, его "материальный субстрат", и тогда откроется перспектива создания лекарственного средства (панацеи) для лечения самого распространенного душевного недуга...</w:t>
      </w:r>
    </w:p>
    <w:p>
      <w:pPr>
        <w:pStyle w:val="Normal"/>
        <w:widowControl w:val="false"/>
        <w:autoSpaceDE w:val="false"/>
        <w:rPr>
          <w:sz w:val="20"/>
          <w:szCs w:val="20"/>
        </w:rPr>
      </w:pPr>
      <w:r>
        <w:rPr>
          <w:sz w:val="20"/>
          <w:szCs w:val="20"/>
        </w:rPr>
        <w:t>На самом же деле, приоритетом врачевания шизофрении служит максимальная социализация больного, его интеграция в общество, но без ущерба для такового. Для этого требуется</w:t>
      </w:r>
    </w:p>
    <w:p>
      <w:pPr>
        <w:pStyle w:val="Normal"/>
        <w:widowControl w:val="false"/>
        <w:autoSpaceDE w:val="false"/>
        <w:rPr>
          <w:sz w:val="20"/>
          <w:szCs w:val="20"/>
        </w:rPr>
      </w:pPr>
      <w:r>
        <w:rPr>
          <w:sz w:val="20"/>
          <w:szCs w:val="20"/>
        </w:rPr>
        <w:t>214</w:t>
      </w:r>
    </w:p>
    <w:p>
      <w:pPr>
        <w:pStyle w:val="Normal"/>
        <w:widowControl w:val="false"/>
        <w:autoSpaceDE w:val="false"/>
        <w:rPr>
          <w:sz w:val="20"/>
          <w:szCs w:val="20"/>
        </w:rPr>
      </w:pPr>
      <w:r>
        <w:rPr>
          <w:sz w:val="20"/>
          <w:szCs w:val="20"/>
        </w:rPr>
        <w:t>активный лечебный (терапевтический) этап (стационарный, амбулаторный, сугубо индивидуальный) и комплекс реадап-тационных мер. Здесь лекарственная составляющая играет важную, но совсем не определяющую роль.</w:t>
      </w:r>
    </w:p>
    <w:p>
      <w:pPr>
        <w:pStyle w:val="Normal"/>
        <w:widowControl w:val="false"/>
        <w:autoSpaceDE w:val="false"/>
        <w:rPr>
          <w:sz w:val="20"/>
          <w:szCs w:val="20"/>
        </w:rPr>
      </w:pPr>
      <w:r>
        <w:rPr>
          <w:sz w:val="20"/>
          <w:szCs w:val="20"/>
        </w:rPr>
        <w:t>На этапе интенсивной терапии она ограничивается купи</w:t>
        <w:softHyphen/>
        <w:t>рованием острых психотических состояний, чреватых прогре-диентностью процесса, опасных для соматического здоровья пациента и дезорганизующих его поведение. Впрочем, здесь нет полной ясности в корреляции протрагированного течения психоза и его ослабоумливающей роли.</w:t>
      </w:r>
    </w:p>
    <w:p>
      <w:pPr>
        <w:pStyle w:val="Normal"/>
        <w:widowControl w:val="false"/>
        <w:autoSpaceDE w:val="false"/>
        <w:rPr>
          <w:sz w:val="20"/>
          <w:szCs w:val="20"/>
        </w:rPr>
      </w:pPr>
      <w:r>
        <w:rPr>
          <w:sz w:val="20"/>
          <w:szCs w:val="20"/>
        </w:rPr>
        <w:t>Поддерживающая медикаментозная терапия служит целям смягчения резидуальных (остаточных) расстройств и перехода к процессу реадаптации. Медикаментозная терапия в "поддерживающих" дозах, помимо того, способна устранить неврозоподобную субпсихотическую симптоматику, домани-фестную и ремиссионную, предотвратить, по мнению некото</w:t>
        <w:softHyphen/>
        <w:t>рых, рецидивы и экзацербацию процесса. Здесь исключитель</w:t>
        <w:softHyphen/>
        <w:t>но важным является знание нюансов фармакологического воз</w:t>
        <w:softHyphen/>
        <w:t>действия всего спектра психотропных средств - нейролепти</w:t>
        <w:softHyphen/>
        <w:t>ков и антидепрессантов, нормотимиков и транквилизаторов, психостимуляторов и анксиолитиков, гипнотиков и ноотро-пов, вегетотоников и корректоров побочных реакций и т.д. Но профессионализм психиатров ни коим образом не измеряется знанием, даже самым академическим, психофармакологии и нейрохимии психотропных средств. Мерилом терапевтичес</w:t>
        <w:softHyphen/>
        <w:t>кой квалификации психиатра служит его способность тонкого улавливания всей феноменологии дискомфортного (чаще -неврозоподобного) и дезорганизующего (обычно - психоти</w:t>
        <w:softHyphen/>
        <w:t>ческого) состояний с назначением адекватной лекарственной терапии, подобранной сообразно наличию психопатологичес</w:t>
        <w:softHyphen/>
        <w:t>ких "мишеней" и переносимости медикаментов. Целью данной терапии служит не абстрактное "лечение" шизофре</w:t>
        <w:softHyphen/>
        <w:t>нии, а вполне конкретная задача обеспечения перехода к этапу социальной реадаптации больного.</w:t>
      </w:r>
    </w:p>
    <w:p>
      <w:pPr>
        <w:pStyle w:val="Normal"/>
        <w:widowControl w:val="false"/>
        <w:autoSpaceDE w:val="false"/>
        <w:rPr>
          <w:sz w:val="20"/>
          <w:szCs w:val="20"/>
        </w:rPr>
      </w:pPr>
      <w:r>
        <w:rPr>
          <w:sz w:val="20"/>
          <w:szCs w:val="20"/>
        </w:rPr>
        <w:t>Упомянутая сеть адаптационной поддержки (в семейном</w:t>
      </w:r>
    </w:p>
    <w:p>
      <w:pPr>
        <w:pStyle w:val="Normal"/>
        <w:widowControl w:val="false"/>
        <w:autoSpaceDE w:val="false"/>
        <w:rPr>
          <w:sz w:val="20"/>
          <w:szCs w:val="20"/>
        </w:rPr>
      </w:pPr>
      <w:r>
        <w:rPr>
          <w:sz w:val="20"/>
          <w:szCs w:val="20"/>
        </w:rPr>
        <w:t>215</w:t>
      </w:r>
    </w:p>
    <w:p>
      <w:pPr>
        <w:pStyle w:val="Normal"/>
        <w:widowControl w:val="false"/>
        <w:autoSpaceDE w:val="false"/>
        <w:rPr>
          <w:sz w:val="20"/>
          <w:szCs w:val="20"/>
        </w:rPr>
      </w:pPr>
      <w:r>
        <w:rPr>
          <w:sz w:val="20"/>
          <w:szCs w:val="20"/>
        </w:rPr>
        <w:t>"узле", в группе, "клубе") способна минимизировать амбула</w:t>
        <w:softHyphen/>
        <w:t>торное использование медикаментов, т.е. перейти на сугубо "поддерживающий" его уровень. Преимущественной задачей психиатра на этом на этапе становится "смягчение" почти неизбежных "хвостов" перенесенного психоза. Чаще они про</w:t>
        <w:softHyphen/>
        <w:t>являются в форме астенических (астено-ипохондрических) и аффективных (циклотимоподобных) расстройств непсихоти</w:t>
        <w:softHyphen/>
        <w:t>ческого уровня, а также всей гаммой личностных выпадений, присущих ремиссионному (дефектному) статусу пациента.</w:t>
      </w:r>
    </w:p>
    <w:p>
      <w:pPr>
        <w:pStyle w:val="Normal"/>
        <w:widowControl w:val="false"/>
        <w:autoSpaceDE w:val="false"/>
        <w:rPr/>
      </w:pPr>
      <w:r>
        <w:rPr>
          <w:sz w:val="20"/>
          <w:szCs w:val="20"/>
        </w:rPr>
        <w:t>Полезно знать, что термин "непсихотический" в качестве градации уровня психических отклонений периода становле</w:t>
        <w:softHyphen/>
        <w:t>ния ремиссий может быть двойственным. Отражая синдромо-таксис процесса и его положительную динамику, он опасен недооценкой постпсихотических, прежде всего, аффективных расстройств. Состояние больного в виде гипертимии с нале</w:t>
        <w:softHyphen/>
        <w:t>том экзальтации после перенесенного психоза (приступа, шуба) считается оптимальным для проведения комплекса ре-адаптационных мер. Но его очень сложно отличить от сме</w:t>
        <w:softHyphen/>
        <w:t xml:space="preserve">шанного аффективного состояния, нередко возникающего в тот же период формирования ремиссии. При этом смешанный аффект в своей субдепрессивной части не без влияния всякого рода психогений может принять форму витального (эндореак-тивного) расстройства и окончиться суицидом. </w:t>
      </w:r>
      <w:r>
        <w:rPr>
          <w:sz w:val="20"/>
          <w:szCs w:val="20"/>
          <w:lang w:val="en-US"/>
        </w:rPr>
        <w:t xml:space="preserve">Post factum </w:t>
      </w:r>
      <w:r>
        <w:rPr>
          <w:sz w:val="20"/>
          <w:szCs w:val="20"/>
        </w:rPr>
        <w:t>эти действия погибшего неверно и для "защиты" врача могут квалифицироваться как субъективная "утрированно-критичес</w:t>
        <w:softHyphen/>
        <w:t>кая" оценка больным изменившегося социального статуса. Но знание нюансов течения болезни вкупе с адекватной фармако-профилактикой (антидепрессанты-седатики, дюрантные пре</w:t>
        <w:softHyphen/>
        <w:t>параты и др.) способно предотвратить осложнения подобного рода. В целом же, медикаментозная терапия имеет цель до</w:t>
        <w:softHyphen/>
        <w:t>вести больного до оптимального уровня качества жизни с сохранением адекватной социальной активности. Она, в свою очередь, измеряется восполнением "сети" функционирования новыми социальными связями (персоналиями), что и является истинным приоритетом лечения больных шизофренией.</w:t>
      </w:r>
    </w:p>
    <w:p>
      <w:pPr>
        <w:pStyle w:val="Normal"/>
        <w:widowControl w:val="false"/>
        <w:autoSpaceDE w:val="false"/>
        <w:rPr>
          <w:sz w:val="20"/>
          <w:szCs w:val="20"/>
        </w:rPr>
      </w:pPr>
      <w:r>
        <w:rPr>
          <w:sz w:val="20"/>
          <w:szCs w:val="20"/>
        </w:rPr>
        <w:t>216</w:t>
      </w:r>
    </w:p>
    <w:p>
      <w:pPr>
        <w:pStyle w:val="Normal"/>
        <w:widowControl w:val="false"/>
        <w:autoSpaceDE w:val="false"/>
        <w:rPr>
          <w:sz w:val="20"/>
          <w:szCs w:val="20"/>
        </w:rPr>
      </w:pPr>
      <w:r>
        <w:rPr>
          <w:sz w:val="20"/>
          <w:szCs w:val="20"/>
        </w:rPr>
        <w:t>Глава 48</w:t>
      </w:r>
    </w:p>
    <w:p>
      <w:pPr>
        <w:pStyle w:val="Normal"/>
        <w:widowControl w:val="false"/>
        <w:autoSpaceDE w:val="false"/>
        <w:rPr>
          <w:sz w:val="20"/>
          <w:szCs w:val="20"/>
        </w:rPr>
      </w:pPr>
      <w:r>
        <w:rPr>
          <w:sz w:val="20"/>
          <w:szCs w:val="20"/>
        </w:rPr>
        <w:t>Вместо заключения.</w:t>
      </w:r>
    </w:p>
    <w:p>
      <w:pPr>
        <w:pStyle w:val="Normal"/>
        <w:widowControl w:val="false"/>
        <w:autoSpaceDE w:val="false"/>
        <w:rPr>
          <w:sz w:val="20"/>
          <w:szCs w:val="20"/>
        </w:rPr>
      </w:pPr>
      <w:r>
        <w:rPr>
          <w:sz w:val="20"/>
          <w:szCs w:val="20"/>
        </w:rPr>
        <w:t>Из двух сакраментальных вопросов, будораживших умы и принадлежавших Н.Г.Чернышевскому и А.И.Герцену - "что делать?" и "кто виноват?", - второй был поставлен на двад</w:t>
        <w:softHyphen/>
        <w:t>цать лет раньше первого. Существует мнение, что нарушен</w:t>
        <w:softHyphen/>
        <w:t>ная хронология попыток давать ответы на эти "священные" вопросы имела (для России) катастрофический общественно-политический результат.</w:t>
      </w:r>
    </w:p>
    <w:p>
      <w:pPr>
        <w:pStyle w:val="Normal"/>
        <w:widowControl w:val="false"/>
        <w:autoSpaceDE w:val="false"/>
        <w:rPr>
          <w:sz w:val="20"/>
          <w:szCs w:val="20"/>
        </w:rPr>
      </w:pPr>
      <w:r>
        <w:rPr>
          <w:sz w:val="20"/>
          <w:szCs w:val="20"/>
        </w:rPr>
        <w:t>Метафоричность коллизии обнаружила себя в том, что подобный хронологический нонсенс причудливо выявился и в "большой" психиатрии. Так, необходимость что-то "делать" с душевнобольными (лечить, содержать, дискриминировать, ре</w:t>
        <w:softHyphen/>
        <w:t>абилитировать...) оттеснила поиск "виноватого" (причинность психозов) на задний и второстепенный план.</w:t>
      </w:r>
    </w:p>
    <w:p>
      <w:pPr>
        <w:pStyle w:val="Normal"/>
        <w:widowControl w:val="false"/>
        <w:autoSpaceDE w:val="false"/>
        <w:rPr>
          <w:sz w:val="20"/>
          <w:szCs w:val="20"/>
        </w:rPr>
      </w:pPr>
      <w:r>
        <w:rPr>
          <w:sz w:val="20"/>
          <w:szCs w:val="20"/>
        </w:rPr>
        <w:t>Однако здравый смысл подсказывает, что речь совсем не идет о перемене мест "слагаемых" с неизменной "суммой". Проблема, скорее, видится в "телеге", поставленной впереди "лошади". Еще конкретнее - без решения фундаментальных вопросов причинности в психиатрии говорить об оказании эффективной помощи психбольным не приходится вовсе.</w:t>
      </w:r>
    </w:p>
    <w:p>
      <w:pPr>
        <w:pStyle w:val="Normal"/>
        <w:widowControl w:val="false"/>
        <w:autoSpaceDE w:val="false"/>
        <w:rPr>
          <w:sz w:val="20"/>
          <w:szCs w:val="20"/>
        </w:rPr>
      </w:pPr>
      <w:r>
        <w:rPr>
          <w:sz w:val="20"/>
          <w:szCs w:val="20"/>
        </w:rPr>
        <w:t>Собственно, мотивами такого рода диктуется попытка представить краткий, внятный и связный анализ причинности основной болезни психотического уровня - шизофрении.</w:t>
      </w:r>
    </w:p>
    <w:p>
      <w:pPr>
        <w:pStyle w:val="Normal"/>
        <w:widowControl w:val="false"/>
        <w:autoSpaceDE w:val="false"/>
        <w:rPr>
          <w:sz w:val="20"/>
          <w:szCs w:val="20"/>
        </w:rPr>
      </w:pPr>
      <w:r>
        <w:rPr>
          <w:sz w:val="20"/>
          <w:szCs w:val="20"/>
        </w:rPr>
        <w:t>Расхожая восточная мудрость гласит: все книги делятся на "лишние" и "вредные" - первые повторяют уже описанное в коране, вторые противоречат ему. Опровержение данной позиции в психиатрии означает обоснованный отказ от пони</w:t>
        <w:softHyphen/>
        <w:t>мания шизофренической болезни в "биологическом ключе", но в равной степени и в "феноменологическом".</w:t>
      </w:r>
    </w:p>
    <w:p>
      <w:pPr>
        <w:pStyle w:val="Normal"/>
        <w:widowControl w:val="false"/>
        <w:autoSpaceDE w:val="false"/>
        <w:rPr/>
      </w:pPr>
      <w:r>
        <w:rPr>
          <w:sz w:val="20"/>
          <w:szCs w:val="20"/>
        </w:rPr>
        <w:t>Отдельного комментария заслуживает ныне узаконенный у нас 10-й пересмотр международной классификации болез</w:t>
        <w:softHyphen/>
        <w:t xml:space="preserve">ней. Его главу </w:t>
      </w:r>
      <w:r>
        <w:rPr>
          <w:sz w:val="20"/>
          <w:szCs w:val="20"/>
          <w:lang w:val="en-US"/>
        </w:rPr>
        <w:t xml:space="preserve">V </w:t>
      </w:r>
      <w:r>
        <w:rPr>
          <w:sz w:val="20"/>
          <w:szCs w:val="20"/>
        </w:rPr>
        <w:t>(психические и поведенческие расстройства) не критикует разве что совсем ленивый... Вместо нозологи</w:t>
        <w:softHyphen/>
        <w:t>ческого принципа Э.Крепелина она декларирует примитив-</w:t>
      </w:r>
    </w:p>
    <w:p>
      <w:pPr>
        <w:pStyle w:val="Normal"/>
        <w:widowControl w:val="false"/>
        <w:autoSpaceDE w:val="false"/>
        <w:rPr>
          <w:sz w:val="20"/>
          <w:szCs w:val="20"/>
        </w:rPr>
      </w:pPr>
      <w:r>
        <w:rPr>
          <w:sz w:val="20"/>
          <w:szCs w:val="20"/>
        </w:rPr>
        <w:t>217</w:t>
      </w:r>
    </w:p>
    <w:p>
      <w:pPr>
        <w:pStyle w:val="Normal"/>
        <w:widowControl w:val="false"/>
        <w:autoSpaceDE w:val="false"/>
        <w:rPr/>
      </w:pPr>
      <w:r>
        <w:rPr>
          <w:sz w:val="20"/>
          <w:szCs w:val="20"/>
        </w:rPr>
        <w:t xml:space="preserve">ный и утилитарный "адаптационный" подход. Созданная на потребу психодинамической психиатрии и инспирированная психофармакологическим "монстром", МКБ - 10 знаменует собой "торжественные похороны" клинической психиатрии. Радоваться им могут лишь глупцы, язычники и бандиты из числа некоторых коллег по "цеху". Раздел "Шизофрения..." </w:t>
      </w:r>
      <w:r>
        <w:rPr>
          <w:sz w:val="20"/>
          <w:szCs w:val="20"/>
          <w:lang w:val="en-US"/>
        </w:rPr>
        <w:t xml:space="preserve">(F </w:t>
      </w:r>
      <w:r>
        <w:rPr>
          <w:sz w:val="20"/>
          <w:szCs w:val="20"/>
        </w:rPr>
        <w:t>20 - 29) не просто удручает, но возмущает теоретическим убожеством и практической беспомощностью "критериев" диагностики. А была ведь, клинически выверенная МКБ - 9...</w:t>
      </w:r>
    </w:p>
    <w:p>
      <w:pPr>
        <w:pStyle w:val="Normal"/>
        <w:widowControl w:val="false"/>
        <w:autoSpaceDE w:val="false"/>
        <w:rPr>
          <w:sz w:val="20"/>
          <w:szCs w:val="20"/>
        </w:rPr>
      </w:pPr>
      <w:r>
        <w:rPr>
          <w:sz w:val="20"/>
          <w:szCs w:val="20"/>
        </w:rPr>
        <w:t>Проблема причинности шизофрении до сих пор остается второстепенной во всей "науке" об эндогенных психозах. Данный (на сей раз "эмпирический") нонсенс предопределил и общую стагнацию в психопатологии, и очевидную беспо</w:t>
        <w:softHyphen/>
        <w:t>мощность современной психиатрической практики. На таком фоне идеи о "здоровом консерватизме" классической психи</w:t>
        <w:softHyphen/>
        <w:t>атрии приобретают максимально громкое звучание, умалить которое не дано апологетам МКБ - 10. Между тем, приемле</w:t>
        <w:softHyphen/>
        <w:t>мые причинно-следственные схемы всегда ставились во главу угла всех серьезных теоретических анализов в психопато</w:t>
        <w:softHyphen/>
        <w:t>логии. Без них научная психиатрия, также как и психиатрия практическая, обречены на "тьму в конце тоннеля".</w:t>
      </w:r>
    </w:p>
    <w:p>
      <w:pPr>
        <w:pStyle w:val="Normal"/>
        <w:widowControl w:val="false"/>
        <w:autoSpaceDE w:val="false"/>
        <w:rPr>
          <w:sz w:val="20"/>
          <w:szCs w:val="20"/>
        </w:rPr>
      </w:pPr>
      <w:r>
        <w:rPr>
          <w:sz w:val="20"/>
          <w:szCs w:val="20"/>
        </w:rPr>
        <w:t>Уместно вспомнить, что в истории психиатрии случались открытия, немало влиявшие и на медицину в целом, и на все социальные теории новейшего времени. Прежде всего, здесь можно говорить о психоаналитических концепциях, при всех издержках последних.</w:t>
      </w:r>
    </w:p>
    <w:p>
      <w:pPr>
        <w:pStyle w:val="Normal"/>
        <w:widowControl w:val="false"/>
        <w:autoSpaceDE w:val="false"/>
        <w:rPr>
          <w:sz w:val="20"/>
          <w:szCs w:val="20"/>
        </w:rPr>
      </w:pPr>
      <w:r>
        <w:rPr>
          <w:sz w:val="20"/>
          <w:szCs w:val="20"/>
        </w:rPr>
        <w:t>Поразительная живучесть психоанализа, посрамившая многих оппонентов учения З.Фрейда, имеет свои объяснения. Главные из них заключаются в том, что его автор занимался причинным объяснением или (по К.Ясперсу) "понимающей психологией". В этом, разумеется, можно увидеть упрощения и прочие "изъяны" фрейдизма. Но при том нельзя не оценить и его достоинств - ярких интерпретативных моделей боль</w:t>
        <w:softHyphen/>
        <w:t>шинства психопатологических состояний. Создание подоб</w:t>
        <w:softHyphen/>
        <w:t>ных моделей, отвечающих принципам внутренней взаимо-</w:t>
      </w:r>
    </w:p>
    <w:p>
      <w:pPr>
        <w:pStyle w:val="Normal"/>
        <w:widowControl w:val="false"/>
        <w:autoSpaceDE w:val="false"/>
        <w:rPr>
          <w:sz w:val="20"/>
          <w:szCs w:val="20"/>
        </w:rPr>
      </w:pPr>
      <w:r>
        <w:rPr>
          <w:sz w:val="20"/>
          <w:szCs w:val="20"/>
        </w:rPr>
        <w:t>218</w:t>
      </w:r>
    </w:p>
    <w:p>
      <w:pPr>
        <w:pStyle w:val="Normal"/>
        <w:widowControl w:val="false"/>
        <w:autoSpaceDE w:val="false"/>
        <w:rPr>
          <w:sz w:val="20"/>
          <w:szCs w:val="20"/>
        </w:rPr>
      </w:pPr>
      <w:r>
        <w:rPr>
          <w:sz w:val="20"/>
          <w:szCs w:val="20"/>
        </w:rPr>
        <w:t>зависимости ее элементов и внешней оправданности общей конструкции, - пример, я считаю, достойный подражания.</w:t>
      </w:r>
    </w:p>
    <w:p>
      <w:pPr>
        <w:pStyle w:val="Normal"/>
        <w:widowControl w:val="false"/>
        <w:autoSpaceDE w:val="false"/>
        <w:rPr>
          <w:sz w:val="20"/>
          <w:szCs w:val="20"/>
        </w:rPr>
      </w:pPr>
      <w:r>
        <w:rPr>
          <w:sz w:val="20"/>
          <w:szCs w:val="20"/>
        </w:rPr>
        <w:t>Мое восприятие шизофрении вытекает из изложенного выше анализа ее причинности. Не в последнюю очередь оно продиктовано желанием создать некий вариант трактовки болезни, также претендующий на роль интерпретативной модели, выстроенной по тем же принципам и интересной не только неофитам от психиатрии.</w:t>
      </w:r>
    </w:p>
    <w:p>
      <w:pPr>
        <w:pStyle w:val="Normal"/>
        <w:widowControl w:val="false"/>
        <w:autoSpaceDE w:val="false"/>
        <w:rPr>
          <w:sz w:val="20"/>
          <w:szCs w:val="20"/>
        </w:rPr>
      </w:pPr>
      <w:r>
        <w:rPr>
          <w:sz w:val="20"/>
          <w:szCs w:val="20"/>
        </w:rPr>
        <w:t>Модель, однако, ни коим образом не служит отражением всей картины болезни и оставляет "...что-то совершенно недоступное, чуждое..." (Ясперс), а потому и загадочное. Т.е. всегда остается место уникальности психоза, его феноменоло-гичности и обусловленного этим индивидуального характера любого врачебного вмешательства.</w:t>
      </w:r>
    </w:p>
    <w:p>
      <w:pPr>
        <w:pStyle w:val="Normal"/>
        <w:widowControl w:val="false"/>
        <w:autoSpaceDE w:val="false"/>
        <w:rPr>
          <w:sz w:val="20"/>
          <w:szCs w:val="20"/>
        </w:rPr>
      </w:pPr>
      <w:r>
        <w:rPr>
          <w:sz w:val="20"/>
          <w:szCs w:val="20"/>
        </w:rPr>
        <w:t>Но при всем прочем, специфика эндогенного заболева</w:t>
        <w:softHyphen/>
        <w:t>ния, отличная от этиологически выверенной психо- и сомато</w:t>
        <w:softHyphen/>
        <w:t>генной психической патологии, требует однозначных дефини</w:t>
        <w:softHyphen/>
        <w:t>ций, невозможных в отсутствие вполне совершенной модели. Приемлемая конструкция таковой может, по крайней мере, внести свою лепту и в практику "большой" психиатрии, и в ее запутанную теорию. Во всяком случае, предлагаемая выше модель верифицирована клинической реальностью, которая есть единственная достоверность, "точка опоры" в выдвиже</w:t>
        <w:softHyphen/>
        <w:t>нии любой жизнеспособной концепции в психопатологии.</w:t>
      </w:r>
    </w:p>
    <w:p>
      <w:pPr>
        <w:pStyle w:val="Normal"/>
        <w:widowControl w:val="false"/>
        <w:autoSpaceDE w:val="false"/>
        <w:rPr>
          <w:sz w:val="20"/>
          <w:szCs w:val="20"/>
        </w:rPr>
      </w:pPr>
      <w:r>
        <w:rPr>
          <w:sz w:val="20"/>
          <w:szCs w:val="20"/>
        </w:rPr>
        <w:t>К сказанному можно добавить, что предложенная модель шизофренической болезни, равно как и декларируемая обще</w:t>
        <w:softHyphen/>
        <w:t>патологическая концепция "эндогенности", преследуют цель привнести хоть какую-нибудь ясность в "дебри" современной психиатрической науки.</w:t>
      </w:r>
    </w:p>
    <w:p>
      <w:pPr>
        <w:pStyle w:val="Normal"/>
        <w:widowControl w:val="false"/>
        <w:autoSpaceDE w:val="false"/>
        <w:rPr>
          <w:sz w:val="20"/>
          <w:szCs w:val="20"/>
        </w:rPr>
      </w:pPr>
      <w:r>
        <w:rPr>
          <w:sz w:val="20"/>
          <w:szCs w:val="20"/>
        </w:rPr>
        <w:t>Но было бы наивным думать, что прокламируемая трак</w:t>
        <w:softHyphen/>
        <w:t>товка шизофрении, при всех ее достоинствах, будет принята благожелательно или, хотя бы, с пониманием.</w:t>
      </w:r>
    </w:p>
    <w:p>
      <w:pPr>
        <w:pStyle w:val="Normal"/>
        <w:widowControl w:val="false"/>
        <w:autoSpaceDE w:val="false"/>
        <w:rPr>
          <w:sz w:val="20"/>
          <w:szCs w:val="20"/>
        </w:rPr>
      </w:pPr>
      <w:r>
        <w:rPr>
          <w:sz w:val="20"/>
          <w:szCs w:val="20"/>
        </w:rPr>
        <w:t>Как известно, мерилом достоинств всех теоретических схем служит их практичность. В медицине таковая определя</w:t>
        <w:softHyphen/>
        <w:t>ется, прежде всего, лечебным эффектом. С этих позиций</w:t>
      </w:r>
    </w:p>
    <w:p>
      <w:pPr>
        <w:pStyle w:val="Normal"/>
        <w:widowControl w:val="false"/>
        <w:autoSpaceDE w:val="false"/>
        <w:rPr>
          <w:sz w:val="20"/>
          <w:szCs w:val="20"/>
        </w:rPr>
      </w:pPr>
      <w:r>
        <w:rPr>
          <w:sz w:val="20"/>
          <w:szCs w:val="20"/>
        </w:rPr>
        <w:t>219</w:t>
      </w:r>
    </w:p>
    <w:p>
      <w:pPr>
        <w:pStyle w:val="Normal"/>
        <w:widowControl w:val="false"/>
        <w:autoSpaceDE w:val="false"/>
        <w:rPr>
          <w:sz w:val="20"/>
          <w:szCs w:val="20"/>
        </w:rPr>
      </w:pPr>
      <w:r>
        <w:rPr>
          <w:sz w:val="20"/>
          <w:szCs w:val="20"/>
        </w:rPr>
        <w:t>предложенный подход к сущности и генезу шизофрении тем более способен лишь вызвать шквал негативных оценок. И дело не только в традиционном приоритете лечения над поиском причинности. Отвергается, как ни прискорбно, сама мысль о тупиковости установок на "исцеление" при эндоген</w:t>
        <w:softHyphen/>
        <w:t>ных болезнях. Неприемлемой для многих оказалась истина в духе Экклезиаста: "Во многой мудрости много печали; и кто умножает познания, умножает скорбь свою...".</w:t>
      </w:r>
    </w:p>
    <w:p>
      <w:pPr>
        <w:pStyle w:val="Normal"/>
        <w:widowControl w:val="false"/>
        <w:autoSpaceDE w:val="false"/>
        <w:rPr>
          <w:sz w:val="20"/>
          <w:szCs w:val="20"/>
        </w:rPr>
      </w:pPr>
      <w:r>
        <w:rPr>
          <w:sz w:val="20"/>
          <w:szCs w:val="20"/>
        </w:rPr>
        <w:t>По большому счету, приоритет и смысл "пользования" конкретного больного сводится к тому, чтобы он провел боль</w:t>
        <w:softHyphen/>
        <w:t>шую часть своей жизни вне стен психиатрического учрежде</w:t>
        <w:softHyphen/>
        <w:t>ния. Никаких других смыслов, в т.ч. "причинностных" (т.е. объясняющих происхождение расстройств из факта успешно</w:t>
        <w:softHyphen/>
        <w:t>го лечебного "тыка"), не существует. Поэтому достоверность причинности процессуального заболевания излечением от него подтверждена быть не может.</w:t>
      </w:r>
    </w:p>
    <w:p>
      <w:pPr>
        <w:pStyle w:val="Normal"/>
        <w:widowControl w:val="false"/>
        <w:autoSpaceDE w:val="false"/>
        <w:rPr/>
      </w:pPr>
      <w:r>
        <w:rPr>
          <w:sz w:val="20"/>
          <w:szCs w:val="20"/>
        </w:rPr>
        <w:t xml:space="preserve">Парадигма </w:t>
      </w:r>
      <w:r>
        <w:rPr>
          <w:sz w:val="20"/>
          <w:szCs w:val="20"/>
          <w:lang w:val="en-US"/>
        </w:rPr>
        <w:t xml:space="preserve">(paradeigma </w:t>
      </w:r>
      <w:r>
        <w:rPr>
          <w:sz w:val="20"/>
          <w:szCs w:val="20"/>
        </w:rPr>
        <w:t>- греч. образец; научи. - теорети</w:t>
        <w:softHyphen/>
        <w:t>ческая база; филос. - картина мира) шизофрении должна быть сведена к неформальному понятию "душевная болезнь". Но как концептуальная модель она, вопреки своей сущности, еще долго будет восприниматься в качестве "болезни головного мозга".</w:t>
      </w:r>
    </w:p>
    <w:p>
      <w:pPr>
        <w:pStyle w:val="Normal"/>
        <w:widowControl w:val="false"/>
        <w:autoSpaceDE w:val="false"/>
        <w:rPr>
          <w:sz w:val="20"/>
          <w:szCs w:val="20"/>
        </w:rPr>
      </w:pPr>
      <w:r>
        <w:rPr>
          <w:sz w:val="20"/>
          <w:szCs w:val="20"/>
        </w:rPr>
        <w:t>Например, в "Руководстве по психиатрии" под ред. А.С.Тиганова, в главе, посвященной нейронаукам и биологи</w:t>
        <w:softHyphen/>
        <w:t>ческой психиатрии, есть сетование, что трудно ответить на вопрос (риторический - И.Л.) о том, когда клиническая пси</w:t>
        <w:softHyphen/>
        <w:t>хиатрия получит от биологов надежный инструмент диагнос</w:t>
        <w:softHyphen/>
        <w:t>тики, прогноза и терапии психозов?</w:t>
      </w:r>
    </w:p>
    <w:p>
      <w:pPr>
        <w:pStyle w:val="Normal"/>
        <w:widowControl w:val="false"/>
        <w:autoSpaceDE w:val="false"/>
        <w:rPr>
          <w:sz w:val="20"/>
          <w:szCs w:val="20"/>
        </w:rPr>
      </w:pPr>
      <w:r>
        <w:rPr>
          <w:sz w:val="20"/>
          <w:szCs w:val="20"/>
        </w:rPr>
        <w:t>Ответ на него носит не только скептический, но и опре</w:t>
        <w:softHyphen/>
        <w:t>деленно категорический характер - с позиций исторической ретроспективы и выводов вышеприведенного причинност-ного анализа шизофрении ясно, что вопрос методологически абсолютно некорректен. Ответ, таким образом, может быть и предельно коротким: НИКОГДА.</w:t>
      </w:r>
    </w:p>
    <w:p>
      <w:pPr>
        <w:pStyle w:val="Normal"/>
        <w:widowControl w:val="false"/>
        <w:autoSpaceDE w:val="false"/>
        <w:rPr>
          <w:sz w:val="20"/>
          <w:szCs w:val="20"/>
        </w:rPr>
      </w:pPr>
      <w:r>
        <w:rPr>
          <w:sz w:val="20"/>
          <w:szCs w:val="20"/>
        </w:rPr>
        <w:t>1999-2003 г.</w:t>
      </w:r>
    </w:p>
    <w:p>
      <w:pPr>
        <w:pStyle w:val="Normal"/>
        <w:widowControl w:val="false"/>
        <w:autoSpaceDE w:val="false"/>
        <w:rPr>
          <w:sz w:val="20"/>
          <w:szCs w:val="20"/>
        </w:rPr>
      </w:pPr>
      <w:r>
        <w:rPr>
          <w:sz w:val="20"/>
          <w:szCs w:val="20"/>
        </w:rPr>
        <w:t>220</w:t>
      </w:r>
    </w:p>
    <w:p>
      <w:pPr>
        <w:pStyle w:val="Normal"/>
        <w:widowControl w:val="false"/>
        <w:autoSpaceDE w:val="false"/>
        <w:rPr>
          <w:sz w:val="20"/>
          <w:szCs w:val="20"/>
        </w:rPr>
      </w:pPr>
      <w:r>
        <w:rPr>
          <w:sz w:val="20"/>
          <w:szCs w:val="20"/>
        </w:rPr>
        <w:t>Литература</w:t>
      </w:r>
    </w:p>
    <w:p>
      <w:pPr>
        <w:pStyle w:val="Normal"/>
        <w:widowControl w:val="false"/>
        <w:autoSpaceDE w:val="false"/>
        <w:rPr>
          <w:sz w:val="20"/>
          <w:szCs w:val="20"/>
        </w:rPr>
      </w:pPr>
      <w:r>
        <w:rPr>
          <w:sz w:val="20"/>
          <w:szCs w:val="20"/>
        </w:rPr>
        <w:t>1.                                              Александер Ф., Селесник Ш. Человек и его душа. Пер. с англ. М.: Прогресс, 1995.</w:t>
      </w:r>
    </w:p>
    <w:p>
      <w:pPr>
        <w:pStyle w:val="Normal"/>
        <w:widowControl w:val="false"/>
        <w:autoSpaceDE w:val="false"/>
        <w:rPr>
          <w:sz w:val="20"/>
          <w:szCs w:val="20"/>
        </w:rPr>
      </w:pPr>
      <w:r>
        <w:rPr>
          <w:sz w:val="20"/>
          <w:szCs w:val="20"/>
        </w:rPr>
        <w:t>2.                                              Анохин П.К. Очерки по физиологии функциональных систем. М.: Медицина, 1975.</w:t>
      </w:r>
    </w:p>
    <w:p>
      <w:pPr>
        <w:pStyle w:val="Normal"/>
        <w:widowControl w:val="false"/>
        <w:autoSpaceDE w:val="false"/>
        <w:rPr>
          <w:sz w:val="20"/>
          <w:szCs w:val="20"/>
        </w:rPr>
      </w:pPr>
      <w:r>
        <w:rPr>
          <w:sz w:val="20"/>
          <w:szCs w:val="20"/>
        </w:rPr>
        <w:t>3.                                              Анохин П.К. Философские аспекты теории функциональных систем. М., 1970.</w:t>
      </w:r>
    </w:p>
    <w:p>
      <w:pPr>
        <w:pStyle w:val="Normal"/>
        <w:widowControl w:val="false"/>
        <w:autoSpaceDE w:val="false"/>
        <w:rPr>
          <w:sz w:val="20"/>
          <w:szCs w:val="20"/>
        </w:rPr>
      </w:pPr>
      <w:r>
        <w:rPr>
          <w:sz w:val="20"/>
          <w:szCs w:val="20"/>
        </w:rPr>
        <w:t>4.                                              Башина В.М. Ранняя детская шизофрения. М.: Медицина, 1989.</w:t>
      </w:r>
    </w:p>
    <w:p>
      <w:pPr>
        <w:pStyle w:val="Normal"/>
        <w:widowControl w:val="false"/>
        <w:autoSpaceDE w:val="false"/>
        <w:rPr>
          <w:sz w:val="20"/>
          <w:szCs w:val="20"/>
        </w:rPr>
      </w:pPr>
      <w:r>
        <w:rPr>
          <w:sz w:val="20"/>
          <w:szCs w:val="20"/>
        </w:rPr>
        <w:t>5.                                              Бернштейн Н.А. Очерки по физиологии движений и физиологии активности. М.: Медицина, 1966.</w:t>
      </w:r>
    </w:p>
    <w:p>
      <w:pPr>
        <w:pStyle w:val="Normal"/>
        <w:widowControl w:val="false"/>
        <w:autoSpaceDE w:val="false"/>
        <w:rPr/>
      </w:pPr>
      <w:r>
        <w:rPr>
          <w:sz w:val="20"/>
          <w:szCs w:val="20"/>
        </w:rPr>
        <w:t xml:space="preserve">6.                                              Блейлер Э. </w:t>
      </w:r>
      <w:r>
        <w:rPr>
          <w:sz w:val="20"/>
          <w:szCs w:val="20"/>
          <w:lang w:val="en-US"/>
        </w:rPr>
        <w:t xml:space="preserve">(Bleuler E.) </w:t>
      </w:r>
      <w:r>
        <w:rPr>
          <w:sz w:val="20"/>
          <w:szCs w:val="20"/>
        </w:rPr>
        <w:t>Раннее слабоумие или группа схизофре-ний. Рук-во по психиатрии под ред. Ашаффенбурга. (Реферат М.Кутанина, 1911).</w:t>
      </w:r>
    </w:p>
    <w:p>
      <w:pPr>
        <w:pStyle w:val="Normal"/>
        <w:widowControl w:val="false"/>
        <w:autoSpaceDE w:val="false"/>
        <w:rPr>
          <w:sz w:val="20"/>
          <w:szCs w:val="20"/>
        </w:rPr>
      </w:pPr>
      <w:r>
        <w:rPr>
          <w:sz w:val="20"/>
          <w:szCs w:val="20"/>
        </w:rPr>
        <w:t>7.                                              Блейлер Э. Руководство по психиатрии. М.: Репринт, 1993.</w:t>
      </w:r>
    </w:p>
    <w:p>
      <w:pPr>
        <w:pStyle w:val="Normal"/>
        <w:widowControl w:val="false"/>
        <w:autoSpaceDE w:val="false"/>
        <w:rPr>
          <w:sz w:val="20"/>
          <w:szCs w:val="20"/>
        </w:rPr>
      </w:pPr>
      <w:r>
        <w:rPr>
          <w:sz w:val="20"/>
          <w:szCs w:val="20"/>
        </w:rPr>
        <w:t>8.                                              Брилл А. Лекции по психоаналитической психиатрии. Пер. с англ. Екатеринбург: Деловая книга, 1998.</w:t>
      </w:r>
    </w:p>
    <w:p>
      <w:pPr>
        <w:pStyle w:val="Normal"/>
        <w:widowControl w:val="false"/>
        <w:autoSpaceDE w:val="false"/>
        <w:rPr>
          <w:sz w:val="20"/>
          <w:szCs w:val="20"/>
        </w:rPr>
      </w:pPr>
      <w:r>
        <w:rPr>
          <w:sz w:val="20"/>
          <w:szCs w:val="20"/>
        </w:rPr>
        <w:t>9.                                              Бродский И. Поклониться тени. Эссе. Пер. с англ. СПб: Азбука - классика, 2002.</w:t>
      </w:r>
    </w:p>
    <w:p>
      <w:pPr>
        <w:pStyle w:val="Normal"/>
        <w:widowControl w:val="false"/>
        <w:autoSpaceDE w:val="false"/>
        <w:rPr>
          <w:sz w:val="20"/>
          <w:szCs w:val="20"/>
        </w:rPr>
      </w:pPr>
      <w:r>
        <w:rPr>
          <w:sz w:val="20"/>
          <w:szCs w:val="20"/>
        </w:rPr>
        <w:t>10.                         Ганнушкин П.Б. Избранные труды по психиатрии. Ростов-на-Дону: Феникс, 1998.</w:t>
      </w:r>
    </w:p>
    <w:p>
      <w:pPr>
        <w:pStyle w:val="Normal"/>
        <w:widowControl w:val="false"/>
        <w:autoSpaceDE w:val="false"/>
        <w:rPr>
          <w:sz w:val="20"/>
          <w:szCs w:val="20"/>
        </w:rPr>
      </w:pPr>
      <w:r>
        <w:rPr>
          <w:sz w:val="20"/>
          <w:szCs w:val="20"/>
        </w:rPr>
        <w:t>11.                         Гаррабе Жан. История шизофрении. Пер. с фр. Москва — СПб, 2000.</w:t>
      </w:r>
    </w:p>
    <w:p>
      <w:pPr>
        <w:pStyle w:val="Normal"/>
        <w:widowControl w:val="false"/>
        <w:autoSpaceDE w:val="false"/>
        <w:rPr/>
      </w:pPr>
      <w:r>
        <w:rPr>
          <w:sz w:val="20"/>
          <w:szCs w:val="20"/>
        </w:rPr>
        <w:t xml:space="preserve">12.                         Гегель Г.В. Энциклопедия философских наук. Пер. с нем. т. </w:t>
      </w:r>
      <w:r>
        <w:rPr>
          <w:sz w:val="20"/>
          <w:szCs w:val="20"/>
          <w:lang w:val="en-US"/>
        </w:rPr>
        <w:t xml:space="preserve">I </w:t>
      </w:r>
      <w:r>
        <w:rPr>
          <w:sz w:val="20"/>
          <w:szCs w:val="20"/>
        </w:rPr>
        <w:t xml:space="preserve">— </w:t>
      </w:r>
      <w:r>
        <w:rPr>
          <w:sz w:val="20"/>
          <w:szCs w:val="20"/>
          <w:lang w:val="en-US"/>
        </w:rPr>
        <w:t xml:space="preserve">III. </w:t>
      </w:r>
      <w:r>
        <w:rPr>
          <w:sz w:val="20"/>
          <w:szCs w:val="20"/>
        </w:rPr>
        <w:t>М.: Мысль, 1974 - 77.</w:t>
      </w:r>
    </w:p>
    <w:p>
      <w:pPr>
        <w:pStyle w:val="Normal"/>
        <w:widowControl w:val="false"/>
        <w:autoSpaceDE w:val="false"/>
        <w:rPr>
          <w:sz w:val="20"/>
          <w:szCs w:val="20"/>
        </w:rPr>
      </w:pPr>
      <w:r>
        <w:rPr>
          <w:sz w:val="20"/>
          <w:szCs w:val="20"/>
        </w:rPr>
        <w:t>13.                         Гегель Г.В. Работы разных лет. Пер. с нем. М.: Мысль, 1975.</w:t>
      </w:r>
    </w:p>
    <w:p>
      <w:pPr>
        <w:pStyle w:val="Normal"/>
        <w:widowControl w:val="false"/>
        <w:autoSpaceDE w:val="false"/>
        <w:rPr>
          <w:sz w:val="20"/>
          <w:szCs w:val="20"/>
        </w:rPr>
      </w:pPr>
      <w:r>
        <w:rPr>
          <w:sz w:val="20"/>
          <w:szCs w:val="20"/>
        </w:rPr>
        <w:t>14.                         Гиляровский В.А. Психиатрия. М. — Л., 1954.</w:t>
      </w:r>
    </w:p>
    <w:p>
      <w:pPr>
        <w:pStyle w:val="Normal"/>
        <w:widowControl w:val="false"/>
        <w:autoSpaceDE w:val="false"/>
        <w:rPr>
          <w:sz w:val="20"/>
          <w:szCs w:val="20"/>
        </w:rPr>
      </w:pPr>
      <w:r>
        <w:rPr>
          <w:sz w:val="20"/>
          <w:szCs w:val="20"/>
        </w:rPr>
        <w:t>15.                         Гончаров М.Е. Эволюционная биология шизофрении. Подходы к проблеме. Российский психиатрический журнал № 3 и 4,1998.</w:t>
      </w:r>
    </w:p>
    <w:p>
      <w:pPr>
        <w:pStyle w:val="Normal"/>
        <w:widowControl w:val="false"/>
        <w:autoSpaceDE w:val="false"/>
        <w:rPr>
          <w:sz w:val="20"/>
          <w:szCs w:val="20"/>
        </w:rPr>
      </w:pPr>
      <w:r>
        <w:rPr>
          <w:sz w:val="20"/>
          <w:szCs w:val="20"/>
        </w:rPr>
        <w:t>16.                         Гуревич М.О. Психиатрия. М.: Медгиз, 1949.</w:t>
      </w:r>
    </w:p>
    <w:p>
      <w:pPr>
        <w:pStyle w:val="Normal"/>
        <w:widowControl w:val="false"/>
        <w:autoSpaceDE w:val="false"/>
        <w:rPr>
          <w:sz w:val="20"/>
          <w:szCs w:val="20"/>
        </w:rPr>
      </w:pPr>
      <w:r>
        <w:rPr>
          <w:sz w:val="20"/>
          <w:szCs w:val="20"/>
        </w:rPr>
        <w:t>17.                         Гуссерль Э. Картезианские размышления. Пер. с нем. СПб,: Ювента,1998.</w:t>
      </w:r>
    </w:p>
    <w:p>
      <w:pPr>
        <w:pStyle w:val="Normal"/>
        <w:widowControl w:val="false"/>
        <w:autoSpaceDE w:val="false"/>
        <w:rPr>
          <w:sz w:val="20"/>
          <w:szCs w:val="20"/>
        </w:rPr>
      </w:pPr>
      <w:r>
        <w:rPr>
          <w:sz w:val="20"/>
          <w:szCs w:val="20"/>
        </w:rPr>
        <w:t>18.                         Давыдовский И.В. Проблема причинности в медицине. М., 1962</w:t>
      </w:r>
    </w:p>
    <w:p>
      <w:pPr>
        <w:pStyle w:val="Normal"/>
        <w:widowControl w:val="false"/>
        <w:autoSpaceDE w:val="false"/>
        <w:rPr>
          <w:sz w:val="20"/>
          <w:szCs w:val="20"/>
        </w:rPr>
      </w:pPr>
      <w:r>
        <w:rPr>
          <w:sz w:val="20"/>
          <w:szCs w:val="20"/>
        </w:rPr>
        <w:t>19.                         Дильман В.М. Четыре модели медицины. Л.: Медицина, 1987.</w:t>
      </w:r>
    </w:p>
    <w:p>
      <w:pPr>
        <w:pStyle w:val="Normal"/>
        <w:widowControl w:val="false"/>
        <w:autoSpaceDE w:val="false"/>
        <w:rPr>
          <w:sz w:val="20"/>
          <w:szCs w:val="20"/>
        </w:rPr>
      </w:pPr>
      <w:r>
        <w:rPr>
          <w:sz w:val="20"/>
          <w:szCs w:val="20"/>
        </w:rPr>
        <w:t>20.                         Жислин С.Г. Очерки клинической психиатрии. Клинико-пато-генетические зависимости. М.: Медицина, 1965.</w:t>
      </w:r>
    </w:p>
    <w:p>
      <w:pPr>
        <w:pStyle w:val="Normal"/>
        <w:widowControl w:val="false"/>
        <w:autoSpaceDE w:val="false"/>
        <w:rPr>
          <w:sz w:val="20"/>
          <w:szCs w:val="20"/>
        </w:rPr>
      </w:pPr>
      <w:r>
        <w:rPr>
          <w:sz w:val="20"/>
          <w:szCs w:val="20"/>
        </w:rPr>
        <w:t>21.                         Казанец Э.Ф. Загадка шизофрении. М, 1998.</w:t>
      </w:r>
    </w:p>
    <w:p>
      <w:pPr>
        <w:pStyle w:val="Normal"/>
        <w:widowControl w:val="false"/>
        <w:autoSpaceDE w:val="false"/>
        <w:rPr>
          <w:sz w:val="20"/>
          <w:szCs w:val="20"/>
        </w:rPr>
      </w:pPr>
      <w:r>
        <w:rPr>
          <w:sz w:val="20"/>
          <w:szCs w:val="20"/>
        </w:rPr>
        <w:t>22.                         Кандинский В.Х. О псевдогаллюцинациях. М., 2001.</w:t>
      </w:r>
    </w:p>
    <w:p>
      <w:pPr>
        <w:pStyle w:val="Normal"/>
        <w:widowControl w:val="false"/>
        <w:autoSpaceDE w:val="false"/>
        <w:rPr>
          <w:sz w:val="20"/>
          <w:szCs w:val="20"/>
        </w:rPr>
      </w:pPr>
      <w:r>
        <w:rPr>
          <w:sz w:val="20"/>
          <w:szCs w:val="20"/>
        </w:rPr>
        <w:t>23.                         Каннабих Ю.В. История психиатрии. Л.: Медгиз, 1929.</w:t>
      </w:r>
    </w:p>
    <w:p>
      <w:pPr>
        <w:pStyle w:val="Normal"/>
        <w:widowControl w:val="false"/>
        <w:autoSpaceDE w:val="false"/>
        <w:rPr>
          <w:sz w:val="20"/>
          <w:szCs w:val="20"/>
        </w:rPr>
      </w:pPr>
      <w:r>
        <w:rPr>
          <w:sz w:val="20"/>
          <w:szCs w:val="20"/>
        </w:rPr>
        <w:t>221</w:t>
      </w:r>
    </w:p>
    <w:p>
      <w:pPr>
        <w:pStyle w:val="Normal"/>
        <w:widowControl w:val="false"/>
        <w:autoSpaceDE w:val="false"/>
        <w:rPr/>
      </w:pPr>
      <w:r>
        <w:rPr>
          <w:sz w:val="20"/>
          <w:szCs w:val="20"/>
        </w:rPr>
        <w:t xml:space="preserve">24.                         Каплан Г.И. Сэдок Б.Дж. Клиническая психиатрия. Пер. с англ, т. </w:t>
      </w:r>
      <w:r>
        <w:rPr>
          <w:sz w:val="20"/>
          <w:szCs w:val="20"/>
          <w:lang w:val="en-US"/>
        </w:rPr>
        <w:t xml:space="preserve">I </w:t>
      </w:r>
      <w:r>
        <w:rPr>
          <w:sz w:val="20"/>
          <w:szCs w:val="20"/>
        </w:rPr>
        <w:t xml:space="preserve">и </w:t>
      </w:r>
      <w:r>
        <w:rPr>
          <w:sz w:val="20"/>
          <w:szCs w:val="20"/>
          <w:lang w:val="en-US"/>
        </w:rPr>
        <w:t xml:space="preserve">II. </w:t>
      </w:r>
      <w:r>
        <w:rPr>
          <w:sz w:val="20"/>
          <w:szCs w:val="20"/>
        </w:rPr>
        <w:t>М.: Медицина, 1994.</w:t>
      </w:r>
    </w:p>
    <w:p>
      <w:pPr>
        <w:pStyle w:val="Normal"/>
        <w:widowControl w:val="false"/>
        <w:autoSpaceDE w:val="false"/>
        <w:rPr>
          <w:sz w:val="20"/>
          <w:szCs w:val="20"/>
        </w:rPr>
      </w:pPr>
      <w:r>
        <w:rPr>
          <w:sz w:val="20"/>
          <w:szCs w:val="20"/>
        </w:rPr>
        <w:t>25.                         Кемпински А. Психология шизофрении. Пер. с польск. СПб.: Ювента, 1998.</w:t>
      </w:r>
    </w:p>
    <w:p>
      <w:pPr>
        <w:pStyle w:val="Normal"/>
        <w:widowControl w:val="false"/>
        <w:autoSpaceDE w:val="false"/>
        <w:rPr>
          <w:sz w:val="20"/>
          <w:szCs w:val="20"/>
        </w:rPr>
      </w:pPr>
      <w:r>
        <w:rPr>
          <w:sz w:val="20"/>
          <w:szCs w:val="20"/>
        </w:rPr>
        <w:t>26.                         Кемпински А. Экзистенциальная психиатрия. Пер. с польск. Москва — СПб.: Университетская книга, 1998.</w:t>
      </w:r>
    </w:p>
    <w:p>
      <w:pPr>
        <w:pStyle w:val="Normal"/>
        <w:widowControl w:val="false"/>
        <w:autoSpaceDE w:val="false"/>
        <w:rPr>
          <w:sz w:val="20"/>
          <w:szCs w:val="20"/>
        </w:rPr>
      </w:pPr>
      <w:r>
        <w:rPr>
          <w:sz w:val="20"/>
          <w:szCs w:val="20"/>
        </w:rPr>
        <w:t>27.                         Клиническая психиатрия, под ред. Г.Груле и др. Пер. с нем. М.: Медицина, 1967.</w:t>
      </w:r>
    </w:p>
    <w:p>
      <w:pPr>
        <w:pStyle w:val="Normal"/>
        <w:widowControl w:val="false"/>
        <w:autoSpaceDE w:val="false"/>
        <w:rPr>
          <w:sz w:val="20"/>
          <w:szCs w:val="20"/>
        </w:rPr>
      </w:pPr>
      <w:r>
        <w:rPr>
          <w:sz w:val="20"/>
          <w:szCs w:val="20"/>
        </w:rPr>
        <w:t>28.                         Ковалев В.В. Психиатрия детского возраста: Руководство для врачей. М.: Медицина, 1979.</w:t>
      </w:r>
    </w:p>
    <w:p>
      <w:pPr>
        <w:pStyle w:val="Normal"/>
        <w:widowControl w:val="false"/>
        <w:autoSpaceDE w:val="false"/>
        <w:rPr/>
      </w:pPr>
      <w:r>
        <w:rPr>
          <w:sz w:val="20"/>
          <w:szCs w:val="20"/>
        </w:rPr>
        <w:t xml:space="preserve">29.                         Крепелин Э. Учебник психиатрии для врачей и студентов. Пер. с нем. т. </w:t>
      </w:r>
      <w:r>
        <w:rPr>
          <w:sz w:val="20"/>
          <w:szCs w:val="20"/>
          <w:lang w:val="en-US"/>
        </w:rPr>
        <w:t xml:space="preserve">I </w:t>
      </w:r>
      <w:r>
        <w:rPr>
          <w:sz w:val="20"/>
          <w:szCs w:val="20"/>
        </w:rPr>
        <w:t>и П. М., 1912 - 1920.</w:t>
      </w:r>
    </w:p>
    <w:p>
      <w:pPr>
        <w:pStyle w:val="Normal"/>
        <w:widowControl w:val="false"/>
        <w:autoSpaceDE w:val="false"/>
        <w:rPr>
          <w:sz w:val="20"/>
          <w:szCs w:val="20"/>
        </w:rPr>
      </w:pPr>
      <w:r>
        <w:rPr>
          <w:sz w:val="20"/>
          <w:szCs w:val="20"/>
        </w:rPr>
        <w:t>30.                         Кречмер Э., Строение тела и характер. Пер. с нем. М., 1930.</w:t>
      </w:r>
    </w:p>
    <w:p>
      <w:pPr>
        <w:pStyle w:val="Normal"/>
        <w:widowControl w:val="false"/>
        <w:autoSpaceDE w:val="false"/>
        <w:rPr>
          <w:sz w:val="20"/>
          <w:szCs w:val="20"/>
        </w:rPr>
      </w:pPr>
      <w:r>
        <w:rPr>
          <w:sz w:val="20"/>
          <w:szCs w:val="20"/>
        </w:rPr>
        <w:t>31.                         Кузнецов О.В. Лебедев В.И. Психология и психопатология оди</w:t>
        <w:softHyphen/>
        <w:t>ночества. М., 1972.</w:t>
      </w:r>
    </w:p>
    <w:p>
      <w:pPr>
        <w:pStyle w:val="Normal"/>
        <w:widowControl w:val="false"/>
        <w:autoSpaceDE w:val="false"/>
        <w:rPr>
          <w:sz w:val="20"/>
          <w:szCs w:val="20"/>
        </w:rPr>
      </w:pPr>
      <w:r>
        <w:rPr>
          <w:sz w:val="20"/>
          <w:szCs w:val="20"/>
        </w:rPr>
        <w:t>32.                         Леонтьев А.Н. Проблемы развития психики. М., 1972.</w:t>
      </w:r>
    </w:p>
    <w:p>
      <w:pPr>
        <w:pStyle w:val="Normal"/>
        <w:widowControl w:val="false"/>
        <w:autoSpaceDE w:val="false"/>
        <w:rPr>
          <w:sz w:val="20"/>
          <w:szCs w:val="20"/>
        </w:rPr>
      </w:pPr>
      <w:r>
        <w:rPr>
          <w:sz w:val="20"/>
          <w:szCs w:val="20"/>
        </w:rPr>
        <w:t>33.                         Линдсей П. Норман Д. Переработка информации у человека. Пер. с англ. М.: Мир, 1974.</w:t>
      </w:r>
    </w:p>
    <w:p>
      <w:pPr>
        <w:pStyle w:val="Normal"/>
        <w:widowControl w:val="false"/>
        <w:autoSpaceDE w:val="false"/>
        <w:rPr>
          <w:sz w:val="20"/>
          <w:szCs w:val="20"/>
        </w:rPr>
      </w:pPr>
      <w:r>
        <w:rPr>
          <w:sz w:val="20"/>
          <w:szCs w:val="20"/>
        </w:rPr>
        <w:t>34.                         Личко А.Е. Подростковая психиатрия. Л.: Медицина, 1985.</w:t>
      </w:r>
    </w:p>
    <w:p>
      <w:pPr>
        <w:pStyle w:val="Normal"/>
        <w:widowControl w:val="false"/>
        <w:autoSpaceDE w:val="false"/>
        <w:rPr>
          <w:sz w:val="20"/>
          <w:szCs w:val="20"/>
        </w:rPr>
      </w:pPr>
      <w:r>
        <w:rPr>
          <w:sz w:val="20"/>
          <w:szCs w:val="20"/>
        </w:rPr>
        <w:t>35.                         Лурия А.Р. Язык и сознание. М.: Изд-во Моск. ун-та, 1979.</w:t>
      </w:r>
    </w:p>
    <w:p>
      <w:pPr>
        <w:pStyle w:val="Normal"/>
        <w:widowControl w:val="false"/>
        <w:autoSpaceDE w:val="false"/>
        <w:rPr>
          <w:sz w:val="20"/>
          <w:szCs w:val="20"/>
        </w:rPr>
      </w:pPr>
      <w:r>
        <w:rPr>
          <w:sz w:val="20"/>
          <w:szCs w:val="20"/>
        </w:rPr>
        <w:t>36.                         Маньян В. Клинические лекции по душевным болезням. Алко</w:t>
        <w:softHyphen/>
        <w:t>голизм. Пер. с фр. М.: ТОО Закат, 1995.</w:t>
      </w:r>
    </w:p>
    <w:p>
      <w:pPr>
        <w:pStyle w:val="Normal"/>
        <w:widowControl w:val="false"/>
        <w:autoSpaceDE w:val="false"/>
        <w:rPr>
          <w:sz w:val="20"/>
          <w:szCs w:val="20"/>
        </w:rPr>
      </w:pPr>
      <w:r>
        <w:rPr>
          <w:sz w:val="20"/>
          <w:szCs w:val="20"/>
        </w:rPr>
        <w:t>37.                         Меграбян А.А. Общая психопатология. М.: Медицина, 1972.</w:t>
      </w:r>
    </w:p>
    <w:p>
      <w:pPr>
        <w:pStyle w:val="Normal"/>
        <w:widowControl w:val="false"/>
        <w:autoSpaceDE w:val="false"/>
        <w:rPr>
          <w:sz w:val="20"/>
          <w:szCs w:val="20"/>
        </w:rPr>
      </w:pPr>
      <w:r>
        <w:rPr>
          <w:sz w:val="20"/>
          <w:szCs w:val="20"/>
        </w:rPr>
        <w:t>38.                         Меграбян А.А. Психическое отчуждение — ведущее звено в фор</w:t>
        <w:softHyphen/>
        <w:t>мировании психопатологии шизофрении. Журнал им. Корсако</w:t>
        <w:softHyphen/>
        <w:t>ва, т. 74. М., 1974.</w:t>
      </w:r>
    </w:p>
    <w:p>
      <w:pPr>
        <w:pStyle w:val="Normal"/>
        <w:widowControl w:val="false"/>
        <w:autoSpaceDE w:val="false"/>
        <w:rPr>
          <w:sz w:val="20"/>
          <w:szCs w:val="20"/>
        </w:rPr>
      </w:pPr>
      <w:r>
        <w:rPr>
          <w:sz w:val="20"/>
          <w:szCs w:val="20"/>
        </w:rPr>
        <w:t>39.                         Модели Г. Физиология и патология души. Пер. с англ. СПб.: Изд-во О.Бакста, 1871.</w:t>
      </w:r>
    </w:p>
    <w:p>
      <w:pPr>
        <w:pStyle w:val="Normal"/>
        <w:widowControl w:val="false"/>
        <w:autoSpaceDE w:val="false"/>
        <w:rPr>
          <w:sz w:val="20"/>
          <w:szCs w:val="20"/>
        </w:rPr>
      </w:pPr>
      <w:r>
        <w:rPr>
          <w:sz w:val="20"/>
          <w:szCs w:val="20"/>
        </w:rPr>
        <w:t>40.                         Мосолов С.Н. Шкалы психометрической оценки симптоматики шизофрении и концепция позитивных и негативных рас</w:t>
        <w:softHyphen/>
        <w:t>стройств. М., 2001.</w:t>
      </w:r>
    </w:p>
    <w:p>
      <w:pPr>
        <w:pStyle w:val="Normal"/>
        <w:widowControl w:val="false"/>
        <w:autoSpaceDE w:val="false"/>
        <w:rPr>
          <w:sz w:val="20"/>
          <w:szCs w:val="20"/>
        </w:rPr>
      </w:pPr>
      <w:r>
        <w:rPr>
          <w:sz w:val="20"/>
          <w:szCs w:val="20"/>
        </w:rPr>
        <w:t>41.                         Нуллер Ю.Л. Депрессия и деперсонализация. Л., 1981.</w:t>
      </w:r>
    </w:p>
    <w:p>
      <w:pPr>
        <w:pStyle w:val="Normal"/>
        <w:widowControl w:val="false"/>
        <w:autoSpaceDE w:val="false"/>
        <w:rPr/>
      </w:pPr>
      <w:r>
        <w:rPr>
          <w:sz w:val="20"/>
          <w:szCs w:val="20"/>
        </w:rPr>
        <w:t>42.                          О проблеме причинности в медицине. (Стенографический отчет о дискуссии по одноименной книге И.В.Давыдовского на Уче</w:t>
        <w:softHyphen/>
        <w:t xml:space="preserve">ном совете </w:t>
      </w:r>
      <w:r>
        <w:rPr>
          <w:sz w:val="20"/>
          <w:szCs w:val="20"/>
          <w:lang w:val="en-US"/>
        </w:rPr>
        <w:t>II</w:t>
      </w:r>
      <w:r>
        <w:rPr>
          <w:sz w:val="20"/>
          <w:szCs w:val="20"/>
        </w:rPr>
        <w:t>МГМИ им. Н.И.Пирогова). М.: Медицина, 1965.</w:t>
      </w:r>
    </w:p>
    <w:p>
      <w:pPr>
        <w:pStyle w:val="Normal"/>
        <w:widowControl w:val="false"/>
        <w:autoSpaceDE w:val="false"/>
        <w:rPr>
          <w:sz w:val="20"/>
          <w:szCs w:val="20"/>
        </w:rPr>
      </w:pPr>
      <w:r>
        <w:rPr>
          <w:sz w:val="20"/>
          <w:szCs w:val="20"/>
        </w:rPr>
        <w:t>43.                         Патологическая анатомия и некоторые вопросы танатогенеза шизофрении. Под ред. В.А.Ромасенко. М.: Медицина, 1972.</w:t>
      </w:r>
    </w:p>
    <w:p>
      <w:pPr>
        <w:pStyle w:val="Normal"/>
        <w:widowControl w:val="false"/>
        <w:autoSpaceDE w:val="false"/>
        <w:rPr>
          <w:sz w:val="20"/>
          <w:szCs w:val="20"/>
        </w:rPr>
      </w:pPr>
      <w:r>
        <w:rPr>
          <w:sz w:val="20"/>
          <w:szCs w:val="20"/>
        </w:rPr>
        <w:t>44.                         Полищук И.А. Шизофрения. Киев: Здоровье, 1976.</w:t>
      </w:r>
    </w:p>
    <w:p>
      <w:pPr>
        <w:pStyle w:val="Normal"/>
        <w:widowControl w:val="false"/>
        <w:autoSpaceDE w:val="false"/>
        <w:rPr>
          <w:sz w:val="20"/>
          <w:szCs w:val="20"/>
        </w:rPr>
      </w:pPr>
      <w:r>
        <w:rPr>
          <w:sz w:val="20"/>
          <w:szCs w:val="20"/>
        </w:rPr>
        <w:t>45.                         Поляков Ю.Ф. Патология познавательной деятельности при</w:t>
      </w:r>
    </w:p>
    <w:p>
      <w:pPr>
        <w:pStyle w:val="Normal"/>
        <w:widowControl w:val="false"/>
        <w:autoSpaceDE w:val="false"/>
        <w:rPr>
          <w:sz w:val="20"/>
          <w:szCs w:val="20"/>
        </w:rPr>
      </w:pPr>
      <w:r>
        <w:rPr>
          <w:sz w:val="20"/>
          <w:szCs w:val="20"/>
        </w:rPr>
        <w:t>222</w:t>
      </w:r>
    </w:p>
    <w:p>
      <w:pPr>
        <w:pStyle w:val="Normal"/>
        <w:widowControl w:val="false"/>
        <w:autoSpaceDE w:val="false"/>
        <w:rPr>
          <w:sz w:val="20"/>
          <w:szCs w:val="20"/>
        </w:rPr>
      </w:pPr>
      <w:r>
        <w:rPr>
          <w:sz w:val="20"/>
          <w:szCs w:val="20"/>
        </w:rPr>
        <w:t>шизофрении. М.: Медицина, 1974.</w:t>
      </w:r>
    </w:p>
    <w:p>
      <w:pPr>
        <w:pStyle w:val="Normal"/>
        <w:widowControl w:val="false"/>
        <w:autoSpaceDE w:val="false"/>
        <w:rPr>
          <w:sz w:val="20"/>
          <w:szCs w:val="20"/>
        </w:rPr>
      </w:pPr>
      <w:r>
        <w:rPr>
          <w:sz w:val="20"/>
          <w:szCs w:val="20"/>
        </w:rPr>
        <w:t>46.                         Попадопулос Т.Ф. Острые эндогенные психозы (психопатоло</w:t>
        <w:softHyphen/>
        <w:t>гия и систематика). М.: Медицина, 1975.</w:t>
      </w:r>
    </w:p>
    <w:p>
      <w:pPr>
        <w:pStyle w:val="Normal"/>
        <w:widowControl w:val="false"/>
        <w:autoSpaceDE w:val="false"/>
        <w:rPr>
          <w:sz w:val="20"/>
          <w:szCs w:val="20"/>
        </w:rPr>
      </w:pPr>
      <w:r>
        <w:rPr>
          <w:sz w:val="20"/>
          <w:szCs w:val="20"/>
        </w:rPr>
        <w:t>47.                         Прибрам К. Языки мозга. Пер. с англ. М.: Прогресс, 1975.</w:t>
      </w:r>
    </w:p>
    <w:p>
      <w:pPr>
        <w:pStyle w:val="Normal"/>
        <w:widowControl w:val="false"/>
        <w:autoSpaceDE w:val="false"/>
        <w:rPr/>
      </w:pPr>
      <w:r>
        <w:rPr>
          <w:sz w:val="20"/>
          <w:szCs w:val="20"/>
        </w:rPr>
        <w:t xml:space="preserve">48.                         Пути обновления психиатрии. Материалы </w:t>
      </w:r>
      <w:r>
        <w:rPr>
          <w:sz w:val="20"/>
          <w:szCs w:val="20"/>
          <w:lang w:val="en-US"/>
        </w:rPr>
        <w:t xml:space="preserve">III </w:t>
      </w:r>
      <w:r>
        <w:rPr>
          <w:sz w:val="20"/>
          <w:szCs w:val="20"/>
        </w:rPr>
        <w:t xml:space="preserve">— </w:t>
      </w:r>
      <w:r>
        <w:rPr>
          <w:sz w:val="20"/>
          <w:szCs w:val="20"/>
          <w:lang w:val="en-US"/>
        </w:rPr>
        <w:t xml:space="preserve">IV </w:t>
      </w:r>
      <w:r>
        <w:rPr>
          <w:sz w:val="20"/>
          <w:szCs w:val="20"/>
        </w:rPr>
        <w:t>съездов НПА под ред. Ю.С.Савенко. М.: Литература и Политика, 1991 - 1992.</w:t>
      </w:r>
    </w:p>
    <w:p>
      <w:pPr>
        <w:pStyle w:val="Normal"/>
        <w:widowControl w:val="false"/>
        <w:autoSpaceDE w:val="false"/>
        <w:rPr/>
      </w:pPr>
      <w:r>
        <w:rPr>
          <w:sz w:val="20"/>
          <w:szCs w:val="20"/>
        </w:rPr>
        <w:t xml:space="preserve">49.                         Руководство по психиатрии, т. </w:t>
      </w:r>
      <w:r>
        <w:rPr>
          <w:sz w:val="20"/>
          <w:szCs w:val="20"/>
          <w:lang w:val="en-US"/>
        </w:rPr>
        <w:t xml:space="preserve">I </w:t>
      </w:r>
      <w:r>
        <w:rPr>
          <w:sz w:val="20"/>
          <w:szCs w:val="20"/>
        </w:rPr>
        <w:t xml:space="preserve">и </w:t>
      </w:r>
      <w:r>
        <w:rPr>
          <w:sz w:val="20"/>
          <w:szCs w:val="20"/>
          <w:lang w:val="en-US"/>
        </w:rPr>
        <w:t xml:space="preserve">II </w:t>
      </w:r>
      <w:r>
        <w:rPr>
          <w:sz w:val="20"/>
          <w:szCs w:val="20"/>
        </w:rPr>
        <w:t>под ред. А.В.Снежневского. М.: Медицина, 1983.</w:t>
      </w:r>
    </w:p>
    <w:p>
      <w:pPr>
        <w:pStyle w:val="Normal"/>
        <w:widowControl w:val="false"/>
        <w:autoSpaceDE w:val="false"/>
        <w:rPr/>
      </w:pPr>
      <w:r>
        <w:rPr>
          <w:sz w:val="20"/>
          <w:szCs w:val="20"/>
        </w:rPr>
        <w:t xml:space="preserve">50.                         Руководство по психиатрии, т. </w:t>
      </w:r>
      <w:r>
        <w:rPr>
          <w:sz w:val="20"/>
          <w:szCs w:val="20"/>
          <w:lang w:val="en-US"/>
        </w:rPr>
        <w:t xml:space="preserve">I </w:t>
      </w:r>
      <w:r>
        <w:rPr>
          <w:sz w:val="20"/>
          <w:szCs w:val="20"/>
        </w:rPr>
        <w:t xml:space="preserve">и </w:t>
      </w:r>
      <w:r>
        <w:rPr>
          <w:sz w:val="20"/>
          <w:szCs w:val="20"/>
          <w:lang w:val="en-US"/>
        </w:rPr>
        <w:t xml:space="preserve">II </w:t>
      </w:r>
      <w:r>
        <w:rPr>
          <w:sz w:val="20"/>
          <w:szCs w:val="20"/>
        </w:rPr>
        <w:t>под ред. А.С.Тиганова. М.: Медицина, 1999.</w:t>
      </w:r>
    </w:p>
    <w:p>
      <w:pPr>
        <w:pStyle w:val="Normal"/>
        <w:widowControl w:val="false"/>
        <w:autoSpaceDE w:val="false"/>
        <w:rPr>
          <w:sz w:val="20"/>
          <w:szCs w:val="20"/>
        </w:rPr>
      </w:pPr>
      <w:r>
        <w:rPr>
          <w:sz w:val="20"/>
          <w:szCs w:val="20"/>
        </w:rPr>
        <w:t>51.                          Системные аспекты психической деятельности. Под общ. ред. проф. К.В.Судакова. М.: Эдиториал УРСС, 1999.</w:t>
      </w:r>
    </w:p>
    <w:p>
      <w:pPr>
        <w:pStyle w:val="Normal"/>
        <w:widowControl w:val="false"/>
        <w:autoSpaceDE w:val="false"/>
        <w:rPr>
          <w:sz w:val="20"/>
          <w:szCs w:val="20"/>
        </w:rPr>
      </w:pPr>
      <w:r>
        <w:rPr>
          <w:sz w:val="20"/>
          <w:szCs w:val="20"/>
        </w:rPr>
        <w:t>52.                          Системный подход и психиатрия. Под ред. П.П.Волкова. Минск, 1976.</w:t>
      </w:r>
    </w:p>
    <w:p>
      <w:pPr>
        <w:pStyle w:val="Normal"/>
        <w:widowControl w:val="false"/>
        <w:autoSpaceDE w:val="false"/>
        <w:rPr>
          <w:sz w:val="20"/>
          <w:szCs w:val="20"/>
        </w:rPr>
      </w:pPr>
      <w:r>
        <w:rPr>
          <w:sz w:val="20"/>
          <w:szCs w:val="20"/>
        </w:rPr>
        <w:t>53.                          Сметанников П.Г. Психиатрия. СПб., 1995.</w:t>
      </w:r>
    </w:p>
    <w:p>
      <w:pPr>
        <w:pStyle w:val="Normal"/>
        <w:widowControl w:val="false"/>
        <w:autoSpaceDE w:val="false"/>
        <w:rPr>
          <w:sz w:val="20"/>
          <w:szCs w:val="20"/>
        </w:rPr>
      </w:pPr>
      <w:r>
        <w:rPr>
          <w:sz w:val="20"/>
          <w:szCs w:val="20"/>
        </w:rPr>
        <w:t>54.                          Снежневский А.В. Общая психопатология. Валдай, 1970.</w:t>
      </w:r>
    </w:p>
    <w:p>
      <w:pPr>
        <w:pStyle w:val="Normal"/>
        <w:widowControl w:val="false"/>
        <w:autoSpaceDE w:val="false"/>
        <w:rPr/>
      </w:pPr>
      <w:r>
        <w:rPr>
          <w:sz w:val="20"/>
          <w:szCs w:val="20"/>
        </w:rPr>
        <w:t xml:space="preserve">55.                          Схизофрения. </w:t>
      </w:r>
      <w:r>
        <w:rPr>
          <w:sz w:val="20"/>
          <w:szCs w:val="20"/>
          <w:lang w:val="en-US"/>
        </w:rPr>
        <w:t xml:space="preserve">IX </w:t>
      </w:r>
      <w:r>
        <w:rPr>
          <w:sz w:val="20"/>
          <w:szCs w:val="20"/>
        </w:rPr>
        <w:t>том рук-ва по психиатрии. Под ред. О.Бумке. (Сокр. пер. Э.Берковитца и С.Консторума под ред. Н.П.Бруха-новского). М.: Медгиз, 1933.</w:t>
      </w:r>
    </w:p>
    <w:p>
      <w:pPr>
        <w:pStyle w:val="Normal"/>
        <w:widowControl w:val="false"/>
        <w:autoSpaceDE w:val="false"/>
        <w:rPr>
          <w:sz w:val="20"/>
          <w:szCs w:val="20"/>
        </w:rPr>
      </w:pPr>
      <w:r>
        <w:rPr>
          <w:sz w:val="20"/>
          <w:szCs w:val="20"/>
        </w:rPr>
        <w:t>56.                          Тёлле Р. Психиатрия. Пер. с нем. Минск: Высшая школа, 1999.</w:t>
      </w:r>
    </w:p>
    <w:p>
      <w:pPr>
        <w:pStyle w:val="Normal"/>
        <w:widowControl w:val="false"/>
        <w:autoSpaceDE w:val="false"/>
        <w:rPr>
          <w:sz w:val="20"/>
          <w:szCs w:val="20"/>
        </w:rPr>
      </w:pPr>
      <w:r>
        <w:rPr>
          <w:sz w:val="20"/>
          <w:szCs w:val="20"/>
        </w:rPr>
        <w:t>57.                          Фрейд 3. Введение в психоанализ: Лекции. Пер. с нем. М., 1991.</w:t>
      </w:r>
    </w:p>
    <w:p>
      <w:pPr>
        <w:pStyle w:val="Normal"/>
        <w:widowControl w:val="false"/>
        <w:autoSpaceDE w:val="false"/>
        <w:rPr>
          <w:sz w:val="20"/>
          <w:szCs w:val="20"/>
        </w:rPr>
      </w:pPr>
      <w:r>
        <w:rPr>
          <w:sz w:val="20"/>
          <w:szCs w:val="20"/>
        </w:rPr>
        <w:t>58.                          Фуко М. История безумия в классическую эпоху. Пер. с фр. СПб.: Университетская книга, 1997.</w:t>
      </w:r>
    </w:p>
    <w:p>
      <w:pPr>
        <w:pStyle w:val="Normal"/>
        <w:widowControl w:val="false"/>
        <w:autoSpaceDE w:val="false"/>
        <w:rPr>
          <w:sz w:val="20"/>
          <w:szCs w:val="20"/>
        </w:rPr>
      </w:pPr>
      <w:r>
        <w:rPr>
          <w:sz w:val="20"/>
          <w:szCs w:val="20"/>
        </w:rPr>
        <w:t>59.                          Фуллер Торри Э. Шизофрения. Книга в помощь врачам, паци</w:t>
        <w:softHyphen/>
        <w:t>ентам и членам их семей. Пер. с англ. СПб.: ПИТЕР, 1996.</w:t>
      </w:r>
    </w:p>
    <w:p>
      <w:pPr>
        <w:pStyle w:val="Normal"/>
        <w:widowControl w:val="false"/>
        <w:autoSpaceDE w:val="false"/>
        <w:rPr>
          <w:sz w:val="20"/>
          <w:szCs w:val="20"/>
        </w:rPr>
      </w:pPr>
      <w:r>
        <w:rPr>
          <w:sz w:val="20"/>
          <w:szCs w:val="20"/>
        </w:rPr>
        <w:t>60.                         Херсонский Б.Г. Метод пиктограмм в психодиагностике психи</w:t>
        <w:softHyphen/>
        <w:t>ческих заболеваний. Киев: Здоровье, 1987.</w:t>
      </w:r>
    </w:p>
    <w:p>
      <w:pPr>
        <w:pStyle w:val="Normal"/>
        <w:widowControl w:val="false"/>
        <w:autoSpaceDE w:val="false"/>
        <w:rPr>
          <w:sz w:val="20"/>
          <w:szCs w:val="20"/>
        </w:rPr>
      </w:pPr>
      <w:r>
        <w:rPr>
          <w:sz w:val="20"/>
          <w:szCs w:val="20"/>
        </w:rPr>
        <w:t>61.                          Шизофрения и расстройства шизофренического спектра. Под ред. А.Б.Смулевича. М., 1999.</w:t>
      </w:r>
    </w:p>
    <w:p>
      <w:pPr>
        <w:pStyle w:val="Normal"/>
        <w:widowControl w:val="false"/>
        <w:autoSpaceDE w:val="false"/>
        <w:rPr>
          <w:sz w:val="20"/>
          <w:szCs w:val="20"/>
        </w:rPr>
      </w:pPr>
      <w:r>
        <w:rPr>
          <w:sz w:val="20"/>
          <w:szCs w:val="20"/>
        </w:rPr>
        <w:t>62.                          Шизофрения. Мультидисциплинарное исследование. Под ред. А.В.Снежневского. М.: Медицина, 1972.</w:t>
      </w:r>
    </w:p>
    <w:p>
      <w:pPr>
        <w:pStyle w:val="Normal"/>
        <w:widowControl w:val="false"/>
        <w:autoSpaceDE w:val="false"/>
        <w:rPr>
          <w:sz w:val="20"/>
          <w:szCs w:val="20"/>
        </w:rPr>
      </w:pPr>
      <w:r>
        <w:rPr>
          <w:sz w:val="20"/>
          <w:szCs w:val="20"/>
        </w:rPr>
        <w:t>63.                          Шнайдер К. Клиническая психопатология. Пер. с нем. Киев: Сфера, 1999.</w:t>
      </w:r>
    </w:p>
    <w:p>
      <w:pPr>
        <w:pStyle w:val="Normal"/>
        <w:widowControl w:val="false"/>
        <w:autoSpaceDE w:val="false"/>
        <w:rPr>
          <w:sz w:val="20"/>
          <w:szCs w:val="20"/>
        </w:rPr>
      </w:pPr>
      <w:r>
        <w:rPr>
          <w:sz w:val="20"/>
          <w:szCs w:val="20"/>
        </w:rPr>
        <w:t>64.                        Ясперс К. Общая психопатология. Пер. с нем. М.: Практика, 1997.</w:t>
      </w:r>
    </w:p>
    <w:p>
      <w:pPr>
        <w:pStyle w:val="Normal"/>
        <w:widowControl w:val="false"/>
        <w:autoSpaceDE w:val="false"/>
        <w:rPr/>
      </w:pPr>
      <w:r>
        <w:rPr>
          <w:sz w:val="20"/>
          <w:szCs w:val="20"/>
        </w:rPr>
        <w:t xml:space="preserve">65.                         </w:t>
      </w:r>
      <w:r>
        <w:rPr>
          <w:sz w:val="20"/>
          <w:szCs w:val="20"/>
          <w:lang w:val="en-US"/>
        </w:rPr>
        <w:t xml:space="preserve">Handbook of Shizophrenia, Vol. </w:t>
      </w:r>
      <w:r>
        <w:rPr>
          <w:sz w:val="20"/>
          <w:szCs w:val="20"/>
        </w:rPr>
        <w:t xml:space="preserve">1 — 5. </w:t>
      </w:r>
      <w:r>
        <w:rPr>
          <w:sz w:val="20"/>
          <w:szCs w:val="20"/>
          <w:lang w:val="en-US"/>
        </w:rPr>
        <w:t>H.A.Nasrallah, D.R.Wein</w:t>
        <w:softHyphen/>
        <w:t xml:space="preserve">berger, F.A.Henns, L.E.Delisi, M.T.Tsung, J.C.Simpson, M.I.Herz, SJ.Keith, J.P.Docherty, S.R.Steinhauer, J.H.Gruzeiler, J.Zubin (eds) Amsterdam-New York: Elsevier, </w:t>
      </w:r>
      <w:r>
        <w:rPr>
          <w:sz w:val="20"/>
          <w:szCs w:val="20"/>
        </w:rPr>
        <w:t>1986-1990.</w:t>
      </w:r>
    </w:p>
    <w:p>
      <w:pPr>
        <w:pStyle w:val="Normal"/>
        <w:widowControl w:val="false"/>
        <w:autoSpaceDE w:val="false"/>
        <w:rPr>
          <w:sz w:val="20"/>
          <w:szCs w:val="20"/>
        </w:rPr>
      </w:pPr>
      <w:r>
        <w:rPr>
          <w:sz w:val="20"/>
          <w:szCs w:val="20"/>
        </w:rPr>
        <w:t>2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2:12:00Z</dcterms:created>
  <dc:creator>*</dc:creator>
  <dc:description/>
  <dc:language>en-US</dc:language>
  <cp:lastModifiedBy>*</cp:lastModifiedBy>
  <dcterms:modified xsi:type="dcterms:W3CDTF">2004-08-10T22:14:00Z</dcterms:modified>
  <cp:revision>1</cp:revision>
  <dc:subject/>
  <dc:title/>
</cp:coreProperties>
</file>