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sz w:val="20"/>
          <w:szCs w:val="20"/>
        </w:rPr>
      </w:pPr>
      <w:r>
        <w:rPr>
          <w:rFonts w:cs="Verdana" w:ascii="Verdana" w:hAnsi="Verdana"/>
          <w:i/>
          <w:iCs/>
          <w:sz w:val="20"/>
          <w:szCs w:val="20"/>
        </w:rPr>
        <w:t>Нуллер Ю. Л., Михаленко И. Н</w:t>
      </w:r>
    </w:p>
    <w:p>
      <w:pPr>
        <w:pStyle w:val="Normal"/>
        <w:jc w:val="center"/>
        <w:rPr/>
      </w:pPr>
      <w:hyperlink r:id="rId2">
        <w:r>
          <w:rPr>
            <w:rStyle w:val="InternetLink"/>
            <w:rFonts w:cs="Verdana" w:ascii="Verdana" w:hAnsi="Verdana"/>
            <w:b/>
            <w:bCs/>
            <w:color w:val="000000"/>
          </w:rPr>
          <w:t>Аффективные психозы</w:t>
        </w:r>
      </w:hyperlink>
    </w:p>
    <w:p>
      <w:pPr>
        <w:pStyle w:val="Normal"/>
        <w:rPr/>
      </w:pPr>
      <w:r>
        <w:rPr/>
      </w:r>
    </w:p>
    <w:tbl>
      <w:tblPr>
        <w:tblW w:w="4500" w:type="pct"/>
        <w:jc w:val="center"/>
        <w:tblInd w:w="0" w:type="dxa"/>
        <w:tblLayout w:type="fixed"/>
        <w:tblCellMar>
          <w:top w:w="48" w:type="dxa"/>
          <w:left w:w="48" w:type="dxa"/>
          <w:bottom w:w="48" w:type="dxa"/>
          <w:right w:w="48" w:type="dxa"/>
        </w:tblCellMar>
      </w:tblPr>
      <w:tblGrid>
        <w:gridCol w:w="7684"/>
        <w:gridCol w:w="479"/>
      </w:tblGrid>
      <w:tr>
        <w:trPr/>
        <w:tc>
          <w:tcPr>
            <w:tcW w:w="7684" w:type="dxa"/>
            <w:tcBorders/>
            <w:vAlign w:val="center"/>
          </w:tcPr>
          <w:p>
            <w:pPr>
              <w:pStyle w:val="Normal"/>
              <w:rPr/>
            </w:pPr>
            <w:r>
              <w:rPr>
                <w:rFonts w:cs="Verdana" w:ascii="Verdana" w:hAnsi="Verdana"/>
                <w:b/>
                <w:bCs/>
                <w:i/>
                <w:iCs/>
                <w:sz w:val="27"/>
                <w:szCs w:val="27"/>
              </w:rPr>
              <w:t>Предисловие</w:t>
            </w:r>
            <w:r>
              <w:rPr/>
              <w:t xml:space="preserve"> </w:t>
            </w:r>
          </w:p>
        </w:tc>
        <w:tc>
          <w:tcPr>
            <w:tcW w:w="479" w:type="dxa"/>
            <w:tcBorders/>
            <w:vAlign w:val="center"/>
          </w:tcPr>
          <w:p>
            <w:pPr>
              <w:pStyle w:val="Normal"/>
              <w:jc w:val="right"/>
              <w:rPr/>
            </w:pPr>
            <w:r>
              <w:rPr>
                <w:rFonts w:cs="Verdana" w:ascii="Verdana" w:hAnsi="Verdana"/>
              </w:rPr>
              <w:br/>
            </w:r>
            <w:r>
              <w:rPr>
                <w:rFonts w:cs="Verdana" w:ascii="Verdana" w:hAnsi="Verdana"/>
                <w:i/>
                <w:iCs/>
                <w:sz w:val="20"/>
                <w:szCs w:val="20"/>
              </w:rPr>
              <w:t xml:space="preserve">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4"/>
        <w:gridCol w:w="1980"/>
        <w:gridCol w:w="294"/>
      </w:tblGrid>
      <w:tr>
        <w:trPr/>
        <w:tc>
          <w:tcPr>
            <w:tcW w:w="8414" w:type="dxa"/>
            <w:gridSpan w:val="2"/>
            <w:tcBorders/>
            <w:vAlign w:val="center"/>
          </w:tcPr>
          <w:p>
            <w:pPr>
              <w:pStyle w:val="Style15"/>
              <w:spacing w:before="0" w:after="280"/>
              <w:rPr>
                <w:color w:val="000000"/>
              </w:rPr>
            </w:pPr>
            <w:r>
              <w:rPr>
                <w:color w:val="000000"/>
              </w:rPr>
              <w:t>Несмотря на явное увеличение частоты депрессивных состояний в последние десятилетия, число работ, посвященных аффективным психозам, в отечественной литературе относительно невелико, а обобщающих монографий, отражающих новые достижения в этой области, попросту нет. Предлагаемая книга в значительной мере должна восполнить этот пробел. Ее авторы не ставили перед собой задачу подробно описать все современные данные о различных аспектах этой проблемы: генетике аффективных нарушений, биохимии моноаминов, чувствительности различных нейрорецепторных систем, психоэндокринологии, психосоматическим корреляциям, электрофизиологии, психофармакологии антидепрессантов и т. д., не говоря уже о всех клинических вариантах аффективной патологии. Очевидно, что в наше время такая задача под силу лишь большому авторскому коллективу, включающему специалистов разного профиля.</w:t>
            </w:r>
          </w:p>
          <w:p>
            <w:pPr>
              <w:pStyle w:val="Style15"/>
              <w:rPr>
                <w:color w:val="000000"/>
              </w:rPr>
            </w:pPr>
            <w:r>
              <w:rPr>
                <w:color w:val="000000"/>
              </w:rPr>
              <w:t>В основу книги были положены многочисленные наблюдения и исследования ее авторов, выполненные в Ленинградском научно-исследовательском психоневрологическом институте им. В. М. Бехтерева и на базе ряда психиатрических учреждений Ленинграда. Это отличает данную книгу от большого количества вышедших за рубежом коллективных монографий, в которых отдельные главы написаны высококвалифицированными специалистами в определенных узких областях: проигрыш в подробности изложения отдельных вопросов компенсируется единым подходом к проблеме в целом.</w:t>
            </w:r>
          </w:p>
          <w:p>
            <w:pPr>
              <w:pStyle w:val="Style15"/>
              <w:rPr>
                <w:color w:val="000000"/>
              </w:rPr>
            </w:pPr>
            <w:r>
              <w:rPr>
                <w:color w:val="000000"/>
              </w:rPr>
              <w:t>Авторы попытались представить различные формы аффективных психозов в виде единой иерархической системы, связывая клинические проявления с патогенетическими механизмами и, соответственно, обосновывая выбор адекватной терапии. Именно благодаря последнему обстоятельству книга окажется не только интересной для всех, кто ведет научные исследования аффективных психозов, но и весьма полезной в психиатрической практике, так как содержит много ценных советов в отношении диагностики, лечения и профилактики последующих фаз.</w:t>
            </w:r>
          </w:p>
          <w:p>
            <w:pPr>
              <w:pStyle w:val="Style15"/>
              <w:rPr>
                <w:color w:val="000000"/>
              </w:rPr>
            </w:pPr>
            <w:r>
              <w:rPr>
                <w:color w:val="000000"/>
              </w:rPr>
              <w:t>Зам. директора Ленинградского</w:t>
            </w:r>
          </w:p>
          <w:p>
            <w:pPr>
              <w:pStyle w:val="Style15"/>
              <w:rPr>
                <w:color w:val="000000"/>
              </w:rPr>
            </w:pPr>
            <w:r>
              <w:rPr>
                <w:color w:val="000000"/>
              </w:rPr>
              <w:t>психоневрологического института им. В. М. Бехтерева засл. деят. науки РСФСР, проф. А. Е. Личко</w:t>
            </w:r>
          </w:p>
          <w:p>
            <w:pPr>
              <w:pStyle w:val="Normal"/>
              <w:rPr>
                <w:color w:val="000000"/>
              </w:rPr>
            </w:pPr>
            <w:r>
              <w:rPr>
                <w:color w:val="000000"/>
              </w:rPr>
            </w:r>
          </w:p>
        </w:tc>
        <w:tc>
          <w:tcPr>
            <w:tcW w:w="2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4" w:type="dxa"/>
            <w:tcBorders/>
            <w:vAlign w:val="center"/>
          </w:tcPr>
          <w:p>
            <w:pPr>
              <w:pStyle w:val="Normal"/>
              <w:rPr/>
            </w:pPr>
            <w:r>
              <w:rPr>
                <w:rFonts w:cs="Verdana" w:ascii="Verdana" w:hAnsi="Verdana"/>
                <w:b/>
                <w:bCs/>
                <w:i/>
                <w:iCs/>
                <w:sz w:val="27"/>
                <w:szCs w:val="27"/>
              </w:rPr>
              <w:t>Предисловие авторов</w:t>
            </w:r>
            <w:r>
              <w:rPr/>
              <w:t xml:space="preserve"> </w:t>
            </w:r>
          </w:p>
        </w:tc>
        <w:tc>
          <w:tcPr>
            <w:tcW w:w="2274" w:type="dxa"/>
            <w:gridSpan w:val="2"/>
            <w:tcBorders/>
            <w:vAlign w:val="center"/>
          </w:tcPr>
          <w:p>
            <w:pPr>
              <w:pStyle w:val="Normal"/>
              <w:jc w:val="right"/>
              <w:rPr/>
            </w:pPr>
            <w:hyperlink r:id="rId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2"/>
        <w:gridCol w:w="2071"/>
        <w:gridCol w:w="225"/>
      </w:tblGrid>
      <w:tr>
        <w:trPr/>
        <w:tc>
          <w:tcPr>
            <w:tcW w:w="8483" w:type="dxa"/>
            <w:gridSpan w:val="2"/>
            <w:tcBorders/>
            <w:vAlign w:val="center"/>
          </w:tcPr>
          <w:p>
            <w:pPr>
              <w:pStyle w:val="Style15"/>
              <w:spacing w:before="0" w:after="280"/>
              <w:rPr>
                <w:color w:val="000000"/>
              </w:rPr>
            </w:pPr>
            <w:r>
              <w:rPr>
                <w:color w:val="000000"/>
              </w:rPr>
              <w:t>Термин «аффективный психоз» является недостаточно строгим, и в разных психиатрических школах в него вкладывают несколько различный смысл. «Эталонным» аффективным психозом является описанный Е. Kraepelin маниакально-депрессивный психоз, однако иногда этим же термином обозначают рекуррентную шизофрению, инволюционный, послеродовой психозы и другие психические расстройства, достигающие психотического уровня, в основе которых лежат аффективные нарушения. Столь нечеткие границы существенно затрудняют сопоставление многочисленных работ, посвященных этой проблеме, поскольку часто нет полной уверенности, что под одной и той же рубрикой разные исследователи объединяют сходных больных.</w:t>
            </w:r>
          </w:p>
          <w:p>
            <w:pPr>
              <w:pStyle w:val="Style15"/>
              <w:rPr>
                <w:color w:val="000000"/>
              </w:rPr>
            </w:pPr>
            <w:r>
              <w:rPr>
                <w:color w:val="000000"/>
              </w:rPr>
              <w:t>В основу нашей работы были положены многолетние наблюдения (в некоторых случаях более 25 лет) над большой группой (более 350 человек) больных «классическим» маниакально-депрессивным психозом (МДП). Все эти больные получали лечение различными антидепрессантами, анксиолитиками; большинству из них проводится профилактическая терапия солями лития. Столь длительное наблюдение позволило тщательно исследовать этих больных не только в период депрессивных или маниакальных фаз, но и в интермиссиях, проследить влияние различных видов терапии на течение болезни, влияние возрастного фактора, некоторых экзогений.</w:t>
            </w:r>
          </w:p>
          <w:p>
            <w:pPr>
              <w:pStyle w:val="Style15"/>
              <w:rPr>
                <w:color w:val="000000"/>
              </w:rPr>
            </w:pPr>
            <w:r>
              <w:rPr>
                <w:color w:val="000000"/>
              </w:rPr>
              <w:t>Кроме того, длительный катамнез является важным подтверждением правильности первоначального диагноза.</w:t>
            </w:r>
          </w:p>
          <w:p>
            <w:pPr>
              <w:pStyle w:val="Style15"/>
              <w:rPr>
                <w:color w:val="000000"/>
              </w:rPr>
            </w:pPr>
            <w:r>
              <w:rPr>
                <w:color w:val="000000"/>
              </w:rPr>
              <w:t>Многолетние наблюдения дали ценный материал о наследственности наших больных, поскольку мы имели возможность наблюдать не только их детей, но и внуков. Изучение потомков больных МДП выявило относительно большое число лиц, страдающих «шизоаффективным» психозом, который в дальнейшем также стал предметом нашего исследования.</w:t>
            </w:r>
          </w:p>
          <w:p>
            <w:pPr>
              <w:pStyle w:val="Style15"/>
              <w:rPr>
                <w:color w:val="000000"/>
              </w:rPr>
            </w:pPr>
            <w:r>
              <w:rPr>
                <w:color w:val="000000"/>
              </w:rPr>
              <w:t>При анализе структуры аффективных синдромов мы уделяли большое внимание результатам терапии, используя ее как инструмент исследования. При попытках «расслоить» тревожно-депрессивные состояния с помощью транквилизаторов, для чего, кроме курсовой терапии, был применен диазепамовый (седуксеновый) тест, было обнаружено, что у некоторой части больных противотревожные препараты купировали всю психопатологическую симптоматику. Условно такие состояния были определены как «психоз тревоги» или «эндогенная тревога», и они были подвергнуты дальнейшему изучению.</w:t>
            </w:r>
          </w:p>
          <w:p>
            <w:pPr>
              <w:pStyle w:val="Style15"/>
              <w:rPr>
                <w:color w:val="000000"/>
              </w:rPr>
            </w:pPr>
            <w:r>
              <w:rPr>
                <w:color w:val="000000"/>
              </w:rPr>
              <w:t>Антидепрессивная терапия была малоэффективной в случаях отчетливого депрессивно-деперсонализационного синдрома. Это обстоятельство заставило уделить особое внимание деперсонализации, которая оказалась наиболее резистентным синдромом в рамках различных психозов. Учитывая обнаружившуюся отчетливую связь деперсонализации с тревогой, для ее терапии были применены различные анксиолитические препараты.</w:t>
            </w:r>
          </w:p>
          <w:p>
            <w:pPr>
              <w:pStyle w:val="Style15"/>
              <w:rPr>
                <w:color w:val="000000"/>
              </w:rPr>
            </w:pPr>
            <w:r>
              <w:rPr>
                <w:color w:val="000000"/>
              </w:rPr>
              <w:t>Таким образом, первоначальные исследования постепенно расширялись и включили, помимо МДП, другие формы аффективных психозов: деперсонализацию, «эндогенную тревогу», «шизоаффективный психоз». Результаты этих исследований и составили содержание предлагаемой книги. В тех случаях, где наши собственные наблюдения оказывались недостаточными, мы шире использовали литературные данные, особенно касающиеся биохимии аффективных расстройств, экспериментальной психофармакологии и некоторых других областей.</w:t>
            </w:r>
          </w:p>
          <w:p>
            <w:pPr>
              <w:pStyle w:val="Style15"/>
              <w:rPr>
                <w:color w:val="000000"/>
              </w:rPr>
            </w:pPr>
            <w:r>
              <w:rPr>
                <w:color w:val="000000"/>
              </w:rPr>
              <w:t>Разумеется, материал, послуживший основой книги, мог быть получен лишь при помощи большого коллектива. Работа проводилась в тесном сотрудничестве с кандидатом биологических наук М. Н. Остроумовой из лаборатории эндокринологии НИИ онкологии им. проф. Н. Н. Петрова Минздрава СССР, кандидатом медицинских наук В. А. Точиловым, мл. научным сотрудником Института цитологии С. И. Васяниным. Им и врачам, сотрудникам и администрации психиатрической больницы No 3 им. Скворцова-Степанова, дневного стационара Выборгского психоневрологического диспансера, детской психиатрической больницы No 9 авторы приносят глубокую благодарность.</w:t>
            </w:r>
          </w:p>
          <w:p>
            <w:pPr>
              <w:pStyle w:val="Normal"/>
              <w:rPr>
                <w:color w:val="000000"/>
              </w:rPr>
            </w:pPr>
            <w:r>
              <w:rPr>
                <w:color w:val="000000"/>
              </w:rPr>
            </w:r>
          </w:p>
        </w:tc>
        <w:tc>
          <w:tcPr>
            <w:tcW w:w="2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2" w:type="dxa"/>
            <w:tcBorders/>
            <w:vAlign w:val="center"/>
          </w:tcPr>
          <w:p>
            <w:pPr>
              <w:pStyle w:val="Normal"/>
              <w:rPr/>
            </w:pPr>
            <w:r>
              <w:rPr>
                <w:rFonts w:cs="Verdana" w:ascii="Verdana" w:hAnsi="Verdana"/>
                <w:b/>
                <w:bCs/>
                <w:i/>
                <w:iCs/>
                <w:sz w:val="27"/>
                <w:szCs w:val="27"/>
              </w:rPr>
              <w:t>Введение</w:t>
            </w:r>
            <w:r>
              <w:rPr/>
              <w:t xml:space="preserve"> </w:t>
            </w:r>
          </w:p>
        </w:tc>
        <w:tc>
          <w:tcPr>
            <w:tcW w:w="2296" w:type="dxa"/>
            <w:gridSpan w:val="2"/>
            <w:tcBorders/>
            <w:vAlign w:val="center"/>
          </w:tcPr>
          <w:p>
            <w:pPr>
              <w:pStyle w:val="Normal"/>
              <w:jc w:val="right"/>
              <w:rPr/>
            </w:pPr>
            <w:hyperlink r:id="rId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1909"/>
        <w:gridCol w:w="382"/>
      </w:tblGrid>
      <w:tr>
        <w:trPr/>
        <w:tc>
          <w:tcPr>
            <w:tcW w:w="8326" w:type="dxa"/>
            <w:gridSpan w:val="2"/>
            <w:tcBorders/>
            <w:vAlign w:val="center"/>
          </w:tcPr>
          <w:p>
            <w:pPr>
              <w:pStyle w:val="Style15"/>
              <w:spacing w:before="0" w:after="280"/>
              <w:rPr>
                <w:color w:val="000000"/>
              </w:rPr>
            </w:pPr>
            <w:r>
              <w:rPr>
                <w:color w:val="000000"/>
              </w:rPr>
              <w:t>За последнее время аффективным психозам посвящено необозримое множество публикаций; например, только о применении дексаметазонового теста при депрессивных состояниях уже имеется более тысячи статей. Масса работ описывает терапевтический эффект различных антидепрессантов и солей лития. Большое количество исследований посвящено обмену моноаминов при депрессии и тревоге, а за последние 5 лет — изучению адренергических рецепторов. Даже о таком малозначительном симптоме, как «ощущение неполного вдоха», имеется ряд публикаций. Однако до сих пор это необъятное море фактов не объединено общей концепцией.</w:t>
            </w:r>
          </w:p>
          <w:p>
            <w:pPr>
              <w:pStyle w:val="Style15"/>
              <w:rPr>
                <w:color w:val="000000"/>
              </w:rPr>
            </w:pPr>
            <w:r>
              <w:rPr>
                <w:color w:val="000000"/>
              </w:rPr>
              <w:t>Такое положение объясняется, по меньшей мере, двумя причинами. Во-первых, каждый из аспектов исследования аффективной патологии, например чувствительность адренорецепторов или биохимия отдельных медиаторов, требует большого объема специальных знаний, что невольно приводит к узкой специализации исследователей. Во-вторых, что более важно, в настоящее время психиатрия переживает кризисный период: новые данные уже не укладываются в старые теории, а колоссальная сложность объекта исследования — человеческая психика и ее нарушения — требует принципиально нового подхода, еще не разработанного современной наукой.</w:t>
            </w:r>
          </w:p>
          <w:p>
            <w:pPr>
              <w:pStyle w:val="Style15"/>
              <w:rPr>
                <w:color w:val="000000"/>
              </w:rPr>
            </w:pPr>
            <w:r>
              <w:rPr>
                <w:color w:val="000000"/>
              </w:rPr>
              <w:t>Созданная Е. Kraepelin нозологическая система имела своей концептуальной основой господствовавшие на рубеже веков идеи монокаузализма, сформировавшиеся под влиянием блестящих успехов бактериологии, позволивших установить специфические причины множества инфекционных заболеваний. Распространение этих идей на другие области медицины, в том числе и на психиатрию, выдвигало задачу создания естественной классификации психических заболеваний, основанной на этиологическом принципе. В соответствии с ним каждое психическое заболевание, выделенное на основании единства клинических проявлений, особенностей течения и исхода, а также, если это было возможно, патологоанатомических данных, представляло собой определенную нозологическую единицу, имевшую свою особую причину, которая хотя, как правило, и не была известна, но, как ожидалось, должна была быть установлена в результате дальнейших исследований. Сейчас хорошо известно, что продолжавшееся много десятилетий после Е. Kraepelin изучение этиологии психических заболеваний не увенчалось существенными успехами и причины возникновения эндогенных психозов так и остаются неустановленными. Вместе с тем постепенно выясняется несостоятельность попыток монокаузального понимания происхождения психических заболеваний, и все большее распространение получают концепции мультифакториальной их обусловленности.</w:t>
            </w:r>
          </w:p>
          <w:p>
            <w:pPr>
              <w:pStyle w:val="Style15"/>
              <w:rPr>
                <w:color w:val="000000"/>
              </w:rPr>
            </w:pPr>
            <w:r>
              <w:rPr>
                <w:color w:val="000000"/>
              </w:rPr>
              <w:t>Сам Е. Kraepelin уже в 1920 г. отмечал недостатки своей нозологической системы, трудности клинического разграничения аффективных психозов и шизофрении, большое количество промежуточных случаев, не укладывающихся в рамки выделенных им нозологических форм. Он считал необходимым искать новые подходы к изучению психических расстройств, в частности исследовать генетические факторы, патогенез и соматические нарушения при различных психозах. Однако такие изыскания имеют ценность лишь в том случае, если они проводятся в четко разграниченных, однородных группах больных.</w:t>
            </w:r>
          </w:p>
          <w:p>
            <w:pPr>
              <w:pStyle w:val="Style15"/>
              <w:rPr>
                <w:color w:val="000000"/>
              </w:rPr>
            </w:pPr>
            <w:r>
              <w:rPr>
                <w:color w:val="000000"/>
              </w:rPr>
              <w:t>В настоящее время создалось своеобразное положение: конкретные исследования психических нарушений, включая биохимические, патофизиологические, генетические и т. п., становятся все более сложными и точными, но адекватная оценка их результатов затруднена отсутствием уверенности в том, что эти данные получены в гомогенной популяции. С другой стороны, для создания более четких дифференциально-диагностических критериев необходимы новые однозначные экспериментальные данные. Кроме того, следует учитывать, что, несмотря на изощренность современных биохимических методов, они все еще остаются слишком грубыми для изучения тонких механизмов, лежащих в основе психических процессов и их нарушений. Так, вселявшие еще недавно большие надежды исследования обмена моноаминов при аффективной патологии обнаружили колоссальную сложность самых, казалось бы, элементарных процессов: например, интенсивность адренергической передачи определяется не только количеством медиатора в синаптической щели, которое контролируется рядом ферментов, осуществляющих их синтез и распад на разных этапах, но и величиной обратного захвата через пресинаптическую мембрану и чувствительностью различных рецепторов, в том числе и тормозных (как правило, пресинаптических). Если к этому еще добавить сложные взаимоотношения между адренергическими, серотонинергическими и дофаминергическими процессами даже на уровне одного нейрона, то трактовка получаемых данных представляется практически невозможной. А учитывая, что психические и нервные процессы осуществляются нейронными системами, включающими миллионы сложно связанных между собой нервных клеток, становятся понятными те трудности, которые возникают при интерпретации отдельных биохимических или физиологических данных.</w:t>
            </w:r>
          </w:p>
          <w:p>
            <w:pPr>
              <w:pStyle w:val="Style15"/>
              <w:rPr>
                <w:color w:val="000000"/>
              </w:rPr>
            </w:pPr>
            <w:r>
              <w:rPr>
                <w:color w:val="000000"/>
              </w:rPr>
              <w:t>Более простым и доступным методом исследования патогенеза психических нарушений на уровне целостного организма является анализ действия психотропных средств, обладающих относительно простым и изученным механизмом действия. Такой метод в сочетании с клиническими и экспериментальными исследованиями позволяет не только лучше понять связь психических нарушении с определенными патогенетическими механизмами, но и дает возможность полнее исследовать внутреннюю структуру психопатологических синдромов и найти более точные критерии для эффективного применения тех или иных методов терапии. Именно поэтому подобный подход широко использовался и используется во всем мире и большинство современных концепций были сформулированы с его помощью (например, моноаминовые гипотезы патогенеза эндогенной депрессии, «дофаминовая» гипотеза шизофрении).</w:t>
            </w:r>
          </w:p>
          <w:p>
            <w:pPr>
              <w:pStyle w:val="Style15"/>
              <w:rPr>
                <w:color w:val="000000"/>
              </w:rPr>
            </w:pPr>
            <w:r>
              <w:rPr>
                <w:color w:val="000000"/>
              </w:rPr>
              <w:t>В настоящее время эти гипотезы представляются крайне упрощенными и можно говорить лишь о моноаминергических механизмах, принимающих, наряду с другими процессами, участие в формировании отдельных аффективных нарушений. Несмотря на то, что по мере накопления новых фактов проблема аффективной патологии представляется все более сложной, сквозь внешний хаос многочисленных фактов начинают просвечивать контуры новых теорий, и путь к их созданию, очевидно, лежит через применение принципов системного подхода.</w:t>
            </w:r>
          </w:p>
          <w:p>
            <w:pPr>
              <w:pStyle w:val="Style15"/>
              <w:rPr>
                <w:color w:val="000000"/>
              </w:rPr>
            </w:pPr>
            <w:r>
              <w:rPr>
                <w:color w:val="000000"/>
              </w:rPr>
              <w:t>Этот подход, основанный на идеях К. Бернара, Г. Селье, Н. Винера и ряда других исследователей, позволяет рассматривать мозг как сложившуюся в процессе эволюции очень большую самоорганизующуюся систему. Деятельность такой системы организована на иерархическом принципе и направлена (в биологических системах) на сохранение гомеостаза. Реакции, возникающие в ответ на различные повреждения или резкие изменения условий существования, носят адаптивный характер, т. е. они генетически запрограммированы как защитные. Крайняя сложность мозга, обеспечивающая осуществление психической деятельности, и иерархическая организация его функций позволяют предположить, что реакции, возникающие на различные повреждения или являющиеся следствием генетически обусловленных дефектов, относительно малоспецифичны по отношению к ним, поскольку если первая защитная реакция не смогла компенсировать обусловивший ее дефект, то она, становясь чрезмерной по силе или длительности, грозит нарушить гомеостаз и, соответственно, вызывает корригирующую реакцию второго порядка и т. д. Те нарушения, которые мы обнаруживаем и которые составляют клиническую картину, являются защитными реакциями n-го порядка, что и обусловливает их малую специфичность по отношению к. первичной поломке (дефекту). В этом отношении современные психические заболевания напоминают «лихорадку» допастеровской медицины, которая понималась как нозологическая форма, расчленяемая на отдельные подвиды, но в дальнейшем оказалась лишь проявлением неспецифического адаптационного синдрома по Селье, присущего различным инфекционным болезням. Вероятно, нозологические единицы в психиатрии разделят судьбу «лихорадки» и окажутся лишь неспецифическими типовыми реакциями, т. е. «регистрами», о которых Е. Kraepelin писал в 1920 г., но значительно более сложно организованными, чем предполагал он сам.</w:t>
            </w:r>
          </w:p>
          <w:p>
            <w:pPr>
              <w:pStyle w:val="Normal"/>
              <w:rPr>
                <w:color w:val="000000"/>
              </w:rPr>
            </w:pPr>
            <w:r>
              <w:rPr>
                <w:color w:val="000000"/>
              </w:rPr>
            </w:r>
          </w:p>
        </w:tc>
        <w:tc>
          <w:tcPr>
            <w:tcW w:w="3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7" w:type="dxa"/>
            <w:tcBorders/>
            <w:vAlign w:val="center"/>
          </w:tcPr>
          <w:p>
            <w:pPr>
              <w:pStyle w:val="Normal"/>
              <w:rPr/>
            </w:pPr>
            <w:r>
              <w:rPr>
                <w:rFonts w:cs="Verdana" w:ascii="Verdana" w:hAnsi="Verdana"/>
                <w:b/>
                <w:bCs/>
                <w:i/>
                <w:iCs/>
                <w:sz w:val="27"/>
                <w:szCs w:val="27"/>
              </w:rPr>
              <w:t>Глава 1 Эндогенная депрессия</w:t>
            </w:r>
            <w:r>
              <w:rPr/>
              <w:t xml:space="preserve"> </w:t>
            </w:r>
          </w:p>
        </w:tc>
        <w:tc>
          <w:tcPr>
            <w:tcW w:w="2291" w:type="dxa"/>
            <w:gridSpan w:val="2"/>
            <w:tcBorders/>
            <w:vAlign w:val="center"/>
          </w:tcPr>
          <w:p>
            <w:pPr>
              <w:pStyle w:val="Normal"/>
              <w:jc w:val="right"/>
              <w:rPr/>
            </w:pPr>
            <w:hyperlink r:id="rId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07"/>
        <w:gridCol w:w="1942"/>
        <w:gridCol w:w="359"/>
      </w:tblGrid>
      <w:tr>
        <w:trPr/>
        <w:tc>
          <w:tcPr>
            <w:tcW w:w="8349" w:type="dxa"/>
            <w:gridSpan w:val="2"/>
            <w:tcBorders/>
            <w:vAlign w:val="center"/>
          </w:tcPr>
          <w:p>
            <w:pPr>
              <w:pStyle w:val="Style15"/>
              <w:spacing w:before="0" w:after="280"/>
              <w:rPr>
                <w:color w:val="000000"/>
              </w:rPr>
            </w:pPr>
            <w:r>
              <w:rPr>
                <w:color w:val="000000"/>
              </w:rPr>
              <w:t>Депрессивные состояния встречались, очевидно, на самых ранних этапах развития человечества, поскольку задолго до начала нашей эры в древних мифах и сказаниях описывались проявления этого заболевания. Однако лишь в конце прошлого века благодаря работам Е. Kraepelin и психиатров французской школы в качестве самостоятельной нозологической формы был выделен маниакально-депрессивный психоз (МДП). Е. Kraepelin дал до сих пор не превзойденное по тщательности, полноте и четкости описание депрессивной фазы маниакально-депрессивного психоза. В нем целостная клиническая картина не терялась за перечислением отдельных симптомов. Наибольшее значение из психопатологических проявлений депрессии придавалось «депрессивной триаде»: сниженному настроению, психической заторможенности, двигательной заторможенности. Подразумевалось, что эти симптомы более тесно, чем остальные, связаны с патогенетическими механизмами заболевания. Однако главными критериями для выделения МДП Е. Kraepelin считал его исход и течение.</w:t>
            </w:r>
          </w:p>
          <w:p>
            <w:pPr>
              <w:pStyle w:val="Normal"/>
              <w:rPr>
                <w:color w:val="000000"/>
              </w:rPr>
            </w:pPr>
            <w:r>
              <w:rPr>
                <w:color w:val="000000"/>
              </w:rPr>
            </w:r>
          </w:p>
        </w:tc>
        <w:tc>
          <w:tcPr>
            <w:tcW w:w="3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07" w:type="dxa"/>
            <w:tcBorders/>
            <w:vAlign w:val="center"/>
          </w:tcPr>
          <w:p>
            <w:pPr>
              <w:pStyle w:val="Normal"/>
              <w:rPr/>
            </w:pPr>
            <w:r>
              <w:rPr>
                <w:rFonts w:cs="Verdana" w:ascii="Verdana" w:hAnsi="Verdana"/>
                <w:b/>
                <w:bCs/>
                <w:i/>
                <w:iCs/>
                <w:sz w:val="27"/>
                <w:szCs w:val="27"/>
              </w:rPr>
              <w:t>Методика обследования</w:t>
            </w:r>
            <w:r>
              <w:rPr/>
              <w:t xml:space="preserve"> </w:t>
            </w:r>
          </w:p>
        </w:tc>
        <w:tc>
          <w:tcPr>
            <w:tcW w:w="2301" w:type="dxa"/>
            <w:gridSpan w:val="2"/>
            <w:tcBorders/>
            <w:vAlign w:val="center"/>
          </w:tcPr>
          <w:p>
            <w:pPr>
              <w:pStyle w:val="Normal"/>
              <w:jc w:val="right"/>
              <w:rPr/>
            </w:pPr>
            <w:hyperlink r:id="rId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0"/>
        <w:gridCol w:w="2029"/>
        <w:gridCol w:w="269"/>
      </w:tblGrid>
      <w:tr>
        <w:trPr/>
        <w:tc>
          <w:tcPr>
            <w:tcW w:w="8439" w:type="dxa"/>
            <w:gridSpan w:val="2"/>
            <w:tcBorders/>
            <w:vAlign w:val="center"/>
          </w:tcPr>
          <w:p>
            <w:pPr>
              <w:pStyle w:val="Style15"/>
              <w:spacing w:before="0" w:after="280"/>
              <w:rPr>
                <w:color w:val="000000"/>
              </w:rPr>
            </w:pPr>
            <w:r>
              <w:rPr>
                <w:color w:val="000000"/>
              </w:rPr>
              <w:t>Клиническая беседа. По сравнению с врачами других специальностей психиатр находится в более трудном положении: объектом его исследования является неимоверно сложная и недостаточно изученная область психических нарушений, патогенез которых, по существу, еще не известен. Основным методом исследования служит беседа, а материалом для заключения—переживания и высказывания больного. Поэтому особенно важно для психиатра умение установить контакт и вести беседу. При опросе больного депрессией возникают дополнительные сложности из-за характерных для этого заболевания замедления темпа мышления, затруднения в формулировании мыслей, нерешительности и неуверенности в правильности своих ответов, чувства неполноценности, а часто — вины и стыда. Разумеется, жестких схем и правил для ведения такой беседы нет; ее стиль определяется опытом и характером врача, особенностями заболевания и личности больного. Тем не менее существуют общие приемы, облегчающие установление контакта и получение необходимой информации.</w:t>
            </w:r>
          </w:p>
          <w:p>
            <w:pPr>
              <w:pStyle w:val="Style15"/>
              <w:rPr>
                <w:color w:val="000000"/>
              </w:rPr>
            </w:pPr>
            <w:r>
              <w:rPr>
                <w:color w:val="000000"/>
              </w:rPr>
              <w:t>Прежде всего не следует торопить больного, проявлять нетерпение: ему и так трудно сосредоточиться, поспеть за вопросами, сформулировать ответы. Поэтому беседу лучше начинать с простых тем, не имеющих непосредственного отношения к болезни, например о специальности больного и т. п. С самого начала больной должен почувствовать благожелательную заинтересованность врача, его искреннее желание разобраться в болезни и ситуации, облегчить страдания. Недопустим снисходительный или иронический тон, даже в тех случаях, когда врач пытается обесценить бредовые идеи. Подобная форма беседы усиливает растерянность больного, заставляет его замыкаться в себе, а у некоторых личностно более тонких пациентов надолго вызывает чувство обиды или усиливает идеи малоценности. Иногда лишь после выздоровления такой больной рассказывает, как сильно его задели тон или реплика врача. Наоборот, мягкий, спокойный тон, просто сформулированные вопросы, которые показывают больному, что врач понимает его состояние и его болезнь, позволяют быстрее завоевать доверие. Иногда это удается сразу, в других случаях, особенно при наличии у больного тревоги,— лишь после длительного общения.</w:t>
            </w:r>
          </w:p>
          <w:p>
            <w:pPr>
              <w:pStyle w:val="Style15"/>
              <w:rPr>
                <w:color w:val="000000"/>
              </w:rPr>
            </w:pPr>
            <w:r>
              <w:rPr>
                <w:color w:val="000000"/>
              </w:rPr>
              <w:t>Само собой разумеется, что при самом хорошем контакте между психиатром и больным следует сохранять определенную грань: больной должен сознавать, что перед ним не просто благожелательно настроенный, стремящийся ему помочь человек, но прежде всего специалист, обладающий профессиональными знаниями, которые он использует на благо больного и которых сам больной лишен. Именно в этом и только в этом должно проявляться превосходство врача, так как во многих других отношениях больной может быть не ниже, а возможно, и выше его. Иногда полезно в самом начале беседы, узнав о профессии больного, каких-либо специальных знаниях или способностях, сказать вскользь, что после выздоровления врач попросит его совета, помощи или информации в каком-либо вопросе. Это обычно помогает установлению доверия и косвенно убеждает больного, что врач уверен в его выздоровлении. Но при всем этом манера беседы, облик врача должны поддерживать определенную дистанцию, подчеркивать, что перед больным находится прежде всего профессионал, который в силу этого беспристрастно отнесется к признаниям больного, не будет его осуждать и презирать, чего часто ожидают люди в состоянии депрессии, не использует во вред и не разгласит рассказанные ему интимные подробности.</w:t>
            </w:r>
          </w:p>
          <w:p>
            <w:pPr>
              <w:pStyle w:val="Style15"/>
              <w:rPr>
                <w:color w:val="000000"/>
              </w:rPr>
            </w:pPr>
            <w:r>
              <w:rPr>
                <w:color w:val="000000"/>
              </w:rPr>
              <w:t>Часто больные не могут описать свое психическое состояние или используют для этого термины, почерпнутые из предыдущих встреч с психиатрами либо из популярной медицинской литературы. В таких случаях можно предложить больному описание различных аффективных нарушений, чтобы он выбрал имеющиеся у него признаки и отметил, что является с его точки зрения главным: мрачность, подавленность, тяжесть на душе, безнадежность; беспокойство, чувство, будто что-то должно случиться, внутреннее напряжение, волнение; неестественное безразличие, ощущение, что настроения вообще нет, «умом понимаешь, что рядом с тобой близкий человек, а в душе пусто, и эта пустота мучает». Такие вопросы, предъявляемые с учетом уровня развития пациента и характера депрессии, облегчают беседу, установление взаимопонимания и, кроме того, часто оказывают успокаивающее воздействие, так как больной начинает осознавать, что его состояние понятно для врача, а следовательно, возможна помощь.</w:t>
            </w:r>
          </w:p>
          <w:p>
            <w:pPr>
              <w:pStyle w:val="Style15"/>
              <w:rPr>
                <w:color w:val="000000"/>
              </w:rPr>
            </w:pPr>
            <w:r>
              <w:rPr>
                <w:color w:val="000000"/>
              </w:rPr>
              <w:t>Разумеется, особенно настораживают психиатра попытки диссимуляции, так как за ними всегда можно предположить подготовку к самоубийству. Однако могут иметься и другие мотивы: боязнь госпитализации, недоверие к врачу, стыд за свои мнимые прегрешения, боязнь, что врач чрезмерные жалобы примет за симуляцию, стремление привлечь внимание врача к важным с точки зрения больного вопросам и нежелание отвлекать его внимание «второстепенными деталями», о которых больной старается умолчать. Последнее иногда бывает, если больной рассматривает свое заболевание как соматическое, а изменение настроения — как естественное следствие тяжелого физического состояния. В этих случаях у него могут возникнуть опасения, что врач, расспрашивая о психических нарушениях, пропустит «настоящую» болезнь (чаще всего подразумевается рак). Иногда больной делается более откровенным и испытывает больше доверия к врачу, если осмотр начинается с соматического обследования, а в его процессе задаются также и вопросы о психическом состоянии.</w:t>
            </w:r>
          </w:p>
          <w:p>
            <w:pPr>
              <w:pStyle w:val="Style15"/>
              <w:rPr>
                <w:color w:val="000000"/>
              </w:rPr>
            </w:pPr>
            <w:r>
              <w:rPr>
                <w:color w:val="000000"/>
              </w:rPr>
              <w:t>Выяснять наличие суицидных мыслей и намерений лучше в конце беседы, не акцентируя на этом внимание, как о чем-то само собой разумеющемся. Например, можно полуутвердительно спросить больного о том, что он, вероятно, иногда думает, как хорошо, если бы на него нечаянно упал камень или наехала машина. Если больной сообщает, что у него возникают подобные мысли, нельзя реагировать на это, как на важное признание. Необходимо объяснить, что при депрессии такие мысли возникают почти у всех, это просто один из симптомов болезни, который исчезнет, как только начнет смягчаться депрессия, и ничего постыдного и необычного в них нет. Попытки немедленного прямолинейного и активного убеждения больного не совершать суицид, отказаться от этих мыслей могут усилить тревогу и идеи виновности, нарушить контакт с врачом.</w:t>
            </w:r>
          </w:p>
          <w:p>
            <w:pPr>
              <w:pStyle w:val="Style15"/>
              <w:rPr>
                <w:color w:val="000000"/>
              </w:rPr>
            </w:pPr>
            <w:r>
              <w:rPr>
                <w:color w:val="000000"/>
              </w:rPr>
              <w:t>Помимо сбора информации, первая же беседа должна быть и началом психотерапии. При эндогенной депрессии психотерапия как основной метод лечения неэффективна, но она хотя бы на время успокаивает и облегчает болезненные переживания и, что важнее всего, уменьшает вероятность суицидной попытки. Кроме того, необходимо помнить, что, чем-нибудь оттолкнув больного или потеряв его доверие, врач не только создает себе дополнительные помехи, но и затруднит работу тех психиатров, которые в дальнейшем будут лечить этого человека.</w:t>
            </w:r>
          </w:p>
          <w:p>
            <w:pPr>
              <w:pStyle w:val="Style15"/>
              <w:rPr>
                <w:color w:val="000000"/>
              </w:rPr>
            </w:pPr>
            <w:r>
              <w:rPr>
                <w:color w:val="000000"/>
              </w:rPr>
              <w:t>Градуированные оценочные шкалы. Появление антидепрессантов в конце 50-х годов и резкое увеличение количества экспериментальных исследований депрессии вызвали трудности при сопоставлении результатов работ, проведенных в разных странах и даже в разных медицинских учреждениях одной страны. Возникла острая необходимость в стандартизации симптоматики и дифференциально-диагностических критериев. Это привело к широкому распространению различных психопатологических шкал, предназначенных для заполнения врачами, сестрами и самими больными. Одной из первых и самых используемых является градуированная шкала депрессии Гамильтона.</w:t>
            </w:r>
          </w:p>
          <w:p>
            <w:pPr>
              <w:pStyle w:val="Style15"/>
              <w:rPr>
                <w:color w:val="000000"/>
              </w:rPr>
            </w:pPr>
            <w:r>
              <w:rPr>
                <w:color w:val="000000"/>
              </w:rPr>
              <w:t>Вначале градуированные шкалы использовались главным образом для количественной оценки терапевтического эффекта антидепрессантов и содержали ограниченное число симптомов заболевания. В дальнейшем шкалы стали широко применять для диагностики, группировки и оценки тяжести депрессивных состояний. В этих шкалах вводилось уже больше признаков, включая характеристику течения заболевания.</w:t>
            </w:r>
          </w:p>
          <w:p>
            <w:pPr>
              <w:pStyle w:val="Style15"/>
              <w:rPr>
                <w:color w:val="000000"/>
              </w:rPr>
            </w:pPr>
            <w:r>
              <w:rPr>
                <w:color w:val="000000"/>
              </w:rPr>
              <w:t>Дифференциально-диагностическая ценность отдельных признаков определялась после применения шкалы для оценки симптоматики в достаточно больших группах больных обычно эндогенной и невротической депрессиями с хорошо верифицированным диагнозом. Для ранжирования признаков использовались различные математические методы: от простого определения частоты признака в каждой группе до применения многомерной статистики с обработкой на ЭВМ. Согласно P. Matussek и соавт. (1981), при эндогенной депрессии (по сравнению с невротической) достоверно чаще встречались следующие признаки: утяжеление депрессии по утрам, длительность приступа менее 1 года, отсутствие реактивных факторов, особое качество депрессивного настроения, отличное от горя, вызванного, например, смертью близкого человека, психомоторная заторможенность (р&lt;0,001), нерешительность, внезапное начало приступа, депрессивный бред, подавление побуждений (р&lt;0,01), потеря аппетита, уход от социальных контактов, неспособность плакать, затяжная бессонница, сексуальные нарушения (р&lt;0,05). Потеря массы тела, чувство вины, суицидные тенденции, наличие в прошлом депрессии, нарушение самооценки, быстрая истощаемость, пессимизм, тревога и ряд других. симптомов также чаще встречались при эндогенной депрессии, но различия были статистически недостоверными.</w:t>
            </w:r>
          </w:p>
          <w:p>
            <w:pPr>
              <w:pStyle w:val="Style15"/>
              <w:rPr>
                <w:color w:val="000000"/>
              </w:rPr>
            </w:pPr>
            <w:r>
              <w:rPr>
                <w:color w:val="000000"/>
              </w:rPr>
              <w:t>При невротической депрессии достоверно чаще отмечались печальное, унылое настроение, отличное от того, которое наблюдается при эндогенной депрессии (р&lt;0,001), симптомы невротизма (р&lt;0,01), нарушения засыпания, вегетативные нарушения, ухудшение настроения вечером (р&lt;0,05). Невротической депрессии более свойственны раздражительность, ипохондричность, нарушения пищеварения и др., однако различия не достигали статистически значимого уровня.</w:t>
            </w:r>
          </w:p>
          <w:p>
            <w:pPr>
              <w:pStyle w:val="Style15"/>
              <w:rPr>
                <w:color w:val="000000"/>
              </w:rPr>
            </w:pPr>
            <w:r>
              <w:rPr>
                <w:color w:val="000000"/>
              </w:rPr>
              <w:t>М. Feinberg и В. Carroll (1982), используя дискриминантный анализ при сравнении униполярной эндогенной депрессии с невротической депрессией, выделили признаки, по которым различаются оба заболевания, причем значение каждого признака для дифференциального диагноза было представлено в баллах (дискриминантный индекс). В пользу эндогенной депрессии свидетельствовали снижение аппетита (9), чувство вины (6), ажитация (4), аффективный бред (3), снижение работоспособности и интересов (3), заторможенность (2), потеря чувства удовольствия (2); наличие провоцирующего депрессию фактора противоречило диагнозу эндогенной депрессии и учитывалось с отрицательным знаком (—6).</w:t>
            </w:r>
          </w:p>
          <w:p>
            <w:pPr>
              <w:pStyle w:val="Style15"/>
              <w:rPr>
                <w:color w:val="000000"/>
              </w:rPr>
            </w:pPr>
            <w:r>
              <w:rPr>
                <w:color w:val="000000"/>
              </w:rPr>
              <w:t>В Англии для дифференциальной диагностики широко применяются Ньюкастлские шкалы I и более поздняя — II, в которых каждый признак обозначен баллом и диагноз эндогенной депрессии ставится, если сумма баллов превышает определенный порог. По шкале II об эндогенной депрессии свидетельствуют следующие признаки (в порядке их значения): ухудшение настроения по утрам, раннее пробуждение, двигательная заторможенность, бред, внезапное начало приступа, а против этого диагноза — реактивные переживания, психологические стрессоры (психотравмы), фобии. В более раннем варианте (шкала I) тревога рассматривалась как признак, противоречащий диагнозу эндогенной депрессии. При сравнении результатов обследования большой группы больных депрессии по 3 шкалам (Ньюкастлская I и II и шкала меланхолии) был достигнут высокий уровень совпадения диагнозов: от 80 до 93 % [Bech P. et al., 1983].</w:t>
            </w:r>
          </w:p>
          <w:p>
            <w:pPr>
              <w:pStyle w:val="Style15"/>
              <w:rPr>
                <w:color w:val="000000"/>
              </w:rPr>
            </w:pPr>
            <w:r>
              <w:rPr>
                <w:color w:val="000000"/>
              </w:rPr>
              <w:t>На современном этапе развития психиатрии стандартизация диагностических критериев является крайне необходимой. Однако в таком подходе имеется ряд существенных недостатков. Прежде всего сам метод оценки дифференциально-диагностического значения отдельных признаков основан на их корреляции с заранее выделенными нозологическими единицами. Однако, если первоначальные критерии, по которым формировались исследовавшиеся контингенты больных, были недостаточно адекватными и отобранная группа больных, соответственно, оказывалась гетерогенной, то статистические процедуры только фиксировали исходную ошибку. Очевидно, для проверки правильности первоначальной группировки больных и адекватности выделенных дифференциально-диагностических критериев необходимы другие методы: учет реакции на последующую терапию, биологические и фармакологические тесты, тщательно собранный отдаленный катамнез и т. д.</w:t>
            </w:r>
          </w:p>
          <w:p>
            <w:pPr>
              <w:pStyle w:val="Style15"/>
              <w:rPr>
                <w:color w:val="000000"/>
              </w:rPr>
            </w:pPr>
            <w:r>
              <w:rPr>
                <w:color w:val="000000"/>
              </w:rPr>
              <w:t>Другой недостаток заключается в том, что наиболее часто встречающиеся при данном заболевании симптомы не обязательно прямо связаны с глубинными патогенетическими механизмами. Например, признак «неспособность плакать» достаточно надежно разграничивает эндогенную депрессию от невротической, однако о каких нарушениях свидетельствует этот симптом — неясно: он характерен также и для деперсонализации, которая может быть включена в структуру депрессивного синдрома, но может наблюдаться в качестве самостоятельного патологического состояния или в рамках других психозов. И, наконец, набор используемых в шкалах симптомов не может полностью отразить целостную клиническую картину, поскольку в ней всегда присутствуют такие черты и особенности, которые невозможно количественно учесть или формализовать в шкале. В результате за набором отдельных симптомов теряются заболевание и сам больной.</w:t>
            </w:r>
          </w:p>
          <w:p>
            <w:pPr>
              <w:pStyle w:val="Style15"/>
              <w:rPr>
                <w:color w:val="000000"/>
              </w:rPr>
            </w:pPr>
            <w:r>
              <w:rPr>
                <w:color w:val="000000"/>
              </w:rPr>
              <w:t>Следовательно, применение градуированных оценочных шкал и традиционный клинический опрос, проводимый с учетом изложенных выше принципов, должны рассматриваться как взаимодополняющие методики обследования больных депрессией.</w:t>
            </w:r>
          </w:p>
          <w:p>
            <w:pPr>
              <w:pStyle w:val="Normal"/>
              <w:rPr>
                <w:color w:val="000000"/>
              </w:rPr>
            </w:pPr>
            <w:r>
              <w:rPr>
                <w:color w:val="000000"/>
              </w:rPr>
            </w:r>
          </w:p>
        </w:tc>
        <w:tc>
          <w:tcPr>
            <w:tcW w:w="26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0" w:type="dxa"/>
            <w:tcBorders/>
            <w:vAlign w:val="center"/>
          </w:tcPr>
          <w:p>
            <w:pPr>
              <w:pStyle w:val="Normal"/>
              <w:rPr/>
            </w:pPr>
            <w:r>
              <w:rPr>
                <w:rFonts w:cs="Verdana" w:ascii="Verdana" w:hAnsi="Verdana"/>
                <w:b/>
                <w:bCs/>
                <w:i/>
                <w:iCs/>
                <w:sz w:val="27"/>
                <w:szCs w:val="27"/>
              </w:rPr>
              <w:t>Симптоматика</w:t>
            </w:r>
            <w:r>
              <w:rPr/>
              <w:t xml:space="preserve"> </w:t>
            </w:r>
          </w:p>
        </w:tc>
        <w:tc>
          <w:tcPr>
            <w:tcW w:w="2298" w:type="dxa"/>
            <w:gridSpan w:val="2"/>
            <w:tcBorders/>
            <w:vAlign w:val="center"/>
          </w:tcPr>
          <w:p>
            <w:pPr>
              <w:pStyle w:val="Normal"/>
              <w:jc w:val="right"/>
              <w:rPr/>
            </w:pPr>
            <w:hyperlink r:id="rId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398"/>
        <w:gridCol w:w="2121"/>
        <w:gridCol w:w="189"/>
      </w:tblGrid>
      <w:tr>
        <w:trPr/>
        <w:tc>
          <w:tcPr>
            <w:tcW w:w="8519" w:type="dxa"/>
            <w:gridSpan w:val="2"/>
            <w:tcBorders/>
            <w:vAlign w:val="center"/>
          </w:tcPr>
          <w:p>
            <w:pPr>
              <w:pStyle w:val="Style15"/>
              <w:spacing w:before="0" w:after="280"/>
              <w:rPr>
                <w:color w:val="000000"/>
              </w:rPr>
            </w:pPr>
            <w:r>
              <w:rPr>
                <w:color w:val="000000"/>
              </w:rPr>
              <w:t>Внешний облик больного тяжелой эндогенной депрессией настолько характерен, что распознать его не представляет труда: выражение лица скорбное, движения замедлены, поза согбенная, лицо бледное, цвет кожи иногда с землистым оттенком, волосы тусклые, секутся, голос тихий, недостаточно модулированный, как бы бесцветный; больной немногословен, на вопросы отвечает с большой задержкой, иногда наблюдается полный мутизм. Изо рта характерный «голодный» запах. Жалобы на чувство глубокой подавленности, «на душе камень», все мрачно, беспросветно, особенно тяжело по утрам. Темп мышления больного резко замедлен, он не может сконцентрировать внимание, у него отсутствуют интересы и побуждения, выявляются идеи малоценности, виновности, суицидные мысли. Сон нарушен в основном за счет раннего пробуждения, аппетит отсутствует вплоть до полного отказа от еды, резкая потеря массы тела, запоры.</w:t>
            </w:r>
          </w:p>
          <w:p>
            <w:pPr>
              <w:pStyle w:val="Style15"/>
              <w:rPr>
                <w:color w:val="000000"/>
              </w:rPr>
            </w:pPr>
            <w:r>
              <w:rPr>
                <w:color w:val="000000"/>
              </w:rPr>
              <w:t>Однако за последние 10 лет мы не встречали подобных больных ни в городских больницах Ленинграда, ни в диспансерах. Это объясняется не только ранним выявлением и лечением психически больных, но и наблюдаемым за последние десятилетия патоморфозом эндогенной депрессии, поскольку описанная выше депрессивная симптоматика не встречалась нам и при остром дебюте первой депрессивной фазы, т. е. в тех случаях, когда психотропные лекарственные средства еще не применялись.</w:t>
            </w:r>
          </w:p>
          <w:p>
            <w:pPr>
              <w:pStyle w:val="Style15"/>
              <w:rPr>
                <w:color w:val="000000"/>
              </w:rPr>
            </w:pPr>
            <w:r>
              <w:rPr>
                <w:color w:val="000000"/>
              </w:rPr>
              <w:t>В настоящее время наряду со значительным увеличением частоты эндогенной депрессии отмечается преобладание неглубоких, стертых форм этого заболевания, включая так называемые замаскированные, скрытые депрессии и депрессивные эквиваленты. Некоторые авторы описывают даже «депрессию без депрессии», хотя, с нашей точки зрения, ее существование представляется более чем сомнительным. Во всяком случае патологически сниженное настроение, тоска являются до сих пор главным психопатологическим признаком депрессии.</w:t>
            </w:r>
          </w:p>
          <w:p>
            <w:pPr>
              <w:pStyle w:val="Normal"/>
              <w:rPr>
                <w:color w:val="000000"/>
              </w:rPr>
            </w:pPr>
            <w:r>
              <w:rPr>
                <w:color w:val="000000"/>
              </w:rPr>
            </w:r>
          </w:p>
        </w:tc>
        <w:tc>
          <w:tcPr>
            <w:tcW w:w="18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398" w:type="dxa"/>
            <w:tcBorders/>
            <w:vAlign w:val="center"/>
          </w:tcPr>
          <w:p>
            <w:pPr>
              <w:pStyle w:val="Normal"/>
              <w:rPr/>
            </w:pPr>
            <w:r>
              <w:rPr>
                <w:rFonts w:cs="Verdana" w:ascii="Verdana" w:hAnsi="Verdana"/>
                <w:b/>
                <w:bCs/>
                <w:i/>
                <w:iCs/>
                <w:sz w:val="27"/>
                <w:szCs w:val="27"/>
              </w:rPr>
              <w:t>Тоска</w:t>
            </w:r>
            <w:r>
              <w:rPr/>
              <w:t xml:space="preserve"> </w:t>
            </w:r>
          </w:p>
        </w:tc>
        <w:tc>
          <w:tcPr>
            <w:tcW w:w="2310" w:type="dxa"/>
            <w:gridSpan w:val="2"/>
            <w:tcBorders/>
            <w:vAlign w:val="center"/>
          </w:tcPr>
          <w:p>
            <w:pPr>
              <w:pStyle w:val="Normal"/>
              <w:jc w:val="right"/>
              <w:rPr/>
            </w:pPr>
            <w:hyperlink r:id="rId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5"/>
        <w:gridCol w:w="1816"/>
        <w:gridCol w:w="477"/>
      </w:tblGrid>
      <w:tr>
        <w:trPr/>
        <w:tc>
          <w:tcPr>
            <w:tcW w:w="8231" w:type="dxa"/>
            <w:gridSpan w:val="2"/>
            <w:tcBorders/>
            <w:vAlign w:val="center"/>
          </w:tcPr>
          <w:p>
            <w:pPr>
              <w:pStyle w:val="Style15"/>
              <w:spacing w:before="0" w:after="280"/>
              <w:rPr>
                <w:color w:val="000000"/>
              </w:rPr>
            </w:pPr>
            <w:r>
              <w:rPr>
                <w:color w:val="000000"/>
              </w:rPr>
              <w:t>Определение и даже описание депрессивного (в точном переводе— угнетенного, подавленного) настроения, от которого и получило название само заболевание, вызывает большие трудности.</w:t>
            </w:r>
          </w:p>
          <w:p>
            <w:pPr>
              <w:pStyle w:val="Style15"/>
              <w:rPr>
                <w:color w:val="000000"/>
              </w:rPr>
            </w:pPr>
            <w:r>
              <w:rPr>
                <w:color w:val="000000"/>
              </w:rPr>
              <w:t>Сами больные с различной по глубине депрессией не могут сформулировать свои переживания и прибегают к сравнениям, метафорам, описаниям по контрасту: «на душе тяжесть, камень, мрак», «все потеряло смысл и радость», «стало тяжко жить», «такое самочувствие, как будто я перенес какую-то серьезную болезнь, сверхтяжелый грипп», «как будто свалилось большое горе, все в жизни рухнуло», но в то же время почти все больные подчеркивают, что угнетенное настроение отличается от того горя, которое испытываешь при различных несчастьях, даже смерти самых дорогих людей. Эти затруднения в описании обусловлены необычностью болезненных ощущений, возникающих при эндогенной депрессии, их витальностью, отличием от всего того, что раньше пришлось испытать в жизни, и как следствие — отсутствие в обыденном лексиконе слов и терминов, способных отразить подобные переживания. Кроме того, едва ли можно встретить больного, аффективные нарушения у которого исчерпывались бы одним лишь сниженным настроением: всегда в их структуре присутствует тревога, а в значительной части случаев — и деперсонализация. Именно их сплав образует то мучительное ощущение, которое характерно для депрессии, но различное соотношение трех перечисленных компонентов определяет особенность этого ощущения у каждого больного. Дополнительные сложности возникают из-за нечеткости научной терминологии. И в психиатрической и в психологической литературе определения аффектов и эмоций крайне противоречивы. Еще больше разноречий в перечислении и классификации эмоций: почти каждый исследователь, занимающийся этой проблемой, приводит несколько отличный от других список эмоциональных состояний. В нашей работе мы придерживаемся наиболее принятого употребления понятия аффекта: им мы обозначаем эмоциональное состояние, отличающееся либо чрезмерной силой или застойностью, либо патологической природой (т. е. возникающее без адекватной причины).</w:t>
            </w:r>
          </w:p>
          <w:p>
            <w:pPr>
              <w:pStyle w:val="Style15"/>
              <w:rPr>
                <w:color w:val="000000"/>
              </w:rPr>
            </w:pPr>
            <w:r>
              <w:rPr>
                <w:color w:val="000000"/>
              </w:rPr>
              <w:t>В настоящее время многими исследователями признается, что аффективная патология при эндогенной депрессии включает, помимо аффекта тоски (депрессивного настроения), и тревогу. Именно соотношение этих двух компонентов определяет в значительной степени синдромологическую характеристику депрессивного состояния. О. П. Вертоградова и сотр. большое значение придают апатии, которую они рассматривают как третий основной аффективный компонент депрессии [Вертоградова О. П., 1980; Вертоградова О. П. и др., 1980; Волошин В. М., 1980]. Хотя подобная точка зрения вызывает ряд формальных возражений (можно ли назвать апатию аффектом, так как этот термин обозначает отсутствие или недостаточность эмоциональных переживаний, не приведет ли это к смешению понятий, так как в психиатрии он уже применяется к описанию специфических расстройств при шизофрении?), по существу, она заслуживает внимания.</w:t>
            </w:r>
          </w:p>
          <w:p>
            <w:pPr>
              <w:pStyle w:val="Style15"/>
              <w:rPr>
                <w:color w:val="000000"/>
              </w:rPr>
            </w:pPr>
            <w:r>
              <w:rPr>
                <w:color w:val="000000"/>
              </w:rPr>
              <w:t>Определение «апатическая депрессия» традиционно использовалось для описания одного из депрессивных синдромов, чаще в тех случаях, когда он возникал в рамках шизофрении. Однако он применялся и при характеристике эндогенной депрессии, наряду с такими терминами, как «энергическая» или «астеническая депрессия». Строгого разграничения между ними не проводилось, и они использовались в разных психиатрических школах для обозначения аналогичных состояний. Однако если в прошлом снижение уровня побуждений, психическая слабость, безразличие, анергия описывались в ряду других многочисленных симптомов депрессии и им не придавалось первостепенного значения, то за последние годы положение изменилось, так как резко увеличилось число депрессивных состояний, при которых эти симптомы в значительной степени определяют клиническую картину.</w:t>
            </w:r>
          </w:p>
          <w:p>
            <w:pPr>
              <w:pStyle w:val="Style15"/>
              <w:rPr>
                <w:color w:val="000000"/>
              </w:rPr>
            </w:pPr>
            <w:r>
              <w:rPr>
                <w:color w:val="000000"/>
              </w:rPr>
              <w:t>Как указывалось выше, основным аффективным компонентом эндогенной депрессии считается угнетенное настроение, обычно обозначаемое в русской психиатрической литературе как тоска. Проявления тяжелой тоски хорошо известны: мучительное ощущение безысходности, невыносимой тяжести на душе, «душевной боли», подавленности и т. д. Больной полностью погружен в свои мрачные переживания; внешние события, даже самые радостные, не затрагивают его, не влияют на настроение, но и неожиданное горе ничего не может добавить к его душевным страданиям: так, пожилой больной, находившийся длительно в больнице по поводу тяжелой эндогенной депрессии, остался безучастным, получив известие о смерти жены, единственного близкого ему человека, с которой он прожил более 40 лет и о которой трогательно заботился все последние годы. Он осознал утрату и испытал горе лишь к концу депрессивной фазы.</w:t>
            </w:r>
          </w:p>
          <w:p>
            <w:pPr>
              <w:pStyle w:val="Style15"/>
              <w:rPr>
                <w:color w:val="000000"/>
              </w:rPr>
            </w:pPr>
            <w:r>
              <w:rPr>
                <w:color w:val="000000"/>
              </w:rPr>
              <w:t>Несколько менее изучены изменения настроения, наблюдаемые в. самом начале постепенно развертывающейся депрессии или при смягченных, стертых депрессивных фазах, которые все же могут сохраниться при относительно успешном профилактическом лечении солями лития. Именно эти состояния вызывают наибольшие трудности у больных при попытке их описать. Мы провели опрос группы пациентов, в основном людей интеллектуальных профессий, в период начальных и легких проявлений депрессии. Все больные отмечали сложность в подборе слов и определений, подолгу задумывались, хотя «выраженной Психической заторможенности у них не было.</w:t>
            </w:r>
          </w:p>
          <w:p>
            <w:pPr>
              <w:pStyle w:val="Style15"/>
              <w:rPr>
                <w:color w:val="000000"/>
              </w:rPr>
            </w:pPr>
            <w:r>
              <w:rPr>
                <w:color w:val="000000"/>
              </w:rPr>
              <w:t>В период интермиссии они испытывали еще большие затруднения при попытке вспомнить пережитые ими во время депрессии ощущения. Несмотря на разнообразные трактовки своих переживаний и различия в их клинической картине, общим для всех описаний были потеря способности испытывать радость и возникновение своеобразной психической инертности: «трудно заставить себя что-либо делать, хотя физические силы еще есть, но нет импульса», «разленилась, надо встать, что-то делать, но никак не дать себе приказ, слабость какая-то, но не физическая, а душевная», «вроде бы силы еще есть, но пропали побудительные мотивы, нет желаний», «делать работу по инерции еще могу, но трудно заставить себя действовать целенаправленно», «исчезло ощущение цели» и т. п.</w:t>
            </w:r>
          </w:p>
          <w:p>
            <w:pPr>
              <w:pStyle w:val="Style15"/>
              <w:rPr>
                <w:color w:val="000000"/>
              </w:rPr>
            </w:pPr>
            <w:r>
              <w:rPr>
                <w:color w:val="000000"/>
              </w:rPr>
              <w:t>Некоторые больные акцентируют внимание на этом чувстве психической инертности, рассматривая снижение настроения как следствие нарастающей невозможности справляться с жизненными задачами. Другие отмечают, что сначала «изменилось что-то общее, неопределенное, описать что именно не могу», «все кругом как-то потускнело», «пропала способность радоваться, а поэтому и нет настоящих желаний», «нет желаний, и поэтому ничего не делается». И на этом этапе развития депрессии, при дальнейшем ее углублении основным проявлением витальности является не просто сниженное настроение, а принципиальное изменение мироощущения.</w:t>
            </w:r>
          </w:p>
          <w:p>
            <w:pPr>
              <w:pStyle w:val="Style15"/>
              <w:rPr>
                <w:color w:val="000000"/>
              </w:rPr>
            </w:pPr>
            <w:r>
              <w:rPr>
                <w:color w:val="000000"/>
              </w:rPr>
              <w:t>Иногда больные пытаются связать наступившее ухудшение самочувствия с физическими причинами: переутомлением или каким-то нераспознанным соматическим заболеванием. Характерно, что такое объяснение часто приводят страдающие депрессией врачи. В других случаях первым признаком депрессии и вероятной причиной сниженного настроения, по мнению больных, является затруднение мышления. Так, крупный ученый-филолог, автор большого количества публикаций, отмечал, что в самом начале приступа, до осознаваемого снижения настроения, возникают затруднения при формулировании мыслей. Другой ученый также рассказывал, что наступление депрессии он улавливал при написании статей: «четко знаешь, о чем надо писать, но трудно подбирать нужные слова, как будто они куда-то теряются».</w:t>
            </w:r>
          </w:p>
          <w:p>
            <w:pPr>
              <w:pStyle w:val="Style15"/>
              <w:rPr>
                <w:color w:val="000000"/>
              </w:rPr>
            </w:pPr>
            <w:r>
              <w:rPr>
                <w:color w:val="000000"/>
              </w:rPr>
              <w:t>Сходные наблюдения описывал в 1914 г. Ю. В. Каннабих, который, приводя выражения больных, пишет об ощущении «заторможенности, заржавленности» психических процессов. Он же, анализируя данные современной ему литературы, отмечает, что многократно делались попытки понять, какой из компонентов гипотимического симптомокомплекса: ангедония, интеллектуальная задержка и психомоторная заторможенность — является первичным и лежит в основе заболевания. Так, J. Seglas считал, что тягостно воспринимаемая заторможенность, замедление психических процессов вторично вызывают у больного как бы реактивное чувство тоски. Сам же Ю. В. Каннабих полагал, что патологический процесс одновременно захватывает всю сферу психической деятельности и попытки выделить первичное нарушение следует отнести к области гипотез, не поддающихся объективной проверке.</w:t>
            </w:r>
          </w:p>
          <w:p>
            <w:pPr>
              <w:pStyle w:val="Style15"/>
              <w:rPr>
                <w:color w:val="000000"/>
              </w:rPr>
            </w:pPr>
            <w:r>
              <w:rPr>
                <w:color w:val="000000"/>
              </w:rPr>
              <w:t>Если депрессивная фаза начинается не с тревоги и развивается постепенно, нарастание аффекта тоски часто происходит еле- л дующим образом: прежде всего возникает неопределенное, не поддающееся описанию ощущение какого-то неблагополучия, угнетенности, угасания, снижения жизненного тонуса; больной еще не чувствует отчетливо плохого настроения, но утрачивается способность испытывать радость, а неприятные события воспринимаются сильнее, болезненнее (в этом отличие от деперсонализации; при которой блекнут не только положительные, но и отрицательные эмоции). Часто больные не осознают, что это начало фазы, и понимание приходит только после выздоровления. Одновременно нарастает затруднение интеллектуальной деятельности; особенно трудно решать вопросы, требующие активного выбора, волевого усилия; возникает желание уйти от всяческих проблем, отложить их на неопределенное время, усиливается психическая инертность, анергия.</w:t>
            </w:r>
          </w:p>
          <w:p>
            <w:pPr>
              <w:pStyle w:val="Style15"/>
              <w:rPr>
                <w:color w:val="000000"/>
              </w:rPr>
            </w:pPr>
            <w:r>
              <w:rPr>
                <w:color w:val="000000"/>
              </w:rPr>
              <w:t>Иногда, если депрессия такого уровня относительно краткосрочна и больной имеет возможность отключиться от служебных и бытовых проблем и нагрузок, фаза может окончиться, не утяжеляясь, без терапии. Чаще происходит дальнейшее углубление депрессии либо за счет спонтанного развития фазы, либо вследствие присоединения реактивных факторов. Однако не исключено, что •частота легких депрессий, которые при благоприятных условиях проходят, не достигая уровня отчетливого снижения настроения и, тем более, не требуя обращения к врачу, значительно выше, чем предполагается.</w:t>
            </w:r>
          </w:p>
          <w:p>
            <w:pPr>
              <w:pStyle w:val="Style15"/>
              <w:rPr>
                <w:color w:val="000000"/>
              </w:rPr>
            </w:pPr>
            <w:r>
              <w:rPr>
                <w:color w:val="000000"/>
              </w:rPr>
              <w:t>В тех случаях, с которыми приходится встречаться психиатру, к описанному выше состоянию присоединяются тоска и тревога. Иногда при депрессиях циклотимного уровня появление аффективных нарушений психологически объяснимо, и их можно связать с испытываемыми больными трудностями: они чувствуют, что перестают справляться с обыденными делами; иногда это соответствует реальному положению вещей, иногда же обусловлено пониженной самооценкой. Возникают опасения, что их несостоятельность начинают замечать начальство, сослуживцы, соседи и т. д. • Это вызывает тревогу, внутреннее напряжение, которые еще больше затрудняют деятельность.</w:t>
            </w:r>
          </w:p>
          <w:p>
            <w:pPr>
              <w:pStyle w:val="Style15"/>
              <w:rPr>
                <w:color w:val="000000"/>
              </w:rPr>
            </w:pPr>
            <w:r>
              <w:rPr>
                <w:color w:val="000000"/>
              </w:rPr>
              <w:t>Тревога и плохое настроение возникают при одной мысли о необходимости принять определенное решение, приступить к не рутинному делу. Возможны реальные неудачи: например, снижение успеваемости у студента, эффективности показателей работы и обусловленные этим замечания и выговоры; семейные трудности и конфликты, сексуальные неудачи и их последствия для личных отношений, включая разрыв, и т. п. Они могут иметь вполне реальное значение и обусловить адекватную депрессивную реакцию, но, кроме того, учитывая исходное состояние больных, значение этих неудач утрируется, переоценивается, возникает ощущение непоправимости случившегося.</w:t>
            </w:r>
          </w:p>
          <w:p>
            <w:pPr>
              <w:pStyle w:val="Style15"/>
              <w:rPr>
                <w:color w:val="000000"/>
              </w:rPr>
            </w:pPr>
            <w:r>
              <w:rPr>
                <w:color w:val="000000"/>
              </w:rPr>
              <w:t>Все это, наряду с чувством собственного бессилия, создает условия для формирования проявлений, характерных для реактивной (невротической) депрессии. Именно поэтому так трудно бывает разграничить легкую эндогенную депрессию от невротической, особенно если ей сопутствовали реальные неудачи и психические травмы. Показательно, что для дифференциальной диагностики Ньюкастлская шкала использует количественный критерий: если тяжесть симптоматики в баллах превышает определенный порог, то это эндогенная депрессия, если ниже — то невротическая.</w:t>
            </w:r>
          </w:p>
          <w:p>
            <w:pPr>
              <w:pStyle w:val="Style15"/>
              <w:rPr>
                <w:color w:val="000000"/>
              </w:rPr>
            </w:pPr>
            <w:r>
              <w:rPr>
                <w:color w:val="000000"/>
              </w:rPr>
              <w:t>То, что подобные механизмы нарастания аффективных нарушений не являются схематическим построением, а существуют в реальности, подтверждается длительным наблюдением над рядом больных с повторными стереотипными депрессивными состояниями циклотимного уровня: если им удается на время отключиться от дел, «залечь в берлогу», по выражению одного из них, то фаза обходится без выраженного снижения настроения и тревоги, если же больной в этот период вынужден заниматься активной деятельностью в какой-либо области, развивается описанная выше симптоматика.</w:t>
            </w:r>
          </w:p>
          <w:p>
            <w:pPr>
              <w:pStyle w:val="Style15"/>
              <w:rPr>
                <w:color w:val="000000"/>
              </w:rPr>
            </w:pPr>
            <w:r>
              <w:rPr>
                <w:color w:val="000000"/>
              </w:rPr>
              <w:t>Однако как бы ни напоминала симптоматика таких состояний невротическую депрессию, в ней при внимательном опросе можно всегда выявить своеобразную подавленность, отличную от всего, ранее испытанного больным вне депрессивной фазы. Это ощущение трудно описать, но некоторые больные пытаются охарактеризовать его как «потерю стимула, жизненного тонуса, сопровождающуюся ощущением тотального неблагополучия». Именно этот компонент витальности есть главный дифференциально-диагностический критерий и основа заболевания, а все реактивно обусловленные или напоминающие их депрессивные переживания являются надстройкой на этом фундаменте.</w:t>
            </w:r>
          </w:p>
          <w:p>
            <w:pPr>
              <w:pStyle w:val="Style15"/>
              <w:rPr>
                <w:color w:val="000000"/>
              </w:rPr>
            </w:pPr>
            <w:r>
              <w:rPr>
                <w:color w:val="000000"/>
              </w:rPr>
              <w:t>В подавляющем большинстве случаев нарастание тоски определяется эндогенными механизмами. Иногда витальная тоска возникает внезапно: проснувшись утром, больной сразу же ощущает мучительную тяжесть на сердце, окружающий мир и он сам стали иными; все, что еще вчера радовало, интересовало, имело значение, потеряло смысл, осталась лишь душевная боль. Чаще депрессивное настроение нарастает более постепенно, в течение нескольких дней или недель. Обычно первые признаки надвигающейся болезни также возникают по утрам, не достигают такой степени и относительно быстро проходят, оставляя лишь смутное чувство неблагополучия. В последующие дни депрессия углубляется, захватывая все больше утренних часов, затем день и, наконец, полностью все сутки. Реже первые перепады настроения наступают после незначительных неприятностей, которые раньше прошли бы незамеченными. В дальнейшем подавленность возникает спонтанно, также в утренние часы, и заболевание развивается обычными путями.</w:t>
            </w:r>
          </w:p>
          <w:p>
            <w:pPr>
              <w:pStyle w:val="Style15"/>
              <w:rPr>
                <w:color w:val="000000"/>
              </w:rPr>
            </w:pPr>
            <w:r>
              <w:rPr>
                <w:color w:val="000000"/>
              </w:rPr>
              <w:t>Характерным признаком эндогенной депрессии являются суточные колебания настроения. Они могут проявляться двояко: в более типичных случаях больной, проснувшись, сразу же ощущает тоску. Иногда, еще до полного пробуждения, сквозь сон он испытывает тягостное предчувствие наступающего утра. Ухудшение настроения может наступать и после дневного сна. У больных с тревожно-депрессивным синдромом, не очень глубокой депрессией и, часто, чертами тревожной мнительности в преморбидном периоде первые минуты после пробуждения не окрашены тоской. Им кажется, что все стало нормальным, болезни пет. Но при воспоминании о ней или после какой-либо тревожной или неприятной мысли вновь появляются тоска и тревога. Иногда депрессивное настроение возникает по прошествии 30…40 мин, после того как больной встал и начал что-либо делать, или после завтрака.</w:t>
            </w:r>
          </w:p>
          <w:p>
            <w:pPr>
              <w:pStyle w:val="Style15"/>
              <w:rPr>
                <w:color w:val="000000"/>
              </w:rPr>
            </w:pPr>
            <w:r>
              <w:rPr>
                <w:color w:val="000000"/>
              </w:rPr>
              <w:t>При тяжелой депрессии суточные колебания могут отсутствовать, и их появление служит первым признаком наступающего улучшения. У некоторых больных описывается извращенный суточный ритм на основании того, что к вечеру их жалобы усиливаются. Анализ таких случаев показывает, что усиление тоски к вечеру иногда возникает при неглубоком депрессивно-деперсонализационном синдроме: деперсонализация сильнее выражена утром и блокирует все чувства, включая тоску; к вечеру тоска как бы освобождается. У таких больных успешное лечение деперсонализации (о чем будет сказано далее) проявляется прежде всего не чувством облегчения, а появлением тоскливого настроения.</w:t>
            </w:r>
          </w:p>
          <w:p>
            <w:pPr>
              <w:pStyle w:val="Style15"/>
              <w:rPr>
                <w:color w:val="000000"/>
              </w:rPr>
            </w:pPr>
            <w:r>
              <w:rPr>
                <w:color w:val="000000"/>
              </w:rPr>
              <w:t>Иногда впечатление вечернего усиления тоски является ложным и наблюдается при легкой эндогенной депрессии у людей с резко выраженными чертами тревожной мнительности в преморбидном периоде. По утрам депрессия тормозит присущие им суетливость, многословность. К вечеру тяжесть депрессии уменьшается, и больные засыпают врача жалобами, сомнениями, вопросами.</w:t>
            </w:r>
          </w:p>
          <w:p>
            <w:pPr>
              <w:pStyle w:val="Style15"/>
              <w:rPr>
                <w:color w:val="000000"/>
              </w:rPr>
            </w:pPr>
            <w:r>
              <w:rPr>
                <w:color w:val="000000"/>
              </w:rPr>
              <w:t>Клиническая картина витальной тоски хорошо известна каждому психиатру. Тем не менее вопрос, что именно лежит в основе депрессивного аффекта, остается предметом дискуссий. Так, Н. Lenz (1980) считает, что его ядром является чувство потери, утраты. Т. Dorpet (1980) выделяет нормальный депрессивный аффект, возникающий в ответ на реальную утрату, неприятное событие, и болезненный, являющийся следствием искаженного, патологического восприятия себя и ситуации. В его основе лежит чувство беспомощности, безнадежности. Эти и другие попытки найти психологически понятную первопричину депрессивного настроения или единый механизм представляются несколько схематичными и упрощенными.</w:t>
            </w:r>
          </w:p>
          <w:p>
            <w:pPr>
              <w:pStyle w:val="Style15"/>
              <w:rPr>
                <w:color w:val="000000"/>
              </w:rPr>
            </w:pPr>
            <w:r>
              <w:rPr>
                <w:color w:val="000000"/>
              </w:rPr>
              <w:t>То, что обозначается как депрессивное настроение, тоска, является сложным образованием: больной испытывает глубокую подавленность, безнадежность, беспомощность, отчаяние, мучительную душевную боль, внутреннее напряжение, неуверенность, явную или скрытую тревогу, болезненно переживаемую утрату интересов и целей, бесчувствие и т. д. Постоянным компонентом депрессивного настроения является тревога различной интенсивности: от легкого беспокойства, неуверенности или напряженности до выраженной ажитации. И как бы ее ни объясняли: психологически понятной реакцией на чувство беспомощности и незащищенности или же первичным включением биологических механизмов, она играет важную роль в формировании клинической картины эндогенной депрессии и в выборе эффективной терапии.</w:t>
            </w:r>
          </w:p>
          <w:p>
            <w:pPr>
              <w:pStyle w:val="Normal"/>
              <w:rPr>
                <w:color w:val="000000"/>
              </w:rPr>
            </w:pPr>
            <w:r>
              <w:rPr>
                <w:color w:val="000000"/>
              </w:rPr>
            </w:r>
          </w:p>
        </w:tc>
        <w:tc>
          <w:tcPr>
            <w:tcW w:w="47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5" w:type="dxa"/>
            <w:tcBorders/>
            <w:vAlign w:val="center"/>
          </w:tcPr>
          <w:p>
            <w:pPr>
              <w:pStyle w:val="Normal"/>
              <w:rPr/>
            </w:pPr>
            <w:r>
              <w:rPr>
                <w:rFonts w:cs="Verdana" w:ascii="Verdana" w:hAnsi="Verdana"/>
                <w:b/>
                <w:bCs/>
                <w:i/>
                <w:iCs/>
                <w:sz w:val="27"/>
                <w:szCs w:val="27"/>
              </w:rPr>
              <w:t>Тревога в структуре эндогенной депрессии</w:t>
            </w:r>
            <w:r>
              <w:rPr/>
              <w:t xml:space="preserve"> </w:t>
            </w:r>
          </w:p>
        </w:tc>
        <w:tc>
          <w:tcPr>
            <w:tcW w:w="2293" w:type="dxa"/>
            <w:gridSpan w:val="2"/>
            <w:tcBorders/>
            <w:vAlign w:val="center"/>
          </w:tcPr>
          <w:p>
            <w:pPr>
              <w:pStyle w:val="Normal"/>
              <w:jc w:val="right"/>
              <w:rPr/>
            </w:pPr>
            <w:hyperlink r:id="rId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75"/>
        <w:gridCol w:w="1687"/>
        <w:gridCol w:w="546"/>
      </w:tblGrid>
      <w:tr>
        <w:trPr/>
        <w:tc>
          <w:tcPr>
            <w:tcW w:w="8162" w:type="dxa"/>
            <w:gridSpan w:val="2"/>
            <w:tcBorders/>
            <w:vAlign w:val="center"/>
          </w:tcPr>
          <w:p>
            <w:pPr>
              <w:pStyle w:val="Style15"/>
              <w:spacing w:before="0" w:after="280"/>
              <w:rPr>
                <w:color w:val="000000"/>
              </w:rPr>
            </w:pPr>
            <w:r>
              <w:rPr>
                <w:color w:val="000000"/>
              </w:rPr>
              <w:t>До развития психофармакологии тревога, возникающая при эндогенной депрессии, рассматривалась как второстепенный симптом этого заболевания, и ей не придавали большого значения. Обычно врачами описывалась лишь выраженная ажитация, а также субъективное ощущение надвигающейся неопределенной угрозы. Ряд соматовегетативных расстройств, тревожное оцепенение и другие проявления тревоги либо не замечались, либо относились к типичным симптомам депрессии. Однако применение психотропных препаратов с направленным анксиолитическим действием, а также экспериментальные исследования показали, что тревога имеет общие патогенетические механизмы с эндогенной депрессией (например, гиперсекреция АКТГ и кортизола) и участвует в формировании ряда психопатологических и соматических симптомов, характерных для депрессивной фазы маниакально-депрессивного психоза (МДП). Соответственно клиницисты стали более тщательно и детально выделять различные проявления тревоги.</w:t>
            </w:r>
          </w:p>
          <w:p>
            <w:pPr>
              <w:pStyle w:val="Style15"/>
              <w:rPr>
                <w:color w:val="000000"/>
              </w:rPr>
            </w:pPr>
            <w:r>
              <w:rPr>
                <w:color w:val="000000"/>
              </w:rPr>
              <w:t>Обычно тревога определяется как отрицательная эмоция, направленная в будущее и вызывающая ощущение неопределенной угрозы. Однако при более широком подходе этим термином обозначают комплекс нервных, соматических и психических изменений, возникающих в ожидании возможной угрозы (реальной или воображаемой) и имеющих целью подготовить организм к реакции «борьбы или бегства» по Кеннону. К ним относятся усиление активности адренергических структур, в том числе повышение тонуса симпатической нервной системы, повышение уровня сахара в крови, мышечного тонуса, артериального давления, учащение пульса, расширение зрачков, увеличение секреции кортизола, характерные изменения внимания, мышления и т. д.</w:t>
            </w:r>
          </w:p>
          <w:p>
            <w:pPr>
              <w:pStyle w:val="Style15"/>
              <w:rPr>
                <w:color w:val="000000"/>
              </w:rPr>
            </w:pPr>
            <w:r>
              <w:rPr>
                <w:color w:val="000000"/>
              </w:rPr>
              <w:t>Изменение в подходе к тревоге привело к тому, что ее стали значительно чаще обнаруживать у больных эндогенной депрессией. Например, в начале нынешнего века такой внимательный наблюдатель, как Э. Крепелин, полагал, что тревога чаще всего встречается в депрессивной фазе МДП, но что во многих случаях этого заболевания она отсутствует. Однако в своей недавней работе Н. Lehman (1983) утверждает, что депрессия всегда протекает с тревогой. Такого же взгляда придерживаются большинство современных исследователей. Так, J Fawcett и Н. Kravitz (1983) в группе из 200 больных эндогенной депрессией обнаружили различные проявления тревоги: беспокойство — у 72 %, соматические симптомы тревоги — у 42 %, ощущение неопределенной угрозы — У 62 %.</w:t>
            </w:r>
          </w:p>
          <w:p>
            <w:pPr>
              <w:pStyle w:val="Style15"/>
              <w:rPr>
                <w:color w:val="000000"/>
              </w:rPr>
            </w:pPr>
            <w:r>
              <w:rPr>
                <w:color w:val="000000"/>
              </w:rPr>
              <w:t>В этих и других работах обнаружилась тесная связь тревоги и депрессии, настолько тесная, что их четкое разграничение оказалось практически невозможным. Характерно название одной из статей, посвященных этой проблеме: «Различение депрессии и тревоги: это возможно? это целесообразно?» [Foa E., Foa U., 1982], в которой отмечается, что много симптомов являются общими для обоих состояний и это затрудняет их разграничение. При изучении вегетативных нарушений при тревоге и депрессии оказалось, что они аналогичны, но чаще встречаются при депрессии, на основании чего авторы приходят к непривычному и, вероятно, необоснованному заключению, что наблюдаемые при тревожных состояниях соматические нарушения обусловлены присутствием депрессии [Mathew R. et al., 1982]. Еще большие трудности встретились при попытке разделить психические симптомы депрессии и тревоги. J. Mendels и соавт. (1972), используя факторный анализ для обработки симптоматики, зарегистрированной по разным шкалам и опросникам, не смогли изолировать «фактор тревоги» и «фактор депрессии».</w:t>
            </w:r>
          </w:p>
          <w:p>
            <w:pPr>
              <w:pStyle w:val="Style15"/>
              <w:rPr>
                <w:color w:val="000000"/>
              </w:rPr>
            </w:pPr>
            <w:r>
              <w:rPr>
                <w:color w:val="000000"/>
              </w:rPr>
              <w:t>На основании полученных данных и изучения значительного числа исследований, в которых с той же целью применялся факторный анализ, авторы пришли к заключению о невозможности надежного разграничения депрессии и тревоги по психопатологическим признакам.</w:t>
            </w:r>
          </w:p>
          <w:p>
            <w:pPr>
              <w:pStyle w:val="Style15"/>
              <w:rPr>
                <w:color w:val="000000"/>
              </w:rPr>
            </w:pPr>
            <w:r>
              <w:rPr>
                <w:color w:val="000000"/>
              </w:rPr>
              <w:t>Аналогичная работа с использованием факторного анализа была проведена нами совместно с В. А. Точиловым (математическая обработка осуществлялась В. Д. Широковым). Факторный анализ представляется наиболее адекватным математическим методом для выделения констелляций признаков (симптомов), т. е., используя медицинскую терминологию,— для выделения синдромов. В нашей работе была использована одна из главных разновидностей факторного анализа — метод главных компонентов. Его сущность сводится к следующему: если имеется N числовых признаков, то фактором (1-м) называется новый признак, представляющий собой линейную комбинацию из исходных признаков с соответствующими коэффициентами, причем сумма квадратов коэффициентов его корреляции с исходными признаками является максимальной. В этом смысле фактор вбирает в себя максимум информации из исходных признаков. 2-й фактор вводится так же, как и 1-й, но с ограничением: его корреляция с ним должна равняться нулю. 3-й фактор не должен коррелировать с 1-м и 2-м и т. д. Коэффициент корреляции каждого признака с фактором обозначается как факторная нагрузка признака и указывает на степень его участия в формировании фактора. Сумма квадратов всех факторных нагрузок определяет вес фактора, т. е. указывает на величину информации, которую он в себя вобрал.</w:t>
            </w:r>
          </w:p>
          <w:p>
            <w:pPr>
              <w:pStyle w:val="Style15"/>
              <w:rPr>
                <w:color w:val="000000"/>
              </w:rPr>
            </w:pPr>
            <w:r>
              <w:rPr>
                <w:color w:val="000000"/>
              </w:rPr>
              <w:t>Если не вдаваться в математику, то принцип факторного анализа заключается в следующем: программа выделяет группы взаимосвязанных признаков, т. е. те, между которыми имеются множественные корреляции. Если какие-то признаки устойчиво связаны между собой, то, очевидно, они либо имеют общую причину, либо объединяются каким-то процессом, явлением. Эта группа признаков образует фактор. Иными словами, фактор представляет структурные взаимосвязи признаков. При этом подразумевается, что эти признаки образовали группу, «гроздь», потому что в основе их, как стержень, лежит какой-то неизвестный нам новый признак — «фактор».</w:t>
            </w:r>
          </w:p>
          <w:p>
            <w:pPr>
              <w:pStyle w:val="Style15"/>
              <w:rPr>
                <w:color w:val="000000"/>
              </w:rPr>
            </w:pPr>
            <w:r>
              <w:rPr>
                <w:color w:val="000000"/>
              </w:rPr>
              <w:t>Так, если бы обработке факторным анализом подвергнуть симптоматику крупозной пневмонии, то в один фактор объединились бы влажные хрипы, крепитация, притупление перкуторного звука, одышка, во второй — температура, лейкоцитоз, озноб и также одышка, которая вошла бы в оба фактора. 1-й фактор мог быть опознан как фактор выпота в легкие, 2-й — лихорадочного или неспецифического стресс-синдрома. Точно так же можно было бы ожидать, что при обработке психопатологической симптоматики эндогенной депрессии депрессивное настроение и связанные с ним симптомы образуют один фактор, а тревога вошла бы в другой.</w:t>
            </w:r>
          </w:p>
          <w:p>
            <w:pPr>
              <w:pStyle w:val="Style15"/>
              <w:rPr>
                <w:color w:val="000000"/>
              </w:rPr>
            </w:pPr>
            <w:r>
              <w:rPr>
                <w:color w:val="000000"/>
              </w:rPr>
              <w:t>С этой целью были отобраны 76 больных аффективными психозами женщин — 28 с меланхолическим и 48 с тревожно-депрессивным синдромами. У 40 человек был диагностирован МДП, у 16 — инволюционная меланхолия. У остальных больных были органический аффективный и послеродовой психозы и эндореактивная депрессия (дистимия). По специальной шкале оценивались 5 симптомов, каждый из которых имел в соответствии с тяжестью 5 градаций: 1-я — отсутствие симптома — оценивалась нулем, а 5-я — максимальная тяжесть — 4 баллами.</w:t>
            </w:r>
          </w:p>
          <w:p>
            <w:pPr>
              <w:pStyle w:val="Style15"/>
              <w:rPr>
                <w:color w:val="000000"/>
              </w:rPr>
            </w:pPr>
            <w:r>
              <w:rPr>
                <w:color w:val="000000"/>
              </w:rPr>
              <w:t>Шкала включала: 1) депрессивное настроение (тоска); 2) тревогу; 3) идеи виновности и малоценности; 4) интенсивность их переживания и высказывания (спонтанность); 5) деперсонализацию. В этом перечне отсутствует ряд важных признаков депрессии: нарушения сна, соматические расстройства, суточные колебания настроения и др. Это объясняется тем, что шкала была рассчитана на повторное применение в течение 1 ч (до и после введения внутривенно 30 мг диазепама). Помимо указанных признаков, был включен 6-й — снотворный эффект диазепама.</w:t>
            </w:r>
          </w:p>
          <w:p>
            <w:pPr>
              <w:pStyle w:val="Style15"/>
              <w:rPr>
                <w:color w:val="000000"/>
              </w:rPr>
            </w:pPr>
            <w:r>
              <w:rPr>
                <w:color w:val="000000"/>
              </w:rPr>
              <w:t>В процессе работы было установлено, что снотворное действие зависело от выраженности тревоги: при высокой степени тревоги сон отсутствовал или даже наступала своеобразная эйфория, при слабой тревоге возникали разные степени сонливости вплоть до глубокого сна. Таким образом, снотворный эффект диазепама рассматривался как признак, характеризующий интенсивность тревоги. Результаты обработки факторным анализом психопатологической симптоматики до введения диазепама представлены в табл. 1.</w:t>
            </w:r>
          </w:p>
          <w:p>
            <w:pPr>
              <w:pStyle w:val="Style15"/>
              <w:rPr>
                <w:color w:val="000000"/>
              </w:rPr>
            </w:pPr>
            <w:r>
              <w:rPr>
                <w:color w:val="000000"/>
              </w:rPr>
              <w:t>Фактор 1 вобрал в себя почти всю аффективную симптоматику с высокими факторными нагрузками: тоску, депрессивные идеи, интенсивность их высказывания, тревогу. Как видно, депрессивная симптоматика была ведущим компонентом этого фактора. Единственным симптомом, не коррелирующим с остальным комплексом аффективной симптоматики, являлась деперсонализация, что подчеркивает автономность этого симптома по отношению к депрессивному симптомокомплексу.</w:t>
            </w:r>
          </w:p>
          <w:p>
            <w:pPr>
              <w:pStyle w:val="Style15"/>
              <w:rPr>
                <w:color w:val="000000"/>
              </w:rPr>
            </w:pPr>
            <w:r>
              <w:rPr>
                <w:color w:val="000000"/>
              </w:rPr>
              <w:t>Стержневым признаком 2-го и 3-го факторов является деперсонализация, которая вошла в них с максимальной факторной нагрузкой. Однако во 2-й фактор со значительными отрицательными факторными нагрузками были включены тревога и интенсивность высказывания депрессивных идей. Таким образом, деперсонализация в этом факторе отрицательно коррелирует с тревогой. Незначительная выраженность тревоги подтверждается наличием в этом факторе снотворного эффекта седуксена.</w:t>
            </w:r>
          </w:p>
          <w:p>
            <w:pPr>
              <w:pStyle w:val="Style15"/>
              <w:rPr>
                <w:color w:val="000000"/>
              </w:rPr>
            </w:pPr>
            <w:r>
              <w:rPr>
                <w:color w:val="000000"/>
              </w:rPr>
              <w:t>Таблица 1. Результаты факторного анализа исходной психопатологической симптоматики у больных депрессией</w:t>
            </w:r>
          </w:p>
          <w:tbl>
            <w:tblPr>
              <w:tblW w:w="5745" w:type="dxa"/>
              <w:jc w:val="left"/>
              <w:tblInd w:w="-22" w:type="dxa"/>
              <w:tblLayout w:type="fixed"/>
              <w:tblCellMar>
                <w:top w:w="15" w:type="dxa"/>
                <w:left w:w="15" w:type="dxa"/>
                <w:bottom w:w="15" w:type="dxa"/>
                <w:right w:w="15" w:type="dxa"/>
              </w:tblCellMar>
            </w:tblPr>
            <w:tblGrid>
              <w:gridCol w:w="3480"/>
              <w:gridCol w:w="750"/>
              <w:gridCol w:w="750"/>
              <w:gridCol w:w="765"/>
            </w:tblGrid>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ризнак</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0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 %</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6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Настроение (тоск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68</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3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08</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Деперсонализац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01</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7</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0,74</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Тревог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5</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54</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49</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Депрессивные идеи</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7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12</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color w:val="000000"/>
                    </w:rPr>
                    <w:t>+0,0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нтенсивность их высказывания</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52</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03</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Снотворный эффект седуксена</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53</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49</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w:t>
                  </w:r>
                  <w:r>
                    <w:rPr>
                      <w:color w:val="000000"/>
                    </w:rPr>
                    <w:t>0,51</w:t>
                  </w:r>
                </w:p>
              </w:tc>
            </w:tr>
          </w:tbl>
          <w:p>
            <w:pPr>
              <w:pStyle w:val="Style15"/>
              <w:rPr>
                <w:color w:val="000000"/>
              </w:rPr>
            </w:pPr>
            <w:r>
              <w:rPr>
                <w:color w:val="000000"/>
              </w:rPr>
              <w:t> </w:t>
            </w:r>
          </w:p>
          <w:p>
            <w:pPr>
              <w:pStyle w:val="Style15"/>
              <w:rPr>
                <w:color w:val="000000"/>
              </w:rPr>
            </w:pPr>
            <w:r>
              <w:rPr>
                <w:color w:val="000000"/>
              </w:rPr>
              <w:t>В 3-м факторе, наоборот, деперсонализация, являясь также определяющим признаком, положительно коррелировала с тревогой, на что указывает и отсутствие снотворного эффекта седуксена. Последний признак вошел в фактор 3 со значительной факторной нагрузкой и отрицательным знаком. Таким образом, при факторном анализе деперсонализация не была связана со всем комплексом депрессивной симптоматики и, кроме того, разделилась по наличию корреляции с тревогой.</w:t>
            </w:r>
          </w:p>
          <w:p>
            <w:pPr>
              <w:pStyle w:val="Style15"/>
              <w:rPr>
                <w:color w:val="000000"/>
              </w:rPr>
            </w:pPr>
            <w:r>
              <w:rPr>
                <w:color w:val="000000"/>
              </w:rPr>
              <w:t>Таким образом, и депрессивное настроение, и тревога вошли с высокими факторными нагрузками в один и тот же фактор 1. Деперсонализация оказалась ведущим компонентом двух других факторов, что показывает ее независимость от депрессии. Приведенные данные подтверждают тесную связь тревоги и тоски в структуре депрессивных синдромов и невозможность их разграничения на основе анализа психопатологических проявлений.</w:t>
            </w:r>
          </w:p>
          <w:p>
            <w:pPr>
              <w:pStyle w:val="Style15"/>
              <w:rPr>
                <w:color w:val="000000"/>
              </w:rPr>
            </w:pPr>
            <w:r>
              <w:rPr>
                <w:color w:val="000000"/>
              </w:rPr>
              <w:t>Поэтому на втором этапе исследования мы использовали внутривенное введение относительно большой дозы диазепама (седуксена) для расчленения тревожно-депрессивной симптоматики. Как известно, психотропный эффект бензодиазепиновых транквилизаторов исчерпывается их противотревожным действием [Руденко Г. М., Шатрова Н. Г., 1982; Lader M., 1984]. Поэтому можно было ожидать, что действие седуксена приведет к редукции тревоги, в то время как тоска останется неизменной. Для проверки этого предположения по той же шкале учитывалась симптоматика в момент ее максимального смягчения, обычно через 15…30 мин после инъекции. Затем вычисляли величину редукции каждого симптома, т. е. разность показателей шкалы до и после введения седуксена. Полученные показатели подвергали обработке факторным анализом (табл. 2).</w:t>
            </w:r>
          </w:p>
          <w:p>
            <w:pPr>
              <w:pStyle w:val="Style15"/>
              <w:rPr>
                <w:color w:val="000000"/>
              </w:rPr>
            </w:pPr>
            <w:r>
              <w:rPr>
                <w:color w:val="000000"/>
              </w:rPr>
              <w:t>Таблица 2. Результаты факторного анализа редукции психопатологической симптоматики (вес фактора 41 %)</w:t>
            </w:r>
          </w:p>
          <w:tbl>
            <w:tblPr>
              <w:tblW w:w="6714" w:type="dxa"/>
              <w:jc w:val="left"/>
              <w:tblInd w:w="-22" w:type="dxa"/>
              <w:tblLayout w:type="fixed"/>
              <w:tblCellMar>
                <w:top w:w="15" w:type="dxa"/>
                <w:left w:w="15" w:type="dxa"/>
                <w:bottom w:w="15" w:type="dxa"/>
                <w:right w:w="15" w:type="dxa"/>
              </w:tblCellMar>
            </w:tblPr>
            <w:tblGrid>
              <w:gridCol w:w="4481"/>
              <w:gridCol w:w="2233"/>
            </w:tblGrid>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ризнак</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Факторные нагрузки</w:t>
                  </w:r>
                </w:p>
              </w:tc>
            </w:tr>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Редукция тоски</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75</w:t>
                  </w:r>
                </w:p>
              </w:tc>
            </w:tr>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Редукция деперсонализации</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64</w:t>
                  </w:r>
                </w:p>
              </w:tc>
            </w:tr>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Редукция тревоги</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79</w:t>
                  </w:r>
                </w:p>
              </w:tc>
            </w:tr>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 xml:space="preserve">Редукция депрессивных идей </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70</w:t>
                  </w:r>
                </w:p>
              </w:tc>
            </w:tr>
            <w:tr>
              <w:trPr/>
              <w:tc>
                <w:tcPr>
                  <w:tcW w:w="4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Редукция интенсивности их высказывания</w:t>
                  </w:r>
                </w:p>
              </w:tc>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81</w:t>
                  </w:r>
                </w:p>
              </w:tc>
            </w:tr>
          </w:tbl>
          <w:p>
            <w:pPr>
              <w:pStyle w:val="Style15"/>
              <w:rPr>
                <w:color w:val="000000"/>
              </w:rPr>
            </w:pPr>
            <w:r>
              <w:rPr>
                <w:color w:val="000000"/>
              </w:rPr>
              <w:t>Как видно, выделен лишь один фактор, обладающий значительным весом. Остальные факторы имели крайне малые веса и были малоинформативными, и поэтому они не были включены в таблицу. Фактор 1 вобрал в себя всю редуцировавшуюся симптоматику, что и следовало ожидать. Интересным оказалось, что в этот фактор вошла не только редукция тревоги, но и редукция всей остальной депрессивной симптоматики, включая депрессивное настроение и депрессивные идеи, причем с большими факторными нагрузками. Ясно, что в основе смягчения депрессивной симптоматики лежала редукция тревоги, поскольку седуксен (диазепам) обладает анксиолитическим и не имеет антидепрессивного действия.</w:t>
            </w:r>
          </w:p>
          <w:p>
            <w:pPr>
              <w:pStyle w:val="Style15"/>
              <w:rPr>
                <w:color w:val="000000"/>
              </w:rPr>
            </w:pPr>
            <w:r>
              <w:rPr>
                <w:color w:val="000000"/>
              </w:rPr>
              <w:t>Кроме того, ведущая роль тревоги в редукции психопатологической симптоматики подтверждается не только известными фармакологическими свойствами седуксена, но и тем, что сама тревога при этом редуцировалась в наибольшей степени: при суммарной оценке показателей шкалы было установлено, что тревога уменьшилась в среднем на 1,5 балла (при среднем исходном балле 2,32), в то время как тоска уменьшилась лишь на 0,87 балла (при среднем балле 1,67), т. е. 64,7 % и 52 % соответственно. Таким образом, при воздействии на патогенетические механизмы тревоги редуцируется не только сама тревога как психопатологический симптом, но и остальная аффективная симптоматика; следовательно, эти признаки в значительной степени связаны с патогенетическими механизмами тревоги.</w:t>
            </w:r>
          </w:p>
          <w:p>
            <w:pPr>
              <w:pStyle w:val="Style15"/>
              <w:rPr>
                <w:color w:val="000000"/>
              </w:rPr>
            </w:pPr>
            <w:r>
              <w:rPr>
                <w:color w:val="000000"/>
              </w:rPr>
              <w:t>Разграничить тревогу и депрессивное настроение не удалось не только при анализе исходной симптоматики, но и в процессе фармакологического эксперимента, так как купирование тревоги привело к смягчению тоски, или, другими словами, тревога, редуцируясь, «забирает» с собой часть депрессивного настроения. Такая тесная спаянность аффектов тоски и тревоги затрудняет их разграничение и является причиной того, что в депрессии всегда можно обнаружить элементы тревоги и напряжения, а состоянию тревоги присуще сниженное настроение. Эти аффекты роднит и то, что оба они являются отрицательными. В реальной жизни едва ли можно встретить изолированную тревогу или изолированную тоску. И в норме, и при патологии настроение оказывается достаточно сложным образованием.</w:t>
            </w:r>
          </w:p>
          <w:p>
            <w:pPr>
              <w:pStyle w:val="Style15"/>
              <w:rPr>
                <w:color w:val="000000"/>
              </w:rPr>
            </w:pPr>
            <w:r>
              <w:rPr>
                <w:color w:val="000000"/>
              </w:rPr>
              <w:t>У здорового человека оно является результирующей множества воздействий и причин: ощущение физического благополучия или недомогания, усталости или бодрости, приятных или печальных событий. Настроение в норме складывается из нескольких, иногда разнонаправленных эмоций. Например, спешащий на свидание человек, испытывая в его предвкушении радость, в то же время может опасаться, что оно не состоится, и при мысли о такой возможности ощущать гнев или ревность, раздражаться из-за заторов на улице, задерживающих его, и испытывать угрызения совести из-за отложенных и незаконченных дел. Таким образом, настроение в этом случае будет включать и радость, и тревогу, и элементы гнева и раздражения. Но в целом его будет определять наиболее сильная в данное время эмоция.</w:t>
            </w:r>
          </w:p>
          <w:p>
            <w:pPr>
              <w:pStyle w:val="Style15"/>
              <w:rPr>
                <w:color w:val="000000"/>
              </w:rPr>
            </w:pPr>
            <w:r>
              <w:rPr>
                <w:color w:val="000000"/>
              </w:rPr>
              <w:t>У здорового человека настроение в той или иной мере подвержено внешним влияниям: оно портится при неприятных событиях, улучшается при хороших известиях. В отличие от нормального, болезненно измененное настроение, в частности депрессивное, определяется интенсивными, длительными аффектами. Поэтому внешние воздействия не могут изменить знак (характер) настроения, и лишь иногда они могут до некоторой степени усилить или ослабить его. И как нормальное настроение может быть обусловлено комплексом нескольких эмоций, так и патологическое — несколькими сосуществующими аффектами.</w:t>
            </w:r>
          </w:p>
          <w:p>
            <w:pPr>
              <w:pStyle w:val="Style15"/>
              <w:rPr>
                <w:color w:val="000000"/>
              </w:rPr>
            </w:pPr>
            <w:r>
              <w:rPr>
                <w:color w:val="000000"/>
              </w:rPr>
              <w:t>Доминирующий аффект определяет характер патологически измененного настроения, но не исключает одновременного наличия других аффектов. Именно поэтому депрессивное настроение включает в себя помимо аффекта тоски, и аффект тревоги. При значительном преобладании аффекта тоски настроение оценивается как чисто депрессивное, при подавляющем преобладании тревоги — как тревожное; при значительной выраженности обоих аффективных компонентов синдром расценивается как тревожно-депрессивный, а точная квалификация настроения как симптома становится затруднительной. В этих случаях его обычно определяют как депрессивное, а тревогу выделяют как самостоятельный симптом, хотя, как указывалось выше, такое расчленение является весьма неточным и условным. Кроме подавленности и тревоги, депрессивное настроение иногда включает элементы гневливости, раздражения. При их значительной выраженности настроение определяется как дистимическое.</w:t>
            </w:r>
          </w:p>
          <w:p>
            <w:pPr>
              <w:pStyle w:val="Style15"/>
              <w:rPr>
                <w:color w:val="000000"/>
              </w:rPr>
            </w:pPr>
            <w:r>
              <w:rPr>
                <w:color w:val="000000"/>
              </w:rPr>
              <w:t>Таким образом, тоска и тревога определяют аффективную структуру депрессивного синдрома. Этот аффективный стержень синдрома, наряду с нарушениями психомоторной активности, составляет основное ядро психопатологической симптоматики депрессии. Сплав перечисленных выше патологических аффектов лежит в основе «депрессивного мироощущения», определяющего мышление и поведение больных. Прежде всего это относится к тоске, окрашивающей все в мрачные тона. Утрата интересов и побуждений порождает ощущение бессмысленности существования, снижение энергии, затруднения в принятии решений и в самом процессе мышления, вызывает чувство бессилия, безнадежности; тревога привносит сознание непрочности существования, ожидание катастрофы, неуверенность, и все это пронизано темным, тягостным витальным ощущением общего неблагополучия. Очевидно, что «депрессивное мироощущение», преломляясь через призму личности, приводит к формированию некоторых симптомов, которые в значительной мере зависят от личностных, культуральных и социальных характеристик больного. К этим симптомам относятся идеи виновности, малоценности, ипохондрические, суицидные тенденции и т. д. Аффективные нарушения играют существенную роль в характерных для депрессии особенностях мышления и памяти.</w:t>
            </w:r>
          </w:p>
          <w:p>
            <w:pPr>
              <w:pStyle w:val="Normal"/>
              <w:rPr>
                <w:color w:val="000000"/>
              </w:rPr>
            </w:pPr>
            <w:r>
              <w:rPr>
                <w:color w:val="000000"/>
              </w:rPr>
            </w:r>
          </w:p>
        </w:tc>
        <w:tc>
          <w:tcPr>
            <w:tcW w:w="5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75" w:type="dxa"/>
            <w:tcBorders/>
            <w:vAlign w:val="center"/>
          </w:tcPr>
          <w:p>
            <w:pPr>
              <w:pStyle w:val="Normal"/>
              <w:rPr/>
            </w:pPr>
            <w:r>
              <w:rPr>
                <w:rFonts w:cs="Verdana" w:ascii="Verdana" w:hAnsi="Verdana"/>
                <w:b/>
                <w:bCs/>
                <w:i/>
                <w:iCs/>
                <w:sz w:val="27"/>
                <w:szCs w:val="27"/>
              </w:rPr>
              <w:t>Нарушения психомоторной активности, мышления и памяти</w:t>
            </w:r>
            <w:r>
              <w:rPr/>
              <w:t xml:space="preserve"> </w:t>
            </w:r>
          </w:p>
        </w:tc>
        <w:tc>
          <w:tcPr>
            <w:tcW w:w="2233" w:type="dxa"/>
            <w:gridSpan w:val="2"/>
            <w:tcBorders/>
            <w:vAlign w:val="center"/>
          </w:tcPr>
          <w:p>
            <w:pPr>
              <w:pStyle w:val="Normal"/>
              <w:jc w:val="right"/>
              <w:rPr/>
            </w:pPr>
            <w:hyperlink r:id="rId10">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3"/>
        <w:gridCol w:w="1976"/>
        <w:gridCol w:w="319"/>
      </w:tblGrid>
      <w:tr>
        <w:trPr/>
        <w:tc>
          <w:tcPr>
            <w:tcW w:w="8389" w:type="dxa"/>
            <w:gridSpan w:val="2"/>
            <w:tcBorders/>
            <w:vAlign w:val="center"/>
          </w:tcPr>
          <w:p>
            <w:pPr>
              <w:pStyle w:val="Style15"/>
              <w:spacing w:before="0" w:after="280"/>
              <w:rPr>
                <w:color w:val="000000"/>
              </w:rPr>
            </w:pPr>
            <w:r>
              <w:rPr>
                <w:color w:val="000000"/>
              </w:rPr>
              <w:t>Психическая и двигательная заторможенность входит в «триаду» Крепелина, т. е. является наиболее специфическим и важным симптомом депрессивной фазы МДП. Диапазон их проявлений широк: от легкой вялости до ступора, от субъективного ощущения какой-то медлительности и «неповоротливости» собственных мыслей до почти полной неспособности реагировать на окружающее, невозможности следить за словами собеседника, формулировать ответы. Однако за последние годы столь выраженная заторможенность у больных эндогенной депрессией почти не встречается. Редко приходится наблюдать больных, которые еще 2…3 десятилетия тому назад описывались как эталон меланхолии: застывшая, скованная мимика, скорбное выражение лица, согбенная поза, резко замедленные движения, еле слышная медленная речь (больной с трудом как бы выдавливает из себя несколько слов), стремление все время лежать и т. п.</w:t>
            </w:r>
          </w:p>
          <w:p>
            <w:pPr>
              <w:pStyle w:val="Style15"/>
              <w:rPr>
                <w:color w:val="000000"/>
              </w:rPr>
            </w:pPr>
            <w:r>
              <w:rPr>
                <w:color w:val="000000"/>
              </w:rPr>
              <w:t>При тревожной депрессии заторможенность может смениться ажитацией, и во многих работах первой половины нашего века термин «ажитированная депрессия» был синонимом тревожной депрессии, причем тревожная депрессия противопоставлялась заторможенной, т. е. классической меланхолии. Однако опыт терапии различными психотропными средствами показал, что тревога далеко не всегда связана с ажитацией и что заторможенность также может быть следствием тревоги.</w:t>
            </w:r>
          </w:p>
          <w:p>
            <w:pPr>
              <w:pStyle w:val="Style15"/>
              <w:rPr>
                <w:color w:val="000000"/>
              </w:rPr>
            </w:pPr>
            <w:r>
              <w:rPr>
                <w:color w:val="000000"/>
              </w:rPr>
              <w:t>Так, при лечении больных эндогенной депрессией антидепрессантами с выраженным анксиолитическим действием: инсидоном (опипрамол) и амитриптилином — динамика симптоматики по градуированной шкале показала, что уменьшение двигательной заторможенности в большей степени коррелировало с регрессом тревоги, чем с регрессом тоски: через 1 нед терапии амитриптилином двигательная заторможенность уменьшилась на 39 %, тревога — на 40 %, а тоска — на 17,5 %, при лечении инсидоном регресс двигательной заторможенности составил 35 %, тревоги — 30 %, тоски— только 9 %. Однако то, что двигательная заторможенность обусловлена не только тревогой, показывают данные, полученные при лечении дезимипрамином (пертофран, петилил) — антидепрессантом с преобладающим стимулирующим компонентом действия: регресс двигательной заторможенности достигал 80 %, тоски — 64,5 %, а тревоги — только 25 %.</w:t>
            </w:r>
          </w:p>
          <w:p>
            <w:pPr>
              <w:pStyle w:val="Style15"/>
              <w:rPr>
                <w:color w:val="000000"/>
              </w:rPr>
            </w:pPr>
            <w:r>
              <w:rPr>
                <w:color w:val="000000"/>
              </w:rPr>
              <w:t>Более прямым доказательством участия тревоги в формировании двигательной заторможенности у больных эндогенной депрессией являются результаты применения бензодиазепиновых транквилизаторов, психотропное действие которых сводится к противотревожному, а среди побочных эффектов отмечается миорелаксация, приводящая у психически здоровых людей и у экспериментальных животных к снижению двигательной активности. Однако у большинства больных эндогенной депрессией с выраженной заторможенностью внутривенное введение 30 мг диазепама вызывало некоторое уменьшение скованности (обычно после непродолжительного сна), а у части больных депрессией с сильным внутренним напряжением сон не наступал, но наряду с тревожным напряжением уменьшалась или исчезала психомоторная заторможенность.</w:t>
            </w:r>
          </w:p>
          <w:p>
            <w:pPr>
              <w:pStyle w:val="Style15"/>
              <w:rPr>
                <w:color w:val="000000"/>
              </w:rPr>
            </w:pPr>
            <w:r>
              <w:rPr>
                <w:color w:val="000000"/>
              </w:rPr>
              <w:t>Особенно наглядно действие диазепама проявлялось у больных с «депрессивным ступором». У 3 таких больных (2 женщины и 1 мужчина) с многолетним биполярным МДП внутривенное введение 30…40 мг диазепама в течение 3…5 мин вызвало быструю редукцию двигательной заторможенности, мутизм сменился сначала еле слышной, а затем все более живой, хотя и замедленной, речью. Больные рассказывали, что наряду с мучительной тоской они испытывали сильный безотчетный страх, ужас. Очевидно, положительное действие диазепама в этих случаях обусловлено тем, что ступор в большей степени был тревожным, чем собственно депрессивным.</w:t>
            </w:r>
          </w:p>
          <w:p>
            <w:pPr>
              <w:pStyle w:val="Style15"/>
              <w:rPr>
                <w:color w:val="000000"/>
              </w:rPr>
            </w:pPr>
            <w:r>
              <w:rPr>
                <w:color w:val="000000"/>
              </w:rPr>
              <w:t>В прошлом для растормаживания больных тяжелой депрессией применялся раствор амитал-натрия с кофеином. Хотя известно, что барбитураты обладают противотревожным действием, однозначное объяснение результатов было затруднено наличием у них наркотического эффекта. Однако в случае бензодиазепиновых препаратов с их чистым анксиолитическим действием такие затруднения отсутствуют. Особенно наглядно проявляется «анти-ступорозное» действие больших доз внутривенно вводимого диазепама у больных шизоаффективным психозом, однако в этой главе мы приводили наблюдения, относящиеся только к несомненному МДП.</w:t>
            </w:r>
          </w:p>
          <w:p>
            <w:pPr>
              <w:pStyle w:val="Style15"/>
              <w:rPr>
                <w:color w:val="000000"/>
              </w:rPr>
            </w:pPr>
            <w:r>
              <w:rPr>
                <w:color w:val="000000"/>
              </w:rPr>
              <w:t>Для выбора правильной терапии необходимо отграничить психомоторную заторможенность, обусловленную главным образом тревогой, от депрессивной. Несмотря на то, что у тревожных больных замедление темпа речи может достичь степени мутизма, их можно отличить по ряду внешних признаков: по напряженному, блестящему взгляду, застывшей напряженной мимике, но без выражения скорби и т. п. Если такой больной все же произносит несколько слов, они вырываются с усилием, как бы преодолевая препятствие, в то время как при депрессивной заторможенности каждое слово произносится медленно, монотонно. Решающим дифференциально-диагностическим методом является диазепамовый тест.</w:t>
            </w:r>
          </w:p>
          <w:p>
            <w:pPr>
              <w:pStyle w:val="Style15"/>
              <w:rPr>
                <w:color w:val="000000"/>
              </w:rPr>
            </w:pPr>
            <w:r>
              <w:rPr>
                <w:color w:val="000000"/>
              </w:rPr>
              <w:t>Если заторможенность, обусловленная скрытой внутренней тревогой, неправильно оценивается как депрессивное снижение активности, неизбежны ошибки в терапии. Назначение антидепрессантов, например мелипрамина, обычно приводит к резкому обострению тревоги, следствием которой могут быть раптус, наплыв страха с нарушением сознания, соматическая катастрофа в виде приступа гипертензии, инфаркта и т. п.</w:t>
            </w:r>
          </w:p>
          <w:p>
            <w:pPr>
              <w:pStyle w:val="Style15"/>
              <w:rPr>
                <w:color w:val="000000"/>
              </w:rPr>
            </w:pPr>
            <w:r>
              <w:rPr>
                <w:color w:val="000000"/>
              </w:rPr>
              <w:t>При исследовании с помощью пробенесидовой пробы1 содержания метаболитов биогенных аминов в спинномозговой жидкости было обнаружено, что у незаторможенных больных эндогенной депрессией содержание гомованилиновой кислоты (продукта превращения дофамина) существенно не отличается от контроля (здоровые), в то время как у заторможенных больных оно в два раза ниже. Однако эти данные мало что говорят о генезе заторможенности при депрессии, так как дефицит дофамина может быть связан с гипокинезией, а не с основными патогенетическими механизмами депрессии.</w:t>
            </w:r>
          </w:p>
          <w:p>
            <w:pPr>
              <w:pStyle w:val="Style15"/>
              <w:rPr>
                <w:color w:val="000000"/>
              </w:rPr>
            </w:pPr>
            <w:r>
              <w:rPr>
                <w:color w:val="000000"/>
              </w:rPr>
              <w:t>На связь заторможенности с тревогой указывает Н. Laborit (1976): при стрессе происходит усиление секреции АКЛТ и глюкокортикоидов, причем АКЛТ через цепь биохимических реакций облегчает деятельность активирующей системы и угнетает тормозящую (холинергическую) систему мозга. Глюкокортикоиды обладают противоположным действием, активируя тормозную систему. Таким образом, торможение или возбуждение при реакции стресса определяются относительным преобладанием воздействия АКТГ на активирующую или глюкокортикоидов — на тормозную систему. Поскольку механизмы стрессорной реакции лежат в основе тревоги, то при тревожной депрессии может наблюдаться либо заторможенность, либо ажитация.</w:t>
            </w:r>
          </w:p>
          <w:p>
            <w:pPr>
              <w:pStyle w:val="Style15"/>
              <w:rPr>
                <w:color w:val="000000"/>
              </w:rPr>
            </w:pPr>
            <w:r>
              <w:rPr>
                <w:color w:val="000000"/>
              </w:rPr>
              <w:t>Хорошо известно, что у почти неподвижных больных могут внезапно возникнуть приступы резкого двигательного возбуждения. Поскольку при эндогенной депрессии — от тревожной до анергической — нарушена регуляция секреции глюкокортикоидов, то, согласно схеме Н. Laborit, депрессия должна протекать с нарушениями психомоторной активности. Следовательно, заторможенность у больных эндогенной депрессией обусловлена и собственно депрессивными механизмами и тревогой (тревожное напряжение, «оцепенение»). Более детальное изучение этих механизмов и оценка вклада тревоги в заторможенность больных эндогенной депрессией требуют специального исследования.</w:t>
            </w:r>
          </w:p>
          <w:p>
            <w:pPr>
              <w:pStyle w:val="Style15"/>
              <w:rPr>
                <w:color w:val="000000"/>
              </w:rPr>
            </w:pPr>
            <w:r>
              <w:rPr>
                <w:color w:val="000000"/>
              </w:rPr>
              <w:t>Как указывалось выше, несколько десятилетий тому назад эндогенная депрессия в европейских странах чаще протекала с выраженной психомоторной заторможенностью. Сейчас такие больные стали встречаться значительно реже. Однако, по наблюдениям Е. Д. Соколовой (1984), депрессия у представителей коренного населения Чукотки характеризуется отчетливой моторной заторможенностью, мутизмом, периодами страха, отличаясь в этом отношении от депрессивных состояний, наблюдаемых у пришлого населения. Сходная картина наблюдается и у представителей коренного населения Нигерии [Binittie A., 1975].</w:t>
            </w:r>
          </w:p>
          <w:p>
            <w:pPr>
              <w:pStyle w:val="Style15"/>
              <w:rPr>
                <w:color w:val="000000"/>
              </w:rPr>
            </w:pPr>
            <w:r>
              <w:rPr>
                <w:color w:val="000000"/>
              </w:rPr>
              <w:t>Двигательное беспокойство возникает только у больных тревожной депрессией и достигает разной степени: от перебирания пальцев рук и легкой неусидчивости до резкой ажитации. Чаще оно наблюдается в пожилом возрасте и у женщин.</w:t>
            </w:r>
          </w:p>
          <w:p>
            <w:pPr>
              <w:pStyle w:val="Style15"/>
              <w:rPr>
                <w:color w:val="000000"/>
              </w:rPr>
            </w:pPr>
            <w:r>
              <w:rPr>
                <w:color w:val="000000"/>
              </w:rPr>
              <w:t>При описании нарушений мышления в депрессивной фазе МДП основное внимание уделялось замедлению его темпа. Е. Kraepelin (1904) отмечал у больных замедление, неповоротливость мышления; мысль продвигается мучительно, требует особого волевого усилия, ассоциации, представления бедны, один мысленный образ с трудом вытесняется следующим, мышление делается как бы «клейким», вязким. В настоящее время столь глубокие нарушения наблюдаются реже, хотя встречаются больные, у которых психическая заторможенность оказывается непропорционально выражена по сравнению с другими компонентами депрессивного синдрома, в том числе и моторной заторможенностью. Распознавание депрессии у таких больных бывает затрудненным. Они производят впечатление растерянных; от них не удается получить описания их болезненных переживаний, в том числе и жалоб на сниженное настроение. В некоторых случаях они несколько напоминают псевдодементных больных. Лишь после окончания депрессивной фазы они рассказывают, что настроение у них было сниженным, но что они не могли ничего объяснить из-за почти полного отсутствия мыслей в голове. В некоторых случаях наблюдается амнезия некоторых периодов депрессии. В отношении больных пожилого возраста с такой симптоматикой возникает предположение о наличии грубого органического (сосудистого) заболевания головного мозга, на фоне которого развилась депрессия. Однако у большинства из них значимой органической симптоматики в период интермиссии обнаружить не удается.</w:t>
            </w:r>
          </w:p>
          <w:p>
            <w:pPr>
              <w:pStyle w:val="Style15"/>
              <w:rPr>
                <w:color w:val="000000"/>
              </w:rPr>
            </w:pPr>
            <w:r>
              <w:rPr>
                <w:color w:val="000000"/>
              </w:rPr>
              <w:t>Менее изучены нарушения мышления при легкой депрессии. Часто такие больные, особенно люди творческого труда, в самом начале депрессивной фазы замечают, что процесс мышления протекает не так гладко, как обычно, труднее становится формулировать мысли. Нередко они сами объясняют это переутомлением, однако при астении темп мышления и эффективность выполнения психологических тестов снижаются постепенно, по мере нарастания утомления, в то время как при депрессии темп психической деятельности остается одинаково замедленным в течение всей беседы, а иногда к ее концу даже несколько убыстряется.</w:t>
            </w:r>
          </w:p>
          <w:p>
            <w:pPr>
              <w:pStyle w:val="Style15"/>
              <w:rPr>
                <w:color w:val="000000"/>
              </w:rPr>
            </w:pPr>
            <w:r>
              <w:rPr>
                <w:color w:val="000000"/>
              </w:rPr>
              <w:t>При умеренной по тяжести депрессии нарушения интеллектуальной деятельности определяются не столько общим снижением ее темпа, сколько своеобразной инертностью мышления. Больной может относительно долго справляться с рутинными задачами. Так, люди, работа которых протекает в строго ограниченных стереотипных рамках, продолжают успешно выполнять ее, и сослуживцы не замечают каких-либо изменений, хотя в остальных сферах деятельности нарастающая депрессия уже привела к декомпенсации. Наоборот, там, где требуется принятие волевого решения, выбор между альтернативными возможностями, психическая деятельность резко затруднена. Сами больные это хорошо осознают; они жалуются на то, что незначительные обыденные задачи, мелкие вопросы, которые раньше решались автоматически, приобретают значение сложных, тягостных, неразрешимых проблем. По выражению одного из них, «каждая маленькая песчинка на пути становится валуном». Иными словами, там, где деятельность больного протекает по хорошо наезженной колее, он еще может с ней справляться; там же, где необходимы волевые усилия, активный выбор, проявляется его несостоятельность.</w:t>
            </w:r>
          </w:p>
          <w:p>
            <w:pPr>
              <w:pStyle w:val="Style15"/>
              <w:rPr>
                <w:color w:val="000000"/>
              </w:rPr>
            </w:pPr>
            <w:r>
              <w:rPr>
                <w:color w:val="000000"/>
              </w:rPr>
              <w:t>По современным представлениям, мышление, так же как работа ЭВМ,— это непрерывный процесс принятий решений. В ЭВМ стратегия решения задач, обработки поступающей информации определяется заложенной в машину программой. Человек выбирает путь решения на основе приобретенных в процессе жизни стереотипов мышления, сформировавшейся у него и принятой в его среде шкалы ценностей, эмоционального настроя и т. д. Основная масса непрерывных альтернативных выборов происходит подсознательно. У больного депрессией этот автоматизм частично утрачивается и ряд требующих решении вопросов, которые раньше почти не замечались, начинают задерживаться в сознании, заполняя его, усиливая подавленность и тревогу.</w:t>
            </w:r>
          </w:p>
          <w:p>
            <w:pPr>
              <w:pStyle w:val="Style15"/>
              <w:rPr>
                <w:color w:val="000000"/>
              </w:rPr>
            </w:pPr>
            <w:r>
              <w:rPr>
                <w:color w:val="000000"/>
              </w:rPr>
              <w:t>На затруднения выбора у больных депрессией указывает и экспериментальное исследование Е. Silberman и соавт. (1983). Они обнаружили, что при депрессии нарушается стратегия принятия решения. Испытуемые должны были решать тестовые задачи, причем в процессе эксперимента проводилась коррекция возможных подходов (гипотез). Больные депрессией плохо поддавались коррекции, они не отбрасывали оказавшиеся неверными гипотезы, «цеплялись» за них. Это приводило к значительному ухудшению процесса принятия решения, причем степень ухудшения коррелировала с тяжестью депрессии.</w:t>
            </w:r>
          </w:p>
          <w:p>
            <w:pPr>
              <w:pStyle w:val="Style15"/>
              <w:rPr>
                <w:color w:val="000000"/>
              </w:rPr>
            </w:pPr>
            <w:r>
              <w:rPr>
                <w:color w:val="000000"/>
              </w:rPr>
              <w:t>В работе R. Cohen и соавт. (1982) было показано, что больные депрессией, так же как и здоровые испытуемые, успешно выполняли простые когнитивные и мнестические тесты, не связанные с психическим напряжением. В заданиях, которые требовали постоянного усилия, они значительно отставали от контрольной группы. Авторы рассматривают эти данные как результат снижения уровня мотивации при депрессии. Действительно, больные депрессией утрачивают интерес почти ко всему, что имело раньше для них значение; события, которые их занимали, представляются пустыми, «пресными», ненужными. Вероятно, в основе нарушений мышления при эндогенной депрессии, так же как и мотивационных процессов, лежит присущее этому заболеванию общее снижение психического тонуса.</w:t>
            </w:r>
          </w:p>
          <w:p>
            <w:pPr>
              <w:pStyle w:val="Style15"/>
              <w:rPr>
                <w:color w:val="000000"/>
              </w:rPr>
            </w:pPr>
            <w:r>
              <w:rPr>
                <w:color w:val="000000"/>
              </w:rPr>
              <w:t>Больные депрессией часто жалуются на снижение памяти. В упомянутой выше работе R. Cohen и соавт. (1982) было показано, что в эксперименте мнестические нарушения обнаруживаются в тех случаях, когда для выполнения задания требуется устойчивое усилие. Однако при эндогенной депрессии снижение памяти оказывается неравномерным: больные лучше воспроизводят неприятные события из прошлого, в то время как все светлое, радостное как бы стирается из их памяти. Поэтому при расспросах о длительности и частоте депрессивных состояний, они могут ввести врача в заблуждение, утверждая, что все последнее время жизнь была безрадостной, настроение депрессивным, хотя еще незадолго до этого они были в хорошем настроении, интересно проводили время, успешно работали.</w:t>
            </w:r>
          </w:p>
          <w:p>
            <w:pPr>
              <w:pStyle w:val="Style15"/>
              <w:rPr>
                <w:color w:val="000000"/>
              </w:rPr>
            </w:pPr>
            <w:r>
              <w:rPr>
                <w:color w:val="000000"/>
              </w:rPr>
              <w:t>В исследовании S. Fogarty и D. Hemsley (1983) эти клинические наблюдения находят экспериментальное подтверждение: в период максимальной тяжести депрессии слова, связанные с приятными переживаниями, воспроизводились намного хуже, чем ассоциирующиеся с отрицательными событиями. По мере регресса депрессии постепенно улучшалось запоминание слов первой группы. Характерные для депрессии нарушения мышления и памяти усиливают ощущение беспомощности и бессилия и способствуют формированию идей малоценности, а иногда суицидных намерений.</w:t>
            </w:r>
          </w:p>
          <w:p>
            <w:pPr>
              <w:pStyle w:val="Normal"/>
              <w:rPr>
                <w:color w:val="000000"/>
              </w:rPr>
            </w:pPr>
            <w:r>
              <w:rPr>
                <w:color w:val="000000"/>
              </w:rPr>
            </w:r>
          </w:p>
        </w:tc>
        <w:tc>
          <w:tcPr>
            <w:tcW w:w="31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3" w:type="dxa"/>
            <w:tcBorders/>
            <w:vAlign w:val="center"/>
          </w:tcPr>
          <w:p>
            <w:pPr>
              <w:pStyle w:val="Normal"/>
              <w:rPr/>
            </w:pPr>
            <w:r>
              <w:rPr>
                <w:rFonts w:cs="Verdana" w:ascii="Verdana" w:hAnsi="Verdana"/>
                <w:b/>
                <w:bCs/>
                <w:i/>
                <w:iCs/>
                <w:sz w:val="27"/>
                <w:szCs w:val="27"/>
              </w:rPr>
              <w:t>Депрессивные идеи</w:t>
            </w:r>
            <w:r>
              <w:rPr/>
              <w:t xml:space="preserve"> </w:t>
            </w:r>
          </w:p>
        </w:tc>
        <w:tc>
          <w:tcPr>
            <w:tcW w:w="2295" w:type="dxa"/>
            <w:gridSpan w:val="2"/>
            <w:tcBorders/>
            <w:vAlign w:val="center"/>
          </w:tcPr>
          <w:p>
            <w:pPr>
              <w:pStyle w:val="Normal"/>
              <w:jc w:val="right"/>
              <w:rPr/>
            </w:pPr>
            <w:hyperlink r:id="rId11">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02"/>
        <w:gridCol w:w="2081"/>
        <w:gridCol w:w="225"/>
      </w:tblGrid>
      <w:tr>
        <w:trPr/>
        <w:tc>
          <w:tcPr>
            <w:tcW w:w="8483" w:type="dxa"/>
            <w:gridSpan w:val="2"/>
            <w:tcBorders/>
            <w:vAlign w:val="center"/>
          </w:tcPr>
          <w:p>
            <w:pPr>
              <w:pStyle w:val="Style15"/>
              <w:spacing w:before="0" w:after="280"/>
              <w:rPr>
                <w:color w:val="000000"/>
              </w:rPr>
            </w:pPr>
            <w:r>
              <w:rPr>
                <w:color w:val="000000"/>
              </w:rPr>
              <w:t>Для эндогенной депрессии характерны идеи виновности, ипохондрические и — в пожилом возрасте — обнищания. Они тесно связаны с аффектом, и их динамика полностью определяется изменениями его характера и интенсивности: при незначительной аффективной напряженности они проявляются как сверхценные идеи; по мере нарастания тяжести тоски и тревоги исчезает способность к хотя бы частичной критике, и те же по содержанию идеи предъявляются больным в форме бреда. Дальнейшее усиление аффекта и, соответственно, углубление бреда приводят к тому, что он все в большей степени определяет поведение больного.</w:t>
            </w:r>
          </w:p>
          <w:p>
            <w:pPr>
              <w:pStyle w:val="Style15"/>
              <w:rPr>
                <w:color w:val="000000"/>
              </w:rPr>
            </w:pPr>
            <w:r>
              <w:rPr>
                <w:color w:val="000000"/>
              </w:rPr>
              <w:t>Фабула депрессивных идей, их частота зависят не только от тяжести аффективной патологии, но и от ряда других факторов. Они являются результатом преломления депрессивного мироощущения через призму личностных, социальных и культуральных особенностей больного. Зависимость темы бреда от социальных факторов и культуры отчетливо выявляется в транскультуральных исследованиях и при прослеживании изменения фабулы депрессивных идей за последние века в Европе. Еще сто лет тому назад в христианских странах наиболее частым и типичным проявлением депрессии были идеи греховности, тесно связанные с религиозными представлениями. Больные обвиняли себя в богохульстве, колдовстве и т. п. В XX в. религиозная фабула идей виновности в развитых странах стала встречаться намного реже, однако до недавнего времени многие психиатры рассматривали бред виновности как один из основных дифференциально-диагностических критериев депрессивной фазы МДП.</w:t>
            </w:r>
          </w:p>
          <w:p>
            <w:pPr>
              <w:pStyle w:val="Style15"/>
              <w:rPr>
                <w:color w:val="000000"/>
              </w:rPr>
            </w:pPr>
            <w:r>
              <w:rPr>
                <w:color w:val="000000"/>
              </w:rPr>
              <w:t>Сейчас идеи виновности наблюдаются не так часто, их фабула стала более обыденной («плохо ухаживала за своими детьми», «не проявил силы воли и поэтому заболел», «плохо работаю и поэтому зря получаю зарплату» и т. п.). Зато у больных эндогенной депрессией значительно участились ипохондрические идеи. Эти изменения пытаются объяснить увеличением числа легких, стертых депрессий, тенденцией к их соматизации, интенсивной терапией и т. п., но, очевидно, большое значение имеют и изменение шкалы ценностей, этических норм, уменьшение роли религии.</w:t>
            </w:r>
          </w:p>
          <w:p>
            <w:pPr>
              <w:pStyle w:val="Style15"/>
              <w:rPr>
                <w:color w:val="000000"/>
              </w:rPr>
            </w:pPr>
            <w:r>
              <w:rPr>
                <w:color w:val="000000"/>
              </w:rPr>
              <w:t>Показателен ряд исследований частоты идей виновности при депрессии в разных странах. Так, в Индонезии идеи виновности среди коренного населения почти не встречаются [KHne N., 1970], они относительно редки в Египте [Okasha A., 1980], в Англии они наблюдаются намного чаще, чем в некоторых районах Нигерии [Binittie A., 1975]. Поскольку у ассимилировавшихся в Европе или Америке выходцев из Африки и Азии депрессия протекает с точки зрения европейских стандартов более «типично», отмеченные различия связаны с особенностями культуры, а не расовыми и национальными. Так, одно из приводимых объяснений большей частоты идей виновности в европейских странах заключается в том, что европейская культура развивалась под сильным влиянием христианства, с его концепцией первородного греха и искупления, неотвратимостью наказания за прегрешения и невозможностью их скрыть от всевидящего бога. Поэтому мучительная тоска воспринимается как наказание за преступления и порождает идеи виновности.</w:t>
            </w:r>
          </w:p>
          <w:p>
            <w:pPr>
              <w:pStyle w:val="Style15"/>
              <w:rPr>
                <w:color w:val="000000"/>
              </w:rPr>
            </w:pPr>
            <w:r>
              <w:rPr>
                <w:color w:val="000000"/>
              </w:rPr>
              <w:t>Прослеживается связь между профессией больного и характером депрессивных идей. Так, у профессиональных спортсменов, для которых успех или неудача в их основном занятии, а следовательно, социальный статус и материальное положение, зависят от их физической формы, за которой они пристально следят, ипохондрические идеи встречаются намного чаще, чем идеи виновности. Очевидно, присущее депрессии ощущение общего неблагополучия заставляет их фиксировать внимание прежде всего на своем физическом состоянии и подсознательно искать причину в соматическом заболевании.</w:t>
            </w:r>
          </w:p>
          <w:p>
            <w:pPr>
              <w:pStyle w:val="Style15"/>
              <w:rPr>
                <w:color w:val="000000"/>
              </w:rPr>
            </w:pPr>
            <w:r>
              <w:rPr>
                <w:color w:val="000000"/>
              </w:rPr>
              <w:t>У людей пожилого возраста депрессия заостряет свойственные старости изменения личности. Поэтому возникающее при депрессии ощущение беспомощности, неуверенности, бесперспективности способствует формированию идей обнищания. Так, 80-летний писатель, успешно работавший до начала депрессивной фазы, получающий большие гонорары за свои книги, которые продолжают переиздаваться, и имеющий большую персональную пенсию, начинает пересчитывать каждую копейку, контролировать расходы взрослых детей, которые сами хорошо зарабатывают. Он убежден, что книги больше не будут издавать, что его лишат пенсии за то, что он стал плохо работать, что дни он кончит в доме для престарелых, а дети и внуки останутся без средств к существованию. После выздоровления эти мысли полностью исчезли, он вновь погрузился в работу, перестал, как это и было ему свойственно раньше, думать о деньгах. О бывших в период депрессии переживаниях он говорил неохотно; по его словам, он многое не может вспомнить, за исключением какого-то мрака в душе, ужаса перед будущим и постоянной тревоги. Очевидно, тревога, как правило, значительно выраженная при депрессиях пожилого возраста, играет существенную роль в генезе идей обнищания.</w:t>
            </w:r>
          </w:p>
          <w:p>
            <w:pPr>
              <w:pStyle w:val="Style15"/>
              <w:rPr>
                <w:color w:val="000000"/>
              </w:rPr>
            </w:pPr>
            <w:r>
              <w:rPr>
                <w:color w:val="000000"/>
              </w:rPr>
              <w:t>Тот факт, что тревога при депрессии в значительной мере определяет характер бреда, хорошо известен. Если при классическом меланхолическом синдроме высказываются идеи виновности, то при тревожной депрессии, например при инволюционной, часто сочетаются идеи самообвинения и обвинения. Такие больные убеждены, что за их преступления будут страдать их ни в чем не повинные дети, которых арестуют и будут пытать, или что казни и пыткам будут подвергнуты они сами. При этом они признают свою вину, но страшное наказание намного превышает ее меру.</w:t>
            </w:r>
          </w:p>
          <w:p>
            <w:pPr>
              <w:pStyle w:val="Style15"/>
              <w:rPr>
                <w:color w:val="000000"/>
              </w:rPr>
            </w:pPr>
            <w:r>
              <w:rPr>
                <w:color w:val="000000"/>
              </w:rPr>
              <w:t>Такой характер бреда не является первичной особенностью депрессивного состояния у данного больного, а определяется уровнем тревоги, который может меняться на протяжении фазы. Это подтверждают случаи неправильного выбора антидепрессивной терапии, в результате чего резко нарастает тревога. Так, при назначении антидепрессантов с преобладающим стимулирующим компонентом действия, например дезипрамина (петилила), ингибиторов МАО (трансамина, нуредала), или же стимуляторов — сиднокарба, сиднофена и др., больным с напряженным меланхолическим или тревожно-депрессивным синдромами происходит обострение депрессивного состояния за счет усиления тревоги.</w:t>
            </w:r>
          </w:p>
          <w:p>
            <w:pPr>
              <w:pStyle w:val="Style15"/>
              <w:rPr>
                <w:color w:val="000000"/>
              </w:rPr>
            </w:pPr>
            <w:r>
              <w:rPr>
                <w:color w:val="000000"/>
              </w:rPr>
              <w:t>Примером может служить 60-летний больной маниакально-депрессивным психозом, до этого несколько раз переносивший достаточно типичные депрессивные фазы, во время которых он испытывал витальную тоску, напряжение, высказывал идеи виновности (плохо заботился о семье, не уделял внимания жене и сыну, все время проводил на работе, а работал плохо, допускал ошибки в руководстве вверенным ему предприятием и т. п.). Последняя фаза начиналась сходным образом, и больному в амбулаторных условиях было начато лечение небольшими дозами мелипрамина (100…150 мг/сут). Несмотря на нарастание тревоги, продолжалась та же терапия, противотревожные средства не назначались. Через несколько дней больной был помещен в клинику в состоянии раптуса. За эти дни изменился характер депрессивных идей. Мысли о виновности перед семьей отошли на задний план, в основном высказывания касались работы: он обвинял себя в том, что из-за него сорвется важный заказ, что это нанесет большой ущерб государству. Затем он стал говорить о необходимости наказать его за халатность, затем слово «халатность» заменилось «преступлением». Больной стал ожидать ареста, испытывал страх,- «могут расстрелять», боялся за сына — «теперь его уволят с работы или арестуют». При поступлении в больницу мотив вины в бреде почти не звучал, его главным содержанием стал страх перед арестом и за судьбу сына. Отмена мелипрамина и назначение тизерцина привели к снижению тревоги и «типизации» депрессии, причем вновь появились идеи виновности. В дальнейшем лечение большими дозами амитриптилина привело к купированию депрессии.</w:t>
            </w:r>
          </w:p>
          <w:p>
            <w:pPr>
              <w:pStyle w:val="Style15"/>
              <w:rPr>
                <w:color w:val="000000"/>
              </w:rPr>
            </w:pPr>
            <w:r>
              <w:rPr>
                <w:color w:val="000000"/>
              </w:rPr>
              <w:t>Изменение бредовых идей в этом и других аналогичных случаях происходило по схеме: «я виноват» — «я виноват и заслуживаю наказания» — «я заслуживаю наказания и ожидаю его» — «я заслуживаю наказания, но не такого жестокого» — «неужели я заслуживаю такого страшного наказания, за что страдает ни в чем не виновная семья?!».</w:t>
            </w:r>
          </w:p>
          <w:p>
            <w:pPr>
              <w:pStyle w:val="Style15"/>
              <w:rPr>
                <w:color w:val="000000"/>
              </w:rPr>
            </w:pPr>
            <w:r>
              <w:rPr>
                <w:color w:val="000000"/>
              </w:rPr>
              <w:t>Тревога участвует в образовании депрессивных идей малоценности и виновности. Как видно из данных табл. 2, после введения седуксена с редукцией тревоги в наибольшей степени было связано уменьшение интенсивности депрессивных идей.</w:t>
            </w:r>
          </w:p>
          <w:p>
            <w:pPr>
              <w:pStyle w:val="Style15"/>
              <w:rPr>
                <w:color w:val="000000"/>
              </w:rPr>
            </w:pPr>
            <w:r>
              <w:rPr>
                <w:color w:val="000000"/>
              </w:rPr>
              <w:t>Вопрос о природе и структуре идей виновности при эндогенной депрессии до сих пор остается неясным. Обращает на себя внимание то, что часто их фабула бывает на удивление малозначительной. Пожилая женщина, прожившая долгую и трудную жизнь, в которой, по ее словам, «было всякое», считала себя преступницей из-за того, что в начале 20-х годов, в 17-летнем возрасте, работая секретаршей у нэпмана, оставила себе сдачу после посылки телеграммы и купила на нее фисташковое мороженое. Другая больная требовала суда над собой за то, что в 1918 г. во время голода в Петрограде купила в деревне валенки, а затем перепродала их немного дороже. Еще одна пожилая больная маниакально-депрессивным психозом обвиняла себя в том, что мало уделяла внимания детям, не воспитывала их, не дала образования, из-за чего сын отставал в умственном развитии. Позже выяснилось, что в молодости она заразилась сифилисом и именно с этим связывали болезнь сына. Больной, обвиненный в свое время в грубом злоупотреблении властью и уволенный из-за этого со службы, обвиняет себя в том, что из-за переутомления и бессонницы он работал слишком мало. Еще один больной, в прошлом осужденный за хулиганство и воровство, обвинял себя в симуляции и безволии.</w:t>
            </w:r>
          </w:p>
          <w:p>
            <w:pPr>
              <w:pStyle w:val="Style15"/>
              <w:rPr>
                <w:color w:val="000000"/>
              </w:rPr>
            </w:pPr>
            <w:r>
              <w:rPr>
                <w:color w:val="000000"/>
              </w:rPr>
              <w:t>Подробное описание идей виновности дал Н. J. Weitbrecht (1967). При эндогенной депрессии он выделял мотивированное, вторичное чувство вины, порожденное вызванными болезнью неудачами, неспособностью справляться с работой, замкнутостью и т. п., и первичное ощущение вины. «Первичные чувства вины не</w:t>
            </w:r>
          </w:p>
          <w:p>
            <w:pPr>
              <w:pStyle w:val="Style15"/>
              <w:rPr>
                <w:color w:val="000000"/>
              </w:rPr>
            </w:pPr>
            <w:r>
              <w:rPr>
                <w:color w:val="000000"/>
              </w:rPr>
              <w:t>мотивированы. До тех пор, пока они в состоянии полного развития, никакая дискуссия с больным невозможна. Больной знает лишь, что он крайне неполноценен и негоден… Он не может также допустить, чтобы его считали больным. Всякую благожелательную попытку подвести его вину или греховность под медицинские категории болезни или здоровья он отвергает с отчаянием и даже с негодованием, усматривая в этом подозрительную нерадивость врача или, в лучшем случае, поверхностное и пренебрежительное утешение. Больной находит, что место его не в больнице, а в тюрьме: он хочет нести наказание, искупить свою вину. В случае необходимости он готов сам привести в исполнение приговор, который вынесла ему собственная совесть»1.</w:t>
            </w:r>
          </w:p>
          <w:p>
            <w:pPr>
              <w:pStyle w:val="Style15"/>
              <w:rPr>
                <w:color w:val="000000"/>
              </w:rPr>
            </w:pPr>
            <w:r>
              <w:rPr>
                <w:color w:val="000000"/>
              </w:rPr>
              <w:t>С целью исследовать роль тревоги в происхождении «первичного чувства вины» больному, почти полностью соответствующему приведенному выше описанию, провели диазепамовый тест. Ниже приводятся краткие анамнестические сведения и описание динамики идей виновности во время теста.</w:t>
            </w:r>
          </w:p>
          <w:p>
            <w:pPr>
              <w:pStyle w:val="Style15"/>
              <w:rPr>
                <w:color w:val="000000"/>
              </w:rPr>
            </w:pPr>
            <w:r>
              <w:rPr>
                <w:color w:val="000000"/>
              </w:rPr>
              <w:t>Больной С., 38 лет, с детства неуверенный, нерешительный. Часто возникало ощущение собственной неполноценности. Окончил среднюю школу, успешно служил в армии, после демобилизации поступил на вечерний факультет института, но окончить его не смог в значительной степени из-за психического заболевания. Длительное время состоял в связи с женщиной, имеет ребенка, но брак не оформил. Сейчас проживает один в коммунальной квартире. Первая депрессивная фаза в возрасте 27 лет. Тогда отмечались витальная тоска, заторможенность, тревога, идеи виновности: утверждал, что он «никчемный человек», обманул государство, так как получал льготы и отпуска для учебы в институте, а теперь не может их оправдать, и все это из-за того, что он непорядочен и беспутен. Возникли суицидные мысли. Депрессивная фаза длилась 3 мес и почти без светлого промежутка сменилась маниакальной. В дальнейшем перенес более 20 депрессивных и маниакальных фаз. Депрессивные состояния характеризовались тревожно-депрессивным синдромом, идеями виновности и суицидными высказываниями, маниакальные — гневливой манией. Сначала в периоды мании, затем в светлых промежутках стал употреблять алкоголь, совершал правонарушения,</w:t>
            </w:r>
          </w:p>
          <w:p>
            <w:pPr>
              <w:pStyle w:val="Style15"/>
              <w:rPr>
                <w:color w:val="000000"/>
              </w:rPr>
            </w:pPr>
            <w:r>
              <w:rPr>
                <w:color w:val="000000"/>
              </w:rPr>
              <w:t>При осмотре движения замедлены, мимика застывшая, напряженная, речь медленная, с большими паузами. Жалобы на тоску, особенно в первую половину дня, и усиление тревоги к вечеру. Больной заявил, что он должен находиться в тюрьме, так как год тому назад оказал сопротивление милиционеру, ударил его. Кроме того, его необходимо арестовать, потому что он злостный симулянт, тунеядец: вместо того, чтобы честно работать, попал в больницу, где даром ест государственный хлеб. В прошлом плохо относился к сожительнице, был груб, не давал денег, бывали случаи — бил ее. На слова врача, что он действительно болен, должен лечиться, — упорно молчит, а затем заявляет, что все это неправда; спрашивает, когда же приедет за ним милиция. Требует немедленного ареста. На вопрос, как же без его материальной помощи будет существовать малолетний сын, отвечает, что лучше не иметь никакого отца, чем такого, как он, что ему вообще не следует жить. В течение часовой беседы, несмотря на аргументацию врачей, продолжал в однообразных выражениях высказывать те же идеи.</w:t>
            </w:r>
          </w:p>
          <w:p>
            <w:pPr>
              <w:pStyle w:val="Style15"/>
              <w:rPr>
                <w:color w:val="000000"/>
              </w:rPr>
            </w:pPr>
            <w:r>
              <w:rPr>
                <w:color w:val="000000"/>
              </w:rPr>
              <w:t>После внутривенного введения 30 мг седуксена наступила выраженная сонливость, которая через 10 мин стала уменьшаться. Отчетливо снизилась тревога, больной стал несколько живее, охотнее отвечал на вопросы, затем сам, начал подробно рассказывать о своих «преступлениях» в прошлом. Продолжал утверждать, что его все равно должны арестовать. Подробно описывал свое неприглядное поведение по отношению к сожительнице. Многократно возвращался к этому эпизоду.</w:t>
            </w:r>
          </w:p>
          <w:p>
            <w:pPr>
              <w:pStyle w:val="Style15"/>
              <w:rPr>
                <w:color w:val="000000"/>
              </w:rPr>
            </w:pPr>
            <w:r>
              <w:rPr>
                <w:color w:val="000000"/>
              </w:rPr>
              <w:t>Хотя больной рассказывал об этой сцепе в почти стереотипных выражениях, в его описании несколько раз изменялась одна деталь: в начале он просто пересказывал ситуацию, затем стал упоминать о том, что женщина сказала, что ему надо лечиться, что он «псих». Еще через некоторое время он вспомнил, как встретил на улице врача, которая лечила его во время первой госпитализации, и она сказала ему: «Николай, ты опять маньячишь». Несмотря на то, что больной продолжал называть себя симулянтом, он стал подчеркивать, вспоминая прошлые события, что окружающие считали его больным. На вопрос, если он больной, то зачем он кается и наговаривает на себя, ответил, что «когда каешься — меньше спросу», но тут же продолжал обвинять себя в тех же грехах. Однако утверждения были менее категоричны. Затем, описывая прошлые события и пребывание в больнице, он обронил фразу, «и тогда я понял, что заболел». После этого больной попросил врача не прерывать беседу, так как она приносит ему облегчение. Признался, что его страшит жизнь, что он боится возвращаться в свою комнату в коммунальной квартире, так как соседка подала на него несколько жалоб в товарищеский суд, что его тревожит необходимость выхода на работу, где также сложилась неблагоприятная ситуация.</w:t>
            </w:r>
          </w:p>
          <w:p>
            <w:pPr>
              <w:pStyle w:val="Style15"/>
              <w:rPr>
                <w:color w:val="000000"/>
              </w:rPr>
            </w:pPr>
            <w:r>
              <w:rPr>
                <w:color w:val="000000"/>
              </w:rPr>
              <w:t>В дальнейшем лечение антидепрессантами привело к редукции депрессии. Проведенный незадолго перед беседой дексаметазоновый тест оказался патологическим.</w:t>
            </w:r>
          </w:p>
          <w:p>
            <w:pPr>
              <w:pStyle w:val="Style15"/>
              <w:rPr>
                <w:color w:val="000000"/>
              </w:rPr>
            </w:pPr>
            <w:r>
              <w:rPr>
                <w:color w:val="000000"/>
              </w:rPr>
              <w:t>Диагноз: маниакально-депрессивный психоз, депрессивная фаза, тревожно-депрессивный синдром — не вызывает сомнения.</w:t>
            </w:r>
          </w:p>
          <w:p>
            <w:pPr>
              <w:pStyle w:val="Style15"/>
              <w:rPr>
                <w:color w:val="000000"/>
              </w:rPr>
            </w:pPr>
            <w:r>
              <w:rPr>
                <w:color w:val="000000"/>
              </w:rPr>
              <w:t>Связать характер бреда с алкоголизмом не представляется возможным, так как во время первой депрессии, еще до начала алкоголизации, больной высказывал сходные идеи виновности и самоуничижения. Идеи виновности больного точно соответствуют описанному Н. Weitbrecht «первичному чувству вины».</w:t>
            </w:r>
          </w:p>
          <w:p>
            <w:pPr>
              <w:pStyle w:val="Style15"/>
              <w:rPr>
                <w:color w:val="000000"/>
              </w:rPr>
            </w:pPr>
            <w:r>
              <w:rPr>
                <w:color w:val="000000"/>
              </w:rPr>
              <w:t>В данном случае отчетливо прослеживается редукция достаточно типичных идей виновности после купирования тревоги. В течение часа изменился подтекст депрессивных высказываний: вместо безоговорочного, упорного самообвинения, утверждений, что он должен быть наказан, постепенно стали выявляться тенденции к самооправданию при формально той же фабуле: «Я симулянт, но почему-то окружающие говорили, что я психически болен». Выяснилось, что больной остро чувствовал свою беспомощность в жизни. Однако ни одна из реальных проблем не звучала в идеях самообвинения. Единственное, о чем он часто упоминал,— это боязнь последствия конфликта с милицией, но и в этом случае у больного наблюдались опасения наказания, а не чувство вины.</w:t>
            </w:r>
          </w:p>
          <w:p>
            <w:pPr>
              <w:pStyle w:val="Style15"/>
              <w:rPr>
                <w:color w:val="000000"/>
              </w:rPr>
            </w:pPr>
            <w:r>
              <w:rPr>
                <w:color w:val="000000"/>
              </w:rPr>
              <w:t>Можно предположить, что подсознательным мотивом самообвинения являлось стремление заранее покаяться («повинную голову меч не сечет» или, по словам самого больного, «когда покаешься— меньше спросу»), взвалить на себя все грехи и в то же время уйти от реальных, трудноразрешимых, а во время депрессии — полностью неразрешимых проблем, вытекающих из его прошлых проступков. Иначе говоря, в основе самообвинения лежали тревожные опасения, страх, ощущение своей несостоятельности и беспомощности и, конечно, тягостное чувство тоски.</w:t>
            </w:r>
          </w:p>
          <w:p>
            <w:pPr>
              <w:pStyle w:val="Style15"/>
              <w:rPr>
                <w:color w:val="000000"/>
              </w:rPr>
            </w:pPr>
            <w:r>
              <w:rPr>
                <w:color w:val="000000"/>
              </w:rPr>
              <w:t>Хорошо известно, что при тревожной депрессии в депрессивных идеях всегда проступает страх перед последствиями своих мнимых проступков и преступлений. Так, крупный инженер-строитель во время депрессивной фазы обнаружил в своих расчетах мелкую ошибку, убедил в ее серьезности специально созванную по его настоянию комиссию и, потребовав машину, ездил, иногда по ночам, к построенным с его участием мостам в страхе, что они вот-вот обрушатся и по его вине произойдет крушение. Уже в больнице он с ужасом ожидал ареста. Портниха в состоянии тревожной депрессии обвиняла себя в том, что из экономии использовала в работе самые дешевые нитки и в любой момент сшитые ею платья могут расползтись, что вызовет страшный скандал и за что ей придется держать ответ. Если предположить, что мотив наказания и угрозы в депрессивные идеи привнесен тревогой, а вины — тоской, то после купирования тревоги следовало бы ожидать «типизации» идей виновности: исчезновения опасений наказания и более отчетливого звучания идей самообвинения. Однако в приведенном случае и в ряде других после применения чистых анксиолитиков депрессивные идеи подвергались частичной редукции, причем явно уменьшалось чувство вины.</w:t>
            </w:r>
          </w:p>
          <w:p>
            <w:pPr>
              <w:pStyle w:val="Style15"/>
              <w:rPr>
                <w:color w:val="000000"/>
              </w:rPr>
            </w:pPr>
            <w:r>
              <w:rPr>
                <w:color w:val="000000"/>
              </w:rPr>
              <w:t>Можно сделать вывод, что для формирования депрессивных бредовых идей необходимо одновременное присутствие и тоски, и тревоги. Предположительно эти идеи, в том числе и виновности, являются дальнейшей переработкой «депрессивного мироощущения», порождаемого аффектами тоски и тревоги. Чем глубже депрессия, тем тяжелее бредовые идеи; уменьшение тоски и тревоги приводит к уменьшению и их интенсивности, при нормализации настроения они полностью исчезают. При прочих равных условиях бред характерен для более тяжелой депрессии. Имеет значение также удельный вес тоски и тревоги — при преобладании тревоги в депрессивных идеях больше звучит мотив угрозы извне, при доминировании тоски — они направлены на себя. Очевидно, в образовании бредовых идей играют роль и обусловленная аффектом избирательность в отборе представлений, и вызванная тревогой некоторая дезорганизация мышления, и свойственная депрессии инертность психических процессов.</w:t>
            </w:r>
          </w:p>
          <w:p>
            <w:pPr>
              <w:pStyle w:val="Style15"/>
              <w:rPr>
                <w:color w:val="000000"/>
              </w:rPr>
            </w:pPr>
            <w:r>
              <w:rPr>
                <w:color w:val="000000"/>
              </w:rPr>
              <w:t>Большое значение имеют и личностные особенности: при равнотяжелой депрессии бредовые идеи возникают не у всех больных; на их частоту и характер влияют факторы культуры, возрастные особенности, личность, предшествующий опыт, профессия, религиозность и т. д. Все это указывает на то, что в формировании идей виновности участвуют различные психологические мотивы и механизмы: ощущение тотального неблагополучия, страдания может подсознательно восприниматься как ниспосланное судьбой наказание, но если есть наказание, то должна быть и вина. Обнаружив и признав вину, больной как бы находит причину страдания, уменьшая этим неопределенность и тревогу. С другой стороны, признав. свою вину, покаявшись в ней перед окружающими, он получает как бы частичное «отпущение грехов». Недаром в христианской религии такое большое значение придается тайной исповеди, которая позволяет рассказать о вызывающих угрызения совести поступках без риска наказания светской властью. Как указывалось, именно в странах с христианскими истоками культуры идеи виновности у больных депрессией встречаются значительно чаще.</w:t>
            </w:r>
          </w:p>
          <w:p>
            <w:pPr>
              <w:pStyle w:val="Style15"/>
              <w:rPr>
                <w:color w:val="000000"/>
              </w:rPr>
            </w:pPr>
            <w:r>
              <w:rPr>
                <w:color w:val="000000"/>
              </w:rPr>
              <w:t>У нашего больного, вероятно, определенную роль играло общепринятое положение «признание облегчает участь». Возможно, существует и другой подсознательный мотив: каясь перед кем-либо в совершенном проступке, человек перекладывает на него моральную ответственность, что в известной мере освобождает кающегося от необходимости беспристрастной оценки всей глубины содеянного им. Таким образом, самообвинение позволяет уйти от тяжелой проблемы. Очевидно, этот же подсознательный мотив ухода, вытеснения лежит в основе того, что идеи виновности редко касаются именно тех фактов, которые больной в глубине души признает действительно постыдными и не имеющими оправдания.</w:t>
            </w:r>
          </w:p>
          <w:p>
            <w:pPr>
              <w:pStyle w:val="Style15"/>
              <w:rPr>
                <w:color w:val="000000"/>
              </w:rPr>
            </w:pPr>
            <w:r>
              <w:rPr>
                <w:color w:val="000000"/>
              </w:rPr>
              <w:t>Таким образом, в образовании депрессивных идей участвуют механизмы психологической защиты, свойственные и здоровой личности, но функционирующие в условиях искаженного восприятия себя и окружающего мира, порожденного аффектом, причем этот аффект превосходит по силе и отличается качественно от самых тяжелых переживаний, могущих возникнуть у здорового человека. Соответственно и защитные реакции оказываются чрезмерными и искаженными. Этим можно объяснить часто наблюдаемое, почти карикатурное несоответствие предъявляемых больным себе обвинений и ожидаемой или требуемой кары.</w:t>
            </w:r>
          </w:p>
          <w:p>
            <w:pPr>
              <w:pStyle w:val="Style15"/>
              <w:rPr>
                <w:color w:val="000000"/>
              </w:rPr>
            </w:pPr>
            <w:r>
              <w:rPr>
                <w:color w:val="000000"/>
              </w:rPr>
              <w:t>При выборе наиболее эффективной терапии бредовые идеи служат одним из показателей аффективной структурны депрессивного синдрома: чем больше удельный вес тревоги, тем явственнее звучит в бредовых высказываниях мотив угрозы извне. В этих случаях необходимы антидепрессанты с сильным противотревожным действием (например, амитриптилин) или сочетание антидепрессантов с анксиолитиками. При преобладании тоски (меланхолический синдром) депрессивные идеи направлены на себя, содержат мотив самообвинения, малоценности. В этих случаях показаны другие антидепрессанты, например мелипрамин. Хотя соотношение тоски и тревоги в формировании депрессивных идей значительно сложнее, но чисто прагматически такой подход себя оправдывает. Для него имеет значение не формальная констатация фабулы бреда, а раскрытие его внутреннего содержания. Например, заявление больного, что он болен сифилисом, может звучать как идея виновности в структуре меланхолического синдрома («Я заболел постыдной болезнью, согрешил перед женой»), при тревожной депрессии нести в себе элемент опасения («Я заразил жену, детей, все узнают про это, опозорят»), а при значительном преобладании тревоги эта же идея заражения сифилисом приобретает уже иное значение («Я болен страшной, неизлечимой болезнью, она разъедает мой организм, меня ждет мучительная смерть»). Таким образом, при формально одной и той же фабуле бред отражает различную аффективную структуру.</w:t>
            </w:r>
          </w:p>
          <w:p>
            <w:pPr>
              <w:pStyle w:val="Style15"/>
              <w:rPr>
                <w:color w:val="000000"/>
              </w:rPr>
            </w:pPr>
            <w:r>
              <w:rPr>
                <w:color w:val="000000"/>
              </w:rPr>
              <w:t>При энергической депрессии идеи малоценности часто проявляются в виде жалости к себе, сочетающейся со своеобразной завистью к окружающим. «Мне всегда в жизни не везет; даже калеки, хромые, горбатые, слепые счастливее меня; я завидую всем окружающим, я поменялся бы местами с любым из них. Они хоть как-то могут радоваться жизни, а я лишен всего». Подобные жалобы встречаются и у больных с аутопсихической деперсонализацией.</w:t>
            </w:r>
          </w:p>
          <w:p>
            <w:pPr>
              <w:pStyle w:val="Style15"/>
              <w:rPr>
                <w:color w:val="000000"/>
              </w:rPr>
            </w:pPr>
            <w:r>
              <w:rPr>
                <w:color w:val="000000"/>
              </w:rPr>
              <w:t>Таким образом, при использовании депрессивных идей для анализа структуры депрессивного синдрома имеют значение их преимущественная направленность (вовне или на себя) и интенсивность. Фабула в большей степени отражает особенности личности больного, чем характер депрессии. Мы не останавливаемся специально на обманах восприятия, поскольку при эндогенной депрессии они встречаются в настоящее время крайне редко. Если Е. Kraepelin подробно описывал слуховые галлюцинации в структуре депрессивной фазы МДП в качестве достаточно часто встречающего симптома, то мы за последние годы не наблюдали подобных больных. При тревожно-депрессивном синдроме с высоким уровнем тревоги иногда возникают вербальные иллюзии, особенно у больных пожилого возраста.</w:t>
            </w:r>
          </w:p>
          <w:p>
            <w:pPr>
              <w:pStyle w:val="Normal"/>
              <w:rPr>
                <w:color w:val="000000"/>
              </w:rPr>
            </w:pPr>
            <w:r>
              <w:rPr>
                <w:color w:val="000000"/>
              </w:rPr>
            </w:r>
          </w:p>
        </w:tc>
        <w:tc>
          <w:tcPr>
            <w:tcW w:w="2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02" w:type="dxa"/>
            <w:tcBorders/>
            <w:vAlign w:val="center"/>
          </w:tcPr>
          <w:p>
            <w:pPr>
              <w:pStyle w:val="Normal"/>
              <w:rPr/>
            </w:pPr>
            <w:r>
              <w:rPr>
                <w:rFonts w:cs="Verdana" w:ascii="Verdana" w:hAnsi="Verdana"/>
                <w:b/>
                <w:bCs/>
                <w:i/>
                <w:iCs/>
                <w:sz w:val="27"/>
                <w:szCs w:val="27"/>
              </w:rPr>
              <w:t>Обсессии</w:t>
            </w:r>
            <w:r>
              <w:rPr/>
              <w:t xml:space="preserve"> </w:t>
            </w:r>
          </w:p>
        </w:tc>
        <w:tc>
          <w:tcPr>
            <w:tcW w:w="2306" w:type="dxa"/>
            <w:gridSpan w:val="2"/>
            <w:tcBorders/>
            <w:vAlign w:val="center"/>
          </w:tcPr>
          <w:p>
            <w:pPr>
              <w:pStyle w:val="Normal"/>
              <w:jc w:val="right"/>
              <w:rPr/>
            </w:pPr>
            <w:hyperlink r:id="rId12">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00"/>
        <w:gridCol w:w="2105"/>
        <w:gridCol w:w="203"/>
      </w:tblGrid>
      <w:tr>
        <w:trPr/>
        <w:tc>
          <w:tcPr>
            <w:tcW w:w="8505" w:type="dxa"/>
            <w:gridSpan w:val="2"/>
            <w:tcBorders/>
            <w:vAlign w:val="center"/>
          </w:tcPr>
          <w:p>
            <w:pPr>
              <w:pStyle w:val="Style15"/>
              <w:spacing w:before="0" w:after="280"/>
              <w:rPr>
                <w:color w:val="000000"/>
              </w:rPr>
            </w:pPr>
            <w:r>
              <w:rPr>
                <w:color w:val="000000"/>
              </w:rPr>
              <w:t>Частое сочетание депрессии и навязчивостей было отмечено еще в работах Е. Kraepelin, С. А. Суханова, Ю. В. Каннабиха и других исследователей. В большинстве случаев навязчивости в депрессивной фазе возникают у лиц с обсессивными чертами в преморбидном периоде. Иногда они наблюдаются задолго до манифестации МДП, в рамках невроза навязчивых состояний или психастении, а затем продолжают существовать в интермиссиях. У других больных обсессии возникали лишь в периоды значительной астении после тяжелых соматических заболеваний, длительных психотравмирующих ситуаций и других истощающих факторов. Примерно у 1/3 больных навязчивостей в прошлом не было.</w:t>
            </w:r>
          </w:p>
          <w:p>
            <w:pPr>
              <w:pStyle w:val="Style15"/>
              <w:rPr>
                <w:color w:val="000000"/>
              </w:rPr>
            </w:pPr>
            <w:r>
              <w:rPr>
                <w:color w:val="000000"/>
              </w:rPr>
              <w:t>Характер и фабула обсессии определяются структурой и тяжестью депрессии и особенностями личности больного. Если в прошлом не было постоянных фобий, то при анергической депрессии чаще отмечаются навязчивые сомнения, счет, «загадывания». При их массивности собственно депрессивная симптоматика может оказаться замаскированной, однако при внимательном наблюдении у таких больных обнаруживаются своеобразные суточные колебания: по утрам больше снижено настроение, а во второй половине дня — сильнее навязчивости. Если врач и больной фиксируют внимание только на обсессиях и связанных с ними переживаниях, может сложиться впечатление извращенного суточного ритма с ухудшением состояния к вечеру.</w:t>
            </w:r>
          </w:p>
          <w:p>
            <w:pPr>
              <w:pStyle w:val="Style15"/>
              <w:rPr>
                <w:color w:val="000000"/>
              </w:rPr>
            </w:pPr>
            <w:r>
              <w:rPr>
                <w:color w:val="000000"/>
              </w:rPr>
              <w:t>При преобладании тоски (меланхолический синдром) наблюдаются хульные (контрастные) мысли, к которым примыкают навязчивые мысли о самоубийстве. Подтекст этих переживаний — боязнь подумать или совершить нечто противоречащее этическим нормам, недопустимое, грешное. Поэтому характерная борьба с навязчивостями становится особенно мучительной при депрессии. При тревожной депрессии навязчивости проявляются в виде фобий: канцерофобии, сифилофобии, кардиофобии (которой иногда дебютирует депрессивная фаза), боязни толпы, страха острых предметов и т. д. Последний вид фобий иногда возникает у женщин с послеродовой или инволюционной депрессиями, в их генезе лежит страх нанести повреждения детям или внукам, реже — самоповреждения. Навязчивости чаще встречаются при неглубоких депрессивных состояниях, на высоте тяжелой депрессии они обычно исчезают.</w:t>
            </w:r>
          </w:p>
          <w:p>
            <w:pPr>
              <w:pStyle w:val="Style15"/>
              <w:rPr>
                <w:color w:val="000000"/>
              </w:rPr>
            </w:pPr>
            <w:r>
              <w:rPr>
                <w:color w:val="000000"/>
              </w:rPr>
              <w:t>Характер обсессии, таким образом, может служить индикатором аффективной структуры депрессивного синдрома: индифферентные навязчивые сомнения типичны для анергической депрессии, хульные мысли — для напряженного меланхолического синдрома, фобии — для тревожно-депрессивного.</w:t>
            </w:r>
          </w:p>
          <w:p>
            <w:pPr>
              <w:pStyle w:val="Style15"/>
              <w:rPr>
                <w:color w:val="000000"/>
              </w:rPr>
            </w:pPr>
            <w:r>
              <w:rPr>
                <w:color w:val="000000"/>
              </w:rPr>
              <w:t>При эндогенной депрессии нередко наблюдаются навязчивые мысли, в то время как навязчивые движения практически не встречаются. Тематика обсессивных мыслей в большей степени отражает особенности личности больного, чем особенности депрессии. Как и фабула депрессивных идей, она отражает веяния эпохи. Так, в прошлом, в период широкого распространения сифилиса и недостаточной эффективности методов его лечения, сифилофобия была одной из наиболее часто встречающихся фобий при тревожной депрессии. В последние годы она наблюдается реже, а одно из первых мест по частоте заняла канцерофобия. Намного реже стали возникать навязчивые страхи заражения такими заболеваниями, как проказа, чума.</w:t>
            </w:r>
          </w:p>
          <w:p>
            <w:pPr>
              <w:pStyle w:val="Style15"/>
              <w:rPr>
                <w:color w:val="000000"/>
              </w:rPr>
            </w:pPr>
            <w:r>
              <w:rPr>
                <w:color w:val="000000"/>
              </w:rPr>
              <w:t>Клаустрофобия стала проявляться в виде страха нахождения в метро; строительство новых высотных домов с балконами привело к увеличению больных с навязчивым желанием прыгнуть с балкона и т. п.</w:t>
            </w:r>
          </w:p>
          <w:p>
            <w:pPr>
              <w:pStyle w:val="Normal"/>
              <w:rPr>
                <w:color w:val="000000"/>
              </w:rPr>
            </w:pPr>
            <w:r>
              <w:rPr>
                <w:color w:val="000000"/>
              </w:rPr>
            </w:r>
          </w:p>
        </w:tc>
        <w:tc>
          <w:tcPr>
            <w:tcW w:w="20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00" w:type="dxa"/>
            <w:tcBorders/>
            <w:vAlign w:val="center"/>
          </w:tcPr>
          <w:p>
            <w:pPr>
              <w:pStyle w:val="Normal"/>
              <w:rPr/>
            </w:pPr>
            <w:r>
              <w:rPr>
                <w:rFonts w:cs="Verdana" w:ascii="Verdana" w:hAnsi="Verdana"/>
                <w:b/>
                <w:bCs/>
                <w:i/>
                <w:iCs/>
                <w:sz w:val="27"/>
                <w:szCs w:val="27"/>
              </w:rPr>
              <w:t>Суицид</w:t>
            </w:r>
            <w:r>
              <w:rPr/>
              <w:t xml:space="preserve"> </w:t>
            </w:r>
          </w:p>
        </w:tc>
        <w:tc>
          <w:tcPr>
            <w:tcW w:w="2308" w:type="dxa"/>
            <w:gridSpan w:val="2"/>
            <w:tcBorders/>
            <w:vAlign w:val="center"/>
          </w:tcPr>
          <w:p>
            <w:pPr>
              <w:pStyle w:val="Normal"/>
              <w:jc w:val="right"/>
              <w:rPr/>
            </w:pPr>
            <w:hyperlink r:id="rId1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1"/>
        <w:gridCol w:w="1815"/>
        <w:gridCol w:w="472"/>
      </w:tblGrid>
      <w:tr>
        <w:trPr/>
        <w:tc>
          <w:tcPr>
            <w:tcW w:w="8236" w:type="dxa"/>
            <w:gridSpan w:val="2"/>
            <w:tcBorders/>
            <w:vAlign w:val="center"/>
          </w:tcPr>
          <w:p>
            <w:pPr>
              <w:pStyle w:val="Style15"/>
              <w:spacing w:before="0" w:after="280"/>
              <w:rPr>
                <w:color w:val="000000"/>
              </w:rPr>
            </w:pPr>
            <w:r>
              <w:rPr>
                <w:color w:val="000000"/>
              </w:rPr>
              <w:t>Угроза совершения больным депрессией самоубийства постоянно довлеет над лечащим врачом и в значительной мере предопределяет тактику лечения. По сводным данным ряда исследований, приблизительно 15 % причин смерти больных эндогенной депрессией составляют суициды, а 77 % погибших в результате суицида психически больных страдали эндогенной депрессией: 64 % — «чистой», а остальные — осложненной алкоголизмом и другими факторами [Sainsbury P., 1980]. В литературе приводятся разноречивые данные о частоте суицидных мыслей и попыток при эндогенной депрессии, однако следует, вероятно, исходить из предположения, что у всех или почти у всех больных с этим заболеванием возникали в период фазы суицидные мысли или нежелание жить. Часто от больного можно услышать, что у него никогда не было мыслей о самоубийстве, но жизнь настолько тяжела и безрадостна, что если бы смерть наступила от несчастного случая («упал бы кирпич на голову»), то это было бы не так уж плохо. В других случаях больной говорит, что он мечтает о смерти, но. никогда, ни под каким видом не попытается кончить жизнь самоубийством. Однако врач должен помнить, что для совершения самоубийства иногда нужны считанные минуты, и именно в эти минуты состояние больного может резко ухудшиться либо спонтанно, либо под влиянием непредвиденных психотравмирующих ситуаций или известий. Это тем более относится к больным, у которых имеются стойкие суицидные мысли.</w:t>
            </w:r>
          </w:p>
          <w:p>
            <w:pPr>
              <w:pStyle w:val="Style15"/>
              <w:rPr>
                <w:color w:val="000000"/>
              </w:rPr>
            </w:pPr>
            <w:r>
              <w:rPr>
                <w:color w:val="000000"/>
              </w:rPr>
              <w:t>Поэтому оценка суицидного риска является крайне важной и трудной задачей. При этом, если удается выявить даже легкие суицидные тенденции, перед психиатром встает чрезвычайно ответственный, а иногда тяжелый выбор: госпитализировать больного или оставить под амбулаторным наблюдением. Часто приводимая точка зрения заключается в том, что врач не имеет права рисковать жизнью больного, и если есть хотя бы минимальная вероятность суицида, необходимо предпринять крайние меры, прежде всего — госпитализировать. Однако такой подход не является бесспорным и безупречным. В ряде случаев госпитализация может нанести значительный вред, ухудшая социальный статус больного, служебное положение, прерывая учебу, иногда затрудняя семейную ситуацию и подрывая у больного веру в себя, в возможность справиться с заболеванием. Особенно важно, на что обычно обращают мало внимания, при этом уменьшается доверие больного к врачу и к медицине.</w:t>
            </w:r>
          </w:p>
          <w:p>
            <w:pPr>
              <w:pStyle w:val="Style15"/>
              <w:rPr>
                <w:color w:val="000000"/>
              </w:rPr>
            </w:pPr>
            <w:r>
              <w:rPr>
                <w:color w:val="000000"/>
              </w:rPr>
              <w:t>Если больной и его родные могут усмотреть в действиях врача не заботу о больном, а прежде всего стремление перестраховаться, то при следующем приступе заболевания, который может оказаться более тяжелым, они постараются утаить от психиатра проявления болезни или попросту вовремя не обратятся к нему. В этом случае риск суицида будет очень высоким. Поэтому, придя к решению госпитализировать больного, врач должен объяснить ему и его близким необходимость данного шага, хотя в этот момент объяснения могут и не быть приняты. Однако в дальнейшем, когда депрессия окончится, больной сможет понять и правильно оценить мотивы врача. Ни в коем случае нельзя прибегать к обману больного, госпитализируя его под предлогом консультации в соматической больнице и т. п.</w:t>
            </w:r>
          </w:p>
          <w:p>
            <w:pPr>
              <w:pStyle w:val="Style15"/>
              <w:rPr>
                <w:color w:val="000000"/>
              </w:rPr>
            </w:pPr>
            <w:r>
              <w:rPr>
                <w:color w:val="000000"/>
              </w:rPr>
              <w:t>Разумеется, в некоторых случаях необходимы крайние меры, чтобы удержать больного от неизбежного суицида. Но, как правило, руководствуясь и этическими соображениями, и вероятностью повторных депрессий у данного больного в будущем, психиатр должен делать все возможное, чтобы сохранить с ним контакт, его веру и уважение. При оценке риска суицидной попытки следует учитывать тяжесть и особенности депрессии и личность больного. Психиатры старой школы рассматривали суицидные тенденции только лишь как психопатологический феномен, как один из симптомов депрессии. Однако суициды совершаются достаточно часто психически здоровыми людьми, причем в некоторых культурах самоубийство, осуществленное при определенных обстоятельствах, считается адекватной реакцией. Достаточно вспомнить традицию харакири японских самураев. Знаменитый французский психиатр Пинель, работавший в конце XVIII — начале XIX вв., считал потерю чести достаточным основанием для совершения самоубийства. Возможны ситуации, при которых необходимо выбирать между жизнью и принципами, и если эти принципы высоки, то никто не может осуждать человека, который предпочел смерть, и тем более считать его поступок следствием психического заболевания. Для античной и европейской цивилизации эталоном такого поведения была смерть Сократа. Он отказался просить о жизни, чего от него добивались судьи, а это, по существу, являлось самоубийством. Платон в «Апологии Сократа» писал, что Сократ говорит пришедшим проститься с ним друзьям: «… ни на суде, ни на войне ни мне, ни кому-либо другому не следует избегать смерти любыми способами без разбора». «Избегнуть смерти не трудно, а вот, что гораздо труднее,— избегнуть нравственной порчи: она настигает стремительней смерти».</w:t>
            </w:r>
          </w:p>
          <w:p>
            <w:pPr>
              <w:pStyle w:val="Style15"/>
              <w:rPr>
                <w:color w:val="000000"/>
              </w:rPr>
            </w:pPr>
            <w:r>
              <w:rPr>
                <w:color w:val="000000"/>
              </w:rPr>
              <w:t>В различные эпохи и для различных цивилизаций границы допустимости самоубийства резко отличались: если для римского патриция оно было естественным выходом при опале, при крушении карьеры и т, п., то в христианской Европе считалось позором, преступлением, смертным грехом. Поэтому при анализе суицидных попыток и при оценке вероятности самоубийства у данного больного необходимо учитывать и характер, и тяжесть заболевания, и личность больного, и социальные влияния, и факторы культуры, облегчающие или противодействующие принятию решения о самоубийстве.</w:t>
            </w:r>
          </w:p>
          <w:p>
            <w:pPr>
              <w:pStyle w:val="Style15"/>
              <w:rPr>
                <w:color w:val="000000"/>
              </w:rPr>
            </w:pPr>
            <w:r>
              <w:rPr>
                <w:color w:val="000000"/>
              </w:rPr>
              <w:t>Вероятность реализации суицидных намерений, очевидно, зависит от взаимодействия трех факторов: 1) интенсивности суицидных побуждений; 2) психологического «антисуицидного барьера»; 3) различных влияний, ослабляющих, размывающих этот барьер. 1. Интенсивность суицидных побуждений прежде всего определяется глубиной и клиническими особенностями депрессивного состояния. Этот известный каждому клиницисту факт подтверждается и экспериментальными исследованиями. При сравнении двух групп больных эндогенной депрессией с выраженными суицидными тенденциями и без них было обнаружено, что в первой группе тяжесть депрессивной симптоматики, оцениваемой по градуированной шкале, была выше, причем отмечалась отчетливая корреляция между тяжестью депрессии и интенсивностью суицидных идей [Sainsbury Р., 1980]. В работах М. Asberg и соавт. (1976), G. Brown и соавт. (1982) было показано, что у больных, совершивших суицидные попытки, уровень кортизола в крови был</w:t>
            </w:r>
          </w:p>
          <w:p>
            <w:pPr>
              <w:pStyle w:val="Style15"/>
              <w:rPr>
                <w:color w:val="000000"/>
              </w:rPr>
            </w:pPr>
            <w:r>
              <w:rPr>
                <w:color w:val="000000"/>
              </w:rPr>
              <w:t>выше, чем у больных без суицидных тенденций, а содержание серотонина — ниже. Оба этих нарушения метаболизма являются важными звеньями патогенеза эндогенной депрессии, и приведенные данные свидетельствуют о большей тяжести биологических нарушений у больных с суицидными тенденциями.</w:t>
            </w:r>
          </w:p>
          <w:p>
            <w:pPr>
              <w:pStyle w:val="Style15"/>
              <w:rPr>
                <w:color w:val="000000"/>
              </w:rPr>
            </w:pPr>
            <w:r>
              <w:rPr>
                <w:color w:val="000000"/>
              </w:rPr>
              <w:t>Суицидные мысли обусловлены «депрессивным мироощущением» больных. Его составными компонентами являются, как указывалось выше, чувство тоски, тревоги, ощущение беспомощности, бесперспективности, безрадостности, бессилия. Относительный удельный вес этих компонентов определяет особенности суицидных переживаний. При преобладании безрадостности (ангедонии), бесперспективности больной испытывает не столько стремление умереть, сколько нежелание жить. Ощущение беспомощности, бессилия порождает страх перед жизнью и ее проблемами и, соответственно, стремление уйти от них любой ценой, даже ценой смерти. Такие больные чаще совершают самоубийство, принимая большие дозы снотворного. Если они остаются живы, то нередко объясняют свой поступок желанием забыться, заснуть. Смерть им представляется просто как длительный, беспробудный сон. При интенсивной витальной тоске имеется отчетливое стремление лишить себя жизни; иногда оно достигает такой силы, что больные совершают тяжелые мучительные суициды вплоть до самосожжения. Однако чаще при меланхолическом синдроме отмечаются самоповешивание, отравление. Суицидные попытки совершаются обычно в утренние часы.</w:t>
            </w:r>
          </w:p>
          <w:p>
            <w:pPr>
              <w:pStyle w:val="Style15"/>
              <w:rPr>
                <w:color w:val="000000"/>
              </w:rPr>
            </w:pPr>
            <w:r>
              <w:rPr>
                <w:color w:val="000000"/>
              </w:rPr>
              <w:t>Существенно повышается вероятность реализации суицидных тенденций при тревоге. Было показано, что при одинаковой частоте суицидных мыслей суицидные действия отчетливо коррелировали с интенсивностью тревоги. Суицидные попытки у больных тревожной депрессией менее продуманы, иногда носят импульсивный характер. Они часто выбрасываются из окон, кидаются под транспорт, наносят себе ножевые ранения и т. п. Особенно опасны в этом отношении больные послеродовой и инволюционной депрессиями, для которых характерна сильная тревога. Именно больные с этими формами депрессии совершают расширенные суициды, погибая вместе со своими детьми или внуками.</w:t>
            </w:r>
          </w:p>
          <w:p>
            <w:pPr>
              <w:pStyle w:val="Style15"/>
              <w:rPr>
                <w:color w:val="000000"/>
              </w:rPr>
            </w:pPr>
            <w:r>
              <w:rPr>
                <w:color w:val="000000"/>
              </w:rPr>
              <w:t>Очень велик риск суицида у больных с тревожно-деперсонализационным синдромом. У них обычно нет выраженной тоски или тревоги, но мучительно переживаемая утрата привязанностей, прежних интересов, отчуждение от продолжающейся рядом жизни, ангедония, притупление инстинкта жизни побуждают больного прекратить дальнейшее существование. На утрату чувства любви к детям особенно болезненно реагируют женщины: «Если я не могу по-настоящему любить своего сына, то я не достойна жить»,— написала одна больная перед суицидной попыткой. Среди больных с деперсонализацией очень велика доля завершенных суицидов. Это объясняется тем, что они готовят самоубийство длительно, обдуманно, «на холодную голову». Кроме того, очень часто при тяжелой деперсонализации наблюдается аналгезия, которая позволяет спокойно наносить себе тяжелые раны. Так, один больной буквально перепилил себе артерию маленьким заржавленным куском бритвы, другой на глазах ничего не подозревающего санитара пробуравил себе под одеялом огрызком карандаша кожу, межреберные мышцы и перикард. Лишь наступившая вследствие потери крови бледность позволила обнаружить рану, так как все это время он сохранял спокойное выражение лица.</w:t>
            </w:r>
          </w:p>
          <w:p>
            <w:pPr>
              <w:pStyle w:val="Style15"/>
              <w:rPr>
                <w:color w:val="000000"/>
              </w:rPr>
            </w:pPr>
            <w:r>
              <w:rPr>
                <w:color w:val="000000"/>
              </w:rPr>
              <w:t>Длительная бессонница, возникающая в период депрессивной фазы, также повышает риск суицида. Она астенизирует больного, ослабляет волю, усиливает тревогу. Иногда больной с относительно легкой депрессией, страшась ожидаемой бессонной ночи, намного увеличивает дозу снотворных и, когда сон приходит не сразу в наступившем состоянии сомнолентной спутанности, потеряв контроль, забыв о ранее принятых лекарствах, продолжает поглощать все новые таблетки. В ряде случаев это кончается серьезным отравлением или смертью. По существу такие действия нельзя назвать сознательным суицидом. Впоследствии бывает трудно установить, хотел ли больной покончить с собой или только «забыться сном».</w:t>
            </w:r>
          </w:p>
          <w:p>
            <w:pPr>
              <w:pStyle w:val="Style15"/>
              <w:rPr>
                <w:color w:val="000000"/>
              </w:rPr>
            </w:pPr>
            <w:r>
              <w:rPr>
                <w:color w:val="000000"/>
              </w:rPr>
              <w:t>В работах старых авторов и в некоторых современных публикациях [Pohlmer H., 1980] суициды рассматриваются как следствие идей виновности: больной сам себе выносит приговор, наказывает себя за воображаемые грехи. Однако за последние годы резко снизилась частота идей самообвинения у больных эндогенной депрессией, а количество суицидов при этом заболевании не уменьшилось. Действительно, встречаются случаи, где осознанным мотивом суицидной попытки являются идеи самообвинения, но, во-первых, их не так много, во-вторых, обычно наряду с этим присутствуют и другие мотивы и, наконец, идеи виновности, и суицидные мысли являются следствием одной и той же причины — аффективной патологии. Более четко прослеживается связь суицида с ипохондрическим бредом: мысль о том, что он болен страшным, неизлечимым (например, рак, проказа) или «позорным» заболеванием (сифилис), может подтолкнуть больного к самоубийству.</w:t>
            </w:r>
          </w:p>
          <w:p>
            <w:pPr>
              <w:pStyle w:val="Style15"/>
              <w:rPr>
                <w:color w:val="000000"/>
              </w:rPr>
            </w:pPr>
            <w:r>
              <w:rPr>
                <w:color w:val="000000"/>
              </w:rPr>
              <w:t>Помимо тяжести и структуры депрессии, для формирования суицидных тенденций имеет значение ее длительность. Раньше всегда подчеркивалось, что самым опасным периодом является конец депрессивной фазы, когда подавленное настроение еще сохраняется, а психомоторная заторможенность, затрудняющая реализацию суицидных намерений, уменьшается. В настоящее время выраженная заторможенность встречается относительно редко и эта причина теряет свое значение. Однако суициды продолжают чаще совершаться больными в конце или середине фазы. Очевидно, это обусловлено тем, что в процессе течения депрессии нарастает чувство безнадежности, мысли о неизлечимости и бесконечности заболевания, больной устает страдать, все это время он продолжает вынашивать суицидные мысли, которые в конце концов реализуются.</w:t>
            </w:r>
          </w:p>
          <w:p>
            <w:pPr>
              <w:pStyle w:val="Style15"/>
              <w:rPr>
                <w:color w:val="000000"/>
              </w:rPr>
            </w:pPr>
            <w:r>
              <w:rPr>
                <w:color w:val="000000"/>
              </w:rPr>
              <w:t>Все перечисленные факторы в своем взаимодействии определяют интенсивность суицидных побуждений.</w:t>
            </w:r>
          </w:p>
          <w:p>
            <w:pPr>
              <w:pStyle w:val="Style15"/>
              <w:rPr>
                <w:color w:val="000000"/>
              </w:rPr>
            </w:pPr>
            <w:r>
              <w:rPr>
                <w:color w:val="000000"/>
              </w:rPr>
              <w:t>2. Антисуицидный барьер. Как бы ни была тяжела депрессия, надо помнить, что она развивается у конкретного человека, имеющего личностные особенности, социальные связи, традиции. Поэтому все те факторы, которые препятствуют суицидным попыткам или облегчают их совершение у психически здоровых людей, играют ту же роль и у психически больных. Страх смерти, страх боли, боязнь перед неизвестностью, инстинкт самосохранения, а также ряд факторов, накладывающих моральный запрет на суициды, составляют антисуицидальный барьер. К этим факторам относятся чувство долга, ответственности перед семьей, обществом, делом, а также и перед лечащим врачом, если он сумел завоевать доверие и уважение больного. Отрицательное отношение к самоубийству общества или религии, которую исповедует больной, оказывает значительное сдерживающее влияние. Например, еще несколько десятилетий назад отмечалась четкая зависимость количества суицидов от мировоззрения: у католиков они встречались реже, несколько чаще— у протестантов и еще чаще — неверующих. Было показано, что суицидные попытки крайне редки или совсем отсутствуют у коренного населения Индонезии [Kline N., 1970], Нигерии [Binittie A., 1975], Египта [Okasha A, 1980], стран, имеющих древние традиции, сильно отличающиеся от других культур.</w:t>
            </w:r>
          </w:p>
          <w:p>
            <w:pPr>
              <w:pStyle w:val="Style15"/>
              <w:rPr>
                <w:color w:val="000000"/>
              </w:rPr>
            </w:pPr>
            <w:r>
              <w:rPr>
                <w:color w:val="000000"/>
              </w:rPr>
              <w:t>3. Многочисленные влияния и обстоятельства, обесценивающие или противодействующие сдерживающим факторам антисуицидального барьера, повышают вероятность попытки к самоубийству. К ним прежде всего относится одиночество. Особенно опасны больные, живущие в полной изоляции: у них нет привязанностей и обязательств, заставляющих держаться за жизнь. Иногда и присутствие в доме собаки или кошки, о которых некому будет заботиться после гибели хозяина, удерживает больного от самоубийства.</w:t>
            </w:r>
          </w:p>
          <w:p>
            <w:pPr>
              <w:pStyle w:val="Style15"/>
              <w:rPr>
                <w:color w:val="000000"/>
              </w:rPr>
            </w:pPr>
            <w:r>
              <w:rPr>
                <w:color w:val="000000"/>
              </w:rPr>
              <w:t>Это прежде всего относится к пожилым людям. Чувство одиночества и собственной ненужности, обременительности может возникнуть и при конфликтной семейной ситуации. Неблагоприятными факторами являются нарушение жизненного стереотипа и лишение любимого или привычного вида деятельности. В этом случае опасность представляет депрессия, возникшая после выхода на пенсию, и даже переезд на новое место жительства, новое, незнакомое окружение.</w:t>
            </w:r>
          </w:p>
          <w:p>
            <w:pPr>
              <w:pStyle w:val="Style15"/>
              <w:rPr>
                <w:color w:val="000000"/>
              </w:rPr>
            </w:pPr>
            <w:r>
              <w:rPr>
                <w:color w:val="000000"/>
              </w:rPr>
              <w:t>Резко повышает вероятность самоубийства суицидная попытка в прошлом или завершенный суицид среди родственников, когда как бы снимается «запретность» самоубийства. Так, некоторые больные, у которых родители покончили с собой, почти не пытаются бороться с суицидными тенденциями, убеждая себя, что такая смерть — «рок их семьи». Главная опасность заключается в том, что такой экстраординарный поступок, как самоубийство, теряет в глазах больного свою исключительность, мысль о возможности суицида становится более привычной, а сам суицид — психологически более приемлемым.</w:t>
            </w:r>
          </w:p>
          <w:p>
            <w:pPr>
              <w:pStyle w:val="Style15"/>
              <w:rPr>
                <w:color w:val="000000"/>
              </w:rPr>
            </w:pPr>
            <w:r>
              <w:rPr>
                <w:color w:val="000000"/>
              </w:rPr>
              <w:t>Сходный психологический процесс происходит и в тех случаях, когда больной в течение относительно длительного времени высказывает суицидные мысли, которые как будто бы носят демонстративный и несерьезный характер. Существует довольно распространенное даже среди врачей мнение, что если человек часто говорит о самоубийстве, обсуждает с окружающими его возможность, то реальная попытка маловероятна: «кто говорит о самоубийстве, тот его не совершит, а кто совершит, тот сделает это молча». Это неверно, так как частые размышления о суициде, даже если больной не намерен его совершить и они носят характер своеобразной игры с самим собою, что наблюдается у детей, постепенно делают возможность самоубийства все более привычной и реальной и при незначительном ухудшении состояния больной может его осуществить.</w:t>
            </w:r>
          </w:p>
          <w:p>
            <w:pPr>
              <w:pStyle w:val="Style15"/>
              <w:rPr>
                <w:color w:val="000000"/>
              </w:rPr>
            </w:pPr>
            <w:r>
              <w:rPr>
                <w:color w:val="000000"/>
              </w:rPr>
              <w:t>Наконец, следует учитывать ятрогению. Нами наблюдалось несколько случаев суицида, обусловленного неправильной тактикой врача после окончания первой фазы. Из «психотерапевтических» соображений больному говорилось, что заболевание больше не повторится, что он может спокойно и уверенно жить так же, как до болезни, просто надо проявить волю, взять себя в руки. Повторный приступ убеждает больного, что врач ошибся в оценке его заболевания, что болезнь становится хронической, неизлечимой. Эти мысли в большой мере способствуют суициду. Относительно часты суициды у больных с нераспознанными затяжными депрессиями и выраженной соматической, ипохондрической и деперсонализационной симптоматикой. Отсутствие облегчения, «отфутболивание» от одного специалиста к другому приводят больных к мысли о нераспознанной и неизлечимой болезни, и, чтобы избавиться от мучений, они пытаются покончить с собой.</w:t>
            </w:r>
          </w:p>
          <w:p>
            <w:pPr>
              <w:pStyle w:val="Style15"/>
              <w:rPr>
                <w:color w:val="000000"/>
              </w:rPr>
            </w:pPr>
            <w:r>
              <w:rPr>
                <w:color w:val="000000"/>
              </w:rPr>
              <w:t>В некоторой степени может способствовать формированию суицидных тенденций неправильная тактика родственников или друзей, настойчиво убеждающих больного «проявить волю, взять себя в руки, не обращать внимания на мелочи и настроение», а иногда, особенно по отношению к детям, прибегающих к обвинениям в лени, симуляции, отсутствии чувства долга и даже наказаниям. Все это убеждает больного в его неполноценности, вызывает отчаяние из-за невозможности справиться с жизненными проблемами и, в конечном счете, подталкивает к самоубийству.</w:t>
            </w:r>
          </w:p>
          <w:p>
            <w:pPr>
              <w:pStyle w:val="Style15"/>
              <w:rPr>
                <w:color w:val="000000"/>
              </w:rPr>
            </w:pPr>
            <w:r>
              <w:rPr>
                <w:color w:val="000000"/>
              </w:rPr>
              <w:t>Можно сказать, что факторами, повышающими риск суицида у больных депрессией, является тяжесть и продолжительность фазы, наличие в ее структуре тревоги и, особенно, деперсонализации, длительная бессонница, одиночество или отчужденность в семье, утрата работы и изменение жизненного уклада, попытка самоубийства в прошлом или суициды у родственников. Оценка риска суицида на основании этих факторов носит вероятностный характер и относится к более или менее длительному периоду болезни. В практическом отношении важно распознать назревающий в данный момент суицид. Он может быть обусловлен спонтанным ухудшением состояния, прекращением приема лекарств, назначением неадекватной терапии, психотравмирующей ситуацией и т. п. Для того, чтобы вовремя почувствовать надвигающуюся опасность, необходим хороший контакт с пациентом, однако именно перед суицидной попыткой он часто ухудшается. Поэтому внезапно наступившая потеря контакта является тревожным признаком. Она может проявляться по-разному: в одних случаях врач чувствует, что контакт с больным стал формальным, больной перестал предъявлять обычные жалобы, на вопросы отвечает лаконично, поверхностно. Иногда больной производит впечатление ушедшего в свои мысли, на вопросы отвечает невпопад, как будто бы не понимает их. В его поведении наблюдаются признаки тревожной растерянности, напряженности.</w:t>
            </w:r>
          </w:p>
          <w:p>
            <w:pPr>
              <w:pStyle w:val="Style15"/>
              <w:rPr>
                <w:color w:val="000000"/>
              </w:rPr>
            </w:pPr>
            <w:r>
              <w:rPr>
                <w:color w:val="000000"/>
              </w:rPr>
              <w:t>В других случаях, окончательно решившись совершить суицид, больной внешне становится спокойнее, что создает впечатление улучшения. Опасность недооценки суицидального риска в этих случаях очень велика. Еще легче просмотреть угрозу суицида у больных с депрессивно-деперсонализационным синдромом: выражение лица у них часто бывает не скорбным, а безразличным, иногда они даже вежливо улыбаются во время беседы, что может ввести врача в заблуждение относительно тяжести их состояния. Именно такие «улыбающиеся депрессии» неправильно квалифицируются недостаточно опытными врачами, которые за улыбкой могут не заметить глубокую депрессию.</w:t>
            </w:r>
          </w:p>
          <w:p>
            <w:pPr>
              <w:pStyle w:val="Style15"/>
              <w:rPr>
                <w:color w:val="000000"/>
              </w:rPr>
            </w:pPr>
            <w:r>
              <w:rPr>
                <w:color w:val="000000"/>
              </w:rPr>
              <w:t>Возможны непредсказуемые суицидные попытки, связанные не столько с тяжестью депрессии, сколько с психотравмирующими событиями. Так, на следующий день после выписки из больницы повесился больной МДП, перенесший до этого несколько депрессивных фаз, во время которых он не выявлял суицидных тенденций. В дальнейшем выяснилось, что жена, с которой он прожил несколько лет и которую любил, заявила ему, что устала от его болезни, что во время депрессии она его щадила и не хотела говорить о разводе, но что теперь она твердо решила разорвать с ним отношения и уходит к другому. Не исключены ситуации, в которых больной, вернувшись домой, обнаруживает, что семья распалась или случились какие-то серьезные неприятности на работе. Например, у директора магазина за время его болезни продавцами было произведено хищение товаров, за которые ему надо было выплатить очень крупную сумму и, возможно, предстать перед судом, так как из-за срочной госпитализации он не успел оформить нужные документы. У молодых мужчин возможна острая реакция на сексуальную неудачу сразу после выписки. Для предотвращения таких возможностей необходим контакт с семьей и окружением больного, что практически не всегда возможно.</w:t>
            </w:r>
          </w:p>
          <w:p>
            <w:pPr>
              <w:pStyle w:val="Style15"/>
              <w:rPr>
                <w:color w:val="000000"/>
              </w:rPr>
            </w:pPr>
            <w:r>
              <w:rPr>
                <w:color w:val="000000"/>
              </w:rPr>
              <w:t>Психотерапевтическое воздействие является важным компонентом в комплексе мер, направленных на предотвращение суицидов. Его эффективность прежде всего основана на доверии больного к врачу. Первым шагом, разумеется, является выявление суицидных идей. Приступая к этому в конце опроса, надо не допытываться прямо, а так повести беседу, чтобы больной сам рассказал о них. Иногда помогает брошенное вскользь замечание, что о суицидных мыслях расспрашивать специально не стоит, так как эта тема, безусловно, неприятна для больного и по существу не очень важна, поскольку подобные мысли в период болезни возникают почти у всех. Признание больного лучше принять как нечто обычное, не акцентируя на нем внимания. Не следует его стыдить и пугать. Разубеждение следует также производить исподволь, приблизительно в такой форме: «Я понимаю, что сейчас Вас ни в чем невозможно разубедить, что Вы убеждены в правоте своих выводов; когда болезнь пройдет, Вы сами будете удивляться своим намерениям и вспомните мои слова, а сейчас я даже не хочу тратить время на уговоры. Вот когда Вы вылечитесь, тогда поговорим подробно» и т. д. Основная мысль, которая должна проводиться в беседе,— прежде всего убеждение больного в понятности его состояния для врача и в твердой уверенности в излечении заболевания. Нельзя резко упрекать больного, так как после этого могут усиливаться идеи виновности («я такой негодяй, что был готов оставить детей») и вследствие этого — усиление суицидных мыслей («… следовательно, я не достоин жить»). Не следует настойчиво добиваться у больного обещания не кончать с собой, но добровольно сделанные в процессе беседы признание и обещание не совершать суицид являются весьма желательными и в известной мере уменьшают вероятность попытки. Однако этим обещаниям нельзя доверять при выборе тактики, так как в любое время состояние больного может измениться в худшую сторону. Иногда у больных депрессией, обычно добросовестных по характеру, сдерживающим фактором может быть задание или поручение, данное врачом. Разумеется, и форма беседы, и тактика психотерапевтического воздействия прежде всего определяются индивидуальными особенностями психопатологической симптоматики и личности больного. Но во всех случаях не следует употреблять в качестве аргумента утверждение, что врач несет юридическую ответственность в случае самоубийства больного. Обычно это заявление приводит к потере доверия к врачу и соответственно ко всем его доводам.</w:t>
            </w:r>
          </w:p>
          <w:p>
            <w:pPr>
              <w:pStyle w:val="Style15"/>
              <w:rPr>
                <w:color w:val="000000"/>
              </w:rPr>
            </w:pPr>
            <w:r>
              <w:rPr>
                <w:color w:val="000000"/>
              </w:rPr>
              <w:t>У больных с интенсивными суицидными тенденциями прежде всего необходимо снять аффективное напряжение. Поэтому лечение необходимо начинать анксиолитиками, лучше — бензодиазепиновым транквилизатором феназепамом, а если выбираются антидепрессанты — то препаратами с сильным противотревожным действием, например амитриптилином.</w:t>
            </w:r>
          </w:p>
          <w:p>
            <w:pPr>
              <w:pStyle w:val="Normal"/>
              <w:rPr>
                <w:color w:val="000000"/>
              </w:rPr>
            </w:pPr>
            <w:r>
              <w:rPr>
                <w:color w:val="000000"/>
              </w:rPr>
            </w:r>
          </w:p>
        </w:tc>
        <w:tc>
          <w:tcPr>
            <w:tcW w:w="47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1" w:type="dxa"/>
            <w:tcBorders/>
            <w:vAlign w:val="center"/>
          </w:tcPr>
          <w:p>
            <w:pPr>
              <w:pStyle w:val="Normal"/>
              <w:rPr/>
            </w:pPr>
            <w:r>
              <w:rPr>
                <w:rFonts w:cs="Verdana" w:ascii="Verdana" w:hAnsi="Verdana"/>
                <w:b/>
                <w:bCs/>
                <w:i/>
                <w:iCs/>
                <w:sz w:val="27"/>
                <w:szCs w:val="27"/>
              </w:rPr>
              <w:t>Соматические и эндокринные нарушения</w:t>
            </w:r>
            <w:r>
              <w:rPr/>
              <w:t xml:space="preserve"> </w:t>
            </w:r>
          </w:p>
        </w:tc>
        <w:tc>
          <w:tcPr>
            <w:tcW w:w="2287" w:type="dxa"/>
            <w:gridSpan w:val="2"/>
            <w:tcBorders/>
            <w:vAlign w:val="center"/>
          </w:tcPr>
          <w:p>
            <w:pPr>
              <w:pStyle w:val="Normal"/>
              <w:jc w:val="right"/>
              <w:rPr/>
            </w:pPr>
            <w:hyperlink r:id="rId1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9"/>
        <w:gridCol w:w="1714"/>
        <w:gridCol w:w="555"/>
      </w:tblGrid>
      <w:tr>
        <w:trPr/>
        <w:tc>
          <w:tcPr>
            <w:tcW w:w="8153" w:type="dxa"/>
            <w:gridSpan w:val="2"/>
            <w:tcBorders/>
            <w:vAlign w:val="center"/>
          </w:tcPr>
          <w:p>
            <w:pPr>
              <w:pStyle w:val="Style15"/>
              <w:spacing w:before="0" w:after="280"/>
              <w:rPr>
                <w:color w:val="000000"/>
              </w:rPr>
            </w:pPr>
            <w:r>
              <w:rPr>
                <w:color w:val="000000"/>
              </w:rPr>
              <w:t>Соматические симптомы — потеря аппетита, похудание, запоры, бессонница — отмечаются у подавляющего большинства больных эндогенной депрессией, и им придается большое значение при диагностике этого заболевания. Нарушения сна в строгом смысле слова едва ли могут быть отнесены к чисто соматическим симптомам, однако их обычно рассматривают в этой группе депрессивных расстройств. За последние годы интерес к бессоннице при депрессии значительно возрос, что объясняется успехами в изучении сна с помощью электроэнцефалографических и электромиографических методов, а также использованием депривации сна в качестве терапевтического средства. Наиболее характерным и мучительным для больного расстройством сна являются ранние пробуждения. Нарушено также засыпание, сон бывает поверхностным, с частыми пробуждениями, не приносит ощущения отдыха, свежести. Трудность засыпания считается менее специфическим признаком, поскольку наблюдается и при неврозах. Наряду с бессонницей по ночам, у больных депрессией нередко отмечается сонливость в течение дня.</w:t>
            </w:r>
          </w:p>
          <w:p>
            <w:pPr>
              <w:pStyle w:val="Style15"/>
              <w:rPr>
                <w:color w:val="000000"/>
              </w:rPr>
            </w:pPr>
            <w:r>
              <w:rPr>
                <w:color w:val="000000"/>
              </w:rPr>
              <w:t>Более детальное изучение структуры сна при депрессии [Hawkins D., 1977] показало, что в наибольшей степени сокращается длительность 6-сна, особенно 4-й стадии сна, причем меняется и качественная характеристика этого периода, в частности продолжительность регистрации б-волн уменьшается, снижается их интенсивность. Особенно эти нарушения выражены у пожилых больных депрессией: у некоторых из них б-сон и (или) 4-я стадия сна могут почти полностью отсутствовать. Следует учесть, что сокращение 4-й стадии сна отмечается и у здоровых людей пожилого возраста. У молодых больных эндогенной депрессией нарушения сна выражены значительно меньше и отмечается лишь отчетливое уменьшение 4-й стадии сна.</w:t>
            </w:r>
          </w:p>
          <w:p>
            <w:pPr>
              <w:pStyle w:val="Style15"/>
              <w:rPr>
                <w:color w:val="000000"/>
              </w:rPr>
            </w:pPr>
            <w:r>
              <w:rPr>
                <w:color w:val="000000"/>
              </w:rPr>
              <w:t>Нарушение быстрого сна были менее постоянными, обнаруживалась некоторая тенденция к уменьшению латентного периода наступления фазы быстрого сна. Все фазы сна характеризовались снижением порога пробуждения, но особенно заметным это снижение было во вторую половину ночи. Именно этим частично объясняется раннее пробуждение больных депрессией. Интересно, что, когда они находились для исследования в лаборатории по изучению сна, где была создана обстановка полного покоя, ранние утренние пробуждения были менее выражены. Степень отмеченных нарушений сна коррелировала с тяжестью депрессии. У некоторой части больных, обычно с энергической депрессией, обнаруживается гиперсомния.</w:t>
            </w:r>
          </w:p>
          <w:p>
            <w:pPr>
              <w:pStyle w:val="Style15"/>
              <w:rPr>
                <w:color w:val="000000"/>
              </w:rPr>
            </w:pPr>
            <w:r>
              <w:rPr>
                <w:color w:val="000000"/>
              </w:rPr>
              <w:t>После окончания приступа депрессии сон восстанавливается, однако более детальные исследования показали, что в светлом периоде 4-я стадия сна нормализуется не полностью. В целом показатели, полученные в небольшой группе больных эндогенной депрессией в интермиссии, не отличались от нормальных, однако, когда было проведено сравнение по методу парного контроля (в качестве контроля для каждого испытуемого был подобран здоровый доброволец того же пола, возраста и т. д.), оказалось, что у перенесших в прошлом депрессию процесс засыпания был продолжительнее, 1-я фаза сна — несколько более длительной, 6-сон — укороченным, а периоды быстрого сна выявляли некоторую тенденцию к увеличению.</w:t>
            </w:r>
          </w:p>
          <w:p>
            <w:pPr>
              <w:pStyle w:val="Style15"/>
              <w:rPr>
                <w:color w:val="000000"/>
              </w:rPr>
            </w:pPr>
            <w:r>
              <w:rPr>
                <w:color w:val="000000"/>
              </w:rPr>
              <w:t>На основе приведенных данных высказывались гипотезы о связи между нарушениями структуры сна вне депрессии с предрасположенностью к этому заболеванию. Следует отметить, что у некоторых больных эндогенной депрессией задолго до 1-й отчетливой аффективной фазы возникали периоды беспричинной бессонницы.</w:t>
            </w:r>
          </w:p>
          <w:p>
            <w:pPr>
              <w:pStyle w:val="Style15"/>
              <w:rPr>
                <w:color w:val="000000"/>
              </w:rPr>
            </w:pPr>
            <w:r>
              <w:rPr>
                <w:color w:val="000000"/>
              </w:rPr>
              <w:t>Характерной реакцией большинства больных эндогенной депрессией на внутривенное введение 30 мг диазепама (седуксена) был либо сон «на игле», либо сильная сонливость. Степень снотворного действия препарата в этой группе была намного больше чем при тревоге, и отчетливо превосходила реакцию здоровых людей. Возможно, столь сильное сомнолентное действие седуксена объясняется значительным дефицитом сна у больных депрессией. Как и в отношении многих других симптомов депрессии, трудно разграничить вклад собственно депрессивных механизмов и тревоги в генезе бессонницы, поскольку сходная патология сна обнаруживается и при состояниях тревоги.</w:t>
            </w:r>
          </w:p>
          <w:p>
            <w:pPr>
              <w:pStyle w:val="Style15"/>
              <w:rPr>
                <w:color w:val="000000"/>
              </w:rPr>
            </w:pPr>
            <w:r>
              <w:rPr>
                <w:color w:val="000000"/>
              </w:rPr>
              <w:t>Соматические проявления депрессии у больных с тяжелым меланхолическим синдромом бросаются в глаза при первом же осмотре: мимика застывшая, выражение скорби усиливается складкой Верагута; поза согбенная, при ходьбе ноги волочатся; голос тихий, глухой со слабыми модуляциями или вообще немодулированный. На людей, знавших больного до депрессии, он производит впечатление внезапно постаревшего, что обусловлено понижением тургора кожи, появлением или углублением морщин; взгляд больного становится тусклым, глаза западают. Однако у больных с сильной тревогой или деперсонализацией в структуре депрессивного синдрома глаза бывают блестящими, иногда с легким экзофтальмом. Черты делаются как бы стертыми, иногда волосы утрачивают блеск, может усиливаться их выпадение. При быстрой редукции депрессии прежде всего бросаются в глаза просветление и омоложение лица и всего облика больных.</w:t>
            </w:r>
          </w:p>
          <w:p>
            <w:pPr>
              <w:pStyle w:val="Style15"/>
              <w:rPr>
                <w:color w:val="000000"/>
              </w:rPr>
            </w:pPr>
            <w:r>
              <w:rPr>
                <w:color w:val="000000"/>
              </w:rPr>
              <w:t>Безусловно, одним из наиболее важных и постоянных соматических симптомов депрессии являются снижение аппетита и похудание. До применения современных методов терапии отказ от пищи и истощение, нередко достигающее степени кахексии, представляли, наряду с суицидами, основную угрозу жизни больных. В то время весьма широко применялось искусственное питание, однако с его помощью не всегда удавалось успешно бороться с истощением. Весьма проблематичны эффективность и целесообразность введения в этих случаях глюкозы и малых доз инсулина, так как содержание сахара, количество и активность инсулина в крови таких больных не снижены, а даже повышены. Тяжелых депрессивных больных, помимо этого, отличают «голодный запах» изо рта, обложенный язык и зев. Однако и в более легких случаях почти всегда отмечается снижение аппетита, большее в первую половину дня. Поэтому таких больных легче накормить в ужин или обед, чем в завтрак.</w:t>
            </w:r>
          </w:p>
          <w:p>
            <w:pPr>
              <w:pStyle w:val="Style15"/>
              <w:rPr>
                <w:color w:val="000000"/>
              </w:rPr>
            </w:pPr>
            <w:r>
              <w:rPr>
                <w:color w:val="000000"/>
              </w:rPr>
              <w:t>Постоянным и иногда очень неприятным и мучительным для больных соматическим проявлением депрессии являются запоры. В отдельных случаях стул отсутствует в течение недель, а обычные слабительные средства и простые клизмы оказываются неэффективными, так что приходится прибегать к сифонной клизме. У некоторых пожилых больных из-за тяжелых запоров во время депрессии происходит выпадение прямой кишки. Запоры отрицательно сказываются на общем соматическом состоянии, а иногда становятся объектом ипохондрических переживаний. Эти нарушения при депрессии связаны с атонией толстой кишки, частично обусловленной повышенным тонусом симпатической нервной системы. Следствием периферический симпатотонии, наряду с запорами, являются тахикардия и мидриаз (триада Протопопова), сухость слизистых оболочек, особенно полости рта, легкий экзофтальм. Сочетание этих симптомов, особенно вместе с бессонницей и тревогой, приводит к ошибочной диагностике тиреотоксикоза.</w:t>
            </w:r>
          </w:p>
          <w:p>
            <w:pPr>
              <w:pStyle w:val="Style15"/>
              <w:rPr>
                <w:color w:val="000000"/>
              </w:rPr>
            </w:pPr>
            <w:r>
              <w:rPr>
                <w:color w:val="000000"/>
              </w:rPr>
              <w:t>Последнее время значительное количество работ посвящено боли как симптому депрессии. В большинстве исследований рассматриваются боли в пояснице, однако имеются болевые ощущения и другой локализации, а также описывается интенсивная хроническая боль, иногда меняющая локализацию, иногда постоянная, которая является основной жалобой больных и которая, по существующим воззрениям, считается «маской» депрессии. L. Knorring и соавт. (1983) обнаружили боль как симптом депрессии у 57 % из 161 больного, причем у женщин она встречалась чаще, чем у мужчин (соответственно в 64 % и 48 %). Чаще всего боль была у больных невротической (реактивной) депрессией (у 69 %), несколько реже — при монополярной эндогенной депрессии (57 %), а при биполярном течении МДП — у 48 %.</w:t>
            </w:r>
          </w:p>
          <w:p>
            <w:pPr>
              <w:pStyle w:val="Style15"/>
              <w:rPr>
                <w:color w:val="000000"/>
              </w:rPr>
            </w:pPr>
            <w:r>
              <w:rPr>
                <w:color w:val="000000"/>
              </w:rPr>
              <w:t>Мы не смогли подтвердить столь высокую частоту болевых симптомов у больных МДП в период депрессивной фазы. Однако за несколько дней или недель до наступления депрессии у больных нередко возникали мышечные и радикулитные боли, которые сочетались с тревогой, иногда колебаниями артериального давления и нарушениями сна. Подобные состояния наблюдались у части больных и раньше, но без последующей депрессии. Обычно это были люди с выраженными чертами тревожности. L. Knorring и соавт. (1983 а) также обнаружили корреляцию между болевыми симптомами и чертами психастении и тревожности в преморбидном состоянии у этих больных.</w:t>
            </w:r>
          </w:p>
          <w:p>
            <w:pPr>
              <w:pStyle w:val="Style15"/>
              <w:rPr>
                <w:color w:val="000000"/>
              </w:rPr>
            </w:pPr>
            <w:r>
              <w:rPr>
                <w:color w:val="000000"/>
              </w:rPr>
              <w:t>Болевые ощущения у больных эндогенной депрессией включают: мышечные боли, боли в области желудочно-кишечного тракта, боли в области сердца и груди, радикулитные боли, головные боли, своеобразные мучительные хронические боли, описываемые как алгический синдром.</w:t>
            </w:r>
          </w:p>
          <w:p>
            <w:pPr>
              <w:pStyle w:val="Style15"/>
              <w:rPr>
                <w:color w:val="000000"/>
              </w:rPr>
            </w:pPr>
            <w:r>
              <w:rPr>
                <w:color w:val="000000"/>
              </w:rPr>
              <w:t>Мышечные боли проявляются в виде неприятных, тянущих, болезненных ощущений в области шеи и затылка, иногда напоминающих шейный миозит. У некоторых больных шейный миозит возникает в дебюте депрессии. Сходные ощущения иногда возникают между лопатками, в плечевом поясе, в нижних конечностях, в области коленей, голеней. Нередки спастические явления: как судорогой сводит икроножные мышцы, чаще по ночам, причем до такой степени, что утром больные продолжают ощущать сильную боль, затвердение в икрах. Иногда сводит стопы, пальцы ног. Во сне часто затекают и немеют конечности. Вероятно, это также связано с повышенным тонусом скелетной мускулатуры и нарушением венозного оттока. Связь этих явлений с повышением мышечного тонуса была также показана в работе L. Knorring и соавт. (1983), обнаруживших статистически достоверную корреляцию болей с мышечным напряжением.</w:t>
            </w:r>
          </w:p>
          <w:p>
            <w:pPr>
              <w:pStyle w:val="Style15"/>
              <w:rPr>
                <w:color w:val="000000"/>
              </w:rPr>
            </w:pPr>
            <w:r>
              <w:rPr>
                <w:color w:val="000000"/>
              </w:rPr>
              <w:t>Боли в области живота обусловлены спазмом гладких мышц органов брюшной полости. Иногда они имитируют картину «острого живота»: заворота кишок, приступа аппендицита, холецистита и т. п. Дискинезия желчных путей нередко встречается у больных тревожной депрессией, особенно если в преморбидном состоянии они обнаруживали выраженные черты тревожности. В этих случаях частые нарушения оттока желчи могут привести к развитию холецистита.</w:t>
            </w:r>
          </w:p>
          <w:p>
            <w:pPr>
              <w:pStyle w:val="Style15"/>
              <w:rPr>
                <w:color w:val="000000"/>
              </w:rPr>
            </w:pPr>
            <w:r>
              <w:rPr>
                <w:color w:val="000000"/>
              </w:rPr>
              <w:t>Наиболее характерными для эндогенной депрессии и чаще всего встречающимися являются сжимающие, давящие болевые ощущения в области сердца, а также за грудиной, реже — в эпи-гастральной области, в подреберье. Они обычно описываются как «витальный компонент» тоски (в прекардиальной зоне) или тревоги (за грудиной). В отдельных случаях эти боли приписывают приступу стенокардии, инфаркту миокарда или острому холециститу, в результате чего больные попадают в соматические больницы. Природа этих болей изучена недостаточно. Они, как правило, возникают в областях симпатических сплетений и иногда смягчаются или купируются (особенно загрудинные боли) введением транквилизаторов или а-адреноблокаторов (например, пирроксана или фентоламина). Капельное внутривенное введение адреналина здоровым испытуемым вызывает ощущения, аналогичные описываемым больными депрессией. Очевидно, жжение вдоль позвоночника относится к той же группе явлений.</w:t>
            </w:r>
          </w:p>
          <w:p>
            <w:pPr>
              <w:pStyle w:val="Style15"/>
              <w:rPr>
                <w:color w:val="000000"/>
              </w:rPr>
            </w:pPr>
            <w:r>
              <w:rPr>
                <w:color w:val="000000"/>
              </w:rPr>
              <w:t>Перед депрессией и реже в период развернутой фазы могут возникать приступы пояснично-крестцового радикулита. Природа этих болей была выяснена: при депрессии, так же как и при стрессе, нарушается минеральный обмен, происходит внутриклеточное накопление Na+, за счет чего набухают межпозвоночные диски и сдавливаются нервные корешки, особенно если имеются предрасполагающие факторы, например явления остеохондроза.</w:t>
            </w:r>
          </w:p>
          <w:p>
            <w:pPr>
              <w:pStyle w:val="Style15"/>
              <w:rPr>
                <w:color w:val="000000"/>
              </w:rPr>
            </w:pPr>
            <w:r>
              <w:rPr>
                <w:color w:val="000000"/>
              </w:rPr>
              <w:t>Отчетливые головные боли не являются характерным признаком эндогенной депрессии. Обычно больные жалуются на «свинцовую тяжесть», «отупляющее давление», «мутность» в голове. Иногда возникают сдавливающие затылок, виски, лоб и отдающие в шею боли. Мигрень чаще наблюдается вне депрессивной фазы, иногда предшествует ей.</w:t>
            </w:r>
          </w:p>
          <w:p>
            <w:pPr>
              <w:pStyle w:val="Style15"/>
              <w:rPr>
                <w:color w:val="000000"/>
              </w:rPr>
            </w:pPr>
            <w:r>
              <w:rPr>
                <w:color w:val="000000"/>
              </w:rPr>
              <w:t>При депрессиях иногда описывают алгический синдром, очевидно, обусловленный снижением порога болевой чувствительности. Вероятно, таково, например, происхождение мучительной зубной боли, при которой больной требует и нередко добивается удаления нескольких или всех зубов. Следует отметить, что, хотя подобные случаи относительно часто описываются в литературе, среди массы больных депрессией они встречаются чрезвычайно редко и могут рассматриваться как казуистика. Приведенные наблюдения и литературные данные показывают, что болевые явления при эндогенной депрессии обусловлены главным образом не патогенетическими механизмами собственно депрессии, а тревогой, входящей в структуру депрессивного синдрома: боль, как правило, встречается у больных с тревожно-депрессивным синдромом, особенно часто при инволюционной депрессии. Она наблюдается и при состояниях «чистой» тревоги; часто предшествует депрессивной фазе, если ее продром характеризуется тревогой, прослеживается в анамнезе больных МДП с чертами тревожной мнительности в преморбидном состоянии, ее механизмы являются соматическими проявлениями тревоги и стресса (мышечное напряжение и тенденция к спазмам, симпатотония, гиперкортицизм). Лечение анксиолитиками часто купирует или смягчает болевые ощущения. Главный аргумент в пользу того, что боль является непосредственным симптомом депрессии, заключается в том, что антидепрессанты оказываются эффективными в отношении алгических симптомов и синдрома. Однако следует учесть, что все современные антидепрессанты обладают анальгетическим действием, доказанным не только у людей, но и в экспериментах на животных, не страдающих, разумеется, депрессией.</w:t>
            </w:r>
          </w:p>
          <w:p>
            <w:pPr>
              <w:pStyle w:val="Style15"/>
              <w:rPr>
                <w:color w:val="000000"/>
              </w:rPr>
            </w:pPr>
            <w:r>
              <w:rPr>
                <w:color w:val="000000"/>
              </w:rPr>
              <w:t>Очевидно, так же как и боль, артериальная гипертензия у больных депрессией в большей степени связана с тревогой: она чаще предшествует депрессивной фазе, а в период развернутой депрессии у части больных снижается.</w:t>
            </w:r>
          </w:p>
          <w:p>
            <w:pPr>
              <w:pStyle w:val="Style15"/>
              <w:rPr>
                <w:color w:val="000000"/>
              </w:rPr>
            </w:pPr>
            <w:r>
              <w:rPr>
                <w:color w:val="000000"/>
              </w:rPr>
              <w:t>За последние годы возрос интерес к эндокринным нарушениям у больных депрессией. Сформировалось новое направление — психоэндокринология, причем большая часть исследований в этой области посвящена аффективным психозам. Связь психических и гормональных расстройств была замечена давно: относительно частое возникновение диабета у больных маниакально-депрессивным психозом, разнообразные психические нарушения при тиреотоксикозе и гипотиреозе, а в дальнейшем — психические расстройства при лечении гормональными препаратами. Однако лишь после того, как были выяснены некоторые механизмы центральной регуляции секреции гормонов и было обнаружено участие в них нейромедиаторов, психоэндокринология стала, по выражению М. Bleu-ler (1982), «скромной частью науки о мозге, использующей современные изощренные методы».</w:t>
            </w:r>
          </w:p>
          <w:p>
            <w:pPr>
              <w:pStyle w:val="Style15"/>
              <w:rPr>
                <w:color w:val="000000"/>
              </w:rPr>
            </w:pPr>
            <w:r>
              <w:rPr>
                <w:color w:val="000000"/>
              </w:rPr>
              <w:t>Как известно, регуляция секреции большинства гормонов осуществляется по принципу отрицательной обратной связи: увеличение содержания гормона в крови приводит к снижению его секреции, уменьшение — к активации. Кроме того, деятельность эндокринных желез усиливается или уменьшается в ответ на внешние стимулы (например, увеличение секреции кортизола при воздействии разнообразных стрессоров) или на изменения внутренней среды организма (усиление секреции инсулина при повышении содержания глюкозы в крови).</w:t>
            </w:r>
          </w:p>
          <w:p>
            <w:pPr>
              <w:pStyle w:val="Style15"/>
              <w:rPr>
                <w:color w:val="000000"/>
              </w:rPr>
            </w:pPr>
            <w:r>
              <w:rPr>
                <w:color w:val="000000"/>
              </w:rPr>
              <w:t>Функция большинства эндокринных желез регулируется по двух- или трехстепенной системе: центральным звеном регуляции является гипоталамус, нейросекреторные клетки которого продуцируют либерины — нейрогормоны, высвобождающие (рилизинг) и тормозящие (ингибирующие), которые стимулируют или тормозят выделение тропных гормонов и гормонов передней доли гипофиза. Химическое строение рилизинг- и ингибирующих факторов установлено (это полипептиды), и некоторые из них уже синтезированы в лабораториях. Список предполагаемых рилизинг-гормонов включает: кортикотропин-рилизинг-фактор (КРФ), стимулирующий секрецию АКТГ (кортикотропина); тиреотропин-рилизинг-фактор (ТРФ); соматостатин, тормозящий секрецию гормона роста, рилизинг-фактор, стимулирующий секрецию этого гормона, а также ингибирующий и рилизинг-факторы пролактина и некоторые другие, пока еще представляющие меньший интерес для психоэндокринологии [Johnson Q., 1982].</w:t>
            </w:r>
          </w:p>
          <w:p>
            <w:pPr>
              <w:pStyle w:val="Style15"/>
              <w:rPr>
                <w:color w:val="000000"/>
              </w:rPr>
            </w:pPr>
            <w:r>
              <w:rPr>
                <w:color w:val="000000"/>
              </w:rPr>
              <w:t>Активация или торможение секреции рилизинг-факторов нейросекреторными клетками гипоталамуса осуществляются рядом медиаторов и модуляторов: норадреналином, серотонином, дофамином, ацетилхолином, ГАМК, гистамином и, вероятно, эндорфинами. Как известно, именно серотонину и норадреналину приписывается важная роль в аффективной патологии. Гипоталамус осуществляет регуляцию эндокринной системы и вегетативных функций: будучи связан с другими ядрами лимбической системы, он же участвует в формировании эмоций.</w:t>
            </w:r>
          </w:p>
          <w:p>
            <w:pPr>
              <w:pStyle w:val="Style15"/>
              <w:rPr>
                <w:color w:val="000000"/>
              </w:rPr>
            </w:pPr>
            <w:r>
              <w:rPr>
                <w:color w:val="000000"/>
              </w:rPr>
              <w:t>Явные эндокринные симптомы при эндогенной депрессии немногочисленны: в некоторых случаях — гипергликемия, у женщин — нарушения менструального цикла вплоть до аменореи, у мужчин — снижение либидо. Однако исследования двух последних десятилетий обнаружили ряд расстройств центральной регуляции секреторной функции некоторых эндокринных желез. Это, прежде всего, относится к системе гипоталамус — гипофиз — кора надпочечников. Как указывалось выше, гипоталамус выделяет КРФ, причем норадреналин тормозит его секрецию, а серотонин, вероятно, повышает чувствительность гипоталамуса к тормозному влиянию повышенного содержания кортизола в крови. КРФ активирует выброс АКТГ, а АКТГ стимулирует секрецию кортизола. Повышенное содержание кортизола приводит к торможению секреции КРФ. Поэтому в норме уровень глюкокортикоидов в крови поддерживается в определенных границах. Секреция кортизола резко повышена в утренние часы и минимальна вечером и ночью. У больных эндогенной депрессией было обнаружено:</w:t>
            </w:r>
          </w:p>
          <w:p>
            <w:pPr>
              <w:pStyle w:val="Style15"/>
              <w:rPr>
                <w:color w:val="000000"/>
              </w:rPr>
            </w:pPr>
            <w:r>
              <w:rPr>
                <w:color w:val="000000"/>
              </w:rPr>
              <w:t xml:space="preserve">— </w:t>
            </w:r>
            <w:r>
              <w:rPr>
                <w:color w:val="000000"/>
              </w:rPr>
              <w:t>общее увеличение продукции кортизола;</w:t>
            </w:r>
          </w:p>
          <w:p>
            <w:pPr>
              <w:pStyle w:val="Style15"/>
              <w:rPr>
                <w:color w:val="000000"/>
              </w:rPr>
            </w:pPr>
            <w:r>
              <w:rPr>
                <w:color w:val="000000"/>
              </w:rPr>
              <w:t xml:space="preserve">— </w:t>
            </w:r>
            <w:r>
              <w:rPr>
                <w:color w:val="000000"/>
              </w:rPr>
              <w:t>сглаживание циркадного ритма за счет повышения секреции глюкокортикоидов в вечерние и ночные часы;</w:t>
            </w:r>
          </w:p>
          <w:p>
            <w:pPr>
              <w:pStyle w:val="Style15"/>
              <w:rPr>
                <w:color w:val="000000"/>
              </w:rPr>
            </w:pPr>
            <w:r>
              <w:rPr>
                <w:color w:val="000000"/>
              </w:rPr>
              <w:t xml:space="preserve">— </w:t>
            </w:r>
            <w:r>
              <w:rPr>
                <w:color w:val="000000"/>
              </w:rPr>
              <w:t>нарушение регуляторных механизмов обратной связи, в результате чего введение синтетического глюкокортикоида дексаметазона или других гормональных препаратов этой группы (преднизолон, кортизол) не приводит к подавлению секреции эндогенного кортизола (на этом принципе основан дексаметазоновый тест).</w:t>
            </w:r>
          </w:p>
          <w:p>
            <w:pPr>
              <w:pStyle w:val="Style15"/>
              <w:rPr>
                <w:color w:val="000000"/>
              </w:rPr>
            </w:pPr>
            <w:r>
              <w:rPr>
                <w:color w:val="000000"/>
              </w:rPr>
              <w:t>Кроме того, имеются противоречивые данные об измененной реакции коры надпочечников на вызванную инсулином гипогликемию. Было также установлено, что агонист пресинаптических аг рецепторов клонидин (клофелин) вызывает у больных депрессией отчетливое снижение продукции кортизола, намного превосходящее аналогичную реакцию у здоровых людей.</w:t>
            </w:r>
          </w:p>
          <w:p>
            <w:pPr>
              <w:pStyle w:val="Style15"/>
              <w:rPr>
                <w:color w:val="000000"/>
              </w:rPr>
            </w:pPr>
            <w:r>
              <w:rPr>
                <w:color w:val="000000"/>
              </w:rPr>
              <w:t>При депрессии несколько изменена секреция гормона роста — сглажена реакция на инсулиновую гипогликемию, уменьшено характерное для сна повышение секреции этого гормона, противоречивы данные об изменении выделения гормона роста в ответ на введение ТРФ.</w:t>
            </w:r>
          </w:p>
          <w:p>
            <w:pPr>
              <w:pStyle w:val="Style15"/>
              <w:rPr>
                <w:color w:val="000000"/>
              </w:rPr>
            </w:pPr>
            <w:r>
              <w:rPr>
                <w:color w:val="000000"/>
              </w:rPr>
              <w:t>У больных с интенсивным тревожно-депрессивным синдромом иногда ошибочно подозревают тиреотоксикоз, основываясь на тахикардии, возбуждении, легком экзофтальме, а при анергической депрессии — гипотиреоз. Однако эндогенной депрессии присущи более тонкие нарушения функции щитовидной железы. Секреция тиреоидного гормона щитовидной железой активируется тиреотропным гормоном передней доли гипофиза, а он, в свою очередь, контролируется ТРФ. Этот трипептид обнаружен не только в гипоталамусе, но в некоторых экстрагипоталамических структурах мозга и в настоящее время синтезирован и используется в клинике. ТРФ влияет на секрецию не только тиреотропина, но и пролактина.</w:t>
            </w:r>
          </w:p>
          <w:p>
            <w:pPr>
              <w:pStyle w:val="Style15"/>
              <w:rPr>
                <w:color w:val="000000"/>
              </w:rPr>
            </w:pPr>
            <w:r>
              <w:rPr>
                <w:color w:val="000000"/>
              </w:rPr>
              <w:t>В опытах на животных его выделение облегчалось катехоламинами и тормозилось серотонином, хотя у людей эти данные не были подтверждены [Burger H., Patel Y., 1977].</w:t>
            </w:r>
          </w:p>
          <w:p>
            <w:pPr>
              <w:pStyle w:val="Style15"/>
              <w:rPr>
                <w:color w:val="000000"/>
              </w:rPr>
            </w:pPr>
            <w:r>
              <w:rPr>
                <w:color w:val="000000"/>
              </w:rPr>
              <w:t>Рядом исследователей было обнаружено, что у больных депрессией выброс тиреотропина в ответ на введение ТРФ снижен по сравнению с контролем, и эта реакция была использована как тест для диагностики депрессии. Однако полученные результаты оказались достаточно противоречивыми. S. Galloway и соавт. (1984) показали, что нарушения показателей этого теста в большей степени связаны с тревогой и возбуждением, чем с собственно депрессивной симптоматикой. Возможно, это объясняется тем, что реакция на ТРФ снижается глюкокортикоидами.</w:t>
            </w:r>
          </w:p>
          <w:p>
            <w:pPr>
              <w:pStyle w:val="Style15"/>
              <w:rPr>
                <w:color w:val="000000"/>
              </w:rPr>
            </w:pPr>
            <w:r>
              <w:rPr>
                <w:color w:val="000000"/>
              </w:rPr>
              <w:t>У женщин в период депрессии снижен уровень фолликулостимулирующего и лютеинизирующего гормонов [Brambilla F. et al., 1978]. У значительной части больных депрессией, несмотря на сниженный аппетит и потерю массы тела, уровень глюкозы в крови повышен. Однако при эндогенной депрессии инсулиноподобная активность превышает этот показатель у здоровых людей в 3,5 раза, а определяемый радиоиммунным методом инсулин оказывается в 2 раза выше, чем в контрольной группе. Несколько повышенным оказалось и содержание триглицеридов [Ковалева И. Г. и др., 1982]. Вероятно, эти, на первый взгляд, противоречащие друг другу данные объясняются наличием контринсулярных факторов, в том числе повышенным уровнем кортизола и нарушением циркадного ритма секреции этого гормона, в результате чего и в ночное время ряд ферментных систем не освобождаются от его воздействия. В практическом отношении эти данные указывают на бесполезность, а возможно, и на вредность попыток бороться с истощением у больных депрессией введением глюкозы и инсулина.</w:t>
            </w:r>
          </w:p>
          <w:p>
            <w:pPr>
              <w:pStyle w:val="Normal"/>
              <w:rPr>
                <w:color w:val="000000"/>
              </w:rPr>
            </w:pPr>
            <w:r>
              <w:rPr>
                <w:color w:val="000000"/>
              </w:rPr>
            </w:r>
          </w:p>
        </w:tc>
        <w:tc>
          <w:tcPr>
            <w:tcW w:w="55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9" w:type="dxa"/>
            <w:tcBorders/>
            <w:vAlign w:val="center"/>
          </w:tcPr>
          <w:p>
            <w:pPr>
              <w:pStyle w:val="Normal"/>
              <w:rPr/>
            </w:pPr>
            <w:r>
              <w:rPr>
                <w:rFonts w:cs="Verdana" w:ascii="Verdana" w:hAnsi="Verdana"/>
                <w:b/>
                <w:bCs/>
                <w:i/>
                <w:iCs/>
                <w:sz w:val="27"/>
                <w:szCs w:val="27"/>
              </w:rPr>
              <w:t>Синдромология депрессивные синдромы и их структура</w:t>
            </w:r>
            <w:r>
              <w:rPr/>
              <w:t xml:space="preserve"> </w:t>
            </w:r>
          </w:p>
        </w:tc>
        <w:tc>
          <w:tcPr>
            <w:tcW w:w="2269" w:type="dxa"/>
            <w:gridSpan w:val="2"/>
            <w:tcBorders/>
            <w:vAlign w:val="center"/>
          </w:tcPr>
          <w:p>
            <w:pPr>
              <w:pStyle w:val="Normal"/>
              <w:jc w:val="right"/>
              <w:rPr/>
            </w:pPr>
            <w:hyperlink r:id="rId1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52"/>
        <w:gridCol w:w="1647"/>
        <w:gridCol w:w="609"/>
      </w:tblGrid>
      <w:tr>
        <w:trPr/>
        <w:tc>
          <w:tcPr>
            <w:tcW w:w="8099" w:type="dxa"/>
            <w:gridSpan w:val="2"/>
            <w:tcBorders/>
            <w:vAlign w:val="center"/>
          </w:tcPr>
          <w:p>
            <w:pPr>
              <w:pStyle w:val="Style15"/>
              <w:spacing w:before="0" w:after="280"/>
              <w:rPr>
                <w:color w:val="000000"/>
              </w:rPr>
            </w:pPr>
            <w:r>
              <w:rPr>
                <w:color w:val="000000"/>
              </w:rPr>
              <w:t>Синдром представляет устойчивую констелляцию симптомов объединенных общими патогенетическими механизмами. В этом отношении они сродни факторам в факторном анализе, при котором устанавливаются множественные корреляции между рядом признаков (симптомов). Характерно, что М. Hamilton в 60-х годах, проверяя пригодность предложенной им градуированной оценочной шкалы депрессивной симптоматики, обработал полученные с ее помощью данные методом факторного анализа и смог опознать в 3 факторах из 4 выделенных наиболее распространенные депрессивные синдромы.</w:t>
            </w:r>
          </w:p>
          <w:p>
            <w:pPr>
              <w:pStyle w:val="Style15"/>
              <w:rPr>
                <w:color w:val="000000"/>
              </w:rPr>
            </w:pPr>
            <w:r>
              <w:rPr>
                <w:color w:val="000000"/>
              </w:rPr>
              <w:t>В клинике синдромы выделяются на основании опыта многих поколений врачей. При этом отсутствуют объективность и четкость математического метода, но зато во много раз богаче палитра используемых признаков, которые не всегда можно без ущерба для содержания представить в количественной форме, поскольку при этом теряются многие важные для врача особенности и оттенки. Однако до тех пор, пока не будет достаточно полно раскрыт патогенез депрессии и установлена связь между отдельными клиническими проявлениями заболевания и определенными патогенетическими звеньями, любая синдромальная группировка неизбежно будет содержать элемент произвольности. Именно поэтому до сих пор нет достаточно четкой повсеместно признанной классификации депрессивных синдромов. В некоторых психиатрических школах выделяют большое количество детально расчлененных синдромов, так что синдромальная группировка приближается к симптоматической, в других, наоборот, расширенный синдром подменяет нозологическую единицу.</w:t>
            </w:r>
          </w:p>
          <w:p>
            <w:pPr>
              <w:pStyle w:val="Style15"/>
              <w:rPr>
                <w:color w:val="000000"/>
              </w:rPr>
            </w:pPr>
            <w:r>
              <w:rPr>
                <w:color w:val="000000"/>
              </w:rPr>
              <w:t>Тем не менее синдромы, выделенные на основании длительного опыта клинической психиатрии, отражают клиническую реальность. Достаточно обоснованных принципов и критериев для выделения синдромов нет. Имеются две тенденции: обозначать в качестве синдромов наиболее часто встречающиеся и устойчивые сочетания симптомов или использовать наиболее важные с точки зрения автора симптомы в качестве основных критериев и вокруг них группировать остальную симптоматику. Обычно обе тенденции сосуществуют.</w:t>
            </w:r>
          </w:p>
          <w:p>
            <w:pPr>
              <w:pStyle w:val="Style15"/>
              <w:rPr>
                <w:color w:val="000000"/>
              </w:rPr>
            </w:pPr>
            <w:r>
              <w:rPr>
                <w:color w:val="000000"/>
              </w:rPr>
              <w:t>В настоящее время имеется множество синдромальных классификаций депрессии. Иногда выделяют только заторможенную и ажитированную депрессии, другие исследователи разграничивают тревожную, витальную и анергическую депрессии и т. п. Одна из наиболее удобных и принятых классификаций приведена Е. С. Авербухом в 1962 г. Она включает 6 синдромов: меланхолический, тревожно-депрессивный, депрессивно-ипохондрический, астенодепрессивный, деперсонализационно-депрессивный и навязчиво-депрессивный. Принцип, на основании которого выделяются синдромы, основан на обязательном наличии депрессивного настроения и наличии или отсутствии 5 других симптомов: тревоги, ипохондрии, астении, деперсонализации, обсессий. Если один из них отчетливо выражен, он определяет синдром. Наличие выраженной тоски и психомоторной заторможенности, доминирующих над другими проявлениями депрессии, характеризуют меланхолический синдром.</w:t>
            </w:r>
          </w:p>
          <w:p>
            <w:pPr>
              <w:pStyle w:val="Style15"/>
              <w:rPr>
                <w:color w:val="000000"/>
              </w:rPr>
            </w:pPr>
            <w:r>
              <w:rPr>
                <w:color w:val="000000"/>
              </w:rPr>
              <w:t>Однако наличие или отсутствие таких симптомов, как обсессия или ипохондрические идеи, не характеризуют структуры депрессивного синдрома. Как указывалось ранее, такой симптом, как идея заражения сифилисом, формально являясь ипохондрическим, может иметь разное значение: виновности (заразился позорной болезнью, свидетельствующей о развратной жизни), отношения (все замечают, что болен, сторонятся, намекают, ведут себя по-особому), преследования (заразили, теперь должны арестовать). Ипохондрические идеи чаще возникают при достаточно интенсивной тревоге или деперсонализации и особенно часто встречаются при затяжной депрессии. Они также в значительной мере определяются преморбидными особенностями личности больного. Навязчивости при эндогенной депрессии также возникают у людей с обсессивными чертами в преморбидном периоде. Их наличие обычно указывает на незначительную глубину депрессии, а их характер определяется структурой синдрома: фобии наблюдаются чаще при тревожной депрессии, контрастные (хульные) мысли — при меланхолическом синдроме, навязчивые сомнения — при энергической депрессии.</w:t>
            </w:r>
          </w:p>
          <w:p>
            <w:pPr>
              <w:pStyle w:val="Style15"/>
              <w:rPr>
                <w:color w:val="000000"/>
              </w:rPr>
            </w:pPr>
            <w:r>
              <w:rPr>
                <w:color w:val="000000"/>
              </w:rPr>
              <w:t>Мы считаем, что в основу классификации депрессивных синдромов должна быть положена их аффективная структура, поскольку именно она в наибольшей степени определяется патогенетическими механизмами болезненного состояния и, соответственно, служит критерием для выбора адекватной терапии.</w:t>
            </w:r>
          </w:p>
          <w:p>
            <w:pPr>
              <w:pStyle w:val="Style15"/>
              <w:rPr>
                <w:color w:val="000000"/>
              </w:rPr>
            </w:pPr>
            <w:r>
              <w:rPr>
                <w:color w:val="000000"/>
              </w:rPr>
              <w:t>Сходный принцип группировки депрессивных синдромов приводится в работах О. П. Вертоградовой и соавт. (1980), которые по преобладающему аффекту выделяют тревожную, тоскливую, апатическую, а также недифференцированную депрессию. Соответственно в работах этих исследователей выделяются 3 ведущих аффекта в структуре депрессии: тоска, тревога и апатия. Эта схема логически непротиворечива и отражает клиническую реальность, однако, как указывалось выше, имеются некоторые возражения против того, чтобы рассматривать апатию в качестве аффекта.</w:t>
            </w:r>
          </w:p>
          <w:p>
            <w:pPr>
              <w:pStyle w:val="Style15"/>
              <w:rPr>
                <w:color w:val="000000"/>
              </w:rPr>
            </w:pPr>
            <w:r>
              <w:rPr>
                <w:color w:val="000000"/>
              </w:rPr>
              <w:t>Мы выделяем 4 основных депрессивных синдрома: тревожно-депрессивный, при котором наряду с тоской отчетливо выражена тревога; меланхолический, при котором ведущим и наиболее выраженным аффектом является тоска, и анергическую депрессию, при которой тоска и тревога выражены слабо и в клинической картине выступает на первый план общее снижение активности всех психических процессов, вероятно, являющееся исходным, базисным проявлением эндогенной депрессии. Обоснование такого подхода будет изложено в последующих главах. Четвертым синдромом является депрессивно-деперсонализационный. Хотя деперсонализация не является аффектом, однако ее следует отнести к эффектной патологии, поскольку она, по нашим данным, возникает в ответ на интенсивную тревогу (а иногда тоску) и блокирует эти и другие эффекты. Характеристика этого синдрома дается в следующем разделе среди атипичных депрессивных состояний.</w:t>
            </w:r>
          </w:p>
          <w:p>
            <w:pPr>
              <w:pStyle w:val="Style15"/>
              <w:rPr>
                <w:color w:val="000000"/>
              </w:rPr>
            </w:pPr>
            <w:r>
              <w:rPr>
                <w:color w:val="000000"/>
              </w:rPr>
              <w:t>Анергическая депрессия. При этом состоянии нет отчетливой тоски и тревоги, настроение нерезко снижено, по утрам несколько в большей степени, нет выраженной психомоторной заторможенности, больные жалуются не столько на слабость, сколько на невозможность заставить себя что-либо делать, развивается своеобразная психическая инертность, снижается уровень побуждений, возникает ощущение собственного безволия, крайне затруднено принятие решений, простые вопросы становятся проблемами, интересы блекнут, нарастает ощущение бесперспективности, потери цели, собственного бессилия, беспомощности, утрачивается способность испытывать радость. Идеи малоценности обычно возникают лишь как результат неудач, неспособности справиться с возникающими задачами, идей виновности нет, часто чувство зависти к окружающим, «даже к инвалидам, калекам» и жалость к себе. Соматические симптомы депрессии выражены слабо, может даже не быть значительного снижения аппетита и потери массы тела, есть больным не хочется, но они заставляют себя. Суицидных намерений, как правило, нет, хотя больные часто говорят, что жить не хочется. Возможны обсессий, которые обычно носят характер навязчивых сомнений, ипохондрические идеи, но эти симптомы необязательны. Это состояние, очевидно, лучше определить как синдром энергической депрессии, а не астенодепрессивный синдром, поскольку выраженной истощаемости, характерной для астении, у таких больных нет, э отмечается постоянно сниженный фон активности, энергии, который держится на одном уровне в течение всей беседы. Такие состояния также обозначаются как адинамические и апатические депрессии.</w:t>
            </w:r>
          </w:p>
          <w:p>
            <w:pPr>
              <w:pStyle w:val="Style15"/>
              <w:rPr>
                <w:color w:val="000000"/>
              </w:rPr>
            </w:pPr>
            <w:r>
              <w:rPr>
                <w:color w:val="000000"/>
              </w:rPr>
              <w:t>Меланхолический синдром (иногда обозначаемый как «простая» или «классическая» депрессия). Он характеризуется отчетливой тоской с суточными колебаниями и витальным компонентом, напряжением, хотя внешние проявления тревоги могут быть незначительными или отсутствовать, психомоторной заторможенностью. Суицидные тенденции, как правило, присутствуют, возможны идеи малоценности, виновности. Обсессии встречаются редко и носят характер хульных мыслей или навязчивых мыслей о самоубийстве. При тяжелом, напряженном меланхолическом синдроме, как правило, имеются деперсонализационные явления: болезненное бесчувствие, сопровождаемое душевной болью, отсутствие чувства голода, насыщения, иногда сна. Сон тяжелый, с ранними утренними пробуждениями, аппетит резко снижен, наблюдаются похудание, запоры.</w:t>
            </w:r>
          </w:p>
          <w:p>
            <w:pPr>
              <w:pStyle w:val="Style15"/>
              <w:rPr>
                <w:color w:val="000000"/>
              </w:rPr>
            </w:pPr>
            <w:r>
              <w:rPr>
                <w:color w:val="000000"/>
              </w:rPr>
              <w:t>Тревожно-депрессивный синдром характеризуется значительным удельным весом тревоги, которая наряду с тоской составляет аффективный стержень синдрома. Настроение резко снижено, возможна тоска с витальным компонентом, суточные колебания настроения обычно выражены. В двигательной сфере — либо двигательное беспокойство в той или иной степени вплоть до резкой ажитации, либо тревожное оцепенение вплоть до обездвиженности. Как правило, беспокойство отмечается значительно чаще. Депрессивные идеи носят двойственный характер («виновен, но страшусь наказания»), часты ипохондрические идеи. Если имеются навязчивости, то они носят характер фобий. Возможны явления ауто- и соматопсихической деперсонализации. Помимо снижения аппетита, похудания и запоров, отмечаются мышечные спазмы, болевые и неприятные ощущения, которые нередко служат базой для ипохондрических переживаний.</w:t>
            </w:r>
          </w:p>
          <w:p>
            <w:pPr>
              <w:pStyle w:val="Style15"/>
              <w:rPr>
                <w:color w:val="000000"/>
              </w:rPr>
            </w:pPr>
            <w:r>
              <w:rPr>
                <w:color w:val="000000"/>
              </w:rPr>
              <w:t>Таким образом, наиболее важным критерием, характеризующим депрессивный синдром, является соотношение в его структуре тоски и тревоги.</w:t>
            </w:r>
          </w:p>
          <w:p>
            <w:pPr>
              <w:pStyle w:val="Normal"/>
              <w:rPr>
                <w:color w:val="000000"/>
              </w:rPr>
            </w:pPr>
            <w:r>
              <w:rPr>
                <w:color w:val="000000"/>
              </w:rPr>
            </w:r>
          </w:p>
        </w:tc>
        <w:tc>
          <w:tcPr>
            <w:tcW w:w="6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52" w:type="dxa"/>
            <w:tcBorders/>
            <w:vAlign w:val="center"/>
          </w:tcPr>
          <w:p>
            <w:pPr>
              <w:pStyle w:val="Normal"/>
              <w:rPr/>
            </w:pPr>
            <w:r>
              <w:rPr>
                <w:rFonts w:cs="Verdana" w:ascii="Verdana" w:hAnsi="Verdana"/>
                <w:b/>
                <w:bCs/>
                <w:i/>
                <w:iCs/>
                <w:sz w:val="27"/>
                <w:szCs w:val="27"/>
              </w:rPr>
              <w:t>«Типичные», «атипичные» и «замаскированные» депрессии</w:t>
            </w:r>
            <w:r>
              <w:rPr/>
              <w:t xml:space="preserve"> </w:t>
            </w:r>
          </w:p>
        </w:tc>
        <w:tc>
          <w:tcPr>
            <w:tcW w:w="2256" w:type="dxa"/>
            <w:gridSpan w:val="2"/>
            <w:tcBorders/>
            <w:vAlign w:val="center"/>
          </w:tcPr>
          <w:p>
            <w:pPr>
              <w:pStyle w:val="Normal"/>
              <w:jc w:val="right"/>
              <w:rPr/>
            </w:pPr>
            <w:hyperlink r:id="rId1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4"/>
        <w:gridCol w:w="1545"/>
        <w:gridCol w:w="739"/>
      </w:tblGrid>
      <w:tr>
        <w:trPr/>
        <w:tc>
          <w:tcPr>
            <w:tcW w:w="7969" w:type="dxa"/>
            <w:gridSpan w:val="2"/>
            <w:tcBorders/>
            <w:vAlign w:val="center"/>
          </w:tcPr>
          <w:p>
            <w:pPr>
              <w:pStyle w:val="Style15"/>
              <w:spacing w:before="0" w:after="280"/>
              <w:rPr>
                <w:color w:val="000000"/>
              </w:rPr>
            </w:pPr>
            <w:r>
              <w:rPr>
                <w:color w:val="000000"/>
              </w:rPr>
              <w:t>При одном и том же соотношении тоски и тревоги интенсивность этих аффектов может быть разной. Поэтому вторым фактором, определяющим клиническое проявление депрессии, являются величина, интенсивность аффективного напряжения. При относительно слабом аффекте и, следовательно, более легкой депрессии нередко проявляются и заостряются личностные, характерологические черты, играют роль ситуационные моменты. Так, у человека с обсессивной конституцией в период неглубокой депрессии навязчивости могут обостриться, и нередко состояние таких больных диагностируют как «декомпенсация психастении» или «невроз навязчивых состояний». У лиц с тревожно-мнительным характером неглубокая энергическая депрессия может привести к резкому обострению черт тревожной мнительности; такие больные производят впечатление ажитированных, они мечутся по отделению, дежурят у кабинета врача, непрерывно спрашивают, не случилось ли что-нибудь с их близкими, не переведут ли их в другую больницу и т. п.</w:t>
            </w:r>
          </w:p>
          <w:p>
            <w:pPr>
              <w:pStyle w:val="Style15"/>
              <w:rPr>
                <w:color w:val="000000"/>
              </w:rPr>
            </w:pPr>
            <w:r>
              <w:rPr>
                <w:color w:val="000000"/>
              </w:rPr>
              <w:t>Однако то, что эти внешние проявления тревоги связаны больше с личностью, а не со структурой патогенетических нарушений, показывают результаты терапии: часто ингибиторы МАО (ниамид) или другие антидепрессанты с выраженным стимулирующим компонентом действия приводят к быстрому терапевтическому эффекту. Это указывает на то, что сама депрессия по своей структуре была неглубокой энергической, в противном случае подобные антидепрессанты привели бы к обострению. Отличительным признаком таких состояний является также измененный суточный ритм; создается впечатление, что утром они чувствуют себя даже лучше, чем вечером. Это объясняется тем, что утром собственно депрессивная симптоматика выражена сильнее и подавляет личностные проявления, к вечеру, наоборот, она ослабевает, и свойственные больным тревожность, навязчивости выступают сильнее, создавая видимость общего утяжеления симптоматики к вечеру.</w:t>
            </w:r>
          </w:p>
          <w:p>
            <w:pPr>
              <w:pStyle w:val="Style15"/>
              <w:rPr>
                <w:color w:val="000000"/>
              </w:rPr>
            </w:pPr>
            <w:r>
              <w:rPr>
                <w:color w:val="000000"/>
              </w:rPr>
              <w:t>Такие депрессивные состояния часто обозначаются как «атипичные», и в конце 50-х — начале 60-х годов им были посвящены многочисленные исследования английских психиатров P. Dally, W. Sargant, E. West, которые отмечали, что при очень большой вариабельности симптоматики общим для этих больных было то, что они успешно лечились различными ингибиторами МАО. «Атипичность», таким образом, обусловливалась наличием навязчивостей, тревожной мнительности, ипохондричности, истероформных проявлений и других симптомов, характерных для пограничных расстройств. Однако собственно депрессивная симптоматика определялась достаточно отчетливо.</w:t>
            </w:r>
          </w:p>
          <w:p>
            <w:pPr>
              <w:pStyle w:val="Style15"/>
              <w:rPr>
                <w:color w:val="000000"/>
              </w:rPr>
            </w:pPr>
            <w:r>
              <w:rPr>
                <w:color w:val="000000"/>
              </w:rPr>
              <w:t>В 70-х годах большое внимание стало уделяться так называемым «замаскированным», «скрытым», или ларвированным депрессиям. В научный обиход было пущено также понятие «депрессия без депрессии». Если первые термины обозначали депрессивные фазы, собственно депрессивная симптоматика которых присутствует, но маскируется гетерогенными для депрессии симптомами, то последний термин указывал на возможность существования состояний, которые по глубинным патогенетическим механизмам должны относиться к депрессии, но при которых характерные для этого заболевания психопатологические признаки отсутствуют. Для обозначения таких приступов заболевания использовался также термин «депрессивный эквивалент».</w:t>
            </w:r>
          </w:p>
          <w:p>
            <w:pPr>
              <w:pStyle w:val="Style15"/>
              <w:rPr>
                <w:color w:val="000000"/>
              </w:rPr>
            </w:pPr>
            <w:r>
              <w:rPr>
                <w:color w:val="000000"/>
              </w:rPr>
              <w:t>В ряде работ все перечисленные термины рассматривались как синонимы. I. Lesse (1983) разграничивал их, относя к «маскам» депрессии психосоматические синдромы или симптомы, под которыми имеется «депрессивное ядро», а к депрессивным эквивалентам — сходные расстройства при отсутствии явной депрессии в период обследования, но в дальнейшем, иногда через несколько лет, проявляющиеся у этого же больного в сочетании с депрессией. Четкое определение замаскированной депрессии дает P. Kielholz (1973), считающий, что она «является формой эндогенной депрессии, замаскированной или скрытой соматическими симптомами». Однако в большинстве статей, посвященных этой теме, расплывчатость дифференциально-диагностических критериев и нечеткость терминологии приводят к чрезмерному расширению понятия «маскированной депрессии».</w:t>
            </w:r>
          </w:p>
          <w:p>
            <w:pPr>
              <w:pStyle w:val="Style15"/>
              <w:rPr>
                <w:color w:val="000000"/>
              </w:rPr>
            </w:pPr>
            <w:r>
              <w:rPr>
                <w:color w:val="000000"/>
              </w:rPr>
              <w:t>Прежде всего, очевидно, необходимо раздельно рассмотреть два вопроса: какие существуют «маски», и что именно они скрывают? В большинстве исследований в качестве маскирующей симптоматики описываются соматические и неврологические по локализации и характеру явления: различные болевые синдромы, сенестопатии, нарушения функций органов желудочно-кишечного тракта, сердечно-сосудистой, дыхательной, мочеполовой и других систем. В других случаях «масками» являются психопатологические симптомы: обсессии, истероформные проявления, сверхценные ипохондрические идеи и т. п. Как указывалось, «маски» второго типа чаще всего скрывают неглубокую эндогенную депрессию, характеризующуюся либо депрессивно-анэргическим, либо легким тревожно-депрессивным синдромом. По существу, это те же «атипичные» депрессии, «скрытость» которых тем меньше, чем опытнее, квалифицированнее и внимательнее врач: детальный и целенаправленный расспрос таких больных выявляет описанные выше признаки энергической депрессии. В этих случаях часто помогает обнаружить депрессию тщательное сопоставление состояния и жалоб больного утром и во вторую половину дня. Эффективным дополнительным методом распознавания эндогенной депрессии в сомнительных случаях является дексаметазоновый тест.</w:t>
            </w:r>
          </w:p>
          <w:p>
            <w:pPr>
              <w:pStyle w:val="Style15"/>
              <w:rPr>
                <w:color w:val="000000"/>
              </w:rPr>
            </w:pPr>
            <w:r>
              <w:rPr>
                <w:color w:val="000000"/>
              </w:rPr>
              <w:t>Менее однозначно решается вопрос, что именно скрывается за нервно-соматическими расстройствами. Во-первых, все описанные нарушения, которые в зарубежной литературе обозначаются как психосоматические, по существу, являются соматическими проявлениями тревоги и стресса: мышечное напряжение и вызванные им болевые ощущения, спазмы гладкой мускулатуры внутренних органов, акатизия, радикулитные боли, чувство нехватки воздуха и неполного вдоха, сжимающие боли за грудиной, ощущения стягивания кожи, дрожи в теле и т. п. Кроме того, в описаниях разных авторов подчеркивается наличие тревоги, страха, напряжения. О постоянном приглушенном чувстве тревоги, переходящем в острейший раптус с ощущением страха и ужаса, пишет А. К- Ануфриев (1978). Значение тревоги при депрессивных эквивалентах подчеркивает I. Lesse (1983), который считает тревогу первопричиной большинства психических расстройств. J. Lopez Ibor (1973) называет замаскированную соматоневрологическими симптомами аффективную патологию «витальной, эндогенной тревогой» по аналогии с витальной тоской. Но если в основе этих нарушений лежит «витальная тревога», почему они обозначаются как «скрытая депрессия»?</w:t>
            </w:r>
          </w:p>
          <w:p>
            <w:pPr>
              <w:pStyle w:val="Style15"/>
              <w:rPr>
                <w:color w:val="000000"/>
              </w:rPr>
            </w:pPr>
            <w:r>
              <w:rPr>
                <w:color w:val="000000"/>
              </w:rPr>
              <w:t>Аргументом в пользу того, что под психосоматической «маской» действительно скрывается депрессия, служат данные об эффективности в подобных случаях антидепрессантов. Однако следует учитывать, что они оказываются действенными далеко не у всех больных с этим диагнозом; наступивший терапевтический эффект часто бывает временным и неполным, у значительной части пациентов симптоматика купируется интенсивным применением анксиолитиков, особенно феназепама. Но наиболее существенным препятствием для диагностики ex juvantibus является многообразие фармакологических эффектов антидепрессантов, прежде всего противотревожного и анальгетического. За счет первого может улучшиться состояние больного, если в основе симптоматики действительно лежит тревога. Это относится к таким препаратам, как амитриптилин, доксепин, тримипрамин, инсидон и др. Анальгетическое действие присуще всем или почти всем современным антидепрессантам, а поскольку очень часто именно болевые ощущения описываются в качестве «маски» депрессии, то наступившее улучшение, т. е. купирование болевого синдрома, может быть обусловлено этим эффектом препарата, а не его тимоаналептическим действием.</w:t>
            </w:r>
          </w:p>
          <w:p>
            <w:pPr>
              <w:pStyle w:val="Style15"/>
              <w:rPr>
                <w:color w:val="000000"/>
              </w:rPr>
            </w:pPr>
            <w:r>
              <w:rPr>
                <w:color w:val="000000"/>
              </w:rPr>
              <w:t>В последнее время для диагностики эндогенной депрессии широко используется дексаметазоновый тест. У 3 из 4 больных с крайне тяжелыми, многолетними болями, соматическую причину которых не удалось установить, с резкой ипохондрией и другими признаками, считающимися характерными для скрытой депрессии, тест был нормальным и у одного — патологическим. Диазепамовый тест (внутривенное введение 30 мг седуксена) был «тревожного» типа — отмечалось частичное или кратковременное полное купирование симптоматики. Эти наблюдения слишком малочисленны для того, чтобы на их основании делать далеко идущие выводы, но опыт лекарственной терапии позволяет предположить, что под соматической «маской» в части случаев находится тревожно-депрессивный синдром эндогенной депрессии, а в другой, по всей вероятности, большей части — чистая «эндогенная тревога» (см. гл. 10).</w:t>
            </w:r>
          </w:p>
          <w:p>
            <w:pPr>
              <w:pStyle w:val="Style15"/>
              <w:rPr>
                <w:color w:val="000000"/>
              </w:rPr>
            </w:pPr>
            <w:r>
              <w:rPr>
                <w:color w:val="000000"/>
              </w:rPr>
              <w:t>Можно сказать, что, очевидно, наряду с настоящей замаскированной эндогенной депрессией, соответствующей приведенному выше определению P. Kielholz (1973), под это определение часто подводят приступы или затяжные состояния соматизированной тревоги. Такое расширение диагностики какой-либо формы заболевания нередко наблюдается после введения в обиход нового понятия или диагностической категории, однако в данном случае оно особенно нежелательно, поскольку само определение формы заболевания как «замаскированной (эндогенной] депрессии» должно предопределять тактику лечения, т. е. назначение антидепрессантов, хотя у значительной части больных достаточно большие дозы транквилизаторов могут оказаться более эффективными.</w:t>
            </w:r>
          </w:p>
          <w:p>
            <w:pPr>
              <w:pStyle w:val="Style15"/>
              <w:rPr>
                <w:color w:val="000000"/>
              </w:rPr>
            </w:pPr>
            <w:r>
              <w:rPr>
                <w:color w:val="000000"/>
              </w:rPr>
              <w:t>Психопатологические и, особенно, соматические симптомы, описываемые как «маска» депрессии, часто возникают в продромальном периоде или дебюте депрессивных фаз, особенно если они характеризуются медленным, постепенным развитием. В этих случаях можно действительно говорить о более или менее замаскированном этапе течения приступа эндогенной депрессии.</w:t>
            </w:r>
          </w:p>
          <w:p>
            <w:pPr>
              <w:pStyle w:val="Style15"/>
              <w:rPr>
                <w:color w:val="000000"/>
              </w:rPr>
            </w:pPr>
            <w:r>
              <w:rPr>
                <w:color w:val="000000"/>
              </w:rPr>
              <w:t>Выявляется, таким образом, закономерная связь между глубиной аффективных нарушений и особенностями психопатологической картины: при легких депрессивных состояниях она может включать ситуационно обусловленные переживания, присущие больному психопатические черты (психастенические, тревожную мнительность, редко — истерические). По мере нарастания тяжести депрессии эти личностные особенности постепенно сглаживаются и больные с тяжелой эндогенной депрессией как бы частично утрачивают свои индивидуальные черты, выявляются общие для всех них проявления депрессии, т. е. происходит «типизация» клинической картины заболевания.</w:t>
            </w:r>
          </w:p>
          <w:p>
            <w:pPr>
              <w:pStyle w:val="Style15"/>
              <w:rPr>
                <w:color w:val="000000"/>
              </w:rPr>
            </w:pPr>
            <w:r>
              <w:rPr>
                <w:color w:val="000000"/>
              </w:rPr>
              <w:t>Во всех руководствах по психиатрии, начиная с трудов Е. Kraepelin, именно среднетяжелые и тяжелые депрессивные состояния служат эталоном «типичной» депрессивной фазы, и их симптоматика рассматривается как ядро эндогенной депрессии. Все отклонения от нее воспринимаются как «атипичность». По мере нарастания тяжести депрессии усиливается напряженность патологического аффекта, заторможенность достигает степени полного ступора или возникают состояния раптуса. Возможны кататонические явления, которые описывал у большинства больных МДП еще П. А. Останков.</w:t>
            </w:r>
          </w:p>
          <w:p>
            <w:pPr>
              <w:pStyle w:val="Style15"/>
              <w:rPr>
                <w:color w:val="000000"/>
              </w:rPr>
            </w:pPr>
            <w:r>
              <w:rPr>
                <w:color w:val="000000"/>
              </w:rPr>
              <w:t>Особо тяжелые картины депрессии были описаны Е. Kraepelin под названием melancholia gravis. У этих больных к нарастанию тревоги присоединяются бред преследования и галлюцинации. Дальнейшее утяжеление состояния может привести к появлению причудливых, спутанных бредовых представлений, обычно в форме нигилистического бреда и с призрачным толкованием окружающей обстановки (так называемая фантастическая форма). Другой вариант — «делириозная форма» — характеризуется периодами сноподобного помрачения сознания со спутанными фантастическими переживаниями, причем больные находятся в состоянии ступора. В дальнейшем некоторыми авторами подобные состояния стали описываться в рамках иных нозологических форм — приступообразной шизофрении, периодических органических психозов, инволюционных параноидов. Однако сам Е. Kraepelin, приводя соответствующие наблюдения, подчеркивал, что больные с подобными тяжелыми состояниями в прошлом переносили достаточно типичные депрессивные фазы.</w:t>
            </w:r>
          </w:p>
          <w:p>
            <w:pPr>
              <w:pStyle w:val="Style15"/>
              <w:rPr>
                <w:color w:val="000000"/>
              </w:rPr>
            </w:pPr>
            <w:r>
              <w:rPr>
                <w:color w:val="000000"/>
              </w:rPr>
              <w:t>Широкое использование психотропных препаратов значительно снизило частоту таких тяжелых депрессий, однако опыт терапии, ее успехи и неудачи подтверждают наблюдения Е. Kraepelin. В ряде психиатрических больниц мы имели возможность наблюдать больных с достаточно типичными депрессиями, у которых назначение антидепр¨ссантов со слишком сильным для данного больного стимулирующим компонентом действия привело к резкому обострению тревоги и углублению депрессии. Клиническая картина в этих случаях соответствовала описанию melancholia gravis.</w:t>
            </w:r>
          </w:p>
          <w:p>
            <w:pPr>
              <w:pStyle w:val="Style15"/>
              <w:rPr>
                <w:color w:val="000000"/>
              </w:rPr>
            </w:pPr>
            <w:r>
              <w:rPr>
                <w:color w:val="000000"/>
              </w:rPr>
              <w:t>Больная Ч., 50 лет, перенесшая до этого 2 депрессивные фазы (первая в 46 лет), поступила в больницу с тяжелым тревожно-депрессивным состоянием, интенсивными идеями виновности. Лечение мапротилином (лудиомилом) привело к резкому нарастанию тревоги; больная испытывала сильнейший страх, окружающую обстановку воспринимала как бутафорию, инсценировку, чувствовала, что за ней следят, заметила вмонтированный в стену фотоэлемент — «из соседнего здания действовали лучами», «проводили над ней какой-то эксперимент», слышала звон ключей, подозрительную возню вокруг, ждала ареста, страшной кары, считала, что пострадают ее дети. Восприятие временами было изменено, видела несуществующий снег в окне. Отмена антидепрессантов и назначение хлорпротиксена привели к быстрому улучшению состояния, восстановилась картина ее предыдущей депрессивной фазы. Переживания, возникающие на высоте тревоги, вспоминала частично, как страшный сон. Через некоторое время состояние полностью нормализовалось. В дальнейшем, после полноценной ремиссии, перенесла еще одну депрессивную фазу с тревожно-депрессивной симптоматикой, но без атипичных включений.</w:t>
            </w:r>
          </w:p>
          <w:p>
            <w:pPr>
              <w:pStyle w:val="Style15"/>
              <w:rPr>
                <w:color w:val="000000"/>
              </w:rPr>
            </w:pPr>
            <w:r>
              <w:rPr>
                <w:color w:val="000000"/>
              </w:rPr>
              <w:t>Особенно часто наблюдались обострения депрессивной симптоматики при неосторожном назначении ингибиторов МАО.</w:t>
            </w:r>
          </w:p>
          <w:p>
            <w:pPr>
              <w:pStyle w:val="Style15"/>
              <w:rPr>
                <w:color w:val="000000"/>
              </w:rPr>
            </w:pPr>
            <w:r>
              <w:rPr>
                <w:color w:val="000000"/>
              </w:rPr>
              <w:t>Больная П., 36 лет, страдала биполярным МДП, перенесла 14 маниакальных и депрессивных фаз, во время очередной депрессии было начато лечение нуредалом. До начала терапии клиническая картина характеризовалась тревожно-депрессивным синдромом. Через неделю у больной начала нарастать тревога, стали возникать приступы страха; ей казалось, что она находится не в психиатрической больнице, а в испытательском центре, где ее проверяют. Ощущала, как ее мысли пагубно влияют на окружающих, понимала, что может причинить вред всему миру, испытывала страх перед наказанием за это, возникали наплывы мыслей. В эти периоды резко нарастала заторможенность, достигавшая степени ступора. Лицо было застывшим, мышцы напряжены. Диагноз МДП был заменен на шизофрению, и к нуредалу добавлен стелазин, однако существенного улучшения не наступило. Лишь после отмены нуредала и стелазина и назначения сонапакса (тиоридазина) в сочетании с транквилизаторами симптоматика смягчилась, в дальнейшем наступила интермиссия, и была начата терапия солями лития. В течение последующих 8 лет у больной продолжали возникать типичные легкие депрессивные и маниакальные фазы.</w:t>
            </w:r>
          </w:p>
          <w:p>
            <w:pPr>
              <w:pStyle w:val="Style15"/>
              <w:rPr>
                <w:color w:val="000000"/>
              </w:rPr>
            </w:pPr>
            <w:r>
              <w:rPr>
                <w:color w:val="000000"/>
              </w:rPr>
              <w:t>Больной Р., 60 лет, страдающий МДП. Длительность заболевания составляла более 40 лет, за это время перенес более 10 тяжелых, но типичных депрессивных и маниакальных фаз. После назначения нуредала усилилась тревога, возникли неприятные тактильные ощущения, казалось, что по телу ползают вши, все время просил осмотреть его, ждал ареста за то, что «заразил вшами все отделение». Отмена нуредала и назначение меллерила (тиоридазина) привели к типизации депрессии. В дальнейшем перенес несколько фаз, протекавших без гетерогенной симптоматики.</w:t>
            </w:r>
          </w:p>
          <w:p>
            <w:pPr>
              <w:pStyle w:val="Style15"/>
              <w:rPr>
                <w:color w:val="000000"/>
              </w:rPr>
            </w:pPr>
            <w:r>
              <w:rPr>
                <w:color w:val="000000"/>
              </w:rPr>
              <w:t>Неправильный выбор антидепрессантов приводил к возникновению бреда преследования, появлению слуховых иллюзий и галлюцинаций (например, больным слышались угрозы и слова осуждения, голоса и крики их детей, которых пытали в подвале за преступления родителей, и т. п.). У 2 больных необоснованное лечение нуредалом вызвало состояние тяжелой тревоги с последующим развитием бреда Котара, причем у одной из них возникло ощущение остановки течения времени. После отмены антидепрессантов и назначения противотревожных препаратов описанная выше симптоматика вновь сменилась характерной для депрессии. То, что эти состояния потенциально присущи МДП, подтверждается сходством наблюдений Е. Kraepelin в отношении спонтанного течения психоза с приведенными выше описаниями обострений, вызванных неадекватной терапией, усиливающей тревогу, а также анамнеза и катамнеза этих больных.</w:t>
            </w:r>
          </w:p>
          <w:p>
            <w:pPr>
              <w:pStyle w:val="Style15"/>
              <w:rPr>
                <w:color w:val="000000"/>
              </w:rPr>
            </w:pPr>
            <w:r>
              <w:rPr>
                <w:color w:val="000000"/>
              </w:rPr>
              <w:t>Таким образом, особенности депрессивной симптоматики и соответственно ее синдромальная характеристика определяются не только аффективной структурой состояния, но и его тяжестью, силой патологического аффекта.</w:t>
            </w:r>
          </w:p>
          <w:p>
            <w:pPr>
              <w:pStyle w:val="Style15"/>
              <w:rPr>
                <w:color w:val="000000"/>
              </w:rPr>
            </w:pPr>
            <w:r>
              <w:rPr>
                <w:color w:val="000000"/>
              </w:rPr>
              <w:t>Клиническая картина средней тяжести обычно принимается за «типичную». При легких состояниях «атипичность» возникает за счет заострения и включения в клиническую картину психопатических черт, интенсивного звучания реактивных, ситуационных мотивов, иногда соматизации. Депрессивные состояния, намного превосходящие по тяжести средний диапазон, включают в себя такую, обусловленную интенсивной тревогой, симптоматику, как чувственный бред и слуховые иллюзии, галлюцинации, бред Котара, нарушения сознания.</w:t>
            </w:r>
          </w:p>
          <w:p>
            <w:pPr>
              <w:pStyle w:val="Style15"/>
              <w:rPr>
                <w:color w:val="000000"/>
              </w:rPr>
            </w:pPr>
            <w:r>
              <w:rPr>
                <w:color w:val="000000"/>
              </w:rPr>
              <w:t>Депрессивно-бредовой синдром в рамках МДП вполне возможен и отражает лишь тяжесть заболевания и силу тревожного компонента синдрома, а не его «атипичность».</w:t>
            </w:r>
          </w:p>
          <w:p>
            <w:pPr>
              <w:pStyle w:val="Style15"/>
              <w:rPr>
                <w:color w:val="000000"/>
              </w:rPr>
            </w:pPr>
            <w:r>
              <w:rPr>
                <w:color w:val="000000"/>
              </w:rPr>
              <w:t>Депрессивно-деперсонализационный синдром существенно отличается по структуре от других депрессивных синдромов, наблюдаемых в рамках эндогенной депрессии, характер которых определяется интенсивностью и соотношением аффектов тоски и тревоги. Его отличает присутствие деперсонализации (или, используя другие термины, психической анестезии или чувства отчуждения), которая занимает ведущее место в клинической картине и блокирует аффект тоски и тревоги.</w:t>
            </w:r>
          </w:p>
          <w:p>
            <w:pPr>
              <w:pStyle w:val="Style15"/>
              <w:rPr>
                <w:color w:val="000000"/>
              </w:rPr>
            </w:pPr>
            <w:r>
              <w:rPr>
                <w:color w:val="000000"/>
              </w:rPr>
              <w:t>Такие больные не жалуются на сниженное настроение, заявляя, что они вообще не чувствуют никакого настроения, что настроение полностью отсутствует. При достаточно выраженной деперсонализации собственно депрессивная симптоматика зашторивается: мимика скорее отсутствующая, чем печальная, обычна гипомимия, глаза не тусклые, запавшие, как при меланхолическом синдроме, а блестящие, малоподвижные, слегка экзофтальмированные. Во время беседы больные могут улыбаться вежливой, привычной, ничего не выражающей улыбкой, которая иногда вводит в заблуждение врача относительно глубины депрессии и опасности суицида. Отчетливой психомоторной заторможенности нет. Исчезает ощущение привязанности, любви, тепла по отношению к близким, особенно детям, что в еще большей степени усиливает чувство душевной боли, вызванное отсутствием эмоций. Все кругом перестает трогать, воспринимается как бы через пленку, соматопсихическая деперсонализация проявляется в отсутствии чувства голода, насыщения, позывов к дефекации, ощущения облегчения после нее, отсутствии чувства сна, частичной или полной аналгезии. Все же в большинстве случаев деперсонализация не достигает такой степени, чтобы полностью блокировать тоску, и больные, наряду с бесчувствием, могут ощущать и достаточно отчетливо выраженное снижение настроения. Кроме того, они нередко испытывают различные необычные тактильные ощущения, которые вместе с соматопсихической деперсонализацией служат базой для возникновения ипохондрических идей. При достаточно тяжелом меланхолическом или тревожно-депрессивном синдроме почти всегда обнаруживаются явления деперсонализации ауто- и, чаще, соматопсихической, но они не доминируют в клинической картине.</w:t>
            </w:r>
          </w:p>
          <w:p>
            <w:pPr>
              <w:pStyle w:val="Style15"/>
              <w:rPr>
                <w:color w:val="000000"/>
              </w:rPr>
            </w:pPr>
            <w:r>
              <w:rPr>
                <w:color w:val="000000"/>
              </w:rPr>
              <w:t>Все многообразие депрессивных синдромов может быть представлено как взаимосочетание двух переменных факторов: аффективной структуры синдрома, т. е. соотношения тоски и тревоги и интенсивности этих аффектов. При присоединении достаточно выраженной деперсонализации синдром обозначается как депрессивно-деперсонализационный.</w:t>
            </w:r>
          </w:p>
          <w:p>
            <w:pPr>
              <w:pStyle w:val="Normal"/>
              <w:rPr>
                <w:color w:val="000000"/>
              </w:rPr>
            </w:pPr>
            <w:r>
              <w:rPr>
                <w:color w:val="000000"/>
              </w:rPr>
            </w:r>
          </w:p>
        </w:tc>
        <w:tc>
          <w:tcPr>
            <w:tcW w:w="73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4" w:type="dxa"/>
            <w:tcBorders/>
            <w:vAlign w:val="center"/>
          </w:tcPr>
          <w:p>
            <w:pPr>
              <w:pStyle w:val="Normal"/>
              <w:rPr/>
            </w:pPr>
            <w:r>
              <w:rPr>
                <w:rFonts w:cs="Verdana" w:ascii="Verdana" w:hAnsi="Verdana"/>
                <w:b/>
                <w:bCs/>
                <w:i/>
                <w:iCs/>
                <w:sz w:val="27"/>
                <w:szCs w:val="27"/>
              </w:rPr>
              <w:t>Возрастные особенности клиники и течения депрессий депрессии у детей и подростков</w:t>
            </w:r>
            <w:r>
              <w:rPr/>
              <w:t xml:space="preserve"> </w:t>
            </w:r>
          </w:p>
        </w:tc>
        <w:tc>
          <w:tcPr>
            <w:tcW w:w="2284" w:type="dxa"/>
            <w:gridSpan w:val="2"/>
            <w:tcBorders/>
            <w:vAlign w:val="center"/>
          </w:tcPr>
          <w:p>
            <w:pPr>
              <w:pStyle w:val="Normal"/>
              <w:jc w:val="right"/>
              <w:rPr/>
            </w:pPr>
            <w:hyperlink r:id="rId1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4"/>
        <w:gridCol w:w="1911"/>
        <w:gridCol w:w="383"/>
      </w:tblGrid>
      <w:tr>
        <w:trPr/>
        <w:tc>
          <w:tcPr>
            <w:tcW w:w="8325" w:type="dxa"/>
            <w:gridSpan w:val="2"/>
            <w:tcBorders/>
            <w:vAlign w:val="center"/>
          </w:tcPr>
          <w:p>
            <w:pPr>
              <w:pStyle w:val="Style15"/>
              <w:spacing w:before="0" w:after="280"/>
              <w:rPr>
                <w:color w:val="000000"/>
              </w:rPr>
            </w:pPr>
            <w:r>
              <w:rPr>
                <w:color w:val="000000"/>
              </w:rPr>
              <w:t>Депрессии детского возраста за последние годы стали чаще диагностироваться и отечественными, и зарубежными психиатрами, но проблема детских депрессий остается темой еще незавершенных научных изысканий [Raskin A., 1977]. О возможности возникновения депрессии в 10 лет писал уже Е. Kraepelin. По его наблюдениям, небольшой процент больных МДП заболевают в 10… 15 лет, и, как правило, первой фазой является депрессивная. В его руководстве 1904 г. приводится диаграмма распределения депрессивных дебютов МДП по возрастам. На первые 10 лет жизни приходится 1,5 % всех случаев заболевания.</w:t>
            </w:r>
          </w:p>
          <w:p>
            <w:pPr>
              <w:pStyle w:val="Style15"/>
              <w:rPr>
                <w:color w:val="000000"/>
              </w:rPr>
            </w:pPr>
            <w:r>
              <w:rPr>
                <w:color w:val="000000"/>
              </w:rPr>
              <w:t>О частоте депрессий у детей в наше время судить трудно, так как диагноз депрессии зависит и от контингента обследуемых детей, и от нестандартности диагностического подхода. В связи с переходом на новые классификации болезней нельзя сравнивать показатели разных стран: в научной литературе Европы (главным образом Австрия, Германия) по-прежнему используются определения «депрессивная фаза маниакально-депрессивной болезни», «невротическая депрессия», «депрессия истощения», в то время как в США с переходом на классификацию DSM-III депрессия у детей стала делиться на 3 класса: большая депрессия (major depressive disorder), дистимическое расстройство (disthymic disorder) и нарушения поведения с депрессивным настроением (adjustment disorder with depressive mood) [Kovacs M. et. al., 1984].</w:t>
            </w:r>
          </w:p>
          <w:p>
            <w:pPr>
              <w:pStyle w:val="Style15"/>
              <w:rPr>
                <w:color w:val="000000"/>
              </w:rPr>
            </w:pPr>
            <w:r>
              <w:rPr>
                <w:color w:val="000000"/>
              </w:rPr>
              <w:t>В нашей стране в отчетах используется международная классификация болезней IX пересмотра, но в научных исследованиях широко фигурируют синдромы, которые дробят основную нозологическую единицу на подвиды. Это позволяет провести некоторые сопоставления данных американских авторов с отечественными. Нарушения поведения с депрессивным настроением (ADDM), по-видимому, соответствуют тому, что у нас выделяется как делинквентный вариант депрессивного состояния. И все-таки сопоставлять цифровые данные можно лишь тогда, когда работы проводятся в научно-исследовательских центрах со сходными диагностическими подходами, подобно исследованиям P. Kielholz, J. Angst (1970), касающимся депрессии у взрослых.</w:t>
            </w:r>
          </w:p>
          <w:p>
            <w:pPr>
              <w:pStyle w:val="Style15"/>
              <w:rPr>
                <w:color w:val="000000"/>
              </w:rPr>
            </w:pPr>
            <w:r>
              <w:rPr>
                <w:color w:val="000000"/>
              </w:rPr>
              <w:t>Влияние популяции обследуемых на получаемые данные о частоте депрессий иллюстрируется в работе J. Kashani и соавт. (1981). Они приводят для сравнения данные трех исследований: S. Ling и соавт. (1980), США,—40 % больных детских неврологических отделений; D. Rutter и соавт. (1970), Великобритания — 1,4 на 1000 населения; G. Nissen (1975) — 1,8 на 1000 амбулаторных больных детей.</w:t>
            </w:r>
          </w:p>
          <w:p>
            <w:pPr>
              <w:pStyle w:val="Style15"/>
              <w:rPr>
                <w:color w:val="000000"/>
              </w:rPr>
            </w:pPr>
            <w:r>
              <w:rPr>
                <w:color w:val="000000"/>
              </w:rPr>
              <w:t>Сам Е. Kraepelin не описывал какой-либо особой картины детской депрессии, и лишь значительно позже к депрессивным состояниям стали относить самые разнообразные нарушения, возникающие у детей с первых лет жизни: кишечные колики, экземы, крики во время ночного сна, анорексию, головные боли, непослушание и лень у школьников, если они возникают периодически, ограничены во времени и сопровождаются неспособностью воспринимать радость, понижением настроения, выражающимся хотя бы в печальном выражении лица или плаксивости [Nissen G., 1975; Kovacs M. et al, 1984].</w:t>
            </w:r>
          </w:p>
          <w:p>
            <w:pPr>
              <w:pStyle w:val="Style15"/>
              <w:rPr>
                <w:color w:val="000000"/>
              </w:rPr>
            </w:pPr>
            <w:r>
              <w:rPr>
                <w:color w:val="000000"/>
              </w:rPr>
              <w:t>Некоторые авторы выделяют особую группу депрессивных детей с энурезом, подчеркивая не невротическую или органическую природу депрессии. Эти дети имеют сниженное настроение, склонность к плачу, проявляют незрелость в реакциях на окружающее, бывают злобными и с раннего детства склонны к асоциальным поступкам. Приступы этих депрессивных состояний бывают обычно затяжными. Такие картины стали называть скрытыми, маскированными депрессиями и депрессивными эквивалентами. Описание их в работах многих авторов [Nissen G., 1980, 1981 и др.] убедительно показывает их сродство с депрессиями (биохимические исследования, успешное лечение антидепрессантами), однако нерешенным остается вопрос, являются ли эти депрессии заболеванием, присущим детскому возрасту, не имеющим продолжения в жизни взрослого, или это первые фазы рано начавшегося МДП, которые в дальнейшем постепенно утратят черты, свойственные болезням раннего возраста, и примут форму одного из синдромов, характерных для эндогенной депрессии.</w:t>
            </w:r>
          </w:p>
          <w:p>
            <w:pPr>
              <w:pStyle w:val="Style15"/>
              <w:rPr>
                <w:color w:val="000000"/>
              </w:rPr>
            </w:pPr>
            <w:r>
              <w:rPr>
                <w:color w:val="000000"/>
              </w:rPr>
              <w:t>Проводились катамнестические исследования с наблюдением за детьми с раннего детского возраста до раннего взрослого. S. Chess и соавт. (1983) изучили судьбу 133 больных детей с неопределенными депрессивными картинами. Шестерым из них были поставлены диагнозы (соответственно классификации DSM-III): большая депрессия, дистимия и нарушения поведения с депрессивным синдромом в 8, 12, 10, 17, 16 и 13 лет. В дальнейшем у всех этих людей возникали типичные депрессивные приступы, у остальных депрессивные состояния не повторялись.</w:t>
            </w:r>
          </w:p>
          <w:p>
            <w:pPr>
              <w:pStyle w:val="Style15"/>
              <w:rPr>
                <w:color w:val="000000"/>
              </w:rPr>
            </w:pPr>
            <w:r>
              <w:rPr>
                <w:color w:val="000000"/>
              </w:rPr>
              <w:t>У детей раннего возраста (до 3 лет) описаны и более типичные проявления депрессивных состояний [Ковалев В. В., 1985]. Дети становятся вялыми, тихо лежат в кроватке, не проявляя интереса к окружающему, временами плачут, не объясняя причину. Нарушается ритм сна и бодрствования, снижается аппетит, все больше уменьшается масса тела, иногда развивается выраженная алиментарная дистрофия. Внешний вид жалкий, страдальческий. Дети не тянутся за помощью к окружающим, погружены в себя. Характерны однообразные и ритмичные движения раскачивания — головой и всем телом. Эти дети подвержены простудным и инфекционным заболеваниям, что вместе с истощением, при отсутствии медицинской помощи может привести к летальному исходу. О том, что это депрессия, в наибольшей степени свидетельствует постоянное печально-покорное выражение лица. Можно ли такое состояние расценить как депрессивную фазу МДП? Очевидно, только длительный катамнез может дать ответ. Е. Kraepelin указывал, что при раннем начале заболевания в форме депрессивных приступов иногда требуется 10… 15 лет, чтобы поставить окончательный диагноз.</w:t>
            </w:r>
          </w:p>
          <w:p>
            <w:pPr>
              <w:pStyle w:val="Style15"/>
              <w:rPr>
                <w:color w:val="000000"/>
              </w:rPr>
            </w:pPr>
            <w:r>
              <w:rPr>
                <w:color w:val="000000"/>
              </w:rPr>
              <w:t>В зарубежной литературе в происхождении депрессий у детей столь раннего возраста большое внимание уделяется психической депривации, вызванной как изоляцией от матери, помещением в государственное учреждение, так и неправильным отношением к ребенку в семье [Лангмайер И., Матейчик 3., 1984]. Развивающиеся болезненные состояния называют анаклитической депрессией, «синдромом ребенка из учреждения», «депривационным синдромом».</w:t>
            </w:r>
          </w:p>
          <w:p>
            <w:pPr>
              <w:pStyle w:val="Style15"/>
              <w:rPr>
                <w:color w:val="000000"/>
              </w:rPr>
            </w:pPr>
            <w:r>
              <w:rPr>
                <w:color w:val="000000"/>
              </w:rPr>
              <w:t>К описанию, приведенному выше, из работ этих авторов можно еще цитировать: «дети, бывшие до того улыбчивыми, милыми, спонтанно активными и находившимися в дружеском, свободном общении с окружающей средой, становятся заметно плаксивыми, грустными или боязливыми, при попытке общения они отчаянно прижимаются к взрослому, требуют внимания, перестают активно играть. В последующий период углубляется скверное настроение. Исчезает плаксивость и углубляется уход ребенка от окружающего, ребенок лежит в постели отвернувшись, лицо приобретает «замерзшее» или меланхолическое выражение; он сидит или лежит в течение долгих часов неподвижно с широко раскрытыми глазами, летаргически, как бы не замечая окружающего. Ребенок теряет в массе тела, появляется бессонница».</w:t>
            </w:r>
          </w:p>
          <w:p>
            <w:pPr>
              <w:pStyle w:val="Style15"/>
              <w:rPr>
                <w:color w:val="000000"/>
              </w:rPr>
            </w:pPr>
            <w:r>
              <w:rPr>
                <w:color w:val="000000"/>
              </w:rPr>
              <w:t>Подобная депрессия развивается как психогенная (разлука с матерью). Однако есть наблюдения, что уже купировавшиеся депрессивные состояния могут возникать вновь. Авторы, описывающие детей, отделенных от матери, отмечают, что депрессивная реакция развивается далеко не у всех.</w:t>
            </w:r>
          </w:p>
          <w:p>
            <w:pPr>
              <w:pStyle w:val="Style15"/>
              <w:rPr>
                <w:color w:val="000000"/>
              </w:rPr>
            </w:pPr>
            <w:r>
              <w:rPr>
                <w:color w:val="000000"/>
              </w:rPr>
              <w:t>Таким образом, нельзя отвергать эндогенную предрасположенность этих детей к депрессии. К сожалению, мы не располагаем достаточно длительными катамнезами детей, подвергшихся психической депривации в столь раннем возрасте. Однако в анамнезе детей, которых мы наблюдали в более позднем возрасте, как и в анамнезе взрослых больных, встречаются эпизоды, неотличимые от описанной выше анаклитической депрессии.</w:t>
            </w:r>
          </w:p>
          <w:p>
            <w:pPr>
              <w:pStyle w:val="Style15"/>
              <w:rPr>
                <w:color w:val="000000"/>
              </w:rPr>
            </w:pPr>
            <w:r>
              <w:rPr>
                <w:color w:val="000000"/>
              </w:rPr>
              <w:t>Костя П., 1969 г. рождения, лечился в стационаре дважды. Диагноз: шизофрения, простой тип. В 14 лет при удовлетворительном интеллекте не способен к психическому напряжению, практически не учится, не читает («разучился»), бездеятелен, беспечен, предается одному хобби: ежедневно ранним утром идет в автопарк и следит за отправкой санитарных машин, иногда ездит с кем-нибудь из шоферов. При каждой попытке вернуть к обычному для мальчика его возраста образу жизни плачет, дает инфантильные реакции. Друзей не имеет, общается только с членами семьи, круг деятельности и интересов сужается с каждым годом, к жизни не адаптирован.</w:t>
            </w:r>
          </w:p>
          <w:p>
            <w:pPr>
              <w:pStyle w:val="Style15"/>
              <w:rPr>
                <w:color w:val="000000"/>
              </w:rPr>
            </w:pPr>
            <w:r>
              <w:rPr>
                <w:color w:val="000000"/>
              </w:rPr>
              <w:t>Впоследствии выяснилось, что в возрасте 2 лет в связи с болезнью матери был разлучен с нею, остался с родственниками. Стал грустить, много плакать, отказывался есть, исхудал. Простудился. В связи с общим ослабленным состоянием и опасениями развития пневмонии был госпитализирован. В больнице перестал есть совсем, не принимал лекарства, ни с кем не разговаривал, «выглядел старичком». Мать прервала свое лечение, взяла мальчика домой, быстро восстановился прежний образ поведения. В 10 лет стали появляться симптомы заболевания, которое потом и было окончательно диагностировано.</w:t>
            </w:r>
          </w:p>
          <w:p>
            <w:pPr>
              <w:pStyle w:val="Style15"/>
              <w:rPr>
                <w:color w:val="000000"/>
              </w:rPr>
            </w:pPr>
            <w:r>
              <w:rPr>
                <w:color w:val="000000"/>
              </w:rPr>
              <w:t>Виталий Г., 1969 г. рождения, лечился в стационаре по поводу шизофрении, параноидной формы. В возрасте l/а лет был похищен родителями от бабушки с дедушкой, которыми воспитывался. Родителей к тому времени забыл (были в заключении). Несмотря на хорошее отношение и заботу, мальчик перестал есть, исхудал, плакал, боялся всех взрослых. Когда бабушка его разыскала, лежал в постели «как трупик», не двигался, не плакал. В дальнейшем рос пугливым, но явные признаки шизофрении (вычурный, сложный бред преследования, для защиты конструировал арбалеты) появились, когда мальчик уже учился в 5-м классе.</w:t>
            </w:r>
          </w:p>
          <w:p>
            <w:pPr>
              <w:pStyle w:val="Style15"/>
              <w:rPr>
                <w:color w:val="000000"/>
              </w:rPr>
            </w:pPr>
            <w:r>
              <w:rPr>
                <w:color w:val="000000"/>
              </w:rPr>
              <w:t>В описанных случаях депрессия отделена значительным временным промежутком от последующего заболевания, нет симптоматической схожести первого приступа с последующей картиной. По-видимому, раннюю анаклитическую депрессию у больных, как и атипичные депрессивные эпизоды, описанные в начале раздела, нет оснований считать началом какого-то определенного психического заболевания. Мы встречали их в раннем анамнезе детей, заболевших в дальнейшем шизофренией, МДП или обнаруживших в последующие годы жизни лишь непсихотические поведенческие и эмоциональные расстройства. Эти депрессии — реакции неполноценной нервной системы, неполноценность которой может проявиться в дальнейшем в форме той или иной психической болезни. Приведем несколько примеров.</w:t>
            </w:r>
          </w:p>
          <w:p>
            <w:pPr>
              <w:pStyle w:val="Style15"/>
              <w:rPr>
                <w:color w:val="000000"/>
              </w:rPr>
            </w:pPr>
            <w:r>
              <w:rPr>
                <w:color w:val="000000"/>
              </w:rPr>
              <w:t>Инна Л., 1968 г. рождения. Диагноз: шизофрения, параноидный тип. На первом году жизни периодически возникали состояния, когда плохо спала, выражала страх при приближении к ней некоторых членов семьи, много плакала, исхудала, несмотря на идеальные гигиенические условия в доме перенесла энтерит; в дальнейшем в течение 10 лет периодически возникали боли в животе, которые расценивались то как проявления спастического колита, то как дискинезия желчевыводящих путей. И эти же периоды становилась невеселой, избегала детей, боялась темноты, появился ночной энурез, обострилась склонность к аллергическим реакциям в виде диатеза, становилась бездеятельной, не следила за своим внешним видом. С 12 лет — нарастание аутизма и возникновение бредовой системы (боязнь заражения, вычурные ритуалы при приеме пищи).</w:t>
            </w:r>
          </w:p>
          <w:p>
            <w:pPr>
              <w:pStyle w:val="Style15"/>
              <w:rPr>
                <w:color w:val="000000"/>
              </w:rPr>
            </w:pPr>
            <w:r>
              <w:rPr>
                <w:color w:val="000000"/>
              </w:rPr>
              <w:t>Юра Л., 1964 г. рождения. С 1-го по 3-й год жизни периоды капризности, плохого сна, ночных кошмаров, ночного энуреза. Ломал игрушки, раздражался, ссорился со сверстниками. В дальнейшем «характер» (как это расценивали) выровнялся. В 12 дет первая четкая депрессивная фаза с заторможенностью, тоскливым настроением, высказываниями, что он самый глупый в классе, что маме приходится за него стыдиться. Депрессия прошла за 3 нед (лечился амбулаторно), затем через 2 года возникла еще одна, более глубокая: с суицидными мыслями в течение 2—3 дней и затем — типичное маниакальное состояние (решил, что у него прекрасный голос, упросил, чтобы ему купили гитару; считал себя мастером спорта; говорил, что у него миллион друзей, спать совсем не хотел; увидев на улице сцену, которую расценивал как оскорбление женщины, вступил в драку…). С 1978 г. принимает карбонат лития, с тех пор были две стертые, короткие депрессивные фазы, в промежутках совершенно здоров, окончил школу, учится в техникуме. Диагноз МДП.</w:t>
            </w:r>
          </w:p>
          <w:p>
            <w:pPr>
              <w:pStyle w:val="Style15"/>
              <w:rPr>
                <w:color w:val="000000"/>
              </w:rPr>
            </w:pPr>
            <w:r>
              <w:rPr>
                <w:color w:val="000000"/>
              </w:rPr>
              <w:t>Алеша П., 1972 г. рождения, родился от беременности, протекавшей с токсикозом, в асфиксии, несколько отставал по темпам психомоторного развития. С 2 до 5 лет мать отмечала периоды по 2… 3 нед, когда мальчик переставал играть с игрушками, много лежал, не сразу откликался на призыв матери, уменьшился запас используемых слов, мочился под себя, грыз ногти. Видимой причины для невротизации ребенка не было, за исключением многочисленных простудных заболеваний, которыми страдал в эти годы. В дальнейшем стал возбудимым, «трудным», в детских коллективах постоянно вступал в конфликты, в школе учился посредственно. С 10 лет курит. Был склонен проводить время с асоциальными подростками, поддавался их влиянию, убегал из дому, ночевал в подвале, участвовал в краже. При обследовании интеллект на нижней границе возрастной нормы, психотических симптомов нет. Критическая оценка своих действий недостаточна, подчиняем, не способен к достаточному психическому напряжению. Диагноз: непсихотические психические расстройства в результате родовой травмы.</w:t>
            </w:r>
          </w:p>
          <w:p>
            <w:pPr>
              <w:pStyle w:val="Style15"/>
              <w:rPr>
                <w:color w:val="000000"/>
              </w:rPr>
            </w:pPr>
            <w:r>
              <w:rPr>
                <w:color w:val="000000"/>
              </w:rPr>
              <w:t>Приведенные примеры показывают, что по картине депрессии детей раннего возраста нельзя судить, как будет развиваться заболевание в дальнейшем.</w:t>
            </w:r>
          </w:p>
          <w:p>
            <w:pPr>
              <w:pStyle w:val="Style15"/>
              <w:rPr>
                <w:color w:val="000000"/>
              </w:rPr>
            </w:pPr>
            <w:r>
              <w:rPr>
                <w:color w:val="000000"/>
              </w:rPr>
              <w:t>Депрессия дошкольного и раннего школьного (до 10 лет) возраста наиболее трудна для диагностики. Она выражается, в основном, в соматовегетативных и двигательных нарушениях. В одних случаях преобладают вялость, пассивность, апатия, в других— тревога, беспокойство. Наблюдаются расстройства сна, аппетита, энурез, энкопрез, сенестопатии, жалобы на неопределенные боли в разных органах. Депрессивность проявляется в страдальческом выражении лица, тихом голосе. О настроении эти дети говорят, что оно плохое, но не уточняют его, четких депрессивных высказываний нет; в семье они бывают грубы, агрессивны, непослушны, что уводит мысль от диагноза депрессии. Таким образом, сама депрессия маскируется детскими капризами и соматическими жалобами.</w:t>
            </w:r>
          </w:p>
          <w:p>
            <w:pPr>
              <w:pStyle w:val="Style15"/>
              <w:rPr>
                <w:color w:val="000000"/>
              </w:rPr>
            </w:pPr>
            <w:r>
              <w:rPr>
                <w:color w:val="000000"/>
              </w:rPr>
              <w:t>Н. М. Иовчук (1983а) отмечает, что депрессиям этого возраста свойственна насыщенность клинической картины множеством расстройств, часто синдромально не завершенных и фрагментарных. В зависимости от основной симптоматики она выделяет следующие варианты депрессий этого возраста: 1) соматизированная депрессия; 2) тревожно-ажитированная; 3) депрессия со страхом; 4) дисфорическая; 5) депрессивная «псевдодебильность»; 6) вяло-адинамическая. Выделение формы «псевдодебильность» совпадает с нашими наблюдениями о том, что депрессия детей раннего школьного возраста часто выражается внешне в беспричинно наступающем снижении способности к обучению, повышенной утомляемости, несостоятельности в учебе. Осмысление школьного материала становится непосильным, требует все большей затраты сил и времени, ночных занятий. Возникающие соматические жалобы, соматоалгический синдром приводят к тому, что дети попадают к психиатру далеко не сразу. Из 56 обследованных катамнестически детей при первом приступе депрессии только 16 были обследованы психиатрами, 40 — долго лечились у педиатров, хирургов. Но и при обращении к психиатру депрессия была распознана только у 10 больных, остальным ставили различные диагнозы, в том числе и олигофрению (из-за описанной выше «псевдодебильности») и эпилепсию (на основании периодически возникающих дисфории) [Иовчук Н. М., 1983].</w:t>
            </w:r>
          </w:p>
          <w:p>
            <w:pPr>
              <w:pStyle w:val="Style15"/>
              <w:rPr>
                <w:color w:val="000000"/>
              </w:rPr>
            </w:pPr>
            <w:r>
              <w:rPr>
                <w:color w:val="000000"/>
              </w:rPr>
              <w:t>Депрессивные состояния у детей этого возраста длятся неделями, проходят сами собой и затем повторяются. Большая часть начавшихся в этом возрасте депрессий постепенно утрачивает периодичность течения, и формируется картина шизофрении. В других случаях, значительно реже, депрессивный аффект становится ведущим, и картина приступов болезни все больше приближается к наблюдаемой у взрослых.</w:t>
            </w:r>
          </w:p>
          <w:p>
            <w:pPr>
              <w:pStyle w:val="Style15"/>
              <w:rPr>
                <w:color w:val="000000"/>
              </w:rPr>
            </w:pPr>
            <w:r>
              <w:rPr>
                <w:color w:val="000000"/>
              </w:rPr>
              <w:t>У детей 10… 15 лет впервые возникшие депрессивные состояния проявляются уже характерной триадой симптомов, но с некоторыми особенностями. В этом возрасте дети могут испытывать чувство тоски, но оно или сопровождается, или время от времени сменяется дисфорическим состоянием. Дети недовольны не столько собой, сколько окружающими; возникают социальная отгороженность в школьном коллективе, нарушения поведения с агрессивными проявлениями, которых не бывало прежде. Явная двигательная заторможенность обычно отсутствует. Продуктивная деятельность замедлена, общение затруднено, мимика застывшая, но в целом ребенок подвижен. Утром собирается в школу, однако плохое настроение удерживает его от входа в класс; он бродит по коридорам, выходит на улицу, чтобы куда-то деться, идет в кино и сидит там сеанс за сеансом, пока время не позволит ему вернуться домой. Это — бегство из среды, где он привык быть жизнерадостным и веселым, бегство от необходимости делать волевые усилия, напрягаться психически, но внешне это выглядит как делинквентность и затрудняет постановку диагноза.</w:t>
            </w:r>
          </w:p>
          <w:p>
            <w:pPr>
              <w:pStyle w:val="Style15"/>
              <w:rPr>
                <w:color w:val="000000"/>
              </w:rPr>
            </w:pPr>
            <w:r>
              <w:rPr>
                <w:color w:val="000000"/>
              </w:rPr>
              <w:t>Депрессивные идеи — самообвинения, малоценности — обычно переживаются, но они элементарны, наивны, лаконичны, без философствования (в отличие от депрессивных идей больных шизофренией): это высказывания о том, что у него плохой характер, слабая воля, он подвел класс; часто звучит мотив, что из-за его плохой учебы заболеют родители: «папа-машинист, нервничает из-за меня, на железной дороге будет авария», «стал плохо учиться — у папы случится инфаркт». У мальчиков предметом идей малоценности часто становится недостаточное физическое развитие, у девочек — полнота. Если придирки к своему физическому образу приближаются к дисморфомании (прыщики на лице, плохая форма носа и т. п.), необходимо еще раз подумать о возможности шизофрении [Коркина М. В., 1984].</w:t>
            </w:r>
          </w:p>
          <w:p>
            <w:pPr>
              <w:pStyle w:val="Style15"/>
              <w:rPr>
                <w:color w:val="000000"/>
              </w:rPr>
            </w:pPr>
            <w:r>
              <w:rPr>
                <w:color w:val="000000"/>
              </w:rPr>
              <w:t>Специфика возраста выражается в частоте соматовегетативных проявлений. Дети часто жалуются на головную боль, обостряются или возникают такие психосоматические заболевания, как бронхиальная астма, язвенная болезнь желудка и двенадцатиперстной кишки, ожирение или резкое похудание. Отмечаются лабильность пульса, склонность к тахикардии, неопределенные болевые ощущения в области сердца при отсутствии его органического поражения. Второе отличие — поведенческие реакции; при этом они имеют отчетливые половые различия: у мальчиков проявляется стремление сорвать зло, разрядить душевное напряжение агрессивным поступком, у девочек обнаруживается сексуальная распущенность [Исаев Д. Н., Каган В. Е., 1986], протест против внутреннего дискомфорта выражается в асоциальных действиях.</w:t>
            </w:r>
          </w:p>
          <w:p>
            <w:pPr>
              <w:pStyle w:val="Style15"/>
              <w:rPr>
                <w:color w:val="000000"/>
              </w:rPr>
            </w:pPr>
            <w:r>
              <w:rPr>
                <w:color w:val="000000"/>
              </w:rPr>
              <w:t>Катамнез показывает, что, несмотря на то, что депрессивная симптоматика у детей старшего возраста может быть типичной для эндогенной депрессии, в дальнейшем нередко она утяжеляется другими проявлениями, и ранее поставленный диагноз МДП приходится отменять, поскольку приступ депрессии был началом шизофренического процесса. Так, из 16 случаев первично диагностированного за 7 лет МДП в отделении старших мальчиков нашей клиники диагноз был сохранен лишь у 10, у остальных при 3—4-м приступе психоза диагноз был изменен на шизофрению.</w:t>
            </w:r>
          </w:p>
          <w:p>
            <w:pPr>
              <w:pStyle w:val="Style15"/>
              <w:rPr>
                <w:color w:val="000000"/>
              </w:rPr>
            </w:pPr>
            <w:r>
              <w:rPr>
                <w:color w:val="000000"/>
              </w:rPr>
              <w:t>Дети этого возраста (12… 15 лет) выражали свои переживания достаточно ярко, убедительно, в наступавшем светлом промежутке старались оценить происходившее с ними. Как это обычно бывает, депрессивное состояние редко воспринимается больными как спонтанный патологический процесс. Они ищут объяснений в своих ошибках, недостаточной тренировке воли и т. п. Если настроение нормализуется, то о болезни вообще не думается, ребенок уверенно заявляет: «Все прошло, больше я к вам не попаду». Типичный, хорошо сформулированный образец депрессивных переживаний и размышлений по выходе из депрессии представляет дневник одного нашего больного.</w:t>
            </w:r>
          </w:p>
          <w:p>
            <w:pPr>
              <w:pStyle w:val="Style15"/>
              <w:rPr>
                <w:color w:val="000000"/>
              </w:rPr>
            </w:pPr>
            <w:r>
              <w:rPr>
                <w:color w:val="000000"/>
              </w:rPr>
              <w:t>Миша 3., 15 лет. Первый приступ депрессии в 13 лет, в дальнейшем биполярное течение с хорошими интермиссиями и большим промежутком между приступами, когда регулярно принимал соли лития. Новый, более тяжелый приступ депрессивного состояния в 15 лет, по выходе из которого дал врачу листочки из своего дневника: «…1 марта — перелом в моем настроении. Настроение более чем хорошее, но менее чем превосходное. Впервые смог заниматься алгеброй. Мой мозг пробуждается ото сна. Исчезла скованность, наладился стиль речи. Боюсь, что начнется подъем, но это может быть еще не скоро. Во время подъема мне хочется больше двигаться, общаться с людьми, но это нормальные явления, как считаю я. Но существуют и ненормальные, на мой взгляд, явления. Это — излишняя возбужденность, необдуманные и подчас компрометирующие меня действия. Я могу драться, хотя в нормальном состоянии я бы драки избежал. Я совершаю много таких поступков, в которых раскаиваюсь, находясь в состоянии спада. В нормальном состоянии я ненавижу себя таким, каким я бываю в состоянии подъема. Я осуждаю ошибки, которые допустил в подъеме: курение, разглашение своих стихов, поход с ними к редактору, наплевательское отношение к учебе. Я начинаю испытывать мучительный стыд за свои действия, а потом, в состоянии спада, мне не хочется из-за своих ошибок, из-за этого стыда жить… Мне кажется, что я недостоин жить, если случается то, что я делаю в состоянии подъема. В основном, при спаде я испытываю мучительную тоску и стыд. Это выражается в жжении в груди. Я становлюсь рассеянным, слабым, притупляются умственные способности. При подъеме я делаю много глупых ошибок в арифметических вычислениях — из-за нетерпения. Хочется быстрее соображать и записывать, скорее сдать на проверку, не проверив работу. В нормальном состоянии мой мозг не работает так быстро, я решаю спокойно и без ошибок. В состоянии спада я теряю рвение к учебе, иногда совсем не могу заниматься, в школу не хочется идти из-за чувства стыда перед ребятами за свои ошибки, сделанные в состоянии подъема. А в состоянии подъема я совсем не воспринимаю критику и повторяю много своих ошибочных поступков, в которых уже раскаивался в нормальном состоянии. В состоянии спада я эти ошибки постоянно анализирую, мучаюсь ими, раскаиваюсь, а в последующем подъеме делаю то же самое. Чтобы не было спада, не надо делать во время подъема грубых ошибок в поведении, но мне не удержать себя, когда настроение приподнято. Если эти подъемы и спады — болезненное явление, надо добиться лекарствами такого спада, во время которого для меня невозможно было бы упрекнуть себя за поведение во время подъема, тогда, может быть, не возобновится подъем?..».</w:t>
            </w:r>
          </w:p>
          <w:p>
            <w:pPr>
              <w:pStyle w:val="Style15"/>
              <w:rPr>
                <w:color w:val="000000"/>
              </w:rPr>
            </w:pPr>
            <w:r>
              <w:rPr>
                <w:color w:val="000000"/>
              </w:rPr>
              <w:t>Мальчик поступил в отделение в депрессивном состоянии, внешне выглядел угрюмым, был малоконтактен, односложно отвечал персоналу и детям, иногда раздраженно отталкивал назойливого собеседника, симпатии у ребят и младшего персонала не вызывал. В коротком светлом промежутке заботливо помогал ухаживать за беспомощными, рассказывал о ранее прочитанном, шутил — к нему стали тянуться другие дети. Затем — выраженные протесты против надоевших условий больничного режима, подтрунивание над взрослыми без чувства дистанции, борьба за «справедливость» — часто в грубой форме.</w:t>
            </w:r>
          </w:p>
          <w:p>
            <w:pPr>
              <w:pStyle w:val="Style15"/>
              <w:rPr>
                <w:color w:val="000000"/>
              </w:rPr>
            </w:pPr>
            <w:r>
              <w:rPr>
                <w:color w:val="000000"/>
              </w:rPr>
              <w:t>Только длительные беседы и возникшее к врачу доверие, выразившееся в передаче дневника, выявили, сколь богаты, тонки и мучительны переживания ребенка с аффективными колебаниями и как нуждаются такие дети в рациональном обсуждении с ними их переживаний.</w:t>
            </w:r>
          </w:p>
          <w:p>
            <w:pPr>
              <w:pStyle w:val="Style15"/>
              <w:rPr>
                <w:color w:val="000000"/>
              </w:rPr>
            </w:pPr>
            <w:r>
              <w:rPr>
                <w:color w:val="000000"/>
              </w:rPr>
              <w:t>У подростков 15… 18 лет МДП встречается чаще, чем у детей, но все-таки относительно редко. Заболевание чаще начинается с депрессивной фазы. Проявления депрессии различны: наряду с типичным меланхолическим встречаются другие депрессивные синдромы. А. Е. Личко (1979) выделяет, помимо меланхолического, делинквентный, ипохондрический, астеноапатический варианты. Психопатология меланхолического варианта приближается к таковому у взрослых. Чаще, чем у детей, возникают суицидные мысли, но осуществляются реже, чем взрослыми, сохраняется какое-то чувство недозволенности подобного действия (в отличие от депрессий при шизофрении, где суицидальные попытки чаще и опаснее, продуманнее). Сохраняется выраженность вегетативных проявлений: частый пульс, повышение артериального давления, головные боли, поверхностное дыхание, время от времени прерываемое глубокими вздохами, чувство нехватки воздуха.</w:t>
            </w:r>
          </w:p>
          <w:p>
            <w:pPr>
              <w:pStyle w:val="Style15"/>
              <w:rPr>
                <w:color w:val="000000"/>
              </w:rPr>
            </w:pPr>
            <w:r>
              <w:rPr>
                <w:color w:val="000000"/>
              </w:rPr>
              <w:t>Делинквентный вариант труден для диагностики, так как подростки редко бывают откровенны, упорно отрицают угнетенное настроение, совершают асоциальные поступки, один тяжелее другого, агрессивно относятся к близким, порывают с друзьями, тянутся к уличным асоциальным компаниям. При этом они не получают удовольствия от своих поступков, имеют угрюмый вид, свои похождения прерывают периодами бездействия, с мрачным выражением лица неподвижно лежат на диване, отвергая все попытки родителей узнать, что с ними происходит.</w:t>
            </w:r>
          </w:p>
          <w:p>
            <w:pPr>
              <w:pStyle w:val="Style15"/>
              <w:rPr>
                <w:color w:val="000000"/>
              </w:rPr>
            </w:pPr>
            <w:r>
              <w:rPr>
                <w:color w:val="000000"/>
              </w:rPr>
              <w:t>Как правило, и родные, и преподаватели расценивают эти состояния как возрастные изменения, не относятся к ним как к болезненным, не обращаются к врачам. Да и не каждому врачу такой подросток откроет свое внутреннее состояние; лишь при очень хорошем контакте, возникшем доверии подросток, внезапно расплакавшись, сообщает о своем отчаянии, о представлении о себе как о самом плохом, неисправимом, никчемном человеке. Совершая правонарушения, он ищет наказания, и ему невмоготу от одиночества. Делинквентный вариант в будущем может смениться типичными меланхолическими фазами.</w:t>
            </w:r>
          </w:p>
          <w:p>
            <w:pPr>
              <w:pStyle w:val="Style15"/>
              <w:rPr>
                <w:color w:val="000000"/>
              </w:rPr>
            </w:pPr>
            <w:r>
              <w:rPr>
                <w:color w:val="000000"/>
              </w:rPr>
              <w:t>Нам приходилось встречаться с тем, что таких подростков впервые посылали к психиатру люди, сами перенесшие депрессию (один раз — мать, больная МДП, вопреки всеобщему мнению, что ее сын, имевший судимость, хулиган, безнадежный правонарушитель, добилась обследования и лечения; в другом случае — соседка, перенесшая две депрессивные фазы, посоветовала обратиться к врачу). К сожалению, диагноз депрессии в подобных случаях не вызывает доверия окружающих, и если после лечения и хорошего светлого промежутка вновь начинается депрессивная фаза с делинквентными проявлениями, это не воспринимается как повторение болезни: опять принимаются воспитательные меры, а такие подростки опасны для себя, агрессивное поведение легко сменяется аутоагрессией, суицидными действиями.</w:t>
            </w:r>
          </w:p>
          <w:p>
            <w:pPr>
              <w:pStyle w:val="Style15"/>
              <w:rPr>
                <w:color w:val="000000"/>
              </w:rPr>
            </w:pPr>
            <w:r>
              <w:rPr>
                <w:color w:val="000000"/>
              </w:rPr>
              <w:t>Астеноапатический вариант по А. Е. Личко начинается с затруднений в учебе. Из-за затруднений сосредоточения, ослабления внимания, снижения психического напряжения уроки занимают все больше времени, подростки засиживаются до поздней ночи и все-таки не успевают все сделать. Начинаются рассуждения о том, что их способности куда-то исчезли, или их не было. Настроение безрадостное, но без тоски. Такие депрессивные фазы могут повторяться несколько раз, прежде чем депрессия примет типичную картину; часто они бывают сезонными, развиваются в период, когда от подростка требуется мобилизация сил (экзамены, от которых зависит социальное положение в течение нескольких лет).</w:t>
            </w:r>
          </w:p>
          <w:p>
            <w:pPr>
              <w:pStyle w:val="Style15"/>
              <w:rPr>
                <w:color w:val="000000"/>
              </w:rPr>
            </w:pPr>
            <w:r>
              <w:rPr>
                <w:color w:val="000000"/>
              </w:rPr>
              <w:t>Ипохондрический проявляется разнообразными жалобами на боли или неправильную функцию внутренних органов, в стремлении бесконечно обследоваться у врачей, даже если процедура этих обследований неприятна. Так может начинаться депрессия у подростков разных характерологических типов, но чаще она бывает при низком уровне интеллекта.</w:t>
            </w:r>
          </w:p>
          <w:p>
            <w:pPr>
              <w:pStyle w:val="Style15"/>
              <w:rPr>
                <w:color w:val="000000"/>
              </w:rPr>
            </w:pPr>
            <w:r>
              <w:rPr>
                <w:color w:val="000000"/>
              </w:rPr>
              <w:t>Для течения МДП у подростков характерна быстрая смена депрессивных и маниакальных состояний. Чаще депрессивные фазы длятся 2… 3 нед, но иногда смена одного аффективного состояния на другое происходит в течение дня, тогда картина болезни выглядит негармонично, представляется смешанной. Чаще, чем это бывает у взрослых, возникает циркулярный непрерывный тип течения, светлые промежутки отсутствуют. Это приводит к тому, что подросток длительное время отключен от намеченного им и его родными пути образования, трудового обучения, коверкаются отношения с окружающими, и в дальнейшем, если тип течения continua удается прервать или он сам сменяется фазным, со светлыми промежутками, больной проявляет в них признаки психопатизации — по гипертимно-эксплозивному или астеническому типу.</w:t>
            </w:r>
          </w:p>
          <w:p>
            <w:pPr>
              <w:pStyle w:val="Style15"/>
              <w:rPr>
                <w:color w:val="000000"/>
              </w:rPr>
            </w:pPr>
            <w:r>
              <w:rPr>
                <w:color w:val="000000"/>
              </w:rPr>
              <w:t>В результате прогноз МДП, начавшегося в подростковом возрасте, хуже, чем при начале его во взрослом состоянии. Как и у детей, достаточно типичные первые приступы депрессии в дальнейшем могут смениться состояниями, характерными для шизофрении. В работе С. Д. Озерецковского (1979) описывается 200 больных эндогенной депрессией, у 185 впоследствии диагностирована шизофрения (депрессивный синдром) и лишь у 15 катамнестически подтвержден диагноз МДП. Во многих случаях дифференциально-диагностические затруднения разрешались только после нескольких болезненных приступов и неоднократного обследования больных в стационаре.</w:t>
            </w:r>
          </w:p>
          <w:p>
            <w:pPr>
              <w:pStyle w:val="Style15"/>
              <w:rPr>
                <w:color w:val="000000"/>
              </w:rPr>
            </w:pPr>
            <w:r>
              <w:rPr>
                <w:color w:val="000000"/>
              </w:rPr>
              <w:t>В последние годы часто описываются скрытые или замаскированные депрессии у подростков, которые отличаются от делинквентного и ипохондрического вариантов депрессий по А. Е. Личко (см. выше) тем, что при них депрессивная симптоматика отодвинута на задний план и замаскирована, на первом же плане — нарушения поведения или соматические жалобы. Диагноз депрессии в этих случаях часто устанавливается позже, при формировании более типичного приступа. Так, из тех же 200 больных с эндогенной депрессией, описанных С. Д. Озерецковским (1979), выделена группа, включающая 28 человек, у которых при ретроспективном анализе анамнестических данных, полученных от самих больных, их родственников и педагогов, установлены приступы скрыто протекающей депрессии в прошлом. И. Л. Комлач (1984), исследуя эндогенные депрессии, возникшие в подростковом возрасте, собрал катамнез длительностью в 22 года. В 29 из 31 наблюдения депрессия возникала как замаскированная, с атипичной депрессивной симптоматикой. Автор приводит широкий диапазон диагностических оценок при первом обследовании в стационаре: астеноневротическое развитие, астеноневротическая реакция, реактивные сдвиги характера в пубертатном возрасте, невроз страха, невроз ожидания, невроз навязчивых состояний, маниакально-депрессивный психоз, периодический психоз. Аффективный компонент депрессии у этих больных выражен рудиментарно, обычно это пониженное настроение с дисфорическим оттенком, реже — подавленность со слезливостью, часто — капризность, повышенная чувствительность ко всем психотравмирующим факторам, обидчивость. Выраженная полиморфность депрессивного синдрома в значительной мере затрудняет диагностику.</w:t>
            </w:r>
          </w:p>
          <w:p>
            <w:pPr>
              <w:pStyle w:val="Style15"/>
              <w:rPr>
                <w:color w:val="000000"/>
              </w:rPr>
            </w:pPr>
            <w:r>
              <w:rPr>
                <w:color w:val="000000"/>
              </w:rPr>
              <w:t>Среди депрессивных состояний, возникающих у подростков, большое число составляют реактивно обусловленные депрессии [Озерецковский С. Д., 1983]. Несмотря на то, что началу этих депрессий предшествует психогения, а в переживаниях звучат реактивные моменты, автор отмечает, что в 14 случаях эти депрессии повторялись (до 3 приступов), у части больных отмечалась патологическая наследственность. Катамнез длительностью в 5 лет явно недостаточен. Мы встречали больных, светлые промежутки у которых продолжались 10, 15 и даже 41 год, при этом отмечалась полная социально-трудовая адаптация. Такие интермиссии наступали после первых 1—2 депрессивных фаз.</w:t>
            </w:r>
          </w:p>
          <w:p>
            <w:pPr>
              <w:pStyle w:val="Style15"/>
              <w:rPr>
                <w:color w:val="000000"/>
              </w:rPr>
            </w:pPr>
            <w:r>
              <w:rPr>
                <w:color w:val="000000"/>
              </w:rPr>
              <w:t>В подростковом возрасте наблюдаются также описанные выше у детей аналитические депрессии [Озерецковский С. Д., 1983]. Они возникают при отрыве от привычной семейной среды, часто, когда подросток переезжает в другой город для учебы, поселяется в общежитие. Наш опыт показывает, что по крайней мере часть этих больных также страдает МДП. Это доказывает как дальнейшее течение болезни, так и тщательные расспросы о прошлых переживаниях. В качестве примера могут служить следующие наблюдения.</w:t>
            </w:r>
          </w:p>
          <w:p>
            <w:pPr>
              <w:pStyle w:val="Style15"/>
              <w:rPr>
                <w:color w:val="000000"/>
              </w:rPr>
            </w:pPr>
            <w:r>
              <w:rPr>
                <w:color w:val="000000"/>
              </w:rPr>
              <w:t>Коля Л., 1947 г. рождения, в 1963 г. вместе с братом-близнецом приехал из Сибири в Ленинград поступать в техникум после окончания 8 классов. Брат не прошел по конкурсу. Коля экзамены сдал хорошо. Поселился в общежитии. Родители и брат уехали, подросток почувствовал себя одиноким и несчастным, не мог общаться с сокурсниками, на занятиях ничего не понимал, пропал аппетит и сон. Вызванный к подростку отец показал его психиатру, мальчик был помещен в Институт им. В. М. Бехтерева. Обнаруживал заторможенность, тоскливое настроение, мысли о том, что не справится с учебой, не сможет остаться в техникуме. При сборе анамнеза выяснилось, что, учась в 7-м и 8-м классах, в весенние месяцы испытывал чувство одиночества, казался себе несчастным, трудно было проводить время с товарищами, уходил на много часов в лес и сидел на пеньке. Вертелись мысли о том, что он плохо учится и из-за этого у отца болит сердце. После лечения антидепрессантами и купирования депрессии в 1965 г. условия жизни изменились к лучшему — семья переехала в Ленинград, и привычные связи с родителями восстановились, однако заболевал еще дважды. В то же время после смерти отца, которую очень переживал, депрессивного состояния не наступило, мальчик поддерживал мать, учился и работал. Диагноз: МДП.</w:t>
            </w:r>
          </w:p>
          <w:p>
            <w:pPr>
              <w:pStyle w:val="Style15"/>
              <w:rPr>
                <w:color w:val="000000"/>
              </w:rPr>
            </w:pPr>
            <w:r>
              <w:rPr>
                <w:color w:val="000000"/>
              </w:rPr>
              <w:t>Олег Р., 1936 г. рождения, лечился по поводу депрессивных состояний стационарно 7 раз в разных больницах, в промежутках бывали и маниакальные фазы. Первая депрессия возникла как анаклитическая: приехал в Ленинград в 17 лет из небольшого города поступать в институт, был принят и остался жить в общежитии. С семьей разлучился впервые, испытывал одиночество, скучал по матери, на смог заниматься, «тупо смотрел на лектора, ничего не понимая», не спал, исхудал. Ему был предоставлен академический отпуск, путевка в санаторий, но затем больного пришлось госпитализировать. Уже при третьем приступе депрессии (больной к тому времени окончил успешно институт и занимался в аспирантуре), когда подробнее расспросили о настроениях детских лет, больной рассказал о периодах, когда накатывалась жгучая тоска, он прятался в сарае, плакал, казалось, что «нет выхода»,— хотя ничего не случилось.</w:t>
            </w:r>
          </w:p>
          <w:p>
            <w:pPr>
              <w:pStyle w:val="Style15"/>
              <w:rPr>
                <w:color w:val="000000"/>
              </w:rPr>
            </w:pPr>
            <w:r>
              <w:rPr>
                <w:color w:val="000000"/>
              </w:rPr>
              <w:t>Таким образом, аналитическая депрессия в подростковом возрасте еще чаще, чем в ранние детские годы, является эндогенной депрессией, но картина приступа окрашена специфическими обстоятельствами (потеря опоры).</w:t>
            </w:r>
          </w:p>
          <w:p>
            <w:pPr>
              <w:pStyle w:val="Style15"/>
              <w:rPr>
                <w:color w:val="000000"/>
              </w:rPr>
            </w:pPr>
            <w:r>
              <w:rPr>
                <w:color w:val="000000"/>
              </w:rPr>
              <w:t>В заключение необходимо сказать, что за последние 25 лет резко изменилось представление о психических заболеваниях у детей. Раньше прочно существовало представление о детстве как о возрасте невинности, безответственности, игр и счастья [Hersh S., 1977]. Сейчас никто не сомневается, что ребенок способен испытывать депрессию. Однако диагностика депрессий в детском и подростковом возрасте затруднена частыми замаскированными картинами и депрессивными эквивалентами, из которых наиболее усложняют распознавание депрессии делинквентные варианты. Дети и подростки из-за депрессивности не стремятся к откровенным беседам, а своими поступками они восстанавливают против себя даже близких. Часто мучительные переживания, скрывающиеся за фасадом асоциального поведения, становятся известными слишком поздно — после попытки самоубийства или ухода из дома.</w:t>
            </w:r>
          </w:p>
          <w:p>
            <w:pPr>
              <w:pStyle w:val="Style15"/>
              <w:rPr>
                <w:color w:val="000000"/>
              </w:rPr>
            </w:pPr>
            <w:r>
              <w:rPr>
                <w:color w:val="000000"/>
              </w:rPr>
              <w:t>Суицидные действия детей и подростков существенно отличаются от таковых у взрослых. Сказываются своеобразие психологии, незрелость личности, уровень социального развития этого возраста. Дискутировался вопрос о том, можно ли называть желание умереть у ребенка суицидным намерением, поскольку само понятие смерти у детей еще не сформировано. По существу в детском возрасте мы, как правило, имеем дело с суицидальным поведением (иногда его называют парасуицидом), которое по мере углубления знаний и накопления жизненного опыта замещается суицидными действиями.</w:t>
            </w:r>
          </w:p>
          <w:p>
            <w:pPr>
              <w:pStyle w:val="Style15"/>
              <w:rPr>
                <w:color w:val="000000"/>
              </w:rPr>
            </w:pPr>
            <w:r>
              <w:rPr>
                <w:color w:val="000000"/>
              </w:rPr>
              <w:t>Дети до 5 лет не понимают безвозвратности смерти, для них смерть — временное явление, как сон, со счастливым пробуждением в соответствии с сюжетами рассказов и сказок. Суицидальное поведение в этом возрасте ограничивается высказываниями: «Скучно, хочу умереть, как бабушка». Ребенок улавливает, что где смерть, там грусть, слезы, печальные шествия на кладбище, и это находит отклик в его депрессивном настроении. Выразить словами свое депрессивное мироощущение ребенок еще не умеет, но оно выражается в «погребальной» тематике игр, рисунков, в этом возрасте еще элементарных.</w:t>
            </w:r>
          </w:p>
          <w:p>
            <w:pPr>
              <w:pStyle w:val="Style15"/>
              <w:rPr>
                <w:color w:val="000000"/>
              </w:rPr>
            </w:pPr>
            <w:r>
              <w:rPr>
                <w:color w:val="000000"/>
              </w:rPr>
              <w:t>Ира С., 24 лет, сообщила, что «душевную боль», «разлад в душе» испытывала периодами с самых малых лет, но не умела об этом рассказать. В 6 лет на похоронах деда увидела скорбно поникшие фигуры родных, подражая им, опустила голову и плечи, не отходила от гроба. Позже каждое понижение настроения знаменовалось этой скорбной позой, поездками на кладбище. И только, когда Ира стала старше, появились настоящие суицидные попытки — отравиться, выброситься из окна.</w:t>
            </w:r>
          </w:p>
          <w:p>
            <w:pPr>
              <w:pStyle w:val="Style15"/>
              <w:rPr>
                <w:color w:val="000000"/>
              </w:rPr>
            </w:pPr>
            <w:r>
              <w:rPr>
                <w:color w:val="000000"/>
              </w:rPr>
              <w:t>После 6 лет дети с хорошим интеллектом и достаточным жизненным опытом уже понимают смерть как «конец жизни», но не могут отнести ее к себе. Смерть воспринимается не как естественное явление, а как наказание, возмездие, как что-то таинственное, лишающее человека физической активности и телесной целостности, и все-таки в отношении себя или близких смерть представляется временным явлением. В депрессивных состояниях в этом возрасте также редки суицидные попытки, но поведение более откровенно: возникают фантазии, мысли, высказывания о смерти, в играх инсценируются похороны игрушек, домашних животных, разыгрываются собственные похороны, в рисунках появляются изображения гробов, могил, повешенных [Вроно Е. М., 1981]. Из разговоров взрослых дети узнают о способах покончить с собой и угрожают лишить себя жизни тем или иным путем, но если суицидные попытки и совершаются, то смерть обычно не планировалась так определенно, как у взрослых. Однако нерасчетливость, отсутствие знаний о способах самоубийства, а также особенности реактивности детского организма при интоксикации, травме, асфиксии создают повышенную угрозу смерти [Жезлова Л. Я., 1981; Исаев Д. Н., 1983; Шац И. К-, 1985].</w:t>
            </w:r>
          </w:p>
          <w:p>
            <w:pPr>
              <w:pStyle w:val="Style15"/>
              <w:rPr>
                <w:color w:val="000000"/>
              </w:rPr>
            </w:pPr>
            <w:r>
              <w:rPr>
                <w:color w:val="000000"/>
              </w:rPr>
              <w:t>Дети старше 10 лет, как правило, уже осознают смерть как состояние, исключающее жизнь, и лишь некоторые продолжают верить в ее обратимость до раннего подросткового возраста [Sheffer D., Fisher P., 1981]. Больные дети, имеющие жизненный опыт, понимают, что смерть может наступить не только в конце долгой жизни, а в любой момент, т. е. что умирают не только старики, но и дети. Суицидные мысли высказываются более конкретно. Чем старше ребенок, тем меньше его безрадостное, тоскливое настроение удовлетворяется такими ритуалами скорби, как рисование безликих могил и т. п. Дети уже говорят о своем нежелании жить, пишут завещания, признания в своих слабостях со зловещим выводом, прощальные стихи, собирают, накапливают таблетки, держат у себя в столе или постели нож, веревку и т. д.</w:t>
            </w:r>
          </w:p>
          <w:p>
            <w:pPr>
              <w:pStyle w:val="Style15"/>
              <w:rPr>
                <w:color w:val="000000"/>
              </w:rPr>
            </w:pPr>
            <w:r>
              <w:rPr>
                <w:color w:val="000000"/>
              </w:rPr>
              <w:t>Ира Р., 16 лет, писала своему врачу: «Я не хочу жить! Что толку в том, что я понимаю свои недостатки, если не могу их исправить. Не пытайтесь меня вылечить, я предатель, все равно Вас предам, не смогу жить. У меня нет сдерживающих центров в голове, всякая пакость в ней, но нечего противопоставить ей. Мне невероятно трудно. Я проигрываю в шашки, в бильярд шестилетнему. Мне не жить!»</w:t>
            </w:r>
          </w:p>
          <w:p>
            <w:pPr>
              <w:pStyle w:val="Style15"/>
              <w:rPr>
                <w:color w:val="000000"/>
              </w:rPr>
            </w:pPr>
            <w:r>
              <w:rPr>
                <w:color w:val="000000"/>
              </w:rPr>
              <w:t>Суицидальное поведение в форме высказываний, фантазий, угроз встречается, как мы видим, и у детей младше 10, и у старших, и у подростков. Но решение лишить себя жизни и выполнение его чаще встречаются у старших. По данным А. Е. Личко (1986), самоубийства у детей младше 13 лет составляют 4 % от числа самоубийств от 13 до 18 лет. В США в 1978 г. покончили с собой 117 мальчиков и 34 девочки от 10 до 14 лет и только двое —до 10 лет [Sheffer D., Fisher P., 1981].</w:t>
            </w:r>
          </w:p>
          <w:p>
            <w:pPr>
              <w:pStyle w:val="Style15"/>
              <w:rPr>
                <w:color w:val="000000"/>
              </w:rPr>
            </w:pPr>
            <w:r>
              <w:rPr>
                <w:color w:val="000000"/>
              </w:rPr>
              <w:t>Как и у взрослых, самоубийства у детей и подростков не являются обязательно проявлением психоза. Большую часть самоубийц детского и подросткового возраста составляют больные с пограничными нервно-психическими состояниями и только 5 % — депрессивные больные [Otto U., 1975]. Это депрессии, возникающие в дебюте шизофрении или депрессивные фазы МДП. Не все суицидные попытки распознаются, не все совершившие их в дальнейшем поступают в психиатрические больницы. Вероятно, поэтому в остром психиатрическом отделении для старших мальчиков (больница No 9) мы получили в 1985 г. другое соотношение: из 15 ребят, поступивших после суицидной попытки, 11 при обследовании оказались больными шизофренией. Ни одного больного МДП по поводу суицидной попытки в 1985 г. в отделение не поступало. Это совпадает с нашими наблюдениями за 10 лет: опасность суицида при депрессивном начале шизофрении больше, чем при ранних фазах МДП.</w:t>
            </w:r>
          </w:p>
          <w:p>
            <w:pPr>
              <w:pStyle w:val="Style15"/>
              <w:rPr>
                <w:color w:val="000000"/>
              </w:rPr>
            </w:pPr>
            <w:r>
              <w:rPr>
                <w:color w:val="000000"/>
              </w:rPr>
              <w:t>Суицидальное поведение нередко бывает первым признаком, который привлекает внимание к психическому состоянию ребенка и приводит к выявлению эндогенного заболевания. В возрасте до 10 лет почти не бывает отчетливых депрессивных состояний. Наблюдаются периоды своеобразного дискомфорта, которые лишь в дальнейшем, когда у этого больного развивается аффективный психоз, можно ретроспективно оценить как рудиментарную депрессию [Nissen G., 1980]. Картина депрессии у детей старше 10 лет приближается к типичной. Тоска, депрессивные идеи, безысходность бывают выражены достаточно интенсивно, но все это окрашивается особенностями детства: заторможенность выражена слабо, тоскливость перемежается с дисфоричностью, экстравертированность толкает на желание показать, как несправедливо отношение к нему, отомстить. Эта депрессивная симптоматика обычно не замечается, и незначительный конфликт может толкнуть на суицидное действие.</w:t>
            </w:r>
          </w:p>
          <w:p>
            <w:pPr>
              <w:pStyle w:val="Style15"/>
              <w:rPr>
                <w:color w:val="000000"/>
              </w:rPr>
            </w:pPr>
            <w:r>
              <w:rPr>
                <w:color w:val="000000"/>
              </w:rPr>
              <w:t>Вова С., 12 лет, ждал с работы мать и сразу попросил пойти с ним в кино. Она сказала, что пойдет позже и пошла на кухню готовить обед. Дверь в комнату была приоткрытой. Через некоторое время ома услышала оклик сына: «Мама!» Вошла в комнату и увидела его в петле, стул был только что отброшен, тело раскачивалось. Несмотря на тяжелую асфиксию, мальчика удалось спасти, и дальнейшее обследование выявило, что уже не менее месяца назад у него появились признаки депрессии. В больнице он успешно лечился антидепрессантами.</w:t>
            </w:r>
          </w:p>
          <w:p>
            <w:pPr>
              <w:pStyle w:val="Style15"/>
              <w:rPr>
                <w:color w:val="000000"/>
              </w:rPr>
            </w:pPr>
            <w:r>
              <w:rPr>
                <w:color w:val="000000"/>
              </w:rPr>
              <w:t>Коля Н., 13 лет, по отзывам родителей — веселый, деятельный мальчик, несколько изменившийся за последний год за «счет переходного возраста», будучи в пионерском лагере, отправился с двумя приятелями в лес искать землянику. Неожиданно для друзей он поднял валявшуюся на тропинке веревку, сделал петлю, накинул на сук и на шею. Мальчика подхватил товарищ, когда тот был уже без сознания. Врачу потом рассказывал, что уже давно слышит неприятные звуки, шорохи, испытывает страхи, на душе бывает тяжело.</w:t>
            </w:r>
          </w:p>
          <w:p>
            <w:pPr>
              <w:pStyle w:val="Style15"/>
              <w:rPr>
                <w:color w:val="000000"/>
              </w:rPr>
            </w:pPr>
            <w:r>
              <w:rPr>
                <w:color w:val="000000"/>
              </w:rPr>
              <w:t>Суицидальное поведение распространено как среди мальчиков, так и среди девочек. Если разделить его на суициды и парасуициды, как это определяют некоторые английские авторы, т. е. выделить действия, где ребенок стремится к самоповреждению, самоотравлению, но не имеет в качестве цели смерть, то обнаруживается половое различие: в группе детей от 10 до 14 лет 70 % суицидов совершено мальчиками, 80… 90 % парасуицидных поступков— девочками [Brooksbank D., 1985]. Этот же автор, ссылаясь на других исследователей, сообщает, что прогноз парасуицидов (суицидального поведения в нашей терминологии) благоприятен в большинстве случаев на короткое время, однако затем вновь высказываются мысли о самоубийстве. К этим угрозам нельзя относиться только как к словам, так как у детей старшего возраста депрессивное мироощущение может быть уже выраженным, а «антисуицидальный барьер» еще не сформировался, нет сдерживающего чувства долга, ответственности перед другими членами семьи. Для взрослых суицидальное поведение — часто эквивалент суицидных желаний, которые они не могут осуществить в силу мощного табу, «антисуицидального барьера», но и он может все-таки не защитить при утяжелении депрессии. У детей переход к суицидным действиям может означать новый этап в понимании смерти, и после нескольких лет причудливых игр на похоронную тематику вдруг совершается самоубийство.</w:t>
            </w:r>
          </w:p>
          <w:p>
            <w:pPr>
              <w:pStyle w:val="Style15"/>
              <w:rPr>
                <w:color w:val="000000"/>
              </w:rPr>
            </w:pPr>
            <w:r>
              <w:rPr>
                <w:color w:val="000000"/>
              </w:rPr>
              <w:t>Способ самоубийства, как и для взрослых, обычно подсказывает жизнь. Распространенность медикаментозного лечения, доступность лекарств приводят к тому, что наиболее частым способом самоубийства у детей является отравление различными препаратами. Принимаются разнообразные снотворные или транквилизирующие препараты. Последние часто оказываются под рукой, так как обычно ребенок, хотя его депрессивное состояние и не было распознано, уже был осмотрен невропатологом или психоневрологом, и ему были назначены транквилизаторы. Ребенок принимает 5… 10… 20 таблеток элениума, седуксена или другого препарата, эти дозы не являются смертельными. Однако надо учесть, что часто принимаются смеси лекарств, на которые дети дают неожиданные реакции. Например, все смеси с белладонной даже в малых дозах (2….3 таблетки бесалола) могут вызвать нарушение сознания, состояние типа атропинового делирия. Возникшая психотическая картина оказывается непонятной для родителей и врача скорой помощи, мысль о необходимости дезинтоксикации приходит с запозданием, а о лечении депрессии— тем более. Старшие дети прибегают также к самоповешению, бросаются в воду. Более травматичные способы самоубийства, заведомо калечащие, используют, за очень редким исключением, только мальчики: прыжок под транспорт, падение с высоты.</w:t>
            </w:r>
          </w:p>
          <w:p>
            <w:pPr>
              <w:pStyle w:val="Style15"/>
              <w:rPr>
                <w:color w:val="000000"/>
              </w:rPr>
            </w:pPr>
            <w:r>
              <w:rPr>
                <w:color w:val="000000"/>
              </w:rPr>
              <w:t>Стремление выброситься в окно — нередкое высказывание депрессивных детей, и это устрашающее намерение в возрасте 15— 18 лет нередко осуществляется.</w:t>
            </w:r>
          </w:p>
          <w:p>
            <w:pPr>
              <w:pStyle w:val="Style15"/>
              <w:rPr>
                <w:color w:val="000000"/>
              </w:rPr>
            </w:pPr>
            <w:r>
              <w:rPr>
                <w:color w:val="000000"/>
              </w:rPr>
              <w:t>Саша К., 16 лет, бросился в окно с 7-го этажа, ни о чем не думая, кроме желания избавиться от «плохого состояния», вырвавшись из рук матери. Удар о землю был смягчен растущими под окном кустами. По выздоровлении говорил, что так хотел умереть, что ни мысль о боли, ни о том, что будет изуродован, что напугает людей, не приходила в голову.</w:t>
            </w:r>
          </w:p>
          <w:p>
            <w:pPr>
              <w:pStyle w:val="Style15"/>
              <w:rPr>
                <w:color w:val="000000"/>
              </w:rPr>
            </w:pPr>
            <w:r>
              <w:rPr>
                <w:color w:val="000000"/>
              </w:rPr>
              <w:t>Из 15 наших больных-суицидентов двое пытались повеситься, один после неудавшейся попытки принять горсть лекарств пытался утонуть в ванне, двое — вскрывали себе вены, остальные — принимали разное количество лекарств.</w:t>
            </w:r>
          </w:p>
          <w:p>
            <w:pPr>
              <w:pStyle w:val="Style15"/>
              <w:rPr>
                <w:color w:val="000000"/>
              </w:rPr>
            </w:pPr>
            <w:r>
              <w:rPr>
                <w:color w:val="000000"/>
              </w:rPr>
              <w:t>Говоря о суицидах у детей, нельзя не остановиться на том влиянии, которое оказывает на ребенка самоубийство одного из родителей. Эндогенные заболевания наследственны, и можно было бы думать, что суицид во втором поколении — лишь унаследованный симптом болезни. Однако суицид близкого, родного человека, который до того был воспитателем, учителем, предметом подражания, как бы императивно подсказывает выход из положения отчаяния, в котором оказывается заболевший депрессией ребенок. Покушение на свою жизнь как бы узаконивается. Кроме того, чем старше ребенок, тем больше он способен к переживаниям идей вины, тем чаще самоубийство отца или матери подсказывает фабулу: «плохо учился, этим довел до смерти». По наследству передается не предрасположенность к самоубийству, а болезнь, совершение же суицида — решение заболевшего ребенка, в котором большую роль играло и подражание, поэтому самоубийство родителей по возможности необходимо скрыть от детей или как-то обесценить.</w:t>
            </w:r>
          </w:p>
          <w:p>
            <w:pPr>
              <w:pStyle w:val="Style15"/>
              <w:rPr>
                <w:color w:val="000000"/>
              </w:rPr>
            </w:pPr>
            <w:r>
              <w:rPr>
                <w:color w:val="000000"/>
              </w:rPr>
              <w:t>Таким образом, защищают детей от суицидных действий следующие факторы:</w:t>
            </w:r>
          </w:p>
          <w:p>
            <w:pPr>
              <w:pStyle w:val="Style15"/>
              <w:rPr>
                <w:color w:val="000000"/>
              </w:rPr>
            </w:pPr>
            <w:r>
              <w:rPr>
                <w:color w:val="000000"/>
              </w:rPr>
              <w:t xml:space="preserve">— </w:t>
            </w:r>
            <w:r>
              <w:rPr>
                <w:color w:val="000000"/>
              </w:rPr>
              <w:t>редкость выраженных депрессивных состояний;</w:t>
            </w:r>
          </w:p>
          <w:p>
            <w:pPr>
              <w:pStyle w:val="Style15"/>
              <w:rPr>
                <w:color w:val="000000"/>
              </w:rPr>
            </w:pPr>
            <w:r>
              <w:rPr>
                <w:color w:val="000000"/>
              </w:rPr>
              <w:t xml:space="preserve">— </w:t>
            </w:r>
            <w:r>
              <w:rPr>
                <w:color w:val="000000"/>
              </w:rPr>
              <w:t>редкость психологической изоляции, одиночества, окружение заботами взрослых;</w:t>
            </w:r>
          </w:p>
          <w:p>
            <w:pPr>
              <w:pStyle w:val="Style15"/>
              <w:rPr>
                <w:color w:val="000000"/>
              </w:rPr>
            </w:pPr>
            <w:r>
              <w:rPr>
                <w:color w:val="000000"/>
              </w:rPr>
              <w:t xml:space="preserve">— </w:t>
            </w:r>
            <w:r>
              <w:rPr>
                <w:color w:val="000000"/>
              </w:rPr>
              <w:t>незрелость самосознания, понятия о смерти.</w:t>
            </w:r>
          </w:p>
          <w:p>
            <w:pPr>
              <w:pStyle w:val="Style15"/>
              <w:rPr>
                <w:color w:val="000000"/>
              </w:rPr>
            </w:pPr>
            <w:r>
              <w:rPr>
                <w:color w:val="000000"/>
              </w:rPr>
              <w:t>Способствуют совершению самоубийства нетипичность депрессивных состояний, проявление их в делинквентном поведении (описание было выше), что затрудняет их распознавание; отсутствие «антисуицидального барьера»; повышенная чувствительность детского организма к вредным факторам (ядам, асфиксии и пр.), а также склонность «подражать» без достаточной критики.</w:t>
            </w:r>
          </w:p>
          <w:p>
            <w:pPr>
              <w:pStyle w:val="Normal"/>
              <w:rPr>
                <w:color w:val="000000"/>
              </w:rPr>
            </w:pPr>
            <w:r>
              <w:rPr>
                <w:color w:val="000000"/>
              </w:rPr>
            </w:r>
          </w:p>
        </w:tc>
        <w:tc>
          <w:tcPr>
            <w:tcW w:w="3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4" w:type="dxa"/>
            <w:tcBorders/>
            <w:vAlign w:val="center"/>
          </w:tcPr>
          <w:p>
            <w:pPr>
              <w:pStyle w:val="Normal"/>
              <w:rPr/>
            </w:pPr>
            <w:r>
              <w:rPr>
                <w:rFonts w:cs="Verdana" w:ascii="Verdana" w:hAnsi="Verdana"/>
                <w:b/>
                <w:bCs/>
                <w:i/>
                <w:iCs/>
                <w:sz w:val="27"/>
                <w:szCs w:val="27"/>
              </w:rPr>
              <w:t>Депрессии в пожилом возрасте</w:t>
            </w:r>
            <w:r>
              <w:rPr/>
              <w:t xml:space="preserve"> </w:t>
            </w:r>
          </w:p>
        </w:tc>
        <w:tc>
          <w:tcPr>
            <w:tcW w:w="2294" w:type="dxa"/>
            <w:gridSpan w:val="2"/>
            <w:tcBorders/>
            <w:vAlign w:val="center"/>
          </w:tcPr>
          <w:p>
            <w:pPr>
              <w:pStyle w:val="Normal"/>
              <w:jc w:val="right"/>
              <w:rPr/>
            </w:pPr>
            <w:hyperlink r:id="rId1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47"/>
        <w:gridCol w:w="1529"/>
        <w:gridCol w:w="732"/>
      </w:tblGrid>
      <w:tr>
        <w:trPr/>
        <w:tc>
          <w:tcPr>
            <w:tcW w:w="7976" w:type="dxa"/>
            <w:gridSpan w:val="2"/>
            <w:tcBorders/>
            <w:vAlign w:val="center"/>
          </w:tcPr>
          <w:p>
            <w:pPr>
              <w:pStyle w:val="Style15"/>
              <w:spacing w:before="0" w:after="280"/>
              <w:rPr>
                <w:color w:val="000000"/>
              </w:rPr>
            </w:pPr>
            <w:r>
              <w:rPr>
                <w:color w:val="000000"/>
              </w:rPr>
              <w:t>Особенности клиники эндогенной депрессии у больных пожилого возраста изучены несравненно лучше, чем у детей. Еще Е. Kraepelin (1904) отметил, что ее отличительной особенностью является наличие тревоги. При сопоставлении двух больших групп больных депрессией (старше 55 лет и младше 35 лет) В. Л. Ефименко (1975) обнаружила тревогу у 71 % больных пожилого возраста и только у 30 % молодых. Выраженный страх был отмечен у 25 % в старшей возрастной группе и только у 2,7 % — в младшей. У пожилых больных чаще наблюдались раздражительность, эмоциональная лабильность, угрюмость и реже — тоска. Им свойственны идеи ущерба и обнищания, реже, чем у молодых, возникают идеи самообвинения и малоценности, но чаще — ипохондрические. Намного чаще в пожилом возрасте депрессия протекает с ажитацией и, соответственно, реже наблюдается психомоторная заторможенность. Тем не менее мы встречали больных МДП в возрасте 70 лет и выше, у которых депрессивная фаза протекала с достаточно типичным меланхолическим синдромом. Депрессивные фазы в пожилом возрасте имеют тенденции к затяжному течению и обычно хуже поддаются терапии.</w:t>
            </w:r>
          </w:p>
          <w:p>
            <w:pPr>
              <w:pStyle w:val="Style15"/>
              <w:rPr>
                <w:color w:val="000000"/>
              </w:rPr>
            </w:pPr>
            <w:r>
              <w:rPr>
                <w:color w:val="000000"/>
              </w:rPr>
              <w:t>В литературе давно обсуждался вопрос, за счет чего эндогенная депрессия в старости приобретает характерные черты. Как справедливо отмечают Г. Л. Воронков и соавт. (1983), здесь играет роль сочетание ряда факторов (преморбидные особенности личности, усиливающиеся с возрастом и иногда приобретающие утрированный характер, повышенная ранимость, большое влияние факторов внешней среды, сосудистая патология и др.). Именно поэтому так затруднена классификация депрессивных состояний в позднем возрасте. Очевидно, именно тревога в сочетании со свойственным депрессии ощущением бессилия, беспомощности и бесперспективности и присущим старости сознанием ограниченности своих сил, зависимости от других, неуверенности в будущем порождает бред обнищания. Вызванные атеросклерозом нарушения памяти создают базу для идей ущерба, обкрадывания, повышенная ранимость и реагирование на незначительные внешние факторы обусловливают «малый размах», бытовой характер бредовых идей. Интенсивная бредовая симптоматика может развиться у больных с относительно легкой депрессий. При сильной тревоге у пожилых больных нередко формируется бред Котара.</w:t>
            </w:r>
          </w:p>
          <w:p>
            <w:pPr>
              <w:pStyle w:val="Style15"/>
              <w:rPr>
                <w:color w:val="000000"/>
              </w:rPr>
            </w:pPr>
            <w:r>
              <w:rPr>
                <w:color w:val="000000"/>
              </w:rPr>
              <w:t>У пожилых людей с органическими изменениями мозга, вызванными атеросклерозом, депрессия протекает с картиной типичной сосудистой деменции. Грубые нарушения памяти и интеллекта делают невозможным продуктивный контакт с больным, что затрудняет выявление собственно депрессивной симптоматики и оценку ее роли в структуре синдрома. Лишь после спонтанного окончания депрессивной фазы или применения антидепрессантов обнаруживается, что деменция носит обратимый характер. Однако при затяжных депрессиях или частых повторных фазах в последующих светлых промежутках все больше проявляются изменения личности по сосудистому типу. Для оценки роли депрессии в клинической картине сосудистой деменции Р. А. Алимовой (1983) были применены фармакологические пробы: введение имизина (имипрамина) и диазепама. Полученные данные позволяют прогнозировать выбор и эффективность терапии.</w:t>
            </w:r>
          </w:p>
          <w:p>
            <w:pPr>
              <w:pStyle w:val="Style15"/>
              <w:rPr>
                <w:color w:val="000000"/>
              </w:rPr>
            </w:pPr>
            <w:r>
              <w:rPr>
                <w:color w:val="000000"/>
              </w:rPr>
              <w:t>Очень редко депрессия маскируется клинической картиной деменции и у молодых больных. Мы наблюдали 26-летнюю больную, у которой чрезвычайно грубые нарушения памяти заставляли думать об остром начале какого-то грубого органического процесса. Однако после окончания депрессии каких-либо интеллектуально-мнестических отклонений выявить не удалось. В дальнейшем больная перенесла несколько более типичных депрессивных фаз, в которых психическая заторможенность была непропорционально сильно выражена по сравнению с другими проявлениями депрессии. Очевидно, столь сильная заторможенность в сочетании с тревогой, которая в первой фазе была интенсивнее, чем в последующих, привела к грубой дезорганизации мышления. У больных пожилого возраста с сосудистыми изменениями мозга для дезорганизации мышления нет необходимости в столь глубокой депрессии и тревоге, поскольку аффективные нарушения у этих больных лишь проявляют уже существующий дефект.</w:t>
            </w:r>
          </w:p>
          <w:p>
            <w:pPr>
              <w:pStyle w:val="Style15"/>
              <w:rPr>
                <w:color w:val="000000"/>
              </w:rPr>
            </w:pPr>
            <w:r>
              <w:rPr>
                <w:color w:val="000000"/>
              </w:rPr>
              <w:t>До сих пор продолжается дискуссия о том, является ли инволюционная меланхолия самостоятельным заболеванием или фазой МДП, начавшейся в инволюционном возрасте. Выделяя инволюционную меланхолию, Е. Kraepelin исходил из позднего начала и особенностей клинической картины (интенсивная тревога, часто гетерогенные для классической депрессии бредовые идеи преследования, отношения и т. п., галлюцинации и, главное, более неблагоприятное течение и плохой прогноз). Однако после того, как в 1907 г. G. Dreyfus повторно обследовал 85 больных, отнесенных Е. Kraepelin к инволюционной меланхолии, было выяснено, что более чем у половины из них в прошлом отмечались депрессивные эпизоды а у 2/3 депрессия сменилась полноценным светлым промежутком. Эти данные заставили Е. Kraepelin в последующем издании руководства по психиатрии объединить инволюционную меланхолию с МДП.</w:t>
            </w:r>
          </w:p>
          <w:p>
            <w:pPr>
              <w:pStyle w:val="Style15"/>
              <w:rPr>
                <w:color w:val="000000"/>
              </w:rPr>
            </w:pPr>
            <w:r>
              <w:rPr>
                <w:color w:val="000000"/>
              </w:rPr>
              <w:t>Таким образом, существуют две полярные точки зрения: согласно первой, инволюционная меланхолия — самостоятельная нозологическая форма аффективного психоза, которая имеет отчетливые критерии (позднее начало, интенсивная тревога, затяжное течение, плохой выход), своеобразные личностные черты в преморбидном состоянии: ригидность, тревожность, плохая адаптивность и т. п., а также меньшая наследственная отягощенность [Titley W., 1936]. Согласно другой — это поздний приступ монополярной эндогенной депрессии, окрашенный свойственной инволюционному периоду тревогой. Об этом свидетельствуют данные о частоте субклинических депрессивных эпизодов в прошлом и то, что в инволюционном периоде за счет присоединения тревоги меняется симптоматика депрессивных фаз у больных с длительной историей заболевания и типичными до этого депрессиями.</w:t>
            </w:r>
          </w:p>
          <w:p>
            <w:pPr>
              <w:pStyle w:val="Style15"/>
              <w:rPr>
                <w:color w:val="000000"/>
              </w:rPr>
            </w:pPr>
            <w:r>
              <w:rPr>
                <w:color w:val="000000"/>
              </w:rPr>
              <w:t>Вероятно, эти расхождения в значительной мере обусловлены гетерогенностью групп больных, отобранных только по клиническим критериям. Данные дексаметазонового и диазепамового тестов и результаты терапии анксиолитиками и антидепрессантами показывают, что среди больных, отвечающих клинической характеристике инволюционной меланхолии, выделяются две группы: 1. Больные, у которых дексаметазоновый тест был патологическим, диазепамовый тест — депрессивного или, чаще, промежуточного типа, а антидепрессанты оказывали положительный терапевтический эффект той или иной степени. У части этих больных при внимательном расспросе выявились неглубокие депрессивные состояния в прошлом. 2. Больные, у которых дексаметазоновый тест был чаще нормальным или сомнительным, диазепамовый—-тревожного типа, терапевтический эффект достигался применением анксиолитиков (обычно феназепама). У них часто обнаруживаются описанные выше преморбидные черты личности, наследственность в большинстве случаев не отягощена, а если в роду есть психически больные, то это чаще всего инволюционные, соматогенные и экзогенные психозы. У этих больных, как правило, отмечался синдром предменструального напряжения. Таким образом, заболевание первой группы больных может быть отнесено к эндогенной депрессии, протекающей с интенсивной тревогой, а второй — к состояниям тревоги психотического уровня. Вопрос о соотношении этих клинических форм более подробно рассмотрен в гл. 10.</w:t>
            </w:r>
          </w:p>
          <w:p>
            <w:pPr>
              <w:pStyle w:val="Style15"/>
              <w:rPr>
                <w:color w:val="000000"/>
              </w:rPr>
            </w:pPr>
            <w:r>
              <w:rPr>
                <w:color w:val="000000"/>
              </w:rPr>
              <w:t>Кратно суммируя вышеизложенное, можно заключить, что эндогенная депрессия по своей структуре достаточно сложна. Эта сложность проявляется не в большом количестве и многообразии симптомов, а в сложности каждого отдельного симптома, который определяется несколькими факторами. Наиболее важный из них — аффективная структура синдрома, т. е. соотношение тоски и тревоги. Тревога, наряду с тоской, участвует в формировании многих симптомов эндогенной депрессии: идей виновности и малоценности, ипохондрических идей, суицидных тенденций, ажитации и психомоторной заторможенности, играет доминирующую роль в генезе ряда соматических симптомов, проявлений деперсонализации. Наличие и характер депрессивных идей в большой степени определяются преморбидными особенностями личности больного, факторами культуры. Проявления депрессивной симптоматики в значительной мере зависят от возрастных особенностей. При этом проявляется четкая обратная связь между глубиной «биологической», аффективной патологии и влиянием личностных, ситуативных и возрастных факторов, а также факторов культуры: чем глубже депрессия, тем меньше они сказываются на клинической картине, и, наоборот, при легкой депрессии они могут даже маскировать ее проявления.</w:t>
            </w:r>
          </w:p>
          <w:p>
            <w:pPr>
              <w:pStyle w:val="Style15"/>
              <w:rPr>
                <w:color w:val="000000"/>
              </w:rPr>
            </w:pPr>
            <w:r>
              <w:rPr>
                <w:color w:val="000000"/>
              </w:rPr>
              <w:t>В этой связи возникает вопрос, какое место в структуре депрессии занимают такие симптомы, как снижение уровня побуждений, инертность мышления, снижение способности к волевому усилию: их можно рассматривать как проявление аффекта апатии, как это делают О. П. Вертоградова и В. М. Волошин (1983), либо, по нашим представлениям, они являются проявлениями общего снижения психического тонуса, уровня психической активности, которое, вероятно, лежит в основе эндогенной депрессии, являясь ее первичным, базисным компонентом.</w:t>
            </w:r>
          </w:p>
          <w:p>
            <w:pPr>
              <w:pStyle w:val="Normal"/>
              <w:rPr>
                <w:color w:val="000000"/>
              </w:rPr>
            </w:pPr>
            <w:r>
              <w:rPr>
                <w:color w:val="000000"/>
              </w:rPr>
            </w:r>
          </w:p>
        </w:tc>
        <w:tc>
          <w:tcPr>
            <w:tcW w:w="73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47" w:type="dxa"/>
            <w:tcBorders/>
            <w:vAlign w:val="center"/>
          </w:tcPr>
          <w:p>
            <w:pPr>
              <w:pStyle w:val="Normal"/>
              <w:rPr/>
            </w:pPr>
            <w:r>
              <w:rPr>
                <w:rFonts w:cs="Verdana" w:ascii="Verdana" w:hAnsi="Verdana"/>
                <w:b/>
                <w:bCs/>
                <w:i/>
                <w:iCs/>
                <w:sz w:val="27"/>
                <w:szCs w:val="27"/>
              </w:rPr>
              <w:t>Биологические тесты дли дифференциальной диагностики депрессивных состояний</w:t>
            </w:r>
            <w:r>
              <w:rPr/>
              <w:t xml:space="preserve"> </w:t>
            </w:r>
          </w:p>
        </w:tc>
        <w:tc>
          <w:tcPr>
            <w:tcW w:w="2261" w:type="dxa"/>
            <w:gridSpan w:val="2"/>
            <w:tcBorders/>
            <w:vAlign w:val="center"/>
          </w:tcPr>
          <w:p>
            <w:pPr>
              <w:pStyle w:val="Normal"/>
              <w:jc w:val="right"/>
              <w:rPr/>
            </w:pPr>
            <w:hyperlink r:id="rId1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51"/>
        <w:gridCol w:w="1563"/>
        <w:gridCol w:w="294"/>
      </w:tblGrid>
      <w:tr>
        <w:trPr/>
        <w:tc>
          <w:tcPr>
            <w:tcW w:w="8414" w:type="dxa"/>
            <w:gridSpan w:val="2"/>
            <w:tcBorders/>
            <w:vAlign w:val="center"/>
          </w:tcPr>
          <w:p>
            <w:pPr>
              <w:pStyle w:val="Style15"/>
              <w:spacing w:before="0" w:after="280"/>
              <w:rPr>
                <w:color w:val="000000"/>
              </w:rPr>
            </w:pPr>
            <w:r>
              <w:rPr>
                <w:color w:val="000000"/>
              </w:rPr>
              <w:t>Дифференциальная диагностика депрессивных состояний имеет большое практическое значение для выбора терапии: для успешного лечения эндогенной депрессии необходимы антидепрессанты или электросудорожная терапия (ЭСТ); невротическая депрессия хорошо купируется транквилизаторами, психотерапией, иногда стимуляторами; для некоторых астенодепрессивных состояний в рамках депрессии истощения P. Kielholz показаны также стимуляторы и ноотропные препараты; тревожно-депрессивный синдром, ведущим компонентом которого является тревога, требует терапии транквилизаторами, часто в больших дозах. Однако чисто психопатологические критерии оказались недостаточно эффективными для разграничения различных форм депрессии, и поэтому распространение получили применяемые для этой цели биологические тесты. Один из них: реакция выброса тиреотропного гормона в ответ на введение тиреотропин-рилизинг-фактора — до сих пор не нашел широкого применения в клинике, поскольку он достаточно сложен, а главное, его результаты оцениваются противоречиво: снижение выработки тиреотропина, возможно, связано не с собственно депрессией, как полагали вначале, а с тревогой [Galloway S. et al., 1984]. Наоборот, дексаметазоновый тест (ДМТ) успешно используется во многих странах для диагностики эндогенной депрессии и для оценки эффективности антидепрессивной терапии и стабильности достигнутой ремиссии. К настоящему времени ему посвящены многие тысячи публикаций.</w:t>
            </w:r>
          </w:p>
          <w:p>
            <w:pPr>
              <w:pStyle w:val="Style15"/>
              <w:rPr>
                <w:color w:val="000000"/>
              </w:rPr>
            </w:pPr>
            <w:r>
              <w:rPr>
                <w:color w:val="000000"/>
              </w:rPr>
              <w:t>Диазепамовый (седуксеновый) тест был предложен нами совместно с В. А. Точиловым [Точилов В. А., Широков В. Д., 1979; Нуллер Ю. Л., 1981] для разграничения эндогенной депрессии, протекающей с тревожно-депрессивным синдромом, и «эндогенной» тревоги, сочетающейся с депрессивным настроением. Тест основан на том, что психотропное действие бензодиазепиновых транквилизаторов исчерпывается противотревожным эффектом, и если какие-либо симптомы редуцируются после введения диазепама, то, следовательно, они обусловлены тревогой.</w:t>
            </w:r>
          </w:p>
          <w:p>
            <w:pPr>
              <w:pStyle w:val="Style15"/>
              <w:rPr>
                <w:color w:val="000000"/>
              </w:rPr>
            </w:pPr>
            <w:r>
              <w:rPr>
                <w:color w:val="000000"/>
              </w:rPr>
              <w:t>Попытки применить ДМТ у больных депрессией предпринимались еще в конце 60-х годов, однако тест, рассчитанный на более грубые нарушения регуляции секреции кортизола при болезни Иценко—Кушинга, оказался недостаточно чувствительным при эндогенной депрессии. Лишь после того, как В. Carroll и соавт. модифицировали тест, уменьшив нагрузку дексаметазоном и сведя ее к однократной дозе, удалось обнаружить, что у значительной части больных эндогенной депрессией после приема дексаметазона не происходит подавления секреции кортизола, т. е. они оказываются резистентными к его действию.</w:t>
            </w:r>
          </w:p>
          <w:p>
            <w:pPr>
              <w:pStyle w:val="Style15"/>
              <w:rPr>
                <w:color w:val="000000"/>
              </w:rPr>
            </w:pPr>
            <w:r>
              <w:rPr>
                <w:color w:val="000000"/>
              </w:rPr>
              <w:t>Методика ДМТ была стандартизована в основном в обобщающей работе В. Carroll (1982) и в настоящее время применяется в различных странах. По этой методике 1 мг дексаметазона дается больному в 11 ч вечера первого дня исследования. На следующий день между 15… 16 ч берется проба крови для определения концентрации кортизола (для этого применяется радиоиммунный метод или метод конкурентного связывания с белком; в более ранних работах определяли содержание главного метаболита кортизола в крови—11-ОКС — флуорометрическим методом). ДМТ считается нормальным, если концентрация кортизола ниже 50 мкг/л, а патологическим, если она выше этого порога.</w:t>
            </w:r>
          </w:p>
          <w:p>
            <w:pPr>
              <w:pStyle w:val="Style15"/>
              <w:rPr>
                <w:color w:val="000000"/>
              </w:rPr>
            </w:pPr>
            <w:r>
              <w:rPr>
                <w:color w:val="000000"/>
              </w:rPr>
              <w:t>Предложенная нами совместно с М. Н. Остроумовой модификация ДМТ отличается от вышеописанной [Нуллер Ю. Л., Остроумова М. Н., 1978]. Главное отличие заключается в том, что основным критерием теста является не содержание кортизола после введения дексаметазона, а процент подавления его секреции, для чего сопоставляются концентрации кортизола до и после приема дексаметазона. По этой методике в 9 ч утра натощак берется кровь из локтевой вены, в 23 ч больной принимает 0,5 мг дексаметазона. В 9 ч утра следующего дня (т. е. через 10 ч после приема дексаметазона) вновь берется кровь. В плазме крови определяется кортизол или 11-ОКС. ДМТ считается патологическим, если после дексаметазона уровень 11-ОКС (кортизола) снижается менее чем на 30 %. Показатели ДМТ от 30 % до 40 % расцениваются как сомнительные. Постдексаметазоновый уровень 11-ОКС может использоваться в качестве дополнительного критерия. Тест считается патологическим, если уровень 11-ОКС превосходит 100 мкг/л.</w:t>
            </w:r>
          </w:p>
          <w:p>
            <w:pPr>
              <w:pStyle w:val="Style15"/>
              <w:rPr>
                <w:color w:val="000000"/>
              </w:rPr>
            </w:pPr>
            <w:r>
              <w:rPr>
                <w:color w:val="000000"/>
              </w:rPr>
              <w:t>Обе методики имеют свои преимущества и недостатки. Преимуществом методики В. Carroll является то, что можно ограничиться лишь однократным взятием крови, а ее недостаток заключается в том, что показатели теста зависят также от метода определения кортизола. Используемая нами методика оценивает процент снижения содержания гормона путем сравнения двух проб, в которых 11-ОКС или кортизол определяются одним и тем же методом. Поэтому чувствительность метода не влияет на показатели подавления. Это особенно важно в условиях психиатрических больниц и медицинских учреждений, в которых не всегда имеется возможность для использования радиоиммунного метода определения кортизола. Кроме того, показатели радиоиммунного метода также не стабильны, а при их сопоставлении с данными метода конкурентного связывания с белком обнаруживаются расхождения до 25 % [Galloway S. et al., 1984].</w:t>
            </w:r>
          </w:p>
          <w:p>
            <w:pPr>
              <w:pStyle w:val="Style15"/>
              <w:rPr>
                <w:color w:val="000000"/>
              </w:rPr>
            </w:pPr>
            <w:r>
              <w:rPr>
                <w:color w:val="000000"/>
              </w:rPr>
              <w:t>Учет исходного уровня глюкокортикоидов особенно важен при оценке результатов теста у больных с тревожно-депрессивным синдромом, так как при интенсивной тревоге он может быть очень • высоким (до 300 мкг/л). В подобном случае по методике В. Carroll показатель 60 мкг/л после дексаметазона будет считаться патологическим, а по предлагаемой нами оценке подавление составит 80 %, т. е. ДМТ будет считаться нормальным. Как показывают результаты терапии подобных больных, они хорошо реагируют на лечение противотревожными средствами (например, феназепамом) и плохо поддаются лечению антидепрессантами, что свидетельствует против наличия у них эндогенной депрессии.</w:t>
            </w:r>
          </w:p>
          <w:p>
            <w:pPr>
              <w:pStyle w:val="Style15"/>
              <w:rPr>
                <w:color w:val="000000"/>
              </w:rPr>
            </w:pPr>
            <w:r>
              <w:rPr>
                <w:color w:val="000000"/>
              </w:rPr>
              <w:t>Суммируя данные 10 работ (исследовано 573 больных эндогенной депрессией), В. Carroll (1982) показал, что патологический ДМТ был установлен у 45 % больных и у 4 % здоровых.</w:t>
            </w:r>
          </w:p>
          <w:p>
            <w:pPr>
              <w:pStyle w:val="Style15"/>
              <w:rPr>
                <w:color w:val="000000"/>
              </w:rPr>
            </w:pPr>
            <w:r>
              <w:rPr>
                <w:color w:val="000000"/>
              </w:rPr>
              <w:t>Диагностическая ценность методики определялась по двум показателям: чувствительности, т. е. проценту патологического теста среди больных эндогенной депрессией, и специфичности — проценту нормального теста среди здоровых людей. Повышение чувствительности, например за счет уменьшения дозы дексаметазона или увеличения интервала между его приемом и взятием крови, обычно приводит к увеличению количества не реагирующих на действие дексаметазона людей в контрольной группе, т. е. к уменьшению специфичности. В цитированной работе В. Carroll (1982) чувствительность ДМТ составляла 45 %, а специфичность— 96 %. 9 из 10 использованных им работ, включая работу самого автора, были выполнены по принятой за рубежом методике, а десятой была наша статья [Nuller Yu. L., Ostroumova M. N., 1980], в которой применялась описанная выше модификация ДМТ, причем чувствительность ДМТ составляла 69 %, специфичность — 91 %. Таким образом, результаты, полученные с использованием обеих модификаций ДМТ, были вполне сопоставимы. В другой методической работе [Shapiro M. et al., 1983] предиктивная ценность ДМТ определялась на основании обработки результатов 11 исследований. При значительном разбросе данных наши показатели, использованные в этой статье, существенно не отличались от средних: 72 % при среднем 67 %.</w:t>
            </w:r>
          </w:p>
          <w:p>
            <w:pPr>
              <w:pStyle w:val="Style15"/>
              <w:rPr>
                <w:color w:val="000000"/>
              </w:rPr>
            </w:pPr>
            <w:r>
              <w:rPr>
                <w:color w:val="000000"/>
              </w:rPr>
              <w:t>Анализ приведенных и ряда других работ показывает, что у 30… 60 % больных эндогенной депрессией ДМТ оказался нормальным, а у 10 % здоровых людей он был патологическим. Патологический тест у людей, не страдающих эндогенной депрессией, согласно обзору M. Shapiro и соавт. (1983), может быть обусловлен рядом причин: эндокринными нарушениями (прежде всего, болезнь Кушинга, а также некомпенсированный диабет); беременностью, ожирением, резким похуданием, тяжелыми соматическими заболеваниями, особенно инфекционными, заболеваниями печени, при которых нарушается метаболизм глюкокортикоидов, почечной недостаточностью, обезвоживанием и длительной тяжелой рвотой, приемом некоторых препаратов — кортикостероидов, барбитуратов, наркотиков. Данные об отрицательном влиянии резерпина на ДМТ не подтвердились в наших исследованиях, о чем будет сказано в дальнейшем. Кроме того, патологический ДМТ относительно часто встречается при некоторых формах рака [Остроумова М. Н., Симонов Н. Н., 1981] и при хроническом алкоголизме [Нуллер Ю. Л. и др., 1981; Бокий И. В. и др., 1984].</w:t>
            </w:r>
          </w:p>
          <w:p>
            <w:pPr>
              <w:pStyle w:val="Style15"/>
              <w:rPr>
                <w:color w:val="000000"/>
              </w:rPr>
            </w:pPr>
            <w:r>
              <w:rPr>
                <w:color w:val="000000"/>
              </w:rPr>
              <w:t>Значительный процент нормального ДМТ у больных с диагнозом эндогенной депрессии может быть обусловлен не только</w:t>
            </w:r>
          </w:p>
          <w:p>
            <w:pPr>
              <w:pStyle w:val="Style15"/>
              <w:rPr>
                <w:color w:val="000000"/>
              </w:rPr>
            </w:pPr>
            <w:r>
              <w:rPr>
                <w:color w:val="000000"/>
              </w:rPr>
              <w:t>недостаточной чувствительностью теста, но и гетерогенностью исследованной группы больных, т. е. нечеткостью применяемых диагностических критериев. S. Galloway и соавт. (1984) сравнивали частоту патологического ДМТ в группах больных эндогенной депрессией, отобранных по разным диагностическим критериям, и обнаружили отчетливые различия между ними. В другой работе [Abau-Salech F. et al., 1983] больных депрессией разделили на 2 подгруппы: с высоким баллом по Ньюкастлской шкале эндогенности и с низким.</w:t>
            </w:r>
          </w:p>
          <w:p>
            <w:pPr>
              <w:pStyle w:val="Style15"/>
              <w:rPr>
                <w:color w:val="000000"/>
              </w:rPr>
            </w:pPr>
            <w:r>
              <w:rPr>
                <w:color w:val="000000"/>
              </w:rPr>
              <w:t>В первой подгруппе, состоящей из больных с несомненной и достаточно тяжелой эндогенной депрессией, патологический ДМТ был в 81 %, а во второй — только в 45 %.</w:t>
            </w:r>
          </w:p>
          <w:p>
            <w:pPr>
              <w:pStyle w:val="Style15"/>
              <w:rPr>
                <w:color w:val="000000"/>
              </w:rPr>
            </w:pPr>
            <w:r>
              <w:rPr>
                <w:color w:val="000000"/>
              </w:rPr>
              <w:t>Поскольку ДМТ начал применяться нами совместно с M. H. Остроумовой около 10 лет тому назад и у значительной части больных имеется достаточно длительный катамнез, мы получили возможность верифицировать диагностику на основании катамнестических данных и сопоставить данные ДМТ с окончательным диагнозом и с результатами последующей терапии. Кроме того, у части больных ДМТ сочетался с диазепамовым тестом, позволяющим достаточно надежно разграничивать эндогенную депрессию от состояний тревоги психотического уровня. ДМТ был проведен у 217 психически больных и 85 здоровых. У 160 больных была диагностирована эндогенная депрессия. Критериями для постановки диагноза являлись следующие признаки: 1. Аффективные нарушения в виде меланхолического, тревожно-депрессивного, депрессивно-деперсонализационного, депрессивно-энергического синдромов, тяжесть которых требовала госпитализации или интенсивной медикаментозной терапии. 2. Фазное или приступообразное течение заболевания с выходом в интермиссию. 3. Отсутствие гетерогенной для эндогенной депрессии симптоматики: систематизированного бреда преследования, истинных и псевдогаллюцинаций, симптомов психического автоматизма. Среди больных этой группы было 63 мужчины и 97 женщин в возрасте от 16 до 82 лет (средний возраст — 44 года). У 69 больных течение психоза было биполярным, у 91 — монополярным. 135 больных лечились в стационаре, 25 — амбулаторно. У большинства больных депрессия сочеталась с выраженной тревогой. У 81 больного этой группы одновременно с ДМТ был проведен и диазепамовый тест, а также прослежен катамнез.</w:t>
            </w:r>
          </w:p>
          <w:p>
            <w:pPr>
              <w:pStyle w:val="Style15"/>
              <w:rPr>
                <w:color w:val="000000"/>
              </w:rPr>
            </w:pPr>
            <w:r>
              <w:rPr>
                <w:color w:val="000000"/>
              </w:rPr>
              <w:t>У 24 больных шизофренией была выраженная галлюцинаторно-параноидная симптоматика, у 12 она сочеталась с тяжелой витальной депрессией с типичными суточными колебаниями настроения, а у 12 сходных по выраженности галлюцинаторно-параноидной симптоматики больных настроение оставалось ровным. У 17 больных на основании клинической картины и длительного последующего наблюдения была диагностирована реактивная депрессия. У 11 была маниакальная фаза МДП и у 5 — шизо-аффективный психоз с интенсивной тревогой сниженным настроением и онейроидными состояниями на высоте приступа.</w:t>
            </w:r>
          </w:p>
          <w:p>
            <w:pPr>
              <w:pStyle w:val="Style15"/>
              <w:rPr>
                <w:color w:val="000000"/>
              </w:rPr>
            </w:pPr>
            <w:r>
              <w:rPr>
                <w:color w:val="000000"/>
              </w:rPr>
              <w:t>ДМТ проводился на 2 или 3-й день после госпитализации, если больной получал медикаментозную терапию — на 5… 7-й день после ее отмены. Диазепамовый тест проводили на 2-й день обследования после взятия последней порции крови для ДМТ. Внутривенно вводили 30 мг диазепама. Если после введения диазепама исчезала вся психопатологическая симптоматика, причем иногда возникало повышенное настроение, напоминающее гипо-маниакальное, то диазепамовый тест рассматривался как «тревожный». В этих случаях сон, как правило, не наступал. Диазепамовый тест определялся как «депрессивный», если симптоматика оставалась неизмененной или смягчалась лишь частично, за счет уменьшения или исчезновения тревоги. Собственно депрессивное настроение в этих случаях выступало рельефнее. Практически у всех больных в момент введения препарата или вскоре после его окончания наступал кратковременный сон. 3-й, «промежуточный», вариант диазепамового теста характеризовался неполным, но значительным смягчением симптоматики и сонливостью в период инъекции. Результаты ДМТ представлены в табл. 3.</w:t>
            </w:r>
          </w:p>
          <w:p>
            <w:pPr>
              <w:pStyle w:val="Style15"/>
              <w:rPr>
                <w:i/>
                <w:i/>
                <w:iCs/>
                <w:color w:val="000000"/>
              </w:rPr>
            </w:pPr>
            <w:r>
              <w:rPr>
                <w:i/>
                <w:iCs/>
                <w:color w:val="000000"/>
              </w:rPr>
              <w:t>Таблица 3. Частота патологического дексаметазонового теста в разных группах больных</w:t>
            </w:r>
          </w:p>
          <w:tbl>
            <w:tblPr>
              <w:tblW w:w="9597" w:type="dxa"/>
              <w:jc w:val="center"/>
              <w:tblInd w:w="0" w:type="dxa"/>
              <w:tblLayout w:type="fixed"/>
              <w:tblCellMar>
                <w:top w:w="12" w:type="dxa"/>
                <w:left w:w="12" w:type="dxa"/>
                <w:bottom w:w="12" w:type="dxa"/>
                <w:right w:w="12" w:type="dxa"/>
              </w:tblCellMar>
            </w:tblPr>
            <w:tblGrid>
              <w:gridCol w:w="2909"/>
              <w:gridCol w:w="2631"/>
              <w:gridCol w:w="3775"/>
              <w:gridCol w:w="282"/>
            </w:tblGrid>
            <w:tr>
              <w:trPr/>
              <w:tc>
                <w:tcPr>
                  <w:tcW w:w="2909" w:type="dxa"/>
                  <w:tcBorders/>
                  <w:shd w:fill="FFFFFF" w:val="clear"/>
                  <w:vAlign w:val="center"/>
                </w:tcPr>
                <w:p>
                  <w:pPr>
                    <w:pStyle w:val="Normal"/>
                    <w:rPr/>
                  </w:pPr>
                  <w:r>
                    <w:rPr/>
                    <w:t> </w:t>
                  </w:r>
                </w:p>
              </w:tc>
              <w:tc>
                <w:tcPr>
                  <w:tcW w:w="2631" w:type="dxa"/>
                  <w:tcBorders/>
                  <w:shd w:fill="FFFFFF" w:val="clear"/>
                  <w:vAlign w:val="center"/>
                </w:tcPr>
                <w:p>
                  <w:pPr>
                    <w:pStyle w:val="Style15"/>
                    <w:spacing w:before="280" w:after="0"/>
                    <w:rPr>
                      <w:color w:val="000000"/>
                    </w:rPr>
                  </w:pPr>
                  <w:r>
                    <w:rPr>
                      <w:color w:val="000000"/>
                    </w:rPr>
                    <w:t>Общее количество обследованных</w:t>
                  </w:r>
                </w:p>
              </w:tc>
              <w:tc>
                <w:tcPr>
                  <w:tcW w:w="3775" w:type="dxa"/>
                  <w:tcBorders/>
                  <w:shd w:fill="FFFFFF" w:val="clear"/>
                  <w:vAlign w:val="center"/>
                </w:tcPr>
                <w:p>
                  <w:pPr>
                    <w:pStyle w:val="Style15"/>
                    <w:spacing w:before="280" w:after="0"/>
                    <w:rPr>
                      <w:color w:val="000000"/>
                    </w:rPr>
                  </w:pPr>
                  <w:r>
                    <w:rPr>
                      <w:color w:val="000000"/>
                    </w:rPr>
                    <w:t>Количество больных патологическими данными ДМТ</w:t>
                  </w:r>
                </w:p>
              </w:tc>
              <w:tc>
                <w:tcPr>
                  <w:tcW w:w="282" w:type="dxa"/>
                  <w:tcBorders/>
                  <w:shd w:fill="FFFFFF" w:val="clear"/>
                  <w:vAlign w:val="center"/>
                </w:tcPr>
                <w:p>
                  <w:pPr>
                    <w:pStyle w:val="Style15"/>
                    <w:spacing w:before="280" w:after="0"/>
                    <w:rPr>
                      <w:color w:val="000000"/>
                    </w:rPr>
                  </w:pPr>
                  <w:r>
                    <w:rPr>
                      <w:color w:val="000000"/>
                    </w:rPr>
                    <w:t>%</w:t>
                  </w:r>
                </w:p>
              </w:tc>
            </w:tr>
            <w:tr>
              <w:trPr/>
              <w:tc>
                <w:tcPr>
                  <w:tcW w:w="2909" w:type="dxa"/>
                  <w:tcBorders/>
                  <w:shd w:fill="FFFFFF" w:val="clear"/>
                  <w:vAlign w:val="center"/>
                </w:tcPr>
                <w:p>
                  <w:pPr>
                    <w:pStyle w:val="Style15"/>
                    <w:spacing w:before="280" w:after="0"/>
                    <w:rPr>
                      <w:color w:val="000000"/>
                    </w:rPr>
                  </w:pPr>
                  <w:r>
                    <w:rPr>
                      <w:color w:val="000000"/>
                    </w:rPr>
                    <w:t>Контрольная группа</w:t>
                  </w:r>
                </w:p>
              </w:tc>
              <w:tc>
                <w:tcPr>
                  <w:tcW w:w="2631" w:type="dxa"/>
                  <w:tcBorders/>
                  <w:shd w:fill="FFFFFF" w:val="clear"/>
                  <w:vAlign w:val="center"/>
                </w:tcPr>
                <w:p>
                  <w:pPr>
                    <w:pStyle w:val="Style15"/>
                    <w:spacing w:before="280" w:after="0"/>
                    <w:rPr>
                      <w:color w:val="000000"/>
                    </w:rPr>
                  </w:pPr>
                  <w:r>
                    <w:rPr>
                      <w:color w:val="000000"/>
                    </w:rPr>
                    <w:t>85</w:t>
                  </w:r>
                </w:p>
              </w:tc>
              <w:tc>
                <w:tcPr>
                  <w:tcW w:w="3775" w:type="dxa"/>
                  <w:tcBorders/>
                  <w:shd w:fill="FFFFFF" w:val="clear"/>
                  <w:vAlign w:val="center"/>
                </w:tcPr>
                <w:p>
                  <w:pPr>
                    <w:pStyle w:val="Style15"/>
                    <w:spacing w:before="280" w:after="0"/>
                    <w:rPr>
                      <w:color w:val="000000"/>
                    </w:rPr>
                  </w:pPr>
                  <w:r>
                    <w:rPr>
                      <w:color w:val="000000"/>
                    </w:rPr>
                    <w:t>8</w:t>
                  </w:r>
                </w:p>
              </w:tc>
              <w:tc>
                <w:tcPr>
                  <w:tcW w:w="282" w:type="dxa"/>
                  <w:tcBorders/>
                  <w:shd w:fill="FFFFFF" w:val="clear"/>
                  <w:vAlign w:val="center"/>
                </w:tcPr>
                <w:p>
                  <w:pPr>
                    <w:pStyle w:val="Style15"/>
                    <w:spacing w:before="280" w:after="0"/>
                    <w:rPr>
                      <w:color w:val="000000"/>
                    </w:rPr>
                  </w:pPr>
                  <w:r>
                    <w:rPr>
                      <w:color w:val="000000"/>
                    </w:rPr>
                    <w:t>9</w:t>
                  </w:r>
                </w:p>
              </w:tc>
            </w:tr>
            <w:tr>
              <w:trPr/>
              <w:tc>
                <w:tcPr>
                  <w:tcW w:w="2909" w:type="dxa"/>
                  <w:tcBorders/>
                  <w:shd w:fill="FFFFFF" w:val="clear"/>
                  <w:vAlign w:val="center"/>
                </w:tcPr>
                <w:p>
                  <w:pPr>
                    <w:pStyle w:val="Style15"/>
                    <w:spacing w:before="280" w:after="0"/>
                    <w:rPr>
                      <w:color w:val="000000"/>
                    </w:rPr>
                  </w:pPr>
                  <w:r>
                    <w:rPr>
                      <w:color w:val="000000"/>
                    </w:rPr>
                    <w:t>Эндогенная депрессия</w:t>
                  </w:r>
                </w:p>
              </w:tc>
              <w:tc>
                <w:tcPr>
                  <w:tcW w:w="2631" w:type="dxa"/>
                  <w:tcBorders/>
                  <w:shd w:fill="FFFFFF" w:val="clear"/>
                  <w:vAlign w:val="center"/>
                </w:tcPr>
                <w:p>
                  <w:pPr>
                    <w:pStyle w:val="Style15"/>
                    <w:spacing w:before="280" w:after="0"/>
                    <w:rPr>
                      <w:color w:val="000000"/>
                    </w:rPr>
                  </w:pPr>
                  <w:r>
                    <w:rPr>
                      <w:color w:val="000000"/>
                    </w:rPr>
                    <w:t>160</w:t>
                  </w:r>
                </w:p>
              </w:tc>
              <w:tc>
                <w:tcPr>
                  <w:tcW w:w="3775" w:type="dxa"/>
                  <w:tcBorders/>
                  <w:shd w:fill="FFFFFF" w:val="clear"/>
                  <w:vAlign w:val="center"/>
                </w:tcPr>
                <w:p>
                  <w:pPr>
                    <w:pStyle w:val="Style15"/>
                    <w:spacing w:before="280" w:after="0"/>
                    <w:rPr>
                      <w:color w:val="000000"/>
                    </w:rPr>
                  </w:pPr>
                  <w:r>
                    <w:rPr>
                      <w:color w:val="000000"/>
                    </w:rPr>
                    <w:t>108</w:t>
                  </w:r>
                </w:p>
              </w:tc>
              <w:tc>
                <w:tcPr>
                  <w:tcW w:w="282" w:type="dxa"/>
                  <w:tcBorders/>
                  <w:shd w:fill="FFFFFF" w:val="clear"/>
                  <w:vAlign w:val="center"/>
                </w:tcPr>
                <w:p>
                  <w:pPr>
                    <w:pStyle w:val="Style15"/>
                    <w:spacing w:before="280" w:after="0"/>
                    <w:rPr>
                      <w:color w:val="000000"/>
                    </w:rPr>
                  </w:pPr>
                  <w:r>
                    <w:rPr>
                      <w:color w:val="000000"/>
                    </w:rPr>
                    <w:t>64</w:t>
                  </w:r>
                </w:p>
              </w:tc>
            </w:tr>
            <w:tr>
              <w:trPr/>
              <w:tc>
                <w:tcPr>
                  <w:tcW w:w="2909" w:type="dxa"/>
                  <w:tcBorders/>
                  <w:shd w:fill="FFFFFF" w:val="clear"/>
                  <w:vAlign w:val="center"/>
                </w:tcPr>
                <w:p>
                  <w:pPr>
                    <w:pStyle w:val="Style15"/>
                    <w:spacing w:before="280" w:after="0"/>
                    <w:rPr>
                      <w:color w:val="000000"/>
                    </w:rPr>
                  </w:pPr>
                  <w:r>
                    <w:rPr>
                      <w:color w:val="000000"/>
                    </w:rPr>
                    <w:t>Реактивная депрессия</w:t>
                  </w:r>
                </w:p>
              </w:tc>
              <w:tc>
                <w:tcPr>
                  <w:tcW w:w="2631" w:type="dxa"/>
                  <w:tcBorders/>
                  <w:shd w:fill="FFFFFF" w:val="clear"/>
                  <w:vAlign w:val="center"/>
                </w:tcPr>
                <w:p>
                  <w:pPr>
                    <w:pStyle w:val="Style15"/>
                    <w:spacing w:before="280" w:after="0"/>
                    <w:rPr>
                      <w:color w:val="000000"/>
                    </w:rPr>
                  </w:pPr>
                  <w:r>
                    <w:rPr>
                      <w:color w:val="000000"/>
                    </w:rPr>
                    <w:t>17</w:t>
                  </w:r>
                </w:p>
              </w:tc>
              <w:tc>
                <w:tcPr>
                  <w:tcW w:w="3775" w:type="dxa"/>
                  <w:tcBorders/>
                  <w:shd w:fill="FFFFFF" w:val="clear"/>
                  <w:vAlign w:val="center"/>
                </w:tcPr>
                <w:p>
                  <w:pPr>
                    <w:pStyle w:val="Style15"/>
                    <w:spacing w:before="280" w:after="0"/>
                    <w:rPr>
                      <w:color w:val="000000"/>
                    </w:rPr>
                  </w:pPr>
                  <w:r>
                    <w:rPr>
                      <w:color w:val="000000"/>
                    </w:rPr>
                    <w:t>2</w:t>
                  </w:r>
                </w:p>
              </w:tc>
              <w:tc>
                <w:tcPr>
                  <w:tcW w:w="282" w:type="dxa"/>
                  <w:tcBorders/>
                  <w:shd w:fill="FFFFFF" w:val="clear"/>
                  <w:vAlign w:val="center"/>
                </w:tcPr>
                <w:p>
                  <w:pPr>
                    <w:pStyle w:val="Style15"/>
                    <w:spacing w:before="280" w:after="0"/>
                    <w:rPr>
                      <w:color w:val="000000"/>
                    </w:rPr>
                  </w:pPr>
                  <w:r>
                    <w:rPr>
                      <w:color w:val="000000"/>
                    </w:rPr>
                    <w:t>12</w:t>
                  </w:r>
                </w:p>
              </w:tc>
            </w:tr>
            <w:tr>
              <w:trPr/>
              <w:tc>
                <w:tcPr>
                  <w:tcW w:w="2909" w:type="dxa"/>
                  <w:tcBorders/>
                  <w:shd w:fill="FFFFFF" w:val="clear"/>
                  <w:vAlign w:val="center"/>
                </w:tcPr>
                <w:p>
                  <w:pPr>
                    <w:pStyle w:val="Style15"/>
                    <w:spacing w:before="280" w:after="0"/>
                    <w:rPr>
                      <w:color w:val="000000"/>
                    </w:rPr>
                  </w:pPr>
                  <w:r>
                    <w:rPr>
                      <w:color w:val="000000"/>
                    </w:rPr>
                    <w:t>МДП, маниакальная фаза</w:t>
                  </w:r>
                </w:p>
              </w:tc>
              <w:tc>
                <w:tcPr>
                  <w:tcW w:w="2631" w:type="dxa"/>
                  <w:tcBorders/>
                  <w:shd w:fill="FFFFFF" w:val="clear"/>
                  <w:vAlign w:val="center"/>
                </w:tcPr>
                <w:p>
                  <w:pPr>
                    <w:pStyle w:val="Style15"/>
                    <w:spacing w:before="280" w:after="0"/>
                    <w:rPr>
                      <w:color w:val="000000"/>
                    </w:rPr>
                  </w:pPr>
                  <w:r>
                    <w:rPr>
                      <w:color w:val="000000"/>
                    </w:rPr>
                    <w:t>11</w:t>
                  </w:r>
                </w:p>
              </w:tc>
              <w:tc>
                <w:tcPr>
                  <w:tcW w:w="3775" w:type="dxa"/>
                  <w:tcBorders/>
                  <w:shd w:fill="FFFFFF" w:val="clear"/>
                  <w:vAlign w:val="center"/>
                </w:tcPr>
                <w:p>
                  <w:pPr>
                    <w:pStyle w:val="Style15"/>
                    <w:spacing w:before="280" w:after="0"/>
                    <w:rPr>
                      <w:color w:val="000000"/>
                    </w:rPr>
                  </w:pPr>
                  <w:r>
                    <w:rPr>
                      <w:color w:val="000000"/>
                    </w:rPr>
                    <w:t>3</w:t>
                  </w:r>
                </w:p>
              </w:tc>
              <w:tc>
                <w:tcPr>
                  <w:tcW w:w="282" w:type="dxa"/>
                  <w:tcBorders/>
                  <w:shd w:fill="FFFFFF" w:val="clear"/>
                  <w:vAlign w:val="center"/>
                </w:tcPr>
                <w:p>
                  <w:pPr>
                    <w:pStyle w:val="Style15"/>
                    <w:spacing w:before="280" w:after="0"/>
                    <w:rPr>
                      <w:color w:val="000000"/>
                    </w:rPr>
                  </w:pPr>
                  <w:r>
                    <w:rPr>
                      <w:color w:val="000000"/>
                    </w:rPr>
                    <w:t>27</w:t>
                  </w:r>
                </w:p>
              </w:tc>
            </w:tr>
            <w:tr>
              <w:trPr/>
              <w:tc>
                <w:tcPr>
                  <w:tcW w:w="2909" w:type="dxa"/>
                  <w:tcBorders/>
                  <w:shd w:fill="FFFFFF" w:val="clear"/>
                  <w:vAlign w:val="center"/>
                </w:tcPr>
                <w:p>
                  <w:pPr>
                    <w:pStyle w:val="Style15"/>
                    <w:spacing w:before="280" w:after="0"/>
                    <w:rPr>
                      <w:color w:val="000000"/>
                    </w:rPr>
                  </w:pPr>
                  <w:r>
                    <w:rPr>
                      <w:color w:val="000000"/>
                    </w:rPr>
                    <w:t>Шизофрения:</w:t>
                  </w:r>
                </w:p>
              </w:tc>
              <w:tc>
                <w:tcPr>
                  <w:tcW w:w="2631" w:type="dxa"/>
                  <w:tcBorders/>
                  <w:shd w:fill="FFFFFF" w:val="clear"/>
                  <w:vAlign w:val="center"/>
                </w:tcPr>
                <w:p>
                  <w:pPr>
                    <w:pStyle w:val="Normal"/>
                    <w:rPr/>
                  </w:pPr>
                  <w:r>
                    <w:rPr/>
                    <w:t> </w:t>
                  </w:r>
                </w:p>
              </w:tc>
              <w:tc>
                <w:tcPr>
                  <w:tcW w:w="3775" w:type="dxa"/>
                  <w:tcBorders/>
                  <w:shd w:fill="FFFFFF" w:val="clear"/>
                  <w:vAlign w:val="center"/>
                </w:tcPr>
                <w:p>
                  <w:pPr>
                    <w:pStyle w:val="Normal"/>
                    <w:rPr/>
                  </w:pPr>
                  <w:r>
                    <w:rPr/>
                    <w:t> </w:t>
                  </w:r>
                </w:p>
              </w:tc>
              <w:tc>
                <w:tcPr>
                  <w:tcW w:w="282" w:type="dxa"/>
                  <w:tcBorders/>
                  <w:shd w:fill="FFFFFF" w:val="clear"/>
                  <w:vAlign w:val="center"/>
                </w:tcPr>
                <w:p>
                  <w:pPr>
                    <w:pStyle w:val="Normal"/>
                    <w:rPr/>
                  </w:pPr>
                  <w:r>
                    <w:rPr/>
                    <w:t> </w:t>
                  </w:r>
                </w:p>
              </w:tc>
            </w:tr>
            <w:tr>
              <w:trPr/>
              <w:tc>
                <w:tcPr>
                  <w:tcW w:w="2909" w:type="dxa"/>
                  <w:tcBorders/>
                  <w:shd w:fill="FFFFFF" w:val="clear"/>
                  <w:vAlign w:val="center"/>
                </w:tcPr>
                <w:p>
                  <w:pPr>
                    <w:pStyle w:val="Style15"/>
                    <w:spacing w:before="280" w:after="0"/>
                    <w:rPr>
                      <w:color w:val="000000"/>
                    </w:rPr>
                  </w:pPr>
                  <w:r>
                    <w:rPr>
                      <w:color w:val="000000"/>
                    </w:rPr>
                    <w:t>депрессивно-параноидный синдром</w:t>
                  </w:r>
                </w:p>
              </w:tc>
              <w:tc>
                <w:tcPr>
                  <w:tcW w:w="2631" w:type="dxa"/>
                  <w:tcBorders/>
                  <w:shd w:fill="FFFFFF" w:val="clear"/>
                  <w:vAlign w:val="center"/>
                </w:tcPr>
                <w:p>
                  <w:pPr>
                    <w:pStyle w:val="Style15"/>
                    <w:spacing w:before="280" w:after="0"/>
                    <w:rPr>
                      <w:color w:val="000000"/>
                    </w:rPr>
                  </w:pPr>
                  <w:r>
                    <w:rPr>
                      <w:color w:val="000000"/>
                    </w:rPr>
                    <w:t>12</w:t>
                  </w:r>
                </w:p>
              </w:tc>
              <w:tc>
                <w:tcPr>
                  <w:tcW w:w="3775" w:type="dxa"/>
                  <w:tcBorders/>
                  <w:shd w:fill="FFFFFF" w:val="clear"/>
                  <w:vAlign w:val="center"/>
                </w:tcPr>
                <w:p>
                  <w:pPr>
                    <w:pStyle w:val="Style15"/>
                    <w:spacing w:before="280" w:after="0"/>
                    <w:rPr>
                      <w:color w:val="000000"/>
                    </w:rPr>
                  </w:pPr>
                  <w:r>
                    <w:rPr>
                      <w:color w:val="000000"/>
                    </w:rPr>
                    <w:t>11</w:t>
                  </w:r>
                </w:p>
              </w:tc>
              <w:tc>
                <w:tcPr>
                  <w:tcW w:w="282" w:type="dxa"/>
                  <w:tcBorders/>
                  <w:shd w:fill="FFFFFF" w:val="clear"/>
                  <w:vAlign w:val="center"/>
                </w:tcPr>
                <w:p>
                  <w:pPr>
                    <w:pStyle w:val="Style15"/>
                    <w:spacing w:before="280" w:after="0"/>
                    <w:rPr>
                      <w:color w:val="000000"/>
                    </w:rPr>
                  </w:pPr>
                  <w:r>
                    <w:rPr>
                      <w:color w:val="000000"/>
                    </w:rPr>
                    <w:t>91</w:t>
                  </w:r>
                </w:p>
              </w:tc>
            </w:tr>
            <w:tr>
              <w:trPr/>
              <w:tc>
                <w:tcPr>
                  <w:tcW w:w="2909" w:type="dxa"/>
                  <w:tcBorders/>
                  <w:shd w:fill="FFFFFF" w:val="clear"/>
                  <w:vAlign w:val="center"/>
                </w:tcPr>
                <w:p>
                  <w:pPr>
                    <w:pStyle w:val="Style15"/>
                    <w:spacing w:before="280" w:after="0"/>
                    <w:rPr>
                      <w:color w:val="000000"/>
                    </w:rPr>
                  </w:pPr>
                  <w:r>
                    <w:rPr>
                      <w:color w:val="000000"/>
                    </w:rPr>
                    <w:t>параноидный синдром</w:t>
                  </w:r>
                </w:p>
              </w:tc>
              <w:tc>
                <w:tcPr>
                  <w:tcW w:w="2631" w:type="dxa"/>
                  <w:tcBorders/>
                  <w:shd w:fill="FFFFFF" w:val="clear"/>
                  <w:vAlign w:val="center"/>
                </w:tcPr>
                <w:p>
                  <w:pPr>
                    <w:pStyle w:val="Style15"/>
                    <w:spacing w:before="280" w:after="0"/>
                    <w:rPr>
                      <w:color w:val="000000"/>
                    </w:rPr>
                  </w:pPr>
                  <w:r>
                    <w:rPr>
                      <w:color w:val="000000"/>
                    </w:rPr>
                    <w:t>12</w:t>
                  </w:r>
                </w:p>
              </w:tc>
              <w:tc>
                <w:tcPr>
                  <w:tcW w:w="3775" w:type="dxa"/>
                  <w:tcBorders/>
                  <w:shd w:fill="FFFFFF" w:val="clear"/>
                  <w:vAlign w:val="center"/>
                </w:tcPr>
                <w:p>
                  <w:pPr>
                    <w:pStyle w:val="Style15"/>
                    <w:spacing w:before="280" w:after="0"/>
                    <w:rPr>
                      <w:color w:val="000000"/>
                    </w:rPr>
                  </w:pPr>
                  <w:r>
                    <w:rPr>
                      <w:color w:val="000000"/>
                    </w:rPr>
                    <w:t>—</w:t>
                  </w:r>
                </w:p>
              </w:tc>
              <w:tc>
                <w:tcPr>
                  <w:tcW w:w="282" w:type="dxa"/>
                  <w:tcBorders/>
                  <w:shd w:fill="FFFFFF" w:val="clear"/>
                  <w:vAlign w:val="center"/>
                </w:tcPr>
                <w:p>
                  <w:pPr>
                    <w:pStyle w:val="Style15"/>
                    <w:spacing w:before="280" w:after="0"/>
                    <w:rPr>
                      <w:color w:val="000000"/>
                    </w:rPr>
                  </w:pPr>
                  <w:r>
                    <w:rPr>
                      <w:color w:val="000000"/>
                    </w:rPr>
                    <w:t>—</w:t>
                  </w:r>
                </w:p>
              </w:tc>
            </w:tr>
            <w:tr>
              <w:trPr/>
              <w:tc>
                <w:tcPr>
                  <w:tcW w:w="2909" w:type="dxa"/>
                  <w:tcBorders/>
                  <w:shd w:fill="FFFFFF" w:val="clear"/>
                  <w:vAlign w:val="center"/>
                </w:tcPr>
                <w:p>
                  <w:pPr>
                    <w:pStyle w:val="Style15"/>
                    <w:spacing w:before="280" w:after="0"/>
                    <w:rPr>
                      <w:color w:val="000000"/>
                    </w:rPr>
                  </w:pPr>
                  <w:r>
                    <w:rPr>
                      <w:color w:val="000000"/>
                    </w:rPr>
                    <w:t>Шизоаффективный психоз</w:t>
                  </w:r>
                </w:p>
              </w:tc>
              <w:tc>
                <w:tcPr>
                  <w:tcW w:w="2631" w:type="dxa"/>
                  <w:tcBorders/>
                  <w:shd w:fill="FFFFFF" w:val="clear"/>
                  <w:vAlign w:val="center"/>
                </w:tcPr>
                <w:p>
                  <w:pPr>
                    <w:pStyle w:val="Style15"/>
                    <w:spacing w:before="280" w:after="0"/>
                    <w:rPr>
                      <w:color w:val="000000"/>
                    </w:rPr>
                  </w:pPr>
                  <w:r>
                    <w:rPr>
                      <w:color w:val="000000"/>
                    </w:rPr>
                    <w:t>5</w:t>
                  </w:r>
                </w:p>
              </w:tc>
              <w:tc>
                <w:tcPr>
                  <w:tcW w:w="3775" w:type="dxa"/>
                  <w:tcBorders/>
                  <w:shd w:fill="FFFFFF" w:val="clear"/>
                  <w:vAlign w:val="center"/>
                </w:tcPr>
                <w:p>
                  <w:pPr>
                    <w:pStyle w:val="Style15"/>
                    <w:spacing w:before="280" w:after="0"/>
                    <w:rPr>
                      <w:color w:val="000000"/>
                    </w:rPr>
                  </w:pPr>
                  <w:r>
                    <w:rPr>
                      <w:color w:val="000000"/>
                    </w:rPr>
                    <w:t>4</w:t>
                  </w:r>
                </w:p>
              </w:tc>
              <w:tc>
                <w:tcPr>
                  <w:tcW w:w="282" w:type="dxa"/>
                  <w:tcBorders/>
                  <w:shd w:fill="FFFFFF" w:val="clear"/>
                  <w:vAlign w:val="center"/>
                </w:tcPr>
                <w:p>
                  <w:pPr>
                    <w:pStyle w:val="Style15"/>
                    <w:spacing w:before="280" w:after="0"/>
                    <w:rPr>
                      <w:color w:val="000000"/>
                    </w:rPr>
                  </w:pPr>
                  <w:r>
                    <w:rPr>
                      <w:color w:val="000000"/>
                    </w:rPr>
                    <w:t>80</w:t>
                  </w:r>
                </w:p>
              </w:tc>
            </w:tr>
          </w:tbl>
          <w:p>
            <w:pPr>
              <w:pStyle w:val="Style15"/>
              <w:rPr>
                <w:color w:val="000000"/>
              </w:rPr>
            </w:pPr>
            <w:r>
              <w:rPr>
                <w:color w:val="000000"/>
              </w:rPr>
              <w:t> </w:t>
            </w:r>
          </w:p>
          <w:p>
            <w:pPr>
              <w:pStyle w:val="Style15"/>
              <w:rPr>
                <w:color w:val="000000"/>
              </w:rPr>
            </w:pPr>
            <w:r>
              <w:rPr>
                <w:color w:val="000000"/>
              </w:rPr>
              <w:t>Как видно из данных табл. 3, у 64 % больных с диагнозом эндогенной депрессии ДМТ был патологическим, что несколько превышает средние показатели (45 %), приводимые В. Carroll (1982), и намного превышает данные, полученные у больных реактивной депрессией: частота патологического ДМТ у больных реактивной депрессией лишь ненамного превышала показатели здорового контроля. Однако вначале этот диагноз был поставлен 22 больным, причем резистентными к дексаметазону оказались 7 из них. Диагноз реактивной депрессии ставился лишь в тех случаях, когда депрессия возникала непосредственно после тяжелой психотравмы (смерть детей, распад семьи, ошибочно поставленный диагноз рака и т. п.), которая являлась основным содержанием переживаний больного. 5 из 7 больных с патологическим ДМТ</w:t>
            </w:r>
          </w:p>
          <w:p>
            <w:pPr>
              <w:pStyle w:val="Style15"/>
              <w:rPr>
                <w:color w:val="000000"/>
              </w:rPr>
            </w:pPr>
            <w:r>
              <w:rPr>
                <w:color w:val="000000"/>
              </w:rPr>
              <w:t>безуспешно лечились транквилизаторами, психотерапия оказалась неэффективной, депрессивное состояние затянулось на несколько месяцев и поддалось лишь антидепрессивной терапии. В дальнейшем в течение 2… 7 лет у этих больных спонтанно возникли депрессивные состояния с типичной для эндогенной депрессии симптоматикой, а у одного — также и маниакальная фаза. Таким образом, в этих случаях правильнее говорить о реактивно спровоцированной эндогенной депрессии. Следует отметить, что реактивный запуск 1-й депрессивной фазы встречается достаточно часто — по нашим данным, почти у /4 из 268 больных «типичным» МДП. Можно считать, что ДМТ достаточно надежно разграничивает эндогенную депрессию от реактивной, хотя, по данным И. П. Анохиной, в некоторых случаях затяжной реактивной депрессии с заторможенностью отмечается резистентность к дексаметазону.</w:t>
            </w:r>
          </w:p>
          <w:p>
            <w:pPr>
              <w:pStyle w:val="Style15"/>
              <w:rPr/>
            </w:pPr>
            <w:r>
              <w:rPr/>
              <w:t>Таблица 4. Результаты ДМТ у больных разных групп</w:t>
            </w:r>
          </w:p>
          <w:tbl>
            <w:tblPr>
              <w:tblW w:w="9597" w:type="dxa"/>
              <w:jc w:val="center"/>
              <w:tblInd w:w="0" w:type="dxa"/>
              <w:tblLayout w:type="fixed"/>
              <w:tblCellMar>
                <w:top w:w="12" w:type="dxa"/>
                <w:left w:w="12" w:type="dxa"/>
                <w:bottom w:w="12" w:type="dxa"/>
                <w:right w:w="12" w:type="dxa"/>
              </w:tblCellMar>
            </w:tblPr>
            <w:tblGrid>
              <w:gridCol w:w="1665"/>
              <w:gridCol w:w="1453"/>
              <w:gridCol w:w="1243"/>
              <w:gridCol w:w="1661"/>
              <w:gridCol w:w="1096"/>
              <w:gridCol w:w="2197"/>
              <w:gridCol w:w="282"/>
            </w:tblGrid>
            <w:tr>
              <w:trPr/>
              <w:tc>
                <w:tcPr>
                  <w:tcW w:w="1665" w:type="dxa"/>
                  <w:tcBorders/>
                  <w:shd w:fill="FFFFFF" w:val="clear"/>
                  <w:vAlign w:val="center"/>
                </w:tcPr>
                <w:p>
                  <w:pPr>
                    <w:pStyle w:val="Style15"/>
                    <w:spacing w:before="280" w:after="0"/>
                    <w:rPr>
                      <w:color w:val="000000"/>
                    </w:rPr>
                  </w:pPr>
                  <w:r>
                    <w:rPr>
                      <w:color w:val="000000"/>
                    </w:rPr>
                    <w:t>Диагноз</w:t>
                  </w:r>
                </w:p>
              </w:tc>
              <w:tc>
                <w:tcPr>
                  <w:tcW w:w="1453" w:type="dxa"/>
                  <w:tcBorders/>
                  <w:shd w:fill="FFFFFF" w:val="clear"/>
                  <w:vAlign w:val="center"/>
                </w:tcPr>
                <w:p>
                  <w:pPr>
                    <w:pStyle w:val="Style15"/>
                    <w:spacing w:before="280" w:after="0"/>
                    <w:rPr>
                      <w:color w:val="000000"/>
                    </w:rPr>
                  </w:pPr>
                  <w:r>
                    <w:rPr>
                      <w:color w:val="000000"/>
                    </w:rPr>
                    <w:t>Количество больных</w:t>
                  </w:r>
                </w:p>
              </w:tc>
              <w:tc>
                <w:tcPr>
                  <w:tcW w:w="1243" w:type="dxa"/>
                  <w:tcBorders/>
                  <w:shd w:fill="FFFFFF" w:val="clear"/>
                  <w:vAlign w:val="center"/>
                </w:tcPr>
                <w:p>
                  <w:pPr>
                    <w:pStyle w:val="Style15"/>
                    <w:spacing w:before="280" w:after="0"/>
                    <w:rPr>
                      <w:color w:val="000000"/>
                    </w:rPr>
                  </w:pPr>
                  <w:r>
                    <w:rPr>
                      <w:color w:val="000000"/>
                    </w:rPr>
                    <w:t>Уровень П-ОКС, мкг/л</w:t>
                  </w:r>
                </w:p>
              </w:tc>
              <w:tc>
                <w:tcPr>
                  <w:tcW w:w="1661" w:type="dxa"/>
                  <w:tcBorders/>
                  <w:shd w:fill="FFFFFF" w:val="clear"/>
                  <w:vAlign w:val="center"/>
                </w:tcPr>
                <w:p>
                  <w:pPr>
                    <w:pStyle w:val="Style15"/>
                    <w:spacing w:before="280" w:after="0"/>
                    <w:rPr>
                      <w:color w:val="000000"/>
                    </w:rPr>
                  </w:pPr>
                  <w:r>
                    <w:rPr>
                      <w:color w:val="000000"/>
                    </w:rPr>
                    <w:t>после дексаметазона</w:t>
                  </w:r>
                </w:p>
              </w:tc>
              <w:tc>
                <w:tcPr>
                  <w:tcW w:w="1096" w:type="dxa"/>
                  <w:tcBorders/>
                  <w:shd w:fill="FFFFFF" w:val="clear"/>
                  <w:vAlign w:val="center"/>
                </w:tcPr>
                <w:p>
                  <w:pPr>
                    <w:pStyle w:val="Style15"/>
                    <w:spacing w:before="0" w:after="280"/>
                    <w:rPr>
                      <w:color w:val="000000"/>
                    </w:rPr>
                  </w:pPr>
                  <w:r>
                    <w:rPr>
                      <w:color w:val="000000"/>
                    </w:rPr>
                    <w:t>снижение,</w:t>
                  </w:r>
                </w:p>
                <w:p>
                  <w:pPr>
                    <w:pStyle w:val="Style15"/>
                    <w:spacing w:before="280" w:after="0"/>
                    <w:rPr>
                      <w:color w:val="000000"/>
                    </w:rPr>
                  </w:pPr>
                  <w:r>
                    <w:rPr>
                      <w:color w:val="000000"/>
                    </w:rPr>
                    <w:t>%</w:t>
                  </w:r>
                </w:p>
              </w:tc>
              <w:tc>
                <w:tcPr>
                  <w:tcW w:w="2197" w:type="dxa"/>
                  <w:tcBorders/>
                  <w:shd w:fill="FFFFFF" w:val="clear"/>
                  <w:vAlign w:val="center"/>
                </w:tcPr>
                <w:p>
                  <w:pPr>
                    <w:pStyle w:val="Style15"/>
                    <w:spacing w:before="0" w:after="280"/>
                    <w:rPr>
                      <w:color w:val="000000"/>
                    </w:rPr>
                  </w:pPr>
                  <w:r>
                    <w:rPr>
                      <w:color w:val="000000"/>
                    </w:rPr>
                    <w:t>Частота патологических данных ДМТ,</w:t>
                  </w:r>
                </w:p>
                <w:p>
                  <w:pPr>
                    <w:pStyle w:val="Style15"/>
                    <w:spacing w:before="280" w:after="0"/>
                    <w:rPr>
                      <w:color w:val="000000"/>
                    </w:rPr>
                  </w:pPr>
                  <w:r>
                    <w:rPr>
                      <w:color w:val="000000"/>
                    </w:rPr>
                    <w:t>%1*</w:t>
                  </w:r>
                </w:p>
              </w:tc>
              <w:tc>
                <w:tcPr>
                  <w:tcW w:w="282" w:type="dxa"/>
                  <w:tcBorders/>
                  <w:shd w:fill="FFFFFF" w:val="clear"/>
                  <w:vAlign w:val="center"/>
                </w:tcPr>
                <w:p>
                  <w:pPr>
                    <w:pStyle w:val="Style15"/>
                    <w:spacing w:before="280" w:after="0"/>
                    <w:rPr>
                      <w:color w:val="000000"/>
                    </w:rPr>
                  </w:pPr>
                  <w:r>
                    <w:rPr>
                      <w:color w:val="000000"/>
                    </w:rPr>
                    <w:t>2*</w:t>
                  </w:r>
                </w:p>
              </w:tc>
            </w:tr>
            <w:tr>
              <w:trPr/>
              <w:tc>
                <w:tcPr>
                  <w:tcW w:w="1665" w:type="dxa"/>
                  <w:tcBorders/>
                  <w:shd w:fill="FFFFFF" w:val="clear"/>
                  <w:vAlign w:val="center"/>
                </w:tcPr>
                <w:p>
                  <w:pPr>
                    <w:pStyle w:val="Style15"/>
                    <w:spacing w:before="280" w:after="0"/>
                    <w:rPr>
                      <w:color w:val="000000"/>
                    </w:rPr>
                  </w:pPr>
                  <w:r>
                    <w:rPr>
                      <w:color w:val="000000"/>
                    </w:rPr>
                    <w:t>Чистая эндогенная депрессия</w:t>
                  </w:r>
                </w:p>
              </w:tc>
              <w:tc>
                <w:tcPr>
                  <w:tcW w:w="1453" w:type="dxa"/>
                  <w:tcBorders/>
                  <w:shd w:fill="FFFFFF" w:val="clear"/>
                  <w:vAlign w:val="center"/>
                </w:tcPr>
                <w:p>
                  <w:pPr>
                    <w:pStyle w:val="Style15"/>
                    <w:spacing w:before="280" w:after="0"/>
                    <w:rPr>
                      <w:color w:val="000000"/>
                    </w:rPr>
                  </w:pPr>
                  <w:r>
                    <w:rPr>
                      <w:color w:val="000000"/>
                    </w:rPr>
                    <w:t>47</w:t>
                  </w:r>
                </w:p>
              </w:tc>
              <w:tc>
                <w:tcPr>
                  <w:tcW w:w="1243" w:type="dxa"/>
                  <w:tcBorders/>
                  <w:shd w:fill="FFFFFF" w:val="clear"/>
                  <w:vAlign w:val="center"/>
                </w:tcPr>
                <w:p>
                  <w:pPr>
                    <w:pStyle w:val="Style15"/>
                    <w:spacing w:before="280" w:after="0"/>
                    <w:rPr>
                      <w:color w:val="000000"/>
                    </w:rPr>
                  </w:pPr>
                  <w:r>
                    <w:rPr>
                      <w:color w:val="000000"/>
                    </w:rPr>
                    <w:t>191 + 10</w:t>
                  </w:r>
                </w:p>
              </w:tc>
              <w:tc>
                <w:tcPr>
                  <w:tcW w:w="1661" w:type="dxa"/>
                  <w:tcBorders/>
                  <w:shd w:fill="FFFFFF" w:val="clear"/>
                  <w:vAlign w:val="center"/>
                </w:tcPr>
                <w:p>
                  <w:pPr>
                    <w:pStyle w:val="Style15"/>
                    <w:spacing w:before="280" w:after="0"/>
                    <w:rPr>
                      <w:color w:val="000000"/>
                    </w:rPr>
                  </w:pPr>
                  <w:r>
                    <w:rPr>
                      <w:color w:val="000000"/>
                    </w:rPr>
                    <w:t>170+8</w:t>
                  </w:r>
                </w:p>
              </w:tc>
              <w:tc>
                <w:tcPr>
                  <w:tcW w:w="1096" w:type="dxa"/>
                  <w:tcBorders/>
                  <w:shd w:fill="FFFFFF" w:val="clear"/>
                  <w:vAlign w:val="center"/>
                </w:tcPr>
                <w:p>
                  <w:pPr>
                    <w:pStyle w:val="Style15"/>
                    <w:spacing w:before="280" w:after="0"/>
                    <w:rPr>
                      <w:color w:val="000000"/>
                    </w:rPr>
                  </w:pPr>
                  <w:r>
                    <w:rPr>
                      <w:color w:val="000000"/>
                    </w:rPr>
                    <w:t>13+2,5</w:t>
                  </w:r>
                </w:p>
              </w:tc>
              <w:tc>
                <w:tcPr>
                  <w:tcW w:w="2197" w:type="dxa"/>
                  <w:tcBorders/>
                  <w:shd w:fill="FFFFFF" w:val="clear"/>
                  <w:vAlign w:val="center"/>
                </w:tcPr>
                <w:p>
                  <w:pPr>
                    <w:pStyle w:val="Style15"/>
                    <w:spacing w:before="280" w:after="0"/>
                    <w:rPr>
                      <w:color w:val="000000"/>
                    </w:rPr>
                  </w:pPr>
                  <w:r>
                    <w:rPr>
                      <w:color w:val="000000"/>
                    </w:rPr>
                    <w:t>89</w:t>
                  </w:r>
                </w:p>
              </w:tc>
              <w:tc>
                <w:tcPr>
                  <w:tcW w:w="282" w:type="dxa"/>
                  <w:tcBorders/>
                  <w:shd w:fill="FFFFFF" w:val="clear"/>
                  <w:vAlign w:val="center"/>
                </w:tcPr>
                <w:p>
                  <w:pPr>
                    <w:pStyle w:val="Style15"/>
                    <w:spacing w:before="280" w:after="0"/>
                    <w:rPr>
                      <w:color w:val="000000"/>
                    </w:rPr>
                  </w:pPr>
                  <w:r>
                    <w:rPr>
                      <w:color w:val="000000"/>
                    </w:rPr>
                    <w:t>83</w:t>
                  </w:r>
                </w:p>
              </w:tc>
            </w:tr>
            <w:tr>
              <w:trPr/>
              <w:tc>
                <w:tcPr>
                  <w:tcW w:w="1665" w:type="dxa"/>
                  <w:tcBorders/>
                  <w:shd w:fill="FFFFFF" w:val="clear"/>
                  <w:vAlign w:val="center"/>
                </w:tcPr>
                <w:p>
                  <w:pPr>
                    <w:pStyle w:val="Style15"/>
                    <w:spacing w:before="280" w:after="0"/>
                    <w:rPr>
                      <w:color w:val="000000"/>
                    </w:rPr>
                  </w:pPr>
                  <w:r>
                    <w:rPr>
                      <w:color w:val="000000"/>
                    </w:rPr>
                    <w:t>Эндогенная тревога</w:t>
                  </w:r>
                </w:p>
              </w:tc>
              <w:tc>
                <w:tcPr>
                  <w:tcW w:w="1453" w:type="dxa"/>
                  <w:tcBorders/>
                  <w:shd w:fill="FFFFFF" w:val="clear"/>
                  <w:vAlign w:val="center"/>
                </w:tcPr>
                <w:p>
                  <w:pPr>
                    <w:pStyle w:val="Style15"/>
                    <w:spacing w:before="280" w:after="0"/>
                    <w:rPr>
                      <w:color w:val="000000"/>
                    </w:rPr>
                  </w:pPr>
                  <w:r>
                    <w:rPr>
                      <w:color w:val="000000"/>
                    </w:rPr>
                    <w:t>34</w:t>
                  </w:r>
                </w:p>
              </w:tc>
              <w:tc>
                <w:tcPr>
                  <w:tcW w:w="1243" w:type="dxa"/>
                  <w:tcBorders/>
                  <w:shd w:fill="FFFFFF" w:val="clear"/>
                  <w:vAlign w:val="center"/>
                </w:tcPr>
                <w:p>
                  <w:pPr>
                    <w:pStyle w:val="Style15"/>
                    <w:spacing w:before="280" w:after="0"/>
                    <w:rPr>
                      <w:color w:val="000000"/>
                    </w:rPr>
                  </w:pPr>
                  <w:r>
                    <w:rPr>
                      <w:color w:val="000000"/>
                    </w:rPr>
                    <w:t>216+9</w:t>
                  </w:r>
                </w:p>
              </w:tc>
              <w:tc>
                <w:tcPr>
                  <w:tcW w:w="1661" w:type="dxa"/>
                  <w:tcBorders/>
                  <w:shd w:fill="FFFFFF" w:val="clear"/>
                  <w:vAlign w:val="center"/>
                </w:tcPr>
                <w:p>
                  <w:pPr>
                    <w:pStyle w:val="Style15"/>
                    <w:spacing w:before="280" w:after="0"/>
                    <w:rPr>
                      <w:color w:val="000000"/>
                    </w:rPr>
                  </w:pPr>
                  <w:r>
                    <w:rPr>
                      <w:color w:val="000000"/>
                    </w:rPr>
                    <w:t>101+9</w:t>
                  </w:r>
                </w:p>
              </w:tc>
              <w:tc>
                <w:tcPr>
                  <w:tcW w:w="1096" w:type="dxa"/>
                  <w:tcBorders/>
                  <w:shd w:fill="FFFFFF" w:val="clear"/>
                  <w:vAlign w:val="center"/>
                </w:tcPr>
                <w:p>
                  <w:pPr>
                    <w:pStyle w:val="Style15"/>
                    <w:spacing w:before="280" w:after="0"/>
                    <w:rPr>
                      <w:color w:val="000000"/>
                    </w:rPr>
                  </w:pPr>
                  <w:r>
                    <w:rPr>
                      <w:color w:val="000000"/>
                    </w:rPr>
                    <w:t>51 + 3,5</w:t>
                  </w:r>
                </w:p>
              </w:tc>
              <w:tc>
                <w:tcPr>
                  <w:tcW w:w="2197" w:type="dxa"/>
                  <w:tcBorders/>
                  <w:shd w:fill="FFFFFF" w:val="clear"/>
                  <w:vAlign w:val="center"/>
                </w:tcPr>
                <w:p>
                  <w:pPr>
                    <w:pStyle w:val="Style15"/>
                    <w:spacing w:before="280" w:after="0"/>
                    <w:rPr>
                      <w:color w:val="000000"/>
                    </w:rPr>
                  </w:pPr>
                  <w:r>
                    <w:rPr>
                      <w:color w:val="000000"/>
                    </w:rPr>
                    <w:t>28</w:t>
                  </w:r>
                </w:p>
              </w:tc>
              <w:tc>
                <w:tcPr>
                  <w:tcW w:w="282" w:type="dxa"/>
                  <w:tcBorders/>
                  <w:shd w:fill="FFFFFF" w:val="clear"/>
                  <w:vAlign w:val="center"/>
                </w:tcPr>
                <w:p>
                  <w:pPr>
                    <w:pStyle w:val="Style15"/>
                    <w:spacing w:before="280" w:after="0"/>
                    <w:rPr>
                      <w:color w:val="000000"/>
                    </w:rPr>
                  </w:pPr>
                  <w:r>
                    <w:rPr>
                      <w:color w:val="000000"/>
                    </w:rPr>
                    <w:t>41</w:t>
                  </w:r>
                </w:p>
              </w:tc>
            </w:tr>
            <w:tr>
              <w:trPr/>
              <w:tc>
                <w:tcPr>
                  <w:tcW w:w="1665" w:type="dxa"/>
                  <w:tcBorders/>
                  <w:shd w:fill="FFFFFF" w:val="clear"/>
                  <w:vAlign w:val="center"/>
                </w:tcPr>
                <w:p>
                  <w:pPr>
                    <w:pStyle w:val="Style15"/>
                    <w:spacing w:before="280" w:after="0"/>
                    <w:rPr>
                      <w:color w:val="000000"/>
                    </w:rPr>
                  </w:pPr>
                  <w:r>
                    <w:rPr>
                      <w:color w:val="000000"/>
                    </w:rPr>
                    <w:t>Все больные</w:t>
                  </w:r>
                </w:p>
              </w:tc>
              <w:tc>
                <w:tcPr>
                  <w:tcW w:w="1453" w:type="dxa"/>
                  <w:tcBorders/>
                  <w:shd w:fill="FFFFFF" w:val="clear"/>
                  <w:vAlign w:val="center"/>
                </w:tcPr>
                <w:p>
                  <w:pPr>
                    <w:pStyle w:val="Style15"/>
                    <w:spacing w:before="280" w:after="0"/>
                    <w:rPr>
                      <w:color w:val="000000"/>
                    </w:rPr>
                  </w:pPr>
                  <w:r>
                    <w:rPr>
                      <w:color w:val="000000"/>
                    </w:rPr>
                    <w:t>81</w:t>
                  </w:r>
                </w:p>
              </w:tc>
              <w:tc>
                <w:tcPr>
                  <w:tcW w:w="1243" w:type="dxa"/>
                  <w:tcBorders/>
                  <w:shd w:fill="FFFFFF" w:val="clear"/>
                  <w:vAlign w:val="center"/>
                </w:tcPr>
                <w:p>
                  <w:pPr>
                    <w:pStyle w:val="Style15"/>
                    <w:spacing w:before="280" w:after="0"/>
                    <w:rPr>
                      <w:color w:val="000000"/>
                    </w:rPr>
                  </w:pPr>
                  <w:r>
                    <w:rPr>
                      <w:color w:val="000000"/>
                    </w:rPr>
                    <w:t>101 + 8</w:t>
                  </w:r>
                </w:p>
              </w:tc>
              <w:tc>
                <w:tcPr>
                  <w:tcW w:w="1661" w:type="dxa"/>
                  <w:tcBorders/>
                  <w:shd w:fill="FFFFFF" w:val="clear"/>
                  <w:vAlign w:val="center"/>
                </w:tcPr>
                <w:p>
                  <w:pPr>
                    <w:pStyle w:val="Style15"/>
                    <w:spacing w:before="280" w:after="0"/>
                    <w:rPr>
                      <w:color w:val="000000"/>
                    </w:rPr>
                  </w:pPr>
                  <w:r>
                    <w:rPr>
                      <w:color w:val="000000"/>
                    </w:rPr>
                    <w:t>128+6</w:t>
                  </w:r>
                </w:p>
              </w:tc>
              <w:tc>
                <w:tcPr>
                  <w:tcW w:w="1096" w:type="dxa"/>
                  <w:tcBorders/>
                  <w:shd w:fill="FFFFFF" w:val="clear"/>
                  <w:vAlign w:val="center"/>
                </w:tcPr>
                <w:p>
                  <w:pPr>
                    <w:pStyle w:val="Style15"/>
                    <w:spacing w:before="280" w:after="0"/>
                    <w:rPr>
                      <w:color w:val="000000"/>
                    </w:rPr>
                  </w:pPr>
                  <w:r>
                    <w:rPr>
                      <w:color w:val="000000"/>
                    </w:rPr>
                    <w:t>24,8+4,4</w:t>
                  </w:r>
                </w:p>
              </w:tc>
              <w:tc>
                <w:tcPr>
                  <w:tcW w:w="2197" w:type="dxa"/>
                  <w:tcBorders/>
                  <w:shd w:fill="FFFFFF" w:val="clear"/>
                  <w:vAlign w:val="center"/>
                </w:tcPr>
                <w:p>
                  <w:pPr>
                    <w:pStyle w:val="Style15"/>
                    <w:spacing w:before="280" w:after="0"/>
                    <w:rPr>
                      <w:color w:val="000000"/>
                    </w:rPr>
                  </w:pPr>
                  <w:r>
                    <w:rPr>
                      <w:color w:val="000000"/>
                    </w:rPr>
                    <w:t>64</w:t>
                  </w:r>
                </w:p>
              </w:tc>
              <w:tc>
                <w:tcPr>
                  <w:tcW w:w="282" w:type="dxa"/>
                  <w:tcBorders/>
                  <w:shd w:fill="FFFFFF" w:val="clear"/>
                  <w:vAlign w:val="center"/>
                </w:tcPr>
                <w:p>
                  <w:pPr>
                    <w:pStyle w:val="Style15"/>
                    <w:spacing w:before="280" w:after="0"/>
                    <w:rPr>
                      <w:color w:val="000000"/>
                    </w:rPr>
                  </w:pPr>
                  <w:r>
                    <w:rPr>
                      <w:color w:val="000000"/>
                    </w:rPr>
                    <w:t>65</w:t>
                  </w:r>
                </w:p>
              </w:tc>
            </w:tr>
          </w:tbl>
          <w:p>
            <w:pPr>
              <w:pStyle w:val="Style15"/>
              <w:rPr>
                <w:i/>
                <w:i/>
                <w:iCs/>
                <w:color w:val="000000"/>
              </w:rPr>
            </w:pPr>
            <w:r>
              <w:rPr>
                <w:i/>
                <w:iCs/>
                <w:color w:val="000000"/>
              </w:rPr>
              <w:t>* Критерии нарушенного ДМТ: 1 —снижение 11-ОКС меньше, чем на 40 %; 2 — уровень 11-ОКС после теста выше, чем 100 мкг/л.</w:t>
            </w:r>
          </w:p>
          <w:p>
            <w:pPr>
              <w:pStyle w:val="Style15"/>
              <w:rPr>
                <w:i/>
                <w:i/>
                <w:iCs/>
                <w:color w:val="000000"/>
              </w:rPr>
            </w:pPr>
            <w:r>
              <w:rPr>
                <w:i/>
                <w:iCs/>
                <w:color w:val="000000"/>
              </w:rPr>
              <w:t> </w:t>
            </w:r>
          </w:p>
          <w:p>
            <w:pPr>
              <w:pStyle w:val="Style15"/>
              <w:rPr>
                <w:i/>
                <w:i/>
                <w:iCs/>
                <w:color w:val="000000"/>
              </w:rPr>
            </w:pPr>
            <w:r>
              <w:rPr>
                <w:i/>
                <w:iCs/>
                <w:color w:val="000000"/>
              </w:rPr>
              <w:t>У больных с выраженным депрессивным синдромом в рамках другого эндогенного психоза — шизофрении — ДМТ также был нарушенным: из 12 больных с галлюцинаторно-бредовой симптоматикой и тяжелой витальной депрессией подавление отсутствовало у 11, а у всех больных с тем же синдромом, но без выраженной депрессии ДМТ был нормальным. Таким образом, ДМТ позволяет дифференцировать не нозологические группы как таковые, а патогенетические механизмы, лежащие в основе психотической депрессии.</w:t>
            </w:r>
          </w:p>
          <w:p>
            <w:pPr>
              <w:pStyle w:val="Style15"/>
              <w:rPr>
                <w:i/>
                <w:i/>
                <w:iCs/>
                <w:color w:val="000000"/>
              </w:rPr>
            </w:pPr>
            <w:r>
              <w:rPr>
                <w:i/>
                <w:iCs/>
                <w:color w:val="000000"/>
              </w:rPr>
              <w:t>Для того чтобы установить, насколько однородной была группа больных, у которых была диагностирована по перечисленным выше критериям эндогенная депрессия, 81 пациенту, по преимуществу с тревожно-депрессивным синдромом, был одновременно проведен и диазепамовый тест, а результаты обоих тестов были сопоставлены с результатами последующей терапии и данными катамнеза (табл. 4).</w:t>
            </w:r>
          </w:p>
          <w:p>
            <w:pPr>
              <w:pStyle w:val="Style15"/>
              <w:rPr>
                <w:i/>
                <w:i/>
                <w:iCs/>
                <w:color w:val="000000"/>
              </w:rPr>
            </w:pPr>
            <w:r>
              <w:rPr>
                <w:i/>
                <w:iCs/>
                <w:color w:val="000000"/>
              </w:rPr>
              <w:t>Как видно из данных табл. 4, патологические данные ДМТ были у 64 % больных, входивших в эту группу, что точно совпадает с частотой нарушенного теста у 160 больных эндогенной депрессией (см. табл. 3).</w:t>
            </w:r>
          </w:p>
          <w:p>
            <w:pPr>
              <w:pStyle w:val="Style15"/>
              <w:rPr>
                <w:i/>
                <w:i/>
                <w:iCs/>
                <w:color w:val="000000"/>
              </w:rPr>
            </w:pPr>
            <w:r>
              <w:rPr>
                <w:i/>
                <w:iCs/>
                <w:color w:val="000000"/>
              </w:rPr>
              <w:t>В дальнейшем, когда 81 больной второй группы был разделен на 2 подгруппы с учетом показателей диазепамового теста и последующей терапии, оказалось, что среди больных с депрессивным и промежуточным типами диазепамового теста патологический ДМТ был обнаружен в 89 %, в то время как среди больных с «тревожным» типом диазепамового теста и положительной реакцией на терапию анксиолитиками больные, резистентные к дексаметазону, составляли только 28 % (р&lt;0,001). Исходные уровни 11-ОКС в обеих группах отличались незначительно: (191± ±10) мкг/л у больных эндогенной депрессией и (216±0,93) мкг/л у больных с тревогой, однако снижение уровня 11-ОКС после приема дексаметазона в 1-й группе составляло (13±2,5) %, а во 2-й—(51±3,5) % (р&lt;0,001). Больные 1-й группы успешно лечились ЭСТ или антидепрессантами или сочетанием антидепрессантов с анксиолитиками, а 2-й — чистыми противотревожными препаратами. Таким образом, на основании результатов ДМТ, диазепамового теста и патогенетической терапии мы условно разделили больных, отвечающих всем клиническим критериям эндогенной депрессии, на 2 подгруппы — собственно эндогенной депрессии и «эндогенной тревоги», хотя по психопатологической картине эти больные были практически неразличимы.</w:t>
            </w:r>
          </w:p>
          <w:p>
            <w:pPr>
              <w:pStyle w:val="Style15"/>
              <w:rPr>
                <w:i/>
                <w:i/>
                <w:iCs/>
                <w:color w:val="000000"/>
              </w:rPr>
            </w:pPr>
            <w:r>
              <w:rPr>
                <w:i/>
                <w:iCs/>
                <w:color w:val="000000"/>
              </w:rPr>
              <w:t>Более подробный анализ полученных результатов будет дан в последующих главах, но вне зависимости от их теоретической трактовки они подтверждают диагностическую ценность обеих методик. Следует подчеркнуть, что ДМТ оказался полезным не столько для выявления депрессии как таковой, сколько для дифференциальной диагностики депрессивных состояний: он позволяет достаточно надежно разграничивать депрессивные состояния психотического уровня от невротической депрессии. При этом нозологическая принадлежность депрессивного состояния, по-видимому, не влияет на показатели теста: он был патологическим у больных и МДП, и шизофренией, если депрессия была достаточно выраженной, а по структуре приближалась к эндогенной.</w:t>
            </w:r>
          </w:p>
          <w:p>
            <w:pPr>
              <w:pStyle w:val="Style15"/>
              <w:rPr>
                <w:i/>
                <w:i/>
                <w:iCs/>
                <w:color w:val="000000"/>
              </w:rPr>
            </w:pPr>
            <w:r>
              <w:rPr>
                <w:i/>
                <w:iCs/>
                <w:color w:val="000000"/>
              </w:rPr>
              <w:t>Это особенно проявлялось при проведении ДМТ у детей. Литературные данные по этому вопросу противоречивы. Е. Weller и соавт. (1984) обнаружили патологический ДМТ у 14 из 20 детей с диагнозом «большая депрессия», по данным R. Livingston и соавт. (1984), из 7 детей с патологическим ДМТ эндогенная депрессия была диагностирована у 6, в то время как из 8 больных с нормальным подавлением этот диагноз был поставлен только одному. С другой стороны, В. Geller и соавт. (1983), проведя ДМТ 14 больным эндогенной депрессией со средним возрастом 10 лет, получили нестабильные результаты и пришли к заключению, что ДМТ не может рассматриваться как надежный маркер депрессии.</w:t>
            </w:r>
          </w:p>
          <w:p>
            <w:pPr>
              <w:pStyle w:val="Style15"/>
              <w:rPr>
                <w:i/>
                <w:i/>
                <w:iCs/>
                <w:color w:val="000000"/>
              </w:rPr>
            </w:pPr>
            <w:r>
              <w:rPr>
                <w:i/>
                <w:iCs/>
                <w:color w:val="000000"/>
              </w:rPr>
              <w:t>Частота патологического ДМТ у детей с депрессией в еще большей степени, чем у взрослых, зависит от диагностических критериев. В работе A. Kazdin и соавт. (1983) детям со сниженным настроением ставился диагноз депрессии, если у них не обнаруживали грубой неврологической симптоматики, эпилепсии, нарушений сознания, острого психотического состояния. Разумеется, при столь нечетких критериях трудно ожидать, что отобранная таким образом группа больных окажется достаточно гомогенной.</w:t>
            </w:r>
          </w:p>
          <w:p>
            <w:pPr>
              <w:pStyle w:val="Style15"/>
              <w:rPr>
                <w:i/>
                <w:i/>
                <w:iCs/>
                <w:color w:val="000000"/>
              </w:rPr>
            </w:pPr>
            <w:r>
              <w:rPr>
                <w:i/>
                <w:iCs/>
                <w:color w:val="000000"/>
              </w:rPr>
              <w:t>Мы использовали более строгие диагностические критерии: диагноз депрессии ставился в тех случаях, где настроение было отчетливо снижено, контакты ограничены, больные отмечали безрадостность, высказывания были депрессивными, ДМТ был проведен 28 больным в возрасте от 13 до 15 лет (27 мальчикам и одной девочке). 15 из них поступили в больницу в связи с суицидными высказываниями или попытками.</w:t>
            </w:r>
          </w:p>
          <w:p>
            <w:pPr>
              <w:pStyle w:val="Style15"/>
              <w:rPr>
                <w:i/>
                <w:i/>
                <w:iCs/>
                <w:color w:val="000000"/>
              </w:rPr>
            </w:pPr>
            <w:r>
              <w:rPr>
                <w:i/>
                <w:iCs/>
                <w:color w:val="000000"/>
              </w:rPr>
              <w:t>ДМТ проводился вскоре после госпитализации, до начала терапии. Были исключены даже инъекции витаминов. Патологический ДМТ был у 16 из 28 больных. У 15 в дальнейшем был поставлен диагноз «шизофрения с депрессивным синдромом». Как указывалось ранее, клиническая картина у этих детей была в период обследования неотличима от депрессивной фазы МДП.</w:t>
            </w:r>
          </w:p>
          <w:p>
            <w:pPr>
              <w:pStyle w:val="Style15"/>
              <w:rPr>
                <w:i/>
                <w:i/>
                <w:iCs/>
                <w:color w:val="000000"/>
              </w:rPr>
            </w:pPr>
            <w:r>
              <w:rPr>
                <w:i/>
                <w:iCs/>
                <w:color w:val="000000"/>
              </w:rPr>
              <w:t>У 7 больных показатели ДМТ были сомнительными — 40… 49 % подавления. У 6 из них была диагностирована шизофрения, причем депрессия носила характер реакции на возникшую из-за болезни трудную ситуацию в школе и на госпитализацию. Лишь у одного больного был катамнестически подтвержденный МДП. Показатели ДМТ у него составляли 206 мкг/л, 116 мкг/л 11-ОКС и подавление 44 %. Постдексаметазоновый уровень был выше нормального. Нечеткий ДМТ, возможно, обусловлен тем, что мальчик попал в больницу в конце фазы. У 6 больных тест оставался нормальным. Все 6 страдали шизофренией с суицидными высказываниями, как потом выяснилось, защитного характера. Например, один мальчик был переведен из детского приемника, откуда его собирались отправить в школу для трудных детей. Узнав об этом, он проглотил 40 мелких металлических предметов.</w:t>
            </w:r>
          </w:p>
          <w:p>
            <w:pPr>
              <w:pStyle w:val="Style15"/>
              <w:rPr>
                <w:i/>
                <w:i/>
                <w:iCs/>
                <w:color w:val="000000"/>
              </w:rPr>
            </w:pPr>
            <w:r>
              <w:rPr>
                <w:i/>
                <w:iCs/>
                <w:color w:val="000000"/>
              </w:rPr>
              <w:t>ДМТ оказывался патологическим при выраженной депрессии у детей, больных эндогенным психозом. В тех случаях, когда сниженное настроение вызывалось психотравмирующей ситуацией, ДМТ был нормальным при том же нозологическом диагнозе. Результаты ДМТ во всех этих случаях достаточно надежно определяли наиболее эффективную терапию: антидепрессанты или нейролептики и транквилизаторы.</w:t>
            </w:r>
          </w:p>
          <w:p>
            <w:pPr>
              <w:pStyle w:val="Style15"/>
              <w:rPr>
                <w:i/>
                <w:i/>
                <w:iCs/>
                <w:color w:val="000000"/>
              </w:rPr>
            </w:pPr>
            <w:r>
              <w:rPr>
                <w:i/>
                <w:iCs/>
                <w:color w:val="000000"/>
              </w:rPr>
              <w:t>Можно сделать вывод, что и у взрослых, и у детей с депрессивной симптоматикой ДМТ является достаточно надежным методом дифференциальной диагностики. Особую практическую ценность представляет сочетанное применение дексаметазонового и диазепамового тестов: оно позволяет выделить среди сходных по клинической картине депрессивных состояний те, в основе которых лежат патогенетические механизмы депрессии, и тревожно-депрессивный синдром, при котором ведущим и определяющим компонентом является тревога. Выделенные таким образом аффективные нарушения требуют различной терапии, и, как свидетельствуют данные катамнеза, результаты тестов достаточно надежно обеспечивают выбор показанных для данного больного препаратов.</w:t>
            </w:r>
          </w:p>
          <w:p>
            <w:pPr>
              <w:pStyle w:val="Normal"/>
              <w:rPr>
                <w:i/>
                <w:i/>
                <w:iCs/>
                <w:color w:val="000000"/>
              </w:rPr>
            </w:pPr>
            <w:r>
              <w:rPr>
                <w:i/>
                <w:iCs/>
                <w:color w:val="000000"/>
              </w:rPr>
            </w:r>
          </w:p>
        </w:tc>
        <w:tc>
          <w:tcPr>
            <w:tcW w:w="29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51" w:type="dxa"/>
            <w:tcBorders/>
            <w:vAlign w:val="center"/>
          </w:tcPr>
          <w:p>
            <w:pPr>
              <w:pStyle w:val="Normal"/>
              <w:rPr/>
            </w:pPr>
            <w:r>
              <w:rPr>
                <w:rFonts w:cs="Verdana" w:ascii="Verdana" w:hAnsi="Verdana"/>
                <w:b/>
                <w:bCs/>
                <w:i/>
                <w:iCs/>
                <w:sz w:val="27"/>
                <w:szCs w:val="27"/>
              </w:rPr>
              <w:t>Глава 2. Лечение эндогенной депрессии</w:t>
            </w:r>
            <w:r>
              <w:rPr/>
              <w:t xml:space="preserve"> </w:t>
            </w:r>
          </w:p>
        </w:tc>
        <w:tc>
          <w:tcPr>
            <w:tcW w:w="1857" w:type="dxa"/>
            <w:gridSpan w:val="2"/>
            <w:tcBorders/>
            <w:vAlign w:val="center"/>
          </w:tcPr>
          <w:p>
            <w:pPr>
              <w:pStyle w:val="Normal"/>
              <w:jc w:val="right"/>
              <w:rPr/>
            </w:pPr>
            <w:hyperlink r:id="rId20">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7"/>
        <w:gridCol w:w="1981"/>
        <w:gridCol w:w="300"/>
      </w:tblGrid>
      <w:tr>
        <w:trPr/>
        <w:tc>
          <w:tcPr>
            <w:tcW w:w="8408" w:type="dxa"/>
            <w:gridSpan w:val="2"/>
            <w:tcBorders/>
            <w:vAlign w:val="center"/>
          </w:tcPr>
          <w:p>
            <w:pPr>
              <w:pStyle w:val="Style15"/>
              <w:spacing w:before="0" w:after="280"/>
              <w:rPr>
                <w:color w:val="000000"/>
              </w:rPr>
            </w:pPr>
            <w:r>
              <w:rPr>
                <w:color w:val="000000"/>
              </w:rPr>
              <w:t>До появления противосудорожной терапии в 1935 г. и антидепрессантов в 1956 г. главным фактором в терапии больных эндогенной депрессией было время, а также доброе слово и (в хороших клиниках) тщательный соматический уход. Широкое применение находили теплые ванны, в качестве специфического метода лечения применялись препараты опия, при ажитации иногда назначали скополамин, использовали различные общеукрепляющие средства.</w:t>
            </w:r>
          </w:p>
          <w:p>
            <w:pPr>
              <w:pStyle w:val="Style15"/>
              <w:rPr>
                <w:color w:val="000000"/>
              </w:rPr>
            </w:pPr>
            <w:r>
              <w:rPr>
                <w:color w:val="000000"/>
              </w:rPr>
              <w:t>В настоящее время арсенал антидепрессивных препаратов достаточно велик и продолжает расширяться, однако показатели эффективности терапии эндогенной депрессии существенно не улучшились с 60-х годов. Для этого находят множество объяснений: увеличение количества резистентных к лекарственным средствам депрессий, тенденция к затяжному течению, лекарственный патоморфоз и появление стертых, вялых форм и т. п. Однако на первом месте по значению, вероятно, стоит тот факт, что врачи часто пользуются шаблонными схемами применения антидепрессантов, не учитывая особенности болезненного состояния и забывая, что кроме специфических антидепрессивных средств больной нуждается также в соматическом лечении и психотерапии. P. Kielholz (1983) подчеркивает, что эффективное лечение депрессии возможно лишь при сочетании 3 его форм: фармакотерапии, психотерапии и соматического лечения. При этом в случае эндогенной депрессии главная роль, безусловно, принадлежит биологической терапии: антидепрессантам и ЭСТ.</w:t>
            </w:r>
          </w:p>
          <w:p>
            <w:pPr>
              <w:pStyle w:val="Normal"/>
              <w:rPr>
                <w:color w:val="000000"/>
              </w:rPr>
            </w:pPr>
            <w:r>
              <w:rPr>
                <w:color w:val="000000"/>
              </w:rPr>
            </w:r>
          </w:p>
        </w:tc>
        <w:tc>
          <w:tcPr>
            <w:tcW w:w="3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7" w:type="dxa"/>
            <w:tcBorders/>
            <w:vAlign w:val="center"/>
          </w:tcPr>
          <w:p>
            <w:pPr>
              <w:pStyle w:val="Normal"/>
              <w:rPr/>
            </w:pPr>
            <w:r>
              <w:rPr>
                <w:rFonts w:cs="Verdana" w:ascii="Verdana" w:hAnsi="Verdana"/>
                <w:b/>
                <w:bCs/>
                <w:i/>
                <w:iCs/>
                <w:sz w:val="27"/>
                <w:szCs w:val="27"/>
              </w:rPr>
              <w:t>Антидепрессанты</w:t>
            </w:r>
            <w:r>
              <w:rPr/>
              <w:t xml:space="preserve"> </w:t>
            </w:r>
          </w:p>
        </w:tc>
        <w:tc>
          <w:tcPr>
            <w:tcW w:w="2281" w:type="dxa"/>
            <w:gridSpan w:val="2"/>
            <w:tcBorders/>
            <w:vAlign w:val="center"/>
          </w:tcPr>
          <w:p>
            <w:pPr>
              <w:pStyle w:val="Normal"/>
              <w:jc w:val="right"/>
              <w:rPr/>
            </w:pPr>
            <w:hyperlink r:id="rId21">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6"/>
        <w:gridCol w:w="1744"/>
        <w:gridCol w:w="528"/>
      </w:tblGrid>
      <w:tr>
        <w:trPr/>
        <w:tc>
          <w:tcPr>
            <w:tcW w:w="8180" w:type="dxa"/>
            <w:gridSpan w:val="2"/>
            <w:tcBorders/>
            <w:vAlign w:val="center"/>
          </w:tcPr>
          <w:p>
            <w:pPr>
              <w:pStyle w:val="Style15"/>
              <w:spacing w:before="0" w:after="280"/>
              <w:rPr>
                <w:color w:val="000000"/>
              </w:rPr>
            </w:pPr>
            <w:r>
              <w:rPr>
                <w:color w:val="000000"/>
              </w:rPr>
              <w:t>До недавнего времени антидепрессанты подразделялись на две группы: трициклические и ингибиторы моноаминоксидазы. Такое обозначение является неудачным, поскольку первая группа выделена по химическому строению, а вторая —по механизму действия. За последние годы появилось несколько антидепрессивных препаратов, отличающихся по химическому строению и механизму действия от ингибиторов МАО и трициклических и получивших название «атипичных» антидепрессантов или антидепрессантов второго поколения (пиразидол, лудиомил, миансерин и др.).</w:t>
            </w:r>
          </w:p>
          <w:p>
            <w:pPr>
              <w:pStyle w:val="Style15"/>
              <w:rPr>
                <w:color w:val="000000"/>
              </w:rPr>
            </w:pPr>
            <w:r>
              <w:rPr>
                <w:color w:val="000000"/>
              </w:rPr>
              <w:t>ФАРМАКОЛОГИЧЕСКИЕ СВОЙСТВА АНТИ ДЕПРЕССАНТОВ</w:t>
            </w:r>
          </w:p>
          <w:p>
            <w:pPr>
              <w:pStyle w:val="Style15"/>
              <w:rPr>
                <w:color w:val="000000"/>
              </w:rPr>
            </w:pPr>
            <w:r>
              <w:rPr>
                <w:color w:val="000000"/>
              </w:rPr>
              <w:t>Терапевтическое действие всех современных антидепрессантов связывают с их влиянием на процессы синаптической передачи нервного возбуждения. Как известно, нервные импульсы с одного нейрона на другой передаются с помощью медиаторов. Между отростком передающего нейрона и отростком или телом воспринимающего расположен синапс, состоящий из синаптической щели, ограниченной пресинаптической и постсинаптической мембранами. В пресинаптическом окончании передающего нейрона имеются специальные пузырьки (везикулы), содержащие медиатор (норадреналин, дофамин, серотонин и др.), который в ответ на нервный импульс выбрасывается через пресинаптическую мембрану в синаптическую щель. Там он воздействует на рецепторы постсинаптической мембраны, возбуждение которых приводит к возникновению нервного импульса в следующем нейроне. Часть молекул медиатора разрушается, воздействуя на рецепторы, другая часть (в моноаминергических нейронах) разрушается катехол-О-метилтрансферазой (КФ 2.1.1.6), большая часть подвергается обратному захвату пресинаптической мембраной и вновь поступает в пресинаптическое нервное окончание, где либо подвергается разрушению МАО, либо поступает в везикулы.</w:t>
            </w:r>
          </w:p>
          <w:p>
            <w:pPr>
              <w:pStyle w:val="Style15"/>
              <w:rPr>
                <w:color w:val="000000"/>
              </w:rPr>
            </w:pPr>
            <w:r>
              <w:rPr>
                <w:color w:val="000000"/>
              </w:rPr>
              <w:t>Фармакологические исследования первых антидепрессантов показали, что они усиливают действие двух медиаторов: норадреналина и серотонина, являющихся, так же как адреналин и дофамин, моноаминами. Антидепрессанты — ингибиторы МАО — тормозят моноаминоксидазу, инактивирующую эти медиаторы в пресинаптическом окончании, что приводит к увеличению их количества в синаптической щели, а трициклические антидепрессанты частично блокируют обратный захват медиатора из синаптической щели, вследствие чего происходит усиление и удлинение его действия на рецепторы. Эти данные в значительной мере способствовали созданию моноаминовой гипотезы патогенеза эндогенной депрессии, согласно которой в ее основе лежит дефицит в мозге норадреналина или серотонина или обоих моноаминов.</w:t>
            </w:r>
          </w:p>
          <w:p>
            <w:pPr>
              <w:pStyle w:val="Style15"/>
              <w:rPr>
                <w:color w:val="000000"/>
              </w:rPr>
            </w:pPr>
            <w:r>
              <w:rPr>
                <w:color w:val="000000"/>
              </w:rPr>
              <w:t>Эта гипотеза продержалась до 70-х годов, когда фармакологическое исследование антидепрессантов «второго поколения» и новые данные о строении синапса и рецепторов несколько поколебали ее. Было обнаружено, что на пресинаптической мембране также имеются рецепторы, возбуждение которых оказывает тормозное действие, так как подавляет выброс медиатора через пресинаптическую мембрану. Для адренергических синапсов эти рецепторы обозначаются как сс2-адренорецепторы. Пресинаптические тормозные рецепторы имеются и в других (серотонинергических и дофаминергических) синапсах.</w:t>
            </w:r>
          </w:p>
          <w:p>
            <w:pPr>
              <w:pStyle w:val="Style15"/>
              <w:rPr>
                <w:color w:val="000000"/>
              </w:rPr>
            </w:pPr>
            <w:r>
              <w:rPr>
                <w:color w:val="000000"/>
              </w:rPr>
              <w:t>Их роль заключается в том, что при избытке медиатора в синаптической щели и, соответственно, слишком сильном возбуждении происходит активация пресинаптических рецепторов и уменьшается поступление медиатора, т. е. осуществляется ауторегуляция на уровне единичного синапса. Агонистом сс2-рецепторов является клонидин (клофелин), который, помимо гипотензивного действия, обладает также анксиолитическим эффектом. Далее выяснилось, что а2-адренорецепторы имеются и на постсинаптической мембране и что они встречаются не только в адренергических, но и в дофаминергических, холинергических и серотонинергических пресинаптических окончаниях [Dubocovich M., 1984] и их лигандом (специфическим эндогенным веществом, возбуждающим данные рецепторы) в некоторых отделах мозга является адреналин [Prichard D., 1984]. Таким образом, адреналин и норадреналин, воздействуя на О2-рецепторы, влияют на другие медиаторные системы.</w:t>
            </w:r>
          </w:p>
          <w:p>
            <w:pPr>
              <w:pStyle w:val="Style15"/>
              <w:rPr>
                <w:color w:val="000000"/>
              </w:rPr>
            </w:pPr>
            <w:r>
              <w:rPr>
                <w:color w:val="000000"/>
              </w:rPr>
              <w:t>Было установлено, что, помимо способности блокировать обратный захват норадреналина и серотонина, амитриптилин, доксепин и другие антидепрессанты обладают серотонинергическим эффектом. Антисеротонинергическое действие отчетливо выражено у антидепрессанта второго поколения — миансерина, который не влияет на обратный захват моноаминов. С другой стороны, избирательный блокатор обратного захвата серотонина— зимелидин — не имеет серотонинолитического эффекта, но является достаточно сильным антидепрессантом. Таким образом, данные о влиянии антидепрессантов на серотонинергические процессы оказались противоречивыми.</w:t>
            </w:r>
          </w:p>
          <w:p>
            <w:pPr>
              <w:pStyle w:val="Style15"/>
              <w:rPr>
                <w:color w:val="000000"/>
              </w:rPr>
            </w:pPr>
            <w:r>
              <w:rPr>
                <w:color w:val="000000"/>
              </w:rPr>
              <w:t>Характерно, что работа И. П. Лапина (1982), посвященная этому вопросу, озаглавлена «Серотониновый механизм действия антидепрессантов: позитивный или/и негативный?» Тщательный анализ литературы и многочисленные собственные данные не позволили прийти к однозначному заключению, и автор статьи считает, что, вероятно, важны оба механизма, а противоречивость клинических данных, возможно, определяется наличием двух форм депрессии — серотонинзависимых и серотониннезависимых.</w:t>
            </w:r>
          </w:p>
          <w:p>
            <w:pPr>
              <w:pStyle w:val="Style15"/>
              <w:rPr>
                <w:color w:val="000000"/>
              </w:rPr>
            </w:pPr>
            <w:r>
              <w:rPr>
                <w:color w:val="000000"/>
              </w:rPr>
              <w:t>Несколько меньше споров вызывает значение адренопозитивного эффекта для терапевтического действия антидепрессантов, хотя этот вопрос тоже недостаточно изучен: как указывалось, зимелидин обладает лишь серотонинергическим действием, но является эффективным антидепрессантом. В основном различия между отдельными препаратами выявляются при их однократном введении, в то время как при длительном применении антидепрессантов в опытах на животных обнаруживаются сходные сдвиги в ряде фармакологических тестов [Машковский М. Д., 1984]. Характерно, что для всех антидепрессантов для наступления терапевтического эффекта нужен период в 1… 2 нед. Эти данные позволяют предположить, что антидепрессивное действие связано не с увеличением количества или активности одного или нескольких медиаторов, а с перестройкой синаптических моноаминергических рецепторов.</w:t>
            </w:r>
          </w:p>
          <w:p>
            <w:pPr>
              <w:pStyle w:val="Style15"/>
              <w:rPr>
                <w:color w:val="000000"/>
              </w:rPr>
            </w:pPr>
            <w:r>
              <w:rPr>
                <w:color w:val="000000"/>
              </w:rPr>
              <w:t>Действительно, в настоящее время накопилось значительное количество данных, указывающих, что в процессе длительной терапии антидепрессантами различных групп снижается чувствительность постсинаптических b-адренорецепторов [Вальдман А. В., 1984]. Какое значение для антидепрессивного действия имеет это снижение чувствительности рецепторов, является ли оно следствием торможения активности а2-рецепторов, или причиной других изменений, до сих пор является предметом дискуссий и предположений. Во всяком случае ни описание химической формулы, ни интимные механизмы действия антидепрессантов пока еще не могут служить критериями для их выбора в каждом конкретном случае или для лечения определенных форм депрессии.</w:t>
            </w:r>
          </w:p>
          <w:p>
            <w:pPr>
              <w:pStyle w:val="Style15"/>
              <w:rPr>
                <w:color w:val="000000"/>
              </w:rPr>
            </w:pPr>
            <w:r>
              <w:rPr>
                <w:color w:val="000000"/>
              </w:rPr>
              <w:t>Однако в отношении «типичных» антидепрессантов был накоплен ряд данных, позволяющих в некоторой степени связать их фармакологические характеристики с особенностями терапевтического действия. Более 20 лет тому назад P. Kjelholz при прогнозировании особенностей антидепрессивного эффекта учитывал три компонента действия: стимулирующий, тимолептический и противотревожный, направленных на главные компоненты депрессивного синдрома: снижение уровня активности и побуждений,/ тоску и тревогу. Этот подход был чисто клиническим, поскольку в фармакологическом эксперименте на животных можно оценить активирующий и, в известной мере, противотревожный эффекты, но не тимолептический. Фармакологическая характеристика антидепрессантов включала адренергический и серотонинергический эффекты для ингибиторов МАО и, кроме того, холинолитический — для трициклических антидепрессантов. С холинолитическим действием связана значительная часть побочных явлений, а, по мнению некоторых исследователей, оно играет существенную роль в антидепрессивном эффекте.</w:t>
            </w:r>
          </w:p>
          <w:p>
            <w:pPr>
              <w:pStyle w:val="Style15"/>
              <w:rPr>
                <w:color w:val="000000"/>
              </w:rPr>
            </w:pPr>
            <w:r>
              <w:rPr>
                <w:color w:val="000000"/>
              </w:rPr>
              <w:t>Первым антидепрессантом из группы ингибиторов МАО был ипрониазид (ипразид), который по химическому строению относится к производным гидразина. В дальнейшем появились другие антидепрессанты этой группы: фенелзин (нардил), ниаламид (ниамид, нуредал), фенипразин, изокарбоксазид и др., а также производное циклопропиламина — транилципромин (трансамин, парнат). Все эти препараты необратимо тормозят МАО, осуществляющую окислительное дезаминирование моноаминов: норадреналина, адреналина, дофамина, серотонина и др., причем эти препараты тормозят МАО типов А и В в мозге, печени, стенках кишечника. В организме МАО синтезируется достаточно быстро, и должно пройти определенное время, прежде чем она будет заблокирована в такой степени, что прирост моноаминов в нервной ткани станет ощутимым. Если МАО была достаточно полно заблокирована, то должно пройти 2…3 нед после отмены антидепрессантов, чтобы ее активность полностью восстановилась. К обратимым ингибиторам МАО относится паргилин, относительно мало применяемый в психиатрии и используемый как гипотензивное средство. В связи с частыми реакциями несовместимости и другими нежелательными эффектами последнее время препараты этой группы назначаются редко. К наиболее распространенным из них за рубежом относится фенелзин, в СССР для клинического применения разрешен ниамид (нуредал).</w:t>
            </w:r>
          </w:p>
          <w:p>
            <w:pPr>
              <w:pStyle w:val="Style15"/>
              <w:rPr>
                <w:color w:val="000000"/>
              </w:rPr>
            </w:pPr>
            <w:r>
              <w:rPr>
                <w:color w:val="000000"/>
              </w:rPr>
              <w:t>Первым трициклическим антидепрессантом был имипрамин (тофранил, м¨липрамин). К этой группе относятся амитриптилин (триптизол, дамилен), нортриптилин (аветил), дезметилимипрамин (дезипрамин, пертофран, петилил), хлоримипрамин (анафранил, кломипрамин), мелитрацен (траусабун), протиаден, доксепин (синекван), дибензепин (новерил), инсидон (опипрамол), тримипрамин (сапилент, герфонал) и некоторые другие. Одним из главных путей метаболизма трициклических антидепрессантов в организме является деметилирование. Выяснилось, что деметилированные метаболиты ряда этих препаратов (вторичные амины), такие как дезметилимипрамин и дезметиламитриптилин, обладают антидепрессивным действием. На этом основании было высказано предположение, что именно с ними и связан терапевтический эффект имипрамина и амитриптилина. Поэтому для более сильного воздействия деметилированные метаболиты были использованы как самостоятельные лекарственные препараты. Однако обнаружилось, что они не обладают существенным преимуществом в быстроте наступления терапевтического эффекта, а по действию отличаются от соответствующих исходных антидепрессантов более сильным адренопозитивным, более слабым серотонинергическим и менее выраженным холинолитическим эффектами, а в клинике обнаруживают более интенсивное стимулирующее и менее сильное противотревожное воздействие.</w:t>
            </w:r>
          </w:p>
          <w:p>
            <w:pPr>
              <w:pStyle w:val="Style15"/>
              <w:rPr>
                <w:color w:val="000000"/>
              </w:rPr>
            </w:pPr>
            <w:r>
              <w:rPr>
                <w:color w:val="000000"/>
              </w:rPr>
              <w:t>К «атипичным» антидепрессантам, или антидепрессантам второго поколения, относится широко применяемый в СССР пиразидол, являющийся обратимым ингибитором МАО типа А, которая более избирательно дезаминирует серотонин, норадреналин и дофамин и локализуется в основном в тканях мозга. Кроме того, пиразидол в относительно больших дозах угнетает обратный захват моноаминов. Другой представитель этой группы — мапротилин (людиомил)—в большей степени тормозит обратный захват норадреналина и по характеру действия напоминает трициклические антидепрессанты. Несмотря на значительное количество исследований, механизм действия миансерина менее ясен. Он обладает антисеротониновым эффектом и, вероятно, адрено-литическим, причем в большей степени влияет на тормозные сса-рецепторы. К антидепрессантам второго поколения также относятся вилоксазин, иприндол, тразодон, номифензин (аливал), зимелидин и др.</w:t>
            </w:r>
          </w:p>
          <w:p>
            <w:pPr>
              <w:pStyle w:val="Normal"/>
              <w:rPr>
                <w:color w:val="000000"/>
              </w:rPr>
            </w:pPr>
            <w:r>
              <w:rPr>
                <w:color w:val="000000"/>
              </w:rPr>
            </w:r>
          </w:p>
        </w:tc>
        <w:tc>
          <w:tcPr>
            <w:tcW w:w="52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6" w:type="dxa"/>
            <w:tcBorders/>
            <w:vAlign w:val="center"/>
          </w:tcPr>
          <w:p>
            <w:pPr>
              <w:pStyle w:val="Normal"/>
              <w:rPr/>
            </w:pPr>
            <w:r>
              <w:rPr>
                <w:rFonts w:cs="Verdana" w:ascii="Verdana" w:hAnsi="Verdana"/>
                <w:b/>
                <w:bCs/>
                <w:i/>
                <w:iCs/>
                <w:sz w:val="27"/>
                <w:szCs w:val="27"/>
              </w:rPr>
              <w:t>Терапевтическое применение антидепрессантов</w:t>
            </w:r>
            <w:r>
              <w:rPr/>
              <w:t xml:space="preserve"> </w:t>
            </w:r>
          </w:p>
        </w:tc>
        <w:tc>
          <w:tcPr>
            <w:tcW w:w="2272" w:type="dxa"/>
            <w:gridSpan w:val="2"/>
            <w:tcBorders/>
            <w:vAlign w:val="center"/>
          </w:tcPr>
          <w:p>
            <w:pPr>
              <w:pStyle w:val="Normal"/>
              <w:jc w:val="right"/>
              <w:rPr/>
            </w:pPr>
            <w:hyperlink r:id="rId22">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882"/>
        <w:gridCol w:w="1346"/>
        <w:gridCol w:w="480"/>
      </w:tblGrid>
      <w:tr>
        <w:trPr/>
        <w:tc>
          <w:tcPr>
            <w:tcW w:w="8228" w:type="dxa"/>
            <w:gridSpan w:val="2"/>
            <w:tcBorders/>
            <w:vAlign w:val="center"/>
          </w:tcPr>
          <w:p>
            <w:pPr>
              <w:pStyle w:val="Style15"/>
              <w:spacing w:before="0" w:after="280"/>
              <w:rPr>
                <w:color w:val="000000"/>
              </w:rPr>
            </w:pPr>
            <w:r>
              <w:rPr>
                <w:color w:val="000000"/>
              </w:rPr>
              <w:t>Успех медикаментозного лечения депрессии прежде всего определяется правильным выбором антидепрессанта, способа его применения и дозы. Существенное значение имеет схема наращивания и снижения доз препарата и, при необходимости, его сочетание с другими психотропными средствами.</w:t>
            </w:r>
          </w:p>
          <w:p>
            <w:pPr>
              <w:pStyle w:val="Style15"/>
              <w:rPr>
                <w:color w:val="000000"/>
              </w:rPr>
            </w:pPr>
            <w:r>
              <w:rPr>
                <w:color w:val="000000"/>
              </w:rPr>
              <w:t>В отношении «типичных» антидепрессантов главным критерием для выбора является соотношение активирующего и транквилизирующего компонентов их действия: чем больше удельный вес тревоги в структуре депрессивного синдрома, тем более выраженным анксиолитическим компонентом действия должен обладать показанный в этом случае антидепрессант, а чем отчетливее выступают анергия, снижение уровня побуждений, тем более сильный стимулирующий эффект должен быть у примененного препарата.</w:t>
            </w:r>
          </w:p>
          <w:p>
            <w:pPr>
              <w:pStyle w:val="Style15"/>
              <w:rPr>
                <w:color w:val="000000"/>
              </w:rPr>
            </w:pPr>
            <w:r>
              <w:rPr>
                <w:color w:val="000000"/>
              </w:rPr>
              <w:t>Нами была проведена клиническая оценка соотношения стимулирующего и транквилизирующего действия 10 «типичных» антидепрессантов в процессе лечения 302 больных эндогенной депрессией [Нуллер Ю. Л., 1981]. Результаты терапии учитывались по разработанной нами градуированной оценочной шкале. Шкала заполнялась до начала лечения, а затем еженедельно. Учитывалась выраженность в баллах каждого симптома, а для оценки общей тяжести депрессии суммировались баллы всех количественно учитываемых симптомов. В качестве основной характеристики препарата использовали его сравнительную эффективность при лечении 3 основных депрессивных синдромов: энергической депрессии, меланхолического и тревожно-депрессивного.</w:t>
            </w:r>
          </w:p>
          <w:p>
            <w:pPr>
              <w:pStyle w:val="Style15"/>
              <w:rPr>
                <w:color w:val="000000"/>
              </w:rPr>
            </w:pPr>
            <w:r>
              <w:rPr>
                <w:color w:val="000000"/>
              </w:rPr>
              <w:t>Испытываемые препараты использовались в оптимальной для данного больного дозе, так что они варьировали в широком диапазоне. Дозы амитриптилина и имипрамина (мелипрамина) составляли от 75 до 450 мг в день, в среднем 200…250 мг; анафранила—до 450 внутрь (средняя доза — 200 мг) и внутривенно — 50…100 мг; синеквана—150…450 мг, чаще 300…450 мг; новерила — 240…960 мг, чаще 40…560 мг; ниамида — внутрь 300…400 мг, внутривенно (капельно)—500…1000 мг; фенелзина — 40…100 мг, в среднем 60 мг внутрь.</w:t>
            </w:r>
          </w:p>
          <w:p>
            <w:pPr>
              <w:pStyle w:val="Style15"/>
              <w:rPr>
                <w:color w:val="000000"/>
              </w:rPr>
            </w:pPr>
            <w:r>
              <w:rPr>
                <w:color w:val="000000"/>
              </w:rPr>
              <w:t>В качестве положительного эффекта учитывали случаи полного исчезновения депрессивной симптоматики или ее редукции более чем на 1/3 по оценочной градуированной шкале. Меньшая степень улучшения расценивалась как «отсутствие эффекта».</w:t>
            </w:r>
          </w:p>
          <w:p>
            <w:pPr>
              <w:pStyle w:val="Style15"/>
              <w:rPr>
                <w:color w:val="000000"/>
              </w:rPr>
            </w:pPr>
            <w:r>
              <w:rPr>
                <w:color w:val="000000"/>
              </w:rPr>
              <w:t>В табл. 5 препараты расположены по мере убывания их эффективности при лечении энергической депрессии и нарастания терапевтического действия при тревожно-депрессивном синдроме. Кроме этого, соотношение стимулирующего и противотревожного эффектов оценивалось по следующим параметрам: сравнительная скорость регресса тревоги и остальных симптомов в случаях успешного лечения, частота обострения тревоги при неэффективной терапии, частота возникновения мании в процессе лечения. С учетом этих показателей, а также фармакологических данных препараты расположились в следующей последовательности: наиболее выраженный стимулирующий эффект был у ингибиторов МАО — фенелзина и ниамида, затем следовали дезипрамин (пертофран, петилил), новерил, имипрамин, анафранил, амитриптилин, доксепин (синекван) и инсидон. У трех последних препаратов транквилизирующий эффект отчетливо преобладал над стимулирующим. Соответственно ингибиторы МАО, новерил и дезипрамин показаны при энергической депрессии, новерил, имипрамин и анафранил — при меланхолическом синдроме, анафранил, амитриптилин, инсидон и синекван — при тревожно-депрессивном. Схематически показания для применения перечисленных антидепрессантов представлены на рис. 1.</w:t>
            </w:r>
          </w:p>
          <w:p>
            <w:pPr>
              <w:pStyle w:val="Style15"/>
              <w:rPr>
                <w:color w:val="000000"/>
              </w:rPr>
            </w:pPr>
            <w:r>
              <w:rPr>
                <w:color w:val="000000"/>
              </w:rPr>
              <w:t>Таблица 5. Сравнительные данные лечения разными антидепрессантами 302 больных с тремя депрессивными синдромами</w:t>
            </w:r>
          </w:p>
          <w:tbl>
            <w:tblPr>
              <w:tblW w:w="9545" w:type="dxa"/>
              <w:jc w:val="center"/>
              <w:tblInd w:w="0" w:type="dxa"/>
              <w:tblLayout w:type="fixed"/>
              <w:tblCellMar>
                <w:top w:w="12" w:type="dxa"/>
                <w:left w:w="12" w:type="dxa"/>
                <w:bottom w:w="12" w:type="dxa"/>
                <w:right w:w="12" w:type="dxa"/>
              </w:tblCellMar>
            </w:tblPr>
            <w:tblGrid>
              <w:gridCol w:w="1589"/>
              <w:gridCol w:w="1119"/>
              <w:gridCol w:w="1778"/>
              <w:gridCol w:w="2180"/>
              <w:gridCol w:w="2087"/>
              <w:gridCol w:w="792"/>
            </w:tblGrid>
            <w:tr>
              <w:trPr/>
              <w:tc>
                <w:tcPr>
                  <w:tcW w:w="1589" w:type="dxa"/>
                  <w:tcBorders/>
                  <w:shd w:fill="FFFFFF" w:val="clear"/>
                  <w:vAlign w:val="center"/>
                </w:tcPr>
                <w:p>
                  <w:pPr>
                    <w:pStyle w:val="Style15"/>
                    <w:spacing w:before="280" w:after="0"/>
                    <w:rPr>
                      <w:color w:val="000000"/>
                    </w:rPr>
                  </w:pPr>
                  <w:r>
                    <w:rPr>
                      <w:color w:val="000000"/>
                    </w:rPr>
                    <w:t>Препарат</w:t>
                  </w:r>
                </w:p>
              </w:tc>
              <w:tc>
                <w:tcPr>
                  <w:tcW w:w="1119" w:type="dxa"/>
                  <w:tcBorders/>
                  <w:shd w:fill="FFFFFF" w:val="clear"/>
                  <w:vAlign w:val="center"/>
                </w:tcPr>
                <w:p>
                  <w:pPr>
                    <w:pStyle w:val="Style15"/>
                    <w:spacing w:before="280" w:after="0"/>
                    <w:rPr>
                      <w:color w:val="000000"/>
                    </w:rPr>
                  </w:pPr>
                  <w:r>
                    <w:rPr>
                      <w:color w:val="000000"/>
                    </w:rPr>
                    <w:t>Число больных</w:t>
                  </w:r>
                </w:p>
              </w:tc>
              <w:tc>
                <w:tcPr>
                  <w:tcW w:w="1778" w:type="dxa"/>
                  <w:tcBorders/>
                  <w:shd w:fill="FFFFFF" w:val="clear"/>
                  <w:vAlign w:val="center"/>
                </w:tcPr>
                <w:p>
                  <w:pPr>
                    <w:pStyle w:val="Style15"/>
                    <w:spacing w:before="280" w:after="0"/>
                    <w:rPr>
                      <w:color w:val="000000"/>
                    </w:rPr>
                  </w:pPr>
                  <w:r>
                    <w:rPr>
                      <w:color w:val="000000"/>
                    </w:rPr>
                    <w:t>Анергическая депрессия</w:t>
                  </w:r>
                </w:p>
              </w:tc>
              <w:tc>
                <w:tcPr>
                  <w:tcW w:w="2180" w:type="dxa"/>
                  <w:tcBorders/>
                  <w:shd w:fill="FFFFFF" w:val="clear"/>
                  <w:vAlign w:val="center"/>
                </w:tcPr>
                <w:p>
                  <w:pPr>
                    <w:pStyle w:val="Style15"/>
                    <w:spacing w:before="280" w:after="0"/>
                    <w:rPr>
                      <w:color w:val="000000"/>
                    </w:rPr>
                  </w:pPr>
                  <w:r>
                    <w:rPr>
                      <w:color w:val="000000"/>
                    </w:rPr>
                    <w:t>Меланхолический синдром</w:t>
                  </w:r>
                </w:p>
              </w:tc>
              <w:tc>
                <w:tcPr>
                  <w:tcW w:w="2087" w:type="dxa"/>
                  <w:tcBorders/>
                  <w:shd w:fill="FFFFFF" w:val="clear"/>
                  <w:vAlign w:val="center"/>
                </w:tcPr>
                <w:p>
                  <w:pPr>
                    <w:pStyle w:val="Style15"/>
                    <w:spacing w:before="280" w:after="0"/>
                    <w:rPr>
                      <w:color w:val="000000"/>
                    </w:rPr>
                  </w:pPr>
                  <w:r>
                    <w:rPr>
                      <w:color w:val="000000"/>
                    </w:rPr>
                    <w:t>Тревожно-депрессивный синдром</w:t>
                  </w:r>
                </w:p>
              </w:tc>
              <w:tc>
                <w:tcPr>
                  <w:tcW w:w="792" w:type="dxa"/>
                  <w:tcBorders/>
                  <w:shd w:fill="FFFFFF" w:val="clear"/>
                  <w:vAlign w:val="center"/>
                </w:tcPr>
                <w:p>
                  <w:pPr>
                    <w:pStyle w:val="Style15"/>
                    <w:spacing w:before="280" w:after="0"/>
                    <w:rPr>
                      <w:color w:val="000000"/>
                    </w:rPr>
                  </w:pPr>
                  <w:r>
                    <w:rPr>
                      <w:color w:val="000000"/>
                    </w:rPr>
                    <w:t>В общем</w:t>
                  </w:r>
                </w:p>
              </w:tc>
            </w:tr>
            <w:tr>
              <w:trPr/>
              <w:tc>
                <w:tcPr>
                  <w:tcW w:w="1589" w:type="dxa"/>
                  <w:tcBorders/>
                  <w:shd w:fill="FFFFFF" w:val="clear"/>
                  <w:vAlign w:val="center"/>
                </w:tcPr>
                <w:p>
                  <w:pPr>
                    <w:pStyle w:val="Style15"/>
                    <w:spacing w:before="280" w:after="0"/>
                    <w:rPr>
                      <w:color w:val="000000"/>
                    </w:rPr>
                  </w:pPr>
                  <w:r>
                    <w:rPr>
                      <w:color w:val="000000"/>
                    </w:rPr>
                    <w:t>Фенелзин</w:t>
                  </w:r>
                </w:p>
              </w:tc>
              <w:tc>
                <w:tcPr>
                  <w:tcW w:w="1119" w:type="dxa"/>
                  <w:tcBorders/>
                  <w:shd w:fill="FFFFFF" w:val="clear"/>
                  <w:vAlign w:val="center"/>
                </w:tcPr>
                <w:p>
                  <w:pPr>
                    <w:pStyle w:val="Style15"/>
                    <w:spacing w:before="280" w:after="0"/>
                    <w:rPr>
                      <w:color w:val="000000"/>
                    </w:rPr>
                  </w:pPr>
                  <w:r>
                    <w:rPr>
                      <w:color w:val="000000"/>
                    </w:rPr>
                    <w:t>42</w:t>
                  </w:r>
                </w:p>
              </w:tc>
              <w:tc>
                <w:tcPr>
                  <w:tcW w:w="1778" w:type="dxa"/>
                  <w:tcBorders/>
                  <w:shd w:fill="FFFFFF" w:val="clear"/>
                  <w:vAlign w:val="center"/>
                </w:tcPr>
                <w:p>
                  <w:pPr>
                    <w:pStyle w:val="Style15"/>
                    <w:spacing w:before="280" w:after="0"/>
                    <w:rPr>
                      <w:color w:val="000000"/>
                    </w:rPr>
                  </w:pPr>
                  <w:r>
                    <w:rPr>
                      <w:color w:val="000000"/>
                    </w:rPr>
                    <w:t>87,5</w:t>
                  </w:r>
                </w:p>
              </w:tc>
              <w:tc>
                <w:tcPr>
                  <w:tcW w:w="2180" w:type="dxa"/>
                  <w:tcBorders/>
                  <w:shd w:fill="FFFFFF" w:val="clear"/>
                  <w:vAlign w:val="center"/>
                </w:tcPr>
                <w:p>
                  <w:pPr>
                    <w:pStyle w:val="Style15"/>
                    <w:spacing w:before="280" w:after="0"/>
                    <w:rPr>
                      <w:color w:val="000000"/>
                    </w:rPr>
                  </w:pPr>
                  <w:r>
                    <w:rPr>
                      <w:color w:val="000000"/>
                    </w:rPr>
                    <w:t>62,5</w:t>
                  </w:r>
                </w:p>
              </w:tc>
              <w:tc>
                <w:tcPr>
                  <w:tcW w:w="2087" w:type="dxa"/>
                  <w:tcBorders/>
                  <w:shd w:fill="FFFFFF" w:val="clear"/>
                  <w:vAlign w:val="center"/>
                </w:tcPr>
                <w:p>
                  <w:pPr>
                    <w:pStyle w:val="Style15"/>
                    <w:spacing w:before="280" w:after="0"/>
                    <w:rPr>
                      <w:color w:val="000000"/>
                    </w:rPr>
                  </w:pPr>
                  <w:r>
                    <w:rPr>
                      <w:color w:val="000000"/>
                    </w:rPr>
                    <w:t>20,0</w:t>
                  </w:r>
                </w:p>
              </w:tc>
              <w:tc>
                <w:tcPr>
                  <w:tcW w:w="792" w:type="dxa"/>
                  <w:tcBorders/>
                  <w:shd w:fill="FFFFFF" w:val="clear"/>
                  <w:vAlign w:val="center"/>
                </w:tcPr>
                <w:p>
                  <w:pPr>
                    <w:pStyle w:val="Style15"/>
                    <w:spacing w:before="280" w:after="0"/>
                    <w:rPr>
                      <w:color w:val="000000"/>
                    </w:rPr>
                  </w:pPr>
                  <w:r>
                    <w:rPr>
                      <w:color w:val="000000"/>
                    </w:rPr>
                    <w:t>57,0</w:t>
                  </w:r>
                </w:p>
              </w:tc>
            </w:tr>
            <w:tr>
              <w:trPr/>
              <w:tc>
                <w:tcPr>
                  <w:tcW w:w="1589" w:type="dxa"/>
                  <w:tcBorders/>
                  <w:shd w:fill="FFFFFF" w:val="clear"/>
                  <w:vAlign w:val="center"/>
                </w:tcPr>
                <w:p>
                  <w:pPr>
                    <w:pStyle w:val="Style15"/>
                    <w:spacing w:before="280" w:after="0"/>
                    <w:rPr>
                      <w:color w:val="000000"/>
                    </w:rPr>
                  </w:pPr>
                  <w:r>
                    <w:rPr>
                      <w:color w:val="000000"/>
                    </w:rPr>
                    <w:t>Ниамид</w:t>
                  </w:r>
                </w:p>
              </w:tc>
              <w:tc>
                <w:tcPr>
                  <w:tcW w:w="1119" w:type="dxa"/>
                  <w:tcBorders/>
                  <w:shd w:fill="FFFFFF" w:val="clear"/>
                  <w:vAlign w:val="center"/>
                </w:tcPr>
                <w:p>
                  <w:pPr>
                    <w:pStyle w:val="Style15"/>
                    <w:spacing w:before="280" w:after="0"/>
                    <w:rPr>
                      <w:color w:val="000000"/>
                    </w:rPr>
                  </w:pPr>
                  <w:r>
                    <w:rPr>
                      <w:color w:val="000000"/>
                    </w:rPr>
                    <w:t>40</w:t>
                  </w:r>
                </w:p>
              </w:tc>
              <w:tc>
                <w:tcPr>
                  <w:tcW w:w="1778" w:type="dxa"/>
                  <w:tcBorders/>
                  <w:shd w:fill="FFFFFF" w:val="clear"/>
                  <w:vAlign w:val="center"/>
                </w:tcPr>
                <w:p>
                  <w:pPr>
                    <w:pStyle w:val="Style15"/>
                    <w:spacing w:before="280" w:after="0"/>
                    <w:rPr>
                      <w:color w:val="000000"/>
                    </w:rPr>
                  </w:pPr>
                  <w:r>
                    <w:rPr>
                      <w:color w:val="000000"/>
                    </w:rPr>
                    <w:t>83,2</w:t>
                  </w:r>
                </w:p>
              </w:tc>
              <w:tc>
                <w:tcPr>
                  <w:tcW w:w="2180" w:type="dxa"/>
                  <w:tcBorders/>
                  <w:shd w:fill="FFFFFF" w:val="clear"/>
                  <w:vAlign w:val="center"/>
                </w:tcPr>
                <w:p>
                  <w:pPr>
                    <w:pStyle w:val="Style15"/>
                    <w:spacing w:before="280" w:after="0"/>
                    <w:rPr>
                      <w:color w:val="000000"/>
                    </w:rPr>
                  </w:pPr>
                  <w:r>
                    <w:rPr>
                      <w:color w:val="000000"/>
                    </w:rPr>
                    <w:t>64,7</w:t>
                  </w:r>
                </w:p>
              </w:tc>
              <w:tc>
                <w:tcPr>
                  <w:tcW w:w="2087" w:type="dxa"/>
                  <w:tcBorders/>
                  <w:shd w:fill="FFFFFF" w:val="clear"/>
                  <w:vAlign w:val="center"/>
                </w:tcPr>
                <w:p>
                  <w:pPr>
                    <w:pStyle w:val="Style15"/>
                    <w:spacing w:before="280" w:after="0"/>
                    <w:rPr>
                      <w:color w:val="000000"/>
                    </w:rPr>
                  </w:pPr>
                  <w:r>
                    <w:rPr>
                      <w:color w:val="000000"/>
                    </w:rPr>
                    <w:t>18,2</w:t>
                  </w:r>
                </w:p>
              </w:tc>
              <w:tc>
                <w:tcPr>
                  <w:tcW w:w="792" w:type="dxa"/>
                  <w:tcBorders/>
                  <w:shd w:fill="FFFFFF" w:val="clear"/>
                  <w:vAlign w:val="center"/>
                </w:tcPr>
                <w:p>
                  <w:pPr>
                    <w:pStyle w:val="Style15"/>
                    <w:spacing w:before="280" w:after="0"/>
                    <w:rPr>
                      <w:color w:val="000000"/>
                    </w:rPr>
                  </w:pPr>
                  <w:r>
                    <w:rPr>
                      <w:color w:val="000000"/>
                    </w:rPr>
                    <w:t>56,0</w:t>
                  </w:r>
                </w:p>
              </w:tc>
            </w:tr>
            <w:tr>
              <w:trPr/>
              <w:tc>
                <w:tcPr>
                  <w:tcW w:w="1589" w:type="dxa"/>
                  <w:tcBorders/>
                  <w:shd w:fill="FFFFFF" w:val="clear"/>
                  <w:vAlign w:val="center"/>
                </w:tcPr>
                <w:p>
                  <w:pPr>
                    <w:pStyle w:val="Style15"/>
                    <w:spacing w:before="280" w:after="0"/>
                    <w:rPr>
                      <w:color w:val="000000"/>
                    </w:rPr>
                  </w:pPr>
                  <w:r>
                    <w:rPr>
                      <w:color w:val="000000"/>
                    </w:rPr>
                    <w:t>Пертофран</w:t>
                  </w:r>
                </w:p>
              </w:tc>
              <w:tc>
                <w:tcPr>
                  <w:tcW w:w="1119" w:type="dxa"/>
                  <w:tcBorders/>
                  <w:shd w:fill="FFFFFF" w:val="clear"/>
                  <w:vAlign w:val="center"/>
                </w:tcPr>
                <w:p>
                  <w:pPr>
                    <w:pStyle w:val="Style15"/>
                    <w:spacing w:before="280" w:after="0"/>
                    <w:rPr>
                      <w:color w:val="000000"/>
                    </w:rPr>
                  </w:pPr>
                  <w:r>
                    <w:rPr>
                      <w:color w:val="000000"/>
                    </w:rPr>
                    <w:t>20</w:t>
                  </w:r>
                </w:p>
              </w:tc>
              <w:tc>
                <w:tcPr>
                  <w:tcW w:w="1778" w:type="dxa"/>
                  <w:tcBorders/>
                  <w:shd w:fill="FFFFFF" w:val="clear"/>
                  <w:vAlign w:val="center"/>
                </w:tcPr>
                <w:p>
                  <w:pPr>
                    <w:pStyle w:val="Style15"/>
                    <w:spacing w:before="280" w:after="0"/>
                    <w:rPr>
                      <w:color w:val="000000"/>
                    </w:rPr>
                  </w:pPr>
                  <w:r>
                    <w:rPr>
                      <w:color w:val="000000"/>
                    </w:rPr>
                    <w:t>80,0</w:t>
                  </w:r>
                </w:p>
              </w:tc>
              <w:tc>
                <w:tcPr>
                  <w:tcW w:w="2180" w:type="dxa"/>
                  <w:tcBorders/>
                  <w:shd w:fill="FFFFFF" w:val="clear"/>
                  <w:vAlign w:val="center"/>
                </w:tcPr>
                <w:p>
                  <w:pPr>
                    <w:pStyle w:val="Style15"/>
                    <w:spacing w:before="280" w:after="0"/>
                    <w:rPr>
                      <w:color w:val="000000"/>
                    </w:rPr>
                  </w:pPr>
                  <w:r>
                    <w:rPr>
                      <w:color w:val="000000"/>
                    </w:rPr>
                    <w:t>61,5</w:t>
                  </w:r>
                </w:p>
              </w:tc>
              <w:tc>
                <w:tcPr>
                  <w:tcW w:w="2087" w:type="dxa"/>
                  <w:tcBorders/>
                  <w:shd w:fill="FFFFFF" w:val="clear"/>
                  <w:vAlign w:val="center"/>
                </w:tcPr>
                <w:p>
                  <w:pPr>
                    <w:pStyle w:val="Style15"/>
                    <w:spacing w:before="280" w:after="0"/>
                    <w:rPr>
                      <w:color w:val="000000"/>
                    </w:rPr>
                  </w:pPr>
                  <w:r>
                    <w:rPr>
                      <w:color w:val="000000"/>
                    </w:rPr>
                    <w:t>—</w:t>
                  </w:r>
                </w:p>
              </w:tc>
              <w:tc>
                <w:tcPr>
                  <w:tcW w:w="792" w:type="dxa"/>
                  <w:tcBorders/>
                  <w:shd w:fill="FFFFFF" w:val="clear"/>
                  <w:vAlign w:val="center"/>
                </w:tcPr>
                <w:p>
                  <w:pPr>
                    <w:pStyle w:val="Style15"/>
                    <w:spacing w:before="280" w:after="0"/>
                    <w:rPr>
                      <w:color w:val="000000"/>
                    </w:rPr>
                  </w:pPr>
                  <w:r>
                    <w:rPr>
                      <w:color w:val="000000"/>
                    </w:rPr>
                    <w:t>—</w:t>
                  </w:r>
                </w:p>
              </w:tc>
            </w:tr>
            <w:tr>
              <w:trPr/>
              <w:tc>
                <w:tcPr>
                  <w:tcW w:w="1589" w:type="dxa"/>
                  <w:tcBorders/>
                  <w:shd w:fill="FFFFFF" w:val="clear"/>
                  <w:vAlign w:val="center"/>
                </w:tcPr>
                <w:p>
                  <w:pPr>
                    <w:pStyle w:val="Style15"/>
                    <w:spacing w:before="280" w:after="0"/>
                    <w:rPr>
                      <w:color w:val="000000"/>
                    </w:rPr>
                  </w:pPr>
                  <w:r>
                    <w:rPr>
                      <w:color w:val="000000"/>
                    </w:rPr>
                    <w:t>Новерил</w:t>
                  </w:r>
                </w:p>
              </w:tc>
              <w:tc>
                <w:tcPr>
                  <w:tcW w:w="1119" w:type="dxa"/>
                  <w:tcBorders/>
                  <w:shd w:fill="FFFFFF" w:val="clear"/>
                  <w:vAlign w:val="center"/>
                </w:tcPr>
                <w:p>
                  <w:pPr>
                    <w:pStyle w:val="Style15"/>
                    <w:spacing w:before="280" w:after="0"/>
                    <w:rPr>
                      <w:color w:val="000000"/>
                    </w:rPr>
                  </w:pPr>
                  <w:r>
                    <w:rPr>
                      <w:color w:val="000000"/>
                    </w:rPr>
                    <w:t>34</w:t>
                  </w:r>
                </w:p>
              </w:tc>
              <w:tc>
                <w:tcPr>
                  <w:tcW w:w="1778" w:type="dxa"/>
                  <w:tcBorders/>
                  <w:shd w:fill="FFFFFF" w:val="clear"/>
                  <w:vAlign w:val="center"/>
                </w:tcPr>
                <w:p>
                  <w:pPr>
                    <w:pStyle w:val="Style15"/>
                    <w:spacing w:before="280" w:after="0"/>
                    <w:rPr>
                      <w:color w:val="000000"/>
                    </w:rPr>
                  </w:pPr>
                  <w:r>
                    <w:rPr>
                      <w:color w:val="000000"/>
                    </w:rPr>
                    <w:t>80,0</w:t>
                  </w:r>
                </w:p>
              </w:tc>
              <w:tc>
                <w:tcPr>
                  <w:tcW w:w="2180" w:type="dxa"/>
                  <w:tcBorders/>
                  <w:shd w:fill="FFFFFF" w:val="clear"/>
                  <w:vAlign w:val="center"/>
                </w:tcPr>
                <w:p>
                  <w:pPr>
                    <w:pStyle w:val="Style15"/>
                    <w:spacing w:before="280" w:after="0"/>
                    <w:rPr>
                      <w:color w:val="000000"/>
                    </w:rPr>
                  </w:pPr>
                  <w:r>
                    <w:rPr>
                      <w:color w:val="000000"/>
                    </w:rPr>
                    <w:t>79,0</w:t>
                  </w:r>
                </w:p>
              </w:tc>
              <w:tc>
                <w:tcPr>
                  <w:tcW w:w="2087" w:type="dxa"/>
                  <w:tcBorders/>
                  <w:shd w:fill="FFFFFF" w:val="clear"/>
                  <w:vAlign w:val="center"/>
                </w:tcPr>
                <w:p>
                  <w:pPr>
                    <w:pStyle w:val="Style15"/>
                    <w:spacing w:before="280" w:after="0"/>
                    <w:rPr>
                      <w:color w:val="000000"/>
                    </w:rPr>
                  </w:pPr>
                  <w:r>
                    <w:rPr>
                      <w:color w:val="000000"/>
                    </w:rPr>
                    <w:t>10,0</w:t>
                  </w:r>
                </w:p>
              </w:tc>
              <w:tc>
                <w:tcPr>
                  <w:tcW w:w="792" w:type="dxa"/>
                  <w:tcBorders/>
                  <w:shd w:fill="FFFFFF" w:val="clear"/>
                  <w:vAlign w:val="center"/>
                </w:tcPr>
                <w:p>
                  <w:pPr>
                    <w:pStyle w:val="Style15"/>
                    <w:spacing w:before="280" w:after="0"/>
                    <w:rPr>
                      <w:color w:val="000000"/>
                    </w:rPr>
                  </w:pPr>
                  <w:r>
                    <w:rPr>
                      <w:color w:val="000000"/>
                    </w:rPr>
                    <w:t>59,0</w:t>
                  </w:r>
                </w:p>
              </w:tc>
            </w:tr>
            <w:tr>
              <w:trPr/>
              <w:tc>
                <w:tcPr>
                  <w:tcW w:w="1589" w:type="dxa"/>
                  <w:tcBorders/>
                  <w:shd w:fill="FFFFFF" w:val="clear"/>
                  <w:vAlign w:val="center"/>
                </w:tcPr>
                <w:p>
                  <w:pPr>
                    <w:pStyle w:val="Style15"/>
                    <w:spacing w:before="280" w:after="0"/>
                    <w:rPr>
                      <w:color w:val="000000"/>
                    </w:rPr>
                  </w:pPr>
                  <w:r>
                    <w:rPr>
                      <w:color w:val="000000"/>
                    </w:rPr>
                    <w:t>Имипрамин</w:t>
                  </w:r>
                </w:p>
              </w:tc>
              <w:tc>
                <w:tcPr>
                  <w:tcW w:w="1119" w:type="dxa"/>
                  <w:tcBorders/>
                  <w:shd w:fill="FFFFFF" w:val="clear"/>
                  <w:vAlign w:val="center"/>
                </w:tcPr>
                <w:p>
                  <w:pPr>
                    <w:pStyle w:val="Style15"/>
                    <w:spacing w:before="280" w:after="0"/>
                    <w:rPr>
                      <w:color w:val="000000"/>
                    </w:rPr>
                  </w:pPr>
                  <w:r>
                    <w:rPr>
                      <w:color w:val="000000"/>
                    </w:rPr>
                    <w:t>48</w:t>
                  </w:r>
                </w:p>
              </w:tc>
              <w:tc>
                <w:tcPr>
                  <w:tcW w:w="1778" w:type="dxa"/>
                  <w:tcBorders/>
                  <w:shd w:fill="FFFFFF" w:val="clear"/>
                  <w:vAlign w:val="center"/>
                </w:tcPr>
                <w:p>
                  <w:pPr>
                    <w:pStyle w:val="Style15"/>
                    <w:spacing w:before="280" w:after="0"/>
                    <w:rPr>
                      <w:color w:val="000000"/>
                    </w:rPr>
                  </w:pPr>
                  <w:r>
                    <w:rPr>
                      <w:color w:val="000000"/>
                    </w:rPr>
                    <w:t>66,7</w:t>
                  </w:r>
                </w:p>
              </w:tc>
              <w:tc>
                <w:tcPr>
                  <w:tcW w:w="2180" w:type="dxa"/>
                  <w:tcBorders/>
                  <w:shd w:fill="FFFFFF" w:val="clear"/>
                  <w:vAlign w:val="center"/>
                </w:tcPr>
                <w:p>
                  <w:pPr>
                    <w:pStyle w:val="Style15"/>
                    <w:spacing w:before="280" w:after="0"/>
                    <w:rPr>
                      <w:color w:val="000000"/>
                    </w:rPr>
                  </w:pPr>
                  <w:r>
                    <w:rPr>
                      <w:color w:val="000000"/>
                    </w:rPr>
                    <w:t>75,0</w:t>
                  </w:r>
                </w:p>
              </w:tc>
              <w:tc>
                <w:tcPr>
                  <w:tcW w:w="2087" w:type="dxa"/>
                  <w:tcBorders/>
                  <w:shd w:fill="FFFFFF" w:val="clear"/>
                  <w:vAlign w:val="center"/>
                </w:tcPr>
                <w:p>
                  <w:pPr>
                    <w:pStyle w:val="Style15"/>
                    <w:spacing w:before="280" w:after="0"/>
                    <w:rPr>
                      <w:color w:val="000000"/>
                    </w:rPr>
                  </w:pPr>
                  <w:r>
                    <w:rPr>
                      <w:color w:val="000000"/>
                    </w:rPr>
                    <w:t>30,0</w:t>
                  </w:r>
                </w:p>
              </w:tc>
              <w:tc>
                <w:tcPr>
                  <w:tcW w:w="792" w:type="dxa"/>
                  <w:tcBorders/>
                  <w:shd w:fill="FFFFFF" w:val="clear"/>
                  <w:vAlign w:val="center"/>
                </w:tcPr>
                <w:p>
                  <w:pPr>
                    <w:pStyle w:val="Style15"/>
                    <w:spacing w:before="280" w:after="0"/>
                    <w:rPr>
                      <w:color w:val="000000"/>
                    </w:rPr>
                  </w:pPr>
                  <w:r>
                    <w:rPr>
                      <w:color w:val="000000"/>
                    </w:rPr>
                    <w:t>64,5</w:t>
                  </w:r>
                </w:p>
              </w:tc>
            </w:tr>
            <w:tr>
              <w:trPr/>
              <w:tc>
                <w:tcPr>
                  <w:tcW w:w="1589" w:type="dxa"/>
                  <w:tcBorders/>
                  <w:shd w:fill="FFFFFF" w:val="clear"/>
                  <w:vAlign w:val="center"/>
                </w:tcPr>
                <w:p>
                  <w:pPr>
                    <w:pStyle w:val="Style15"/>
                    <w:spacing w:before="280" w:after="0"/>
                    <w:rPr>
                      <w:color w:val="000000"/>
                    </w:rPr>
                  </w:pPr>
                  <w:r>
                    <w:rPr>
                      <w:color w:val="000000"/>
                    </w:rPr>
                    <w:t>Анафранил</w:t>
                  </w:r>
                </w:p>
              </w:tc>
              <w:tc>
                <w:tcPr>
                  <w:tcW w:w="1119" w:type="dxa"/>
                  <w:tcBorders/>
                  <w:shd w:fill="FFFFFF" w:val="clear"/>
                  <w:vAlign w:val="center"/>
                </w:tcPr>
                <w:p>
                  <w:pPr>
                    <w:pStyle w:val="Style15"/>
                    <w:spacing w:before="280" w:after="0"/>
                    <w:rPr>
                      <w:color w:val="000000"/>
                    </w:rPr>
                  </w:pPr>
                  <w:r>
                    <w:rPr>
                      <w:color w:val="000000"/>
                    </w:rPr>
                    <w:t>28</w:t>
                  </w:r>
                </w:p>
              </w:tc>
              <w:tc>
                <w:tcPr>
                  <w:tcW w:w="1778" w:type="dxa"/>
                  <w:tcBorders/>
                  <w:shd w:fill="FFFFFF" w:val="clear"/>
                  <w:vAlign w:val="center"/>
                </w:tcPr>
                <w:p>
                  <w:pPr>
                    <w:pStyle w:val="Style15"/>
                    <w:spacing w:before="280" w:after="0"/>
                    <w:rPr>
                      <w:color w:val="000000"/>
                    </w:rPr>
                  </w:pPr>
                  <w:r>
                    <w:rPr>
                      <w:color w:val="000000"/>
                    </w:rPr>
                    <w:t>—</w:t>
                  </w:r>
                </w:p>
              </w:tc>
              <w:tc>
                <w:tcPr>
                  <w:tcW w:w="2180" w:type="dxa"/>
                  <w:tcBorders/>
                  <w:shd w:fill="FFFFFF" w:val="clear"/>
                  <w:vAlign w:val="center"/>
                </w:tcPr>
                <w:p>
                  <w:pPr>
                    <w:pStyle w:val="Style15"/>
                    <w:spacing w:before="280" w:after="0"/>
                    <w:rPr>
                      <w:color w:val="000000"/>
                    </w:rPr>
                  </w:pPr>
                  <w:r>
                    <w:rPr>
                      <w:color w:val="000000"/>
                    </w:rPr>
                    <w:t>86,3</w:t>
                  </w:r>
                </w:p>
              </w:tc>
              <w:tc>
                <w:tcPr>
                  <w:tcW w:w="2087" w:type="dxa"/>
                  <w:tcBorders/>
                  <w:shd w:fill="FFFFFF" w:val="clear"/>
                  <w:vAlign w:val="center"/>
                </w:tcPr>
                <w:p>
                  <w:pPr>
                    <w:pStyle w:val="Style15"/>
                    <w:spacing w:before="280" w:after="0"/>
                    <w:rPr>
                      <w:color w:val="000000"/>
                    </w:rPr>
                  </w:pPr>
                  <w:r>
                    <w:rPr>
                      <w:color w:val="000000"/>
                    </w:rPr>
                    <w:t>60,0</w:t>
                  </w:r>
                </w:p>
              </w:tc>
              <w:tc>
                <w:tcPr>
                  <w:tcW w:w="792" w:type="dxa"/>
                  <w:tcBorders/>
                  <w:shd w:fill="FFFFFF" w:val="clear"/>
                  <w:vAlign w:val="center"/>
                </w:tcPr>
                <w:p>
                  <w:pPr>
                    <w:pStyle w:val="Style15"/>
                    <w:spacing w:before="280" w:after="0"/>
                    <w:rPr>
                      <w:color w:val="000000"/>
                    </w:rPr>
                  </w:pPr>
                  <w:r>
                    <w:rPr>
                      <w:color w:val="000000"/>
                    </w:rPr>
                    <w:t>78,3</w:t>
                  </w:r>
                </w:p>
              </w:tc>
            </w:tr>
            <w:tr>
              <w:trPr/>
              <w:tc>
                <w:tcPr>
                  <w:tcW w:w="1589" w:type="dxa"/>
                  <w:tcBorders/>
                  <w:shd w:fill="FFFFFF" w:val="clear"/>
                  <w:vAlign w:val="center"/>
                </w:tcPr>
                <w:p>
                  <w:pPr>
                    <w:pStyle w:val="Style15"/>
                    <w:spacing w:before="280" w:after="0"/>
                    <w:rPr>
                      <w:color w:val="000000"/>
                    </w:rPr>
                  </w:pPr>
                  <w:r>
                    <w:rPr>
                      <w:color w:val="000000"/>
                    </w:rPr>
                    <w:t>Амитриптилин</w:t>
                  </w:r>
                </w:p>
              </w:tc>
              <w:tc>
                <w:tcPr>
                  <w:tcW w:w="1119" w:type="dxa"/>
                  <w:tcBorders/>
                  <w:shd w:fill="FFFFFF" w:val="clear"/>
                  <w:vAlign w:val="center"/>
                </w:tcPr>
                <w:p>
                  <w:pPr>
                    <w:pStyle w:val="Style15"/>
                    <w:spacing w:before="280" w:after="0"/>
                    <w:rPr>
                      <w:color w:val="000000"/>
                    </w:rPr>
                  </w:pPr>
                  <w:r>
                    <w:rPr>
                      <w:color w:val="000000"/>
                    </w:rPr>
                    <w:t>54</w:t>
                  </w:r>
                </w:p>
              </w:tc>
              <w:tc>
                <w:tcPr>
                  <w:tcW w:w="1778" w:type="dxa"/>
                  <w:tcBorders/>
                  <w:shd w:fill="FFFFFF" w:val="clear"/>
                  <w:vAlign w:val="center"/>
                </w:tcPr>
                <w:p>
                  <w:pPr>
                    <w:pStyle w:val="Style15"/>
                    <w:spacing w:before="280" w:after="0"/>
                    <w:rPr>
                      <w:color w:val="000000"/>
                    </w:rPr>
                  </w:pPr>
                  <w:r>
                    <w:rPr>
                      <w:color w:val="000000"/>
                    </w:rPr>
                    <w:t>50,0</w:t>
                  </w:r>
                </w:p>
              </w:tc>
              <w:tc>
                <w:tcPr>
                  <w:tcW w:w="2180" w:type="dxa"/>
                  <w:tcBorders/>
                  <w:shd w:fill="FFFFFF" w:val="clear"/>
                  <w:vAlign w:val="center"/>
                </w:tcPr>
                <w:p>
                  <w:pPr>
                    <w:pStyle w:val="Style15"/>
                    <w:spacing w:before="280" w:after="0"/>
                    <w:rPr>
                      <w:color w:val="000000"/>
                    </w:rPr>
                  </w:pPr>
                  <w:r>
                    <w:rPr>
                      <w:color w:val="000000"/>
                    </w:rPr>
                    <w:t>74,0</w:t>
                  </w:r>
                </w:p>
              </w:tc>
              <w:tc>
                <w:tcPr>
                  <w:tcW w:w="2087" w:type="dxa"/>
                  <w:tcBorders/>
                  <w:shd w:fill="FFFFFF" w:val="clear"/>
                  <w:vAlign w:val="center"/>
                </w:tcPr>
                <w:p>
                  <w:pPr>
                    <w:pStyle w:val="Style15"/>
                    <w:spacing w:before="280" w:after="0"/>
                    <w:rPr>
                      <w:color w:val="000000"/>
                    </w:rPr>
                  </w:pPr>
                  <w:r>
                    <w:rPr>
                      <w:color w:val="000000"/>
                    </w:rPr>
                    <w:t>78,3</w:t>
                  </w:r>
                </w:p>
              </w:tc>
              <w:tc>
                <w:tcPr>
                  <w:tcW w:w="792" w:type="dxa"/>
                  <w:tcBorders/>
                  <w:shd w:fill="FFFFFF" w:val="clear"/>
                  <w:vAlign w:val="center"/>
                </w:tcPr>
                <w:p>
                  <w:pPr>
                    <w:pStyle w:val="Style15"/>
                    <w:spacing w:before="280" w:after="0"/>
                    <w:rPr>
                      <w:color w:val="000000"/>
                    </w:rPr>
                  </w:pPr>
                  <w:r>
                    <w:rPr>
                      <w:color w:val="000000"/>
                    </w:rPr>
                    <w:t>74,0</w:t>
                  </w:r>
                </w:p>
              </w:tc>
            </w:tr>
            <w:tr>
              <w:trPr/>
              <w:tc>
                <w:tcPr>
                  <w:tcW w:w="1589" w:type="dxa"/>
                  <w:tcBorders/>
                  <w:shd w:fill="FFFFFF" w:val="clear"/>
                  <w:vAlign w:val="center"/>
                </w:tcPr>
                <w:p>
                  <w:pPr>
                    <w:pStyle w:val="Style15"/>
                    <w:spacing w:before="280" w:after="0"/>
                    <w:rPr>
                      <w:color w:val="000000"/>
                    </w:rPr>
                  </w:pPr>
                  <w:r>
                    <w:rPr>
                      <w:color w:val="000000"/>
                    </w:rPr>
                    <w:t>Инсидон</w:t>
                  </w:r>
                </w:p>
              </w:tc>
              <w:tc>
                <w:tcPr>
                  <w:tcW w:w="1119" w:type="dxa"/>
                  <w:tcBorders/>
                  <w:shd w:fill="FFFFFF" w:val="clear"/>
                  <w:vAlign w:val="center"/>
                </w:tcPr>
                <w:p>
                  <w:pPr>
                    <w:pStyle w:val="Style15"/>
                    <w:spacing w:before="280" w:after="0"/>
                    <w:rPr>
                      <w:color w:val="000000"/>
                    </w:rPr>
                  </w:pPr>
                  <w:r>
                    <w:rPr>
                      <w:color w:val="000000"/>
                    </w:rPr>
                    <w:t>24</w:t>
                  </w:r>
                </w:p>
              </w:tc>
              <w:tc>
                <w:tcPr>
                  <w:tcW w:w="1778" w:type="dxa"/>
                  <w:tcBorders/>
                  <w:shd w:fill="FFFFFF" w:val="clear"/>
                  <w:vAlign w:val="center"/>
                </w:tcPr>
                <w:p>
                  <w:pPr>
                    <w:pStyle w:val="Style15"/>
                    <w:spacing w:before="280" w:after="0"/>
                    <w:rPr>
                      <w:color w:val="000000"/>
                    </w:rPr>
                  </w:pPr>
                  <w:r>
                    <w:rPr>
                      <w:color w:val="000000"/>
                    </w:rPr>
                    <w:t>—</w:t>
                  </w:r>
                </w:p>
              </w:tc>
              <w:tc>
                <w:tcPr>
                  <w:tcW w:w="2180" w:type="dxa"/>
                  <w:tcBorders/>
                  <w:shd w:fill="FFFFFF" w:val="clear"/>
                  <w:vAlign w:val="center"/>
                </w:tcPr>
                <w:p>
                  <w:pPr>
                    <w:pStyle w:val="Style15"/>
                    <w:spacing w:before="280" w:after="0"/>
                    <w:rPr>
                      <w:color w:val="000000"/>
                    </w:rPr>
                  </w:pPr>
                  <w:r>
                    <w:rPr>
                      <w:color w:val="000000"/>
                    </w:rPr>
                    <w:t>50,0</w:t>
                  </w:r>
                </w:p>
              </w:tc>
              <w:tc>
                <w:tcPr>
                  <w:tcW w:w="2087" w:type="dxa"/>
                  <w:tcBorders/>
                  <w:shd w:fill="FFFFFF" w:val="clear"/>
                  <w:vAlign w:val="center"/>
                </w:tcPr>
                <w:p>
                  <w:pPr>
                    <w:pStyle w:val="Style15"/>
                    <w:spacing w:before="280" w:after="0"/>
                    <w:rPr>
                      <w:color w:val="000000"/>
                    </w:rPr>
                  </w:pPr>
                  <w:r>
                    <w:rPr>
                      <w:color w:val="000000"/>
                    </w:rPr>
                    <w:t>64,5</w:t>
                  </w:r>
                </w:p>
              </w:tc>
              <w:tc>
                <w:tcPr>
                  <w:tcW w:w="792" w:type="dxa"/>
                  <w:tcBorders/>
                  <w:shd w:fill="FFFFFF" w:val="clear"/>
                  <w:vAlign w:val="center"/>
                </w:tcPr>
                <w:p>
                  <w:pPr>
                    <w:pStyle w:val="Style15"/>
                    <w:spacing w:before="280" w:after="0"/>
                    <w:rPr>
                      <w:color w:val="000000"/>
                    </w:rPr>
                  </w:pPr>
                  <w:r>
                    <w:rPr>
                      <w:color w:val="000000"/>
                    </w:rPr>
                    <w:t>52,0</w:t>
                  </w:r>
                </w:p>
              </w:tc>
            </w:tr>
            <w:tr>
              <w:trPr/>
              <w:tc>
                <w:tcPr>
                  <w:tcW w:w="1589" w:type="dxa"/>
                  <w:tcBorders/>
                  <w:shd w:fill="FFFFFF" w:val="clear"/>
                  <w:vAlign w:val="center"/>
                </w:tcPr>
                <w:p>
                  <w:pPr>
                    <w:pStyle w:val="Style15"/>
                    <w:spacing w:before="280" w:after="0"/>
                    <w:rPr>
                      <w:color w:val="000000"/>
                    </w:rPr>
                  </w:pPr>
                  <w:r>
                    <w:rPr>
                      <w:color w:val="000000"/>
                    </w:rPr>
                    <w:t>Синекван</w:t>
                  </w:r>
                </w:p>
              </w:tc>
              <w:tc>
                <w:tcPr>
                  <w:tcW w:w="1119" w:type="dxa"/>
                  <w:tcBorders/>
                  <w:shd w:fill="FFFFFF" w:val="clear"/>
                  <w:vAlign w:val="center"/>
                </w:tcPr>
                <w:p>
                  <w:pPr>
                    <w:pStyle w:val="Style15"/>
                    <w:spacing w:before="280" w:after="0"/>
                    <w:rPr>
                      <w:color w:val="000000"/>
                    </w:rPr>
                  </w:pPr>
                  <w:r>
                    <w:rPr>
                      <w:color w:val="000000"/>
                    </w:rPr>
                    <w:t>12</w:t>
                  </w:r>
                </w:p>
              </w:tc>
              <w:tc>
                <w:tcPr>
                  <w:tcW w:w="1778" w:type="dxa"/>
                  <w:tcBorders/>
                  <w:shd w:fill="FFFFFF" w:val="clear"/>
                  <w:vAlign w:val="center"/>
                </w:tcPr>
                <w:p>
                  <w:pPr>
                    <w:pStyle w:val="Style15"/>
                    <w:spacing w:before="280" w:after="0"/>
                    <w:rPr>
                      <w:color w:val="000000"/>
                    </w:rPr>
                  </w:pPr>
                  <w:r>
                    <w:rPr>
                      <w:color w:val="000000"/>
                    </w:rPr>
                    <w:t>—</w:t>
                  </w:r>
                </w:p>
              </w:tc>
              <w:tc>
                <w:tcPr>
                  <w:tcW w:w="2180" w:type="dxa"/>
                  <w:tcBorders/>
                  <w:shd w:fill="FFFFFF" w:val="clear"/>
                  <w:vAlign w:val="center"/>
                </w:tcPr>
                <w:p>
                  <w:pPr>
                    <w:pStyle w:val="Style15"/>
                    <w:spacing w:before="280" w:after="0"/>
                    <w:rPr>
                      <w:color w:val="000000"/>
                    </w:rPr>
                  </w:pPr>
                  <w:r>
                    <w:rPr>
                      <w:color w:val="000000"/>
                    </w:rPr>
                    <w:t>33,3</w:t>
                  </w:r>
                </w:p>
              </w:tc>
              <w:tc>
                <w:tcPr>
                  <w:tcW w:w="2087" w:type="dxa"/>
                  <w:tcBorders/>
                  <w:shd w:fill="FFFFFF" w:val="clear"/>
                  <w:vAlign w:val="center"/>
                </w:tcPr>
                <w:p>
                  <w:pPr>
                    <w:pStyle w:val="Style15"/>
                    <w:spacing w:before="280" w:after="0"/>
                    <w:rPr>
                      <w:color w:val="000000"/>
                    </w:rPr>
                  </w:pPr>
                  <w:r>
                    <w:rPr>
                      <w:color w:val="000000"/>
                    </w:rPr>
                    <w:t>66,7</w:t>
                  </w:r>
                </w:p>
              </w:tc>
              <w:tc>
                <w:tcPr>
                  <w:tcW w:w="792" w:type="dxa"/>
                  <w:tcBorders/>
                  <w:shd w:fill="FFFFFF" w:val="clear"/>
                  <w:vAlign w:val="center"/>
                </w:tcPr>
                <w:p>
                  <w:pPr>
                    <w:pStyle w:val="Style15"/>
                    <w:spacing w:before="280" w:after="0"/>
                    <w:rPr>
                      <w:color w:val="000000"/>
                    </w:rPr>
                  </w:pPr>
                  <w:r>
                    <w:rPr>
                      <w:color w:val="000000"/>
                    </w:rPr>
                    <w:t>50,0</w:t>
                  </w:r>
                </w:p>
              </w:tc>
            </w:tr>
          </w:tbl>
          <w:p>
            <w:pPr>
              <w:pStyle w:val="Style15"/>
              <w:jc w:val="center"/>
              <w:rPr>
                <w:color w:val="000000"/>
              </w:rPr>
            </w:pPr>
            <w:r>
              <w:rPr>
                <w:color w:val="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i/>
                <w:iCs/>
                <w:color w:val="000000"/>
              </w:rPr>
              <w:t>Рис. 1. Сравнительная эффективность антидепрессантов при различных синдромах эндогенной депрессии</w:t>
            </w:r>
            <w:r>
              <w:rPr>
                <w:color w:val="000000"/>
              </w:rPr>
              <w:t>.</w:t>
            </w:r>
          </w:p>
          <w:p>
            <w:pPr>
              <w:pStyle w:val="Style15"/>
              <w:rPr>
                <w:color w:val="000000"/>
              </w:rPr>
            </w:pPr>
            <w:r>
              <w:rPr>
                <w:color w:val="000000"/>
              </w:rPr>
              <w:t>Помимо качественной была дана и количественная характеристика «силы» антидепрессивного эффекта отдельных препаратов, оценивавшаяся по максимальной тяжести депрессии, которая еще поддавалась лечению данным антидепрессантом, причем депрессивное состояние, разумеется, характеризовалось тем синдромом, при котором показан исследуемый препарат. При всей неточности подобной оценки были обнаружены достаточно заметные различия: наибольшей силой терапевтического воздействия обладали трициклические антидепрессанты: анафранил, имипрамин, пертофран, новерил, амитриптилин. Учитывая грубость оценки, различий между этими препаратами выявить не удалось,</w:t>
            </w:r>
          </w:p>
          <w:p>
            <w:pPr>
              <w:pStyle w:val="Style15"/>
              <w:rPr>
                <w:color w:val="000000"/>
              </w:rPr>
            </w:pPr>
            <w:r>
              <w:rPr>
                <w:color w:val="000000"/>
              </w:rPr>
              <w:t>но создалось впечатление, что анафранил немного превосходил остальные антидепрессанты. У ингибиторов МАО сила антидепрессивного эффекта была несколько ниже, а у инсидона и доксепина — еще слабее. Этот параметр антидепрессивного эффекта имеет значение при выборе препарата (например, при легкой и умеренной по тяжести тревожной депрессии, особенно в пожилом возрасте, предпочтительнее доксепин, однако если депрессия тяжелая или среднетяжелая, показан амитриптилин), а также при подборе доз.</w:t>
            </w:r>
          </w:p>
          <w:p>
            <w:pPr>
              <w:pStyle w:val="Style15"/>
              <w:rPr>
                <w:color w:val="000000"/>
              </w:rPr>
            </w:pPr>
            <w:r>
              <w:rPr>
                <w:color w:val="000000"/>
              </w:rPr>
              <w:t>При депрессии средней тяжести или тяжелой лечение необходимо начинать с достаточно больших доз. Исключение составляют больные преклонного возраста, ослабленные и страдающие соматическими заболеваниями. При среднетяжелой депрессии в первый день доза трициклических антидепрессантов составляет 75…100 мг, и в течение 3…4 дней она может быть доведена до 200… 250 мг. Желательно, особенно при тяжелой депрессии, начинать лечение с парентерального введения, причем наиболее эффективным оказывается внутривенное капельное введение препарата. Оно имеет ряд существенных преимуществ: быстрее достигается необходимая концентрация антидепрессанта в крови, что обеспечивает более быстрое наступление терапевтического эффекта, лекарство минует портальную систему и печень, в результате чего менее быстро происходит деметилирование, т. е. превращение имипрамина в дезметилимипрамин, амитриптилина — в дезметиламитриптилин, а, как указывалось, эти метаболиты обладают менее сильным противотревожным действием, что нежелательно в начале лечения, поскольку именно на этом этапе высок риск обострения тревоги и суицидных тенденций.</w:t>
            </w:r>
          </w:p>
          <w:p>
            <w:pPr>
              <w:pStyle w:val="Style15"/>
              <w:rPr>
                <w:color w:val="000000"/>
              </w:rPr>
            </w:pPr>
            <w:r>
              <w:rPr>
                <w:color w:val="000000"/>
              </w:rPr>
              <w:t>Было обнаружено, что терапевтическая эффективность трициклических антидепрессантов зависит от их стабильной концентрации в плазме крови. Так, М. Asberg (1976) показала, что антидепрессивное действие нортриптилина проявляется при его концентрации в крови не ниже 50 и не более 175 нг/мл, т. е. препарат действует в пределах «терапевтического окна». В ряде исследований были получены сходные результаты, однако в других последующих работах они не были подтверждены. А. Coppen и P. Milin (1980) привели данные нескольких работ, в которых либо была обнаружена только положительная корреляция между концентрацией амитриптилина и его эффективностью (т. е. чем выше концентрация, тем сильнее терапевтическое действие), либо корреляция отсутствовала.</w:t>
            </w:r>
          </w:p>
          <w:p>
            <w:pPr>
              <w:pStyle w:val="Style15"/>
              <w:rPr>
                <w:color w:val="000000"/>
              </w:rPr>
            </w:pPr>
            <w:r>
              <w:rPr>
                <w:color w:val="000000"/>
              </w:rPr>
              <w:t>Возможно, эти расхождения объясняются тем, что более четкую связь между концентрацией и эффектом удается выявить только у вторичных аминов (дезипрамина и нортриптилина), в то время как у третичных — имипрамина и амитриптилина — существует более сложная зависимость. Следует также учесть, что при одной и той же дозе стабильная концентрация трициклического препарата в крови может различаться у отдельных больных в 30 раз. Это указывает на то, что содержание антидепрессайта в клетках мозга не может быть прямо связано с его концентрацией в крови, иначе различия в эффективных дозах для отдельных больных отличались бы во много раз больше, чем обнаруживается в клинических исследованиях.</w:t>
            </w:r>
          </w:p>
          <w:p>
            <w:pPr>
              <w:pStyle w:val="Style15"/>
              <w:rPr>
                <w:color w:val="000000"/>
              </w:rPr>
            </w:pPr>
            <w:r>
              <w:rPr>
                <w:color w:val="000000"/>
              </w:rPr>
              <w:t>В повседневной клинической практике основным критерием для выбора дозы являются тяжесть депрессии, терапевтическое действие данной дозы и вызываемые ею побочные явления. Обычно суточная доза трициклических антидепрессантов у больных эндогенной депрессией составляет не менее 150 мг, чаще 200…250 мг, но в некоторых случаях она может быть доведена до 400…450 мг при приеме внутрь. При парентеральном введении дозы обычно ниже на 1/3-1/4. Для ниамида суточная доза колеблется от 150 до 300 мг, однако при парентеральном способе введения она может быть повышена до 1000 мг. Это обусловлено тем, что главным фактором, ограничивающим дозу гидразиновых ингибиторов МАО, является их гепатотоксическое действие, которое уменьшается, если лекарство вводится, минуя портальную систему и печень, т. е. не per os.</w:t>
            </w:r>
          </w:p>
          <w:p>
            <w:pPr>
              <w:pStyle w:val="Style15"/>
              <w:rPr>
                <w:color w:val="000000"/>
              </w:rPr>
            </w:pPr>
            <w:r>
              <w:rPr>
                <w:color w:val="000000"/>
              </w:rPr>
              <w:t>Современные антидепрессанты не прерывают фазу, а лишь купируют симптоматику. Несвоевременная отмена препаратов приводит к возобновлению депрессии, а иногда к удлинению приступа. Поэтому отменять лекарства следует крайне осторожно. Снижение доз начинается лишь после достижения полного терапевтического эффекта и проводится постепенно: обычно доза уменьшается через каждые 4… 5 сут на 25… 50 мг, причем последующее снижение осуществляется лишь при условии, что после предыдущего уменьшения не наступило ухудшение. При преждевременной отмене оно обычно наступает на 4… 5-й день. В этом случае дозу необходимо вновь повысить, причем не до предыдущей, а больше. Например, если снижение проводилось по 50 мг, то дозу препарата после наступления ухудшения следует повысить на 100 мг. Быстрая отмена показана лишь при переходе в манию или при полной уверенности, что наступила спонтанная интермиссия, что возможно у больных со стереотипными депрессивными фазами.</w:t>
            </w:r>
          </w:p>
          <w:p>
            <w:pPr>
              <w:pStyle w:val="Style15"/>
              <w:rPr>
                <w:color w:val="000000"/>
              </w:rPr>
            </w:pPr>
            <w:r>
              <w:rPr>
                <w:color w:val="000000"/>
              </w:rPr>
              <w:t>Дополнительным показателем своевременности окончания терапии может служить дексаметазоновый тест. Как указывалось ранее, у всех больных эндогенной депрессией с патологическим результатом теста в период фазы показатели нормализовались при наступлении светлого промежутка. Если, несмотря на редукцию депрессивной симптоматики, показатели ДМТ остаются патологическими, отменять антидепрессанты не следует, поскольку вероятность рецидива в этих случаях весьма велика. Сходные наблюдения приводятся J. Amsterdam и соавт. (1983).</w:t>
            </w:r>
          </w:p>
          <w:p>
            <w:pPr>
              <w:pStyle w:val="Style15"/>
              <w:rPr>
                <w:color w:val="000000"/>
              </w:rPr>
            </w:pPr>
            <w:r>
              <w:rPr>
                <w:color w:val="000000"/>
              </w:rPr>
              <w:t>В том случае, если в начале терапии наступило обострение или улучшение не наступило в течение 3… 4 нед при лечении максимальными дозами препарата, необходимо либо его заменить, либо сочетать с другими антидепрессивными средствами. В этом отношении большим недостатком обладают ингибиторы МАО: для полного восстановления инактивированной МАО необходимы 2…3 нед, и в этот период применение других антидепрессантов сопряжено с большим риском возникновения реакции несовместимости. Поэтому при безрезультатном лечении ими больной после его прекращения должен быть освобожден на время от терапии антидепрессантами. Обычно в этих случаях либо начинают ЭСТ, либо назначают противотревожные препараты: бензодиазепиновые транквилизаторы, хлорпротиксен, тизерцин.</w:t>
            </w:r>
          </w:p>
          <w:p>
            <w:pPr>
              <w:pStyle w:val="Style15"/>
              <w:rPr>
                <w:color w:val="000000"/>
              </w:rPr>
            </w:pPr>
            <w:r>
              <w:rPr>
                <w:color w:val="000000"/>
              </w:rPr>
              <w:t>Реакции несовместимости с рядом лекарственных препаратов и пищевых продуктов явились главной причиной редкости применения антидепрессантов — ингибиторов МАО. Эти реакции обусловлены следующими причинами:</w:t>
            </w:r>
          </w:p>
          <w:p>
            <w:pPr>
              <w:pStyle w:val="Style15"/>
              <w:rPr>
                <w:color w:val="000000"/>
              </w:rPr>
            </w:pPr>
            <w:r>
              <w:rPr>
                <w:color w:val="000000"/>
              </w:rPr>
              <w:t xml:space="preserve">— </w:t>
            </w:r>
            <w:r>
              <w:rPr>
                <w:color w:val="000000"/>
              </w:rPr>
              <w:t>угнетением МАО типа А в центральных и периферических адренергических синапсах, вследствие чего вещества, обладающие адреномиметическим и адреносенсибилизирующим действием, вызывают чрезмерное возбуждение адренергических структур и соответствующие токсические эффекты;</w:t>
            </w:r>
          </w:p>
          <w:p>
            <w:pPr>
              <w:pStyle w:val="Style15"/>
              <w:rPr>
                <w:color w:val="000000"/>
              </w:rPr>
            </w:pPr>
            <w:r>
              <w:rPr>
                <w:color w:val="000000"/>
              </w:rPr>
              <w:t xml:space="preserve">— </w:t>
            </w:r>
            <w:r>
              <w:rPr>
                <w:color w:val="000000"/>
              </w:rPr>
              <w:t>угнетением МАО типа Б стенок кишечника, что обусловливает беспрепятственное всасывание больших количеств предшественников биогенных аминов, содержащихся в ряде пищевых продуктов, и как следствие этого — усиление синтеза адреналина, норадреналина, дофамина и серотонина в нервной ткани;</w:t>
            </w:r>
          </w:p>
          <w:p>
            <w:pPr>
              <w:pStyle w:val="Style15"/>
              <w:rPr>
                <w:color w:val="000000"/>
              </w:rPr>
            </w:pPr>
            <w:r>
              <w:rPr>
                <w:color w:val="000000"/>
              </w:rPr>
              <w:t xml:space="preserve">— </w:t>
            </w:r>
            <w:r>
              <w:rPr>
                <w:color w:val="000000"/>
              </w:rPr>
              <w:t>угнетение ферментативной (дезинтоксикационной) активности печени.</w:t>
            </w:r>
          </w:p>
          <w:p>
            <w:pPr>
              <w:pStyle w:val="Style15"/>
              <w:rPr>
                <w:color w:val="000000"/>
              </w:rPr>
            </w:pPr>
            <w:r>
              <w:rPr>
                <w:color w:val="000000"/>
              </w:rPr>
              <w:t>Реакция несовместимости может возникнуть лишь в том случае, когда торможение МАО достигло значительной степени и в нервных окончаниях накопилось достаточно большое количество биогенных аминов. Поэтому токсические явления наступают при приеме противопоказанных препаратов у больных, которые до этого долго принимали ингибиторы МАО. Обратный порядок приема несовместимых лекарств не приводит к столь серьезным осложнениям.</w:t>
            </w:r>
          </w:p>
          <w:p>
            <w:pPr>
              <w:pStyle w:val="Style15"/>
              <w:rPr>
                <w:color w:val="000000"/>
              </w:rPr>
            </w:pPr>
            <w:r>
              <w:rPr>
                <w:color w:val="000000"/>
              </w:rPr>
              <w:t>Чаще всего в литературе встречаются описания реакций несовместимости, в том числе смертельных, при сочетании ингибиторов МАО с имипрамином. Это объясняется распространенностью имипрамина и выраженностью у него стимулирующего компонента действия. Подобные же осложнения встречаются и при сочетании с другими трициклическими антидепрессантами, однако у препаратов со значительным транквилизирующим компонентом действия (например, амитриптилин) они протекают легче и наблюдаются относительно реже.</w:t>
            </w:r>
          </w:p>
          <w:p>
            <w:pPr>
              <w:pStyle w:val="Style15"/>
              <w:rPr>
                <w:color w:val="000000"/>
              </w:rPr>
            </w:pPr>
            <w:r>
              <w:rPr>
                <w:color w:val="000000"/>
              </w:rPr>
              <w:t>Описаны также летальные исходы при сочетании с препаратами группы морфина, особенно пептидином (лидолом), анестезирующими средствами, симпатомиметиками, резерпином, бемегридом, а также пищевыми продуктами, содержащими большое количество тирамина: некоторыми сортами сыра, пивными дрожжами, молодым вином и др. Возникающие при этом реакции протекают с гипертермией, лейкоцитозом, судорогами, мышечными подергиваниями, гипертоническими кризами, затем возникает кома и очень часто смерть. Для их купирования применяются а-адреноблокаторы (фентоламин) или, при его отсутствии, аминазин. Описанные реакции несовместимости могут возникнуть через 2…3 нед после окончания приема ингибиторов МАО. Последние также потенцируют и пролонгируют действие барбитуратов.</w:t>
            </w:r>
          </w:p>
          <w:p>
            <w:pPr>
              <w:pStyle w:val="Style15"/>
              <w:rPr>
                <w:color w:val="000000"/>
              </w:rPr>
            </w:pPr>
            <w:r>
              <w:rPr>
                <w:color w:val="000000"/>
              </w:rPr>
              <w:t>За последние годы вновь появились статьи, в которых рекомендуется сочетание трициклических антидепрессантов с ингибиторами МАО в случаях резистентности к препаратам первой группы. С нашей точки зрения, риск такого сочетания слишком велик, особенно у больных со значительной тревогой, тенденцией к повышению артериального давления, вегетативными реакциями и у людей пожилого возраста. Недостатком необратимых ингибиторов МАО является гепатотоксическое действие, из-за чего их не следует давать людям с заболеваниями печени или гепатитом в анамнезе. Другой их побочный эффект — вызываемая ими гипотензия. Гипотензивным действием обладают также и трициклические антидепрессанты. Мы не останавливаемся на других побочных эффектах, поскольку они хорошо известны.</w:t>
            </w:r>
          </w:p>
          <w:p>
            <w:pPr>
              <w:pStyle w:val="Style15"/>
              <w:rPr>
                <w:color w:val="000000"/>
              </w:rPr>
            </w:pPr>
            <w:r>
              <w:rPr>
                <w:color w:val="000000"/>
              </w:rPr>
              <w:t>Таким образом, «классические» антидепрессанты по-прежнему являются эффективным методом лечения, оказывающим терапевтическое действие почти у 2/3 больных эндогенной депрессией. Однако необходимо согласиться с А. Б. Смулевичем и Г. П. Пантелеевой (1983), что потенциальные возможности препаратов этой группы уже исчерпаны и нужны принципиально новые методы лечения депрессии.</w:t>
            </w:r>
          </w:p>
          <w:p>
            <w:pPr>
              <w:pStyle w:val="Normal"/>
              <w:rPr>
                <w:color w:val="000000"/>
              </w:rPr>
            </w:pPr>
            <w:r>
              <w:rPr>
                <w:color w:val="000000"/>
              </w:rPr>
            </w:r>
          </w:p>
        </w:tc>
        <w:tc>
          <w:tcPr>
            <w:tcW w:w="4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882" w:type="dxa"/>
            <w:tcBorders/>
            <w:vAlign w:val="center"/>
          </w:tcPr>
          <w:p>
            <w:pPr>
              <w:pStyle w:val="Normal"/>
              <w:rPr/>
            </w:pPr>
            <w:r>
              <w:rPr>
                <w:rFonts w:cs="Verdana" w:ascii="Verdana" w:hAnsi="Verdana"/>
                <w:b/>
                <w:bCs/>
                <w:i/>
                <w:iCs/>
                <w:sz w:val="27"/>
                <w:szCs w:val="27"/>
              </w:rPr>
              <w:t>Другие средства лекарственной терапии депрессий предшественники моноаминов</w:t>
            </w:r>
            <w:r>
              <w:rPr/>
              <w:t xml:space="preserve"> </w:t>
            </w:r>
          </w:p>
        </w:tc>
        <w:tc>
          <w:tcPr>
            <w:tcW w:w="1826" w:type="dxa"/>
            <w:gridSpan w:val="2"/>
            <w:tcBorders/>
            <w:vAlign w:val="center"/>
          </w:tcPr>
          <w:p>
            <w:pPr>
              <w:pStyle w:val="Normal"/>
              <w:jc w:val="right"/>
              <w:rPr/>
            </w:pPr>
            <w:hyperlink r:id="rId2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2"/>
        <w:gridCol w:w="1959"/>
        <w:gridCol w:w="317"/>
      </w:tblGrid>
      <w:tr>
        <w:trPr/>
        <w:tc>
          <w:tcPr>
            <w:tcW w:w="8391" w:type="dxa"/>
            <w:gridSpan w:val="2"/>
            <w:tcBorders/>
            <w:vAlign w:val="center"/>
          </w:tcPr>
          <w:p>
            <w:pPr>
              <w:pStyle w:val="Style15"/>
              <w:spacing w:before="0" w:after="280"/>
              <w:rPr>
                <w:color w:val="000000"/>
              </w:rPr>
            </w:pPr>
            <w:r>
              <w:rPr>
                <w:color w:val="000000"/>
              </w:rPr>
              <w:t>После того как было установлено, что антидепрессанты обладают адрено- и серотонинопозитивными эффектами и патогенез эндогенной депрессии связан с дефицитом норадреналина и серотонина, было естественно применить эти моноамины в качестве антидепрессивного средства. Однако, поскольку серотонин и норадреналин не проникают через гематоэнцефалический барьер, для лечения депрессии были использованы их предшественники: триптофан, 5-окситриптофан (5-ОТФ) и ДОФА,. которые хорошо проходят к клеткам мозга. Незаменимая аминокислота триптофан превращается в организме в 5-ОТФ, который, в свою очередь, превращается в серотонин (5-окситриптамин). ДОФА образуется из незаменимой аминокислоты тирозина и превращается в дофамин, который является медиатором дофаминергических нейронов и предшественником норадреналина. Все биогенные амины и их предшественники в живом организме являются лево-вращающими изомерами.</w:t>
            </w:r>
          </w:p>
          <w:p>
            <w:pPr>
              <w:pStyle w:val="Style15"/>
              <w:rPr>
                <w:color w:val="000000"/>
              </w:rPr>
            </w:pPr>
            <w:r>
              <w:rPr>
                <w:color w:val="000000"/>
              </w:rPr>
              <w:t>Часть поступающего с пищей триптофана подвергается в печени воздействию триптофанпирролазы (КФ 1. 13.11.11), которая активирует окисление триптофана (кинурениновый путь), в результате чего уменьшается его доля, идущая на синтез 5-ОТФ и, далее, серотонина. Триптофанпирролаза активируется глюкокортикоидами (положительная индукция фермента), вследствие чего при стрессе и в утренние часы, когда уровень кортизола увеличен, большее количество триптофана метаболизируется по кинурениновому пути. Триптофанпирролаза индуцируется также субстратом, т. е, триптофаном. В плазме крови триптофан находится в связанной форме с альбуминами. Неэстерифицированные жирные кислоты конкурируют с триптофаном за альбумины, и увеличение их уровня в плазме приводит к увеличению концентрации свободного триптофана. Лимитирующим ферментом в синтезе серотонина является триптофангидроксилаза, превращающая триптофан в 5-ОТФ, однако этот фермент в норме не насыщен субстратом.</w:t>
            </w:r>
          </w:p>
          <w:p>
            <w:pPr>
              <w:pStyle w:val="Style15"/>
              <w:rPr>
                <w:color w:val="000000"/>
              </w:rPr>
            </w:pPr>
            <w:r>
              <w:rPr>
                <w:color w:val="000000"/>
              </w:rPr>
              <w:t>Поэтому важную роль в образовании серотонина в мозге играет скорость транспорта триптофана через гематоэнцефалический барьер [Curzon G., 1980].</w:t>
            </w:r>
          </w:p>
          <w:p>
            <w:pPr>
              <w:pStyle w:val="Style15"/>
              <w:rPr>
                <w:color w:val="000000"/>
              </w:rPr>
            </w:pPr>
            <w:r>
              <w:rPr>
                <w:color w:val="000000"/>
              </w:rPr>
              <w:t>Предшественники серотонина триптофан и 5-ОТФ используются при лечении депрессии почти 20 лет, но, тем не менее, до сих пор данные об их эффективности остаются противоречивыми. Так, Н. Van Praag (1982) приводит суммарные данные 14 работ о применении 5-ОТФ, причем положительные результаты были получены в 12 исследованиях, а отрицательные — в двух. Антидепрессивное действие 5-ОТФ в дозах от 50 до 3000 мг в день было обнаружено у 191 из 350 лечившихся больных.</w:t>
            </w:r>
          </w:p>
          <w:p>
            <w:pPr>
              <w:pStyle w:val="Style15"/>
              <w:rPr>
                <w:color w:val="000000"/>
              </w:rPr>
            </w:pPr>
            <w:r>
              <w:rPr>
                <w:color w:val="000000"/>
              </w:rPr>
              <w:t>Однако в вышедшей за 2 года до этого обзорной статье R. Tissot, H. Shafner (1980) приводятся результаты 5 исследований, причем в 3 из них положительный эффект полностью отсутствовал, а в 2 — был неопределенным. Сопоставление этих обзоров показывает, как трудно получить достоверное представление о терапевтическом действии психотропных препаратов, основываясь только на литературных данных, и насколько теоретические установки авторов влияют на подбор и оценку чужих работ.</w:t>
            </w:r>
          </w:p>
          <w:p>
            <w:pPr>
              <w:pStyle w:val="Style15"/>
              <w:rPr>
                <w:color w:val="000000"/>
              </w:rPr>
            </w:pPr>
            <w:r>
              <w:rPr>
                <w:color w:val="000000"/>
              </w:rPr>
              <w:t>В собственных исследованиях Н. Van Praag сравнивал 5-ОТФ с наиболее сильным трициклическим антидепрессантом — хлоримипрамином — и пришел к заключению, что они равноэффективны при лечении «витальной депрессии» — униполярной и биполярной, а их сочетание обладает более сильным антидепрессивным действием, чем каждый из препаратов в отдельности. Суточная доза 5-ОТФ в этом исследовании составляла всего лишь 200 мг, но он применялся в сочетании с периферическим ингибитором декарбоксилазы, что уменьшало превращение 5-ОТФ в серотонин на периферии и, соответственно, увеличивало его поступление в мозг.</w:t>
            </w:r>
          </w:p>
          <w:p>
            <w:pPr>
              <w:pStyle w:val="Style15"/>
              <w:rPr>
                <w:color w:val="000000"/>
              </w:rPr>
            </w:pPr>
            <w:r>
              <w:rPr>
                <w:color w:val="000000"/>
              </w:rPr>
              <w:t>Еще более неопределенны данные об антидепрессивном действии 1-триптофана: в обзоре Н. Van Praag (1982) приводятся результаты 10 работ, причем в 5 из них триптофан по терапевтическому действию приравнивался к имипрамину или амитриптилину, в 3 — антидепрессивный эффект отсутствовал, а в 2 — он превосходил плацебо. Эффективность триптофана при биполярном течении МДП была значительно выше, чем при монополярном. Дозы триптофана составляли от 3 до 16 г в сутки. В большинстве работ он применялся в сочетании с аскорбиновой кислотой, пиридоксином и в одной — с никотинамидом.</w:t>
            </w:r>
          </w:p>
          <w:p>
            <w:pPr>
              <w:pStyle w:val="Style15"/>
              <w:rPr>
                <w:color w:val="000000"/>
              </w:rPr>
            </w:pPr>
            <w:r>
              <w:rPr>
                <w:color w:val="000000"/>
              </w:rPr>
              <w:t>Согласно Н. Van Praag (1982), антидепрессивный эффект 5-ОТФ является несомненным, в то время как терапевтическое действие триптофана слабее и в ряде случаев — сомнительно. Это различие вполне объяснимо, так как 5-ОТФ является непосредственным предшественником серотонина, в то время как триптофан должен предварительно превратиться в 5-ОТФ, причем, как указывалось ранее, значительная часть триптофана может уйти по кинурениновому пути метаболизма, а интенсивность этого превращения зависит от ряда факторов.</w:t>
            </w:r>
          </w:p>
          <w:p>
            <w:pPr>
              <w:pStyle w:val="Style15"/>
              <w:rPr>
                <w:color w:val="000000"/>
              </w:rPr>
            </w:pPr>
            <w:r>
              <w:rPr>
                <w:color w:val="000000"/>
              </w:rPr>
              <w:t>Таким образом, использование 1-триптофана в качестве самостоятельного антидепрессивного средства представляется малоперспективным, тем более, что как показывают наши и литературные данные, его терапевтическое действие при достаточно долгом применении имеет тенденцию к истощению, а препарат вызывает значительные побочные явления.</w:t>
            </w:r>
          </w:p>
          <w:p>
            <w:pPr>
              <w:pStyle w:val="Style15"/>
              <w:rPr>
                <w:color w:val="000000"/>
              </w:rPr>
            </w:pPr>
            <w:r>
              <w:rPr>
                <w:color w:val="000000"/>
              </w:rPr>
              <w:t>Существуют различные способы повысить эффективность триптофана: так, его сочетали с аскорбиновой кислотой, однако, учитывая, что она активирует синтез кортикоидов, которые индуцируют триптофанпирролазу, ценность такой комбинации представляется сомнительной. Пиридоксин (витамин В6)—кофермент декарбоксилазы, участвующей в синтезе серотонина, наиболее часто применяется в сочетании с триптофаном. Последние годы вместе с триптофаном обычно назначают два вещества, тормозящие триптофанпирролазу: никотинамид и аллопуринол. Однако эти данные были получены в опытах in vitro и на крысах. A. Green и соавт. (1980) показали, что у людей оба препарата не усиливают терапевтическое действие триптофана. Наиболее эффективной комбинацией является сочетание триптофана с ингибиторами МАО.</w:t>
            </w:r>
          </w:p>
          <w:p>
            <w:pPr>
              <w:pStyle w:val="Style15"/>
              <w:rPr>
                <w:color w:val="000000"/>
              </w:rPr>
            </w:pPr>
            <w:r>
              <w:rPr>
                <w:color w:val="000000"/>
              </w:rPr>
              <w:t>Нами было проведено лечение 1-триптофаном 22 больных эндогенной депрессией. У 14 депрессивные состояния характеризовались затяжным течением (1 год и более), низкой терапевтической чувствительностью и значительной тяжестью симптоматики. 16 больных получали ниамид в дозах до 300 мг/день до начала лечения триптофаном, причем последние 2 нед их состояние оставалось стабильным. Остальные больные получали триптофан «в чистом виде». Оптимальные суточные дозы 1-триптофана составили 6… 7 г. Как правило, их увеличение вызывало побочные эффекты и не приводило к дальнейшему улучшению состояния больных. Очевидно, это объясняется тем, что триптофан, являясь субстратом триптофанпирролазы, в больших количествах активирует этот фермент. Большую часть дозы мы распределяли на вечерние часы, когда уровень кортизола минимален.</w:t>
            </w:r>
          </w:p>
          <w:p>
            <w:pPr>
              <w:pStyle w:val="Style15"/>
              <w:rPr>
                <w:color w:val="000000"/>
              </w:rPr>
            </w:pPr>
            <w:r>
              <w:rPr>
                <w:color w:val="000000"/>
              </w:rPr>
              <w:t>У 2 из 16 больных, получавших триптофан вместе с ниамидом, через 1… 2 нед отмечалось полное исчезновение депрессивной симптоматики, которое нельзя было связать со спонтанной ремиссией, учитывая затяжное течение фазы и то, что первые признаки улучшения наступили через несколько дней после начала лечения триптофаном, У 12 больных наступило значительное смягчение депрессии. Это улучшение нельзя было приписать действию одного ниамида, поскольку последние недели он не проявлял терапевтического эффекта. Учитывая неблагоприятное течение и резистентность по отношению к терапии у отобранных больных, полученные результаты представляются обнадеживающими. У 6 больных, получавших только 1-триптофан, глубина депрессии была меньше и у 4 из них фазы не были затяжными. У 1 больной наступило полное исчезновение депрессивной симптоматики и через 2..3 дня возникла мания, а у 1—отмечалось значительное улучшение.</w:t>
            </w:r>
          </w:p>
          <w:p>
            <w:pPr>
              <w:pStyle w:val="Style15"/>
              <w:rPr>
                <w:color w:val="000000"/>
              </w:rPr>
            </w:pPr>
            <w:r>
              <w:rPr>
                <w:color w:val="000000"/>
              </w:rPr>
              <w:t>Таким образом, в практическом отношении триптофан недостаточно эффективен в качестве антидепрессанта, но в некоторых случаях резистентной к терапии депрессии он может потенцировать действие ингибиторов МАО. Кроме того, исследование антидепрессивного эффекта триптофана имеет важное значение для изучения патогенеза эндогенной депрессии, так как его терапевтическое действие указывает на роль серотонина. Анализ литературных данных и собственные наблюдения позволяют нам прийти к заключению, что 1-триптофан обладает отчетливым, хотя и не сильным, антидепрессивным действием.</w:t>
            </w:r>
          </w:p>
          <w:p>
            <w:pPr>
              <w:pStyle w:val="Style15"/>
              <w:rPr>
                <w:color w:val="000000"/>
              </w:rPr>
            </w:pPr>
            <w:r>
              <w:rPr>
                <w:color w:val="000000"/>
              </w:rPr>
              <w:t>В отношении антидепрессивного эффекта ДОФА мнение большинства исследователей сходится: этот препарат не обладает отчетливым терапевтическим действием при эндогенной депрессии. Оно обычно исчерпывается повышением двигательной активности, и при биполярном течении МДП возможна смена депрессии манией. В то же время имеются данные об утяжелении и возникновении депрессивной симптоматики в процессе длительного лечения ДОФА за счет снижения содержания серотонина в мозге. Вероятное объяснение столь низкой эффективности ДОФА заключается в том, что при приеме этого прекурсора в организме увеличивается содержание дофамина и его метаболитов, но не З-метокси-4-оксифенилгликола — главного метаболита норадреналина в центральной нервной системе [Gelenberg A. et al., 1982], т. е. ДОФА в основном идет на синтез дофамина, а не норадреналина.</w:t>
            </w:r>
          </w:p>
          <w:p>
            <w:pPr>
              <w:pStyle w:val="Style15"/>
              <w:rPr>
                <w:color w:val="000000"/>
              </w:rPr>
            </w:pPr>
            <w:r>
              <w:rPr>
                <w:color w:val="000000"/>
              </w:rPr>
              <w:t>Наши наблюдения полностью совпадают с приведенными литературными данными: из 30 больных эндогенной депрессией с меланхолическим, энергически-депрессивным и депрессивно-деперсонализационным синдромами прием ДОФА в дозах 1…4 г в течение 2…4 нед или препаратов, содержащих ДОФА и периферический ингибитор декарбоксилазы (наком, мадопар), не привел к полному купированию депрессивной симптоматики и наступлению светлого промежутка. У 3 больных биполярным МДП возникли гипоманиакальные и маниакальные эпизоды, причем у одного — длительная маниакальная фаза, а у двух — кратковременные гневливые мании, вновь сменившиеся депрессией. У половины больных значительно увеличилась двигательная активность и умеренно — психическая. У 2 больных усилилась депрессия, а у 3 — обострилась тревога. Таким образом, приведенные данные указывают на отсутствие истинного антидепрессивного эффекта у ДОФА.</w:t>
            </w:r>
          </w:p>
          <w:p>
            <w:pPr>
              <w:pStyle w:val="Normal"/>
              <w:rPr>
                <w:color w:val="000000"/>
              </w:rPr>
            </w:pPr>
            <w:r>
              <w:rPr>
                <w:color w:val="000000"/>
              </w:rPr>
            </w:r>
          </w:p>
        </w:tc>
        <w:tc>
          <w:tcPr>
            <w:tcW w:w="31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2" w:type="dxa"/>
            <w:tcBorders/>
            <w:vAlign w:val="center"/>
          </w:tcPr>
          <w:p>
            <w:pPr>
              <w:pStyle w:val="Normal"/>
              <w:rPr/>
            </w:pPr>
            <w:r>
              <w:rPr>
                <w:rFonts w:cs="Verdana" w:ascii="Verdana" w:hAnsi="Verdana"/>
                <w:b/>
                <w:bCs/>
                <w:i/>
                <w:iCs/>
                <w:sz w:val="27"/>
                <w:szCs w:val="27"/>
              </w:rPr>
              <w:t>А-адреноблокаторы</w:t>
            </w:r>
            <w:r>
              <w:rPr/>
              <w:t xml:space="preserve"> </w:t>
            </w:r>
          </w:p>
        </w:tc>
        <w:tc>
          <w:tcPr>
            <w:tcW w:w="2276" w:type="dxa"/>
            <w:gridSpan w:val="2"/>
            <w:tcBorders/>
            <w:vAlign w:val="center"/>
          </w:tcPr>
          <w:p>
            <w:pPr>
              <w:pStyle w:val="Normal"/>
              <w:jc w:val="right"/>
              <w:rPr/>
            </w:pPr>
            <w:hyperlink r:id="rId2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46"/>
        <w:gridCol w:w="1877"/>
        <w:gridCol w:w="385"/>
      </w:tblGrid>
      <w:tr>
        <w:trPr/>
        <w:tc>
          <w:tcPr>
            <w:tcW w:w="8323" w:type="dxa"/>
            <w:gridSpan w:val="2"/>
            <w:tcBorders/>
            <w:vAlign w:val="center"/>
          </w:tcPr>
          <w:p>
            <w:pPr>
              <w:pStyle w:val="Style15"/>
              <w:spacing w:before="0" w:after="280"/>
              <w:rPr>
                <w:color w:val="000000"/>
              </w:rPr>
            </w:pPr>
            <w:r>
              <w:rPr>
                <w:color w:val="000000"/>
              </w:rPr>
              <w:t>а-Адреноблокаторы — фентоламин и пирроксан — были использованы нами для купирования проявлений симпатотонии у больных депрессией и уменьшения побочных эффектов антидепрессантов [Нуллер Ю. Л., 1970]. Было также обнаружено, что вне зависимости от выраженности вегетативных нарушений у части больных эти препараты оказывали отчетливое антидепрессивное действие: через 3…5 ч после приема 60… 90 мг пирроксана или фентоламина наступало улучшение, сходное по характеру регресса симптоматики с резко ускоренным спонтанным окончанием депрессивной фазы. В начале больные становились несколько активнее, общительнее, разглаживалась и оживлялась мимика, хотя субъективно они не отмечали изменения в состоянии; затем наступало улучшение настроения, которое больные характеризовали как «просветление», «освобождение» и т. п. У части больных после однократного приема наступал обрыв фазы с выходом в светлый промежуток либо наступала мания. Чаще для достижения полного эффекта требовалось 3…5 повторных приемов препаратов, которые назначались через день. В большинстве случаев улучшение было либо неполным, либо кратковременным.</w:t>
            </w:r>
          </w:p>
          <w:p>
            <w:pPr>
              <w:pStyle w:val="Style15"/>
              <w:rPr>
                <w:color w:val="000000"/>
              </w:rPr>
            </w:pPr>
            <w:r>
              <w:rPr>
                <w:color w:val="000000"/>
              </w:rPr>
              <w:t>Всего в этот период фентоламином и пирроксаном лечили 120 больных эндогенной депрессией. У большинства из них адреноблокаторы применялись на фоне длительного лечения трициклическими антидепрессантами, причем последние 2… 3 нед состояние больных оставалось стабильным, несмотря на то, что антидепрессанты назначались в максимальных дозах.</w:t>
            </w:r>
          </w:p>
          <w:p>
            <w:pPr>
              <w:pStyle w:val="Style15"/>
              <w:rPr>
                <w:color w:val="000000"/>
              </w:rPr>
            </w:pPr>
            <w:r>
              <w:rPr>
                <w:color w:val="000000"/>
              </w:rPr>
              <w:t>Обрыв депрессивной фазы наступил в 12 %, отчетливое улучшение различной степени и продолжительности (от нескольких часов до 2…3 дней) —в 70 % случаев. То, что выход из депрессии не был спонтанным, подтверждается тем, что терапевтический эффект наступал быстро — за несколько часов, динамика улучшения была стереотипной и сочеталась с изменением артериального давления: после приема а-адреноблокаторов артериальное давление снижалось на 10… 20 мм рт. ст. (1,3… 2,6 кПа) и его нормализация начиналась через 3… 4 ч, т. е. совпадала по времени с началом регресса депрессивной симптоматики. Обычно в тех случаях, когда не было снижения артериального давления, отсутствовал и антидепрессивный эффект (из-за гипотензии и возможности коллапса больные после приема лекарства 2… 3 ч должны лежать).</w:t>
            </w:r>
          </w:p>
          <w:p>
            <w:pPr>
              <w:pStyle w:val="Style15"/>
              <w:rPr>
                <w:color w:val="000000"/>
              </w:rPr>
            </w:pPr>
            <w:r>
              <w:rPr>
                <w:color w:val="000000"/>
              </w:rPr>
              <w:t>Лучшие результаты были получены у больных с энергической депрессией, а хуже всего реагировали на лечение больные с тревожно-депрессивным и, особенно, депрессивно-деперсонализационным синдромами. Если депрессия сопровождалась значительными вегетативными (симпатотоническими) нарушениями, они купировались или смягчались, но поскольку они чаще всего встречаются при тревожной депрессии, антидепрессивный эффект в этих случаях был менее выраженным. Очевидно, этим обстоятельством объясняется то, что Ш. А. Гамкрелидзе и А. Ш. Гамкрелидзе (1980), применившие пирроксан у больных с такой клинической картиной, не обнаружили у него антидепрессивного эффекта. Возможно, это также связано с применением ими более низких доз препарата.</w:t>
            </w:r>
          </w:p>
          <w:p>
            <w:pPr>
              <w:pStyle w:val="Style15"/>
              <w:rPr>
                <w:color w:val="000000"/>
              </w:rPr>
            </w:pPr>
            <w:r>
              <w:rPr>
                <w:color w:val="000000"/>
              </w:rPr>
              <w:t>Полное купирование депрессии обнаруживалось у тех больных, во второй половине депрессивной фазы, у которых под влиянием предшествовавших антидепрессантов или спонтанно острота состояния значительно смягчилась и клиническая картина характеризовалась синдромом энергической депрессии или неглубоким меланхолическим синдромом. Несмотря на терапию, сглаженная депрессивная симптоматика без каких-либо изменений тянулась по нескольку недель, а в отдельных случаях — месяцев. У этих больных выход в светлый промежуток или переход в манию чэсто наступал после однократного приема адреноблокаторов. То, что улучшение наступало через 3…5 ч после приема этих препаратов, исключало возможность спонтанной интермиссии, тем более, что часть из них накануне без эффекта получали плацебо пирроксана.</w:t>
            </w:r>
          </w:p>
          <w:p>
            <w:pPr>
              <w:pStyle w:val="Style15"/>
              <w:rPr>
                <w:color w:val="000000"/>
              </w:rPr>
            </w:pPr>
            <w:r>
              <w:rPr>
                <w:color w:val="000000"/>
              </w:rPr>
              <w:t>Позднее наш сотрудник В. П. Косинский использовал пирроксан в качестве курсового самостоятельного лечения больных эндогенной депрессией. Препарат применялся внутримышечно в значительно больших дозах — до 90… 120 мг в день. Длительность терапии обычно составляла 2 нед. Полное исчезновение депрессивной симптоматики отмечалось у 11 из 46 больных, причем лучшие результаты отмечались у больных энергической депрессией (у 6 из 12) и при меланхолическом синдроме (4 из 15); хуже всего реагировали на терапию больные с тревожной депрессией [Косинский В. П., 1982].</w:t>
            </w:r>
          </w:p>
          <w:p>
            <w:pPr>
              <w:pStyle w:val="Style15"/>
              <w:rPr>
                <w:color w:val="000000"/>
              </w:rPr>
            </w:pPr>
            <w:r>
              <w:rPr>
                <w:color w:val="000000"/>
              </w:rPr>
              <w:t>В дальнейшем результаты терапии а-адреноблокэторами, полученные В. П. Косинским, были сопоставлены с результатами дексаметазонового теста (работа проводилась совместно с М. Н. Остроумовой). До лечения пирроксаном у 19 больных МДП и инволюционной депрессией средние показатели 11-ОКС составляли 221 мкг/л до теста, 160 мкг/л — после; подавление было равно 28 %. После лечения эти показатели соответственно были 167 и 89 мкг/л, 47 % подавления. Таким образом, достоверно снизились уровень 11-ОКС до и после дексаметазона и процент подавления (для всех трех показателей р&lt;0,01), причем в большей степени снизился постдексаметазоновый уровень.</w:t>
            </w:r>
          </w:p>
          <w:p>
            <w:pPr>
              <w:pStyle w:val="Style15"/>
              <w:rPr>
                <w:color w:val="000000"/>
              </w:rPr>
            </w:pPr>
            <w:r>
              <w:rPr>
                <w:color w:val="000000"/>
              </w:rPr>
              <w:t>Как указывалось выше, нормализация данных теста подтверждает антидепрессивное действие препарата. Характерно, что у больных с нормальными или сомнительными данными теста до начала терапии ее результаты были хуже и ни у одного из них не было достигнуто полного эффекта, в то время как у всех больных, у которых в результате лечения наступила полноценная ремиссия, результаты теста до начала терапии были патологическими и нормализовались в ее процессе. Это указывает на то, что пирроксан был наиболее эффективен при эндогенной депрессии. Аналогичные изменения данных теста наступали при лечении фентоламином, хотя не все различия были статистически достоверными: существенно не изменился исходный уровень 11-ОКС, что, вероятно, связано с тем, что этот препарат, в отличие от пирроксана, применялся внутрь в несколько меньших дозах и группа больных была малочисленной (12 человек).</w:t>
            </w:r>
          </w:p>
          <w:p>
            <w:pPr>
              <w:pStyle w:val="Style15"/>
              <w:rPr>
                <w:color w:val="000000"/>
              </w:rPr>
            </w:pPr>
            <w:r>
              <w:rPr>
                <w:color w:val="000000"/>
              </w:rPr>
              <w:t>Таким образом, оба адреноблокатора—пирроксан и фентоламин — оказывают отчетливый терапевтический эффект при лечении эндогенной депрессии, причем хуже всего на них реагируют больные с тревожно-депрессивным синдромом. Механизм антидепрессивного действия этих препаратов неясен. Вначале было предположено, что оно обусловлено периферическим адренонегативным эффектом, в результате которого по механизмам обратной связи повышается содержание норадреналина в мозге [Бару А. М., 1970; Нуллер Ю. Л., 1970]. За последние годы появились данные о влиянии антидепрессантов на чувствительность норадренергических рецепторов. Так, антидепрессивное действие миансерина частично связывают с торможением а2-адренорецеп-торов. Поэтому не исключено, что обнаруженный терапевтический эффект пирроксана и фентоламина обусловлен их воздействием на пресинаптические а-адренорецепторы. В отношении фентоламина известно, что он в равной мере блокирует ар и &lt;Х2-рецепторы. К сожалению, такие данные о фармакологических свойствах пирроксана отсутствуют.</w:t>
            </w:r>
          </w:p>
          <w:p>
            <w:pPr>
              <w:pStyle w:val="Style15"/>
              <w:rPr>
                <w:color w:val="000000"/>
              </w:rPr>
            </w:pPr>
            <w:r>
              <w:rPr>
                <w:color w:val="000000"/>
              </w:rPr>
              <w:t>Учитывая вышеизложенное, особенности антидепрессивного эффекта пирроксана было целесообразно сопоставить с действием миансерина. С этой целью сравнивалась динамика регресса основных симптомов депрессии, учтенных по приведенной ранее градуированной оценочной шкале, при лечении миансерином и пирроксаном. Эти данные, полученные В. П. Косинским, были сопоставлены с действием эталонных антидепрессантов [Нуллер Ю. Л., 1981].</w:t>
            </w:r>
          </w:p>
          <w:p>
            <w:pPr>
              <w:pStyle w:val="Style15"/>
              <w:rPr>
                <w:color w:val="000000"/>
              </w:rPr>
            </w:pPr>
            <w:r>
              <w:rPr>
                <w:color w:val="000000"/>
              </w:rPr>
              <w:t>Были сопоставлены профили терапевтического действия дезметилимипрамина (петилила), амитриптилина, миансерина и пирроксана. С этой целью определялась скорость регресса основных симптомов депрессии, количественно оцениваемых по градуированной шкале в процессе терапии. Из-за различной скорости развития терапевтического эффекта длительность наблюдения для сравниваемых препаратов была различной и определялась временем, необходимым для редукции более 80 % исходной симптоматики. Для амитриптилина этот срок составил 4, пертофрана — 3, миансерина — 2 и пирроксана—1 нед. Профиль терапевтического действия миансерина был сходен с таковым амитриптилина: для обоих препаратов характерна синхронная редукция отдельных симптомов, причем регресс тревоги несколько опережал нормализацию настроения, хотя при лечении миансерином этот процесс происходил почти в 2 раза быстрее. Терапевтическое действие пертофрана проявлялось менее равномерной редукцией симптоматики, и уменьшение тоски происходило быстрее, чем тревоги. Регресс признаков, характеризующих энергический компонент депрессии (снижение уровня интересов и общительности), занимал по темпу промежуточное положение среди других симптомов. По особенности антидепрессивного эффекта пирроксан отличался от 3 антидепрессантов; редукция симптоматики происходила значительно быстрее, причем в наибольшей степени и с наибольшей скоростью нормализовались три признака: моторная заторможенность, снижение интересов и общительности. Хуже и медленнее остальных симптомов редуцировалась тревога. Эти данные подтверждают предварительные клинические наблюдения о том, что пирроксан прежде всего воздействует на энергический компонент депрессии. Другим «нетрадиционным» медикаментозным методом терапии является S-метилметионин (витамин U). Г. В. Столяров и Г. Н. Мысько (1981) применили его для лечения 29 больных депрессией, в том числе 26 маниакально-депрессивным психозом. Витамин U назначался в суточных дозах от 150 до 600 мг, длительность терапии составляла 1… 2 мес. Полная редукция симптоматики наступила у 8 из 13 больных, получавших витамин в сочетании с трициклическими антидепрессантами, и у 12 из 16 — лечившихся только этим препаратом. Преждевременная отмена витамина U приводила к возобновлению депрессии, что подтверждает его терапевтическое воздействие. Преимущество этого метода заключается также в незначительном числе побочных явлений.</w:t>
            </w:r>
          </w:p>
          <w:p>
            <w:pPr>
              <w:pStyle w:val="Normal"/>
              <w:rPr>
                <w:color w:val="000000"/>
              </w:rPr>
            </w:pPr>
            <w:r>
              <w:rPr>
                <w:color w:val="000000"/>
              </w:rPr>
            </w:r>
          </w:p>
        </w:tc>
        <w:tc>
          <w:tcPr>
            <w:tcW w:w="3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46" w:type="dxa"/>
            <w:tcBorders/>
            <w:vAlign w:val="center"/>
          </w:tcPr>
          <w:p>
            <w:pPr>
              <w:pStyle w:val="Normal"/>
              <w:rPr/>
            </w:pPr>
            <w:r>
              <w:rPr>
                <w:rFonts w:cs="Verdana" w:ascii="Verdana" w:hAnsi="Verdana"/>
                <w:b/>
                <w:bCs/>
                <w:i/>
                <w:iCs/>
                <w:sz w:val="27"/>
                <w:szCs w:val="27"/>
              </w:rPr>
              <w:t>Электросудорожная терапия</w:t>
            </w:r>
            <w:r>
              <w:rPr/>
              <w:t xml:space="preserve"> </w:t>
            </w:r>
          </w:p>
        </w:tc>
        <w:tc>
          <w:tcPr>
            <w:tcW w:w="2262" w:type="dxa"/>
            <w:gridSpan w:val="2"/>
            <w:tcBorders/>
            <w:vAlign w:val="center"/>
          </w:tcPr>
          <w:p>
            <w:pPr>
              <w:pStyle w:val="Normal"/>
              <w:jc w:val="right"/>
              <w:rPr/>
            </w:pPr>
            <w:hyperlink r:id="rId2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3"/>
        <w:gridCol w:w="2027"/>
        <w:gridCol w:w="268"/>
      </w:tblGrid>
      <w:tr>
        <w:trPr/>
        <w:tc>
          <w:tcPr>
            <w:tcW w:w="8440" w:type="dxa"/>
            <w:gridSpan w:val="2"/>
            <w:tcBorders/>
            <w:vAlign w:val="center"/>
          </w:tcPr>
          <w:p>
            <w:pPr>
              <w:pStyle w:val="Style15"/>
              <w:spacing w:before="0" w:after="280"/>
              <w:rPr>
                <w:color w:val="000000"/>
              </w:rPr>
            </w:pPr>
            <w:r>
              <w:rPr>
                <w:color w:val="000000"/>
              </w:rPr>
              <w:t>ЭСТ до сих пор остается наиболее эффективным и быстродействующим методом лечения эндогенной депрессии. Серьезные осложнения встречаются при ее применении не чаще, а по данным многих авторов, реже, чем при медикаментозной терапии. В этом отношении имеется отчетливая зависимость: чем чаще используется ЭСТ в какой-либо клинике, тем реже возникают осложнения. При опыте и необходимых условиях для купирования возможных осложнений они возникают редко и не приводят к серьезным последствиям. Тем не менее ЭСТ вызывает страх у большинства больных, с чем необходимо считаться, и неоправданные опасения у некоторых психиатров. Наиболее частым побочным явлением ЭСТ считаются мнестические нарушения, которые в большинстве случаев быстро проходят. Поэтому длительные курсы людям интеллектуального и особенно творческого труда следует проводить с определенной осторожностью. Предпринимались попытки сделать этот метод более щадящим. С этой целью применяются миорелаксанты кратковременного действия и легко переносимые и кратковременно действующие наркотизирующие средства (например, сомбревин). Однако миорелаксанты и наркотизирующие средства сами по себе могут вызвать достаточно серьезные осложнения (длительные задержки дыхания, нарушения сердечно-сосудистой деятельности).</w:t>
            </w:r>
          </w:p>
          <w:p>
            <w:pPr>
              <w:pStyle w:val="Style15"/>
              <w:rPr>
                <w:color w:val="000000"/>
              </w:rPr>
            </w:pPr>
            <w:r>
              <w:rPr>
                <w:color w:val="000000"/>
              </w:rPr>
              <w:t>Поэтому наиболее перспективным в этом отношении методом является одностороннее (унилатеральное) электросудорожное воздействие [Балонов Л. Я. и др., 1979]. В монографии этих авторов подробно описана методика унилатеральной ЭСТ. Большой собственный опыт и анализ литературных данных позволили им прийти к заключению, что по эффективности унилатеральная ЭСТ не уступает билатеральной, но при этом почти полностью отсутствуют мнестические нарушения, и терапию можно проводить без миорелаксантов и наркотизирующих средств.</w:t>
            </w:r>
          </w:p>
          <w:p>
            <w:pPr>
              <w:pStyle w:val="Style15"/>
              <w:rPr>
                <w:color w:val="000000"/>
              </w:rPr>
            </w:pPr>
            <w:r>
              <w:rPr>
                <w:color w:val="000000"/>
              </w:rPr>
              <w:t>При лечении депрессии назначается правосторонняя ЭСТ, так как левосторонняя может даже утяжелить депрессивную симптоматику. При лечении мании более эффективно левостороннее наложение электродов. Показания для биполярной и униполярной ЭСТ одинаковы: тяжелая депрессия, особенно если она характеризуется тревожно-депрессивным синдромом, причем лечение рекомендуется начинать сразу, не дожидаясь отрицательных результатов медикаментозной терапии. Как показывает наш опыт, при затяжных депрессивно-деперсонализационных состояниях с преобладанием аутопсихической деперсонализации ЭСТ, как впрочем, и другие методы антидепрессивной терапии, малоэффективна, и именно у таких больных чаще возникают интеллекту-альномнестические нарушения.</w:t>
            </w:r>
          </w:p>
          <w:p>
            <w:pPr>
              <w:pStyle w:val="Normal"/>
              <w:rPr>
                <w:color w:val="000000"/>
              </w:rPr>
            </w:pPr>
            <w:r>
              <w:rPr>
                <w:color w:val="000000"/>
              </w:rPr>
            </w:r>
          </w:p>
        </w:tc>
        <w:tc>
          <w:tcPr>
            <w:tcW w:w="26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3" w:type="dxa"/>
            <w:tcBorders/>
            <w:vAlign w:val="center"/>
          </w:tcPr>
          <w:p>
            <w:pPr>
              <w:pStyle w:val="Normal"/>
              <w:rPr/>
            </w:pPr>
            <w:r>
              <w:rPr>
                <w:rFonts w:cs="Verdana" w:ascii="Verdana" w:hAnsi="Verdana"/>
                <w:b/>
                <w:bCs/>
                <w:i/>
                <w:iCs/>
                <w:sz w:val="27"/>
                <w:szCs w:val="27"/>
              </w:rPr>
              <w:t>Психотерапия</w:t>
            </w:r>
            <w:r>
              <w:rPr/>
              <w:t xml:space="preserve"> </w:t>
            </w:r>
          </w:p>
        </w:tc>
        <w:tc>
          <w:tcPr>
            <w:tcW w:w="2295" w:type="dxa"/>
            <w:gridSpan w:val="2"/>
            <w:tcBorders/>
            <w:vAlign w:val="center"/>
          </w:tcPr>
          <w:p>
            <w:pPr>
              <w:pStyle w:val="Normal"/>
              <w:jc w:val="right"/>
              <w:rPr/>
            </w:pPr>
            <w:hyperlink r:id="rId2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4"/>
        <w:gridCol w:w="1707"/>
        <w:gridCol w:w="587"/>
      </w:tblGrid>
      <w:tr>
        <w:trPr/>
        <w:tc>
          <w:tcPr>
            <w:tcW w:w="8121" w:type="dxa"/>
            <w:gridSpan w:val="2"/>
            <w:tcBorders/>
            <w:vAlign w:val="center"/>
          </w:tcPr>
          <w:p>
            <w:pPr>
              <w:pStyle w:val="Style15"/>
              <w:spacing w:before="0" w:after="280"/>
              <w:rPr>
                <w:color w:val="000000"/>
              </w:rPr>
            </w:pPr>
            <w:r>
              <w:rPr>
                <w:color w:val="000000"/>
              </w:rPr>
              <w:t>Значение психотерапии для лечения больных эндогенной депрессией до сих пор остается спорным. Некоторые психоаналитически ориентированные исследователи рассматривают ее как этиотропное лечение, другие полностью отрицают ее положительную роль. Столь крайние точки зрения за последнее время высказываются реже. Наш опыт также показывает, что психотерапия в период развернутой депрессивной фазы не оказывает прямого лечебного эффекта; в этом отношении различные ее методики, включая групповую, разнообразные модификации психоанализа и др. одинаково безрезультатны. Для больных достаточно тяжелой депрессией специальные сеансы психотерапии иногда становятся мучительными [Gray E., 1983]. Особенно плохо они переносят групповую психотерапию, поскольку она требует психического напряжения, насильственного контакта, который и так резко затруднен, необходимости раскрывать свои переживания, которые часто крайне мучительны.</w:t>
            </w:r>
          </w:p>
          <w:p>
            <w:pPr>
              <w:pStyle w:val="Style15"/>
              <w:rPr>
                <w:color w:val="000000"/>
              </w:rPr>
            </w:pPr>
            <w:r>
              <w:rPr>
                <w:color w:val="000000"/>
              </w:rPr>
              <w:t>Тем не менее психотерапевтическое воздействие повседневных бесед с врачом имеет большое значение: они хотя бы на короткое время облегчают страдания больного и, самое главное, снижают вероятность суицидной попытки. В беседах следует разъяснять больным применяемое лечение, спокойно, как само собой разумеющееся, повторять, что депрессия окончится, что существуют различные методы профилактики, что почти каждый год появляются новые лекарства — антидепрессанты и профилактические средства, рассказывать о том, что депрессия не оставляет дефекта, приводить примеры других больных, которые после выздоровления продолжали нормальную жизнь и многого достигли. Наоборот, ни в коем случае нельзя требовать от больного, чтобы он «проявил силу воли», «взял себя в руки».</w:t>
            </w:r>
          </w:p>
          <w:p>
            <w:pPr>
              <w:pStyle w:val="Style15"/>
              <w:rPr>
                <w:color w:val="000000"/>
              </w:rPr>
            </w:pPr>
            <w:r>
              <w:rPr>
                <w:color w:val="000000"/>
              </w:rPr>
              <w:t>Бессмысленно обсуждать в период депрессии различные трудности, стоящие перед пациентом, как реальные, так и воображаемые. В этих случаях его надо убеждать, что в момент болезни все представляется в чрезмерно черном, безнадежном виде, что после выздоровления все станет проще, и он сможет обсудить все проблемы вместе с врачом и принять правильное решение. Точно так же нельзя безапелляционно обещать полное избавление от болезни: это, во-первых, может привести к взрыву отчаяния и суицидной попытке в начале следующей депрессивной фазы и, во-вторых, подорвать доверие к врачу, вызвать сомнения в серьезности его подхода к лечению.</w:t>
            </w:r>
          </w:p>
          <w:p>
            <w:pPr>
              <w:pStyle w:val="Style15"/>
              <w:rPr>
                <w:color w:val="000000"/>
              </w:rPr>
            </w:pPr>
            <w:r>
              <w:rPr>
                <w:color w:val="000000"/>
              </w:rPr>
              <w:t>Психотерапия особенно нужна в период редукции депрессивной фазы. Именно в это время необходимо проведение реабилитационных мероприятий, особенно если больной длительное время находился в больнице, в отрыве от своего окружения. Перед ним встают серьезные проблемы: как скажется болезнь на его служебном положении или учебе, как его встретит семья, знакомые и сослуживцы, не наложит ли перенесенное заболевание свою печать на отношение к нему окружающих. Эти вопросы должны решаться и в обычных беседах с врачом, и в системе специально разработанных реадаптационных мероприятий [Днепровская С. В., 1977].</w:t>
            </w:r>
          </w:p>
          <w:p>
            <w:pPr>
              <w:pStyle w:val="Style15"/>
              <w:rPr>
                <w:color w:val="000000"/>
              </w:rPr>
            </w:pPr>
            <w:r>
              <w:rPr>
                <w:color w:val="000000"/>
              </w:rPr>
              <w:t>О возможной реакции больных на психотерапию можно косвенно судить по величине плацебо-эффекта. Как известно, плацебо-эффектом обозначают изменения, наступившие в состоянии больного в процессе медикаментозной терапии, но не связанные с фармакологическим действием лекарства. Эти изменения обусловлены чисто психологическими факторами: верой больного в лекарство и, главное, во врача, который это лекарство назначил; отношением к медицине как таковой; предшествующим опытом лечения; характерологическими чертами, например внушаемостью, и т. д. Плацебо, лекарственная форма, полностью имитирующая вид препарата, но лишенная фармакологического действия («обманка», содержащая нейтральный наполнитель — мел, тальк, сахар и т. д.), применяется в качестве контроля при оценке терапевтической эффективности новых лекарственных средств: если его действие приближается к терапевтическому эффекту лекарства, то значит препарат практически лишен специфических лечебных свойств, и наоборот, чем отчетливее различия в действии препарата и плацебо, тем эффективнее новое лекарство. Было обнаружено, что плацебо-эффект при некоторых заболеваниях достигает 50 %.</w:t>
            </w:r>
          </w:p>
          <w:p>
            <w:pPr>
              <w:pStyle w:val="Style15"/>
              <w:rPr>
                <w:color w:val="000000"/>
              </w:rPr>
            </w:pPr>
            <w:r>
              <w:rPr>
                <w:color w:val="000000"/>
              </w:rPr>
              <w:t>При клинических испытаниях антидепрессантов, проводимых с контролем в виде плацебо, показатели плацебо-эффекта иногда весьма велики, что как будто бы указывает на достаточно высокую чувствительность больных депрессией к психогенному воздействию. Нами было проведено специальное исследование влияния плацебо на больных с различными формами депрессии. Плацебо антидепрессанта давалось в условиях двойной слепой техники, т. е. ни оценивающий результаты терапии врач, ни сам больной не знали, получает больной лекарство или плацебо. Ни у одного из 10 больных эндогенной депрессией средней тяжести не было обнаружено каких-либо изменений в состоянии. У 5 из 11 больных невротической депрессией был отмечен достаточно четкий плацебо-эффект: у 1 наступило значительное улучшение, у 2 — слабое и у 2 — ухудшение состояния. Таким образом, в отличие от невротической депрессии, больные эндогенной депрессией средней тяжести не подвержены психотерапевтическим воздействиям.</w:t>
            </w:r>
          </w:p>
          <w:p>
            <w:pPr>
              <w:pStyle w:val="Style15"/>
              <w:rPr>
                <w:color w:val="000000"/>
              </w:rPr>
            </w:pPr>
            <w:r>
              <w:rPr>
                <w:color w:val="000000"/>
              </w:rPr>
              <w:t>Проведенный нами анализ клинических исследований антидепрессантов, в которых был обнаружен значительный плацебо-эффект, показал, что улучшение, возникшее во время приема плацебо, обусловлено рядом факторов: во-первых, в большинстве работ группы больных были нозологически гетерогенными, и в них входили больные не только эндогенной, но и невротической депрессией, при которой процент плацебо-реакций достаточно высок; во-вторых, не проводился контроль в отношении спонтанных ремиссий и колебаний, а так как испытания длились достаточно долго (в некоторых работах 4-недельные курсы плацебо и антидепрессанта сменяли друг друга в случайном порядке), то вероятность спонтанного окончания фазы была велика [Нуллер Ю. Л., 1966].</w:t>
            </w:r>
          </w:p>
          <w:p>
            <w:pPr>
              <w:pStyle w:val="Normal"/>
              <w:rPr>
                <w:color w:val="000000"/>
              </w:rPr>
            </w:pPr>
            <w:r>
              <w:rPr>
                <w:color w:val="000000"/>
              </w:rPr>
            </w:r>
          </w:p>
        </w:tc>
        <w:tc>
          <w:tcPr>
            <w:tcW w:w="58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4" w:type="dxa"/>
            <w:tcBorders/>
            <w:vAlign w:val="center"/>
          </w:tcPr>
          <w:p>
            <w:pPr>
              <w:pStyle w:val="Normal"/>
              <w:rPr/>
            </w:pPr>
            <w:r>
              <w:rPr>
                <w:rFonts w:cs="Verdana" w:ascii="Verdana" w:hAnsi="Verdana"/>
                <w:b/>
                <w:bCs/>
                <w:i/>
                <w:iCs/>
                <w:sz w:val="27"/>
                <w:szCs w:val="27"/>
              </w:rPr>
              <w:t>Выбор терапии при отдельных депрессивных синдромах</w:t>
            </w:r>
            <w:r>
              <w:rPr/>
              <w:t xml:space="preserve"> </w:t>
            </w:r>
          </w:p>
        </w:tc>
        <w:tc>
          <w:tcPr>
            <w:tcW w:w="2294" w:type="dxa"/>
            <w:gridSpan w:val="2"/>
            <w:tcBorders/>
            <w:vAlign w:val="center"/>
          </w:tcPr>
          <w:p>
            <w:pPr>
              <w:pStyle w:val="Normal"/>
              <w:jc w:val="right"/>
              <w:rPr/>
            </w:pPr>
            <w:hyperlink r:id="rId2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8"/>
        <w:gridCol w:w="1463"/>
        <w:gridCol w:w="827"/>
      </w:tblGrid>
      <w:tr>
        <w:trPr/>
        <w:tc>
          <w:tcPr>
            <w:tcW w:w="7881" w:type="dxa"/>
            <w:gridSpan w:val="2"/>
            <w:tcBorders/>
            <w:vAlign w:val="center"/>
          </w:tcPr>
          <w:p>
            <w:pPr>
              <w:pStyle w:val="Style15"/>
              <w:spacing w:before="0" w:after="280"/>
              <w:rPr>
                <w:color w:val="000000"/>
              </w:rPr>
            </w:pPr>
            <w:r>
              <w:rPr>
                <w:color w:val="000000"/>
              </w:rPr>
              <w:t>Лучше всего разработана методика лечения классического меланхолического синдрома. Как видно из рис. 1, в этом случае показаны трициклические антидепрессанты: прежде всего имипрамин (мелипрамин) и анафранил (хлоримипрамин, кломипрамин). При среднетяжелой и, особенно, при тяжелой депрессии наиболее эффективным является внутривенное (капельное) введение этих препаратов. Создается впечатление, что по силе терапевтического действия анафранил превосходит имипрамин. У больных с тяжелым меланхолическим синдромом, плохо поддающимся медикаментозной терапии, показана ЭСТ, особенно если имеются отчетливые суицидные тенденции.</w:t>
            </w:r>
          </w:p>
          <w:p>
            <w:pPr>
              <w:pStyle w:val="Style15"/>
              <w:rPr>
                <w:color w:val="000000"/>
              </w:rPr>
            </w:pPr>
            <w:r>
              <w:rPr>
                <w:color w:val="000000"/>
              </w:rPr>
              <w:t>При неглубоком или среднетяжелом меланхолическом синдроме у соматически ослабленных больных, больных с сердечнососудистой патологией и особенно с глаукомой безопасным и достаточно эффективным средством является пиразидол, который может быть назначен в дозах до 400… 450 мг в день. Ингибиторы МАО (ниамид, нуредал) при этом синдроме применяются редко, но если по каким-либо причинам их приходится назначать (резистентность к другим антидепрессантам, противопоказания к ЭСТ и т. п.), то в сочетании с противотревожными препаратами: хлорпротиксеном, тизерцином, меллерилом. При наличии суицидных идей и невозможности обеспечить достаточно надежный надзор приходится назначать антидепрессанты с более сильным транквилизирующим компонентом действия, чем было бы показано, исходя из структуры синдрома. В этих случаях обычно применяется амитриптилин. При такой практике проигрыш в полноте и быстроте терапевтического эффекта компенсируется снижением риска самоубийства.</w:t>
            </w:r>
          </w:p>
          <w:p>
            <w:pPr>
              <w:pStyle w:val="Style15"/>
              <w:rPr>
                <w:color w:val="000000"/>
              </w:rPr>
            </w:pPr>
            <w:r>
              <w:rPr>
                <w:color w:val="000000"/>
              </w:rPr>
              <w:t>Несколько большие трудности встречаются при лечении анергической депрессии. При этом синдроме показаны ниамид (нуредал), транилципромин (трансамин), фенелзин, пертофран (петилил), новерил (см. рис. 1), а также пиразидол и номифензин (аливал) [Морозов Г. В., Руденко Г. М., 1982; Музыченко А. П., 1982]. За рубежом в этих случаях с успехом применяется препарат кантор, который оказался эффективным при неглубоких, циклотимного уровня, эндогенных депрессиях. Кантор, номифензин и некоторые другие препараты, применяемые при анергической депрессии, обладают отчетливыми дофаминергическими свойствами, поэтому при такой форме депрессии можно было бы ожидать хорошего эффекта различных психостимуляторов, обладающих дофаминпозитивным действием, прежде всего амфетаминов, а также препаратов ДОФА.</w:t>
            </w:r>
          </w:p>
          <w:p>
            <w:pPr>
              <w:pStyle w:val="Style15"/>
              <w:rPr>
                <w:color w:val="000000"/>
              </w:rPr>
            </w:pPr>
            <w:r>
              <w:rPr>
                <w:color w:val="000000"/>
              </w:rPr>
              <w:t>В литературе имеются сообщения об успешном применении этих лекарственных средств для лечения анергической депрессии, однако наши данные не подтверждают их: в тех случаях, где анергически депрессивный синдром возникал у больных эндогенной депрессией (МДП), что подтверждалось клинической картиной (суточные колебания настроения, своеобразное ощущение витальности), патологическими данными дексаметазонового теста, анамнезом, а у ряда больных и катамнезом, стимуляторы были неэффективными или оказывали кратковременный положительный эффект, нередко затем сменяющийся ухудшением состояния за счет возникновения тревоги.</w:t>
            </w:r>
          </w:p>
          <w:p>
            <w:pPr>
              <w:pStyle w:val="Style15"/>
              <w:rPr>
                <w:color w:val="000000"/>
              </w:rPr>
            </w:pPr>
            <w:r>
              <w:rPr>
                <w:color w:val="000000"/>
              </w:rPr>
              <w:t>В тех случаях, где анергия или астенодепрессивный синдром были в рамках невроза или других пограничных состояний или у больных с органическими заболеваниями ЦНС, эти препараты часто оказывали положительное действие. Точно так же лечение больных эндогенной депрессией с анергически-депрессивным синдромом препаратами ДОФА —накомом и мадопаром —в лучшем случае повышало моторную и, в меньшей степени, психическую активность, не влияя на основные проявления депрессии: ангедонию, потерю интересов, снижение уровня побуждений и др.</w:t>
            </w:r>
          </w:p>
          <w:p>
            <w:pPr>
              <w:pStyle w:val="Style15"/>
              <w:rPr>
                <w:color w:val="000000"/>
              </w:rPr>
            </w:pPr>
            <w:r>
              <w:rPr>
                <w:color w:val="000000"/>
              </w:rPr>
              <w:t>Трудности в лечении таких состоянии обусловлены тем, что они часто имеют тенденцию к затяжному течению и, несмотря на небольшую глубину, плохо поддаются лечению: применяемые антидепрессанты нередко вызывают отчетливое улучшение, но полностью оборвать депрессивное состояние не удается. Для усиления терапевтического действия антидепрессантов их приходится комбинировать с пирацетамом [Врублевский А. Г. и др., 1982], пиридитолом (энцефаболом) [Жарницкая Д. 3., 1982] и другими общеукрепляющими и энергизирующими средствами. В этих случаях хорошие результаты были получены при применении пирроксана и фентоламина.</w:t>
            </w:r>
          </w:p>
          <w:p>
            <w:pPr>
              <w:pStyle w:val="Style15"/>
              <w:rPr>
                <w:color w:val="000000"/>
              </w:rPr>
            </w:pPr>
            <w:r>
              <w:rPr>
                <w:color w:val="000000"/>
              </w:rPr>
              <w:t>Существенные сложности возникают при выборе терапии для больных с тревожной депрессией. В эту категорию попадают три различных по структуре аффективных состояния:</w:t>
            </w:r>
          </w:p>
          <w:p>
            <w:pPr>
              <w:pStyle w:val="Style15"/>
              <w:rPr>
                <w:color w:val="000000"/>
              </w:rPr>
            </w:pPr>
            <w:r>
              <w:rPr>
                <w:color w:val="000000"/>
              </w:rPr>
              <w:t>1. Эндогенная депрессия, протекающая с тревожно-депрессивным синдромом, причем оба компонента синдрома достаточно сильно выражены, тесно связаны между собой и обусловлены биологическими нарушениями в определенных структурах мозга. У таких больных данные дексаметазонового теста оказываются патологическими, а диазепамового — депрессивного или промежуточного типа. Лечение именно этих состояний рассматривается в данном разделе.</w:t>
            </w:r>
          </w:p>
          <w:p>
            <w:pPr>
              <w:pStyle w:val="Style15"/>
              <w:rPr>
                <w:color w:val="000000"/>
              </w:rPr>
            </w:pPr>
            <w:r>
              <w:rPr>
                <w:color w:val="000000"/>
              </w:rPr>
              <w:t>2. Неглубокие депрессии — у людей с резко выраженными чертами тревожной мнительности. В основе заболевания лежит энергическая депрессия, но вызванное ею обострение преморбидных черт личности приводит к тому, что феноменологически болезненное состояние квалифицируется как тревожно-депрессивное. Лечение таких больных должно быть направлено на депрессивно-анергический синдром и включает такие препараты, как ниамид, новерил, пиразидол и др.</w:t>
            </w:r>
          </w:p>
          <w:p>
            <w:pPr>
              <w:pStyle w:val="Style15"/>
              <w:rPr>
                <w:color w:val="000000"/>
              </w:rPr>
            </w:pPr>
            <w:r>
              <w:rPr>
                <w:color w:val="000000"/>
              </w:rPr>
              <w:t>3. «Эндогенная» тревога психотического уровня со сниженным настроением. Феноменологически такие больные часто неотличимы от «депрессии с тревогой». Данные дексаметазонового теста в этих случаях — нормальные, диазепамового — тревожного типа. Таким больным показаны анксиолитики, которые в этих случаях намного эффективнее антидепрессантов. Подробно эти состояния описаны в гл. 10.</w:t>
            </w:r>
          </w:p>
          <w:p>
            <w:pPr>
              <w:pStyle w:val="Style15"/>
              <w:rPr>
                <w:color w:val="000000"/>
              </w:rPr>
            </w:pPr>
            <w:r>
              <w:rPr>
                <w:color w:val="000000"/>
              </w:rPr>
              <w:t>Наиболее широко применяемым препаратом для лечения тревожной депрессии 1-го типа является амитриптилин. При тяжелой депрессии терапию лучше начинать с парентерального введения, лучше капельного. Обычно оно назначается утром (начиная с 25 мг амитриптилина), а на ночь дается 50 мг внутрь или внутримышечно. При интенсивной тревоге и бессоннице на ночь также назначают хлорпротиксен, тизерцин или меллерил (сонапакс). При отсутствии нежелательных реакций дозы амитриптилина быстро повышают и в течение первых 4… 7 дней доводят до 200…300 мг (при трехразовом приеме). При умеренном и среднетяжелом тревожно-депрессивном синдроме можно ограничиться только пероральным приемом, хотя парентеральное введение обеспечивает более быстрое наступление терапевтического действия. При неглубокой депрессии эффективным препаратом оказывается доксепин (синекван): он вызывает очень мало побочных явлений, а его действие отличается гармоничным смягчением всех симптомов, начиная с тревоги. Хорошие результаты получены при применении миансерина.</w:t>
            </w:r>
          </w:p>
          <w:p>
            <w:pPr>
              <w:pStyle w:val="Style15"/>
              <w:rPr>
                <w:color w:val="000000"/>
              </w:rPr>
            </w:pPr>
            <w:r>
              <w:rPr>
                <w:color w:val="000000"/>
              </w:rPr>
              <w:t>При тяжелой ажитированной депрессии или тревожном ступоре целесообразно начинать терапию с чистых анксиолитиков: больших доз феназепама (3… 5 мг), лепонекса (клозапина) — 150… 300 мг, а при его отсутствии — с хлорпротиксена или тизерцина. Такая тактика исключает возможность возникновения раптуса и снижает риск суицидной попытки. Через 2…3 дня после смягчения тревоги, когда собственно депрессивная симптоматика выходит на первый план, назначаются антидепрессанты (обычно амитриптилин). При тяжелой ажитированной депрессии, плохо поддающейся медикаментозной терапии, или при наличии противопоказаний к ней методом выбора следует считать ЭСТ.</w:t>
            </w:r>
          </w:p>
          <w:p>
            <w:pPr>
              <w:pStyle w:val="Style15"/>
              <w:rPr>
                <w:color w:val="000000"/>
              </w:rPr>
            </w:pPr>
            <w:r>
              <w:rPr>
                <w:color w:val="000000"/>
              </w:rPr>
              <w:t>Депрессивно-деперсонализационный синдром является наименее курабельным из синдромов эндогенной депрессии. Если деперсонализация значительно выражена и блокирует другие аффективные проявления: тоску и тревогу, антидепрессанты оказываются малоэффективными, так же как и ЭСТ. Кроме того, депрессивные фазы, характеризующиеся этим синдромом, имеют тенденцию к крайне затяжному течению: иногда по нескольку лет, чаще от 6 до 12 мес. Попытки лечить таких больных активирующими антидепрессантами, во-первых, не дают положительных результатов, а во-вторых, могут резко обострить суицидные тенденции или привести к неожиданному взрыву тревоги, после которого деперсонализация углубляется еще больше. К сожалению, в настоящее время легче сказать, как не надо лечить больных с тяжелым депрессивно-деперсонализационным синдромом, чем указать надежный метод терапии.</w:t>
            </w:r>
          </w:p>
          <w:p>
            <w:pPr>
              <w:pStyle w:val="Style15"/>
              <w:rPr>
                <w:color w:val="000000"/>
              </w:rPr>
            </w:pPr>
            <w:r>
              <w:rPr>
                <w:color w:val="000000"/>
              </w:rPr>
              <w:t>Лучшие результаты были получены нами при применении следующей схемы: лечение начинается с больших доз феназепама (5… 10, иногда до 15 мг в день) или, в более тяжелых случаях, лепонекса (150…400 мг). Если в результате применения этих препаратов уменьшаются явления деперсонализации и более отчетливо выявляется депрессивная симптоматика, к анксиолитикам добавляют антидепрессанты, также в больших дозах. Уменьшение деперсонализации приводит к повышению терапевтической чувствительности депрессии. Иногда для достижения положительного эффекта требуется несколько дней, иногда — недели. Хорошим прогностическим признаком является смягчение или исчезновение деперсонализации после внутривенного введения 30… 40 мг диазепама. Положительная реакция на лечение и улучшение данных диазепамового теста чаще наблюдается у женщин.</w:t>
            </w:r>
          </w:p>
          <w:p>
            <w:pPr>
              <w:pStyle w:val="Style15"/>
              <w:rPr>
                <w:color w:val="000000"/>
              </w:rPr>
            </w:pPr>
            <w:r>
              <w:rPr>
                <w:color w:val="000000"/>
              </w:rPr>
              <w:t>В тех случаях, когда деперсонализация характеризуется большой длительностью, преобладанием аутопсихической деперсонализации над соматопсихической и, особенно, отсутствием или малой интенсивностью ощущения душевной боли, сопровождающей психическую анестезию, лечение обычно оказывается безрезультатным до спонтанного окончания фазы, а введение диазепама не вызывает облегчения. Так, больному МДП с биполярным течением и тяжелой деперсонализацией, захватывающей не только депрессивную фазу, но распространяющуюся и на светлый промежуток, было введено внутривенно 70 мг диазепама, однако ни сонливости, ни миорелаксации он не ощущал, а психопатологическая симптоматика не подвергалась даже незначительной редукции. Трудности, связанные с лечением деперсонализации, обусловлены незнанием ее патогенеза и, соответственно, отсутствием патогенетических методов терапии.</w:t>
            </w:r>
          </w:p>
          <w:p>
            <w:pPr>
              <w:pStyle w:val="Normal"/>
              <w:spacing w:before="0" w:after="240"/>
              <w:rPr>
                <w:color w:val="000000"/>
              </w:rPr>
            </w:pPr>
            <w:r>
              <w:rPr>
                <w:color w:val="000000"/>
              </w:rPr>
            </w:r>
          </w:p>
        </w:tc>
        <w:tc>
          <w:tcPr>
            <w:tcW w:w="82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8" w:type="dxa"/>
            <w:tcBorders/>
            <w:vAlign w:val="center"/>
          </w:tcPr>
          <w:p>
            <w:pPr>
              <w:pStyle w:val="Normal"/>
              <w:rPr/>
            </w:pPr>
            <w:r>
              <w:rPr>
                <w:rFonts w:cs="Verdana" w:ascii="Verdana" w:hAnsi="Verdana"/>
                <w:b/>
                <w:bCs/>
                <w:i/>
                <w:iCs/>
                <w:sz w:val="27"/>
                <w:szCs w:val="27"/>
              </w:rPr>
              <w:t>Причины неудач при лечении депрессивных состояний. Терапия затяжных и резистентных депрессий</w:t>
            </w:r>
            <w:r>
              <w:rPr/>
              <w:t xml:space="preserve"> </w:t>
            </w:r>
          </w:p>
        </w:tc>
        <w:tc>
          <w:tcPr>
            <w:tcW w:w="2290" w:type="dxa"/>
            <w:gridSpan w:val="2"/>
            <w:tcBorders/>
            <w:vAlign w:val="center"/>
          </w:tcPr>
          <w:p>
            <w:pPr>
              <w:pStyle w:val="Normal"/>
              <w:jc w:val="right"/>
              <w:rPr/>
            </w:pPr>
            <w:hyperlink r:id="rId2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1827"/>
        <w:gridCol w:w="464"/>
      </w:tblGrid>
      <w:tr>
        <w:trPr/>
        <w:tc>
          <w:tcPr>
            <w:tcW w:w="8244" w:type="dxa"/>
            <w:gridSpan w:val="2"/>
            <w:tcBorders/>
            <w:vAlign w:val="center"/>
          </w:tcPr>
          <w:p>
            <w:pPr>
              <w:pStyle w:val="Style15"/>
              <w:spacing w:before="0" w:after="280"/>
              <w:rPr>
                <w:color w:val="000000"/>
              </w:rPr>
            </w:pPr>
            <w:r>
              <w:rPr>
                <w:color w:val="000000"/>
              </w:rPr>
              <w:t>Несмотря на появление все новых антидепрессантов, у значительной части больных депрессией (25… 30 % по данным различных исследователей), лечение оказывается безрезультатным или недостаточно эффективным. Некоторые психиатры объясняют случаи безуспешной терапии резистентностью к действию антидепрессантов. Этому вопросу посвящена обширная литература, хотя само понятие терапевтической резистентности определено недостаточно четко и по-разному понимается отдельными авторами. Мы не останавливаемся на этом вопросе, поскольку он освещен в работе Р. Я. Бовина и И. О. Аксеновой (1982). Повседневный клинический опыт показывает, что большая часть неудач обусловлена не терапевтической резистентностью депрессивных состояний, а неправильным лечением. Этой точки зрения придерживаются Н. Lehmann (1977) и многие другие исследователи.</w:t>
            </w:r>
          </w:p>
          <w:p>
            <w:pPr>
              <w:pStyle w:val="Style15"/>
              <w:rPr>
                <w:color w:val="000000"/>
              </w:rPr>
            </w:pPr>
            <w:r>
              <w:rPr>
                <w:color w:val="000000"/>
              </w:rPr>
              <w:t>Схематически причины безуспешной терапии можно разделить на 5 групп: 1) трудности в распознавании и квалификации депрессивного состояния (например, так называемые «замаскированные» депрессии) и как результат — неправильный выбор препарата; 2) неправильная методика лечения; 3) присущая данному психопатологическому синдрому низкая курабельность (депрессивно-деперсонализационный синдром); 4) большая спонтанная длительность депрессивной фазы; 5) истинная резистентность ко всем или отдельным видам терапии, присущая данному больному, вне зависимости от психопатологической характеристики депрессивного состояния.</w:t>
            </w:r>
          </w:p>
          <w:p>
            <w:pPr>
              <w:pStyle w:val="Style15"/>
              <w:rPr>
                <w:color w:val="000000"/>
              </w:rPr>
            </w:pPr>
            <w:r>
              <w:rPr>
                <w:color w:val="000000"/>
              </w:rPr>
              <w:t>Поскольку в предыдущих разделах главы рассматривались психопатологические критерии для выбора антидепрессантов, мы не останавливаемся на них подробно. Применение препарата вне зоны его показаний (см. рис. 1) снижает эффективность терапии и увеличивает побочное действие: если антидепрессант используется правее его зоны (например, новерил или имипрамин при тревожно-депрессивном синдроме), это может вызвать обострение тревоги, если левее (например, амитриптилин при анергической депрессии)—уменьшается антидепрессивное действие, лечение затягивается, а если все же удается добиться лекарственной ремиссии, то она оказывается неполной.</w:t>
            </w:r>
          </w:p>
          <w:p>
            <w:pPr>
              <w:pStyle w:val="Style15"/>
              <w:rPr>
                <w:color w:val="000000"/>
              </w:rPr>
            </w:pPr>
            <w:r>
              <w:rPr>
                <w:color w:val="000000"/>
              </w:rPr>
              <w:t>Но и при правильном выборе препарата результаты терапии в большой степени зависят от дозы лекарства, ее распределения в течение суток, способа введения. Считается, что для достижения терапевтического эффекта необходимо, чтобы в крови постоянно поддерживалась концентрация антидепрессанта, превышающая определенный минимальный уровень. Для этого количество поступающего в организм препарата должно полностью восполнять его убыль, происходящую за счет его разрушения, главным образом в печени, связывания и выведения. Скорость разрушения антидепрессантов зависит от активности определенных ферментов, которая генетически детерминирована и, кроме того, может усилиться под влиянием приема некоторых препаратов: барбитуратов, ряда других антиконвульсантов, а также самих трициклических антидепрессантов. Поэтому больным, у которых разрушение и выведение антидепрессантов происходит слишком быстро, необходимы большие дозы и более частые приемы, а также парентеральный путь введения, минующий портальный круг и печень.</w:t>
            </w:r>
          </w:p>
          <w:p>
            <w:pPr>
              <w:pStyle w:val="Style15"/>
              <w:rPr>
                <w:color w:val="000000"/>
              </w:rPr>
            </w:pPr>
            <w:r>
              <w:rPr>
                <w:color w:val="000000"/>
              </w:rPr>
              <w:t>На самом деле терапевтическое действие антидепрессантов зависит еще от ряда факторов: от того, какая часть находящегося в крови препарата проникает в те структуры мозга, в которых реализуется его действие, от чувствительности рецепторов и плотности мест его связывания в области нервных окончаний и др. Поэтому начало лечения с малых доз и медленное их наращивание могут способствовать возникновению резистентности к данной группе антидепрессантов, так как при такой тактике активация систем, элиминирующих антидепрессанты, будет увеличиваться параллельно с наращиванием дозы.</w:t>
            </w:r>
          </w:p>
          <w:p>
            <w:pPr>
              <w:pStyle w:val="Style15"/>
              <w:rPr>
                <w:color w:val="000000"/>
              </w:rPr>
            </w:pPr>
            <w:r>
              <w:rPr>
                <w:color w:val="000000"/>
              </w:rPr>
              <w:t>Таким образом, можно выделить две формы резистентности: врожденную и приобретенную. Однако граница между этими формами относительная, так как во втором случае индукция ферментных систем проявляется в большей степени у тех больных, у которых уже имеется генетически обусловленная повышенная активность этих ферментов. Скорость развития и величина приобретенной резистентности являются результирующей двух переменных: длительности медикаментозного воздействия и наследственно обусловленной предрасположенности. Поэтому терапевтическая резистентность к антидепрессантам наступает при затяжных фазах, а также часто наблюдается при лечении депрессии у больных эпилепсией, длительное время принимающих барбитураты.</w:t>
            </w:r>
          </w:p>
          <w:p>
            <w:pPr>
              <w:pStyle w:val="Style15"/>
              <w:rPr>
                <w:color w:val="000000"/>
              </w:rPr>
            </w:pPr>
            <w:r>
              <w:rPr>
                <w:color w:val="000000"/>
              </w:rPr>
              <w:t>За многие годы лечения больных депрессией мы ни разу не встречали абсолютной резистентности ко всем видам антидепрессивной терапии, за исключением больных с тяжелым и длительно протекающим депрессивно-деперсонализационным синдромом, и ее существование представляется нам маловероятным, хотя она иногда упоминается в литературе.</w:t>
            </w:r>
          </w:p>
          <w:p>
            <w:pPr>
              <w:pStyle w:val="Style15"/>
              <w:rPr>
                <w:color w:val="000000"/>
              </w:rPr>
            </w:pPr>
            <w:r>
              <w:rPr>
                <w:color w:val="000000"/>
              </w:rPr>
              <w:t>Депрессивно-деперсонализационный синдром нельзя рассматривать только как одну из форм эндогенной депрессии, поскольку деперсонализация является иным регистром, а не просто одним из симптомов депрессивной фазы. В тех случаях, где удается добиться редукции деперсонализации, депрессивная симптоматика достаточно хорошо поддается терапии. При наличии выраженной деперсонализации резко снижается эффективность терапии и других психических заболеваний.</w:t>
            </w:r>
          </w:p>
          <w:p>
            <w:pPr>
              <w:pStyle w:val="Style15"/>
              <w:rPr>
                <w:color w:val="000000"/>
              </w:rPr>
            </w:pPr>
            <w:r>
              <w:rPr>
                <w:color w:val="000000"/>
              </w:rPr>
              <w:t>Иногда в разряд терапевтически резистентных попадают больные с затяжной реактивной (невротической) депрессией, но при невротической (а не реактивно-спровоцированной эндогенной) депрессии нельзя ожидать хорошего терапевтического эффекта от антидепрессантов, поскольку их действие направлено только на патогенетические механизмы эндогенной депрессии. Отмечается также, что часто терапевтическая резистентность к антидепрессантам встречается при депрессивно-фобических состояниях [Бовин Р. Я., Аксенова И. О., 1982, и др.], однако в значительной части случаев в основе этого синдрома лежит тревога, а не механизм эндогенной депрессии, и, следовательно, антидепрессанты должны оказаться малоэффективными.</w:t>
            </w:r>
          </w:p>
          <w:p>
            <w:pPr>
              <w:pStyle w:val="Style15"/>
              <w:rPr>
                <w:color w:val="000000"/>
              </w:rPr>
            </w:pPr>
            <w:r>
              <w:rPr>
                <w:color w:val="000000"/>
              </w:rPr>
              <w:t>Таким образом, причины неудачного лечения таких больных обусловлены не терапевтической резистентностью, а неправильным лечением. Тем не менее на нашем уровне знаний причины резистентности известны недостаточно, и нельзя исключить, что низкая эффективность различных препаратов, действие которых реализуется через моноаминергические системы, обусловлена какими-то особенностями реагирования на уровне рецепторов.</w:t>
            </w:r>
          </w:p>
          <w:p>
            <w:pPr>
              <w:pStyle w:val="Style15"/>
              <w:rPr>
                <w:color w:val="000000"/>
              </w:rPr>
            </w:pPr>
            <w:r>
              <w:rPr>
                <w:color w:val="000000"/>
              </w:rPr>
              <w:t>В литературе описано множество способов борьбы с терапевтической резистентностью, однако их обилие свидетельствует об их малой эффективности. В большей степени борьба с терапевтической резистентностью сводится к методам лечения затяжных депрессивных состояний. В тех случаях, где действие какой-либо группы антидепрессантов, обычно трициклических, было, несмотря на большие дозы, парентеральное введение и обоснованность их назначения, с самого начала недостаточно эффективным либо постепенно снизилось в процессе лечения, первым шагом является смена препаратов, причем новый антидепрессант должен принадлежать к другой группе. Так, трициклические антидепрессанты заменяются ингибиторами МАО, «атипичными» антидепрессантами или (при их недостаточной эффективности), ЭСТ. Часто такая замена приводит к значительному улучшению, которое продолжается до полной ремиссии. Однако при особенно длительных депрессивных фазах наступившее улучшение опять постепенно уменьшается, в результате чего приходится вновь назначать новый препарат.</w:t>
            </w:r>
          </w:p>
          <w:p>
            <w:pPr>
              <w:pStyle w:val="Style15"/>
              <w:rPr>
                <w:color w:val="000000"/>
              </w:rPr>
            </w:pPr>
            <w:r>
              <w:rPr>
                <w:color w:val="000000"/>
              </w:rPr>
              <w:t>В подобных случаях подтверждается предположение, что антидепрессанты не обрывают спонтанное течение депрессивной фазы, а лишь снимают симптоматику в период лечения. Преждевременная отмена терапии, даже при полном регрессе проявлений депрессии, приводит к ее рецидиву, причем создается впечатление, что возобновившаяся депрессия хуже поддается лечению. Для того чтобы избежать возможности рецидивов, необходим тщательный анализ состояния больного, так как в подобных случаях часто можно обнаружить резидуальные признаки депрессии: легкие суточные колебания настроения, отсутствие ощущения свежести, «выспанности» при пробуждении, запоры, раннее пробуждение и т. п. Антидепрессанты следует отменять медленно. Дополнительным методом оценки своевременности отмены является дексаметазоновый тест: если его показатели не нормализовались, имеется большой риск рецидива.</w:t>
            </w:r>
          </w:p>
          <w:p>
            <w:pPr>
              <w:pStyle w:val="Style15"/>
              <w:rPr>
                <w:color w:val="000000"/>
              </w:rPr>
            </w:pPr>
            <w:r>
              <w:rPr>
                <w:color w:val="000000"/>
              </w:rPr>
              <w:t>Однако столь однозначная зависимость течения депрессивной фазы только от эндогенных ритмов существует не во всех случаях: нередко 1—2 сеанса ЭСТ или введение пирроксана приводят к наступлению интермиссии. Эти и другие подобные им наблюдения позволяют предположить, что поддержание депрессивного состояния осуществляется несколькими патологическими биологическими системами, и, несмотря на спонтанную нормализацию одной из них (вероятно, ведущей), другие продолжают удерживать затянувшийся патологический процесс. Это предположение подтверждается тем, что быстрый купирующий эффект однократных приемов адреноблокаторов, триптофана, а также ЭСТ обычно наблюдается во вторую половину депрессивной фазы.</w:t>
            </w:r>
          </w:p>
          <w:p>
            <w:pPr>
              <w:pStyle w:val="Style15"/>
              <w:rPr>
                <w:color w:val="000000"/>
              </w:rPr>
            </w:pPr>
            <w:r>
              <w:rPr>
                <w:color w:val="000000"/>
              </w:rPr>
              <w:t>Во всяком случае, присоединение к трициклическим антидепрессантам пирроксана или фентоламина по описанной ранее методике часто дает положительный эффект. К методам, повышающим терапевтическую чувствительность, относятся сочетание традиционных трициклических антидепрессантов с хлорацизином, при этом недельные курсы хлорацизина (60… 90 мг в день) чередуются с недельными курсами парентерально вводимого мелипрамина; присоединение метилфенидата (центедрина); метод обрывов, который в последнее время был подробно описан Г. Я. Авруцким и А. А. Недува (1981). Тем не менее основным способом сокращения резистентных к терапии депрессий является правильный выбор метода лечения.</w:t>
            </w:r>
          </w:p>
          <w:p>
            <w:pPr>
              <w:pStyle w:val="Style15"/>
              <w:rPr>
                <w:color w:val="000000"/>
              </w:rPr>
            </w:pPr>
            <w:r>
              <w:rPr>
                <w:color w:val="000000"/>
              </w:rPr>
              <w:t>Основным критерием для выбора антидепрессивной терапии в повседневной клинической практике остается психопатологическая симптоматика, отражающая структуру синдрома. Были предприняты попытки использовать математические методы, в частности дискриминантный анализ, для выделения прогностически значимых симптомов, причем более четко выявились прогностически неблагоприятные признаки [Зайцев С. Г. и др., 1983].</w:t>
            </w:r>
          </w:p>
          <w:p>
            <w:pPr>
              <w:pStyle w:val="Style15"/>
              <w:rPr>
                <w:color w:val="000000"/>
              </w:rPr>
            </w:pPr>
            <w:r>
              <w:rPr>
                <w:color w:val="000000"/>
              </w:rPr>
              <w:t>Последние годы стали шире использоваться фармакологические пробы и биологические тесты для выбора и прогноза эффективности медикаментозной терапии депрессии. Применялись разовые инъекции имипрамина для предсказания результатов последующего курсового лечения этим препаратом. Несмотря на отдельные публикации о позитивных результатах, дальнейшие исследования показали малую информативность пробы. Этого и следовало ожидать, учитывая различия между действием разового и систематического введения антидепрессантов.</w:t>
            </w:r>
          </w:p>
          <w:p>
            <w:pPr>
              <w:pStyle w:val="Style15"/>
              <w:rPr>
                <w:color w:val="000000"/>
              </w:rPr>
            </w:pPr>
            <w:r>
              <w:rPr>
                <w:color w:val="000000"/>
              </w:rPr>
              <w:t>С. И. Павловским (1984) были использованы разовые нагрузки триптофаном и ДОФА для прогнозирования эффективности имипрамина и амитриптилина: при положительной реакции на триптофан лучшие результаты были получены при лечении амитриптилином. Улучшение состояния после приема ДОФА и амфетаминов свидетельствовало об эффективности последующего применения имипрамина.</w:t>
            </w:r>
          </w:p>
          <w:p>
            <w:pPr>
              <w:pStyle w:val="Style15"/>
              <w:rPr>
                <w:color w:val="000000"/>
              </w:rPr>
            </w:pPr>
            <w:r>
              <w:rPr>
                <w:color w:val="000000"/>
              </w:rPr>
              <w:t>Для выбора терапии, особенно у больных тревожной депрессией, нами широко используются диазепамовый и дексаметазоновый тесты. Тревожный вариант диазепамового теста указывает на необходимость лечения анксиолитиками. При двух других вариантах степень редукции симптоматики позволяет судить об удельном весе тревоги в структуре синдрома и, соответственно, сделать выбор между отдельными антидепрессантами: при значительном улучшении в процессе введения диазепама следует использовать амитриптилин либо его сочетание с феназепамом или другим анксиолитиком, при слабом изменении состояния рекомендуется имипрамин или другой антидепресеант, не обладающий сильным транквилизирующим компонентом действия.</w:t>
            </w:r>
          </w:p>
          <w:p>
            <w:pPr>
              <w:pStyle w:val="Style15"/>
              <w:rPr>
                <w:color w:val="000000"/>
              </w:rPr>
            </w:pPr>
            <w:r>
              <w:rPr>
                <w:color w:val="000000"/>
              </w:rPr>
              <w:t>Существенным преимуществом диазепамового теста являются простота, позволяющая проводить его в любых условиях, и то, что результаты можно получить за 10… 20 мин. Дексаметазоновый тест требует наличия биохимической лаборатории, в которой можно определять кортизол или 11-ОКС, и занимает больше времени. Поэтому он менее пригоден для экспресс-диагностики. Однако его ценность велика в тех случаях, когда дифференциальная диагностика между эндогенной и невротической депрессиями или между депрессией и тревогой вызывает затруднения. Поскольку в данных случаях диагноз предопределяет и терапию, патологические данные дексаметазонового теста указывают на необходимость применения антидепрессантов, а не стимуляторов или транквилизаторов.</w:t>
            </w:r>
          </w:p>
          <w:p>
            <w:pPr>
              <w:pStyle w:val="Normal"/>
              <w:rPr>
                <w:color w:val="000000"/>
              </w:rPr>
            </w:pPr>
            <w:r>
              <w:rPr>
                <w:color w:val="000000"/>
              </w:rPr>
            </w:r>
          </w:p>
        </w:tc>
        <w:tc>
          <w:tcPr>
            <w:tcW w:w="46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7" w:type="dxa"/>
            <w:tcBorders/>
            <w:vAlign w:val="center"/>
          </w:tcPr>
          <w:p>
            <w:pPr>
              <w:pStyle w:val="Normal"/>
              <w:rPr/>
            </w:pPr>
            <w:r>
              <w:rPr>
                <w:rFonts w:cs="Verdana" w:ascii="Verdana" w:hAnsi="Verdana"/>
                <w:b/>
                <w:bCs/>
                <w:i/>
                <w:iCs/>
                <w:sz w:val="27"/>
                <w:szCs w:val="27"/>
              </w:rPr>
              <w:t>Глава 3. Патогенез эндогенной депрессии</w:t>
            </w:r>
            <w:r>
              <w:rPr/>
              <w:t xml:space="preserve"> </w:t>
            </w:r>
          </w:p>
        </w:tc>
        <w:tc>
          <w:tcPr>
            <w:tcW w:w="2291" w:type="dxa"/>
            <w:gridSpan w:val="2"/>
            <w:tcBorders/>
            <w:vAlign w:val="center"/>
          </w:tcPr>
          <w:p>
            <w:pPr>
              <w:pStyle w:val="Normal"/>
              <w:jc w:val="right"/>
              <w:rPr/>
            </w:pPr>
            <w:hyperlink r:id="rId2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9"/>
        <w:gridCol w:w="1716"/>
        <w:gridCol w:w="573"/>
      </w:tblGrid>
      <w:tr>
        <w:trPr/>
        <w:tc>
          <w:tcPr>
            <w:tcW w:w="8135" w:type="dxa"/>
            <w:gridSpan w:val="2"/>
            <w:tcBorders/>
            <w:vAlign w:val="center"/>
          </w:tcPr>
          <w:p>
            <w:pPr>
              <w:pStyle w:val="Style15"/>
              <w:spacing w:before="0" w:after="280"/>
              <w:rPr>
                <w:color w:val="000000"/>
              </w:rPr>
            </w:pPr>
            <w:r>
              <w:rPr>
                <w:color w:val="000000"/>
              </w:rPr>
              <w:t>Исследование патогенеза эндогенной депрессии базируется прежде всего на достижениях психофармакологии, и все новые идеи в этом направлении возникали после появления принципиально новых антидепрессантов или методов терапии депрессии. Такое положение обусловлено чрезвычайной сложностью устройства и функционирования ЦНС, невозможностью на современном уровне знаний непосредственно регистрировать тонкие изменения, происходящие в отдельных участках нервной системы больного и тем более на уровне отдельного синапса, а также отсутствием адекватных экспериментальных моделей, поскольку аналогии между поведением животных и психическими нарушениями у человека; весьма ненадежны.</w:t>
            </w:r>
          </w:p>
          <w:p>
            <w:pPr>
              <w:pStyle w:val="Style15"/>
              <w:rPr>
                <w:color w:val="000000"/>
              </w:rPr>
            </w:pPr>
            <w:r>
              <w:rPr>
                <w:color w:val="000000"/>
              </w:rPr>
              <w:t>Более того, даже данные, полученные при исследовании психически здоровых людей, не могут быть непосредственно перенесены на психически больных. Знание фармакологических эффектов и механизма действия лекарственных средств помогает понять, на какие именно процессы они влияют, и подойти к пониманию патогенеза заболевания. Следует также учесть, что вне зависимости от того, на каком уровне произошла первичная поломка, приведшая к возникновению заболевания, в патологический процесс вовлекаются сложные взаимодействующие системы и поэтому попытки связать психоз с поражением какого-то определенного участка мозга или нарушением одной биохимической системы представляются в настоящее время наивными.</w:t>
            </w:r>
          </w:p>
          <w:p>
            <w:pPr>
              <w:pStyle w:val="Normal"/>
              <w:rPr>
                <w:color w:val="000000"/>
              </w:rPr>
            </w:pPr>
            <w:r>
              <w:rPr>
                <w:color w:val="000000"/>
              </w:rPr>
            </w:r>
          </w:p>
        </w:tc>
        <w:tc>
          <w:tcPr>
            <w:tcW w:w="57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9" w:type="dxa"/>
            <w:tcBorders/>
            <w:vAlign w:val="center"/>
          </w:tcPr>
          <w:p>
            <w:pPr>
              <w:pStyle w:val="Normal"/>
              <w:rPr/>
            </w:pPr>
            <w:r>
              <w:rPr>
                <w:rFonts w:cs="Verdana" w:ascii="Verdana" w:hAnsi="Verdana"/>
                <w:b/>
                <w:bCs/>
                <w:i/>
                <w:iCs/>
                <w:sz w:val="27"/>
                <w:szCs w:val="27"/>
              </w:rPr>
              <w:t>Моноаминовые гипотезы, их достоинства и недостатки</w:t>
            </w:r>
            <w:r>
              <w:rPr/>
              <w:t xml:space="preserve"> </w:t>
            </w:r>
          </w:p>
        </w:tc>
        <w:tc>
          <w:tcPr>
            <w:tcW w:w="2289" w:type="dxa"/>
            <w:gridSpan w:val="2"/>
            <w:tcBorders/>
            <w:vAlign w:val="center"/>
          </w:tcPr>
          <w:p>
            <w:pPr>
              <w:pStyle w:val="Normal"/>
              <w:jc w:val="right"/>
              <w:rPr/>
            </w:pPr>
            <w:hyperlink r:id="rId30">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4"/>
        <w:gridCol w:w="1619"/>
        <w:gridCol w:w="665"/>
      </w:tblGrid>
      <w:tr>
        <w:trPr/>
        <w:tc>
          <w:tcPr>
            <w:tcW w:w="8043" w:type="dxa"/>
            <w:gridSpan w:val="2"/>
            <w:tcBorders/>
            <w:vAlign w:val="center"/>
          </w:tcPr>
          <w:p>
            <w:pPr>
              <w:pStyle w:val="Style15"/>
              <w:spacing w:before="0" w:after="280"/>
              <w:rPr>
                <w:color w:val="000000"/>
              </w:rPr>
            </w:pPr>
            <w:r>
              <w:rPr>
                <w:color w:val="000000"/>
              </w:rPr>
              <w:t>Первой научно обоснованной гипотезой патогенеза депрессии, сохранившей значение до сего дня, является моноаминовая, предполагающая, что в основе депрессии лежит дефицит серотонина, или норадреналина, или их обоих. Она возникла вскоре после того, как было выяснено, что обе группы недавно появившихся антидепрессантов: трициклических и ингибиторов МАО — воздействуют на моноаминергические процессы, либо увеличивая время воздействия этих медиаторов на рецепторы путем блокирования их обратного захвата из синаптической щели, либо тормозя разрушающий их фермент. Дальнейшие исследования обнаружили дополнительные доказательства роли этих моноаминов. Количество работ, посвященных этой проблеме, крайне велико, и мы не имеем возможности подробно остановиться даже на важнейших из них. Поэтому нами приводятся лишь основные доказательства роли серотонина и норадреналина в происхождении депрессии:</w:t>
            </w:r>
          </w:p>
          <w:p>
            <w:pPr>
              <w:pStyle w:val="Style15"/>
              <w:rPr>
                <w:color w:val="000000"/>
              </w:rPr>
            </w:pPr>
            <w:r>
              <w:rPr>
                <w:color w:val="000000"/>
              </w:rPr>
              <w:t>1. Трициклические антидепрессанты и ингибиторы МАО усиливают центральное действие серотонина.</w:t>
            </w:r>
          </w:p>
          <w:p>
            <w:pPr>
              <w:pStyle w:val="Style15"/>
              <w:rPr>
                <w:color w:val="000000"/>
              </w:rPr>
            </w:pPr>
            <w:r>
              <w:rPr>
                <w:color w:val="000000"/>
              </w:rPr>
              <w:t>2. Резерпин истощает запасы серотонина и может вызвать депрессию.</w:t>
            </w:r>
          </w:p>
          <w:p>
            <w:pPr>
              <w:pStyle w:val="Style15"/>
              <w:rPr>
                <w:color w:val="000000"/>
              </w:rPr>
            </w:pPr>
            <w:r>
              <w:rPr>
                <w:color w:val="000000"/>
              </w:rPr>
              <w:t>3. Предшественники серотонина—1-триптофан и 5-ОТФ — обладают антидепрессивным действием.</w:t>
            </w:r>
          </w:p>
          <w:p>
            <w:pPr>
              <w:pStyle w:val="Style15"/>
              <w:rPr>
                <w:color w:val="000000"/>
              </w:rPr>
            </w:pPr>
            <w:r>
              <w:rPr>
                <w:color w:val="000000"/>
              </w:rPr>
              <w:t>4. Зимелидин, являющийся избирательным блокатором обратного захвата серотонина из синаптической щели, оказался эффективным антидепрессантом.</w:t>
            </w:r>
          </w:p>
          <w:p>
            <w:pPr>
              <w:pStyle w:val="Style15"/>
              <w:rPr>
                <w:color w:val="000000"/>
              </w:rPr>
            </w:pPr>
            <w:r>
              <w:rPr>
                <w:color w:val="000000"/>
              </w:rPr>
              <w:t>5. Посмертное исследование содержания серотонина и его метаболитов в мозге умерших больных эндогенной депрессией, а также самоубийц, среди которых более половины были больны эндогенной депрессией, обнаружило пониженную его концентрацию [Whitlock F., 1977].</w:t>
            </w:r>
          </w:p>
          <w:p>
            <w:pPr>
              <w:pStyle w:val="Style15"/>
              <w:rPr>
                <w:color w:val="000000"/>
              </w:rPr>
            </w:pPr>
            <w:r>
              <w:rPr>
                <w:color w:val="000000"/>
              </w:rPr>
              <w:t>6. Применение пробенесидового теста (пробенесид затрудняет выход из спинномозговой жидкости через гематоэнцефалический барьер моноаминов и их метаболитов) показало, что у значительной части больных эндогенной депрессией содержание серотонина и продуктов его превращения понижено по сравнению с контролем [Van Praag П., 1982].</w:t>
            </w:r>
          </w:p>
          <w:p>
            <w:pPr>
              <w:pStyle w:val="Style15"/>
              <w:rPr>
                <w:color w:val="000000"/>
              </w:rPr>
            </w:pPr>
            <w:r>
              <w:rPr>
                <w:color w:val="000000"/>
              </w:rPr>
              <w:t>7. Дефицит серотонина в мозге косвенно подтверждает повышенный (по сравнению с контролем) прирост кортизола в ответ на введение 5-ОТФ [Melzer П., 1984] и нормализация показателей дексаметазонового теста после введения 1-триптофана [Nuller Yu. L., Ostroumova M. N., 1980].</w:t>
            </w:r>
          </w:p>
          <w:p>
            <w:pPr>
              <w:pStyle w:val="Style15"/>
              <w:rPr>
                <w:color w:val="000000"/>
              </w:rPr>
            </w:pPr>
            <w:r>
              <w:rPr>
                <w:color w:val="000000"/>
              </w:rPr>
              <w:t>Однако с серотониновой гипотезой патогенеза депрессии не согласуются некоторые данные: миансерин, являясь сильным антидепрессантом, обладает антисеротониновым действием и не влияет на обратный захват серотонина; не у всех больных обнаружено понижение содержания серотонина в спинномозговой жидкости, на основании чего Н. Van Praag высказал предположение о существовании двух феноменологически сходных, но биохимически отличных форм витальной депрессии — серотонинзависимой и серотониннезависимой.</w:t>
            </w:r>
          </w:p>
          <w:p>
            <w:pPr>
              <w:pStyle w:val="Style15"/>
              <w:rPr>
                <w:color w:val="000000"/>
              </w:rPr>
            </w:pPr>
            <w:r>
              <w:rPr>
                <w:color w:val="000000"/>
              </w:rPr>
              <w:t>Предположение о роли дефицита норадреналина в патогенезе депрессии базируется на сходных доказательствах:</w:t>
            </w:r>
          </w:p>
          <w:p>
            <w:pPr>
              <w:pStyle w:val="Style15"/>
              <w:rPr>
                <w:color w:val="000000"/>
              </w:rPr>
            </w:pPr>
            <w:r>
              <w:rPr>
                <w:color w:val="000000"/>
              </w:rPr>
              <w:t>1. Увеличение его центральной активности под влиянием «классических» антидепрессантов.</w:t>
            </w:r>
          </w:p>
          <w:p>
            <w:pPr>
              <w:pStyle w:val="Style15"/>
              <w:rPr>
                <w:color w:val="000000"/>
              </w:rPr>
            </w:pPr>
            <w:r>
              <w:rPr>
                <w:color w:val="000000"/>
              </w:rPr>
              <w:t>2. Депрессогенный эффект резерпина, который приводит к истощению содержания норадреналина в пресинаптических окончаниях. Другие центральные антагонисты норадреналина — метилДОФА (допегит) и пропранолол, применяемые и как гипотензивные средства, способны вызвать (или спровоцировать) депрессию [Bant W., 1978].</w:t>
            </w:r>
          </w:p>
          <w:p>
            <w:pPr>
              <w:pStyle w:val="Style15"/>
              <w:rPr>
                <w:color w:val="000000"/>
              </w:rPr>
            </w:pPr>
            <w:r>
              <w:rPr>
                <w:color w:val="000000"/>
              </w:rPr>
              <w:t>3. Деметилированные метаболиты трициклических антидепрессантов пертофран и нортриптилин действуют преимущественно на обратный захват норадреналина, превосходя в этом отношении своих предшественников, и значительно слабее влияют на обратный захват серотонина. Номифензин обладает отчетливым адренопозитивным эффектом. Все эти препараты являются активными антидепрессантами.</w:t>
            </w:r>
          </w:p>
          <w:p>
            <w:pPr>
              <w:pStyle w:val="Style15"/>
              <w:rPr>
                <w:color w:val="000000"/>
              </w:rPr>
            </w:pPr>
            <w:r>
              <w:rPr>
                <w:color w:val="000000"/>
              </w:rPr>
              <w:t>4. В значительном числе исследований было обнаружено пониженное содержание в моче З-метокси-4-оксифенилгликола — продукта метаболизма норадреналина в ЦНС. На периферии этот путь обмена менее выражен, благодаря чему содержание этого продукта рядом исследователей используется как достаточно грубый критерий активности центральных норадренергических процессов.</w:t>
            </w:r>
          </w:p>
          <w:p>
            <w:pPr>
              <w:pStyle w:val="Style15"/>
              <w:rPr>
                <w:color w:val="000000"/>
              </w:rPr>
            </w:pPr>
            <w:r>
              <w:rPr>
                <w:color w:val="000000"/>
              </w:rPr>
              <w:t>5. При депрессии повышена секреция кортизола, а также гормона роста. Норадреналин через а2-адренорецепторы тормозит выделение гипоталамусом рилизинг-факторов, которые стимулируют их секрецию. Наоборот, секреция лютеинизирующего гормона активизируется норадреналином, и его уровень при депрессии снижен.</w:t>
            </w:r>
          </w:p>
          <w:p>
            <w:pPr>
              <w:pStyle w:val="Style15"/>
              <w:rPr>
                <w:color w:val="000000"/>
              </w:rPr>
            </w:pPr>
            <w:r>
              <w:rPr>
                <w:color w:val="000000"/>
              </w:rPr>
              <w:t>Не согласуется с норадреналиновой гипотезой то, что предшественники норадреналина —ДОФА и тирозин —не обладают отчетливым антидепрессивным эффектом. Однако надо учесть, что метаболическая цепочка от триптофана до серотонина короче, чем от тирозина до норадреналина, а дофамин сам является активным нейромедиатором. Поэтому в ответ на введение ДОФА центральный уровень норадреналина повышается лишь незначительно. Во многих работах не было обнаружено существенного снижения содержания норадреналина в спинномозговой жидкости. В целом неоднозначность данных подтверждает, по мнению Н. Van Praag (1982a), представление о наличии норадреналиндефи-цитной и серотониндефицитной форм эндогенной депрессии.</w:t>
            </w:r>
          </w:p>
          <w:p>
            <w:pPr>
              <w:pStyle w:val="Style15"/>
              <w:rPr>
                <w:color w:val="000000"/>
              </w:rPr>
            </w:pPr>
            <w:r>
              <w:rPr>
                <w:color w:val="000000"/>
              </w:rPr>
              <w:t>Но и предположение о двух формах витальной депрессии не разрешает всех противоречий и имеет ряд слабых мест. Во-первых, процессы, происходящие в мозге, чрезвычайно сложны и связаны между собой на различных уровнях: так, в синтезе норадреналина и серотонина участвуют некоторые общие ферменты и переносчики, в результате чего могут возникнуть конкурентные отношения за них и, следовательно, взаимозависимость. Пресинаптические а-адренорецепторы находятся и в окончаниях некоторых серотонин-, дофамин- и холинергических нейронов [Duboco-vich M., 1984]. Следовательно, можно ожидать, что избыток или недостаток норадреналина оказывает влияние на активность и серотонинергических процессов. Имеются и другие каналы связи между серотонин- и катехоламинергическими процессами. Таким образом, существование двух биохимически гетерогенных депрессий представляется маловероятным. Многие исследователи придерживаются унитарной моноаминовой гипотезы, согласно которой для возникновения депрессии необходимы нарушения в обеих моноаминергических системах.</w:t>
            </w:r>
          </w:p>
          <w:p>
            <w:pPr>
              <w:pStyle w:val="Style15"/>
              <w:rPr>
                <w:color w:val="000000"/>
              </w:rPr>
            </w:pPr>
            <w:r>
              <w:rPr>
                <w:color w:val="000000"/>
              </w:rPr>
              <w:t>Анализ действия антидепрессантов и то обстоятельство, что для проявления терапевтического эффекта любой антидепрессивной терапии требуется 1… 2-недельный период, а также особенности действия резерпина, вызывающего депрессию, позволил предположить, что эти препараты вызывают изменение чувствительности связанных с аденилатциклазой (3-адренорецепторов. На основании этого предполагается, что при депрессии имеет место гиперсенситивность адренорецепторов, в результате чего снижается оборот норадреналина [Sulser F. et al., 1978].</w:t>
            </w:r>
          </w:p>
          <w:p>
            <w:pPr>
              <w:pStyle w:val="Style15"/>
              <w:rPr>
                <w:color w:val="000000"/>
              </w:rPr>
            </w:pPr>
            <w:r>
              <w:rPr>
                <w:color w:val="000000"/>
              </w:rPr>
              <w:t>Однако нельзя исключить другую возможность: чувствительность адренорецепторов повышается как компенсаторная реакция на недостаток норадреналина. Е. Stone (1979) приводит данных о том, что хронический стресс, так же как длительное применение антидепрессантов, снижает чувствительность (5-адренорецепторов. Выводы о снижении чувствительности адренорецепторов как механизме антидепрессивного эффекта не являются бесспорными. Чувствительность постсинаптических рецепторов может снизиться в ответ на увеличение содержания медиатора в синаптической щели, но отсюда не следует, что именно с этой компенсаторной реакцией связано антидепрессивное действие. Сходное снижение чувствительности тех же рецепторов было отмечено и при хроническом стрессе, но хронический стресс является фактором, повышающим вероятность возникновения депрессии.</w:t>
            </w:r>
          </w:p>
          <w:p>
            <w:pPr>
              <w:pStyle w:val="Style15"/>
              <w:rPr>
                <w:color w:val="000000"/>
              </w:rPr>
            </w:pPr>
            <w:r>
              <w:rPr>
                <w:color w:val="000000"/>
              </w:rPr>
              <w:t>Поэтому, хотя исследования роли адренорецепторов в патогенезе депрессии и в антидепрессивном эффекте представляются крайне интересными и перспективными, окончательная оценка полученных данных и выдвинутых гипотез — дело недалекого будущего.</w:t>
            </w:r>
          </w:p>
          <w:p>
            <w:pPr>
              <w:pStyle w:val="Style15"/>
              <w:rPr>
                <w:color w:val="000000"/>
              </w:rPr>
            </w:pPr>
            <w:r>
              <w:rPr>
                <w:color w:val="000000"/>
              </w:rPr>
              <w:t>F. Sulser и соавт. (1984), исследуя регуляцию чувствительности адренорецепторов, обнаружили, что кортикостероиды предотвращают развитие сверхчувствительности и что уменьшение содержания серотонина снижает аффинитет (сродство) рецепторов к норадреналину. На основании этих данных авторы приходят к выводу, что нарушение взаимодействия серотонина и норадреналина на биомолекулярном уровне, возможно, является патогенетическим механизмом депрессии. Мы не останавливаемся на других предположениях о значении различных веществ в патогенезе депрессии: эндорфинов, простагландинов, фенилэтиламина и др. Приводимые доказательства в отношении роли этих агентов недостаточны, а клинические данные не подтверждают их.</w:t>
            </w:r>
          </w:p>
          <w:p>
            <w:pPr>
              <w:pStyle w:val="Style15"/>
              <w:rPr>
                <w:color w:val="000000"/>
              </w:rPr>
            </w:pPr>
            <w:r>
              <w:rPr>
                <w:color w:val="000000"/>
              </w:rPr>
              <w:t>Таким образом, почти для каждой из приведенных гипотез имеется набор подтверждающих фактов и не менее внушительное количество противоречащих ей данных. Это свидетельствует о том, что нарушения, обусловливающие возникновение эндогенной депрессии, включают множество сложных, взаимосвязанных систем и процессов и не сводятся к какому-то одному патогенетическому звену или даже нескольким звеньям.</w:t>
            </w:r>
          </w:p>
          <w:p>
            <w:pPr>
              <w:pStyle w:val="Style15"/>
              <w:spacing w:before="280" w:after="0"/>
              <w:rPr>
                <w:color w:val="000000"/>
              </w:rPr>
            </w:pPr>
            <w:r>
              <w:rPr>
                <w:color w:val="000000"/>
              </w:rPr>
              <w:t>Если бы депрессия действительно вызывалась дефицитом одного или нескольких медиаторов, то повышение его или их содержания должно было бы привести к немедленному купированию депрессивной фазы, как это происходит при заместительной терапии, например, в эндокринологии. Однако ни прямые предшественники моноаминов, ни вещества, повышающие их уровень и активность, ни их антагонисты не обладают таким действием: для наступления улучшения требуется 1… 2 нед. Этот латентный период объясняется некоторыми исследователями как время, необходимое для перестройки чувствительности рецепторов. Однако, если считать, что нарушение чувствительности рецепторов обусловливает депрессивное состояние, то и действие различных депрессогенных веществ тоже должно проявляться через определенный интервал. Однако мы наблюдали быстрое наступление депрессии у больных МДП через 1… 2 дня после начала приема резерпина или острой стрессорной ситуации.</w:t>
            </w:r>
          </w:p>
        </w:tc>
        <w:tc>
          <w:tcPr>
            <w:tcW w:w="665"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24" w:type="dxa"/>
            <w:tcBorders/>
            <w:vAlign w:val="center"/>
          </w:tcPr>
          <w:p>
            <w:pPr>
              <w:pStyle w:val="Normal"/>
              <w:rPr/>
            </w:pPr>
            <w:r>
              <w:rPr>
                <w:rFonts w:cs="Verdana" w:ascii="Verdana" w:hAnsi="Verdana"/>
                <w:b/>
                <w:bCs/>
                <w:i/>
                <w:iCs/>
                <w:sz w:val="27"/>
                <w:szCs w:val="27"/>
              </w:rPr>
              <w:t>Нарушения секреции кортизола и их взаимосвязь с обменом моноаминов</w:t>
            </w:r>
            <w:r>
              <w:rPr/>
              <w:t xml:space="preserve"> </w:t>
            </w:r>
          </w:p>
        </w:tc>
        <w:tc>
          <w:tcPr>
            <w:tcW w:w="2284" w:type="dxa"/>
            <w:gridSpan w:val="2"/>
            <w:tcBorders/>
            <w:vAlign w:val="center"/>
          </w:tcPr>
          <w:p>
            <w:pPr>
              <w:pStyle w:val="Normal"/>
              <w:jc w:val="right"/>
              <w:rPr/>
            </w:pPr>
            <w:hyperlink r:id="rId31">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3"/>
        <w:gridCol w:w="1715"/>
        <w:gridCol w:w="580"/>
      </w:tblGrid>
      <w:tr>
        <w:trPr/>
        <w:tc>
          <w:tcPr>
            <w:tcW w:w="8128" w:type="dxa"/>
            <w:gridSpan w:val="2"/>
            <w:tcBorders/>
            <w:vAlign w:val="center"/>
          </w:tcPr>
          <w:p>
            <w:pPr>
              <w:pStyle w:val="Style15"/>
              <w:spacing w:before="0" w:after="280"/>
              <w:rPr>
                <w:color w:val="000000"/>
              </w:rPr>
            </w:pPr>
            <w:r>
              <w:rPr>
                <w:color w:val="000000"/>
              </w:rPr>
              <w:t>При эндогенной депрессии постоянно обнаруживаются нарушения секреции кортизола. Как известно, большая часть гормона выделяется корой надпочечников в предутренние часы и утром, затем секреция снижается, и с 22… 23 ч до половины ночи она практически отсутствует. При депрессии суточный ритм сглаживается за счет повышенной секреции гормона в вечернее и ночное время, а его общее количество повышено. Повышено содержание кортизола и в спинномозговой жидкости [Gerner R., Wilkins J., 1983]. Нарушение центральной регуляции секреции кортизола выявляется при дексаметазоновом тесте: введенный в относительно большом количестве синтетический глюкокортикоид не подавляет выделение эндогенного гормона. Таким образом, оказывается нарушенной система отрицательной обратной связи, по которой осуществляется регуляция секреции гормонов. Центральным звеном этой регуляторной системы является гипоталамус, выделяющий кортикотропин-рилизинг-фактор (КРФ), который стимулирует секрецию гипофизом АКТГ.</w:t>
            </w:r>
          </w:p>
          <w:p>
            <w:pPr>
              <w:pStyle w:val="Style15"/>
              <w:rPr>
                <w:color w:val="000000"/>
              </w:rPr>
            </w:pPr>
            <w:r>
              <w:rPr>
                <w:color w:val="000000"/>
              </w:rPr>
              <w:t>Хотя исследованию нарушений секреции кортизола при депрессии посвящено большое количество работ, эту патологию рассматривают скорее как одно из проявлений заболевания, а не как важный патогенетический механизм, отводя в этом отношении ведущее место моноаминергическим процессам. Однако между глюкокортикоидами и моноаминами существуют множественные сложные связи. Во-первых, секреция КРФ нейросекреторными клетками гипоталамуса регулируется рядом медиаторов: при нанесении на изолированный гипоталамус норадреналин и глицин снижают секрецию КРФ, а серотонин и ац¨тилхолин — повышают ее. Норадреналин, гамма-аминомасляная кислота и кортизол уменьшают повышенное выделение КРФ, вызванное серотонином и ацетилхолином [Buckinghum J., Hodges J., 1977].</w:t>
            </w:r>
          </w:p>
          <w:p>
            <w:pPr>
              <w:pStyle w:val="Style15"/>
              <w:rPr>
                <w:color w:val="000000"/>
              </w:rPr>
            </w:pPr>
            <w:r>
              <w:rPr>
                <w:color w:val="000000"/>
              </w:rPr>
              <w:t>В опытах in vivo было однозначно показано, что норадреналин тормозит секрецию кортизола, а его дефицит в ЦНС приводит к повышению базального уровня кортикостероидов [Van Loone G. et al., 1971, и др.]. Более противоречивы данные о действии серотонина. В некоторых исследованиях было показано, что дефицит серотонина приводит к повышению уровня кортизола [Vernikos-Danellis J. et al., 1973]. Различные стрессоры — хирургический, электроболевой, холодовый и др.— приводили к снижению содержания серотонина и повышению кортизола [Vermes I. et al., 1973]. Данные этих и ряда других исследователей хорошо согласуются с результатами непосредственного воздействия серотонина на изолированный гипоталамус. Однако в серии работ были получены противоположные результаты: было обнаружено, что триптофан повышал уровень кортизола, R. Fuller и соавт. (1976), исследуя действие предшественника серотонина — 5-ОТФ — и избирательного ингибитора обратного захвата серотонина—флуоксетина, показали, что флуоксетин потенцировал эффект подпороговых доз 5-ОТФ, усиливая секрецию кортизола. Этот эффект, однако, истощался через 24 ч.</w:t>
            </w:r>
          </w:p>
          <w:p>
            <w:pPr>
              <w:pStyle w:val="Style15"/>
              <w:rPr>
                <w:color w:val="000000"/>
              </w:rPr>
            </w:pPr>
            <w:r>
              <w:rPr>
                <w:color w:val="000000"/>
              </w:rPr>
              <w:t>Таким образом, при прямом нанесении на гипоталамус и в ряде опытов на животных серотонин стимулировал секрецию КРФ, АКТГ и кортизола, в других исследованиях серотонин оказывал тормозящее действие. Против стимулирующего действия серотонина свидетельствуют клинические данные: при эндогенной депрессии отмечается гиперкортицизм и предполагается дефицит серотонина.</w:t>
            </w:r>
          </w:p>
          <w:p>
            <w:pPr>
              <w:pStyle w:val="Style15"/>
              <w:rPr>
                <w:color w:val="000000"/>
              </w:rPr>
            </w:pPr>
            <w:r>
              <w:rPr>
                <w:color w:val="000000"/>
              </w:rPr>
              <w:t>Эти противоречивые результаты, вероятно, могут быть интерпретированы на основании данных, полученных совместно с М. Н. Остроумовой при исследовании влияния триптофана на данные дексаметазонового теста [Nuller Yu. L., Ostroumova M. N., 1980] у 20 человек (7 — контроль и 13 больных депрессией), получавших 1-триптофан в суточных дозах от 3,5 до 7 г в день в течение 2… 4 нед. До начала приема и перед его концом проводили тест. Исходные показатели 11-ОКС у больных составляли 196 мкг/л, у здоровых— 173, после введения дексаметазона— 161 и 42 мкг/л, процент подавления—18 и 76 соответственно. После нагрузки триптофаном исходные данные — 217 и 168 мкг/л, после дексаметазона—105 (р&lt;0,05) и 62, процент подавления — 52 (р&lt;0,01) и 61 соответственно.</w:t>
            </w:r>
          </w:p>
          <w:p>
            <w:pPr>
              <w:pStyle w:val="Style15"/>
              <w:rPr>
                <w:color w:val="000000"/>
              </w:rPr>
            </w:pPr>
            <w:r>
              <w:rPr>
                <w:color w:val="000000"/>
              </w:rPr>
              <w:t>Триптофан незначительно повысил исходный уровень 11-ОКС в группе больных, а постдексаметазоновый уровень 11-ОКС отчетливо снизился у больных депрессией и повысился в контрольной группе. В результате сочетания этих тенденций у больных депрессией резко увеличился процент подавления, а в контроле он несколько уменьшился.</w:t>
            </w:r>
          </w:p>
          <w:p>
            <w:pPr>
              <w:pStyle w:val="Style15"/>
              <w:rPr>
                <w:color w:val="000000"/>
              </w:rPr>
            </w:pPr>
            <w:r>
              <w:rPr>
                <w:color w:val="000000"/>
              </w:rPr>
              <w:t>Как указывалось, непосредственное нанесение серотонина на гипоталамус увеличивает секрецию КРФ, однако нагрузка триптофаном, предшественником серотонина, лишь незначительно изменила уровень кортизола. Учитывая увеличение процента подавления, т. е. повышение чувствительности регуляторных механизмов, снижающих секрецию КРФ в ответ на увеличение концентрации кортизола, можно предположить, что серотонин оказывает двоякое влияние: действуя непосредственно на гипоталамус, он увеличивает секрецию КРФ, но в то же время повышает чувствительность регуляторных механизмов, тормозящих секрецию КРФ при повышении концентрации кортизола.</w:t>
            </w:r>
          </w:p>
          <w:p>
            <w:pPr>
              <w:pStyle w:val="Style15"/>
              <w:rPr>
                <w:color w:val="000000"/>
              </w:rPr>
            </w:pPr>
            <w:r>
              <w:rPr>
                <w:color w:val="000000"/>
              </w:rPr>
              <w:t>В результате возникающее увеличение секреции кортизола быстро и интенсивно включает регулирующие механизмы, и уровень гормона вновь снижается. Этим и объясняется то, что у больных депрессией исходный уровень 11-ОКС существенно не изменился. То, что триптофан намного сильнее проявил свое действие у больных депрессией, усилив вызываемое дексаметазоном подавлении секреции кортизола, косвенно указывает на дефицит серотонина, поскольку эффект вводимого извне активного вещества оказывается больше там, где отмечался его недостаток в организме (по аналогии с «законом денервированных структур»). Соответственно при дефиците серотонина уровень кортизола должен несколько снизиться, но суточные колебания его секреции, в которых также играют роль регуляторные механизмы отрицательной обратной связи, сгладятся. Дефицит норадреналина повышает ба-зальный уровень кортизола и суммация этих эффектов в конечном итоге должна проявиться в повышении секреции кортизола, сглаживании суточного ритма и снижении чувствительности к дексаметазону (три характерных для депрессии нарушения).</w:t>
            </w:r>
          </w:p>
          <w:p>
            <w:pPr>
              <w:pStyle w:val="Style15"/>
              <w:rPr>
                <w:color w:val="000000"/>
              </w:rPr>
            </w:pPr>
            <w:r>
              <w:rPr>
                <w:color w:val="000000"/>
              </w:rPr>
              <w:t>Отношения между моноаминами и кортизолом не являются односторонними, поскольку последний оказывает влияние на их синтез и метаболизм. Так, глюкокортикоиды активируют находящийся в печени фермент триптофанпирролазу, переводящий триптофан на кинурениновый путь обмена, что может привести к уменьшению синтеза серотонина [Curzon G., 1980]. Есть отдельные сообщения, указывающие, что кортикоиды индуцируют тирозинтрансаминазу, вследствие чего уменьшается содержание тирозина в Крови и в результате снижается синтез норадреналина в мозге [Nemeth S., 1978; Laborit П., Thuret F., 1977].</w:t>
            </w:r>
          </w:p>
          <w:p>
            <w:pPr>
              <w:pStyle w:val="Style15"/>
              <w:rPr>
                <w:color w:val="000000"/>
              </w:rPr>
            </w:pPr>
            <w:r>
              <w:rPr>
                <w:color w:val="000000"/>
              </w:rPr>
              <w:t>Очевидно, существуют и другие пути, по которым глюкокортикоиды и АКТГ могут влиять на обмен и активность моноаминов, поскольку кортизол индуцирует или тормозит ряд ферментных систем. Но приведенные факты показывают, что между повышенной секрецией кортизола и дефицитом серотонина и норадреналина в мозге могут установиться взаимоотношения положительной обратной связи («порочный круг»): дефицит этих моноаминов приводит к гиперкортицизму и нарушению суточного ритма секреции, а избыток кортизола нарушает их синтез, в результате чего образуется их дефицит и т. д.</w:t>
            </w:r>
          </w:p>
          <w:p>
            <w:pPr>
              <w:pStyle w:val="Style15"/>
              <w:rPr>
                <w:color w:val="000000"/>
              </w:rPr>
            </w:pPr>
            <w:r>
              <w:rPr>
                <w:color w:val="000000"/>
              </w:rPr>
              <w:t>В этой патологической системе, вероятно, главное значение имеет не просто большое содержание кортизола, а нарушение суточного ритма его секреции, поскольку в норме многие анаболические и катаболические процессы чередуются в течение суток и ферменты, например, триптофанпирролаза, ночью освобождаются от индукции кортизолом и, следовательно, в эти часы отток триптофана по кинурениновому пути резко снижается. При депрессии активность фермента и повышенный отток триптофана на кинурениновый путь сохраняются в течение всех суток.</w:t>
            </w:r>
          </w:p>
          <w:p>
            <w:pPr>
              <w:pStyle w:val="Normal"/>
              <w:rPr>
                <w:color w:val="000000"/>
              </w:rPr>
            </w:pPr>
            <w:r>
              <w:rPr>
                <w:color w:val="000000"/>
              </w:rPr>
            </w:r>
          </w:p>
        </w:tc>
        <w:tc>
          <w:tcPr>
            <w:tcW w:w="58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3" w:type="dxa"/>
            <w:tcBorders/>
            <w:vAlign w:val="center"/>
          </w:tcPr>
          <w:p>
            <w:pPr>
              <w:pStyle w:val="Normal"/>
              <w:rPr/>
            </w:pPr>
            <w:r>
              <w:rPr>
                <w:rFonts w:cs="Verdana" w:ascii="Verdana" w:hAnsi="Verdana"/>
                <w:b/>
                <w:bCs/>
                <w:i/>
                <w:iCs/>
                <w:sz w:val="27"/>
                <w:szCs w:val="27"/>
              </w:rPr>
              <w:t>Гипотеза о механизмах патогенеза эндогенной депрессии</w:t>
            </w:r>
            <w:r>
              <w:rPr/>
              <w:t xml:space="preserve"> </w:t>
            </w:r>
          </w:p>
        </w:tc>
        <w:tc>
          <w:tcPr>
            <w:tcW w:w="2295" w:type="dxa"/>
            <w:gridSpan w:val="2"/>
            <w:tcBorders/>
            <w:vAlign w:val="center"/>
          </w:tcPr>
          <w:p>
            <w:pPr>
              <w:pStyle w:val="Normal"/>
              <w:jc w:val="right"/>
              <w:rPr/>
            </w:pPr>
            <w:hyperlink r:id="rId32">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1645"/>
        <w:gridCol w:w="646"/>
      </w:tblGrid>
      <w:tr>
        <w:trPr/>
        <w:tc>
          <w:tcPr>
            <w:tcW w:w="8062" w:type="dxa"/>
            <w:gridSpan w:val="2"/>
            <w:tcBorders/>
            <w:vAlign w:val="center"/>
          </w:tcPr>
          <w:p>
            <w:pPr>
              <w:pStyle w:val="Style15"/>
              <w:spacing w:before="0" w:after="280"/>
              <w:rPr>
                <w:color w:val="000000"/>
              </w:rPr>
            </w:pPr>
            <w:r>
              <w:rPr>
                <w:color w:val="000000"/>
              </w:rPr>
              <w:t>Как известно, регуляция функций организма и поддержание гомеостаза осуществляются по механизмам отрицательной обратной связи: чрезмерное усиление какой-либо функции вызывает процессы, приводящие к ее снижению. Примером этого является регуляция секреции кортизола: повышение содержания гормона тормозит выделение КРФ гипоталамусом, что приводит к понижению активности коры надпочечников. Однако длительное повышение секреции кортизола и сглаживание циркадного ритма в течение депрессивной фазы позволяют предположить, что свойственная здоровому организму регуляция по механизмам отрицательной обратной связи сменилась системой «порочного круга», т. е. положительной обратной связью, поддерживающей патологическое состояние.</w:t>
            </w:r>
          </w:p>
          <w:p>
            <w:pPr>
              <w:pStyle w:val="Style15"/>
              <w:rPr>
                <w:color w:val="000000"/>
              </w:rPr>
            </w:pPr>
            <w:r>
              <w:rPr>
                <w:color w:val="000000"/>
              </w:rPr>
              <w:t>Очевидно, образовавшийся «порочный круг» включает в себя больше звеньев, в частности взаимодействие и изменение чувствительности различных моноаминергических рецепторов, другие медиаторы и нейромодуляторы и т. д., однако даже в упрощенном виде выдвинутая гипотеза позволяет непротиворечиво объяснить ряд факторов.</w:t>
            </w:r>
          </w:p>
          <w:p>
            <w:pPr>
              <w:pStyle w:val="Style15"/>
              <w:rPr>
                <w:color w:val="000000"/>
              </w:rPr>
            </w:pPr>
            <w:r>
              <w:rPr>
                <w:color w:val="000000"/>
              </w:rPr>
              <w:t>Прежде всего из нее следует, что «запуск» депрессии может быть осуществлен различными способами, при достаточном по степени нарушении любого из включенных в систему звеньев. Таким пусковым механизмом могут быть различные процессы, приводящие к дефициту норадреналина и/или серотонина. Это происходит в результате достаточно длительного и интенсивного стресса [Бульон В. В., 1980], при хроническом введении резерпина, причем снижение содержания в мозге норадреналина и серотонина сопровождается повышением секреции глюкокортикоидов. Известно также, что резерпин у 3… 5 %, людей при продолжительном приеме может вызвать депрессию, а длительная и тяжелая стрессорная ситуация способствует возникновению депрессивной фазы (см. гл. 10).</w:t>
            </w:r>
          </w:p>
          <w:p>
            <w:pPr>
              <w:pStyle w:val="Style15"/>
              <w:rPr>
                <w:color w:val="000000"/>
              </w:rPr>
            </w:pPr>
            <w:r>
              <w:rPr>
                <w:color w:val="000000"/>
              </w:rPr>
              <w:t>В отношении» резерпина (а также метил-ДОФА и, возможно, пропранолола) можно утверждать, что их депрессогенное действие реализуется через вмешательство в моноаминергические процессы; действие психогенного стресса, очевидно, первично осуществляется через медиаторные системы, и при этом сразу же повышается секреция кортизола. У части больных, длительно получающих большие дозы глюкокортикоидов (преднизолон, дексаметазон, кортизол), нередко возникает депрессия. Она также часто наблюдается при болезни Иценко — Кушинга, т. е. при гиперкортицизме.</w:t>
            </w:r>
          </w:p>
          <w:p>
            <w:pPr>
              <w:pStyle w:val="Style15"/>
              <w:rPr>
                <w:color w:val="000000"/>
              </w:rPr>
            </w:pPr>
            <w:r>
              <w:rPr>
                <w:color w:val="000000"/>
              </w:rPr>
              <w:t>Таким образом, ряд факторов, уменьшающих содержание норадреналина и серотонина в мозге или вызывающих стойкое повышение уровня глюкокортикоидов (эндогенных или введенных извне), способны вызывать депрессию. Однако возникает вопрос: почему только у незначительной части людей, принимающих препараты раувольфии, возникает депрессия? То же относится к депрессогенному влиянию хронического стресса или терапии глюкокортикоидами. Известно, что стресс вначале резко усиливает оборот моноаминов в мозге. Если при этом замедлить синтез норадреналина введением а-метил-Р-тирозина, то дефицит норадреналина наступает в условиях стресса очень быстро (Korf J. et al., 1973]. Очевидно, у тех людей, у которых перечисленные экзогенные воздействия способствуют возникновению депрессии, имеется генетически обусловленная неполноценность в системе метаболизма моноаминов, в результате чего их ускоренный оборот или истощение запасов резерпином не могут быть восполнены и дефицит норадреналина и серотонина делается настолько значительным, что вызывает включение описанного «порочного круга».</w:t>
            </w:r>
          </w:p>
          <w:p>
            <w:pPr>
              <w:pStyle w:val="Style15"/>
              <w:rPr>
                <w:color w:val="000000"/>
              </w:rPr>
            </w:pPr>
            <w:r>
              <w:rPr>
                <w:color w:val="000000"/>
              </w:rPr>
              <w:t>Для проверки этой возможности мы исследовали влияние резерпина на показатели ДМТ, отражающие состояние регуляции системы гипоталамус — гипофиз — кора надпочечников. Резерпин в суточной дозе 1,5 мг давался 15 больным шизофренией или больным с пограничными состояниями и транзиторной артериальной гипертензией. Дексаметазоновый тест проводился до начала лечения резерпином и на 5—6-й день. Средние показатели 11-OKG для всей группы до резерпина составляли: до дексаметазона — 157 мкг/л, после— 102 мкг/л; подавление — 35 %; на фоне резерпина — соответственно 127 и 79 мкг/л, 38 %.</w:t>
            </w:r>
          </w:p>
          <w:p>
            <w:pPr>
              <w:pStyle w:val="Style15"/>
              <w:rPr>
                <w:color w:val="000000"/>
              </w:rPr>
            </w:pPr>
            <w:r>
              <w:rPr>
                <w:color w:val="000000"/>
              </w:rPr>
              <w:t>Следовательно, резерпин вызвал некоторое снижение уровня 11-ОК. С, но не повлиял на степень подавления (низкий исходный уровень подавления для всей группы в среднем, очевидно, был обусловлен тем, что среди обследованных было много хронически больных, длительное время до этого получавших интенсивную терапию). У 5 больных с неглубокой эндогенной депрессией сходные показатели теста были 225 и 153 мкг/л, 28 %, а при приеме резерпина они составили 232 и 202 мкг/л, 12 %. Одновременно у этих больных ухудшалось и психическое состояние. Таким образом, у больных депрессией резерпин статистически достоверно (р&lt;0,05) уменьшил степень подавления 11-ОКС дексаметазоном. Этот эффект в группе пациентов без депрессии не обнаруживался.</w:t>
            </w:r>
          </w:p>
          <w:p>
            <w:pPr>
              <w:pStyle w:val="Style15"/>
              <w:rPr>
                <w:color w:val="000000"/>
              </w:rPr>
            </w:pPr>
            <w:r>
              <w:rPr>
                <w:color w:val="000000"/>
              </w:rPr>
              <w:t>Приведенные данные свидетельствуют о том, что у больных эндогенной депрессией действие резерпина, т. е. истощение запасов норадреналина и серотонина, быстро привело к патологическим изменениям данных дексаметазонового теста, указывающих на нарушение центральной регуляции секреции кортикостероидов и на углубление депрессии. У других испытуемых резерпин не вызвал патологических сдвигов. Таким образом, у больных МДП нагрузка резерпином проявила неполноценность каких-то звеньев метаболизма серотонина и/или норадреналина.</w:t>
            </w:r>
          </w:p>
          <w:p>
            <w:pPr>
              <w:pStyle w:val="Style15"/>
              <w:rPr>
                <w:color w:val="000000"/>
              </w:rPr>
            </w:pPr>
            <w:r>
              <w:rPr>
                <w:color w:val="000000"/>
              </w:rPr>
              <w:t>Этим слабым местом могут быть ферменты, лимитирующие синтез моноаминов, транспортные системы, чувствительность рецепторов, активность элиминирующих механизмов и т. д. Если учесть, что активность этих звеньев генетически детерминирована, становится понятной неоднородность наследственной отягощенности больных маниакально-депрессивным психозом (гл. 8). Очевидно, в тех случаях, где нарушение одного из звеньев, входящих в саморегулирующуюся систему обратной связи, достигает критического уровня, нарушается функция других звеньев и включается патологический механизм «порочного круга».</w:t>
            </w:r>
          </w:p>
          <w:p>
            <w:pPr>
              <w:pStyle w:val="Style15"/>
              <w:rPr>
                <w:color w:val="000000"/>
              </w:rPr>
            </w:pPr>
            <w:r>
              <w:rPr>
                <w:color w:val="000000"/>
              </w:rPr>
              <w:t>Давление на слабые звенья метаболизма моноаминов могут оказывать различные факторы. Как отмечалось, это могут быть хронический стресс, сезонные колебания ряда обменных и гормональных процессов и др. Было обнаружено, что у здоровых людей имеются отчетливые сезонные колебания поглощения серотонина тромбоцитами, активности дофамин-|3-гидроксилазы— фермента, лимитирующего скорость синтеза норадреналина, содержания мелатонина. Часть пиков и спадов приходится на весну, т. е. период, когда чаще всего возникают депрессивные фазы [Wirz-Justice A., Richter R., 1979].</w:t>
            </w:r>
          </w:p>
          <w:p>
            <w:pPr>
              <w:pStyle w:val="Style15"/>
              <w:rPr>
                <w:color w:val="000000"/>
              </w:rPr>
            </w:pPr>
            <w:r>
              <w:rPr>
                <w:color w:val="000000"/>
              </w:rPr>
              <w:t>Таким образом, согласно приведенным данным, важным патогенетическим механизмом эндогенной депрессии является образование системы положительной обратной связи между дефицитом норадреналина и серотонина в мозге и гиперкортицизмом. То, что эта патологическая система включает по меньшей мере три звена, обеспечивает ее устойчивость. Однако, вероятно, в патогенезе депрессии участвуют и другие механизмы.</w:t>
            </w:r>
          </w:p>
          <w:p>
            <w:pPr>
              <w:pStyle w:val="Style15"/>
              <w:rPr>
                <w:color w:val="000000"/>
              </w:rPr>
            </w:pPr>
            <w:r>
              <w:rPr>
                <w:color w:val="000000"/>
              </w:rPr>
              <w:t>Одним из них, по-видимому, является нарушение взаимоотношения между адренергическими процессами в центре и на периферии. Наличие симпатотонии при эндогенной депрессии хорошо известно по работам В. П. Осипова, В. П. Протопопова и др. В ряде исследований было обнаружено повышение экскреции катехоламинов. Эти данные подтверждаются и современными работами: было показано, что у больных депрессией меченый норад-реналин высвобождается в плазму и быстрее поглощается нервными клетками, т. е. при депрессии было обнаружено не только повышение норадреналина в крови, но и более интенсивное его использование в нервной ткани и, соответственно, повышенный симпатический тонус [Esler M. et al., 1982]. Авторы предполагают, что усиление адренергической активности на периферии отражает аналогичный процесс в мозге.</w:t>
            </w:r>
          </w:p>
          <w:p>
            <w:pPr>
              <w:pStyle w:val="Style15"/>
              <w:rPr>
                <w:color w:val="000000"/>
              </w:rPr>
            </w:pPr>
            <w:r>
              <w:rPr>
                <w:color w:val="000000"/>
              </w:rPr>
              <w:t xml:space="preserve">— </w:t>
            </w:r>
            <w:r>
              <w:rPr>
                <w:color w:val="000000"/>
              </w:rPr>
              <w:t>Между тем в исследовании А. М. Бару (1970) было показано, что у больных депрессией отмечается так называемая гормонально-медиаторная диссоциация как-—форма изменения симпатико-адреналовой активности. На основании опытов с применением резерпина, ингибиторов дофаминоксидазы и антидепрессантов А. М. Бару предположил, что активация периферических адренергических процессов связана с истощением норадреналина в центральных структурах.</w:t>
            </w:r>
          </w:p>
          <w:p>
            <w:pPr>
              <w:pStyle w:val="Style15"/>
              <w:rPr>
                <w:color w:val="000000"/>
              </w:rPr>
            </w:pPr>
            <w:r>
              <w:rPr>
                <w:color w:val="000000"/>
              </w:rPr>
              <w:t>Одновременно аналогичные выводы были сделаны нами на основании применения а-адреноблокаторов—пирроксана и фентоламина. Действие этих препаратов больше выражено на периферии, и нами было предположено, что, снижая адренергические процессы на периферии, они по механизмам обратной связи увеличивают активность центральных норадренергических процессов [Нуллер Ю. Л., 1970]. Действительно, антидепрессивный эффект этих препаратов оказался достаточно четко выраженным (см. гл. 2), что как будто бы подтверждает точку зрения, согласно которой симпатотония на периферии является одним из звеньев патологического процесса и в этом случае воздействие на нее должно оказать влияние на течение заболевания в целом.</w:t>
            </w:r>
          </w:p>
          <w:p>
            <w:pPr>
              <w:pStyle w:val="Style15"/>
              <w:rPr>
                <w:color w:val="000000"/>
              </w:rPr>
            </w:pPr>
            <w:r>
              <w:rPr>
                <w:color w:val="000000"/>
              </w:rPr>
              <w:t>Значение и «смысл» этого симптомокомплекса можно попытаться понять, исходя из представления об организме как о саморегулирующейся системе, имеющей целью поддержание гомеостаза. В тех случаях, когда депрессия начинается со снижения активности: анергии, вялости, двигательной и психической заторможенности, снижения интересов и т. д.— возникающая вторично активация периферических и центральных адренергических механизмов может быть понятна как неспецифическая реакция, направленная на восстановление нарушенного таким образом уровня жизнедеятельности организма.</w:t>
            </w:r>
          </w:p>
          <w:p>
            <w:pPr>
              <w:pStyle w:val="Style15"/>
              <w:rPr>
                <w:color w:val="000000"/>
              </w:rPr>
            </w:pPr>
            <w:r>
              <w:rPr>
                <w:color w:val="000000"/>
              </w:rPr>
              <w:t>Часто депрессия возникает после стрессорной реакции, вызванной острой или длительной психотравмирующей ситуацией, соматическими заболеваниями, тяжелыми родами и т. д. У многих больных наступающая без видимых внешних причин депрессивная фаза начинается с тревоги, бессонницы, гипертензии, ощущения недостатка воздуха, тянущих болей в затылке, неприятных ощущений в области сердца или солнечного сплетения и т. п., и лишь позже появляется снижение психомоторной активности, настроения и т. д. В этих случаях развивающаяся вторично «собственно депрессивная» симптоматика направлена против чрезмерного возбуждения стрессорных механизмов, грозящего нарушить гомеостаз.</w:t>
            </w:r>
          </w:p>
          <w:p>
            <w:pPr>
              <w:pStyle w:val="Style15"/>
              <w:rPr>
                <w:color w:val="000000"/>
              </w:rPr>
            </w:pPr>
            <w:r>
              <w:rPr>
                <w:color w:val="000000"/>
              </w:rPr>
              <w:t>Таким образом, «собственно депрессивная» и «активная» («стрессорная») симптоматика, включающая соматические симптомы депрессии, могла бы рассматриваться как проявления противоположно направленных процессов, имеющих целью взаимоограничение друг друга, т. е. образующих систему отрицательной обратной связи. Однако при эндогенной депрессии эти противоположно направленные процессы не купируют, не «гасят» друг друга, а длительно сосуществуют в едином комплексе. Это позволяет предположить, что в патогенезе эндогенной депрессии процессы активации и депривации вместо того, чтобы купировать, взаимно вызывают и поддерживают друг друга, т. е. образуют систему положительной обратной связи («порочный круг»).</w:t>
            </w:r>
          </w:p>
          <w:p>
            <w:pPr>
              <w:pStyle w:val="Style15"/>
              <w:rPr>
                <w:color w:val="000000"/>
              </w:rPr>
            </w:pPr>
            <w:r>
              <w:rPr>
                <w:color w:val="000000"/>
              </w:rPr>
              <w:t>Если это так, то роль периферической симпатотонии в патогенезе депрессии выглядела бы следующим образом: развившееся угнетение определенных структур центральной нервной системы вызывает снижение активности организма в целом, для восстановления нормального уровня жизнедеятельности происходит активация симпатико-адреналовых механизмов, их чрезмерное возбуждение вызывает рефлекторное снижение активности центральных структур, что, в свою очередь, влечет компенсаторное повышение периферического симпатотонуса и т. д., т. е. образуется «порочный круг».</w:t>
            </w:r>
          </w:p>
          <w:p>
            <w:pPr>
              <w:pStyle w:val="Style15"/>
              <w:rPr>
                <w:color w:val="000000"/>
              </w:rPr>
            </w:pPr>
            <w:r>
              <w:rPr>
                <w:color w:val="000000"/>
              </w:rPr>
              <w:t>Появившиеся за последние годы данные о роли пресинаптических а2-адренорецепторов могут поставить под сомнение сделанные выводы, поскольку фентоламин воздействует в равной мере и на пресинаптические, и постсинаптические адренорецепторы, а действие пирроксана в этом отношении не изучено, но близкий по строению адреноблокатор пипероксан в большей степени блокирует пресинаптические тормозные рецепторы. Однако примененный нами у 8 больных адренолитик изобарин (гуанетидин), истощающий содержание норадреналина в периферических нервных окончаниях, при разовой дозе 50 мг оказал частичное, но отчетливое антидепрессивное действие у 4 больных, сопровождавшееся нормализацией показателей дексаметазонового теста. Во всяком случае, система «порочного круга»: «симпатотония на периферии-— дефицит норадреналина в мозге», очевидно, является не главной в патогенезе депрессии, поскольку адренонегативные препараты в большей степени действуют в конце фазы, обрывая ее затянувшееся течение, когда интенсивность других патогенетических механизмов снизилась, тяжесть симптоматики уменьшилась.</w:t>
            </w:r>
          </w:p>
          <w:p>
            <w:pPr>
              <w:pStyle w:val="Style15"/>
              <w:rPr>
                <w:color w:val="000000"/>
              </w:rPr>
            </w:pPr>
            <w:r>
              <w:rPr>
                <w:color w:val="000000"/>
              </w:rPr>
              <w:t>Таким образом, по нашим представлениям, эндогенную депрессию можно отнести к «болезням регуляции», так как при ней нарушается функция регуляторных механизмов, действующих в норме по принципу отрицательной обратной связи. При депрессии она сменяется положительной обратной связью (системой «порочного круга»). Вероятно, одним из ведущих патогенетических механизмов является нарушение взаимоотношений между содержанием серотонина и норадреналина и секрецией кортизола.</w:t>
            </w:r>
          </w:p>
          <w:p>
            <w:pPr>
              <w:pStyle w:val="Normal"/>
              <w:rPr>
                <w:color w:val="000000"/>
              </w:rPr>
            </w:pPr>
            <w:r>
              <w:rPr>
                <w:color w:val="000000"/>
              </w:rPr>
            </w:r>
          </w:p>
        </w:tc>
        <w:tc>
          <w:tcPr>
            <w:tcW w:w="6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7" w:type="dxa"/>
            <w:tcBorders/>
            <w:vAlign w:val="center"/>
          </w:tcPr>
          <w:p>
            <w:pPr>
              <w:pStyle w:val="Normal"/>
              <w:rPr/>
            </w:pPr>
            <w:r>
              <w:rPr>
                <w:rFonts w:cs="Verdana" w:ascii="Verdana" w:hAnsi="Verdana"/>
                <w:b/>
                <w:bCs/>
                <w:i/>
                <w:iCs/>
                <w:sz w:val="27"/>
                <w:szCs w:val="27"/>
              </w:rPr>
              <w:t>Глава 4. Маниакальная фаза маниакально-депрессивного психоза</w:t>
            </w:r>
            <w:r>
              <w:rPr/>
              <w:t xml:space="preserve"> </w:t>
            </w:r>
          </w:p>
        </w:tc>
        <w:tc>
          <w:tcPr>
            <w:tcW w:w="2291" w:type="dxa"/>
            <w:gridSpan w:val="2"/>
            <w:tcBorders/>
            <w:vAlign w:val="center"/>
          </w:tcPr>
          <w:p>
            <w:pPr>
              <w:pStyle w:val="Normal"/>
              <w:jc w:val="right"/>
              <w:rPr/>
            </w:pPr>
            <w:hyperlink r:id="rId3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395"/>
        <w:gridCol w:w="2096"/>
        <w:gridCol w:w="217"/>
      </w:tblGrid>
      <w:tr>
        <w:trPr/>
        <w:tc>
          <w:tcPr>
            <w:tcW w:w="8491" w:type="dxa"/>
            <w:gridSpan w:val="2"/>
            <w:tcBorders/>
            <w:vAlign w:val="center"/>
          </w:tcPr>
          <w:p>
            <w:pPr>
              <w:pStyle w:val="Style15"/>
              <w:spacing w:before="280" w:after="0"/>
              <w:rPr>
                <w:color w:val="000000"/>
              </w:rPr>
            </w:pPr>
            <w:r>
              <w:rPr>
                <w:color w:val="000000"/>
              </w:rPr>
              <w:t>По сравнению с лавиной работ, посвященных изучению эндогенной депрессии, исследования мании удивительно малочисленны. Частично это объясняется тем, что маниакальные состояния встречаются в несколько раз реже, чем депрессивные, их лечение менее дифференцировано, поскольку специфических антиманиакальных препаратов, кроме солей лития, еще нет и для терапии мании чаще всего применяются нейролептики. Гипоманиакальные состояния реже попадают в поле зрения психиатра, чем легкие депрессии, поскольку больные не тяготятся ими и считают себя полностью здоровыми. Поэтому они отказываются от лечения, а из-за повышенной активности у них нет времени на обследование. При выраженной мании времени на проведение исследований нет уже у врача, так как в этих случаях больного трудно удержать без немедленного лечения. И, наконец, симптоматика маниакальной фазы проще, чем при других психозах, и поэтому кажется менее перспективной для новых открытий.</w:t>
            </w:r>
          </w:p>
        </w:tc>
        <w:tc>
          <w:tcPr>
            <w:tcW w:w="2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395" w:type="dxa"/>
            <w:tcBorders/>
            <w:vAlign w:val="center"/>
          </w:tcPr>
          <w:p>
            <w:pPr>
              <w:pStyle w:val="Normal"/>
              <w:rPr/>
            </w:pPr>
            <w:r>
              <w:rPr>
                <w:rFonts w:cs="Verdana" w:ascii="Verdana" w:hAnsi="Verdana"/>
                <w:b/>
                <w:bCs/>
                <w:i/>
                <w:iCs/>
                <w:sz w:val="27"/>
                <w:szCs w:val="27"/>
              </w:rPr>
              <w:t>Клиника</w:t>
            </w:r>
            <w:r>
              <w:rPr/>
              <w:t xml:space="preserve"> </w:t>
            </w:r>
          </w:p>
        </w:tc>
        <w:tc>
          <w:tcPr>
            <w:tcW w:w="2313" w:type="dxa"/>
            <w:gridSpan w:val="2"/>
            <w:tcBorders/>
            <w:vAlign w:val="center"/>
          </w:tcPr>
          <w:p>
            <w:pPr>
              <w:pStyle w:val="Normal"/>
              <w:jc w:val="right"/>
              <w:rPr/>
            </w:pPr>
            <w:hyperlink r:id="rId3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8"/>
        <w:gridCol w:w="2067"/>
        <w:gridCol w:w="213"/>
      </w:tblGrid>
      <w:tr>
        <w:trPr/>
        <w:tc>
          <w:tcPr>
            <w:tcW w:w="8495" w:type="dxa"/>
            <w:gridSpan w:val="2"/>
            <w:tcBorders/>
            <w:vAlign w:val="center"/>
          </w:tcPr>
          <w:p>
            <w:pPr>
              <w:pStyle w:val="Style15"/>
              <w:spacing w:before="0" w:after="280"/>
              <w:rPr>
                <w:color w:val="000000"/>
              </w:rPr>
            </w:pPr>
            <w:r>
              <w:rPr>
                <w:color w:val="000000"/>
              </w:rPr>
              <w:t>Со времени Е. Kraepelin клинику мании часто описывают как зеркальное отражение депрессии с противоположным знаком: депрессивная триада включает тоску, психическую и моторную заторможенность, а мания характеризуется повышенным настроением, ускоренным темпом мышления, двигательным возбуждением. При умеренной мании меняется внешний вид больных; мимика становится оживленной, глаза блестят, речь ускорена, движения быстрые, больные выглядят помолодевшими, они деятельны, энергичны. Настроение повышено, прошлое и, главное, будущее предстает в радужном цвете, больной преисполнен оптимизма, появляется ощущение своей силы, привлекательности (особенно у женщин), безграничных возможностей. Если для депрессии характерны ангедония, утрата интересов, закрытость для всех положительных, а при тяжелой депрессии — и отрицательных переживаний, связанных с внешней ситуацией, то в мании больной способен испытывать радость из-за каждой мелочи, остро реагирует на все внешние события, все подмечает, во все готов вмешаться, стремится к общению. Окружающие и особенно недавно обретенные друзья представляются прекрасными, обаятельными людьми (родные иногда вызывают раздражение, так как пытаются ограничить деятельность больных, неподходящие контакты, неоправданные траты денег). В период мании происходит улучшение памяти. Так, 65-летняя больная с длительным течением аффективного психоза (43 года) и значительным снижением памяти в ремиссии в гипоманиакальном состоянии вспомнила мельчайшие подробности жизни в блокадном Ленинграде, а также ряд эпизодов во время тяжелых аффективных приступов, которые, как предполагали врачи, она полностью амнезировала.</w:t>
            </w:r>
          </w:p>
          <w:p>
            <w:pPr>
              <w:pStyle w:val="Style15"/>
              <w:rPr>
                <w:color w:val="000000"/>
              </w:rPr>
            </w:pPr>
            <w:r>
              <w:rPr>
                <w:color w:val="000000"/>
              </w:rPr>
              <w:t>Если для больного депрессией особенно трудно принимать решения, осуществлять выбор, то при мании появляется категоричность суждений, решения принимаются без размышлений и немедленно делаются попытки претворить их в жизнь. Серьезные проблемы, стоящие перед больными, кажутся простыми, легко разрешимыми. В сочетании с расторможенностью влечений это иногда приводит к непродуманным поступкам, которые могут стать предметом мучительных переживаний и идей виновности при наступлении депрессии. Иногда о перенесенном в прошлом неглубоком маниакальном состоянии можно догадаться лишь по неожиданной легкости, с которой сдержанный и скромный человек вступал в интимные отношения, разрывал прежние устойчивые отношения, стремясь завязывать новые, менял работу или место учебы и т. п.</w:t>
            </w:r>
          </w:p>
          <w:p>
            <w:pPr>
              <w:pStyle w:val="Style15"/>
              <w:rPr>
                <w:color w:val="000000"/>
              </w:rPr>
            </w:pPr>
            <w:r>
              <w:rPr>
                <w:color w:val="000000"/>
              </w:rPr>
              <w:t>Повышенное настроение является одним из главных компонентов маниакального синдрома. В англоязычной литературе для его обозначения часто употребляется термин «эйфорическое настроение». Этот термин представляется малоудачным, поскольку под эйфорией подразумевается приподнятое настроение, характеризующееся довольством, благодушием, легкостью восприятия жизни, некритичностью суждений и могущее возникнуть в результате опьянения, неожиданной удачи, а иногда при сильном переутомлении. Эйфория не сопровождается характерным для мании витальным ощущением силы, энергии, бодрости, ясности мышления (последнее относится к нетяжелым маниакальным состояниям). Этим ощущением витальности маниакальный аффект отличается от эйфории или ситуативно обусловленной радости, точно так же как витальная тоска отличается от обычной грусти, печали, горя. В чистом виде маниакальный аффект характерен для «солнечной мании»: в зависимости от тяжести мании он проявляется в диапазоне от легкого повышения настроения до экстатического ощущения счастья.</w:t>
            </w:r>
          </w:p>
          <w:p>
            <w:pPr>
              <w:pStyle w:val="Style15"/>
              <w:rPr>
                <w:color w:val="000000"/>
              </w:rPr>
            </w:pPr>
            <w:r>
              <w:rPr>
                <w:color w:val="000000"/>
              </w:rPr>
              <w:t>У части больных маниакальный аффект сочетается с гневливостью, раздражительностью. Гневливость проявляется либо короткими вспышками, возникающими при противодействии желаниям и намерениям больного или несогласия с ним, либо носит постоянный характер, присутствуя в течение всей фазы («гневливая», «раздражительная», «брюзжащая» мания). Чаще гневливость и раздражительность достаточно лабильны. Они легко возникают, но относительно быстро ослабевают. Обычно вспышку гнева у маниакального больного легко предотвратить или погасить, переключив его внимание на другой предмет, просто пошутив или продолжая сохранять благожелательный тон. Изредка случается, что маниакальный больной пытается ударить врача, но это, как правило, скорее говорит об отсутствии у психиатра способности чувствовать состояние больного, чем о направленной агрессивности пациента.</w:t>
            </w:r>
          </w:p>
          <w:p>
            <w:pPr>
              <w:pStyle w:val="Style15"/>
              <w:rPr>
                <w:color w:val="000000"/>
              </w:rPr>
            </w:pPr>
            <w:r>
              <w:rPr>
                <w:color w:val="000000"/>
              </w:rPr>
              <w:t>Значительно реже маниакальный аффект сочетается с тревогой. У больных МДП это случается только при быстрой смене фаз, обычно при переходе из депрессии в манию. Иногда подобное состояние сочетается с легкой растерянностью, некоторым недоосмыслением окружающей ситуации. Как правило, продолжительность таких эпизодов не более нескольких дней или часов. Они бывают выраженными и длительными у больных шизоаффективным психозом.</w:t>
            </w:r>
          </w:p>
          <w:p>
            <w:pPr>
              <w:pStyle w:val="Style15"/>
              <w:rPr>
                <w:color w:val="000000"/>
              </w:rPr>
            </w:pPr>
            <w:r>
              <w:rPr>
                <w:color w:val="000000"/>
              </w:rPr>
              <w:t>Мышление характеризуется ускоренным темпом и повышенной отвлекаемостью, переключаемостью. При умеренной мании возникает отвлекаемость по внешним ассоциациям, при тяжелой — в большей степени по внутренним. В типичных случаях ускорение темпа мышления и отвлекаемость развиваются параллельно. По мере нарастания тяжести мании темп мышления ускоряется и на высоте приступа может носить характер скачки идей. При этом речь больных дезорганизована в еще большей степени, чем мышление, поскольку больной не успевает закончить фразу, даже слово, так как скорость речи неизбежно отстает от темпа мышления и быстроты смены идей. При крайней тяжести болезненного состояния, так называемой mania furibunda, мышление характеризуется «вихрем идей», дезорганизацией, вплоть до полного неосмысления ситуации, которая воспринимается фрагментарно. Речь делается бессвязной, больной находится в беспорядочном, хаотическом движении, лицо воспалено, голос сорванный, хриплый.</w:t>
            </w:r>
          </w:p>
          <w:p>
            <w:pPr>
              <w:pStyle w:val="Style15"/>
              <w:rPr>
                <w:color w:val="000000"/>
              </w:rPr>
            </w:pPr>
            <w:r>
              <w:rPr>
                <w:color w:val="000000"/>
              </w:rPr>
              <w:t>Обычно маниакальный аффект, ускоренный те мл мышления и отвлекаемость соответствуют друг другу по степени выраженности. Однако иногда скорость и особенно переключаемость мышления отстают от остальных симптомов маниакального синдрома. Создается впечатление, что именно в этих случаях возникает гневливая мания: если обычно маниакальный больной, наталкиваясь на противодействие, раздражается, но тут же отвлекается на другую тему или действие, не успев даже выразить недовольство, то пациент с относительно торпидным мышлением не может отвлечься так быстро и развивается реакция гнева и раздражения.</w:t>
            </w:r>
          </w:p>
          <w:p>
            <w:pPr>
              <w:pStyle w:val="Style15"/>
              <w:rPr>
                <w:color w:val="000000"/>
              </w:rPr>
            </w:pPr>
            <w:r>
              <w:rPr>
                <w:color w:val="000000"/>
              </w:rPr>
              <w:t>Действительно, среди больных с гневливой манией чаще встречаются лица с Перенесенными ранее органическими поражениями головного мозга и с изменениями личности по органическому типу, а также группа больных биполярным МДП, среди родственников которых были эпилептики, причем у них самих в интермиссии отмечались черты эпилептоидности. Однако мы не смогли надежно подтвердить это наблюдение, поскольку нередко встречались больные типичной солнечной манией, с явными признаками органического поражения ЦНС, а по данным P. Dalen (1965), у больных биполярным МДП намного чаще, чем при монополярном течении, неврологическое, ЭЭГ- и ПЭГ-исследования выявляли достаточно грубую неврологическую патологию. Очевидно, этот вопрос требует дальнейшего тщательного исследования.</w:t>
            </w:r>
          </w:p>
          <w:p>
            <w:pPr>
              <w:pStyle w:val="Style15"/>
              <w:rPr>
                <w:color w:val="000000"/>
              </w:rPr>
            </w:pPr>
            <w:r>
              <w:rPr>
                <w:color w:val="000000"/>
              </w:rPr>
              <w:t>Создается впечатление, что идеи величия, которым раньше придавали большое значение как важному диагностическому критерию мании, за последние десятилетия стали встречаться реже и их масштабы уменьшились. Возможно, это связано с интенсивной терапией, возможно, это результат патоморфоза, наблюдаемого и при бредовых состояниях иного генеза. В некоторых случаях трудно отличить, обусловлены ли те или иные поступки и высказывания больного идеями величия или присущим ему в мании легкомыслием, желанием пошутить, повеселиться и отсутствием самоконтроля.</w:t>
            </w:r>
          </w:p>
          <w:p>
            <w:pPr>
              <w:pStyle w:val="Style15"/>
              <w:rPr>
                <w:color w:val="000000"/>
              </w:rPr>
            </w:pPr>
            <w:r>
              <w:rPr>
                <w:color w:val="000000"/>
              </w:rPr>
              <w:t>Так, один больной сумел пройти в костюмерную театра, взять гусарскую форму, предназначенную для какой-то оперетты. Переодевшись в нее, он направился к месту, где должен был проехать кортеж главы одного из восточных государств. Одетый в необычную яркую форму, он остановил проезжавшую машину, объяснил ее владельцу, что он телохранитель и начальник охраны прибывшего гостя, но его машина сломалась. Пересадив водителя, он сам сел за руль и с большой скоростью понесся по проспекту впереди кортежа. Вскоре он разбил машину, и при задержании стало ясно, что это психически больной. Попав в больницу, он объяснил, что прекрасно сознавал, что он никакой не офицер спецслужбы, но ему было просто весело и хотелось «что-нибудь выкинуть».</w:t>
            </w:r>
          </w:p>
          <w:p>
            <w:pPr>
              <w:pStyle w:val="Style15"/>
              <w:rPr>
                <w:color w:val="000000"/>
              </w:rPr>
            </w:pPr>
            <w:r>
              <w:rPr>
                <w:color w:val="000000"/>
              </w:rPr>
              <w:t>Точно так же, украшая себя медалями, бутафорскими орденами и т. д., больные не обязательно убеждены в своих заслугах или высоком чине. Просто им хочется обратить на себя внимание, выделиться из толпы. Иногда такое поведение носит своеобразный характер полуигры: с одной стороны, больной понимает, что он не герой, великий поэт или генерал, но с другой — войдя в роль, он начинает частично верить в это.</w:t>
            </w:r>
          </w:p>
          <w:p>
            <w:pPr>
              <w:pStyle w:val="Style15"/>
              <w:rPr>
                <w:color w:val="000000"/>
              </w:rPr>
            </w:pPr>
            <w:r>
              <w:rPr>
                <w:color w:val="000000"/>
              </w:rPr>
              <w:t>В целом при умеренной мании деятельность носит целенаправленный и продуктивный характер и лишь при достаточно тяжелом состоянии утрачивает его. Характерным признаком двигательного возбуждения при мании является отсутствие утомления или его незначительность по сравнению с той затратой физической энергии, которой сопровождается деятельность больного. Нарушение сна вплоть до бессонницы также характерно для мании, причем, в отличие от бессонницы у депрессивных больных, она не вызывает разбитости и слабости по утрам, ощущения «невыспанности». Среди других проявлений мании отмечают повышение либидо, симпатотонию (учащение пульса, дыхания и т. д.), однако ее часто рассматривают как следствие двигательного возбуждения.</w:t>
            </w:r>
          </w:p>
          <w:p>
            <w:pPr>
              <w:pStyle w:val="Style15"/>
              <w:rPr>
                <w:color w:val="000000"/>
              </w:rPr>
            </w:pPr>
            <w:r>
              <w:rPr>
                <w:color w:val="000000"/>
              </w:rPr>
              <w:t>Таким образом, основными признаками мании являются приподнятое настроение, повышение уровня интересов и общительности (при выраженной мании—малодифференцированные), расторможенность влечений, психомоторное возбуждение. Последнее требует уточнения, поскольку, как отметил еще П. А. Останков в своей монографии «Фазы мании», для маниакального больного характерно не столько возбуждение, сколько возбудимость. Если его держать в изоляции, в полном покое, уровень возбуждения может снизиться, однако стоит ему попасть в обстановку, где много раздражителей, как маниакальная симптоматика начинает нарастать.</w:t>
            </w:r>
          </w:p>
          <w:p>
            <w:pPr>
              <w:pStyle w:val="Style15"/>
              <w:rPr>
                <w:color w:val="000000"/>
              </w:rPr>
            </w:pPr>
            <w:r>
              <w:rPr>
                <w:color w:val="000000"/>
              </w:rPr>
              <w:t>Этот фактор иногда не учитывается при выписке из стационара: создается впечатление, что маниакальная симптоматика купирована почти полностью, поведение стало вполне упорядоченным и гипомания проявляется лишь в слегка повышенном настроении. Однако через несколько дней вновь нарастает маниакальное возбуждение, приводящее к повторной госпитализации. Обычно ухудшение состояния объясняют спонтанным рецидивом, алкоголизацией, прекращением приема лекарств, если была назначена поддерживающая терапия и т. п. Однако чаще всего причина заключается в том, что, вернувшись домой, встретив множество людей, начав активную деятельность, больной подвергается воздействию массы раздражителей, что, учитывая повышенную возбудимость, характерную для мании, приводит к усилению психомоторного возбуждения, которое в еще большей степени подталкивает больного на увеличение количества контактов, расширение поля деятельности и т. д.</w:t>
            </w:r>
          </w:p>
          <w:p>
            <w:pPr>
              <w:pStyle w:val="Style15"/>
              <w:rPr>
                <w:color w:val="000000"/>
              </w:rPr>
            </w:pPr>
            <w:r>
              <w:rPr>
                <w:color w:val="000000"/>
              </w:rPr>
              <w:t>В результате формируется порочный круг, приводящий к быстрому нарастанию интенсивности заболевания. Именно поэтому, чем раньше начато лечение маниакальной фазы, тем эффективнее оно оказывается и тем быстрее удается купировать проявления мании, поскольку процесс «самораскручивания» симптоматики удается приостановить на его начальном этапе. В противоположность этому, депрессия лучше поддается лечению во второй половине фазы.</w:t>
            </w:r>
          </w:p>
          <w:p>
            <w:pPr>
              <w:pStyle w:val="Style15"/>
              <w:rPr>
                <w:color w:val="000000"/>
              </w:rPr>
            </w:pPr>
            <w:r>
              <w:rPr>
                <w:color w:val="000000"/>
              </w:rPr>
              <w:t>Значительно сложнее психопатологическая картина атипичных маниакальных фаз, приближающихся по клинике к смешанным состояниям. В этих случаях повышенное настроение сочетается с кратковременными периодами тревоги или чередуется с ними. Иногда больные на короткое время начинают жаловаться на различные трудности и неудачи и даже плачут, затем вновь настроение повышается или возникают гневливость, раздражительность, на медперсонал обрушиваются угрозы, ругань, жалобы. Через некоторое время больной вновь смеется, рассказывает о своих достоинствах, сыплет обещания различных благ и т. п. В целом по продолжительности значительно преобладают периоды повышенного настроения или повышенного настроения в сочетании с гневливостью. Все эти смены настроения происходят на фоне речевого и двигательного возбуждения, лишь изредка сменяющегося короткими периодами затишья, резко ускоренного темпа мышления и отвлекаемости. Подобные состояния чаще возникают при затяжных многомесячных фазах, причем атипичные для мании проявления постепенно нарастают, достигая максимума в середине или во второй половине приступа.</w:t>
            </w:r>
          </w:p>
          <w:p>
            <w:pPr>
              <w:pStyle w:val="Style15"/>
              <w:rPr>
                <w:color w:val="000000"/>
              </w:rPr>
            </w:pPr>
            <w:r>
              <w:rPr>
                <w:color w:val="000000"/>
              </w:rPr>
              <w:t>Атипичная маниакальная симптоматика встречается и при более коротких фазах, но обычно у больных с многолетним течением МДП и большим количеством перенесенных депрессивных и маниакальных состояний. Часто у этих пациентов в прошлом были органические заболевания нервной системы, травмы головного мозга, а при обследовании обнаруживается неврологическая патология. У более пожилых больных с такими проявлениями мании обычно имеется выраженный атеросклероз сосудов головного мозга. Очевидно, длительное течение аффективного психоза способствует более быстрому развитию атеросклероза, что было отмечено еще Е. Kraepelin. Подобные атипичные маниакальные состояния напоминают манию у больных старческого возраста: эмоциональная лабильность, элементы тревоги и т. п., однако они отличаются значительно большей интенсивностью аффективных нарушений и резистентностью к терапии.</w:t>
            </w:r>
          </w:p>
          <w:p>
            <w:pPr>
              <w:pStyle w:val="Style15"/>
              <w:rPr>
                <w:color w:val="000000"/>
              </w:rPr>
            </w:pPr>
            <w:r>
              <w:rPr>
                <w:color w:val="000000"/>
              </w:rPr>
              <w:t>Как известно, наступление депрессии больной ощущает и осознает до того, как ее начинают замечать окружающие. При развитии мании дело обстоит наоборот: больной считает себя «здоровым как никогда», а родственники сразу же распознают начало фазы. Однако у детей окружающие и даже родители часто принимают проявления мании за «плохое поведение» или «детскую веселость».</w:t>
            </w:r>
          </w:p>
          <w:p>
            <w:pPr>
              <w:pStyle w:val="Style15"/>
              <w:rPr>
                <w:color w:val="000000"/>
              </w:rPr>
            </w:pPr>
            <w:r>
              <w:rPr>
                <w:color w:val="000000"/>
              </w:rPr>
              <w:t>Маниакальные состояния у детей изучены гораздо меньше, чем депрессии, возможно потому, что встречаются они реже. Возрастом, когда возникают оформленные, гармоничные по симптоматике мании, считают 20 лет. Однако Е. Kraepelin (1904), описывая больных маниакально-депрессивным психозом, отмечал, что у 0,4 % из наблюдавшихся им больных заболевание начиналось до 10 лет и выражалось в маниакальном состоянии. Возможность возникновения мании в дошкольном возрасте до сих пор оспаривается многими исследователями, хотя столь ранние депрессивные состояния в наше время признаются. Публикуются описания отдельных больных [Poznanski E. et al., 1984] или небольших групп (2… 4 случая) [Sylvester С. Е. et al., 1984]. Считается, что маниакальные состояния у детей сходны с маниями взрослых, но симптоматика этого заболевания у детей имеет ряд особенностей.</w:t>
            </w:r>
          </w:p>
          <w:p>
            <w:pPr>
              <w:pStyle w:val="Style15"/>
              <w:rPr>
                <w:color w:val="000000"/>
              </w:rPr>
            </w:pPr>
            <w:r>
              <w:rPr>
                <w:color w:val="000000"/>
              </w:rPr>
              <w:t>Обязательными признаками маниакального состояния у детей W. Weinberg и R. Brumback (1976) считают эйфорию, возбудимость или ажитированность, гиперактивность, многоречивость («поток речи, речевой напор»), полет мыслей, идей превосходства, нарушения сна, отвлекаемость. Повышенное настроение — первый из трех основных симптомов, определяющих маниакальное состояние взрослых, у детей не является основным диагностическим признаком, так как детскому возрасту вообще присущи жизнерадостность, веселость. Однако в маниакальном состоянии это приподнятое настроение достигает особо высокого уровня; кроме того, оно витально, т. е. веселость ребят неисчерпаема, не меркнет от утомления или противодействия взрослых. Другой аффект — гневливость — встречается у маниакальных детей редко (соответственно редка и гневливая мания).</w:t>
            </w:r>
          </w:p>
          <w:p>
            <w:pPr>
              <w:pStyle w:val="Style15"/>
              <w:rPr>
                <w:color w:val="000000"/>
              </w:rPr>
            </w:pPr>
            <w:r>
              <w:rPr>
                <w:color w:val="000000"/>
              </w:rPr>
              <w:t>Если повышение настроения малозаметно, но другие проявления маниакальности присутствуют, то этот тип маниакального состояния обозначают как «возбужденную манию» [Ломаченков А. С., 1971].</w:t>
            </w:r>
          </w:p>
          <w:p>
            <w:pPr>
              <w:pStyle w:val="Style15"/>
              <w:rPr>
                <w:color w:val="000000"/>
              </w:rPr>
            </w:pPr>
            <w:r>
              <w:rPr>
                <w:color w:val="000000"/>
              </w:rPr>
              <w:t>Дети в маниакальном состоянии иногда производят впечатление дурашливых. Надо помнить, что большинство детей в хорошем настроении склонны к шуткам, игривости, даже шутовству, клоунаде. При повышении настроения эти черты не должны во всех случаях расцениваться как гебоидность с отнесением заболевания к шизофрении. Улавливание отношения окружающих к его шутовству, быстрая реакция, перестройка, смена содержания высказываний отличают паясничающего маниакального ребенка от дурашливого шизофреника, который при видимой веселости гораздо более аутичен и монотонен. И все-таки дать правильную оценку этому оттенку дурашливости часто бывает трудно.</w:t>
            </w:r>
          </w:p>
          <w:p>
            <w:pPr>
              <w:pStyle w:val="Style15"/>
              <w:rPr>
                <w:color w:val="000000"/>
              </w:rPr>
            </w:pPr>
            <w:r>
              <w:rPr>
                <w:color w:val="000000"/>
              </w:rPr>
              <w:t>Как известно, гебоидный синдром характеризуется выраженным расстройством влечений, что проявляется в грубых сексуальных извращениях, садистическом стремлении причинять боль окружающим, получении удовольствия от причинения боли или вызывания брезгливости и отвращения своими поступками у близких (например, эти дети роются в мусорных бачках, приносят домой и раскладывают на ковре в каком-то особом порядке различные отбросы или собирают червей и разрезают их ножницами на кусочки за обеденным столом и т. п.).</w:t>
            </w:r>
          </w:p>
          <w:p>
            <w:pPr>
              <w:pStyle w:val="Style15"/>
              <w:rPr>
                <w:color w:val="000000"/>
              </w:rPr>
            </w:pPr>
            <w:r>
              <w:rPr>
                <w:color w:val="000000"/>
              </w:rPr>
              <w:t>Расстройства влечения у детей в маниакальном состоянии лишены извращенности, грубой тяжеловесности и однообразия. Аппетит повышен, драчливость, агрессивность — также, но все подчинено быстро сменяющимся потокам идей, отвлекаемость не позволяет ничего довести до конца. Ребенок может съесть сразу 1,5 кг сосисок, несколько банок варенья, но в другой ситуации не вспомнить о еде в течение дня; может нанести серьезное увечье случайному обидчику, но не заметить града обрушившихся на него ударов.</w:t>
            </w:r>
          </w:p>
          <w:p>
            <w:pPr>
              <w:pStyle w:val="Style15"/>
              <w:rPr>
                <w:color w:val="000000"/>
              </w:rPr>
            </w:pPr>
            <w:r>
              <w:rPr>
                <w:color w:val="000000"/>
              </w:rPr>
              <w:t>В маниакальном состоянии, если оно достигло крайней степени, несмотря на расторможенность, ускоренный ход мыслей, дети сохраняют свои обычные привычки самообслуживания, элементы воспитанности, культурные навыки, в гебоидном состоянии очень скоро начинают проявляться изменения личности, эмоциональная уплощенность и извращенность.</w:t>
            </w:r>
          </w:p>
          <w:p>
            <w:pPr>
              <w:pStyle w:val="Style15"/>
              <w:rPr>
                <w:color w:val="000000"/>
              </w:rPr>
            </w:pPr>
            <w:r>
              <w:rPr>
                <w:color w:val="000000"/>
              </w:rPr>
              <w:t>Гебоидный синдром возникает у детей школьного возраста. В младшем возрасте с Р/2 лет [Ковалев В. В., 1985] маниакальное состояние приходится дифференцировать от синдрома гиперактивности (гиперкинетического), который выражается в комплексе поведенческих нарушений, включающих общее двигательное беспокойство, неусидчивость, суетливость, обилие лишних движений, недостаточную целенаправленность действий, импульсивность поступков, повышенную аффективную возбудимость, эмоциональную лабильность, неспособность к устойчивой концентрации внимания [Голубева В. Л., Шварков С. Б., 1981]. Чаще всего это состояние проявляется в дошкольном и младшем школьном возрасте.</w:t>
            </w:r>
          </w:p>
          <w:p>
            <w:pPr>
              <w:pStyle w:val="Style15"/>
              <w:rPr>
                <w:color w:val="000000"/>
              </w:rPr>
            </w:pPr>
            <w:r>
              <w:rPr>
                <w:color w:val="000000"/>
              </w:rPr>
              <w:t>От мании оно отличается отсутствием устойчиво радостного настроения, быстроты мышления. Маниакальные дети цепко улавливают детали окружающего, пока их не отвлекает какое-то следующее впечатление; гиперактивные дети имеют постоянно сниженную работоспособность, замедленный темп мышления, память у них, как правило, снижена. Хотя отвлекаемость приводит к снижению школьной успеваемости, маниакальные дети на общем фоне плохой учебы могут вдруг дать блестящий ответ, высказаться ярко и остроумно. При гипоманиакальном состоянии, когда отвлекаемость еще не достигла значительной степени, успеваемость по устным предметам даже улучшается (за счет самоуверенности, быстрого возникновения ассоциаций дети кажутся «поумневшими», психическая жизнь их — более богатой).</w:t>
            </w:r>
          </w:p>
          <w:p>
            <w:pPr>
              <w:pStyle w:val="Style15"/>
              <w:rPr>
                <w:color w:val="000000"/>
              </w:rPr>
            </w:pPr>
            <w:r>
              <w:rPr>
                <w:color w:val="000000"/>
              </w:rPr>
              <w:t>Ребенок с гиперкинетическим синдромом, как и гипоманиакальный, все время в движении, рано просыпается и поздно засыпает, берется то за одно, то за другое, руки постоянно что-то крутят, катают по столу, ноги притоптывают или они ими болтают; все, что лежит на столе врача, берется в руки, осматривается без особого вникания в суть, перекладывается с места на место. Своей суетливостью они раздражают других людей, возникают конфликты. Радостного оживления, которым маниакальный ребенок заражает окружающих, нет.</w:t>
            </w:r>
          </w:p>
          <w:p>
            <w:pPr>
              <w:pStyle w:val="Style15"/>
              <w:rPr>
                <w:color w:val="000000"/>
              </w:rPr>
            </w:pPr>
            <w:r>
              <w:rPr>
                <w:color w:val="000000"/>
              </w:rPr>
              <w:t>Гиперкинетический синдром возникает у детей как отдаленное последствие органического поражения головного мозга, часто незначительного, т. е. минимальной мозговой дисфункции, и постепенно сглаживается после 14… 15 лет. Фазности в течении заболевания нет, но периодические утяжеления симптоматики могут возникать под влиянием внешних сопутствующих вредностей (соматических заболеваний, психических нагрузок), что может создать впечатление возникающих маниакальных фаз.</w:t>
            </w:r>
          </w:p>
          <w:p>
            <w:pPr>
              <w:pStyle w:val="Style15"/>
              <w:rPr>
                <w:color w:val="000000"/>
              </w:rPr>
            </w:pPr>
            <w:r>
              <w:rPr>
                <w:color w:val="000000"/>
              </w:rPr>
              <w:t>Таким образом, определение маниакального синдрома у детей представляет значительные трудности. Встречается он как при МДП, так и при периодической шизофрении или шизоаффективном психозе. Поскольку в структуре маниакального состояния у детей много атипичности (дурашливость, нарушения поведения), то только тщательное исследование особенностей мышления позволяет решить, в рамках какого заболевания возникла мания [Corryell W., Norten S., 1984]. Мышление при мании ускорено, речь отстает от полета мыслей и часто производит впечатление разорванной, поэтому, чтобы получить правильное представление о мышлении, необходимо несколько раз возвращаться к заданному вопросу, обследовать на фоне действия транквилизирующих веществ, нейролептиков — тогда могут открыться структурные нарушения мышления, наличие которых трудно было предположить, когда больной был возбужден, многоречив. В качестве примера может служить следующая история заболевания.</w:t>
            </w:r>
          </w:p>
          <w:p>
            <w:pPr>
              <w:pStyle w:val="Style15"/>
              <w:rPr>
                <w:color w:val="000000"/>
              </w:rPr>
            </w:pPr>
            <w:r>
              <w:rPr>
                <w:color w:val="000000"/>
              </w:rPr>
              <w:t>Вова К. Первое поступление в больницу в 12 лет. В анамнезе: колебания настроения у матери. Мальчик рос активным, общительным, хорошо учился. За 2 мес до госпитализации находился в пионерском лагере, стал грустным, перестал участвовать в общих мероприятиях, плохо спал, думал о том, что его дела в школе «плохи», ему не справиться с изучением немецкого языка. Мать взяла мальчика домой, и через неделю восстановился его обычный бодрый тонус. На следующую смену вновь был отправлен в лагерь, к концу пребывания там ухудшилось настроение, «жгло в груди», думал, что не сможет стать для матери настоящим помощником, так как в школе не ладится. Считал, что такое настроение возникло после свидания с матерью, которая поделилась с ним трудностями, возникшими в отношениях с сослуживцами. В школу пошел, но, отучившись два дня, на третий не смог утром заставить себя подняться, был замкнут и мрачен. В отделении — типичное депрессивное состояние с хорошим анализом переживаний: «тоскливо», ужас от мысли, что «поглупел, пропала память», «стыдно перед матерью», «не оправдал надежд». Постоянно возвращается к мысли, что освоить немецкий язык по школьной программе не сможет. В результате лечения амитриптилином состояние изменилось, оживился, стал разговорчивым, затем настроение повысилось, в отделении то тут, то там раздавался его звонкий голос, он что-то рассказывал, кого-то поучал, был добродушно настроен, посмеивался остроумно, но доброжелательно над окружающими, стал стремиться вернуться в школу, казалось, что все освоит, не надо только терять времени. Изменился внешний вид: волосы тщательно зачесывал набок, смачивал челку, из карманчика торчал уголок носового платка, спортивные брюки засучивал, придавая вид шортов. Речь была ускоренного темпа, но казалась логичной. Однажды вскользь упомянул, что что-то произошло со зрением, но понять что — не удавалось из-за многоречивости в объяснениях. Мальчик в связи с этим (хотя до этого ничто не давало повода сомневаться в диагнозе МДП) был опрошен после введения седуксена, когда уменьшилась отвлекаемость, а затем еще несколько раз тщательно на разных этапах редукции маниакального состояния. Оказалось, что уже в период второй депрессии возникли мысли, что на него действует подруга матери, которую он прежде недолюбливал. Теперь он испытывал какое-то влияние на себя, которое то ускоряло, то замедляло мысли, то в поток его мыслей вставлялись императивные слова «встань! сядь!». Эти внезапные вставания во время беседы прежде обращали на себя внимание, но считались проявлением двигательного возбуждения. Однажды «чужие мысли» появились, когда сидел у стола врача в ординаторской и смотрел в окно. Заходящее солнце освещало задний план открывающегося пейзажа, показалось, что то, что вдали, ярче, чем близкие предметы; это вместе с «чужими мыслями» представилось результатом колдовства подруги матери. При ускоренном темпе мышления мальчик не мог пересказать все сразу, времени не хватало, чтобы облечь все в законченные фразы, и врачу он заявлял только: «что-то происходит со зрением». В дальнейшем, после нескольких аффективных фаз, изменение личности в интермиссиях и нарастание бредовой симптоматики подтвердили диагноз шизофрении (катамнез 8 лет).</w:t>
            </w:r>
          </w:p>
          <w:p>
            <w:pPr>
              <w:pStyle w:val="Style15"/>
              <w:rPr>
                <w:color w:val="000000"/>
              </w:rPr>
            </w:pPr>
            <w:r>
              <w:rPr>
                <w:color w:val="000000"/>
              </w:rPr>
              <w:t>Если нет изменений мышления, бреда, диагноз помогает поставить быстрое эмоциональное и волевое оскудение, что проявляется даже в период маниакального подъема настроения и активности.</w:t>
            </w:r>
          </w:p>
          <w:p>
            <w:pPr>
              <w:pStyle w:val="Style15"/>
              <w:rPr>
                <w:color w:val="000000"/>
              </w:rPr>
            </w:pPr>
            <w:r>
              <w:rPr>
                <w:color w:val="000000"/>
              </w:rPr>
              <w:t>Игорь Ч., 1967 года рождения. Заболел в 11 лет, перенес короткую, довольно типичную депрессию. В больницу попал через месяц в состоянии возбуждения: весел, на лице располагающая к нему озорная улыбка, голос звонкий, сразу со всеми знакомится, легко мирится с различными процедурами, инъекциями, запретом выходить из палаты, остается в прекрасном настроении, расшаркивается перед врачами, берется помогать санитаркам в уборке, тут же находит себе замену среди других ребят, распоряжается, не обижается, если слышит в ответ злобную реплику, речь быстрая; часто не заканчивает фразы, для выразительности употребляет междометия или какие-то бессмысленные возгласы, но не переходит за рамки приличия; в поведении, высказываниях проявляются интеллект и культура мальчика его возраста и воспитания. Через два года в таком же маниакальном состоянии — по каждому поводу нецензурная брань; если затевает драку, то не считается с тем, кто пытается его удержать, переворачивает мебель, не замечая, что задел врача, расталкивает медсестер, по-прежнему много говорит, но высказывания однообразны. К 18 годам заболевание утрачивает фазный характер, нарастает специфический эмоционально-волевой дефект, почти постоянно находится в больницах, установлена инвалидность II группы.</w:t>
            </w:r>
          </w:p>
          <w:p>
            <w:pPr>
              <w:pStyle w:val="Style15"/>
              <w:rPr>
                <w:color w:val="000000"/>
              </w:rPr>
            </w:pPr>
            <w:r>
              <w:rPr>
                <w:color w:val="000000"/>
              </w:rPr>
              <w:t>Эти примеры показывают, что нозологическая квалификация маниакального состояния при первом приступе бывает сложной. Лишь после того, как минует несколько маниакальных фаз, характер ремиссий и усложнение или постоянство симптоматики в фазах позволяют остановиться на определенном диагнозе. Нам известны двое больных, заболевших в 14 лет, которые по стечению обстоятельств при каждом обострении обследовались особенно тщательно, так как попадали в поле зрения заинтересованных специалистов. Диагноз им менялся 3… 4 раза, пока в одном случае не остановились на шизофрении, в другом — на МДП.</w:t>
            </w:r>
          </w:p>
          <w:p>
            <w:pPr>
              <w:pStyle w:val="Style15"/>
              <w:rPr>
                <w:color w:val="000000"/>
              </w:rPr>
            </w:pPr>
            <w:r>
              <w:rPr>
                <w:color w:val="000000"/>
              </w:rPr>
              <w:t>Следующий пример иллюстрирует типичное для детского возраста течение МДП.</w:t>
            </w:r>
          </w:p>
          <w:p>
            <w:pPr>
              <w:pStyle w:val="Style15"/>
              <w:rPr>
                <w:color w:val="000000"/>
              </w:rPr>
            </w:pPr>
            <w:r>
              <w:rPr>
                <w:color w:val="000000"/>
              </w:rPr>
              <w:t>Дима Г., 1970 года рождения. В анамнезе—неуточненный аффективный послеродовой психоз у бабушки. Беременность матери и роды — без патологии. По темпам психомоторного развития от возрастных норм не отставал. Рос активным, много читал, увлекался шахматами, учился в музыкальной школе. За два года до начала психоза перенес простудное заболевание, осложнившееся «инфекционно-аллергическим миокардитом», состоял на учете у ревматолога, но диагноз ревматизма подтвержден не был. Психически заболел остро в первых числах сентября 1981 г. Неадекватно тяжело переживал обиду (подрался с мальчиком, тот ударил его по голове), настроение несколько дней было пониженным, стал плаксивым, задавал вопросы, не умрет ли, ощущал недостаток воздуха, не мог уснуть. Через 4 дня состояние изменилось, стал возбужден, воинственно настроен, агрессивность сочеталась с веселостью, много говорил, затруднения засыпания сменились полной бессонницей. После лечения галопери-долом состояние нормализовалось, но через месяц, когда вновь очень быстро развернулась маниакальная фаза, был впервые госпитализирован. В ночь поступления спал всего 2 ч после инъекции димедрола. Все время громко говорит, отвечая на вопросы, к ответу прибавляет прибаутки, иногда повторяет слова собеседника, переставляя их и делая комические ударения и жесты, рифмует, произносит отрывки стихотворений, цитирует классиков литературы. Глаза блестят, голос, вначале звонкий, к утру стал охрипшим. В палате все время на ногах, всем предлагает сыграть с ним в шахматы, но партию не заканчивает, переключается на бильярд. О самочувствии и настроении неизменно говорит, что оно «прекрасное». Несмотря на лечение галоперидолом и аминазином, лишь на 11… 12-й день состояние улучшилось, к 15-му дню симптомы маниакальности исчезли. Через 2 нед стал заторможен, лицо потускнело, потом стал говорить, что трудно думать, мысли идут медленно, «голова плохо работает», кругом все поблекло, у ребят «заплывшие лица», «все столько плачут, что самому хочется плакать». Депрессивное состояние длилось 5 дней, после выхода из него мальчик начал принимать карбонат лития, который получает до сих пор. Вскоре возник еще один эпизод повышенного настроения, мальчик даже не обратил внимания на то, что ему отменили в связи с этим домашний отпуск, был всем доволен, говорлив. В дальнейшем в течение 3/2 лет никаких клинически выраженных аффективных колебаний не наступало. Мальчик вернулся в свою школу, ко всем своим прежним увлечениям. Учится отлично, перешел в 9-й класс. Имеет много друзей, активно участвует во внеклассной жизни школы.</w:t>
            </w:r>
          </w:p>
          <w:p>
            <w:pPr>
              <w:pStyle w:val="Style15"/>
              <w:rPr>
                <w:color w:val="000000"/>
              </w:rPr>
            </w:pPr>
            <w:r>
              <w:rPr>
                <w:color w:val="000000"/>
              </w:rPr>
              <w:t>Таким образом, диагноз МДП в данном случае был подтвержден четырехлетним катамнезом.</w:t>
            </w:r>
          </w:p>
          <w:p>
            <w:pPr>
              <w:pStyle w:val="Normal"/>
              <w:spacing w:before="0" w:after="240"/>
              <w:rPr>
                <w:color w:val="000000"/>
              </w:rPr>
            </w:pPr>
            <w:r>
              <w:rPr>
                <w:color w:val="000000"/>
              </w:rPr>
            </w:r>
          </w:p>
        </w:tc>
        <w:tc>
          <w:tcPr>
            <w:tcW w:w="2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8" w:type="dxa"/>
            <w:tcBorders/>
            <w:vAlign w:val="center"/>
          </w:tcPr>
          <w:p>
            <w:pPr>
              <w:pStyle w:val="Normal"/>
              <w:rPr/>
            </w:pPr>
            <w:r>
              <w:rPr>
                <w:rFonts w:cs="Verdana" w:ascii="Verdana" w:hAnsi="Verdana"/>
                <w:b/>
                <w:bCs/>
                <w:i/>
                <w:iCs/>
                <w:sz w:val="27"/>
                <w:szCs w:val="27"/>
              </w:rPr>
              <w:t>Лечение</w:t>
            </w:r>
            <w:r>
              <w:rPr/>
              <w:t xml:space="preserve"> </w:t>
            </w:r>
          </w:p>
        </w:tc>
        <w:tc>
          <w:tcPr>
            <w:tcW w:w="2280" w:type="dxa"/>
            <w:gridSpan w:val="2"/>
            <w:tcBorders/>
            <w:vAlign w:val="center"/>
          </w:tcPr>
          <w:p>
            <w:pPr>
              <w:pStyle w:val="Normal"/>
              <w:jc w:val="right"/>
              <w:rPr/>
            </w:pPr>
            <w:hyperlink r:id="rId3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40"/>
        <w:gridCol w:w="1952"/>
        <w:gridCol w:w="216"/>
      </w:tblGrid>
      <w:tr>
        <w:trPr/>
        <w:tc>
          <w:tcPr>
            <w:tcW w:w="8492" w:type="dxa"/>
            <w:gridSpan w:val="2"/>
            <w:tcBorders/>
            <w:vAlign w:val="center"/>
          </w:tcPr>
          <w:p>
            <w:pPr>
              <w:pStyle w:val="Style15"/>
              <w:spacing w:before="0" w:after="280"/>
              <w:rPr>
                <w:color w:val="000000"/>
              </w:rPr>
            </w:pPr>
            <w:r>
              <w:rPr>
                <w:color w:val="000000"/>
              </w:rPr>
              <w:t>Терапия маниакальных состояний разработана значительно хуже, чем лечение депрессии. Это обусловлено рядом причин: частичное улучшение может быть достигнуто разнообразными седативными средствами, которыми обычно купируют острые приступы маниакального возбуждения; в отличие от депрессии с постоянной угрозой суицида, легкая и среднетяжелая мания не представляет опасности для жизни больного; психопатология маниакальных состояний изучена намного хуже, чем клиника депрессивных синдромов, что затрудняет поиск дифференцированной терапии. Оценку эффективности специфического антиманиакального действия различных препаратов затрудняет то, что «фармакологическое связывание» больного любым седативным средством приводит к торможению процесса «самораскручивания» маниакального возбуждения и этот неспецифический компонент наслаивается на более избирательный терапевтический эффект.</w:t>
            </w:r>
          </w:p>
          <w:p>
            <w:pPr>
              <w:pStyle w:val="Style15"/>
              <w:rPr>
                <w:color w:val="000000"/>
              </w:rPr>
            </w:pPr>
            <w:r>
              <w:rPr>
                <w:color w:val="000000"/>
              </w:rPr>
              <w:t>Чаще всего для лечения мании используют соли лития и нейролептики, причем из нейролептиков наиболее выраженным антиманиакальным действием обладает галоперидол. Мерой специфичности метода лечения являются полнота и гармоничность регресса симптоматики. Нами совместно с М. М. Рабинович с целью оценки специфичности антиманиакального эффекта карбоната лития, галоперидола и тизерцина были отобраны пациенты, положительно реагировавшие на терапию этими препаратами (соответственно 10, 13 и 5 человек). У всех маниакальное состояние было средней тяжести или тяжелым. Карбонат лития назначался в суточных дозах 1200…2100 мг, концентрация лития в крови составляла от 0,6 до 1,4 ммоль/л. Галоперидол использовался в дозах от 11 до 35 мг, тизерцин — до 500 мг. В каждом случае подбирались оптимальные для данного больного дозы лекарств. Тяжесть каждого симптома оценивалась по градуированной шкале до начала терапии, а затем еженедельно в течение 4 нед. Исходная сумма баллов для каждого симптома принималась за 100 %, и в процессе лечения тяжесть оставшейся симптоматики представлялась в процентах от исходной.</w:t>
            </w:r>
          </w:p>
          <w:p>
            <w:pPr>
              <w:pStyle w:val="Style15"/>
              <w:rPr>
                <w:color w:val="000000"/>
              </w:rPr>
            </w:pPr>
            <w:r>
              <w:rPr>
                <w:color w:val="000000"/>
              </w:rPr>
              <w:t>Градуированная оценочная шкала маниакальной симптоматики составлена по тому же принципу, что и шкала депрессии. Она включает 5 градуированных симптомов, которые оценивались количественно в баллах, и несколько признаков, учитывающихся альтернативно («есть» — «нет»).</w:t>
            </w:r>
          </w:p>
          <w:p>
            <w:pPr>
              <w:pStyle w:val="Style15"/>
              <w:rPr>
                <w:color w:val="000000"/>
              </w:rPr>
            </w:pPr>
            <w:r>
              <w:rPr>
                <w:color w:val="000000"/>
              </w:rPr>
              <w:t>Динамика регресса отдельных симптомов в процессе лечения представлена в табл. 6 и на рис. 2.</w:t>
            </w:r>
          </w:p>
          <w:p>
            <w:pPr>
              <w:pStyle w:val="Style15"/>
              <w:rPr>
                <w:color w:val="000000"/>
              </w:rPr>
            </w:pPr>
            <w:r>
              <w:rPr>
                <w:color w:val="000000"/>
              </w:rPr>
              <w:t>Из данных табл. 6 видно, что при лечении литием и галоперидолом быстрее происходили нормализация двигательной активности и уменьшение раздражительности. Менее резким было действие этих препаратов на настроение и темп мышления. В тех случаях, когда больных лечили литием, эта диспропорция не была столь выраженной и при количественной оценке различия в степени редукции отдельных симптомов не достигали статистически значимого уровня. При лечении галоперидолом они были выражены сильнее. К концу 4-й недели лечения галоперидолом показатели раздражительности и моторной гиперактивности составляли соответственно 9,1 и 13,7 % от исходного уровня, а показатели настроения и темпа мышления —30,6 и 28,6 %. При статистической обработке методом парных сравнений эти различия оказались статистически значимыми: для пар «настроение — раздражительность», «настроение —двигательная активность», «темп мышления — раздражительность» и «темп мышления — двигательная активность».</w:t>
            </w:r>
          </w:p>
          <w:p>
            <w:pPr>
              <w:pStyle w:val="Style15"/>
              <w:rPr>
                <w:color w:val="000000"/>
              </w:rPr>
            </w:pPr>
            <w:r>
              <w:rPr>
                <w:color w:val="000000"/>
              </w:rPr>
              <w:t>Как видно, редукция пяти симптомов мании при лечении карбонатом лития происходила более синхронно, в то время как при терапии галоперидолом различия в скорости регресса были более выраженными. Гармоничная редукция симптоматики и большая степень ее регресса за первые 4 нед свидетельствуют о том, что антиманиакальное действие лития более специфично, чем действие галоперидола.</w:t>
            </w:r>
          </w:p>
          <w:p>
            <w:pPr>
              <w:pStyle w:val="Style15"/>
              <w:rPr>
                <w:color w:val="000000"/>
              </w:rPr>
            </w:pPr>
            <w:r>
              <w:rPr>
                <w:color w:val="000000"/>
              </w:rPr>
              <w:t>По сравнению с профилями антиманиакального эффекта лития и галоперидола терапевтическое действие тизерцина и аминазина было значительно менее специфичным: как видно на рис. 2, имеется резкая диссоциация между темпом редукции двигательного и идеаторного компонентов маниакального синдрома. На рисунке представлены суммарные данные, полученные при лечении только 4 больных тизерцином и 5 — аминазином, так как для составления профиля терапевтического действия отбирались больные с достаточно тяжелой манией и со значительным улучшением в течение первых недель, а набрать достаточно большую группу больных, лечившихся тизерцином и отвечающим этим требованиям, оказалось сложным. Особенности терапевтического действия, представленные на графике, хорошо известны: нередко можно видеть больного с сильным маниакальным возбуждением, который после введения больших доз тизерцина или аминазина почти полностью обездвижен, но еле слышно, заплетающимся языком продолжает высказывать те же идеи величия, причем темп мышления и отвлекаемость продолжают оставаться повышенными.</w:t>
            </w:r>
          </w:p>
          <w:p>
            <w:pPr>
              <w:pStyle w:val="Style15"/>
              <w:rPr>
                <w:i/>
                <w:i/>
                <w:iCs/>
                <w:color w:val="000000"/>
              </w:rPr>
            </w:pPr>
            <w:r>
              <w:rPr>
                <w:i/>
                <w:iCs/>
                <w:color w:val="000000"/>
              </w:rPr>
              <w:t>Таблица 6. Количественная оценка регресса маниакальной симптоматики в процессе лечения больных карбонатом лития* и галоперидолом**</w:t>
            </w:r>
          </w:p>
          <w:tbl>
            <w:tblPr>
              <w:tblW w:w="7711" w:type="dxa"/>
              <w:jc w:val="center"/>
              <w:tblInd w:w="0" w:type="dxa"/>
              <w:tblLayout w:type="fixed"/>
              <w:tblCellMar>
                <w:top w:w="12" w:type="dxa"/>
                <w:left w:w="12" w:type="dxa"/>
                <w:bottom w:w="12" w:type="dxa"/>
                <w:right w:w="12" w:type="dxa"/>
              </w:tblCellMar>
            </w:tblPr>
            <w:tblGrid>
              <w:gridCol w:w="3489"/>
              <w:gridCol w:w="467"/>
              <w:gridCol w:w="467"/>
              <w:gridCol w:w="467"/>
              <w:gridCol w:w="467"/>
              <w:gridCol w:w="587"/>
              <w:gridCol w:w="587"/>
              <w:gridCol w:w="587"/>
              <w:gridCol w:w="593"/>
            </w:tblGrid>
            <w:tr>
              <w:trPr/>
              <w:tc>
                <w:tcPr>
                  <w:tcW w:w="3489" w:type="dxa"/>
                  <w:tcBorders/>
                  <w:shd w:fill="FFFFFF" w:val="clear"/>
                  <w:vAlign w:val="center"/>
                </w:tcPr>
                <w:p>
                  <w:pPr>
                    <w:pStyle w:val="Normal"/>
                    <w:rPr/>
                  </w:pPr>
                  <w:r>
                    <w:rPr/>
                    <w:t> </w:t>
                  </w:r>
                </w:p>
              </w:tc>
              <w:tc>
                <w:tcPr>
                  <w:tcW w:w="467" w:type="dxa"/>
                  <w:tcBorders/>
                  <w:shd w:fill="FFFFFF" w:val="clear"/>
                  <w:vAlign w:val="center"/>
                </w:tcPr>
                <w:p>
                  <w:pPr>
                    <w:pStyle w:val="Style15"/>
                    <w:spacing w:before="280" w:after="0"/>
                    <w:rPr>
                      <w:color w:val="000000"/>
                    </w:rPr>
                  </w:pPr>
                  <w:r>
                    <w:rPr>
                      <w:color w:val="000000"/>
                    </w:rPr>
                    <w:t>1-я*</w:t>
                  </w:r>
                </w:p>
              </w:tc>
              <w:tc>
                <w:tcPr>
                  <w:tcW w:w="467" w:type="dxa"/>
                  <w:tcBorders/>
                  <w:shd w:fill="FFFFFF" w:val="clear"/>
                  <w:vAlign w:val="center"/>
                </w:tcPr>
                <w:p>
                  <w:pPr>
                    <w:pStyle w:val="Style15"/>
                    <w:spacing w:before="280" w:after="0"/>
                    <w:rPr>
                      <w:color w:val="000000"/>
                    </w:rPr>
                  </w:pPr>
                  <w:r>
                    <w:rPr>
                      <w:color w:val="000000"/>
                    </w:rPr>
                    <w:t>2-я*</w:t>
                  </w:r>
                </w:p>
              </w:tc>
              <w:tc>
                <w:tcPr>
                  <w:tcW w:w="467" w:type="dxa"/>
                  <w:tcBorders/>
                  <w:shd w:fill="FFFFFF" w:val="clear"/>
                  <w:vAlign w:val="center"/>
                </w:tcPr>
                <w:p>
                  <w:pPr>
                    <w:pStyle w:val="Style15"/>
                    <w:spacing w:before="280" w:after="0"/>
                    <w:rPr>
                      <w:color w:val="000000"/>
                    </w:rPr>
                  </w:pPr>
                  <w:r>
                    <w:rPr>
                      <w:color w:val="000000"/>
                    </w:rPr>
                    <w:t>3-я*</w:t>
                  </w:r>
                </w:p>
              </w:tc>
              <w:tc>
                <w:tcPr>
                  <w:tcW w:w="467" w:type="dxa"/>
                  <w:tcBorders/>
                  <w:shd w:fill="FFFFFF" w:val="clear"/>
                  <w:vAlign w:val="center"/>
                </w:tcPr>
                <w:p>
                  <w:pPr>
                    <w:pStyle w:val="Style15"/>
                    <w:spacing w:before="280" w:after="0"/>
                    <w:rPr>
                      <w:color w:val="000000"/>
                    </w:rPr>
                  </w:pPr>
                  <w:r>
                    <w:rPr>
                      <w:color w:val="000000"/>
                    </w:rPr>
                    <w:t>4-я*</w:t>
                  </w:r>
                </w:p>
              </w:tc>
              <w:tc>
                <w:tcPr>
                  <w:tcW w:w="587" w:type="dxa"/>
                  <w:tcBorders/>
                  <w:shd w:fill="FFFFFF" w:val="clear"/>
                  <w:vAlign w:val="center"/>
                </w:tcPr>
                <w:p>
                  <w:pPr>
                    <w:pStyle w:val="Style15"/>
                    <w:spacing w:before="280" w:after="0"/>
                    <w:rPr>
                      <w:color w:val="000000"/>
                    </w:rPr>
                  </w:pPr>
                  <w:r>
                    <w:rPr>
                      <w:color w:val="000000"/>
                    </w:rPr>
                    <w:t>1-я**</w:t>
                  </w:r>
                </w:p>
              </w:tc>
              <w:tc>
                <w:tcPr>
                  <w:tcW w:w="587" w:type="dxa"/>
                  <w:tcBorders/>
                  <w:shd w:fill="FFFFFF" w:val="clear"/>
                  <w:vAlign w:val="center"/>
                </w:tcPr>
                <w:p>
                  <w:pPr>
                    <w:pStyle w:val="Style15"/>
                    <w:spacing w:before="280" w:after="0"/>
                    <w:rPr>
                      <w:color w:val="000000"/>
                    </w:rPr>
                  </w:pPr>
                  <w:r>
                    <w:rPr>
                      <w:color w:val="000000"/>
                    </w:rPr>
                    <w:t>2-я**</w:t>
                  </w:r>
                </w:p>
              </w:tc>
              <w:tc>
                <w:tcPr>
                  <w:tcW w:w="587" w:type="dxa"/>
                  <w:tcBorders/>
                  <w:shd w:fill="FFFFFF" w:val="clear"/>
                  <w:vAlign w:val="center"/>
                </w:tcPr>
                <w:p>
                  <w:pPr>
                    <w:pStyle w:val="Style15"/>
                    <w:spacing w:before="280" w:after="0"/>
                    <w:rPr>
                      <w:color w:val="000000"/>
                    </w:rPr>
                  </w:pPr>
                  <w:r>
                    <w:rPr>
                      <w:color w:val="000000"/>
                    </w:rPr>
                    <w:t>3-я**</w:t>
                  </w:r>
                </w:p>
              </w:tc>
              <w:tc>
                <w:tcPr>
                  <w:tcW w:w="593" w:type="dxa"/>
                  <w:tcBorders/>
                  <w:shd w:fill="FFFFFF" w:val="clear"/>
                  <w:vAlign w:val="center"/>
                </w:tcPr>
                <w:p>
                  <w:pPr>
                    <w:pStyle w:val="Style15"/>
                    <w:spacing w:before="280" w:after="0"/>
                    <w:rPr>
                      <w:color w:val="000000"/>
                    </w:rPr>
                  </w:pPr>
                  <w:r>
                    <w:rPr>
                      <w:color w:val="000000"/>
                    </w:rPr>
                    <w:t>4-я**</w:t>
                  </w:r>
                </w:p>
              </w:tc>
            </w:tr>
            <w:tr>
              <w:trPr/>
              <w:tc>
                <w:tcPr>
                  <w:tcW w:w="3489" w:type="dxa"/>
                  <w:tcBorders/>
                  <w:shd w:fill="FFFFFF" w:val="clear"/>
                  <w:vAlign w:val="center"/>
                </w:tcPr>
                <w:p>
                  <w:pPr>
                    <w:pStyle w:val="Style15"/>
                    <w:spacing w:before="280" w:after="0"/>
                    <w:rPr>
                      <w:color w:val="000000"/>
                    </w:rPr>
                  </w:pPr>
                  <w:r>
                    <w:rPr>
                      <w:color w:val="000000"/>
                    </w:rPr>
                    <w:t>Настроение</w:t>
                  </w:r>
                </w:p>
              </w:tc>
              <w:tc>
                <w:tcPr>
                  <w:tcW w:w="467" w:type="dxa"/>
                  <w:tcBorders/>
                  <w:shd w:fill="FFFFFF" w:val="clear"/>
                  <w:vAlign w:val="center"/>
                </w:tcPr>
                <w:p>
                  <w:pPr>
                    <w:pStyle w:val="Style15"/>
                    <w:spacing w:before="280" w:after="0"/>
                    <w:rPr>
                      <w:color w:val="000000"/>
                    </w:rPr>
                  </w:pPr>
                  <w:r>
                    <w:rPr>
                      <w:color w:val="000000"/>
                    </w:rPr>
                    <w:t>72,7</w:t>
                  </w:r>
                </w:p>
              </w:tc>
              <w:tc>
                <w:tcPr>
                  <w:tcW w:w="467" w:type="dxa"/>
                  <w:tcBorders/>
                  <w:shd w:fill="FFFFFF" w:val="clear"/>
                  <w:vAlign w:val="center"/>
                </w:tcPr>
                <w:p>
                  <w:pPr>
                    <w:pStyle w:val="Style15"/>
                    <w:spacing w:before="280" w:after="0"/>
                    <w:rPr>
                      <w:color w:val="000000"/>
                    </w:rPr>
                  </w:pPr>
                  <w:r>
                    <w:rPr>
                      <w:color w:val="000000"/>
                    </w:rPr>
                    <w:t>50,5</w:t>
                  </w:r>
                </w:p>
              </w:tc>
              <w:tc>
                <w:tcPr>
                  <w:tcW w:w="467" w:type="dxa"/>
                  <w:tcBorders/>
                  <w:shd w:fill="FFFFFF" w:val="clear"/>
                  <w:vAlign w:val="center"/>
                </w:tcPr>
                <w:p>
                  <w:pPr>
                    <w:pStyle w:val="Style15"/>
                    <w:spacing w:before="280" w:after="0"/>
                    <w:rPr>
                      <w:color w:val="000000"/>
                    </w:rPr>
                  </w:pPr>
                  <w:r>
                    <w:rPr>
                      <w:color w:val="000000"/>
                    </w:rPr>
                    <w:t>32,3</w:t>
                  </w:r>
                </w:p>
              </w:tc>
              <w:tc>
                <w:tcPr>
                  <w:tcW w:w="467" w:type="dxa"/>
                  <w:tcBorders/>
                  <w:shd w:fill="FFFFFF" w:val="clear"/>
                  <w:vAlign w:val="center"/>
                </w:tcPr>
                <w:p>
                  <w:pPr>
                    <w:pStyle w:val="Style15"/>
                    <w:spacing w:before="280" w:after="0"/>
                    <w:rPr>
                      <w:color w:val="000000"/>
                    </w:rPr>
                  </w:pPr>
                  <w:r>
                    <w:rPr>
                      <w:color w:val="000000"/>
                    </w:rPr>
                    <w:t>20,0</w:t>
                  </w:r>
                </w:p>
              </w:tc>
              <w:tc>
                <w:tcPr>
                  <w:tcW w:w="587" w:type="dxa"/>
                  <w:tcBorders/>
                  <w:shd w:fill="FFFFFF" w:val="clear"/>
                  <w:vAlign w:val="center"/>
                </w:tcPr>
                <w:p>
                  <w:pPr>
                    <w:pStyle w:val="Style15"/>
                    <w:spacing w:before="280" w:after="0"/>
                    <w:rPr>
                      <w:color w:val="000000"/>
                    </w:rPr>
                  </w:pPr>
                  <w:r>
                    <w:rPr>
                      <w:color w:val="000000"/>
                    </w:rPr>
                    <w:t>79,5</w:t>
                  </w:r>
                </w:p>
              </w:tc>
              <w:tc>
                <w:tcPr>
                  <w:tcW w:w="587" w:type="dxa"/>
                  <w:tcBorders/>
                  <w:shd w:fill="FFFFFF" w:val="clear"/>
                  <w:vAlign w:val="center"/>
                </w:tcPr>
                <w:p>
                  <w:pPr>
                    <w:pStyle w:val="Style15"/>
                    <w:spacing w:before="280" w:after="0"/>
                    <w:rPr>
                      <w:color w:val="000000"/>
                    </w:rPr>
                  </w:pPr>
                  <w:r>
                    <w:rPr>
                      <w:color w:val="000000"/>
                    </w:rPr>
                    <w:t>69,1</w:t>
                  </w:r>
                </w:p>
              </w:tc>
              <w:tc>
                <w:tcPr>
                  <w:tcW w:w="587" w:type="dxa"/>
                  <w:tcBorders/>
                  <w:shd w:fill="FFFFFF" w:val="clear"/>
                  <w:vAlign w:val="center"/>
                </w:tcPr>
                <w:p>
                  <w:pPr>
                    <w:pStyle w:val="Style15"/>
                    <w:spacing w:before="280" w:after="0"/>
                    <w:rPr>
                      <w:color w:val="000000"/>
                    </w:rPr>
                  </w:pPr>
                  <w:r>
                    <w:rPr>
                      <w:color w:val="000000"/>
                    </w:rPr>
                    <w:t>51,6</w:t>
                  </w:r>
                </w:p>
              </w:tc>
              <w:tc>
                <w:tcPr>
                  <w:tcW w:w="593" w:type="dxa"/>
                  <w:tcBorders/>
                  <w:shd w:fill="FFFFFF" w:val="clear"/>
                  <w:vAlign w:val="center"/>
                </w:tcPr>
                <w:p>
                  <w:pPr>
                    <w:pStyle w:val="Style15"/>
                    <w:spacing w:before="280" w:after="0"/>
                    <w:rPr>
                      <w:color w:val="000000"/>
                    </w:rPr>
                  </w:pPr>
                  <w:r>
                    <w:rPr>
                      <w:color w:val="000000"/>
                    </w:rPr>
                    <w:t>30,6</w:t>
                  </w:r>
                </w:p>
              </w:tc>
            </w:tr>
            <w:tr>
              <w:trPr/>
              <w:tc>
                <w:tcPr>
                  <w:tcW w:w="3489" w:type="dxa"/>
                  <w:tcBorders/>
                  <w:shd w:fill="FFFFFF" w:val="clear"/>
                  <w:vAlign w:val="center"/>
                </w:tcPr>
                <w:p>
                  <w:pPr>
                    <w:pStyle w:val="Style15"/>
                    <w:spacing w:before="280" w:after="0"/>
                    <w:rPr>
                      <w:color w:val="000000"/>
                    </w:rPr>
                  </w:pPr>
                  <w:r>
                    <w:rPr>
                      <w:color w:val="000000"/>
                    </w:rPr>
                    <w:t>Темп мышления</w:t>
                  </w:r>
                </w:p>
              </w:tc>
              <w:tc>
                <w:tcPr>
                  <w:tcW w:w="467" w:type="dxa"/>
                  <w:tcBorders/>
                  <w:shd w:fill="FFFFFF" w:val="clear"/>
                  <w:vAlign w:val="center"/>
                </w:tcPr>
                <w:p>
                  <w:pPr>
                    <w:pStyle w:val="Style15"/>
                    <w:spacing w:before="280" w:after="0"/>
                    <w:rPr>
                      <w:color w:val="000000"/>
                    </w:rPr>
                  </w:pPr>
                  <w:r>
                    <w:rPr>
                      <w:color w:val="000000"/>
                    </w:rPr>
                    <w:t>64,5</w:t>
                  </w:r>
                </w:p>
              </w:tc>
              <w:tc>
                <w:tcPr>
                  <w:tcW w:w="467" w:type="dxa"/>
                  <w:tcBorders/>
                  <w:shd w:fill="FFFFFF" w:val="clear"/>
                  <w:vAlign w:val="center"/>
                </w:tcPr>
                <w:p>
                  <w:pPr>
                    <w:pStyle w:val="Style15"/>
                    <w:spacing w:before="280" w:after="0"/>
                    <w:rPr>
                      <w:color w:val="000000"/>
                    </w:rPr>
                  </w:pPr>
                  <w:r>
                    <w:rPr>
                      <w:color w:val="000000"/>
                    </w:rPr>
                    <w:t>50,0</w:t>
                  </w:r>
                </w:p>
              </w:tc>
              <w:tc>
                <w:tcPr>
                  <w:tcW w:w="467" w:type="dxa"/>
                  <w:tcBorders/>
                  <w:shd w:fill="FFFFFF" w:val="clear"/>
                  <w:vAlign w:val="center"/>
                </w:tcPr>
                <w:p>
                  <w:pPr>
                    <w:pStyle w:val="Style15"/>
                    <w:spacing w:before="280" w:after="0"/>
                    <w:rPr>
                      <w:color w:val="000000"/>
                    </w:rPr>
                  </w:pPr>
                  <w:r>
                    <w:rPr>
                      <w:color w:val="000000"/>
                    </w:rPr>
                    <w:t>33,3</w:t>
                  </w:r>
                </w:p>
              </w:tc>
              <w:tc>
                <w:tcPr>
                  <w:tcW w:w="467" w:type="dxa"/>
                  <w:tcBorders/>
                  <w:shd w:fill="FFFFFF" w:val="clear"/>
                  <w:vAlign w:val="center"/>
                </w:tcPr>
                <w:p>
                  <w:pPr>
                    <w:pStyle w:val="Style15"/>
                    <w:spacing w:before="280" w:after="0"/>
                    <w:rPr>
                      <w:color w:val="000000"/>
                    </w:rPr>
                  </w:pPr>
                  <w:r>
                    <w:rPr>
                      <w:color w:val="000000"/>
                    </w:rPr>
                    <w:t>14,8</w:t>
                  </w:r>
                </w:p>
              </w:tc>
              <w:tc>
                <w:tcPr>
                  <w:tcW w:w="587" w:type="dxa"/>
                  <w:tcBorders/>
                  <w:shd w:fill="FFFFFF" w:val="clear"/>
                  <w:vAlign w:val="center"/>
                </w:tcPr>
                <w:p>
                  <w:pPr>
                    <w:pStyle w:val="Style15"/>
                    <w:spacing w:before="280" w:after="0"/>
                    <w:rPr>
                      <w:color w:val="000000"/>
                    </w:rPr>
                  </w:pPr>
                  <w:r>
                    <w:rPr>
                      <w:color w:val="000000"/>
                    </w:rPr>
                    <w:t>74,5</w:t>
                  </w:r>
                </w:p>
              </w:tc>
              <w:tc>
                <w:tcPr>
                  <w:tcW w:w="587" w:type="dxa"/>
                  <w:tcBorders/>
                  <w:shd w:fill="FFFFFF" w:val="clear"/>
                  <w:vAlign w:val="center"/>
                </w:tcPr>
                <w:p>
                  <w:pPr>
                    <w:pStyle w:val="Style15"/>
                    <w:spacing w:before="280" w:after="0"/>
                    <w:rPr>
                      <w:color w:val="000000"/>
                    </w:rPr>
                  </w:pPr>
                  <w:r>
                    <w:rPr>
                      <w:color w:val="000000"/>
                    </w:rPr>
                    <w:t>67,3</w:t>
                  </w:r>
                </w:p>
              </w:tc>
              <w:tc>
                <w:tcPr>
                  <w:tcW w:w="587" w:type="dxa"/>
                  <w:tcBorders/>
                  <w:shd w:fill="FFFFFF" w:val="clear"/>
                  <w:vAlign w:val="center"/>
                </w:tcPr>
                <w:p>
                  <w:pPr>
                    <w:pStyle w:val="Style15"/>
                    <w:spacing w:before="280" w:after="0"/>
                    <w:rPr>
                      <w:color w:val="000000"/>
                    </w:rPr>
                  </w:pPr>
                  <w:r>
                    <w:rPr>
                      <w:color w:val="000000"/>
                    </w:rPr>
                    <w:t>49,0</w:t>
                  </w:r>
                </w:p>
              </w:tc>
              <w:tc>
                <w:tcPr>
                  <w:tcW w:w="593" w:type="dxa"/>
                  <w:tcBorders/>
                  <w:shd w:fill="FFFFFF" w:val="clear"/>
                  <w:vAlign w:val="center"/>
                </w:tcPr>
                <w:p>
                  <w:pPr>
                    <w:pStyle w:val="Style15"/>
                    <w:spacing w:before="280" w:after="0"/>
                    <w:rPr>
                      <w:color w:val="000000"/>
                    </w:rPr>
                  </w:pPr>
                  <w:r>
                    <w:rPr>
                      <w:color w:val="000000"/>
                    </w:rPr>
                    <w:t>28,6</w:t>
                  </w:r>
                </w:p>
              </w:tc>
            </w:tr>
            <w:tr>
              <w:trPr/>
              <w:tc>
                <w:tcPr>
                  <w:tcW w:w="3489" w:type="dxa"/>
                  <w:tcBorders/>
                  <w:shd w:fill="FFFFFF" w:val="clear"/>
                  <w:vAlign w:val="center"/>
                </w:tcPr>
                <w:p>
                  <w:pPr>
                    <w:pStyle w:val="Style15"/>
                    <w:spacing w:before="280" w:after="0"/>
                    <w:rPr>
                      <w:color w:val="000000"/>
                    </w:rPr>
                  </w:pPr>
                  <w:r>
                    <w:rPr>
                      <w:color w:val="000000"/>
                    </w:rPr>
                    <w:t>Двигательная активность</w:t>
                  </w:r>
                </w:p>
              </w:tc>
              <w:tc>
                <w:tcPr>
                  <w:tcW w:w="467" w:type="dxa"/>
                  <w:tcBorders/>
                  <w:shd w:fill="FFFFFF" w:val="clear"/>
                  <w:vAlign w:val="center"/>
                </w:tcPr>
                <w:p>
                  <w:pPr>
                    <w:pStyle w:val="Style15"/>
                    <w:spacing w:before="280" w:after="0"/>
                    <w:rPr>
                      <w:color w:val="000000"/>
                    </w:rPr>
                  </w:pPr>
                  <w:r>
                    <w:rPr>
                      <w:color w:val="000000"/>
                    </w:rPr>
                    <w:t>55,8</w:t>
                  </w:r>
                </w:p>
              </w:tc>
              <w:tc>
                <w:tcPr>
                  <w:tcW w:w="467" w:type="dxa"/>
                  <w:tcBorders/>
                  <w:shd w:fill="FFFFFF" w:val="clear"/>
                  <w:vAlign w:val="center"/>
                </w:tcPr>
                <w:p>
                  <w:pPr>
                    <w:pStyle w:val="Style15"/>
                    <w:spacing w:before="280" w:after="0"/>
                    <w:rPr>
                      <w:color w:val="000000"/>
                    </w:rPr>
                  </w:pPr>
                  <w:r>
                    <w:rPr>
                      <w:color w:val="000000"/>
                    </w:rPr>
                    <w:t>26,9</w:t>
                  </w:r>
                </w:p>
              </w:tc>
              <w:tc>
                <w:tcPr>
                  <w:tcW w:w="467" w:type="dxa"/>
                  <w:tcBorders/>
                  <w:shd w:fill="FFFFFF" w:val="clear"/>
                  <w:vAlign w:val="center"/>
                </w:tcPr>
                <w:p>
                  <w:pPr>
                    <w:pStyle w:val="Style15"/>
                    <w:spacing w:before="280" w:after="0"/>
                    <w:rPr>
                      <w:color w:val="000000"/>
                    </w:rPr>
                  </w:pPr>
                  <w:r>
                    <w:rPr>
                      <w:color w:val="000000"/>
                    </w:rPr>
                    <w:t>17,8</w:t>
                  </w:r>
                </w:p>
              </w:tc>
              <w:tc>
                <w:tcPr>
                  <w:tcW w:w="467" w:type="dxa"/>
                  <w:tcBorders/>
                  <w:shd w:fill="FFFFFF" w:val="clear"/>
                  <w:vAlign w:val="center"/>
                </w:tcPr>
                <w:p>
                  <w:pPr>
                    <w:pStyle w:val="Style15"/>
                    <w:spacing w:before="280" w:after="0"/>
                    <w:rPr>
                      <w:color w:val="000000"/>
                    </w:rPr>
                  </w:pPr>
                  <w:r>
                    <w:rPr>
                      <w:color w:val="000000"/>
                    </w:rPr>
                    <w:t>6,7</w:t>
                  </w:r>
                </w:p>
              </w:tc>
              <w:tc>
                <w:tcPr>
                  <w:tcW w:w="587" w:type="dxa"/>
                  <w:tcBorders/>
                  <w:shd w:fill="FFFFFF" w:val="clear"/>
                  <w:vAlign w:val="center"/>
                </w:tcPr>
                <w:p>
                  <w:pPr>
                    <w:pStyle w:val="Style15"/>
                    <w:spacing w:before="280" w:after="0"/>
                    <w:rPr>
                      <w:color w:val="000000"/>
                    </w:rPr>
                  </w:pPr>
                  <w:r>
                    <w:rPr>
                      <w:color w:val="000000"/>
                    </w:rPr>
                    <w:t>58,0</w:t>
                  </w:r>
                </w:p>
              </w:tc>
              <w:tc>
                <w:tcPr>
                  <w:tcW w:w="587" w:type="dxa"/>
                  <w:tcBorders/>
                  <w:shd w:fill="FFFFFF" w:val="clear"/>
                  <w:vAlign w:val="center"/>
                </w:tcPr>
                <w:p>
                  <w:pPr>
                    <w:pStyle w:val="Style15"/>
                    <w:spacing w:before="280" w:after="0"/>
                    <w:rPr>
                      <w:color w:val="000000"/>
                    </w:rPr>
                  </w:pPr>
                  <w:r>
                    <w:rPr>
                      <w:color w:val="000000"/>
                    </w:rPr>
                    <w:t>54,4</w:t>
                  </w:r>
                </w:p>
              </w:tc>
              <w:tc>
                <w:tcPr>
                  <w:tcW w:w="587" w:type="dxa"/>
                  <w:tcBorders/>
                  <w:shd w:fill="FFFFFF" w:val="clear"/>
                  <w:vAlign w:val="center"/>
                </w:tcPr>
                <w:p>
                  <w:pPr>
                    <w:pStyle w:val="Style15"/>
                    <w:spacing w:before="280" w:after="0"/>
                    <w:rPr>
                      <w:color w:val="000000"/>
                    </w:rPr>
                  </w:pPr>
                  <w:r>
                    <w:rPr>
                      <w:color w:val="000000"/>
                    </w:rPr>
                    <w:t>33,1</w:t>
                  </w:r>
                </w:p>
              </w:tc>
              <w:tc>
                <w:tcPr>
                  <w:tcW w:w="593" w:type="dxa"/>
                  <w:tcBorders/>
                  <w:shd w:fill="FFFFFF" w:val="clear"/>
                  <w:vAlign w:val="center"/>
                </w:tcPr>
                <w:p>
                  <w:pPr>
                    <w:pStyle w:val="Style15"/>
                    <w:spacing w:before="280" w:after="0"/>
                    <w:rPr>
                      <w:color w:val="000000"/>
                    </w:rPr>
                  </w:pPr>
                  <w:r>
                    <w:rPr>
                      <w:color w:val="000000"/>
                    </w:rPr>
                    <w:t>13,7</w:t>
                  </w:r>
                </w:p>
              </w:tc>
            </w:tr>
            <w:tr>
              <w:trPr/>
              <w:tc>
                <w:tcPr>
                  <w:tcW w:w="3489" w:type="dxa"/>
                  <w:tcBorders/>
                  <w:shd w:fill="FFFFFF" w:val="clear"/>
                  <w:vAlign w:val="center"/>
                </w:tcPr>
                <w:p>
                  <w:pPr>
                    <w:pStyle w:val="Style15"/>
                    <w:spacing w:before="280" w:after="0"/>
                    <w:rPr>
                      <w:color w:val="000000"/>
                    </w:rPr>
                  </w:pPr>
                  <w:r>
                    <w:rPr>
                      <w:color w:val="000000"/>
                    </w:rPr>
                    <w:t>Идеи величия</w:t>
                  </w:r>
                </w:p>
              </w:tc>
              <w:tc>
                <w:tcPr>
                  <w:tcW w:w="467" w:type="dxa"/>
                  <w:tcBorders/>
                  <w:shd w:fill="FFFFFF" w:val="clear"/>
                  <w:vAlign w:val="center"/>
                </w:tcPr>
                <w:p>
                  <w:pPr>
                    <w:pStyle w:val="Style15"/>
                    <w:spacing w:before="280" w:after="0"/>
                    <w:rPr>
                      <w:color w:val="000000"/>
                    </w:rPr>
                  </w:pPr>
                  <w:r>
                    <w:rPr>
                      <w:color w:val="000000"/>
                    </w:rPr>
                    <w:t>67,7</w:t>
                  </w:r>
                </w:p>
              </w:tc>
              <w:tc>
                <w:tcPr>
                  <w:tcW w:w="467" w:type="dxa"/>
                  <w:tcBorders/>
                  <w:shd w:fill="FFFFFF" w:val="clear"/>
                  <w:vAlign w:val="center"/>
                </w:tcPr>
                <w:p>
                  <w:pPr>
                    <w:pStyle w:val="Style15"/>
                    <w:spacing w:before="280" w:after="0"/>
                    <w:rPr>
                      <w:color w:val="000000"/>
                    </w:rPr>
                  </w:pPr>
                  <w:r>
                    <w:rPr>
                      <w:color w:val="000000"/>
                    </w:rPr>
                    <w:t>48,4</w:t>
                  </w:r>
                </w:p>
              </w:tc>
              <w:tc>
                <w:tcPr>
                  <w:tcW w:w="467" w:type="dxa"/>
                  <w:tcBorders/>
                  <w:shd w:fill="FFFFFF" w:val="clear"/>
                  <w:vAlign w:val="center"/>
                </w:tcPr>
                <w:p>
                  <w:pPr>
                    <w:pStyle w:val="Style15"/>
                    <w:spacing w:before="280" w:after="0"/>
                    <w:rPr>
                      <w:color w:val="000000"/>
                    </w:rPr>
                  </w:pPr>
                  <w:r>
                    <w:rPr>
                      <w:color w:val="000000"/>
                    </w:rPr>
                    <w:t>22,3</w:t>
                  </w:r>
                </w:p>
              </w:tc>
              <w:tc>
                <w:tcPr>
                  <w:tcW w:w="467" w:type="dxa"/>
                  <w:tcBorders/>
                  <w:shd w:fill="FFFFFF" w:val="clear"/>
                  <w:vAlign w:val="center"/>
                </w:tcPr>
                <w:p>
                  <w:pPr>
                    <w:pStyle w:val="Style15"/>
                    <w:spacing w:before="280" w:after="0"/>
                    <w:rPr>
                      <w:color w:val="000000"/>
                    </w:rPr>
                  </w:pPr>
                  <w:r>
                    <w:rPr>
                      <w:color w:val="000000"/>
                    </w:rPr>
                    <w:t>14,8</w:t>
                  </w:r>
                </w:p>
              </w:tc>
              <w:tc>
                <w:tcPr>
                  <w:tcW w:w="587" w:type="dxa"/>
                  <w:tcBorders/>
                  <w:shd w:fill="FFFFFF" w:val="clear"/>
                  <w:vAlign w:val="center"/>
                </w:tcPr>
                <w:p>
                  <w:pPr>
                    <w:pStyle w:val="Style15"/>
                    <w:spacing w:before="280" w:after="0"/>
                    <w:rPr>
                      <w:color w:val="000000"/>
                    </w:rPr>
                  </w:pPr>
                  <w:r>
                    <w:rPr>
                      <w:color w:val="000000"/>
                    </w:rPr>
                    <w:t>70,9</w:t>
                  </w:r>
                </w:p>
              </w:tc>
              <w:tc>
                <w:tcPr>
                  <w:tcW w:w="587" w:type="dxa"/>
                  <w:tcBorders/>
                  <w:shd w:fill="FFFFFF" w:val="clear"/>
                  <w:vAlign w:val="center"/>
                </w:tcPr>
                <w:p>
                  <w:pPr>
                    <w:pStyle w:val="Style15"/>
                    <w:spacing w:before="280" w:after="0"/>
                    <w:rPr>
                      <w:color w:val="000000"/>
                    </w:rPr>
                  </w:pPr>
                  <w:r>
                    <w:rPr>
                      <w:color w:val="000000"/>
                    </w:rPr>
                    <w:t>79,0</w:t>
                  </w:r>
                </w:p>
              </w:tc>
              <w:tc>
                <w:tcPr>
                  <w:tcW w:w="587" w:type="dxa"/>
                  <w:tcBorders/>
                  <w:shd w:fill="FFFFFF" w:val="clear"/>
                  <w:vAlign w:val="center"/>
                </w:tcPr>
                <w:p>
                  <w:pPr>
                    <w:pStyle w:val="Style15"/>
                    <w:spacing w:before="280" w:after="0"/>
                    <w:rPr>
                      <w:color w:val="000000"/>
                    </w:rPr>
                  </w:pPr>
                  <w:r>
                    <w:rPr>
                      <w:color w:val="000000"/>
                    </w:rPr>
                    <w:t>40,9</w:t>
                  </w:r>
                </w:p>
              </w:tc>
              <w:tc>
                <w:tcPr>
                  <w:tcW w:w="593" w:type="dxa"/>
                  <w:tcBorders/>
                  <w:shd w:fill="FFFFFF" w:val="clear"/>
                  <w:vAlign w:val="center"/>
                </w:tcPr>
                <w:p>
                  <w:pPr>
                    <w:pStyle w:val="Style15"/>
                    <w:spacing w:before="280" w:after="0"/>
                    <w:rPr>
                      <w:color w:val="000000"/>
                    </w:rPr>
                  </w:pPr>
                  <w:r>
                    <w:rPr>
                      <w:color w:val="000000"/>
                    </w:rPr>
                    <w:t>13,6</w:t>
                  </w:r>
                </w:p>
              </w:tc>
            </w:tr>
            <w:tr>
              <w:trPr/>
              <w:tc>
                <w:tcPr>
                  <w:tcW w:w="3489" w:type="dxa"/>
                  <w:tcBorders/>
                  <w:shd w:fill="FFFFFF" w:val="clear"/>
                  <w:vAlign w:val="center"/>
                </w:tcPr>
                <w:p>
                  <w:pPr>
                    <w:pStyle w:val="Style15"/>
                    <w:spacing w:before="280" w:after="0"/>
                    <w:rPr>
                      <w:color w:val="000000"/>
                    </w:rPr>
                  </w:pPr>
                  <w:r>
                    <w:rPr>
                      <w:color w:val="000000"/>
                    </w:rPr>
                    <w:t>Раздражительность</w:t>
                  </w:r>
                </w:p>
              </w:tc>
              <w:tc>
                <w:tcPr>
                  <w:tcW w:w="467" w:type="dxa"/>
                  <w:tcBorders/>
                  <w:shd w:fill="FFFFFF" w:val="clear"/>
                  <w:vAlign w:val="center"/>
                </w:tcPr>
                <w:p>
                  <w:pPr>
                    <w:pStyle w:val="Style15"/>
                    <w:spacing w:before="280" w:after="0"/>
                    <w:rPr>
                      <w:color w:val="000000"/>
                    </w:rPr>
                  </w:pPr>
                  <w:r>
                    <w:rPr>
                      <w:color w:val="000000"/>
                    </w:rPr>
                    <w:t>61,0</w:t>
                  </w:r>
                </w:p>
              </w:tc>
              <w:tc>
                <w:tcPr>
                  <w:tcW w:w="467" w:type="dxa"/>
                  <w:tcBorders/>
                  <w:shd w:fill="FFFFFF" w:val="clear"/>
                  <w:vAlign w:val="center"/>
                </w:tcPr>
                <w:p>
                  <w:pPr>
                    <w:pStyle w:val="Style15"/>
                    <w:spacing w:before="280" w:after="0"/>
                    <w:rPr>
                      <w:color w:val="000000"/>
                    </w:rPr>
                  </w:pPr>
                  <w:r>
                    <w:rPr>
                      <w:color w:val="000000"/>
                    </w:rPr>
                    <w:t>41,5</w:t>
                  </w:r>
                </w:p>
              </w:tc>
              <w:tc>
                <w:tcPr>
                  <w:tcW w:w="467" w:type="dxa"/>
                  <w:tcBorders/>
                  <w:shd w:fill="FFFFFF" w:val="clear"/>
                  <w:vAlign w:val="center"/>
                </w:tcPr>
                <w:p>
                  <w:pPr>
                    <w:pStyle w:val="Style15"/>
                    <w:spacing w:before="280" w:after="0"/>
                    <w:rPr>
                      <w:color w:val="000000"/>
                    </w:rPr>
                  </w:pPr>
                  <w:r>
                    <w:rPr>
                      <w:color w:val="000000"/>
                    </w:rPr>
                    <w:t>28,6</w:t>
                  </w:r>
                </w:p>
              </w:tc>
              <w:tc>
                <w:tcPr>
                  <w:tcW w:w="467" w:type="dxa"/>
                  <w:tcBorders/>
                  <w:shd w:fill="FFFFFF" w:val="clear"/>
                  <w:vAlign w:val="center"/>
                </w:tcPr>
                <w:p>
                  <w:pPr>
                    <w:pStyle w:val="Style15"/>
                    <w:spacing w:before="280" w:after="0"/>
                    <w:rPr>
                      <w:color w:val="000000"/>
                    </w:rPr>
                  </w:pPr>
                  <w:r>
                    <w:rPr>
                      <w:color w:val="000000"/>
                    </w:rPr>
                    <w:t>13,9</w:t>
                  </w:r>
                </w:p>
              </w:tc>
              <w:tc>
                <w:tcPr>
                  <w:tcW w:w="587" w:type="dxa"/>
                  <w:tcBorders/>
                  <w:shd w:fill="FFFFFF" w:val="clear"/>
                  <w:vAlign w:val="center"/>
                </w:tcPr>
                <w:p>
                  <w:pPr>
                    <w:pStyle w:val="Style15"/>
                    <w:spacing w:before="280" w:after="0"/>
                    <w:rPr>
                      <w:color w:val="000000"/>
                    </w:rPr>
                  </w:pPr>
                  <w:r>
                    <w:rPr>
                      <w:color w:val="000000"/>
                    </w:rPr>
                    <w:t>65,0</w:t>
                  </w:r>
                </w:p>
              </w:tc>
              <w:tc>
                <w:tcPr>
                  <w:tcW w:w="587" w:type="dxa"/>
                  <w:tcBorders/>
                  <w:shd w:fill="FFFFFF" w:val="clear"/>
                  <w:vAlign w:val="center"/>
                </w:tcPr>
                <w:p>
                  <w:pPr>
                    <w:pStyle w:val="Style15"/>
                    <w:spacing w:before="280" w:after="0"/>
                    <w:rPr>
                      <w:color w:val="000000"/>
                    </w:rPr>
                  </w:pPr>
                  <w:r>
                    <w:rPr>
                      <w:color w:val="000000"/>
                    </w:rPr>
                    <w:t>46,0</w:t>
                  </w:r>
                </w:p>
              </w:tc>
              <w:tc>
                <w:tcPr>
                  <w:tcW w:w="587" w:type="dxa"/>
                  <w:tcBorders/>
                  <w:shd w:fill="FFFFFF" w:val="clear"/>
                  <w:vAlign w:val="center"/>
                </w:tcPr>
                <w:p>
                  <w:pPr>
                    <w:pStyle w:val="Style15"/>
                    <w:spacing w:before="280" w:after="0"/>
                    <w:rPr>
                      <w:color w:val="000000"/>
                    </w:rPr>
                  </w:pPr>
                  <w:r>
                    <w:rPr>
                      <w:color w:val="000000"/>
                    </w:rPr>
                    <w:t>24,2</w:t>
                  </w:r>
                </w:p>
              </w:tc>
              <w:tc>
                <w:tcPr>
                  <w:tcW w:w="593" w:type="dxa"/>
                  <w:tcBorders/>
                  <w:shd w:fill="FFFFFF" w:val="clear"/>
                  <w:vAlign w:val="center"/>
                </w:tcPr>
                <w:p>
                  <w:pPr>
                    <w:pStyle w:val="Style15"/>
                    <w:spacing w:before="280" w:after="0"/>
                    <w:rPr>
                      <w:color w:val="000000"/>
                    </w:rPr>
                  </w:pPr>
                  <w:r>
                    <w:rPr>
                      <w:color w:val="000000"/>
                    </w:rPr>
                    <w:t>9,1</w:t>
                  </w:r>
                </w:p>
              </w:tc>
            </w:tr>
            <w:tr>
              <w:trPr/>
              <w:tc>
                <w:tcPr>
                  <w:tcW w:w="3489" w:type="dxa"/>
                  <w:tcBorders/>
                  <w:shd w:fill="FFFFFF" w:val="clear"/>
                  <w:vAlign w:val="center"/>
                </w:tcPr>
                <w:p>
                  <w:pPr>
                    <w:pStyle w:val="Style15"/>
                    <w:spacing w:before="280" w:after="0"/>
                    <w:rPr>
                      <w:color w:val="000000"/>
                    </w:rPr>
                  </w:pPr>
                  <w:r>
                    <w:rPr>
                      <w:color w:val="000000"/>
                    </w:rPr>
                    <w:t>Общая оценка тяжести состояния</w:t>
                  </w:r>
                </w:p>
              </w:tc>
              <w:tc>
                <w:tcPr>
                  <w:tcW w:w="467" w:type="dxa"/>
                  <w:tcBorders/>
                  <w:shd w:fill="FFFFFF" w:val="clear"/>
                  <w:vAlign w:val="center"/>
                </w:tcPr>
                <w:p>
                  <w:pPr>
                    <w:pStyle w:val="Style15"/>
                    <w:spacing w:before="280" w:after="0"/>
                    <w:rPr>
                      <w:color w:val="000000"/>
                    </w:rPr>
                  </w:pPr>
                  <w:r>
                    <w:rPr>
                      <w:color w:val="000000"/>
                    </w:rPr>
                    <w:t>64,9</w:t>
                  </w:r>
                </w:p>
              </w:tc>
              <w:tc>
                <w:tcPr>
                  <w:tcW w:w="467" w:type="dxa"/>
                  <w:tcBorders/>
                  <w:shd w:fill="FFFFFF" w:val="clear"/>
                  <w:vAlign w:val="center"/>
                </w:tcPr>
                <w:p>
                  <w:pPr>
                    <w:pStyle w:val="Style15"/>
                    <w:spacing w:before="280" w:after="0"/>
                    <w:rPr>
                      <w:color w:val="000000"/>
                    </w:rPr>
                  </w:pPr>
                  <w:r>
                    <w:rPr>
                      <w:color w:val="000000"/>
                    </w:rPr>
                    <w:t>44,9</w:t>
                  </w:r>
                </w:p>
              </w:tc>
              <w:tc>
                <w:tcPr>
                  <w:tcW w:w="467" w:type="dxa"/>
                  <w:tcBorders/>
                  <w:shd w:fill="FFFFFF" w:val="clear"/>
                  <w:vAlign w:val="center"/>
                </w:tcPr>
                <w:p>
                  <w:pPr>
                    <w:pStyle w:val="Style15"/>
                    <w:spacing w:before="280" w:after="0"/>
                    <w:rPr>
                      <w:color w:val="000000"/>
                    </w:rPr>
                  </w:pPr>
                  <w:r>
                    <w:rPr>
                      <w:color w:val="000000"/>
                    </w:rPr>
                    <w:t>28,2</w:t>
                  </w:r>
                </w:p>
              </w:tc>
              <w:tc>
                <w:tcPr>
                  <w:tcW w:w="467" w:type="dxa"/>
                  <w:tcBorders/>
                  <w:shd w:fill="FFFFFF" w:val="clear"/>
                  <w:vAlign w:val="center"/>
                </w:tcPr>
                <w:p>
                  <w:pPr>
                    <w:pStyle w:val="Style15"/>
                    <w:spacing w:before="280" w:after="0"/>
                    <w:rPr>
                      <w:color w:val="000000"/>
                    </w:rPr>
                  </w:pPr>
                  <w:r>
                    <w:rPr>
                      <w:color w:val="000000"/>
                    </w:rPr>
                    <w:t>14,5</w:t>
                  </w:r>
                </w:p>
              </w:tc>
              <w:tc>
                <w:tcPr>
                  <w:tcW w:w="587" w:type="dxa"/>
                  <w:tcBorders/>
                  <w:shd w:fill="FFFFFF" w:val="clear"/>
                  <w:vAlign w:val="center"/>
                </w:tcPr>
                <w:p>
                  <w:pPr>
                    <w:pStyle w:val="Style15"/>
                    <w:spacing w:before="280" w:after="0"/>
                    <w:rPr>
                      <w:color w:val="000000"/>
                    </w:rPr>
                  </w:pPr>
                  <w:r>
                    <w:rPr>
                      <w:color w:val="000000"/>
                    </w:rPr>
                    <w:t>70,0</w:t>
                  </w:r>
                </w:p>
              </w:tc>
              <w:tc>
                <w:tcPr>
                  <w:tcW w:w="587" w:type="dxa"/>
                  <w:tcBorders/>
                  <w:shd w:fill="FFFFFF" w:val="clear"/>
                  <w:vAlign w:val="center"/>
                </w:tcPr>
                <w:p>
                  <w:pPr>
                    <w:pStyle w:val="Style15"/>
                    <w:spacing w:before="280" w:after="0"/>
                    <w:rPr>
                      <w:color w:val="000000"/>
                    </w:rPr>
                  </w:pPr>
                  <w:r>
                    <w:rPr>
                      <w:color w:val="000000"/>
                    </w:rPr>
                    <w:t>62,7</w:t>
                  </w:r>
                </w:p>
              </w:tc>
              <w:tc>
                <w:tcPr>
                  <w:tcW w:w="587" w:type="dxa"/>
                  <w:tcBorders/>
                  <w:shd w:fill="FFFFFF" w:val="clear"/>
                  <w:vAlign w:val="center"/>
                </w:tcPr>
                <w:p>
                  <w:pPr>
                    <w:pStyle w:val="Style15"/>
                    <w:spacing w:before="280" w:after="0"/>
                    <w:rPr>
                      <w:color w:val="000000"/>
                    </w:rPr>
                  </w:pPr>
                  <w:r>
                    <w:rPr>
                      <w:color w:val="000000"/>
                    </w:rPr>
                    <w:t>43,8</w:t>
                  </w:r>
                </w:p>
              </w:tc>
              <w:tc>
                <w:tcPr>
                  <w:tcW w:w="593" w:type="dxa"/>
                  <w:tcBorders/>
                  <w:shd w:fill="FFFFFF" w:val="clear"/>
                  <w:vAlign w:val="center"/>
                </w:tcPr>
                <w:p>
                  <w:pPr>
                    <w:pStyle w:val="Style15"/>
                    <w:spacing w:before="280" w:after="0"/>
                    <w:rPr>
                      <w:color w:val="000000"/>
                    </w:rPr>
                  </w:pPr>
                  <w:r>
                    <w:rPr>
                      <w:color w:val="000000"/>
                    </w:rPr>
                    <w:t>21,2</w:t>
                  </w:r>
                </w:p>
              </w:tc>
            </w:tr>
          </w:tbl>
          <w:p>
            <w:pPr>
              <w:pStyle w:val="Style15"/>
              <w:jc w:val="center"/>
              <w:rPr>
                <w:color w:val="000000"/>
              </w:rPr>
            </w:pPr>
            <w:r>
              <w:rPr>
                <w:color w:val="00000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color w:val="000000"/>
              </w:rPr>
            </w:pPr>
            <w:r>
              <w:rPr>
                <w:color w:val="000000"/>
              </w:rPr>
              <w:t>Рис. 2. Регресс маниакальной симптоматики в процессе лечения карбонатом лития (а), галоперидолом (б) и аминазином и тизерцином (в). По оси ординат — тяжесть симптомов (в % от исходной), по оси абсцисс — продолжительность лечения. 1 — настроение; 2 — темп мышления; 3 — идеи величия; 4 — моторика.</w:t>
            </w:r>
          </w:p>
          <w:p>
            <w:pPr>
              <w:pStyle w:val="Style15"/>
              <w:rPr>
                <w:color w:val="000000"/>
              </w:rPr>
            </w:pPr>
            <w:r>
              <w:rPr>
                <w:color w:val="000000"/>
              </w:rPr>
              <w:t>Тем не менее тизерцином и аминазином продолжают широко пользоваться для купирования маниакального возбуждения. Это оправдывают наличием инъекционных лекарственных форм обоих препаратов, меньшим количеством серьезных побочных явлений и тем, что уменьшение двигательной активности, возможности контактов и деятельности само по себе приводит к снижению уровня маниакального возбуждения. Возможно, некоторую роль играет и привычка, поскольку аминазин и тизерцин обычно применяют при различных формах возбуждения.</w:t>
            </w:r>
          </w:p>
          <w:p>
            <w:pPr>
              <w:pStyle w:val="Style15"/>
              <w:rPr>
                <w:color w:val="000000"/>
              </w:rPr>
            </w:pPr>
            <w:r>
              <w:rPr>
                <w:color w:val="000000"/>
              </w:rPr>
              <w:t>Из всех средств, применяемых для лечения мании, препаратом выбора являются соли лития, которые имеют ряд значительных преимуществ: терапевтическое действие проявляется достаточно быстро, уже через несколько дней, лекарственная ремиссия более полноценна, отсутствует нейролептический синдром, присущий большинству антиманиакальных препаратов и особенно галоперидолу. Часто больной не может быть отпущен домой или (после купирования маниакальной симптоматики) приступить к работе из-за явлений лекарственного паркинсонизма, которые иногда сохраняются относительно долго даже после отмены лекарства. Важно, что в отличие от нейролептиков, обладающих депрессогенным действием, литий предотвращает наступление депрессии.</w:t>
            </w:r>
          </w:p>
          <w:p>
            <w:pPr>
              <w:pStyle w:val="Style15"/>
              <w:rPr>
                <w:color w:val="000000"/>
              </w:rPr>
            </w:pPr>
            <w:r>
              <w:rPr>
                <w:color w:val="000000"/>
              </w:rPr>
              <w:t>Из нейролептиков наиболее сильным и специфическим антиманиакальным действием обладает галоперидол, а также и другие производные бутирофенона. Главным преимуществом галоперидола являются возможность парентерального введения и быстрота действия: резкое маниакальное возбуждение смягчается уже через несколько часов после инъекции. Поэтому больным тяжелой манией с отказом от приема лекарств приходится начинать лечение с инъекций галоперидола. В этих случаях его целесообразно сочетать с аминазином, так как аминазин купирует вызываемый галоперидолом гиперкинетический нейролептический синдром, а лечебное действие обоих препаратов в отношении маниакального возбуждения суммируется. Коррекция побочных явлений циклодолом менее желательна, так как циклодол обладает некоторым возбуждающим действием.</w:t>
            </w:r>
          </w:p>
          <w:p>
            <w:pPr>
              <w:pStyle w:val="Style15"/>
              <w:rPr>
                <w:color w:val="000000"/>
              </w:rPr>
            </w:pPr>
            <w:r>
              <w:rPr>
                <w:color w:val="000000"/>
              </w:rPr>
              <w:t>При длительной терапии галоперидолом у нескольких больных наблюдались кратковременные (от нескольких часов до суток) эпизоды, характеризовавшиеся колебаниями настроения, раздражительностью, тревогой, изредка сопровождавшиеся плачем. Эти состояния возникали у больных на фоне явлений акатизии, однако циклодол их полностью не купировал. В 2 случаях они исчезали после добавления тизерцина и в дальнейшем не возобновлялись. При применении галоперидола у 2 больных возникли выраженные депрессивные состояния, никогда не наблюдавшиеся ранее в конце маниакальных фаз.</w:t>
            </w:r>
          </w:p>
          <w:p>
            <w:pPr>
              <w:pStyle w:val="Style15"/>
              <w:rPr>
                <w:color w:val="000000"/>
              </w:rPr>
            </w:pPr>
            <w:r>
              <w:rPr>
                <w:color w:val="000000"/>
              </w:rPr>
              <w:t>Если нет противопоказаний для лития (почечная недостаточность, тяжелое нарушение проводимости сердечной мышцы, нетоксический зоб), лечение легкой и среднетяжелой мании мы всегда стремимся начать с этого препарата. У больных манией концентрация лития в крови должна быть выше, чем при профилактической терапии (0,8… 1,6 ммоль/л). Если нет возможности своевременно ее проверять, можно продолжать лечение, подбирая дозы, ориентируясь на терапевтический эффект и выраженность побочных явлений. Обычно в первый день доза карбоната лития составляет 600 мг, и ее быстро увеличивают — за З…4дня до 1500 мг и более в день. Под контролем определения концентрации лития в плазме крови суточная доза может быть увеличена до 2000… 3000 мг. По мере затухания маниакальной симптоматики доза снижается и, если планируется профилактическое лечение, доводится до такого предела, чтобы концентрация лития в крови составляла 0,6… 0,8 ммоль/л. Если же применение препарата ограничено только терапией маниакальной фазы, его медленно снижают до полной отмены.</w:t>
            </w:r>
          </w:p>
          <w:p>
            <w:pPr>
              <w:pStyle w:val="Style15"/>
              <w:rPr>
                <w:color w:val="000000"/>
              </w:rPr>
            </w:pPr>
            <w:r>
              <w:rPr>
                <w:color w:val="000000"/>
              </w:rPr>
              <w:t>В тех случаях, когда маниакальное состояние настолько тяжело, что невозможно гарантировать регулярный пероральный прием углекислого лития и необходимо немедленное купирование возбуждения, лечение приходится начинать с инъекций галоперидола и по мере уменьшения возбуждения присоединять к галоперидолу литий, постепенно снижая дозу первого препарата и увеличивая прием второго.</w:t>
            </w:r>
          </w:p>
          <w:p>
            <w:pPr>
              <w:pStyle w:val="Style15"/>
              <w:rPr>
                <w:color w:val="000000"/>
              </w:rPr>
            </w:pPr>
            <w:r>
              <w:rPr>
                <w:color w:val="000000"/>
              </w:rPr>
              <w:t>Замену следует проводить так, чтобы ко второй половине фазы больной был целиком переведен на лечение литием, так как продолжение приема галоперидола создает риск непосредственного перехода мании в депрессию.</w:t>
            </w:r>
          </w:p>
          <w:p>
            <w:pPr>
              <w:pStyle w:val="Style15"/>
              <w:rPr>
                <w:color w:val="000000"/>
              </w:rPr>
            </w:pPr>
            <w:r>
              <w:rPr>
                <w:color w:val="000000"/>
              </w:rPr>
              <w:t>Появление оксибутирата лития — препарата, пригодного для парентерального введения, позволило лечить им резко возбужденных маниакальных больных без применения нейролептиков. Нами оксибутират лития применялся внутримышечно в суточных дозах от 3 до 6 г для лечения 28 больных МДП. Полное купирование симптоматики отмечалось у 21 больного, значительное улучшение— у 6 и слабое — у 1 больного. По степени и быстроте наступления терапевтического действия оксибутират превосходил карбонат лития. Особенно отчетливо это проявилось у больных с резким психомоторным возбуждением. Причина этого может быть объяснена либо тем, что препарат вводился парентерально, либо потенцирующим антиманиакальный эффект лития действием гамма-оксимасляной кислоты (ГОМК). Первая возможность менее вероятна, так как при парентеральном и пероральном введении оксибутирата лития концентрация лития в крови существенно не отличалась [Смулевич А. Б. и др., 1983], так же как и распределение его между эритроцитами и плазмой [Васянин С. И. и др. 1983].</w:t>
            </w:r>
          </w:p>
          <w:p>
            <w:pPr>
              <w:pStyle w:val="Style15"/>
              <w:rPr>
                <w:color w:val="000000"/>
              </w:rPr>
            </w:pPr>
            <w:r>
              <w:rPr>
                <w:color w:val="000000"/>
              </w:rPr>
              <w:t>Для оценки роли ГОМК у 2 больных с резким маниакальным возбуждением было начато лечение карбонатом лития, а затем к нему был добавлен оксибутират натрия (4 г в день). Несмотря на то, что концентрация лития в крови существенно не менялась, добавление ГОМК привело к заметному смягчению маниакального приступа. Добавление ГОМК к галоперидолу также потенцировало антиманиакальное действие последнего, однако не столь интенсивно, как при сочетании с карбонатом лития.</w:t>
            </w:r>
          </w:p>
          <w:p>
            <w:pPr>
              <w:pStyle w:val="Style15"/>
              <w:rPr>
                <w:color w:val="000000"/>
              </w:rPr>
            </w:pPr>
            <w:r>
              <w:rPr>
                <w:color w:val="000000"/>
              </w:rPr>
              <w:t>Следует отметить, что оксибутират натрия в тех же дозах существенно усиливал действие феназепама за счет увеличения снотворного эффекта и способности купировать тревожное возбуждение.</w:t>
            </w:r>
          </w:p>
          <w:p>
            <w:pPr>
              <w:pStyle w:val="Style15"/>
              <w:rPr>
                <w:color w:val="000000"/>
              </w:rPr>
            </w:pPr>
            <w:r>
              <w:rPr>
                <w:color w:val="000000"/>
              </w:rPr>
              <w:t>Таким образом, очевидно, что литий и ГОМК действуют на разные компоненты аффективного синдрома: литий обладает специфическим антиманиакальным эффектом и практически не влияет на аффект тревоги, в то время как ГОМК, вероятно, воздействует на другой компонент аффективного состояния — неспецифическое возбуждение, лежащее в основе каждого аффекта. Именно поэтому он потенцирует действие и противотревожных препаратов, усиливая их седативное действие.</w:t>
            </w:r>
          </w:p>
          <w:p>
            <w:pPr>
              <w:pStyle w:val="Style15"/>
              <w:rPr>
                <w:color w:val="000000"/>
              </w:rPr>
            </w:pPr>
            <w:r>
              <w:rPr>
                <w:color w:val="000000"/>
              </w:rPr>
              <w:t>Гамма-аминомасляная кислота (ГАМК), метаболитом которой является ГОМК, оказывает тормозящее действие на нервное возбуждение. Имеются сообщения об антиманиакальном эффекте вальпроата натрия (конвулекс, депакин) или другого соединения этой кислоты (депамид). Эти препараты обладают ГАМК-позитивным эффектом, ингибируя фермент, разрушающий ГАМК. Так, Н. Emrich и соавт. (1980) сообщили об успешном лечении вальпроатом четырех из пяти маниакальных больных, S. Puzynski, L. Klosiewicz (1984) обнаружили отчетливый антиманиакальный эффект у депамида.</w:t>
            </w:r>
          </w:p>
          <w:p>
            <w:pPr>
              <w:pStyle w:val="Style15"/>
              <w:rPr>
                <w:color w:val="000000"/>
              </w:rPr>
            </w:pPr>
            <w:r>
              <w:rPr>
                <w:color w:val="000000"/>
              </w:rPr>
              <w:t>В литературе имеются сообщения об антиманиакальном действии значительного числа препаратов: предшественника серотонина — триптофана [Prange A. et al., 1974] и серотониннегативного препарата метизергида, а также р-адреноблокатора пропранолола и агониста 02-адренорецепторов — клонидина и различных нейролептиков: левомепромазина (тизерцин), меллерила, мажептила и др. Возможно, серотонинергическим эффектом амитриптилина обусловлено его положительное действие при мании, описанное еще в начале 60-х годов. У 3 больных атипичной и резистентной к различным видам терапии манией амитриптилин, по наблюдениям В. А. Добека и А. С. Генделевич, оказал значительный терапевтический эффект, хотя в других случаях его применение было безрезультатным. В особо тяжелых случаях прибегают к ЭСТ, причем особенно эффективными оказываются униполярные (левосторонние) припадки [Балонов Л. Я. и др., 1979].</w:t>
            </w:r>
          </w:p>
          <w:p>
            <w:pPr>
              <w:pStyle w:val="Normal"/>
              <w:rPr>
                <w:color w:val="000000"/>
              </w:rPr>
            </w:pPr>
            <w:r>
              <w:rPr>
                <w:color w:val="000000"/>
              </w:rPr>
            </w:r>
          </w:p>
        </w:tc>
        <w:tc>
          <w:tcPr>
            <w:tcW w:w="21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40" w:type="dxa"/>
            <w:tcBorders/>
            <w:vAlign w:val="center"/>
          </w:tcPr>
          <w:p>
            <w:pPr>
              <w:pStyle w:val="Normal"/>
              <w:rPr/>
            </w:pPr>
            <w:r>
              <w:rPr>
                <w:rFonts w:cs="Verdana" w:ascii="Verdana" w:hAnsi="Verdana"/>
                <w:b/>
                <w:bCs/>
                <w:i/>
                <w:iCs/>
                <w:sz w:val="27"/>
                <w:szCs w:val="27"/>
              </w:rPr>
              <w:t>Патогенез</w:t>
            </w:r>
            <w:r>
              <w:rPr/>
              <w:t xml:space="preserve"> </w:t>
            </w:r>
          </w:p>
        </w:tc>
        <w:tc>
          <w:tcPr>
            <w:tcW w:w="2168" w:type="dxa"/>
            <w:gridSpan w:val="2"/>
            <w:tcBorders/>
            <w:vAlign w:val="center"/>
          </w:tcPr>
          <w:p>
            <w:pPr>
              <w:pStyle w:val="Normal"/>
              <w:jc w:val="right"/>
              <w:rPr/>
            </w:pPr>
            <w:hyperlink r:id="rId3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1718"/>
        <w:gridCol w:w="573"/>
      </w:tblGrid>
      <w:tr>
        <w:trPr/>
        <w:tc>
          <w:tcPr>
            <w:tcW w:w="8135" w:type="dxa"/>
            <w:gridSpan w:val="2"/>
            <w:tcBorders/>
            <w:vAlign w:val="center"/>
          </w:tcPr>
          <w:p>
            <w:pPr>
              <w:pStyle w:val="Style15"/>
              <w:spacing w:before="0" w:after="280"/>
              <w:rPr>
                <w:color w:val="000000"/>
              </w:rPr>
            </w:pPr>
            <w:r>
              <w:rPr>
                <w:color w:val="000000"/>
              </w:rPr>
              <w:t>Такое разнообразие антиманиакальных средств заставляет предположить, что либо мания гетерогенна в отношении патогенеза, либо в патогенезе этого заболевания большую роль играет компонент неспецифического возбуждения, на который оказывают влияние разнообразные препараты, обладающие успокаивающим действием. Последнее предположение представляется более вероятным, так как в литературе приводится длинный список разнообразных воздействий и препаратов, способных спровоцировать (или вызвать) маниакальное состояние. К ним относятся различные антидепрессанты с выраженным стимулирующим компонентом действия, стимуляторы, блокатор тормозных а2-адренорецепторов — йохимбин [Price L. et al., 1984], тиреотропин [Josephson A., MacKenzie Т., 1980] и даже большие дозы быстро вводимого кальция, ряд других препаратов, а также острые и тяжелые психо-травмирующие ситуации (например, внезапная смерть близкого человека).</w:t>
            </w:r>
          </w:p>
          <w:p>
            <w:pPr>
              <w:pStyle w:val="Style15"/>
              <w:rPr>
                <w:color w:val="000000"/>
              </w:rPr>
            </w:pPr>
            <w:r>
              <w:rPr>
                <w:color w:val="000000"/>
              </w:rPr>
              <w:t>Исследования обмена моноаминов при мании немногочисленны и включают небольшие группы больных. Наиболее полной как по количеству больных, так и по числу определяемых метаболитов является работа S. Koslow и соавт. (1983), в которой с учетом пола и возраста проводилось сравнительное исследование метаболитов норадреналина, адреналина, дофамина и серотонина в спинномозговой жидкости и в суточной моче. Сопоставлялись большие группы больных депрессией с моно- и биполярным течением МДП, здоровый контроль и 19 больных манией. В спинномозговой жидкости у маниакальных больных, по сравнению с контролем, была выше концентрация З-метокси-4-оксифенилгли-кола — главного метаболита норадреналина в ЦНС, а уровень метаболитов серотонина и дофамина — 5-оксииндолуксусной (5-ОИУК) и гомованилиновой кислот (ГВК) — был повышен только у женщин. По сравнению с депрессией значительно выше было содержание этого метаболита норадреналина и ГВК. В суточной моче у маниакальных больных по сравнению с контролем была выше концентрация метаболитов адреналина — ванилинминдальной кислоты, метанефрина (только у мужчин), норметанефрина — и выше концентрация норадреналина. Таким образом, при мании был повышен обмен норадреналина, серотонина и адреналина, а по сравнению с депрессией — больше центрального метаболита норадреналина и ГВК в спинномозговой жидкости и норадреналина в моче.</w:t>
            </w:r>
          </w:p>
          <w:p>
            <w:pPr>
              <w:pStyle w:val="Style15"/>
              <w:rPr>
                <w:color w:val="000000"/>
              </w:rPr>
            </w:pPr>
            <w:r>
              <w:rPr>
                <w:color w:val="000000"/>
              </w:rPr>
              <w:t>Обращает внимание, что по ряду показателей различия между манией и депрессией у больных с монополярным МДП были выше, чем с депрессией при биполярном течении. Особенно четко эта тенденция проявилась в отношении норадреналина в моче. S. Rosenblatt и соавт. (1973) 2 больным манией и 2 шизоаффективным психозом вводили меченый дофамин. Оказалось, что, по сравнению с ремиссией, при мании и острых приступах шизоаффективного психоза резко увеличивалось содержание радиоактивного норадреналина, что указывает на активацию дофамин-р-гидроксилазы — лимитирующего фермента в синтезе норадреналина. R. Post и соавт. (1978) обнаружили, что норадреналин в спинномозговой жидкости увеличивается при мании и тревожной депрессии, причем его уровень был связан со степенью тревоги. Как известно, монополярная депрессия значительно чаще протекает с тревожно-депрессивным синдромом, что может объяснить результаты работы S. Koslow и соавт. (1983).</w:t>
            </w:r>
          </w:p>
          <w:p>
            <w:pPr>
              <w:pStyle w:val="Style15"/>
              <w:rPr>
                <w:color w:val="000000"/>
              </w:rPr>
            </w:pPr>
            <w:r>
              <w:rPr>
                <w:color w:val="000000"/>
              </w:rPr>
              <w:t>Таким образом, некоторые особенности обмена моноаминов при мании и монополярной депрессии, прежде всего повышение содержания норадреналина в моче, вероятно, обусловлены неспецифическим аффективным возбуждением, присущим и тревоге, и мании.</w:t>
            </w:r>
          </w:p>
          <w:p>
            <w:pPr>
              <w:pStyle w:val="Style15"/>
              <w:rPr>
                <w:color w:val="000000"/>
              </w:rPr>
            </w:pPr>
            <w:r>
              <w:rPr>
                <w:color w:val="000000"/>
              </w:rPr>
              <w:t>Очевидно, определение содержания метаболитов моноаминов в спинномозговой жидкости, крови и моче — слишком грубая методика, чтобы отразить более тонкие моноаминергические процессы в отдельных участках мозга. Для оценки серотонинергических процессов в диэнцефальной области Н. Y. Meltzer (1984) использовал увеличение содержания кортизола в ответ на введение предшественника серотонина — 5-ОТФ. У больных депрессией и манией прирост кортизола был намного больше, чем у здоровых, что указывает на дефицит серотонина у обеих групп больных и на повышенную чувствительность серотонинергических рецепторов, участвующих в регуляции секреции КРФ. Эти выводы в сочетании с данными A. Prange и соавт. (1974) об антиманиакальном действии триптофана позволяют предположить, что дефицит серотонина играет пермиссивную (разрешающую) роль в возникновении и депрессии, и мании.</w:t>
            </w:r>
          </w:p>
          <w:p>
            <w:pPr>
              <w:pStyle w:val="Style15"/>
              <w:rPr>
                <w:color w:val="000000"/>
              </w:rPr>
            </w:pPr>
            <w:r>
              <w:rPr>
                <w:color w:val="000000"/>
              </w:rPr>
              <w:t>В отношении секреции кортизола литературные данные менее противоречивы: в большинстве работ (но не во всех) указывается на повышение уровня кортизола в крови больных манией и нарушение его суточного ритма [Gerner R., Wilkins J. N., 1983].</w:t>
            </w:r>
          </w:p>
          <w:p>
            <w:pPr>
              <w:pStyle w:val="Style15"/>
              <w:rPr>
                <w:color w:val="000000"/>
              </w:rPr>
            </w:pPr>
            <w:r>
              <w:rPr>
                <w:color w:val="000000"/>
              </w:rPr>
              <w:t>Некоторые расхождения отмечаются в отношении результатов дексаметазонового теста при мании: в ряде ранних работ не было выявлено повышения частоты патологических результатов, однако P. Graham и соавт. (1982) обнаружили отсутствие подавления у 23 из 50 маниакальных больных, что приближается к данным теста при депрессии, а С. Godwin и соавт. (1984), проводя тест в период депрессии и мании у 9 больных МДП, обнаружили, что у 6 из них его данные были патологическими и у 1 нормальными в обеих фазах. Правда, в последней работе не приводятся данные о проводимом лечении и лишь указывается, что не назначались препараты, влияющие на тест.</w:t>
            </w:r>
          </w:p>
          <w:p>
            <w:pPr>
              <w:pStyle w:val="Style15"/>
              <w:rPr>
                <w:color w:val="000000"/>
              </w:rPr>
            </w:pPr>
            <w:r>
              <w:rPr>
                <w:color w:val="000000"/>
              </w:rPr>
              <w:t>Наши результаты согласуются с приведенными: из 15 больных в маниакальной фазе МДП патологические данные теста были обнаружены у 6 (40 %). Поскольку нарушение подавления секреции кортизола дексаметазоном косвенно указывает на дефицит серотонина в мозге [Nuller Yu. L., Ostroumova M. N., 1980], приведенные результаты наряду с данными Н. Meltzer (1984) позволяют предположить, что при мании, так же как и при депрессии, имеется недостаток серотонина.</w:t>
            </w:r>
          </w:p>
          <w:p>
            <w:pPr>
              <w:pStyle w:val="Style15"/>
              <w:rPr>
                <w:color w:val="000000"/>
              </w:rPr>
            </w:pPr>
            <w:r>
              <w:rPr>
                <w:color w:val="000000"/>
              </w:rPr>
              <w:t>Таким образом, до настоящего времени еще нет достаточно четко сформулированной, доказательной и принятой гипотезы патогенеза мании, а данные о нарушении обмена моноаминов и кортизола при этом состоянии неоднозначны и менее отчетливы, чем в отношении депрессии.</w:t>
            </w:r>
          </w:p>
          <w:p>
            <w:pPr>
              <w:pStyle w:val="Style15"/>
              <w:rPr>
                <w:color w:val="000000"/>
              </w:rPr>
            </w:pPr>
            <w:r>
              <w:rPr>
                <w:color w:val="000000"/>
              </w:rPr>
              <w:t>Обращает на себя внимание следующее несоответствие биохимических и психопатологических показателей. Как было показано, симптоматика эндогенной депрессии прямо противоположна проявлениям мании. При депрессии отмечается снижение настроения, темпа мышления, уровня побуждений, интересов, общительности, больной малодоступен внешним влияниям, решения принимаются с трудом, самооценка понижена, испытывается витальное ощущение неблагополучия, моторика заторможена и т. д. При мании — настроение повышено, мышление ускорено, влечения, интересы, общительность повышены, больной отвлекаем, чрезмерно реагирует на внешние события, решения принимаются быстро, моторика расторможена, больной ощущает уверенность в своих силах, возможностях, радость бытия, и это ощущение носит витальный характер. Можно было бы ожидать, что и в отношении биохимических показателей будет наблюдаться тенденция к противоположно направленным сдвигам, однако при обоих состояниях имеются нарушения данных дексаметазонового теста, вероятно, имеется дефицит серотонина, а данные в отношении обмена катехоламинов при мании противоречивы.</w:t>
            </w:r>
          </w:p>
          <w:p>
            <w:pPr>
              <w:pStyle w:val="Style15"/>
              <w:rPr>
                <w:color w:val="000000"/>
              </w:rPr>
            </w:pPr>
            <w:r>
              <w:rPr>
                <w:color w:val="000000"/>
              </w:rPr>
              <w:t>Все это указывает на то, что различия между патогенетическими механизмами мании и депрессии не могут быть сведены к биохимическим нарушениям. В этом отношении большой интерес представляют данные о межполушарной асимметрии при аффективной патологии. Так, В. Л. Деглин (1970), основываясь на аффективных реакциях после унилатеральных электросудорожных припадков и особенностях их терапевтического действия при различных фазах МДП, а также на результатах исследования адаптации к звуковой нагрузке раздельно для каждого уха у больных манией и депрессией, высказал предположение, что при депрессии имеется стойкое преобладание активизации правого полушария (для правшей), а при мании — левого.</w:t>
            </w:r>
          </w:p>
          <w:p>
            <w:pPr>
              <w:pStyle w:val="Style15"/>
              <w:rPr>
                <w:color w:val="000000"/>
              </w:rPr>
            </w:pPr>
            <w:r>
              <w:rPr>
                <w:color w:val="000000"/>
              </w:rPr>
              <w:t>G. dEIia и С. Ferris (1973), проводя ЭЭГ-исследование при депрессии, обнаружили понижение активности левого полушария по сравнению с правым, что подтверждает данные В. Л. Деглина. Хотя выводы работ, посвященных межполушарной асимметрии при психических заболеваниях, не всегда согласуются, главным образом из-за различия методических подходов и трактовки полученных данных, это направление открывает новые перспективы в изучении патогенеза аффективных психозов.</w:t>
            </w:r>
          </w:p>
          <w:p>
            <w:pPr>
              <w:pStyle w:val="Style15"/>
              <w:spacing w:before="280" w:after="240"/>
              <w:rPr>
                <w:color w:val="000000"/>
              </w:rPr>
            </w:pPr>
            <w:r>
              <w:rPr>
                <w:color w:val="000000"/>
              </w:rPr>
              <w:t>Можно сделать вывод, что маниакальная фаза МДП отличается от ситуативно повышенного настроения или от эйфории, вызванной различными причинами, прежде всего наличием витального компонента: постоянного ощущения повышенной энергии, силы, активности. Психопатологически она характеризуется триадой Е. Kraepelin: ускорением темпа мышления, двигательной активностью, подъемом настроения. В патогенезе мании определенную роль играют нарушения в обмене моноаминов и, вероятно, глюкокортикоидов. Все это указывает на то, что к маниакальной фазе МДП определения «витальная» или «эндогенная» мания могут быть применены с таким же правом, как и к депрессивной фазе («витальная или эндогенная депрессия»).</w:t>
            </w:r>
          </w:p>
        </w:tc>
        <w:tc>
          <w:tcPr>
            <w:tcW w:w="57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17" w:type="dxa"/>
            <w:tcBorders/>
            <w:vAlign w:val="center"/>
          </w:tcPr>
          <w:p>
            <w:pPr>
              <w:pStyle w:val="Normal"/>
              <w:rPr/>
            </w:pPr>
            <w:r>
              <w:rPr>
                <w:rFonts w:cs="Verdana" w:ascii="Verdana" w:hAnsi="Verdana"/>
                <w:b/>
                <w:bCs/>
                <w:i/>
                <w:iCs/>
                <w:sz w:val="27"/>
                <w:szCs w:val="27"/>
              </w:rPr>
              <w:t>Глава 5. Течение маниакально-депрессивного психоза</w:t>
            </w:r>
            <w:r>
              <w:rPr/>
              <w:t xml:space="preserve"> </w:t>
            </w:r>
          </w:p>
        </w:tc>
        <w:tc>
          <w:tcPr>
            <w:tcW w:w="2291" w:type="dxa"/>
            <w:gridSpan w:val="2"/>
            <w:tcBorders/>
            <w:vAlign w:val="center"/>
          </w:tcPr>
          <w:p>
            <w:pPr>
              <w:pStyle w:val="Normal"/>
              <w:jc w:val="right"/>
              <w:rPr/>
            </w:pPr>
            <w:hyperlink r:id="rId3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1"/>
        <w:gridCol w:w="1731"/>
        <w:gridCol w:w="566"/>
      </w:tblGrid>
      <w:tr>
        <w:trPr/>
        <w:tc>
          <w:tcPr>
            <w:tcW w:w="8142" w:type="dxa"/>
            <w:gridSpan w:val="2"/>
            <w:tcBorders/>
            <w:vAlign w:val="center"/>
          </w:tcPr>
          <w:p>
            <w:pPr>
              <w:pStyle w:val="Style15"/>
              <w:spacing w:before="0" w:after="280"/>
              <w:rPr>
                <w:color w:val="000000"/>
              </w:rPr>
            </w:pPr>
            <w:r>
              <w:rPr>
                <w:color w:val="000000"/>
              </w:rPr>
              <w:t>Течение МДП характеризуется рядом параметров: частотой, длительностью и регулярностью фаз и интермиссий, динамикой этих показателей в процессе болезни, полярностью фаз, возрастом начала заболевания, особенностями дебюта и динамики отдельной фазы. На основании своих многолетних наблюдений Е. Kraepelin отметил, что частота и длительность фаз нарастают во времени и что первая интермиссия обычно бывает самой продолжительной, однако в целом течение МДП является нерегулярным и непредсказуемым. В 70-х годах интерес к этой проблеме возрос, так как, во-первых, предсказание течения аффективного психоза необходимо для более точной оценки эффективности профилактической терапии, а во-вторых, использование в медицине ЭВМ открыло новые перспективы для изучения количественных показателей болезненного процесса. Однако ряд работ лишь подтвердил наблюдения Е. Kraepelin в отношении тенденции к учащению и удлинению фаз и сокращению интермиссий по мере течения психоза.</w:t>
            </w:r>
          </w:p>
          <w:p>
            <w:pPr>
              <w:pStyle w:val="Style15"/>
              <w:rPr>
                <w:color w:val="000000"/>
              </w:rPr>
            </w:pPr>
            <w:r>
              <w:rPr>
                <w:color w:val="000000"/>
              </w:rPr>
              <w:t>Очевидно, эти результаты являются недостаточными, поскольку утяжеление течения МДП может происходить за счет различных процессов: преимущественного удлинения депрессивных фаз, их учащения, присоединения маниакальных состояний, формирования сдвоенных фаз или непрерывно-циркулярного типа течения и т. д., причем особенности течения болезни у конкретного больного обычно являются результатом сочетания сразу нескольких из этих процессов. Так, возможны одновременное удлинение и учащение депрессивных фаз и появление маниакальных эпизодов. Каждая из этих тенденций может быть выражена в разной степени, благодаря чему и течение МДП у каждого пациента индивидуализировано и не может быть предсказано на основании общих закономерностей, установленных в отношении большого контингента больных.</w:t>
            </w:r>
          </w:p>
          <w:p>
            <w:pPr>
              <w:pStyle w:val="Normal"/>
              <w:rPr>
                <w:color w:val="000000"/>
              </w:rPr>
            </w:pPr>
            <w:r>
              <w:rPr>
                <w:color w:val="000000"/>
              </w:rPr>
            </w:r>
          </w:p>
        </w:tc>
        <w:tc>
          <w:tcPr>
            <w:tcW w:w="56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1" w:type="dxa"/>
            <w:tcBorders/>
            <w:vAlign w:val="center"/>
          </w:tcPr>
          <w:p>
            <w:pPr>
              <w:pStyle w:val="Normal"/>
              <w:rPr/>
            </w:pPr>
            <w:r>
              <w:rPr>
                <w:rFonts w:cs="Verdana" w:ascii="Verdana" w:hAnsi="Verdana"/>
                <w:b/>
                <w:bCs/>
                <w:i/>
                <w:iCs/>
                <w:sz w:val="27"/>
                <w:szCs w:val="27"/>
              </w:rPr>
              <w:t>Результаты факторного анализа течения заболевания</w:t>
            </w:r>
            <w:r>
              <w:rPr/>
              <w:t xml:space="preserve"> </w:t>
            </w:r>
          </w:p>
        </w:tc>
        <w:tc>
          <w:tcPr>
            <w:tcW w:w="2297" w:type="dxa"/>
            <w:gridSpan w:val="2"/>
            <w:tcBorders/>
            <w:vAlign w:val="center"/>
          </w:tcPr>
          <w:p>
            <w:pPr>
              <w:pStyle w:val="Normal"/>
              <w:jc w:val="right"/>
              <w:rPr/>
            </w:pPr>
            <w:hyperlink r:id="rId3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09"/>
        <w:gridCol w:w="1707"/>
        <w:gridCol w:w="592"/>
      </w:tblGrid>
      <w:tr>
        <w:trPr/>
        <w:tc>
          <w:tcPr>
            <w:tcW w:w="8116" w:type="dxa"/>
            <w:gridSpan w:val="2"/>
            <w:tcBorders/>
            <w:vAlign w:val="center"/>
          </w:tcPr>
          <w:p>
            <w:pPr>
              <w:pStyle w:val="Style15"/>
              <w:spacing w:before="0" w:after="280"/>
              <w:rPr>
                <w:color w:val="000000"/>
              </w:rPr>
            </w:pPr>
            <w:r>
              <w:rPr>
                <w:color w:val="000000"/>
              </w:rPr>
              <w:t>Известно, что если наложить друг на друга несколько гармоничных кривых, то получится нерегулярная кривая линия; точно так же сочетание нескольких, в разной степени выраженных, тенденций течения образует индивидуальный курс психоза. Но когда суммируется большое количество отдельных курсов болезни, разнонаправленные и многочисленные различия нивелируются и выявляются лишь самые общие и, следовательно, грубые закономерности, в данном случае тенденция к общему утяжелению. Поэтому мы совместно с О. М. Калининым и С. X. Рубцовой попытались использовать факторный анализ не для выделения вариантов, а для выявления основных тенденций течения, причем в программу были включены не только различные показатели течения МДП, но и ряд признаков, в отношении которых имелась вероятность, что они могут влиять на течение психоза (наследственность, экзогении и др.).</w:t>
            </w:r>
          </w:p>
          <w:p>
            <w:pPr>
              <w:pStyle w:val="Style15"/>
              <w:rPr>
                <w:color w:val="000000"/>
              </w:rPr>
            </w:pPr>
            <w:r>
              <w:rPr>
                <w:color w:val="000000"/>
              </w:rPr>
              <w:t>Были использованы данные анамнеза 75 больных МДП с длительностью болезни более 10 лет, собранные до 1970 г., т. е. до широкого внедрения профилактической терапии литием. Работа, частично опубликованная ранее, включала 3 этапа обработки факторным анализом: 1) показателей течения; 2) показателей, характеризующих наследственность и преморбид больных, и 3) всех показателей вместе. Мы вначале изложим основные выводы этого исследования, с тем чтобы читатели при желании могли пропустить результаты математической обработки, на основании которых эти выводы сделаны. Были выделены следующие тенденции течения психоза:</w:t>
            </w:r>
          </w:p>
          <w:p>
            <w:pPr>
              <w:pStyle w:val="Style15"/>
              <w:rPr>
                <w:color w:val="000000"/>
              </w:rPr>
            </w:pPr>
            <w:r>
              <w:rPr>
                <w:color w:val="000000"/>
              </w:rPr>
              <w:t>1. Тенденция биполярного МДП к удлинению фаз, связанная с гомогенной наследственной отягощенностью.</w:t>
            </w:r>
          </w:p>
          <w:p>
            <w:pPr>
              <w:pStyle w:val="Style15"/>
              <w:rPr>
                <w:color w:val="000000"/>
              </w:rPr>
            </w:pPr>
            <w:r>
              <w:rPr>
                <w:color w:val="000000"/>
              </w:rPr>
              <w:t>2. Тенденция к учащению фаз, связанная с тяжелыми инфекциями, перенесенными в детстве.</w:t>
            </w:r>
          </w:p>
          <w:p>
            <w:pPr>
              <w:pStyle w:val="Style15"/>
              <w:rPr>
                <w:color w:val="000000"/>
              </w:rPr>
            </w:pPr>
            <w:r>
              <w:rPr>
                <w:color w:val="000000"/>
              </w:rPr>
              <w:t>3. Тенденция к тяжелому биполярному течению с большим количеством коротких фаз, слабо связанная с ревматизмом в прошлом.</w:t>
            </w:r>
          </w:p>
          <w:p>
            <w:pPr>
              <w:pStyle w:val="Style15"/>
              <w:rPr>
                <w:color w:val="000000"/>
              </w:rPr>
            </w:pPr>
            <w:r>
              <w:rPr>
                <w:color w:val="000000"/>
              </w:rPr>
              <w:t>4. Образование большой (сверхдлинной») первой интермиссии, связанное с экзогенными вредностями.</w:t>
            </w:r>
          </w:p>
          <w:p>
            <w:pPr>
              <w:pStyle w:val="Style15"/>
              <w:rPr>
                <w:color w:val="000000"/>
              </w:rPr>
            </w:pPr>
            <w:r>
              <w:rPr>
                <w:color w:val="000000"/>
              </w:rPr>
              <w:t>Мы вновь подчеркиваем, что выделены не варианты, а тенденции течения и у одного и того же больного они могут сочетаться.</w:t>
            </w:r>
          </w:p>
          <w:p>
            <w:pPr>
              <w:pStyle w:val="Style15"/>
              <w:rPr>
                <w:color w:val="000000"/>
              </w:rPr>
            </w:pPr>
            <w:r>
              <w:rPr>
                <w:color w:val="000000"/>
              </w:rPr>
              <w:t>У двух сестер имелась массивная гомогенная наследственная отягощенность в 3 поколениях. Одна из них в раннем детстве перенесла тяжелый полиомиелит. Психоз у нее начался в 16 лет маниакальной фазой. Частота и длительность депрессивных и маниакальных фаз быстро нарастали, и через несколько лет установилось непрерывно-циркулярное течение.</w:t>
            </w:r>
          </w:p>
          <w:p>
            <w:pPr>
              <w:pStyle w:val="Style15"/>
              <w:rPr>
                <w:color w:val="000000"/>
              </w:rPr>
            </w:pPr>
            <w:r>
              <w:rPr>
                <w:color w:val="000000"/>
              </w:rPr>
              <w:t>У второй сестры заболевание началось в 30 лет с депрессивной фазы продолжительностью в 2/2… 3 мес. В дальнейшем длительность фаз постепенно нарастала до 7 мес, интермиссии были большими—от 4 до 9 лет, первое маниакальное состояние возникло в 60 лет, и лишь в 75 лет установилось непрерывно-циркулярное течение. У двух дочерей второй больной также возник биполярный МДП, причем у старшей психоз начался маниакальным возбуждением в 22 года после очень тяжелой дифтерии с рядом неврологических осложнений, а у младшей — депрессией в 42 года.</w:t>
            </w:r>
          </w:p>
          <w:p>
            <w:pPr>
              <w:pStyle w:val="Style15"/>
              <w:rPr>
                <w:color w:val="000000"/>
              </w:rPr>
            </w:pPr>
            <w:r>
              <w:rPr>
                <w:color w:val="000000"/>
              </w:rPr>
              <w:t>Таким образом, в обоих поколениях у сестер, перенесших тяжелые инфекции с серьезной неврологической симптоматикой, психоз начался значительно раньше, с маниакальных фаз и протекал злокачественно: в обоих случаях быстро установилось непрерывно-циркулярное течение. До этого отмечались отчетливое удлинение и учащение фаз. У двух других больных МДП дебютировал депрессией значительно позже, в течение относительно большого периода нарастала длительность депрессивных фаз, и лишь затем присоединились маниакальные состояния.</w:t>
            </w:r>
          </w:p>
          <w:p>
            <w:pPr>
              <w:pStyle w:val="Style15"/>
              <w:rPr>
                <w:color w:val="000000"/>
              </w:rPr>
            </w:pPr>
            <w:r>
              <w:rPr>
                <w:color w:val="000000"/>
              </w:rPr>
              <w:t>Можно предположить, что у двух больных гомогенная наследственная отягощенность внесла свой вклад в течение МДП в виде тенденции к удлинению фаз, а у их сестер, перенесших тяжелые нейроинфекции, к этому добавилась привнесенная ими тенденция к учащению приступов. Возможно, они в данном случае лишь усилили присущий данным больным тип течения, однако и у других пациентов с тяжелыми инфекционными заболеваниями в детстве и молодости отмечалась эта же тенденция. Каждая из приведенных тенденций течения выделялась при анализе в качестве фактора.</w:t>
            </w:r>
          </w:p>
          <w:p>
            <w:pPr>
              <w:pStyle w:val="Style15"/>
              <w:rPr>
                <w:color w:val="000000"/>
              </w:rPr>
            </w:pPr>
            <w:r>
              <w:rPr>
                <w:color w:val="000000"/>
              </w:rPr>
              <w:t>Нами были отобраны по 5 больных с максимальными факторными нагрузками. Так, у больной Б. имелось высокое значение первого фактора, а у ее сестры, перенесшей полиомиелит, — сразу двух факторов: первого и второго, т. е. в формировании течения ее психоза принимали сильное участие сразу две тенденции (фактора). Наибольшее значение фактора, отражающего тенденцию к длительной первой интермиссии (отрицательный полюс фактора 2, табл. 7), было у 58-летнего больного, не имеющего наследственной отягощенности, перенесшего в 9 лет тяжелый сыпной тиф с температурой свыше 40 °С и лихорадочным бредом, в 12 лет — брюшной тиф, в 10 — малярию. Первая неглубокая депрессивная фаза продолжалась около месяца и протекала с астенодепрессивным синдромом. Первая интермиссия длилась 26 лет, затем возникла сдвоенная фаза (депрессия — мания), после которой последовал месячный светлый промежуток. За 3 года у больного сформировался непрерывно-циркулярный тип течения. Продолжительность фаз — 2…3 мес.</w:t>
            </w:r>
          </w:p>
          <w:p>
            <w:pPr>
              <w:pStyle w:val="Style15"/>
              <w:rPr>
                <w:color w:val="000000"/>
              </w:rPr>
            </w:pPr>
            <w:r>
              <w:rPr>
                <w:color w:val="000000"/>
              </w:rPr>
              <w:t>В данном случае ведущей была тенденция к течению с сверхдлинной» первой интермиссией, но у этого больного в меньшей степени, но четко проявилась и другая тенденция — к учащению приступов.</w:t>
            </w:r>
          </w:p>
          <w:p>
            <w:pPr>
              <w:pStyle w:val="Style15"/>
              <w:rPr>
                <w:color w:val="000000"/>
              </w:rPr>
            </w:pPr>
            <w:r>
              <w:rPr>
                <w:color w:val="000000"/>
              </w:rPr>
              <w:t>Для обработки методом факторного анализа были отобраны 28 признаков — первые 13 характеризовали наследственность и преморбидное состояние больного, остальные 15 — течение процесса:</w:t>
            </w:r>
          </w:p>
          <w:p>
            <w:pPr>
              <w:pStyle w:val="Style15"/>
              <w:rPr>
                <w:color w:val="000000"/>
              </w:rPr>
            </w:pPr>
            <w:r>
              <w:rPr>
                <w:color w:val="000000"/>
              </w:rPr>
              <w:t>1. Гомогенная наследственность.</w:t>
            </w:r>
          </w:p>
          <w:p>
            <w:pPr>
              <w:pStyle w:val="Style15"/>
              <w:rPr>
                <w:color w:val="000000"/>
              </w:rPr>
            </w:pPr>
            <w:r>
              <w:rPr>
                <w:color w:val="000000"/>
              </w:rPr>
              <w:t>2. Гетерогенная наследственность (шизофрения и другие бредовые психозы).</w:t>
            </w:r>
          </w:p>
          <w:p>
            <w:pPr>
              <w:pStyle w:val="Style15"/>
              <w:rPr>
                <w:color w:val="000000"/>
              </w:rPr>
            </w:pPr>
            <w:r>
              <w:rPr>
                <w:color w:val="000000"/>
              </w:rPr>
              <w:t>3. Гетерогенная органическая» наследственность (эпилепсия, олигофрения, грубые органические психозы).</w:t>
            </w:r>
          </w:p>
          <w:p>
            <w:pPr>
              <w:pStyle w:val="Style15"/>
              <w:rPr>
                <w:color w:val="000000"/>
              </w:rPr>
            </w:pPr>
            <w:r>
              <w:rPr>
                <w:color w:val="000000"/>
              </w:rPr>
              <w:t>4. Наследственная отягощенность диабетом.</w:t>
            </w:r>
          </w:p>
          <w:p>
            <w:pPr>
              <w:pStyle w:val="Style15"/>
              <w:rPr>
                <w:color w:val="000000"/>
              </w:rPr>
            </w:pPr>
            <w:r>
              <w:rPr>
                <w:color w:val="000000"/>
              </w:rPr>
              <w:t>5. Малярия.</w:t>
            </w:r>
          </w:p>
          <w:p>
            <w:pPr>
              <w:pStyle w:val="Style15"/>
              <w:rPr>
                <w:color w:val="000000"/>
              </w:rPr>
            </w:pPr>
            <w:r>
              <w:rPr>
                <w:color w:val="000000"/>
              </w:rPr>
              <w:t>6. Тяжелые инфекции в детстве (с гиперпирексией, судорожными припадками, нарушениями сознания, инфекционным делирием и т. п.).</w:t>
            </w:r>
          </w:p>
          <w:p>
            <w:pPr>
              <w:pStyle w:val="Style15"/>
              <w:rPr>
                <w:color w:val="000000"/>
              </w:rPr>
            </w:pPr>
            <w:r>
              <w:rPr>
                <w:color w:val="000000"/>
              </w:rPr>
              <w:t>7. Ревматизм.</w:t>
            </w:r>
          </w:p>
          <w:p>
            <w:pPr>
              <w:pStyle w:val="Style15"/>
              <w:rPr>
                <w:color w:val="000000"/>
              </w:rPr>
            </w:pPr>
            <w:r>
              <w:rPr>
                <w:color w:val="000000"/>
              </w:rPr>
              <w:t>8. Туберкулез.</w:t>
            </w:r>
          </w:p>
          <w:p>
            <w:pPr>
              <w:pStyle w:val="Style15"/>
              <w:rPr>
                <w:color w:val="000000"/>
              </w:rPr>
            </w:pPr>
            <w:r>
              <w:rPr>
                <w:color w:val="000000"/>
              </w:rPr>
              <w:t>9. Травмы головы с потерей сознания.</w:t>
            </w:r>
          </w:p>
          <w:p>
            <w:pPr>
              <w:pStyle w:val="Style15"/>
              <w:rPr>
                <w:color w:val="000000"/>
              </w:rPr>
            </w:pPr>
            <w:r>
              <w:rPr>
                <w:color w:val="000000"/>
              </w:rPr>
              <w:t>10. Длительный психогенный стресс (учитывались только крайне тяжелые и длительные психотравмирующие ситуации).</w:t>
            </w:r>
          </w:p>
          <w:p>
            <w:pPr>
              <w:pStyle w:val="Style15"/>
              <w:rPr>
                <w:color w:val="000000"/>
              </w:rPr>
            </w:pPr>
            <w:r>
              <w:rPr>
                <w:color w:val="000000"/>
              </w:rPr>
              <w:t>11. Индекс суммы экзогенных вредностей (все перенесенные в преморбид-ном периоде тяжелые заболевания, травмы, контузии, алиментарная дистрофия и т. д.).</w:t>
            </w:r>
          </w:p>
          <w:p>
            <w:pPr>
              <w:pStyle w:val="Style15"/>
              <w:rPr>
                <w:color w:val="000000"/>
              </w:rPr>
            </w:pPr>
            <w:r>
              <w:rPr>
                <w:color w:val="000000"/>
              </w:rPr>
              <w:t>12. Гипертимный характер.</w:t>
            </w:r>
          </w:p>
          <w:p>
            <w:pPr>
              <w:pStyle w:val="Style15"/>
              <w:rPr>
                <w:color w:val="000000"/>
              </w:rPr>
            </w:pPr>
            <w:r>
              <w:rPr>
                <w:color w:val="000000"/>
              </w:rPr>
              <w:t>13. Тревожно-мнительный характер.</w:t>
            </w:r>
          </w:p>
          <w:p>
            <w:pPr>
              <w:pStyle w:val="Style15"/>
              <w:rPr>
                <w:color w:val="000000"/>
              </w:rPr>
            </w:pPr>
            <w:r>
              <w:rPr>
                <w:color w:val="000000"/>
              </w:rPr>
              <w:t>14. Возраст начала заболевания.</w:t>
            </w:r>
          </w:p>
          <w:p>
            <w:pPr>
              <w:pStyle w:val="Style15"/>
              <w:rPr>
                <w:color w:val="000000"/>
              </w:rPr>
            </w:pPr>
            <w:r>
              <w:rPr>
                <w:color w:val="000000"/>
              </w:rPr>
              <w:t>15. Длительность заболевания.</w:t>
            </w:r>
          </w:p>
          <w:p>
            <w:pPr>
              <w:pStyle w:val="Style15"/>
              <w:rPr>
                <w:color w:val="000000"/>
              </w:rPr>
            </w:pPr>
            <w:r>
              <w:rPr>
                <w:color w:val="000000"/>
              </w:rPr>
              <w:t>16. Возраст больного при последней регистрации его состояния.</w:t>
            </w:r>
          </w:p>
          <w:p>
            <w:pPr>
              <w:pStyle w:val="Style15"/>
              <w:rPr>
                <w:color w:val="000000"/>
              </w:rPr>
            </w:pPr>
            <w:r>
              <w:rPr>
                <w:color w:val="000000"/>
              </w:rPr>
              <w:t>17. Провокация первой фазы.</w:t>
            </w:r>
          </w:p>
          <w:p>
            <w:pPr>
              <w:pStyle w:val="Style15"/>
              <w:rPr>
                <w:color w:val="000000"/>
              </w:rPr>
            </w:pPr>
            <w:r>
              <w:rPr>
                <w:color w:val="000000"/>
              </w:rPr>
              <w:t>18. Длительность первой интермиссии.</w:t>
            </w:r>
          </w:p>
          <w:p>
            <w:pPr>
              <w:pStyle w:val="Style15"/>
              <w:rPr>
                <w:color w:val="000000"/>
              </w:rPr>
            </w:pPr>
            <w:r>
              <w:rPr>
                <w:color w:val="000000"/>
              </w:rPr>
              <w:t>19. Среднее количество месяцев болезненного состояния (маниакального и депрессивного), приходящееся на 1 год заболевания.</w:t>
            </w:r>
          </w:p>
          <w:p>
            <w:pPr>
              <w:pStyle w:val="Style15"/>
              <w:rPr>
                <w:color w:val="000000"/>
              </w:rPr>
            </w:pPr>
            <w:r>
              <w:rPr>
                <w:color w:val="000000"/>
              </w:rPr>
              <w:t>20. Показатель нарастания суммарной длительности фаз (частное от деления суммарной длительности всех фаз 2-й половины заболевания на сумму длительности всех фаз 1-й половины).</w:t>
            </w:r>
          </w:p>
          <w:p>
            <w:pPr>
              <w:pStyle w:val="Style15"/>
              <w:rPr>
                <w:color w:val="000000"/>
              </w:rPr>
            </w:pPr>
            <w:r>
              <w:rPr>
                <w:color w:val="000000"/>
              </w:rPr>
              <w:t>По причинам, приведенным ниже, 1-я фаза не учитывалась; период болезни от начала 2-й фазы до конца делился пополам, и в каждой половине подсчитывалась сумма длительности фаз в месяцах.</w:t>
            </w:r>
          </w:p>
          <w:p>
            <w:pPr>
              <w:pStyle w:val="Style15"/>
              <w:rPr>
                <w:color w:val="000000"/>
              </w:rPr>
            </w:pPr>
            <w:r>
              <w:rPr>
                <w:color w:val="000000"/>
              </w:rPr>
              <w:t>21. Среднее количество фаз на 1 год заболевания.</w:t>
            </w:r>
          </w:p>
          <w:p>
            <w:pPr>
              <w:pStyle w:val="Style15"/>
              <w:rPr>
                <w:color w:val="000000"/>
              </w:rPr>
            </w:pPr>
            <w:r>
              <w:rPr>
                <w:color w:val="000000"/>
              </w:rPr>
              <w:t>22. Показатель нарастания частоты фаз (частное от деления числа фаз 2-й половины заболевания на число фаз 1-й половины, 1-я фаза не учитывалась, как и в признаке 20).</w:t>
            </w:r>
          </w:p>
          <w:p>
            <w:pPr>
              <w:pStyle w:val="Style15"/>
              <w:rPr>
                <w:color w:val="000000"/>
              </w:rPr>
            </w:pPr>
            <w:r>
              <w:rPr>
                <w:color w:val="000000"/>
              </w:rPr>
              <w:t>23. Средняя длительность депрессивных фаз, начиная с 3-й фазы.</w:t>
            </w:r>
          </w:p>
          <w:p>
            <w:pPr>
              <w:pStyle w:val="Style15"/>
              <w:rPr>
                <w:color w:val="000000"/>
              </w:rPr>
            </w:pPr>
            <w:r>
              <w:rPr>
                <w:color w:val="000000"/>
              </w:rPr>
              <w:t>159</w:t>
            </w:r>
          </w:p>
          <w:p>
            <w:pPr>
              <w:pStyle w:val="Style15"/>
              <w:rPr>
                <w:color w:val="000000"/>
              </w:rPr>
            </w:pPr>
            <w:r>
              <w:rPr>
                <w:color w:val="000000"/>
              </w:rPr>
              <w:t>24. Показатель удлинения депрессивных фаз (частное от деления суммарной длительности последних фаз на сумму длительности равного количества первых фаз, начиная с 3-й). Если число фаз было нечетным, средняя фаза не учитывалась. Так, если больной перенес 9 фаз, то суммарная длительность 3 последних фаз делилась на суммарную длительность 3-й, 4-й и 5-й фаз; 2 первые и 6-я (средняя) фазы не учитывались.</w:t>
            </w:r>
          </w:p>
          <w:p>
            <w:pPr>
              <w:pStyle w:val="Style15"/>
              <w:rPr>
                <w:color w:val="000000"/>
              </w:rPr>
            </w:pPr>
            <w:r>
              <w:rPr>
                <w:color w:val="000000"/>
              </w:rPr>
              <w:t>25. Средняя длительность циклов — интервалов между началом последующих депрессивных фаз, считая с начала 3-й фазы.</w:t>
            </w:r>
          </w:p>
          <w:p>
            <w:pPr>
              <w:pStyle w:val="Style15"/>
              <w:rPr>
                <w:color w:val="000000"/>
              </w:rPr>
            </w:pPr>
            <w:r>
              <w:rPr>
                <w:color w:val="000000"/>
              </w:rPr>
              <w:t>26. Показатель укорочения циклов (определялся аналогично показателю 24 с начала 3-го цикла).</w:t>
            </w:r>
          </w:p>
          <w:p>
            <w:pPr>
              <w:pStyle w:val="Style15"/>
              <w:rPr>
                <w:color w:val="000000"/>
              </w:rPr>
            </w:pPr>
            <w:r>
              <w:rPr>
                <w:color w:val="000000"/>
              </w:rPr>
              <w:t>27. Наличие маниакальных эпизодов.</w:t>
            </w:r>
          </w:p>
          <w:p>
            <w:pPr>
              <w:pStyle w:val="Style15"/>
              <w:rPr>
                <w:color w:val="000000"/>
              </w:rPr>
            </w:pPr>
            <w:r>
              <w:rPr>
                <w:color w:val="000000"/>
              </w:rPr>
              <w:t>28. Отношение суммарной длительности маниакальных и депрессивных фаз.</w:t>
            </w:r>
          </w:p>
          <w:p>
            <w:pPr>
              <w:pStyle w:val="Style15"/>
              <w:rPr>
                <w:color w:val="000000"/>
              </w:rPr>
            </w:pPr>
            <w:r>
              <w:rPr>
                <w:color w:val="000000"/>
              </w:rPr>
              <w:t>В признаках 20 и 22 учитывалась динамика приступов, начиная со 2-й фазы. Это было вызвано тем, что при предварительном анализе материала оказалось, что у части больных 1-я интермиссия оказалась непропорционально большой по сравнению с последующими светлыми промежутками (у некоторых больных до 20… 30 лет). Такой продолжительный 1-й светлый промежуток обычно покрывал всю первую половину заболевания, в результате чего показатели утяжеления течения были очень большими вне зависимости от характера дальнейшей динамики заболевания. В признаках 23, 24, 25, 26 отсчеты начинались с 3-й фазы, так как первые 2 фазы и 2 интермиссии значительно отличались от последующих по длительности. Показатель-27 был введен из-за того, что у некоторых больных встречались очень короткие маниакальные эпизоды (иногда измеряемые часами), плохо поддающиеся количественному учету и выражению в признаке 28.</w:t>
            </w:r>
          </w:p>
          <w:p>
            <w:pPr>
              <w:pStyle w:val="Style15"/>
              <w:rPr>
                <w:color w:val="000000"/>
              </w:rPr>
            </w:pPr>
            <w:r>
              <w:rPr>
                <w:color w:val="000000"/>
              </w:rPr>
              <w:t>Результаты факторного анализа этих признаков представлены в табл. 7.</w:t>
            </w:r>
          </w:p>
          <w:p>
            <w:pPr>
              <w:pStyle w:val="Style15"/>
              <w:rPr>
                <w:color w:val="000000"/>
              </w:rPr>
            </w:pPr>
            <w:r>
              <w:rPr>
                <w:color w:val="000000"/>
              </w:rPr>
              <w:t>1-й фактор интерпретировался как биполярный фактор насыщенности всего периода заболевания периодами аффективных нарушений»: с малым удельным весом периодов аффективных нарушений, по сравнению со светлыми промежутками, на одном полюсе и с большим удельным весом этих периодов (большой насыщенностью» ими) — на другом полюсе фактора. Благоприятная тенденция характеризовалась редкими, но относительно длинными депрессивными фазами без маниакальных состояний, противоположная тенденция — частыми, относительно короткими депрессивными и маниакальными фазами с преобладанием депрессивных состояний. Эта тенденция коррелирует с ревматизмом в анамнезе. Вероятно, ее крайним выражением является непрерывный циркулярный тип течения. При просмотре корреляций между отдельными признаками, объединенными в 1-м факторе, оказалось, что ревматизм в относительно большой степени связан с наличием мании (+ 0,27) и ранним началом психоза (+ 0,26).</w:t>
            </w:r>
          </w:p>
          <w:p>
            <w:pPr>
              <w:pStyle w:val="Style15"/>
              <w:rPr>
                <w:color w:val="000000"/>
              </w:rPr>
            </w:pPr>
            <w:r>
              <w:rPr>
                <w:color w:val="000000"/>
              </w:rPr>
              <w:t>2-й фактор был опознан как фактор нарастания тяжести за счет удлинения приступов». Эта тенденция была связана с гомогенной наследственной отягощенностью и отрицательно коррелировала с экзогениями.</w:t>
            </w:r>
          </w:p>
          <w:p>
            <w:pPr>
              <w:pStyle w:val="Style15"/>
              <w:rPr>
                <w:color w:val="000000"/>
              </w:rPr>
            </w:pPr>
            <w:r>
              <w:rPr>
                <w:color w:val="000000"/>
              </w:rPr>
              <w:t>3-й фактор интерпретировался как фактор нарастания тяжести за счет учащения приступов». Тенденция к нарастанию частоты приступов была связана с тяжелыми инфекциями, перенесенными в детстве, и, очевидно, усиливалась в более позднем возрасте.</w:t>
            </w:r>
          </w:p>
          <w:p>
            <w:pPr>
              <w:pStyle w:val="Style15"/>
              <w:rPr>
                <w:color w:val="000000"/>
              </w:rPr>
            </w:pPr>
            <w:r>
              <w:rPr>
                <w:color w:val="000000"/>
              </w:rPr>
              <w:t>4-й фактор — фактор позднего начала» — характеризует тенденцию к позднему началу психоза и монополярному течению (только депрессии). Эта тенденция отрицательно коррелировала с гомогенной наследственной отягощенностью.</w:t>
            </w:r>
          </w:p>
          <w:p>
            <w:pPr>
              <w:pStyle w:val="Style15"/>
              <w:rPr>
                <w:color w:val="000000"/>
              </w:rPr>
            </w:pPr>
            <w:r>
              <w:rPr>
                <w:color w:val="000000"/>
              </w:rPr>
              <w:t>Хотя выделенные факторы могут быть легко идентифицированы (а это указывает на то, что они действительно отражают клиническую реальность), все же обращают на себя внимание их незначительные факторные веса. Возможные объяснения этого заключаются в том, что большинство из первых 13 признаков практически независимы друг от друга (что показало изучение их корреляций) и оценивались они лишь альтернативно (О» — 1»).</w:t>
            </w:r>
          </w:p>
          <w:p>
            <w:pPr>
              <w:pStyle w:val="Style15"/>
              <w:rPr>
                <w:color w:val="000000"/>
              </w:rPr>
            </w:pPr>
            <w:r>
              <w:rPr>
                <w:color w:val="000000"/>
              </w:rPr>
              <w:t>При обработке факторным анализом этих признаков (1…10, 12 и 13) оказалось, что гомогенная наследственная отягощенность и экзогении разошлись по разным факторам. Чтобы проверить, не исказило ли включение первых 14 признаков результаты, характеризующие тенденции течения, при следующей обработке они были исключены и оставлены лишь признаки, характеризующие течение МДП. Выделенные факторы оказались сходными с образовавшимися при включении всех 28 признаков, что указывает на их устойчивость и, соответственно, на то, что они отражают клиническую реальность.</w:t>
            </w:r>
          </w:p>
          <w:p>
            <w:pPr>
              <w:pStyle w:val="Normal"/>
              <w:rPr>
                <w:color w:val="000000"/>
              </w:rPr>
            </w:pPr>
            <w:r>
              <w:rPr>
                <w:color w:val="000000"/>
              </w:rPr>
            </w:r>
          </w:p>
        </w:tc>
        <w:tc>
          <w:tcPr>
            <w:tcW w:w="5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09" w:type="dxa"/>
            <w:tcBorders/>
            <w:vAlign w:val="center"/>
          </w:tcPr>
          <w:p>
            <w:pPr>
              <w:pStyle w:val="Normal"/>
              <w:rPr/>
            </w:pPr>
            <w:r>
              <w:rPr>
                <w:rFonts w:cs="Verdana" w:ascii="Verdana" w:hAnsi="Verdana"/>
                <w:b/>
                <w:bCs/>
                <w:i/>
                <w:iCs/>
                <w:sz w:val="27"/>
                <w:szCs w:val="27"/>
              </w:rPr>
              <w:t>Значение полярности приступов для течения заболевания</w:t>
            </w:r>
            <w:r>
              <w:rPr/>
              <w:t xml:space="preserve"> </w:t>
            </w:r>
          </w:p>
        </w:tc>
        <w:tc>
          <w:tcPr>
            <w:tcW w:w="2299" w:type="dxa"/>
            <w:gridSpan w:val="2"/>
            <w:tcBorders/>
            <w:vAlign w:val="center"/>
          </w:tcPr>
          <w:p>
            <w:pPr>
              <w:pStyle w:val="Normal"/>
              <w:jc w:val="right"/>
              <w:rPr/>
            </w:pPr>
            <w:hyperlink r:id="rId3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1"/>
        <w:gridCol w:w="1814"/>
        <w:gridCol w:w="483"/>
      </w:tblGrid>
      <w:tr>
        <w:trPr/>
        <w:tc>
          <w:tcPr>
            <w:tcW w:w="8225" w:type="dxa"/>
            <w:gridSpan w:val="2"/>
            <w:tcBorders/>
            <w:vAlign w:val="center"/>
          </w:tcPr>
          <w:p>
            <w:pPr>
              <w:pStyle w:val="Style15"/>
              <w:spacing w:before="0" w:after="280"/>
              <w:rPr>
                <w:color w:val="000000"/>
              </w:rPr>
            </w:pPr>
            <w:r>
              <w:rPr>
                <w:color w:val="000000"/>
              </w:rPr>
              <w:t>В настоящее время большое внимание уделяется полярности течения МДП, и на основании этого признака многие исследователи выделяют в качестве самостоятельных нозологических форм монополярную эндогенную депрессию и биполярный аффективный психоз. В этой главе мы не рассматриваем правомочность такого разделения и ограничимся описанием некоторых закономерностей течения биполярного МДП.</w:t>
            </w:r>
          </w:p>
          <w:p>
            <w:pPr>
              <w:pStyle w:val="Style15"/>
              <w:rPr>
                <w:color w:val="000000"/>
              </w:rPr>
            </w:pPr>
            <w:r>
              <w:rPr>
                <w:color w:val="000000"/>
              </w:rPr>
              <w:t>Маниакальное состояние может впервые возникнуть либо как четко очерченная фаза, отделенная от депрессии светлым промежутком, либо в рамках сдвоенной фазы. При обоих вариантах биполярного течения мания может сразу дебютировать достаточно длительным и тяжелым приступом или же нарастать постепенно: при изолированных фазах — легкими, гипоманиакального уровня колебаниями настроения, которые со временем становятся все тяжелее и продолжительнее, а при сдвоенных фазах — в виде легких кратковременных (от нескольких часов до 1… 2 дней) периодов повышенного настроения в конце депрессии, которые постепенно, от депрессии к депрессии удлиняются и углубляются.</w:t>
            </w:r>
          </w:p>
          <w:p>
            <w:pPr>
              <w:pStyle w:val="Style15"/>
              <w:rPr>
                <w:color w:val="000000"/>
              </w:rPr>
            </w:pPr>
            <w:r>
              <w:rPr>
                <w:color w:val="000000"/>
              </w:rPr>
              <w:t>Появление периодических гипоманиакальных состояний до развернутой маниакальной фазы является прогностически неблагоприятным признаком, так как такое развитие психоза относительно быстро приводит к формированию непрерывно-циркулярного типа течения. О плохом прогнозе при таком варианте свидетельствуют 3. П. Гуревич и соавт. (1985). Формирование сдвоенных фаз тоже неблагоприятный признак, поскольку обычно также приводит к непрерывно-циркулярному течению.</w:t>
            </w:r>
          </w:p>
          <w:p>
            <w:pPr>
              <w:pStyle w:val="Style15"/>
              <w:rPr>
                <w:color w:val="000000"/>
              </w:rPr>
            </w:pPr>
            <w:r>
              <w:rPr>
                <w:color w:val="000000"/>
              </w:rPr>
              <w:t>Образование сдвоенных фаз может происходить спонтанно, но часто является следствием проводившейся антидепрессивной терапии. В литературе до сих пор обсуждается вопрос, обусловлена ли мания в конце депрессивного приступа терапией или же она возникла бы и без нее. Статистические исследования как будто бы подтверждают вторую точку зрения, поскольку частота биполярного течения одинакова и у лечившихся больных, и у не принимавших антидепрессанты.</w:t>
            </w:r>
          </w:p>
          <w:p>
            <w:pPr>
              <w:pStyle w:val="Style15"/>
              <w:rPr>
                <w:color w:val="000000"/>
              </w:rPr>
            </w:pPr>
            <w:r>
              <w:rPr>
                <w:color w:val="000000"/>
              </w:rPr>
              <w:t>Однако наши данные отчетливо показывают, что после лечения препаратами с преобладающим стимулирующим компонентом действия (ингибиторы МАО, пертофран, новерил и др.) мании возникают достоверно чаще, чем после амитриптилина, доксепина и других антидепрессантов с выраженным транквилизирующим эффектом. Вероятно, терапия, особенно препаратами с сильным стимулирующим действием, усиливает эндогенно заложенную тенденцию, которая все равно проявилась бы, но позже.</w:t>
            </w:r>
          </w:p>
          <w:p>
            <w:pPr>
              <w:pStyle w:val="Style15"/>
              <w:rPr>
                <w:color w:val="000000"/>
              </w:rPr>
            </w:pPr>
            <w:r>
              <w:rPr>
                <w:color w:val="000000"/>
              </w:rPr>
              <w:t>Очевидно, формирование биполярного течения следует рассматривать как показатель углубления патологического процесса. В пользу этого свидетельствуют два факта:</w:t>
            </w:r>
          </w:p>
          <w:p>
            <w:pPr>
              <w:pStyle w:val="Style15"/>
              <w:rPr>
                <w:color w:val="000000"/>
              </w:rPr>
            </w:pPr>
            <w:r>
              <w:rPr>
                <w:color w:val="000000"/>
              </w:rPr>
              <w:t>1. По мере увеличения количества перенесенных приступов МДП, т. е. по мере развития заболевания, увеличивается вероятность возникновения мании. У больных, перенесших 3… 5 фаз, биполярное течение наблюдалось в 25,7 % (у 39 из 152 больных), 5—6 фаз — в 53,7 % (22 из 41), а при количестве фаз больше 8 — у 85,5 % (83 из 97).</w:t>
            </w:r>
          </w:p>
          <w:p>
            <w:pPr>
              <w:pStyle w:val="Style15"/>
              <w:rPr>
                <w:color w:val="000000"/>
              </w:rPr>
            </w:pPr>
            <w:r>
              <w:rPr>
                <w:color w:val="000000"/>
              </w:rPr>
              <w:t>2. Косвенным показателем большей предрасположенности к заболеванию МДП и, вероятно, большей глубины болезненного процесса является удельный вес больных с наследственной отягощенностью в отдельных группах. При монополярном течении патологическая наследственность была у 47,4 %, при биполярном— у 63,3 % (р&lt;0,05) и в тех случаях, когда заболевание дебютировало маниакальной фазой, — у 81 %. При этом в последней группе более половины больных с наследственной отягощенностью имели по 2 и более психически больных родственников.</w:t>
            </w:r>
          </w:p>
          <w:p>
            <w:pPr>
              <w:pStyle w:val="Style15"/>
              <w:rPr>
                <w:color w:val="000000"/>
              </w:rPr>
            </w:pPr>
            <w:r>
              <w:rPr>
                <w:color w:val="000000"/>
              </w:rPr>
              <w:t>О большей предрасположенности к МДП больных с биполярным течением свидетельствует и возраст начала заболевания: 26,7 % наших больных биполярным МДП перенесли первую фазу до 20 лет, и лишь 9,5 % больных с монополярным течением заболели в юношеском возрасте (р&lt;0,01). Позднее начало психоза (более 40 лет) было у 32,3 % больных с монополярным течением и 18,3 % —с биполярным (р&lt;0,05).</w:t>
            </w:r>
          </w:p>
          <w:p>
            <w:pPr>
              <w:pStyle w:val="Style15"/>
              <w:rPr>
                <w:color w:val="000000"/>
              </w:rPr>
            </w:pPr>
            <w:r>
              <w:rPr>
                <w:color w:val="000000"/>
              </w:rPr>
              <w:t>Некоторые авторы выделяют в отдельную группу монополярную периодическую манию. По нашим наблюдениям, у всех больных (21 человек), у которых психоз начался манией, в дальнейшем присоединились и депрессии. По данным С. Ferris (1968), у 43 из 45 подобных больных течение стало биполярным, причем у 24 из них уже 2-я фаза была депрессивной. Лишь у 2 больных женщин монополярное течение мании сохранилось после 8 перенесенных фаз. Используя математическое моделирование для анализа литературных и собственных данных, В. Pfohl и соавт. (1981) пришли к заключению, что существование изолированной монополярной мании представляется маловероятным.</w:t>
            </w:r>
          </w:p>
          <w:p>
            <w:pPr>
              <w:pStyle w:val="Style15"/>
              <w:rPr>
                <w:color w:val="000000"/>
              </w:rPr>
            </w:pPr>
            <w:r>
              <w:rPr>
                <w:color w:val="000000"/>
              </w:rPr>
              <w:t>Таким образом, со временем происходит утяжеление течения МДП, проявляющееся в удлинении и учащении фаз, сокращении светлых промежутков и формировании биполярности. Очевидно, можно постулировать, что у подавляющего большинства больных МДП рано или поздно течение психоза станет биполярным, если длительность заболевания будет достаточно большой, и что непрерывно-циркулярный тип течения является конечным этапом утяжеления болезненного процесса.</w:t>
            </w:r>
          </w:p>
          <w:p>
            <w:pPr>
              <w:pStyle w:val="Style15"/>
              <w:rPr>
                <w:color w:val="000000"/>
              </w:rPr>
            </w:pPr>
            <w:r>
              <w:rPr>
                <w:color w:val="000000"/>
              </w:rPr>
              <w:t>Другой неблагоприятный исход монополярного МДП — хроническое безремиссионное течение депрессии—Наблюдается очень редко.</w:t>
            </w:r>
          </w:p>
          <w:p>
            <w:pPr>
              <w:pStyle w:val="Style15"/>
              <w:rPr>
                <w:color w:val="000000"/>
              </w:rPr>
            </w:pPr>
            <w:r>
              <w:rPr>
                <w:color w:val="000000"/>
              </w:rPr>
              <w:t>К. Fukuda и соавт. (1983), изучая катамнез больных МДП, лечившихся в университетской клинике Токио, установили хронизацию депрессии у 14 из 234 больных. Среди находившихся под нашим наблюдением больных МДП только у 2 из более чем 50 человек депрессия в старческом возрасте приобрела хроническое течение.</w:t>
            </w:r>
          </w:p>
          <w:p>
            <w:pPr>
              <w:pStyle w:val="Normal"/>
              <w:rPr>
                <w:color w:val="000000"/>
              </w:rPr>
            </w:pPr>
            <w:r>
              <w:rPr>
                <w:color w:val="000000"/>
              </w:rPr>
            </w:r>
          </w:p>
        </w:tc>
        <w:tc>
          <w:tcPr>
            <w:tcW w:w="48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1" w:type="dxa"/>
            <w:tcBorders/>
            <w:vAlign w:val="center"/>
          </w:tcPr>
          <w:p>
            <w:pPr>
              <w:pStyle w:val="Normal"/>
              <w:rPr/>
            </w:pPr>
            <w:r>
              <w:rPr>
                <w:rFonts w:cs="Verdana" w:ascii="Verdana" w:hAnsi="Verdana"/>
                <w:b/>
                <w:bCs/>
                <w:i/>
                <w:iCs/>
                <w:sz w:val="27"/>
                <w:szCs w:val="27"/>
              </w:rPr>
              <w:t>Влияние терапии на течение заболевания</w:t>
            </w:r>
            <w:r>
              <w:rPr/>
              <w:t xml:space="preserve"> </w:t>
            </w:r>
          </w:p>
        </w:tc>
        <w:tc>
          <w:tcPr>
            <w:tcW w:w="2297" w:type="dxa"/>
            <w:gridSpan w:val="2"/>
            <w:tcBorders/>
            <w:vAlign w:val="center"/>
          </w:tcPr>
          <w:p>
            <w:pPr>
              <w:pStyle w:val="Normal"/>
              <w:jc w:val="right"/>
              <w:rPr/>
            </w:pPr>
            <w:hyperlink r:id="rId40">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0"/>
        <w:gridCol w:w="1639"/>
        <w:gridCol w:w="659"/>
      </w:tblGrid>
      <w:tr>
        <w:trPr/>
        <w:tc>
          <w:tcPr>
            <w:tcW w:w="8049" w:type="dxa"/>
            <w:gridSpan w:val="2"/>
            <w:tcBorders/>
            <w:vAlign w:val="center"/>
          </w:tcPr>
          <w:p>
            <w:pPr>
              <w:pStyle w:val="Style15"/>
              <w:spacing w:before="0" w:after="280"/>
              <w:rPr>
                <w:color w:val="000000"/>
              </w:rPr>
            </w:pPr>
            <w:r>
              <w:rPr>
                <w:color w:val="000000"/>
              </w:rPr>
              <w:t>Практически важным является изучение влияния антидепрессивной и профилактической терапии на течение МДП. В той же работе К. Fukuda и соавт. (1983) сравнение показателей течения МДП 1955—1959 и 1960—1965 гг., т. е. в «эпоху ЭСТ» и «эпоху антидепрессантов», не выявило существенных различий.</w:t>
            </w:r>
          </w:p>
          <w:p>
            <w:pPr>
              <w:pStyle w:val="Style15"/>
              <w:rPr>
                <w:color w:val="000000"/>
              </w:rPr>
            </w:pPr>
            <w:r>
              <w:rPr>
                <w:color w:val="000000"/>
              </w:rPr>
              <w:t>Нами было исследовано влияние длительного лечения психотропными лекарственными средствами на показатели течения МДП. С этой целью были собраны архивные данные в отношении течения заболевания у 97 больных МДП, которым к 1956 г. (т. е. до широкого применения психотропных препаратов) было не менее 60 лет. Эти данные сравнивались с аналогичными показателями у 313 больных, находящихся под нашим наблюдением к 1973 г. и интенсивно лечившихся антидепрессантами в период депрессии. Различия между 2 группами заключались лишь в несколько меньшей средней длительности депрессивных фаз у больных, лечившихся антидепрессантами, и несколько большей частоте приступов. Продолжительность депрессивных фаз (с 1-й до 8-й по порядку) у лечившихся больных составила 5,1; 4,4; 3,3; 3,7; 3,3; 3; 3,3; 2,8 нед; у не лечившихся (контроль) — 7,7; 5,9; 5,8; 6,8; 6,7; 4,4; 4,4; 4,3 нед. Эти различия не достигли даже Ю % уровня значимости, что, вероятно, объясняется большим разбросом исходных данных. Поэтому в обеих группах были отобраны больные старше 60 лет, с длительностью заболевания не менее 10 лет, перенесшие не менее 4 депрессивных фаз. Таких больных оказалось по 29 в каждой группе. Показатель удлинения депрессивных фаз составлял в контрольной группе 1,30±0,15, а у лечившихся антидепрессантами—1,08±0,86 (р&gt;0,05). Показатель нарастания частоты фаз составлял 1,53±0,24 в контроле и 1,72±0,21 в группе лечившихся (р&gt;0,05), т. е. различия были статистически незначимыми. Однако среди 29 больных контрольной группы у 12 не было отмечено учащения приступов, в то время как в группе лечившихся таких больных было только 3 из 29 (р&lt;0,05). Интересно, что показатель нарастания суммарной длительности депрессивных фаз был в обеих группах приблизительно одинаковым: 1,88±0,21 в контроле и 1,99±0,15 у лечившихся.</w:t>
            </w:r>
          </w:p>
          <w:p>
            <w:pPr>
              <w:pStyle w:val="Style15"/>
              <w:rPr>
                <w:color w:val="000000"/>
              </w:rPr>
            </w:pPr>
            <w:r>
              <w:rPr>
                <w:color w:val="000000"/>
              </w:rPr>
              <w:t>Таким образом, лечение антидепрессантами укорачивало период депрессивных фаз, но в то же время приводило к их учащению, в результате чего нарастание суммарной длительности всех депрессивных фаз в обеих группах было практически одинаковым.</w:t>
            </w:r>
          </w:p>
          <w:p>
            <w:pPr>
              <w:pStyle w:val="Style15"/>
              <w:rPr>
                <w:color w:val="000000"/>
              </w:rPr>
            </w:pPr>
            <w:r>
              <w:rPr>
                <w:color w:val="000000"/>
              </w:rPr>
              <w:t>О влиянии солей лития на течение МДП подробно сказано в следующей главе.</w:t>
            </w:r>
          </w:p>
          <w:p>
            <w:pPr>
              <w:pStyle w:val="Normal"/>
              <w:rPr>
                <w:color w:val="000000"/>
              </w:rPr>
            </w:pPr>
            <w:r>
              <w:rPr>
                <w:color w:val="000000"/>
              </w:rPr>
            </w:r>
          </w:p>
        </w:tc>
        <w:tc>
          <w:tcPr>
            <w:tcW w:w="65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0" w:type="dxa"/>
            <w:tcBorders/>
            <w:vAlign w:val="center"/>
          </w:tcPr>
          <w:p>
            <w:pPr>
              <w:pStyle w:val="Normal"/>
              <w:rPr/>
            </w:pPr>
            <w:r>
              <w:rPr>
                <w:rFonts w:cs="Verdana" w:ascii="Verdana" w:hAnsi="Verdana"/>
                <w:b/>
                <w:bCs/>
                <w:i/>
                <w:iCs/>
                <w:sz w:val="27"/>
                <w:szCs w:val="27"/>
              </w:rPr>
              <w:t>Динамика развития отдельных фаз и роль психогенных провокаций</w:t>
            </w:r>
            <w:r>
              <w:rPr/>
              <w:t xml:space="preserve"> </w:t>
            </w:r>
          </w:p>
        </w:tc>
        <w:tc>
          <w:tcPr>
            <w:tcW w:w="2298" w:type="dxa"/>
            <w:gridSpan w:val="2"/>
            <w:tcBorders/>
            <w:vAlign w:val="center"/>
          </w:tcPr>
          <w:p>
            <w:pPr>
              <w:pStyle w:val="Normal"/>
              <w:jc w:val="right"/>
              <w:rPr/>
            </w:pPr>
            <w:hyperlink r:id="rId41">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1677"/>
        <w:gridCol w:w="614"/>
      </w:tblGrid>
      <w:tr>
        <w:trPr/>
        <w:tc>
          <w:tcPr>
            <w:tcW w:w="8094" w:type="dxa"/>
            <w:gridSpan w:val="2"/>
            <w:tcBorders/>
            <w:vAlign w:val="center"/>
          </w:tcPr>
          <w:p>
            <w:pPr>
              <w:pStyle w:val="Style15"/>
              <w:spacing w:before="0" w:after="280"/>
              <w:rPr>
                <w:color w:val="000000"/>
              </w:rPr>
            </w:pPr>
            <w:r>
              <w:rPr>
                <w:color w:val="000000"/>
              </w:rPr>
              <w:t>Течение отдельной фазы МДП характеризуется рядом показателей: постепенным или внезапным началом, литическим или критическим окончанием, наличием или отсутствием продромального периода и провоцирующих факторов, а в отношении депрессивных фаз — начались ли они с собственно депрессивной симптоматики или с тревоги. Однако уточнение именно этого показателя, а также провоцирующих факторов оказывается достаточно сложным. Так, некоторые больные, опрошенные после госпитализации, сообщали, что приступ заболевания у них начался с тревоги, бессонницы, беспокойства. Однако при беседе с родственниками или во время начала следующей фазы, когда больные находились под постоянным наблюдением, выяснялось, что периоду тревоги предшествовало снижение активности, работоспособности, интересов. Возникшие из-за этого трудности вызывали тревогу, которую больные ретроспективно расценивали как начало заболевания. В других случаях больные указывали, что депрессия у них начиналась с подавленного настроения, однако, как затем обнаруживалось, этому предшествовали ощущения напряжения, беспокойства и другие проявления тревоги. Еще менее надежным источником информации является анкетный опрос или использование архивных историй болезни. Поэтому мы не приводим количественных данных о частоте тревожных и собственно депрессивных дебютов депрессивных фаз, а даем лишь их описание.</w:t>
            </w:r>
          </w:p>
          <w:p>
            <w:pPr>
              <w:pStyle w:val="Style15"/>
              <w:rPr>
                <w:color w:val="000000"/>
              </w:rPr>
            </w:pPr>
            <w:r>
              <w:rPr>
                <w:color w:val="000000"/>
              </w:rPr>
              <w:t>При постепенном начале фазы с собственно депрессивной симптоматики сначала возникает неопределенное, не всегда ясно осознаваемое, не поддающееся описанию ощущение какого-то неблагополучия, снижения жизненного тонуса, некоторого угасания прежних интересов. Отчетливого снижения настроения в этом периоде еще нет, но утрачивается или значительно снижается способность испытывать радость, удовольствие; отрицательные события воспринимаются болезненнее, неприятные мелочи надолго занимают мысли больного. Подобное состояние, особенно если оно возникает впервые, обычно не осознается как заболевание, и то, что это было начало депрессии, больные понимают только потом. Почти одновременно нарастают затруднения в интеллектуальной деятельности: незначительные вопросы, если они требуют активного выбора, волевого усилия, становятся сложными, разрастаются до уровня проблемы, у больного появляется желание уйти от них, отложить их решение на будущее. Особенно угнетает всякая деятельность, требующая инициативы. Наоборот, рутинная работа, идущая в привычной колее, продолжает более или менее успешно выполняться, и сослуживцы могут длительное время не замечать снижения работоспособности.</w:t>
            </w:r>
          </w:p>
          <w:p>
            <w:pPr>
              <w:pStyle w:val="Style15"/>
              <w:rPr>
                <w:color w:val="000000"/>
              </w:rPr>
            </w:pPr>
            <w:r>
              <w:rPr>
                <w:color w:val="000000"/>
              </w:rPr>
              <w:t>Таким образом, на этом этапе депрессия характеризуется анергией, ангедонией и слегка сниженным настроением, иногда только в первые утренние часы. В дальнейшем, при «классическом» варианте, наступает тоска, отчетливее проявляется ее витальный компонент, вялость переходит в психомоторную заторможенность, появляется ощущение внутреннего напряжения, усиливается бессонница за счет раннего пробуждения.</w:t>
            </w:r>
          </w:p>
          <w:p>
            <w:pPr>
              <w:pStyle w:val="Style15"/>
              <w:rPr>
                <w:color w:val="000000"/>
              </w:rPr>
            </w:pPr>
            <w:r>
              <w:rPr>
                <w:color w:val="000000"/>
              </w:rPr>
              <w:t>У некоторых больных, особенно с выраженными чертами тревожной мнительности, изменения самоощущения, затруднения в обычной деятельности, особенно в учебе или работе, сразу вызывают тревогу, которую и сами больные, и окружающие обычно связывают с внешними обстоятельствами: плохо сданные экзамены, невыполнение производственного задания, возникшие затруднения в личных отношениях и т. п. Пониженная в депрессии самооценка в еще большей степени фиксирует внимание больных на реальных, а часто воображаемых неудачах. В результате характер предъявляемых жалоб может создать впечатление о начале невротической, ситуационно обусловленной депрессии. При этом варианте постепенного дебюта депрессивной фазы ее обратное развитие также носит плавный, литический характер.</w:t>
            </w:r>
          </w:p>
          <w:p>
            <w:pPr>
              <w:pStyle w:val="Style15"/>
              <w:rPr>
                <w:color w:val="000000"/>
              </w:rPr>
            </w:pPr>
            <w:r>
              <w:rPr>
                <w:color w:val="000000"/>
              </w:rPr>
              <w:t>У части больных депрессия начинается остро, по типу «включения»: внезапно, обычно рано утром, возникает ощущение подавленности, тяжести на душе, безысходности; все кругом представляется поблекшим, потерявшим значение и интерес. Депрессия достигает максимальной тяжести в течение нескольких дней и, как правило, характеризуется классической картиной меланхолического синдрома или, реже, тревожно-депрессивного, но с отчетливо выраженной витальной тоской. Чаще у этих больных фаза кончается критически.</w:t>
            </w:r>
          </w:p>
          <w:p>
            <w:pPr>
              <w:pStyle w:val="Style15"/>
              <w:rPr>
                <w:color w:val="000000"/>
              </w:rPr>
            </w:pPr>
            <w:r>
              <w:rPr>
                <w:color w:val="000000"/>
              </w:rPr>
              <w:t>В тех случаях, когда тревога предшествует развернутой депрессивной фазе, первыми признаками заболевания могут быть ее соматические симптомы: различные спастические явления — судороги икроножных мышц, затекание конечностей и «вздрагивания» во сне, мышечные боли, дискинезии желудочно-кишечного тракта, а также радикулит, ощущение нехватки воздуха, симптом «неполного вдоха», боли за грудиной или в области сердца, тахикардия, кратковременное повышение артериального давления и т. д. Эти соматические проявления тревоги нередко образуют продром депрессивной фазы. Иногда преобладают психические симптомы тревоги: внутреннее напряжение, беспокойство, тревожные опасения, а также фобии — чаще кардиофобия, канцерофобия, боязнь езды в транспорте, особенно в метро, и т. д. Одновременно наступают расстройства сна. Обычно соматические и психические проявления тревоги развиваются одновременно. Постепенно к ним присоединяются характерное для эндогенной депрессии снижение настроения с суточными колебаниями и витальным компонентом и другие симптомы депрессии. Часто фазы с подобным дебютом в дальнейшем протекают с тревожно-депрессивным синдромом.</w:t>
            </w:r>
          </w:p>
          <w:p>
            <w:pPr>
              <w:pStyle w:val="Style15"/>
              <w:rPr>
                <w:color w:val="000000"/>
              </w:rPr>
            </w:pPr>
            <w:r>
              <w:rPr>
                <w:color w:val="000000"/>
              </w:rPr>
              <w:t>Депрессии может предшествовать остро начавшийся приступ тревоги. Такой дебют чаще наблюдается у больных более старшего возраста и, как правило, является прогностически неблагоприятным. Очевидно, именно такой вариант острого дебюта, а также внезапное начало коротких приступов депрессии предсказывают тяжелое течение МДП, по данным 3. П. Гуревича и соавт. (1985). Если же фаза остро начинается с собственно депрессивной симптоматики и ее продолжительность составляет 2…3 мес и более, прогноз в отношении терапии и профилактики оказывается достаточно хорошим.</w:t>
            </w:r>
          </w:p>
          <w:p>
            <w:pPr>
              <w:pStyle w:val="Style15"/>
              <w:rPr>
                <w:color w:val="000000"/>
              </w:rPr>
            </w:pPr>
            <w:r>
              <w:rPr>
                <w:color w:val="000000"/>
              </w:rPr>
              <w:t>Маниакальные фазы также начинаются либо постепенно, либо по типу «включения». Иногда мании предшествует состояние неопределенного возбуждения, беспокойства, наплывов тревоги. Такое начало чаще наблюдается при возникновении 1-й фазы и является прогностически неблагоприятным: последующая маниакальная фаза МДП может оказаться атипичной и плохо поддаваться терапии. Нередко подобным образом дебютируют маниакальные приступы шизоаффективного психоза.</w:t>
            </w:r>
          </w:p>
          <w:p>
            <w:pPr>
              <w:pStyle w:val="Style15"/>
              <w:rPr>
                <w:color w:val="000000"/>
              </w:rPr>
            </w:pPr>
            <w:r>
              <w:rPr>
                <w:color w:val="000000"/>
              </w:rPr>
              <w:t>Существенные трудности возникают при оценке роли провоцирующих или преципитирующих факторов в возникновении приступа аффективного психоза. Во-первых, трудно определить истинную значимость психотравмирующего события для данного больного. Многие люди, больные и их близкие, склонны объяснять наступление депрессии внешними событиями, а поскольку в жизни часто возникают различные неприятности, с одной из них, приблизительно совпадающей во времени с началом заболевания, они его и связывают, причем уже post factum ей приписывают большое значение.</w:t>
            </w:r>
          </w:p>
          <w:p>
            <w:pPr>
              <w:pStyle w:val="Style15"/>
              <w:rPr>
                <w:color w:val="000000"/>
              </w:rPr>
            </w:pPr>
            <w:r>
              <w:rPr>
                <w:color w:val="000000"/>
              </w:rPr>
              <w:t>Поэтому многие «биологически ориентированные» психиатры в прошлом полагали, что эндогенно обусловленное течение психоза внешние влияния изменить не могут.</w:t>
            </w:r>
          </w:p>
          <w:p>
            <w:pPr>
              <w:pStyle w:val="Style15"/>
              <w:rPr>
                <w:color w:val="000000"/>
              </w:rPr>
            </w:pPr>
            <w:r>
              <w:rPr>
                <w:color w:val="000000"/>
              </w:rPr>
              <w:t>Наоборот, врачи, придающие большую роль психогенному фактору, концентрировали внимание на предшествующих депрессии психотравмах.</w:t>
            </w:r>
          </w:p>
          <w:p>
            <w:pPr>
              <w:pStyle w:val="Style15"/>
              <w:rPr>
                <w:color w:val="000000"/>
              </w:rPr>
            </w:pPr>
            <w:r>
              <w:rPr>
                <w:color w:val="000000"/>
              </w:rPr>
              <w:t>Для исследования их роли нами было проведено сравнение частоты предположительно «преципитирующих» факторов у больных с регулярным ритмом течения психоза (сезонные приступы, возникновение фаз через более или менее равные интервалы времени) и нерегулярным течением, причем к показателям неритмичного курса относилась и чрезмерно длительная первая интермиссия. Предполагалось, что если стрессогенный фактор перед 1-й фазой не играл никакой роли в ее возникновении, то между двумя группами больных существенной разницы в его частоте не будет обнаружено. Если же стрессорная реакция действительно может спровоцировать депрессию, то зависимость от внешних влияний должна прежде всего проявиться при нерегулярном течении психоза, при котором менее жестко выражен автономный ритм. Последнее предположение частично подтвердилось, поскольку провоцирующие факторы встречались у 36,2 % больных с нерегулярным и 23 %—с регулярным течением (0,05&lt;р&lt;0,1). Эти различия не достигают статистически значимого уровня, но, тем не менее, полученные данные не позволяют исключить возможность того, что стрессорные реакции способны спровоцировать приступ эндогенной депрессии.</w:t>
            </w:r>
          </w:p>
          <w:p>
            <w:pPr>
              <w:pStyle w:val="Style15"/>
              <w:rPr>
                <w:color w:val="000000"/>
              </w:rPr>
            </w:pPr>
            <w:r>
              <w:rPr>
                <w:color w:val="000000"/>
              </w:rPr>
              <w:t>Возможно, недостаточно четкие различия обусловлены тем, что в обеих группах больных не всегда удавалось определить, действительно ли произошло психотравмирующее событие или его значение было преувеличено уже после возникновения депрессии.</w:t>
            </w:r>
          </w:p>
          <w:p>
            <w:pPr>
              <w:pStyle w:val="Style15"/>
              <w:rPr>
                <w:color w:val="000000"/>
              </w:rPr>
            </w:pPr>
            <w:r>
              <w:rPr>
                <w:color w:val="000000"/>
              </w:rPr>
              <w:t>Другая причина, могущая исказить результаты, заключается в том, что часто действительно значимые неприятности являются не причиной, а следствием уже возникшей депрессии.</w:t>
            </w:r>
          </w:p>
          <w:p>
            <w:pPr>
              <w:pStyle w:val="Style15"/>
              <w:rPr>
                <w:color w:val="000000"/>
              </w:rPr>
            </w:pPr>
            <w:r>
              <w:rPr>
                <w:color w:val="000000"/>
              </w:rPr>
              <w:t>Студент первого курса, успешно поступивший в институт и хорошо занимавшийся в течение года, не смог сдать сессию; ему грозило исключение, чреватое последствиями: из-за материальных трудностей семьи, проживающей в отдаленном поселке, и вероятного призыва на военную службу он, по его мнению, окончательно терял возможность получить высшее образование и профессию, к которой стремился. Больной совершил суицидную попытку и был госпитализирован с диагнозом «реактивная депрессия». Однако беседы с преподавателями и соучениками показали, что еще до начала сессии у него наступило снижение работоспособности, общительности, активности, ухудшились сон и аппетит, т. е. что причиной действительной тяжелой для больного ситуации была уже наступившая неглубокая депрессия. В другом случае сексуальная неудача, крайне тяжело переживаемая больным и заставившая его порвать с любимой женщиной, была также не причиной депрессии, а ее следствием.</w:t>
            </w:r>
          </w:p>
          <w:p>
            <w:pPr>
              <w:pStyle w:val="Style15"/>
              <w:rPr>
                <w:color w:val="000000"/>
              </w:rPr>
            </w:pPr>
            <w:r>
              <w:rPr>
                <w:color w:val="000000"/>
              </w:rPr>
              <w:t>Правильная оценка значимости и причины психотравмирующей ситуации в дебюте депрессии важна при разграничении реактивной и эндогенной депрессий.</w:t>
            </w:r>
          </w:p>
          <w:p>
            <w:pPr>
              <w:pStyle w:val="Style15"/>
              <w:rPr>
                <w:color w:val="000000"/>
              </w:rPr>
            </w:pPr>
            <w:r>
              <w:rPr>
                <w:color w:val="000000"/>
              </w:rPr>
              <w:t>Провоцирующие факторы, очевидно, играют определенную роль в возникновении не только депрессии, но и мании. У 2 из 22 больных МДП, заболевание которых дебютировало манией, 1-й маниакальной фазе предшествовала внезапная смерть близких родственников: сестры и мужа. В обоих случаях мания возникла на следующий день после острой психотравмы.</w:t>
            </w:r>
          </w:p>
          <w:p>
            <w:pPr>
              <w:pStyle w:val="Style15"/>
              <w:rPr>
                <w:color w:val="000000"/>
              </w:rPr>
            </w:pPr>
            <w:r>
              <w:rPr>
                <w:color w:val="000000"/>
              </w:rPr>
              <w:t>Поскольку у большинства больных с аффективными приступами, наступившими после различных стрессорных воздействий, имелась отчетливая предрасположенность к заболеванию МДП (наследственная отягощенность и др.), следует заключить, что провоцирующие факторы лишь проявляют готовность к возникновению фазы психоза. Чаще всего преципитирующие факторы отмечались перед 1-й фазой, а в последующих фазах наблюдались все реже, т. е. по мере развития болезни и, соответственно, установления более четкого эндогенного ритма их роль уменьшается.</w:t>
            </w:r>
          </w:p>
          <w:p>
            <w:pPr>
              <w:pStyle w:val="Normal"/>
              <w:rPr>
                <w:color w:val="000000"/>
              </w:rPr>
            </w:pPr>
            <w:r>
              <w:rPr>
                <w:color w:val="000000"/>
              </w:rPr>
            </w:r>
          </w:p>
        </w:tc>
        <w:tc>
          <w:tcPr>
            <w:tcW w:w="61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7" w:type="dxa"/>
            <w:tcBorders/>
            <w:vAlign w:val="center"/>
          </w:tcPr>
          <w:p>
            <w:pPr>
              <w:pStyle w:val="Normal"/>
              <w:rPr/>
            </w:pPr>
            <w:r>
              <w:rPr>
                <w:rFonts w:cs="Verdana" w:ascii="Verdana" w:hAnsi="Verdana"/>
                <w:b/>
                <w:bCs/>
                <w:i/>
                <w:iCs/>
                <w:sz w:val="27"/>
                <w:szCs w:val="27"/>
              </w:rPr>
              <w:t>Глава 6. Профилактика маниакально-депрессивного психоза</w:t>
            </w:r>
            <w:r>
              <w:rPr/>
              <w:t xml:space="preserve"> </w:t>
            </w:r>
          </w:p>
        </w:tc>
        <w:tc>
          <w:tcPr>
            <w:tcW w:w="2291" w:type="dxa"/>
            <w:gridSpan w:val="2"/>
            <w:tcBorders/>
            <w:vAlign w:val="center"/>
          </w:tcPr>
          <w:p>
            <w:pPr>
              <w:pStyle w:val="Normal"/>
              <w:jc w:val="right"/>
              <w:rPr/>
            </w:pPr>
            <w:hyperlink r:id="rId42">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46"/>
        <w:gridCol w:w="1691"/>
        <w:gridCol w:w="571"/>
      </w:tblGrid>
      <w:tr>
        <w:trPr/>
        <w:tc>
          <w:tcPr>
            <w:tcW w:w="8137" w:type="dxa"/>
            <w:gridSpan w:val="2"/>
            <w:tcBorders/>
            <w:vAlign w:val="center"/>
          </w:tcPr>
          <w:p>
            <w:pPr>
              <w:pStyle w:val="Style15"/>
              <w:spacing w:before="0" w:after="280"/>
              <w:rPr>
                <w:color w:val="000000"/>
              </w:rPr>
            </w:pPr>
            <w:r>
              <w:rPr>
                <w:color w:val="000000"/>
              </w:rPr>
              <w:t>О лечении и профилактике приступов маниакально-депрессивного психоза солями лития в отечественной литературе опубликовано несколько обзоров и множество работ по отдельным вопросам. Поэтому подробно излагать здесь рутинные аспекты проблемы нет необходимости. Вкратце следует напомнить, что соли лития в психиатрии стали применяться с 1949 г., когда австралийский психиатр J. Cade сообщил об успешном применении карбоната лития для лечения 10 маниакальных больных. В настоящее время соли лития являются признанным, наилучшим средством для лечения маниакальных состояний и, главное, остаются наиболее надежным способом профилактики маниакально-депрессивного и других приступообразных аффективных психозов. Собственно антидепрессивного эффекта у лития не было найдено ни в клинике, ни в эксперименте; он всегда уступает по эффективности антидепрессантам, но бывает полезен в некоторых резистентных случаях, при депрессиях со смешанным аффектом, при тревожно-депрессивных картинах.</w:t>
            </w:r>
          </w:p>
          <w:p>
            <w:pPr>
              <w:pStyle w:val="Style15"/>
              <w:rPr>
                <w:color w:val="000000"/>
              </w:rPr>
            </w:pPr>
            <w:r>
              <w:rPr>
                <w:color w:val="000000"/>
              </w:rPr>
              <w:t>Профилактическое действие было открыто в 60-х годах, первые сообщения о нем поступили из Глострупского психиатрического центра (Дания). Тот факт, что с помощью солей лития можно не только купировать маниакальное возбуждение, но и предупредить развитие в дальнейшем депрессивного состояния у больных, которым были свойственны сдвоенные фазы, поставило литий в особое положение среди психотропных средств. Несмотря на отдельные попытки предупредить закономерно наступающие аффективные приступы режимом, общеукрепляющей терапией, постоянным приемом малых доз антидепрессантов, настоящего профилактического средства в психиатрии до лития не было. Антидепрессантами и нейролептиками удавалось более или менее успешно купировать депрессивную и маниакальную фазы, но защитить больного от наступления следующей фазы это лечение не могло. Больные МДП в большинстве своем в интермиссии— полноценные, сохранные люди, но опасения перед новым неожиданным приступом болезни не позволяли им полностью реализовать свои возможности, вести полноценную жизнь в социальном плане (речь идет о больных с частыми аффективными приступами, которые реально оценивали свое состояние и не предавались иллюзиям, что перенесенный приступ — последний).</w:t>
            </w:r>
          </w:p>
          <w:p>
            <w:pPr>
              <w:pStyle w:val="Style15"/>
              <w:rPr>
                <w:color w:val="000000"/>
              </w:rPr>
            </w:pPr>
            <w:r>
              <w:rPr>
                <w:color w:val="000000"/>
              </w:rPr>
              <w:t>Поэтому открытие профилактического свойства лития — одно из основных достижений психиатрии второй половины нашего века. К настоящему времени оно подтверждено тысячами работ исследователей разных стран, выполненных с применением контрольных методов [Schou M., 1983].</w:t>
            </w:r>
          </w:p>
          <w:p>
            <w:pPr>
              <w:pStyle w:val="Style15"/>
              <w:rPr>
                <w:color w:val="000000"/>
              </w:rPr>
            </w:pPr>
            <w:r>
              <w:rPr>
                <w:color w:val="000000"/>
              </w:rPr>
              <w:t>С 1959 г. литий применяется для лечения и профилактики аффективных психозов у детей [Jefferson J., 1982]. В1 нашей стране разрешается применять препараты лития детям с 5-летнего возраста [Иовчук Н. М., 1982]. По данным разных клиник, при лечении солями лития у 60… 80 % больных периодическими аффективными психозами наблюдается положительный эффект. Они или совсем избавляются от мучительных депрессий и ломающих привычное течение жизни маний, или же интенсивность проявлений болезни настолько уменьшается, что пациент не только не бывает вынужден обращаться за помощью в больницу, но часто даже не теряет работоспособность. Иногда близкие люди и он сам замечают отдельные черточки прежних аффективных состояний, но они не приносят тех страданий, что раньше.</w:t>
            </w:r>
          </w:p>
          <w:p>
            <w:pPr>
              <w:pStyle w:val="Style15"/>
              <w:rPr>
                <w:color w:val="000000"/>
              </w:rPr>
            </w:pPr>
            <w:r>
              <w:rPr>
                <w:color w:val="000000"/>
              </w:rPr>
              <w:t>Эффективность лития как средства профилактики подвергалась сомнению то в одной, то в другой клинике, в связи с чем было проведено много основательных исследований с контролем. Сравнивали «циклы» болезни, т. е. промежутки времени от начала одной фазы до начала следующей, до и после терапии литием; сопоставляли течение болезни у подобранных сходных пар больных, один из которых не лечился литием; временно у части больных литий заменяли на плацебо (хотя этичность такого шага оспаривается самими авторами). Эти исследования достоверно подтвердили, что профилактическое действие лития не фикция, а реальность. По мнению М. Schou (1983), об эффективности лития говорит все возрастающее потребление солей лития во всех странах. Так, в Скандинавских странах, Англии, Канаде, США литием пользуется каждый тысячный житель. Литий как профилактическое средство эффективен при биполярном и монополярном шизоаффективном психозе, МДП, некоторых формах шизофрении. Профилактика оказывается успешной, если она проводится под контролем врача, в 2/3 случаев [Schou М., 1983а; Smi-gan L., 1985; Yang Y., 1985].</w:t>
            </w:r>
          </w:p>
          <w:p>
            <w:pPr>
              <w:pStyle w:val="Normal"/>
              <w:rPr>
                <w:color w:val="000000"/>
              </w:rPr>
            </w:pPr>
            <w:r>
              <w:rPr>
                <w:color w:val="000000"/>
              </w:rPr>
            </w:r>
          </w:p>
        </w:tc>
        <w:tc>
          <w:tcPr>
            <w:tcW w:w="57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46" w:type="dxa"/>
            <w:tcBorders/>
            <w:vAlign w:val="center"/>
          </w:tcPr>
          <w:p>
            <w:pPr>
              <w:pStyle w:val="Normal"/>
              <w:rPr/>
            </w:pPr>
            <w:r>
              <w:rPr>
                <w:rFonts w:cs="Verdana" w:ascii="Verdana" w:hAnsi="Verdana"/>
                <w:b/>
                <w:bCs/>
                <w:i/>
                <w:iCs/>
                <w:sz w:val="27"/>
                <w:szCs w:val="27"/>
              </w:rPr>
              <w:t>Методика профилактического применения солей лития</w:t>
            </w:r>
            <w:r>
              <w:rPr/>
              <w:t xml:space="preserve"> </w:t>
            </w:r>
          </w:p>
        </w:tc>
        <w:tc>
          <w:tcPr>
            <w:tcW w:w="2262" w:type="dxa"/>
            <w:gridSpan w:val="2"/>
            <w:tcBorders/>
            <w:vAlign w:val="center"/>
          </w:tcPr>
          <w:p>
            <w:pPr>
              <w:pStyle w:val="Normal"/>
              <w:jc w:val="right"/>
              <w:rPr/>
            </w:pPr>
            <w:hyperlink r:id="rId4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51"/>
        <w:gridCol w:w="1832"/>
        <w:gridCol w:w="325"/>
      </w:tblGrid>
      <w:tr>
        <w:trPr/>
        <w:tc>
          <w:tcPr>
            <w:tcW w:w="8383" w:type="dxa"/>
            <w:gridSpan w:val="2"/>
            <w:tcBorders/>
            <w:vAlign w:val="center"/>
          </w:tcPr>
          <w:p>
            <w:pPr>
              <w:pStyle w:val="Style15"/>
              <w:spacing w:before="0" w:after="280"/>
              <w:rPr>
                <w:color w:val="000000"/>
              </w:rPr>
            </w:pPr>
            <w:r>
              <w:rPr>
                <w:color w:val="000000"/>
              </w:rPr>
              <w:t>Для профилактического лечения солями лития выбираются больные, у которых болезнь протекает с частыми фазами—1 раз в год и чаще. Иногда, если проявления депрессии и мании очень выражены и опасны, имеет смысл назначить длительный прием лития даже при более редких фазах (1 раз в 3 года). Профилактика начинается обычно после того, как закончится депрессивная фаза, или является продолжением лечения маниакального состояния. Результаты оказываются лучшими, если профилактика начата тогда, когда состояние больного позволяет ему сознательно отнестись к назначению лития на долгий срок. Это обеспечит регулярный прием и выполнение необходимых анализов. По данным L. Smigan (1985), неуспех профилактики часто зависит от перерывов в приеме, самовольном снижении доз. Он ссылается на исследования, которые выявили 20… 30,% больных, пропускающих прием или вовсе бросающих лечение вопреки совету врача.</w:t>
            </w:r>
          </w:p>
          <w:p>
            <w:pPr>
              <w:pStyle w:val="Style15"/>
              <w:rPr>
                <w:color w:val="000000"/>
              </w:rPr>
            </w:pPr>
            <w:r>
              <w:rPr>
                <w:color w:val="000000"/>
              </w:rPr>
              <w:t>Оценивая результаты профилактики солями лития в нашей группе больных, мы получили результаты, совпадающие с данными других исследователей: положительный эффект был отмечен у 2/3 больных.</w:t>
            </w:r>
          </w:p>
          <w:p>
            <w:pPr>
              <w:pStyle w:val="Style15"/>
              <w:rPr>
                <w:color w:val="000000"/>
              </w:rPr>
            </w:pPr>
            <w:r>
              <w:rPr>
                <w:color w:val="000000"/>
              </w:rPr>
              <w:t>Профилактическое лечение солями лития нами было начато с 1967 г., под постоянным контролем находилась группа в 350 больных. Из них 250 имели достаточно длительный и подробный анамнез заболевания за период, предшествующий началу профилактики, что позволило получить количественную оценку профилактического действия лития. Для этого у каждого больного регистрировали количество фаз и их суммарную длительность в период профилактики и за равный интервал времени до ее начала. Длительность профилактики составляла от 2 до 12 лет, в среднем —6,5 года. В этой группе было 138 мужчин и 112 женщин в возрасте от 16 до 90 лет. 229 из них страдали маниакально-депрессивным психозом и 21— циркулярной шизофренией. Результаты приведены в табл. 8.</w:t>
            </w:r>
          </w:p>
          <w:p>
            <w:pPr>
              <w:pStyle w:val="Style15"/>
              <w:rPr>
                <w:color w:val="000000"/>
              </w:rPr>
            </w:pPr>
            <w:r>
              <w:rPr>
                <w:color w:val="000000"/>
              </w:rPr>
              <w:t>Основной показатель, характеризующий тяжесть течения психоза,— суммарное количество месяцев болезни — уменьшился на 64,8 %, т. е. на 2/з. Суммарное количество приступов снизилось лишь на 40,3 %, но следует отметить, что в период профилактики мы учитывали даже самые слабые колебания настроения, не требующие медикаментозной терапии. Кроме того, у всех больных, положительно реагировавших на лечение, отмечалось уменьшение тяжести симптоматики в период приступов. Полное отсутствие терапевтического эффекта наблюдалось лишь у 24 больных (во всей группе из 350 человек), что составляет менее 7 %.</w:t>
            </w:r>
          </w:p>
          <w:p>
            <w:pPr>
              <w:pStyle w:val="Style15"/>
              <w:rPr>
                <w:color w:val="000000"/>
              </w:rPr>
            </w:pPr>
            <w:r>
              <w:rPr>
                <w:color w:val="000000"/>
              </w:rPr>
              <w:t>Профилактическое действие лития начинает проявляться обычно через несколько месяцев терапии. Приблизительно у 1/3 больных аффективные фазы полностью исчезают после начала профилактики. У остальных больных было установлено 3 типа редукции аффективной симптоматики.</w:t>
            </w:r>
          </w:p>
          <w:p>
            <w:pPr>
              <w:pStyle w:val="Style15"/>
              <w:rPr>
                <w:i/>
                <w:i/>
                <w:iCs/>
                <w:color w:val="000000"/>
              </w:rPr>
            </w:pPr>
            <w:r>
              <w:rPr>
                <w:i/>
                <w:iCs/>
                <w:color w:val="000000"/>
              </w:rPr>
              <w:t>Таблица 8. Суммарные результаты профилактики солями лития</w:t>
            </w:r>
          </w:p>
          <w:tbl>
            <w:tblPr>
              <w:tblW w:w="7918" w:type="dxa"/>
              <w:jc w:val="center"/>
              <w:tblInd w:w="0" w:type="dxa"/>
              <w:tblLayout w:type="fixed"/>
              <w:tblCellMar>
                <w:top w:w="12" w:type="dxa"/>
                <w:left w:w="12" w:type="dxa"/>
                <w:bottom w:w="12" w:type="dxa"/>
                <w:right w:w="12" w:type="dxa"/>
              </w:tblCellMar>
            </w:tblPr>
            <w:tblGrid>
              <w:gridCol w:w="1574"/>
              <w:gridCol w:w="1949"/>
              <w:gridCol w:w="2516"/>
              <w:gridCol w:w="1417"/>
              <w:gridCol w:w="462"/>
            </w:tblGrid>
            <w:tr>
              <w:trPr/>
              <w:tc>
                <w:tcPr>
                  <w:tcW w:w="1574" w:type="dxa"/>
                  <w:tcBorders/>
                  <w:shd w:fill="FFFFFF" w:val="clear"/>
                  <w:vAlign w:val="center"/>
                </w:tcPr>
                <w:p>
                  <w:pPr>
                    <w:pStyle w:val="Normal"/>
                    <w:rPr/>
                  </w:pPr>
                  <w:r>
                    <w:rPr/>
                    <w:t> </w:t>
                  </w:r>
                </w:p>
              </w:tc>
              <w:tc>
                <w:tcPr>
                  <w:tcW w:w="1949" w:type="dxa"/>
                  <w:tcBorders/>
                  <w:shd w:fill="FFFFFF" w:val="clear"/>
                  <w:vAlign w:val="center"/>
                </w:tcPr>
                <w:p>
                  <w:pPr>
                    <w:pStyle w:val="Style15"/>
                    <w:spacing w:before="280" w:after="0"/>
                    <w:rPr>
                      <w:color w:val="000000"/>
                    </w:rPr>
                  </w:pPr>
                  <w:r>
                    <w:rPr>
                      <w:color w:val="000000"/>
                    </w:rPr>
                    <w:t>До начала лечения</w:t>
                  </w:r>
                </w:p>
              </w:tc>
              <w:tc>
                <w:tcPr>
                  <w:tcW w:w="2516" w:type="dxa"/>
                  <w:tcBorders/>
                  <w:shd w:fill="FFFFFF" w:val="clear"/>
                  <w:vAlign w:val="center"/>
                </w:tcPr>
                <w:p>
                  <w:pPr>
                    <w:pStyle w:val="Style15"/>
                    <w:spacing w:before="280" w:after="0"/>
                    <w:rPr>
                      <w:color w:val="000000"/>
                    </w:rPr>
                  </w:pPr>
                  <w:r>
                    <w:rPr>
                      <w:color w:val="000000"/>
                    </w:rPr>
                    <w:t>В период профилактики</w:t>
                  </w:r>
                </w:p>
              </w:tc>
              <w:tc>
                <w:tcPr>
                  <w:tcW w:w="1417" w:type="dxa"/>
                  <w:tcBorders/>
                  <w:shd w:fill="FFFFFF" w:val="clear"/>
                  <w:vAlign w:val="center"/>
                </w:tcPr>
                <w:p>
                  <w:pPr>
                    <w:pStyle w:val="Style15"/>
                    <w:spacing w:before="280" w:after="0"/>
                    <w:rPr>
                      <w:color w:val="000000"/>
                    </w:rPr>
                  </w:pPr>
                  <w:r>
                    <w:rPr>
                      <w:color w:val="000000"/>
                    </w:rPr>
                    <w:t>Уменьшение,</w:t>
                  </w:r>
                </w:p>
              </w:tc>
              <w:tc>
                <w:tcPr>
                  <w:tcW w:w="462" w:type="dxa"/>
                  <w:tcBorders/>
                  <w:shd w:fill="FFFFFF" w:val="clear"/>
                  <w:vAlign w:val="center"/>
                </w:tcPr>
                <w:p>
                  <w:pPr>
                    <w:pStyle w:val="Style15"/>
                    <w:spacing w:before="280" w:after="0"/>
                    <w:rPr>
                      <w:color w:val="000000"/>
                    </w:rPr>
                  </w:pPr>
                  <w:r>
                    <w:rPr>
                      <w:color w:val="000000"/>
                    </w:rPr>
                    <w:t>р</w:t>
                  </w:r>
                </w:p>
              </w:tc>
            </w:tr>
            <w:tr>
              <w:trPr/>
              <w:tc>
                <w:tcPr>
                  <w:tcW w:w="1574" w:type="dxa"/>
                  <w:tcBorders/>
                  <w:shd w:fill="FFFFFF" w:val="clear"/>
                  <w:vAlign w:val="center"/>
                </w:tcPr>
                <w:p>
                  <w:pPr>
                    <w:pStyle w:val="Style15"/>
                    <w:spacing w:before="280" w:after="0"/>
                    <w:rPr>
                      <w:color w:val="000000"/>
                    </w:rPr>
                  </w:pPr>
                  <w:r>
                    <w:rPr>
                      <w:color w:val="000000"/>
                    </w:rPr>
                    <w:t>Депрессивные</w:t>
                  </w:r>
                </w:p>
              </w:tc>
              <w:tc>
                <w:tcPr>
                  <w:tcW w:w="1949" w:type="dxa"/>
                  <w:tcBorders/>
                  <w:shd w:fill="FFFFFF" w:val="clear"/>
                  <w:vAlign w:val="center"/>
                </w:tcPr>
                <w:p>
                  <w:pPr>
                    <w:pStyle w:val="Style15"/>
                    <w:spacing w:before="280" w:after="0"/>
                    <w:rPr>
                      <w:color w:val="000000"/>
                    </w:rPr>
                  </w:pPr>
                  <w:r>
                    <w:rPr>
                      <w:color w:val="000000"/>
                    </w:rPr>
                    <w:t>3655</w:t>
                  </w:r>
                </w:p>
              </w:tc>
              <w:tc>
                <w:tcPr>
                  <w:tcW w:w="2516" w:type="dxa"/>
                  <w:tcBorders/>
                  <w:shd w:fill="FFFFFF" w:val="clear"/>
                  <w:vAlign w:val="center"/>
                </w:tcPr>
                <w:p>
                  <w:pPr>
                    <w:pStyle w:val="Style15"/>
                    <w:spacing w:before="280" w:after="0"/>
                    <w:rPr>
                      <w:color w:val="000000"/>
                    </w:rPr>
                  </w:pPr>
                  <w:r>
                    <w:rPr>
                      <w:color w:val="000000"/>
                    </w:rPr>
                    <w:t>1203</w:t>
                  </w:r>
                </w:p>
              </w:tc>
              <w:tc>
                <w:tcPr>
                  <w:tcW w:w="1417" w:type="dxa"/>
                  <w:tcBorders/>
                  <w:shd w:fill="FFFFFF" w:val="clear"/>
                  <w:vAlign w:val="center"/>
                </w:tcPr>
                <w:p>
                  <w:pPr>
                    <w:pStyle w:val="Style15"/>
                    <w:spacing w:before="280" w:after="0"/>
                    <w:rPr>
                      <w:color w:val="000000"/>
                    </w:rPr>
                  </w:pPr>
                  <w:r>
                    <w:rPr>
                      <w:color w:val="000000"/>
                    </w:rPr>
                    <w:t>67,1</w:t>
                  </w:r>
                </w:p>
              </w:tc>
              <w:tc>
                <w:tcPr>
                  <w:tcW w:w="462" w:type="dxa"/>
                  <w:tcBorders/>
                  <w:shd w:fill="FFFFFF" w:val="clear"/>
                  <w:vAlign w:val="center"/>
                </w:tcPr>
                <w:p>
                  <w:pPr>
                    <w:pStyle w:val="Style15"/>
                    <w:spacing w:before="280" w:after="0"/>
                    <w:rPr>
                      <w:color w:val="000000"/>
                    </w:rPr>
                  </w:pPr>
                  <w:r>
                    <w:rPr>
                      <w:color w:val="000000"/>
                    </w:rPr>
                    <w:t>0,01</w:t>
                  </w:r>
                </w:p>
              </w:tc>
            </w:tr>
            <w:tr>
              <w:trPr/>
              <w:tc>
                <w:tcPr>
                  <w:tcW w:w="1574" w:type="dxa"/>
                  <w:tcBorders/>
                  <w:shd w:fill="FFFFFF" w:val="clear"/>
                  <w:vAlign w:val="center"/>
                </w:tcPr>
                <w:p>
                  <w:pPr>
                    <w:pStyle w:val="Style15"/>
                    <w:spacing w:before="280" w:after="0"/>
                    <w:rPr>
                      <w:color w:val="000000"/>
                    </w:rPr>
                  </w:pPr>
                  <w:r>
                    <w:rPr>
                      <w:color w:val="000000"/>
                    </w:rPr>
                    <w:t>Маниакальные</w:t>
                  </w:r>
                </w:p>
              </w:tc>
              <w:tc>
                <w:tcPr>
                  <w:tcW w:w="1949" w:type="dxa"/>
                  <w:tcBorders/>
                  <w:shd w:fill="FFFFFF" w:val="clear"/>
                  <w:vAlign w:val="center"/>
                </w:tcPr>
                <w:p>
                  <w:pPr>
                    <w:pStyle w:val="Style15"/>
                    <w:spacing w:before="280" w:after="0"/>
                    <w:rPr>
                      <w:color w:val="000000"/>
                    </w:rPr>
                  </w:pPr>
                  <w:r>
                    <w:rPr>
                      <w:color w:val="000000"/>
                    </w:rPr>
                    <w:t>1592</w:t>
                  </w:r>
                </w:p>
              </w:tc>
              <w:tc>
                <w:tcPr>
                  <w:tcW w:w="2516" w:type="dxa"/>
                  <w:tcBorders/>
                  <w:shd w:fill="FFFFFF" w:val="clear"/>
                  <w:vAlign w:val="center"/>
                </w:tcPr>
                <w:p>
                  <w:pPr>
                    <w:pStyle w:val="Style15"/>
                    <w:spacing w:before="280" w:after="0"/>
                    <w:rPr>
                      <w:color w:val="000000"/>
                    </w:rPr>
                  </w:pPr>
                  <w:r>
                    <w:rPr>
                      <w:color w:val="000000"/>
                    </w:rPr>
                    <w:t>643</w:t>
                  </w:r>
                </w:p>
              </w:tc>
              <w:tc>
                <w:tcPr>
                  <w:tcW w:w="1417" w:type="dxa"/>
                  <w:tcBorders/>
                  <w:shd w:fill="FFFFFF" w:val="clear"/>
                  <w:vAlign w:val="center"/>
                </w:tcPr>
                <w:p>
                  <w:pPr>
                    <w:pStyle w:val="Style15"/>
                    <w:spacing w:before="280" w:after="0"/>
                    <w:rPr>
                      <w:color w:val="000000"/>
                    </w:rPr>
                  </w:pPr>
                  <w:r>
                    <w:rPr>
                      <w:color w:val="000000"/>
                    </w:rPr>
                    <w:t>59,6</w:t>
                  </w:r>
                </w:p>
              </w:tc>
              <w:tc>
                <w:tcPr>
                  <w:tcW w:w="462" w:type="dxa"/>
                  <w:tcBorders/>
                  <w:shd w:fill="FFFFFF" w:val="clear"/>
                  <w:vAlign w:val="center"/>
                </w:tcPr>
                <w:p>
                  <w:pPr>
                    <w:pStyle w:val="Style15"/>
                    <w:spacing w:before="280" w:after="0"/>
                    <w:rPr>
                      <w:color w:val="000000"/>
                    </w:rPr>
                  </w:pPr>
                  <w:r>
                    <w:rPr>
                      <w:color w:val="000000"/>
                    </w:rPr>
                    <w:t>0,05</w:t>
                  </w:r>
                </w:p>
              </w:tc>
            </w:tr>
            <w:tr>
              <w:trPr/>
              <w:tc>
                <w:tcPr>
                  <w:tcW w:w="1574" w:type="dxa"/>
                  <w:tcBorders/>
                  <w:shd w:fill="FFFFFF" w:val="clear"/>
                  <w:vAlign w:val="center"/>
                </w:tcPr>
                <w:p>
                  <w:pPr>
                    <w:pStyle w:val="Style15"/>
                    <w:spacing w:before="280" w:after="0"/>
                    <w:rPr>
                      <w:color w:val="000000"/>
                    </w:rPr>
                  </w:pPr>
                  <w:r>
                    <w:rPr>
                      <w:color w:val="000000"/>
                    </w:rPr>
                    <w:t>Всего</w:t>
                  </w:r>
                </w:p>
              </w:tc>
              <w:tc>
                <w:tcPr>
                  <w:tcW w:w="1949" w:type="dxa"/>
                  <w:tcBorders/>
                  <w:shd w:fill="FFFFFF" w:val="clear"/>
                  <w:vAlign w:val="center"/>
                </w:tcPr>
                <w:p>
                  <w:pPr>
                    <w:pStyle w:val="Style15"/>
                    <w:spacing w:before="280" w:after="0"/>
                    <w:rPr>
                      <w:color w:val="000000"/>
                    </w:rPr>
                  </w:pPr>
                  <w:r>
                    <w:rPr>
                      <w:color w:val="000000"/>
                    </w:rPr>
                    <w:t>5247</w:t>
                  </w:r>
                </w:p>
              </w:tc>
              <w:tc>
                <w:tcPr>
                  <w:tcW w:w="2516" w:type="dxa"/>
                  <w:tcBorders/>
                  <w:shd w:fill="FFFFFF" w:val="clear"/>
                  <w:vAlign w:val="center"/>
                </w:tcPr>
                <w:p>
                  <w:pPr>
                    <w:pStyle w:val="Style15"/>
                    <w:spacing w:before="280" w:after="0"/>
                    <w:rPr>
                      <w:color w:val="000000"/>
                    </w:rPr>
                  </w:pPr>
                  <w:r>
                    <w:rPr>
                      <w:color w:val="000000"/>
                    </w:rPr>
                    <w:t>1846</w:t>
                  </w:r>
                </w:p>
              </w:tc>
              <w:tc>
                <w:tcPr>
                  <w:tcW w:w="1417" w:type="dxa"/>
                  <w:tcBorders/>
                  <w:shd w:fill="FFFFFF" w:val="clear"/>
                  <w:vAlign w:val="center"/>
                </w:tcPr>
                <w:p>
                  <w:pPr>
                    <w:pStyle w:val="Style15"/>
                    <w:spacing w:before="280" w:after="0"/>
                    <w:rPr>
                      <w:color w:val="000000"/>
                    </w:rPr>
                  </w:pPr>
                  <w:r>
                    <w:rPr>
                      <w:color w:val="000000"/>
                    </w:rPr>
                    <w:t>64,8</w:t>
                  </w:r>
                </w:p>
              </w:tc>
              <w:tc>
                <w:tcPr>
                  <w:tcW w:w="462" w:type="dxa"/>
                  <w:tcBorders/>
                  <w:shd w:fill="FFFFFF" w:val="clear"/>
                  <w:vAlign w:val="center"/>
                </w:tcPr>
                <w:p>
                  <w:pPr>
                    <w:pStyle w:val="Style15"/>
                    <w:spacing w:before="280" w:after="0"/>
                    <w:rPr>
                      <w:color w:val="000000"/>
                    </w:rPr>
                  </w:pPr>
                  <w:r>
                    <w:rPr>
                      <w:color w:val="000000"/>
                    </w:rPr>
                    <w:t>0,01</w:t>
                  </w:r>
                </w:p>
              </w:tc>
            </w:tr>
            <w:tr>
              <w:trPr/>
              <w:tc>
                <w:tcPr>
                  <w:tcW w:w="1574" w:type="dxa"/>
                  <w:tcBorders/>
                  <w:shd w:fill="FFFFFF" w:val="clear"/>
                  <w:vAlign w:val="center"/>
                </w:tcPr>
                <w:p>
                  <w:pPr>
                    <w:pStyle w:val="Style15"/>
                    <w:spacing w:before="280" w:after="0"/>
                    <w:rPr>
                      <w:color w:val="000000"/>
                    </w:rPr>
                  </w:pPr>
                  <w:r>
                    <w:rPr>
                      <w:color w:val="000000"/>
                    </w:rPr>
                    <w:t>Депрессивные</w:t>
                  </w:r>
                </w:p>
              </w:tc>
              <w:tc>
                <w:tcPr>
                  <w:tcW w:w="1949" w:type="dxa"/>
                  <w:tcBorders/>
                  <w:shd w:fill="FFFFFF" w:val="clear"/>
                  <w:vAlign w:val="center"/>
                </w:tcPr>
                <w:p>
                  <w:pPr>
                    <w:pStyle w:val="Style15"/>
                    <w:spacing w:before="280" w:after="0"/>
                    <w:rPr>
                      <w:color w:val="000000"/>
                    </w:rPr>
                  </w:pPr>
                  <w:r>
                    <w:rPr>
                      <w:color w:val="000000"/>
                    </w:rPr>
                    <w:t>1385</w:t>
                  </w:r>
                </w:p>
              </w:tc>
              <w:tc>
                <w:tcPr>
                  <w:tcW w:w="2516" w:type="dxa"/>
                  <w:tcBorders/>
                  <w:shd w:fill="FFFFFF" w:val="clear"/>
                  <w:vAlign w:val="center"/>
                </w:tcPr>
                <w:p>
                  <w:pPr>
                    <w:pStyle w:val="Style15"/>
                    <w:spacing w:before="280" w:after="0"/>
                    <w:rPr>
                      <w:color w:val="000000"/>
                    </w:rPr>
                  </w:pPr>
                  <w:r>
                    <w:rPr>
                      <w:color w:val="000000"/>
                    </w:rPr>
                    <w:t>866</w:t>
                  </w:r>
                </w:p>
              </w:tc>
              <w:tc>
                <w:tcPr>
                  <w:tcW w:w="1417" w:type="dxa"/>
                  <w:tcBorders/>
                  <w:shd w:fill="FFFFFF" w:val="clear"/>
                  <w:vAlign w:val="center"/>
                </w:tcPr>
                <w:p>
                  <w:pPr>
                    <w:pStyle w:val="Style15"/>
                    <w:spacing w:before="280" w:after="0"/>
                    <w:rPr>
                      <w:color w:val="000000"/>
                    </w:rPr>
                  </w:pPr>
                  <w:r>
                    <w:rPr>
                      <w:color w:val="000000"/>
                    </w:rPr>
                    <w:t>37,5</w:t>
                  </w:r>
                </w:p>
              </w:tc>
              <w:tc>
                <w:tcPr>
                  <w:tcW w:w="462" w:type="dxa"/>
                  <w:tcBorders/>
                  <w:shd w:fill="FFFFFF" w:val="clear"/>
                  <w:vAlign w:val="center"/>
                </w:tcPr>
                <w:p>
                  <w:pPr>
                    <w:pStyle w:val="Style15"/>
                    <w:spacing w:before="280" w:after="0"/>
                    <w:rPr>
                      <w:color w:val="000000"/>
                    </w:rPr>
                  </w:pPr>
                  <w:r>
                    <w:rPr>
                      <w:color w:val="000000"/>
                    </w:rPr>
                    <w:t>0,05</w:t>
                  </w:r>
                </w:p>
              </w:tc>
            </w:tr>
            <w:tr>
              <w:trPr/>
              <w:tc>
                <w:tcPr>
                  <w:tcW w:w="1574" w:type="dxa"/>
                  <w:tcBorders/>
                  <w:shd w:fill="FFFFFF" w:val="clear"/>
                  <w:vAlign w:val="center"/>
                </w:tcPr>
                <w:p>
                  <w:pPr>
                    <w:pStyle w:val="Style15"/>
                    <w:spacing w:before="280" w:after="0"/>
                    <w:rPr>
                      <w:color w:val="000000"/>
                    </w:rPr>
                  </w:pPr>
                  <w:r>
                    <w:rPr>
                      <w:color w:val="000000"/>
                    </w:rPr>
                    <w:t>Маниакальные</w:t>
                  </w:r>
                </w:p>
              </w:tc>
              <w:tc>
                <w:tcPr>
                  <w:tcW w:w="1949" w:type="dxa"/>
                  <w:tcBorders/>
                  <w:shd w:fill="FFFFFF" w:val="clear"/>
                  <w:vAlign w:val="center"/>
                </w:tcPr>
                <w:p>
                  <w:pPr>
                    <w:pStyle w:val="Style15"/>
                    <w:spacing w:before="280" w:after="0"/>
                    <w:rPr>
                      <w:color w:val="000000"/>
                    </w:rPr>
                  </w:pPr>
                  <w:r>
                    <w:rPr>
                      <w:color w:val="000000"/>
                    </w:rPr>
                    <w:t>831</w:t>
                  </w:r>
                </w:p>
              </w:tc>
              <w:tc>
                <w:tcPr>
                  <w:tcW w:w="2516" w:type="dxa"/>
                  <w:tcBorders/>
                  <w:shd w:fill="FFFFFF" w:val="clear"/>
                  <w:vAlign w:val="center"/>
                </w:tcPr>
                <w:p>
                  <w:pPr>
                    <w:pStyle w:val="Style15"/>
                    <w:spacing w:before="280" w:after="0"/>
                    <w:rPr>
                      <w:color w:val="000000"/>
                    </w:rPr>
                  </w:pPr>
                  <w:r>
                    <w:rPr>
                      <w:color w:val="000000"/>
                    </w:rPr>
                    <w:t>456</w:t>
                  </w:r>
                </w:p>
              </w:tc>
              <w:tc>
                <w:tcPr>
                  <w:tcW w:w="1417" w:type="dxa"/>
                  <w:tcBorders/>
                  <w:shd w:fill="FFFFFF" w:val="clear"/>
                  <w:vAlign w:val="center"/>
                </w:tcPr>
                <w:p>
                  <w:pPr>
                    <w:pStyle w:val="Style15"/>
                    <w:spacing w:before="280" w:after="0"/>
                    <w:rPr>
                      <w:color w:val="000000"/>
                    </w:rPr>
                  </w:pPr>
                  <w:r>
                    <w:rPr>
                      <w:color w:val="000000"/>
                    </w:rPr>
                    <w:t>45,1</w:t>
                  </w:r>
                </w:p>
              </w:tc>
              <w:tc>
                <w:tcPr>
                  <w:tcW w:w="462" w:type="dxa"/>
                  <w:tcBorders/>
                  <w:shd w:fill="FFFFFF" w:val="clear"/>
                  <w:vAlign w:val="center"/>
                </w:tcPr>
                <w:p>
                  <w:pPr>
                    <w:pStyle w:val="Style15"/>
                    <w:spacing w:before="280" w:after="0"/>
                    <w:rPr>
                      <w:color w:val="000000"/>
                    </w:rPr>
                  </w:pPr>
                  <w:r>
                    <w:rPr>
                      <w:color w:val="000000"/>
                    </w:rPr>
                    <w:t>0,05</w:t>
                  </w:r>
                </w:p>
              </w:tc>
            </w:tr>
            <w:tr>
              <w:trPr/>
              <w:tc>
                <w:tcPr>
                  <w:tcW w:w="1574" w:type="dxa"/>
                  <w:tcBorders/>
                  <w:shd w:fill="FFFFFF" w:val="clear"/>
                  <w:vAlign w:val="center"/>
                </w:tcPr>
                <w:p>
                  <w:pPr>
                    <w:pStyle w:val="Style15"/>
                    <w:spacing w:before="280" w:after="0"/>
                    <w:rPr>
                      <w:color w:val="000000"/>
                    </w:rPr>
                  </w:pPr>
                  <w:r>
                    <w:rPr>
                      <w:color w:val="000000"/>
                    </w:rPr>
                    <w:t>Всего</w:t>
                  </w:r>
                </w:p>
              </w:tc>
              <w:tc>
                <w:tcPr>
                  <w:tcW w:w="1949" w:type="dxa"/>
                  <w:tcBorders/>
                  <w:shd w:fill="FFFFFF" w:val="clear"/>
                  <w:vAlign w:val="center"/>
                </w:tcPr>
                <w:p>
                  <w:pPr>
                    <w:pStyle w:val="Style15"/>
                    <w:spacing w:before="280" w:after="0"/>
                    <w:rPr>
                      <w:color w:val="000000"/>
                    </w:rPr>
                  </w:pPr>
                  <w:r>
                    <w:rPr>
                      <w:color w:val="000000"/>
                    </w:rPr>
                    <w:t>2216</w:t>
                  </w:r>
                </w:p>
              </w:tc>
              <w:tc>
                <w:tcPr>
                  <w:tcW w:w="2516" w:type="dxa"/>
                  <w:tcBorders/>
                  <w:shd w:fill="FFFFFF" w:val="clear"/>
                  <w:vAlign w:val="center"/>
                </w:tcPr>
                <w:p>
                  <w:pPr>
                    <w:pStyle w:val="Style15"/>
                    <w:spacing w:before="280" w:after="0"/>
                    <w:rPr>
                      <w:color w:val="000000"/>
                    </w:rPr>
                  </w:pPr>
                  <w:r>
                    <w:rPr>
                      <w:color w:val="000000"/>
                    </w:rPr>
                    <w:t>1322</w:t>
                  </w:r>
                </w:p>
              </w:tc>
              <w:tc>
                <w:tcPr>
                  <w:tcW w:w="1417" w:type="dxa"/>
                  <w:tcBorders/>
                  <w:shd w:fill="FFFFFF" w:val="clear"/>
                  <w:vAlign w:val="center"/>
                </w:tcPr>
                <w:p>
                  <w:pPr>
                    <w:pStyle w:val="Style15"/>
                    <w:spacing w:before="280" w:after="0"/>
                    <w:rPr>
                      <w:color w:val="000000"/>
                    </w:rPr>
                  </w:pPr>
                  <w:r>
                    <w:rPr>
                      <w:color w:val="000000"/>
                    </w:rPr>
                    <w:t>40,3</w:t>
                  </w:r>
                </w:p>
              </w:tc>
              <w:tc>
                <w:tcPr>
                  <w:tcW w:w="462" w:type="dxa"/>
                  <w:tcBorders/>
                  <w:shd w:fill="FFFFFF" w:val="clear"/>
                  <w:vAlign w:val="center"/>
                </w:tcPr>
                <w:p>
                  <w:pPr>
                    <w:pStyle w:val="Style15"/>
                    <w:spacing w:before="280" w:after="0"/>
                    <w:rPr>
                      <w:color w:val="000000"/>
                    </w:rPr>
                  </w:pPr>
                  <w:r>
                    <w:rPr>
                      <w:color w:val="000000"/>
                    </w:rPr>
                    <w:t>0,05</w:t>
                  </w:r>
                </w:p>
              </w:tc>
            </w:tr>
          </w:tbl>
          <w:p>
            <w:pPr>
              <w:pStyle w:val="Style15"/>
              <w:rPr>
                <w:color w:val="000000"/>
              </w:rPr>
            </w:pPr>
            <w:r>
              <w:rPr>
                <w:color w:val="000000"/>
              </w:rPr>
              <w:t> </w:t>
            </w:r>
          </w:p>
          <w:p>
            <w:pPr>
              <w:pStyle w:val="Style15"/>
              <w:rPr>
                <w:color w:val="000000"/>
              </w:rPr>
            </w:pPr>
            <w:r>
              <w:rPr>
                <w:color w:val="000000"/>
              </w:rPr>
              <w:t>Первый, наиболее часто встречающийся, заключается в гармоничном смягчении всех симптомов депрессии и мании, в первую очередь аффективного напряжения. Постепенно фазы делаются более легкими и короткими, а в дальнейшем у большей части больных наступает их полное исчезновение. Иногда у больных с регулярным течением психоза в то время, когда должна была бы появиться депрессия, возникают лишь легкая вялость, неуверенность, повышенная утомляемость.</w:t>
            </w:r>
          </w:p>
          <w:p>
            <w:pPr>
              <w:pStyle w:val="Style15"/>
              <w:rPr>
                <w:color w:val="000000"/>
              </w:rPr>
            </w:pPr>
            <w:r>
              <w:rPr>
                <w:color w:val="000000"/>
              </w:rPr>
              <w:t>Второй тип — распад целостной структуры депрессивной фазы: уже в первом, после начала лечения, депрессивном приступе появляются лишь отдельные редуцированные симптомы. Такие больные не жалуются на тоску, но отмечают нарушения сна, нежелание что-либо делать в первую половину дня, часто сохраняются отдельные второстепенные признаки, характерные для прошлых развернутых фаз. Например, один больной начинал носить старое, давно не употребляемое платье. При этом типе преобразования депрессивных фаз прогноз хуже, поскольку, несмотря на значительное смягчение симптоматики, полного прекращения приступов болезни обычно не наступает.</w:t>
            </w:r>
          </w:p>
          <w:p>
            <w:pPr>
              <w:pStyle w:val="Style15"/>
              <w:rPr>
                <w:color w:val="000000"/>
              </w:rPr>
            </w:pPr>
            <w:r>
              <w:rPr>
                <w:color w:val="000000"/>
              </w:rPr>
              <w:t>Третий тип редукции депрессивных фаз наблюдается значительно реже, как правило у больных с затяжными и тяжелыми депрессиями в прошлом и признаками органической недостаточности ЦНС. В этих случаях, наряду со смягчением депрессивной симптоматики, начинают появляться или делаться более длительными маниакальные состояния. Постепенно изменяется симптоматика депрессивных фаз: они начинают все более походить на смешанные состояния, появляются, наряду со сниженным настроением, раздражительность, обидчивость, идеи дурного обращения, исчезает заторможенность. Эти приступы начинают расцениваться близкими больного как маниакальные, хотя сам он продолжает жаловаться на плохое настроение. Характерно, что родственники некоторых больных с таким типом редукции депрессивной симптоматики просят прекратить лечение литием, хотя сами больные настроены на его продолжении. У одного такого больного, перенесшего в прошлом ряд травм головы и в детстве тяжелую корь с осложнениями, полностью исчезли ремиссии и в течение нескольких лет тянулась характерная мания с раздражительностью, обидчивостью и алкоголизацией при попытке выписки его из больницы.</w:t>
            </w:r>
          </w:p>
          <w:p>
            <w:pPr>
              <w:pStyle w:val="Style15"/>
              <w:rPr>
                <w:color w:val="000000"/>
              </w:rPr>
            </w:pPr>
            <w:r>
              <w:rPr>
                <w:color w:val="000000"/>
              </w:rPr>
              <w:t>Конечно, условием получения хорошего эффекта является проведение лечения солями лития с учетом всей полноты знаний о его действии. Общие принципы методики лечения солями лития не изменились за последние 5 лет и отражены во многих обобщающих публикациях. Повсюду в мире и у нас в стране дозы лития подбираются по содержанию его в плазме крови. До 1974—1975 гг. в зарубежной литературе рекомендовались концентрации от 0,6 до 1,4 ммоль/л. Считалось, что для обеспечения профилактического эффекта необходимо добиться наиболее высокой, но еще не вызывающей признаков интоксикации концентрации. Суточные дозы, обеспечивающие ее, отличаются у разных больных и зависят от скорости выведения лития из организма — литиевого клиренса.</w:t>
            </w:r>
          </w:p>
          <w:p>
            <w:pPr>
              <w:pStyle w:val="Style15"/>
              <w:rPr>
                <w:color w:val="000000"/>
              </w:rPr>
            </w:pPr>
            <w:r>
              <w:rPr>
                <w:color w:val="000000"/>
              </w:rPr>
              <w:t>В обзоре 1983 г. М. Schou советует не превышать 0,8 ммоль/л лития в плазме, так как чем меньше концентрация, тем реже развиваются побочные нарушения в почках. Он же отмечает, что есть больные, которые не переносят содержания лития выше 0,4… 0,6 ммоль/л, но для получения хорошего эффекта более высокая концентрация у них и не требуется. Однако существуют больные, у которых лечебный эффект при маниакальном состоянии наступает лишь при 0,8… 1,1 ммоль/л лития в плазме крови. М. Schou считает, что концентрация выше 1,1 ммоль/л опасна, грозит тяжелыми осложнениями, а содержание лития менее 0,4 ммоль/л у большинства больных никакого действия на маниакальное состояние не оказывает.</w:t>
            </w:r>
          </w:p>
          <w:p>
            <w:pPr>
              <w:pStyle w:val="Style15"/>
              <w:rPr>
                <w:color w:val="000000"/>
              </w:rPr>
            </w:pPr>
            <w:r>
              <w:rPr>
                <w:color w:val="000000"/>
              </w:rPr>
              <w:t>Наши наблюдения полностью совпадают с этими данными: концентрация лития свыше 1 ммоль/л плохо переносится почти всеми больными и со временем обычно приводит к патологическим изменениям. Мы рекомендуем для профилактического лечения поддерживать содержание лития не более 0,6… 0,7 ммоль/л и лишь при возникновении маниакального состояния повышать его до 0,9… 1 ммоль/л, если это необходимо, но только на период мании. После ее купирования дозы снижаются, с тем чтобы концентрация не превышала обычные 0,6… 0,7 ммоль/л.</w:t>
            </w:r>
          </w:p>
          <w:p>
            <w:pPr>
              <w:pStyle w:val="Style15"/>
              <w:rPr>
                <w:color w:val="000000"/>
              </w:rPr>
            </w:pPr>
            <w:r>
              <w:rPr>
                <w:color w:val="000000"/>
              </w:rPr>
              <w:t>Для детей, которые, как правило, обладают большей чувствительностью к побочному действию лития, достаточна его концентрация 0,4… 0,6 ммоль/л.</w:t>
            </w:r>
          </w:p>
          <w:p>
            <w:pPr>
              <w:pStyle w:val="Style15"/>
              <w:rPr>
                <w:color w:val="000000"/>
              </w:rPr>
            </w:pPr>
            <w:r>
              <w:rPr>
                <w:color w:val="000000"/>
              </w:rPr>
              <w:t>Как известно, терапия солями лития должна начинаться либо в интермиссии, либо в мании, но не в период депрессивной фазы, которую она может иногда даже затягивать. При ее назначении в ремиссии необходимая концентрация лития достигается постепенным подбором доз препарата при частом определении его содержания в крови. Обычно первая суточная доза — 0,3 г карбоната лития, затем через 2.. 3 дня ее повышают до 0,3 г дважды в день, далее до 0,9 г в сутки, пока не будет достигнута нужная концентрация. Уже при дозе 0,6 г карбоната лития необходимо исследовать его содержание в крови, прежде чем проводить дальнейшее наращивание дозы. Иногда для достижения необходимой концентрации приходится назначать 1,5 и даже 2,1 г в день. При этом следует отметить, что чем больше доза, необходимая для достижения требуемой концентрации, тем при прочих равных условиях прогноз профилактики хуже. В дальнейшем концентрация лития должна контролироваться. Нередко концентрация меняется при стабильной дозе препарата. Внезапное ее повышение может быть связано с нарушением функции почек, изменением в питании, дегидратацией, приемом других лекарств. При неожиданном подъеме концентрации необходимо установить, правильно ли проводился прием препарата, и если погрешностей не было (например, прием всего суточного количества за один раз накануне исследования), необходимо тщательно исследовать функцию почек. Значительное повышение концентрации при небольшом увеличении дозы также требует обследования почек.</w:t>
            </w:r>
          </w:p>
          <w:p>
            <w:pPr>
              <w:pStyle w:val="Style15"/>
              <w:rPr>
                <w:color w:val="000000"/>
              </w:rPr>
            </w:pPr>
            <w:r>
              <w:rPr>
                <w:color w:val="000000"/>
              </w:rPr>
              <w:t>В 1960—1970 гг. исследование концентрации лития в плазме считалось желательным, но не обязательным условием данного вида лечения. Однако тщательное исследование влияния лития на почки подтвердило, что побочного действия можно избежать, лишь удерживая концентрацию на минимальном эффективном для данного больного уровне. Поэтому исследования концентрации необходимо проводить не реже 1 раза в 2 мес.</w:t>
            </w:r>
          </w:p>
          <w:p>
            <w:pPr>
              <w:pStyle w:val="Style15"/>
              <w:rPr>
                <w:color w:val="000000"/>
              </w:rPr>
            </w:pPr>
            <w:r>
              <w:rPr>
                <w:color w:val="000000"/>
              </w:rPr>
              <w:t>Надо учитывать, что больные, в прошлом из-за аффективных приступов часто выбывающие из строя, много раз побывавшие в психиатрических больницах, очень ценят эффект лития, даже если он не приводит к полному исчезновению фаз, а только облегчает и урежает их. Они считают, что могут теперь обойтись без наблюдения диспансера, посещения врача и принимают дозу, которая была им назначена вначале. Со временем могут появиться признаки повышения концентрации лития в крови, но больные, поскольку они не увеличивали дозу, не связывают эти симптомы с препаратом и не принимают нужных мер.</w:t>
            </w:r>
          </w:p>
          <w:p>
            <w:pPr>
              <w:pStyle w:val="Style15"/>
              <w:rPr>
                <w:color w:val="000000"/>
              </w:rPr>
            </w:pPr>
            <w:r>
              <w:rPr>
                <w:color w:val="000000"/>
              </w:rPr>
              <w:t>Определение концентрации лития в плазме и даже эритроцитах вполне осуществимо в условиях города, где в одном или нескольких лечебных учреждениях имеются спектрофотометры. Мы наблюдаем группу больных (350 человек), которым концентрацию лития с 1967 по 1973 г. определяли в лаборатории НИИ эволюционной физиологии им. Сеченова (В. Г. Леонтьев), с 1978 г.— в НИИ цитологии (С. И. Васянин). Из этих 350 лишь 250 человек все годы являлись для исследования достаточно часто, чтобы полученные данные можно было проанализировать.</w:t>
            </w:r>
          </w:p>
          <w:p>
            <w:pPr>
              <w:pStyle w:val="Style15"/>
              <w:rPr>
                <w:color w:val="000000"/>
              </w:rPr>
            </w:pPr>
            <w:r>
              <w:rPr>
                <w:color w:val="000000"/>
              </w:rPr>
              <w:t>Причины уклонения от обследования были разные. Больных не информируют достаточно полно, почему важно следить за концентрацией лития. Если нет выраженных побочных явлений, прием определенного числа таблеток становится привычкой и не беспокоит больного. Посещение диспансера, напоминание о прошлых болезненных приступах, госпитализациях является психотравмирующим фактором. Поэтому в целом больные нашей группы обследуются чаще, чем пациенты диспансеров. Это не только результат наших требований, но и следствие менее формальной обстановки взятия анализа.</w:t>
            </w:r>
          </w:p>
          <w:p>
            <w:pPr>
              <w:pStyle w:val="Style15"/>
              <w:rPr>
                <w:color w:val="000000"/>
              </w:rPr>
            </w:pPr>
            <w:r>
              <w:rPr>
                <w:color w:val="000000"/>
              </w:rPr>
              <w:t>В нашем «центре» больные, которым это удобнее, могут договориться о сдаче крови в вечерние часы (сделав перерыв в приеме лития, как это положено, в 10… 12 ч). Ответ можно узнать по телефону на 2 или 3-й день; кроме того, он сообщается врачу, который делает вывод о дальнейшей дозировке. Около 100 больных из 350 делают анализ раз в 2..3 года. Это или те, кто освободился от аффективных колебаний совсем, или смирился с частичным профилактическим эффектом. Они не думают о том, что результаты могут быть лучшими, если постоянно регулировать содержание лития, или что они могут причинить вред своему здоровью, не узнав вовремя о повышении концентрации лития в крови.</w:t>
            </w:r>
          </w:p>
          <w:p>
            <w:pPr>
              <w:pStyle w:val="Style15"/>
              <w:rPr>
                <w:color w:val="000000"/>
              </w:rPr>
            </w:pPr>
            <w:r>
              <w:rPr>
                <w:color w:val="000000"/>
              </w:rPr>
              <w:t>Таким образом, организация лечения по данной методике играет большую роль в его эффективности и безопасности. Нам представляется, что для крупных населенных пунктов идеальным было бы создание специального центра. Важно, чтобы информация о реагировании больного на литий в начале курса, через год, через несколько лет собиралась в одном месте. Это имеет большое значение, так как отдельные показатели содержания лития в плазме без знания предыдущих цифр иногда могут не насторожить врача, поскольку они укладываются в рекомендуемые границы. Однако если у больного, принимающего 900 мг карбоната лития, концентрация лития в крови была 0,6 ммоль/л, а через несколько месяцев оказалась 0,8, то на это надо обратить внимание и исследовать почечную экскрецию. Приведем пример.</w:t>
            </w:r>
          </w:p>
          <w:p>
            <w:pPr>
              <w:pStyle w:val="Style15"/>
              <w:rPr>
                <w:color w:val="000000"/>
              </w:rPr>
            </w:pPr>
            <w:r>
              <w:rPr>
                <w:color w:val="000000"/>
              </w:rPr>
              <w:t>Больная И., 1924 года рождения, больна с 38 лет. Перенесла 3 депрессивные фазы по 7… 8 мес, тяжелые, с тревогой, идеями малоценности и виновности. Литий принимает с 1968 г. После начала профилактики была одна короткая, маловыраженная фаза длительностью в 2… 3 нед, лечилась амбулаторно. Прежде всегда много месяцев проводила в психиатрических больницах. После этой редуцированной фазы аффективных нарушений не было 15 лет, принимала 900 мг карбоната лития, концентрация его в крови составляла 0,66; 0,64; 0,66 ммоль/л. Побочных действий не ощущала, кроме незначительной жажды.</w:t>
            </w:r>
          </w:p>
          <w:p>
            <w:pPr>
              <w:pStyle w:val="Style15"/>
              <w:rPr>
                <w:color w:val="000000"/>
              </w:rPr>
            </w:pPr>
            <w:r>
              <w:rPr>
                <w:color w:val="000000"/>
              </w:rPr>
              <w:t>Больная много лет страдает гипертонической болезнью, бывают приступы стенокардии. Зимой 1983/84 г. развилось серьезное нарушение мозгового кровообращения. Лечение гипертензии и стенокардии согласовывала с психиатром, мочегонные средства, назначаемые терапевтом, были отменены, больная не меняла привычную для нее диету с достаточным количеством жидкости и соли сознательно, но в период плохого соматического состояния ела мало и, так как она одинока, перешла на готовые продукты питания: творог и кефир. Возможно, сыграла роль не только диета, но и изменение функции почек в результате длительной гипертензии. При очередном определении лития в плазме на прежней дозе 900 мг карбоната лития в сутки концентрация его составляла 1 ммоль/л. Стало понятно, почему, несмотря на снижение артериального давления, к этому времени не уменьшились тошнота и эпизоды головокружения.</w:t>
            </w:r>
          </w:p>
          <w:p>
            <w:pPr>
              <w:pStyle w:val="Style15"/>
              <w:rPr>
                <w:color w:val="000000"/>
              </w:rPr>
            </w:pPr>
            <w:r>
              <w:rPr>
                <w:color w:val="000000"/>
              </w:rPr>
              <w:t>Это пример того, как тщателен должен быть контроль за концентрацией лития у людей пожилого возраста, страдающих сопутствующими заболеваниями и ограничивающих в болезненном состоянии свое питание (в данном случае — из-за чисто житейских трудностей). Несмотря на достаточную осведомленность этой больной о методе лечения и послушное выполнение назначений врача, мы несколько запаздывали, с изменением доз — в силу опять-таки «технических» причин: данные о концентрации лишь на следующий день сообщались врачу, а изменение тактики лечения доходило до больной еще через день. По-видимому, если на изменившееся самочувствие больного реагировать моментально, можно значительно лучше справляться и с побочными действиями лекарств, и с рецидивами болезни. Этот случай еще раз показывает, как побочные влияния мешают удержать концентрацию лития на нужном уровне и соответственно как трудно добиться удовлетворительного результата профилактики без регулярного и оперативного определения лития в крови.</w:t>
            </w:r>
          </w:p>
          <w:p>
            <w:pPr>
              <w:pStyle w:val="Normal"/>
              <w:rPr>
                <w:color w:val="000000"/>
              </w:rPr>
            </w:pPr>
            <w:r>
              <w:rPr>
                <w:color w:val="000000"/>
              </w:rPr>
            </w:r>
          </w:p>
        </w:tc>
        <w:tc>
          <w:tcPr>
            <w:tcW w:w="3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51" w:type="dxa"/>
            <w:tcBorders/>
            <w:vAlign w:val="center"/>
          </w:tcPr>
          <w:p>
            <w:pPr>
              <w:pStyle w:val="Normal"/>
              <w:rPr/>
            </w:pPr>
            <w:r>
              <w:rPr>
                <w:rFonts w:cs="Verdana" w:ascii="Verdana" w:hAnsi="Verdana"/>
                <w:b/>
                <w:bCs/>
                <w:i/>
                <w:iCs/>
                <w:sz w:val="27"/>
                <w:szCs w:val="27"/>
              </w:rPr>
              <w:t>Побочные действия препаратов лития</w:t>
            </w:r>
            <w:r>
              <w:rPr/>
              <w:t xml:space="preserve"> </w:t>
            </w:r>
          </w:p>
        </w:tc>
        <w:tc>
          <w:tcPr>
            <w:tcW w:w="2157" w:type="dxa"/>
            <w:gridSpan w:val="2"/>
            <w:tcBorders/>
            <w:vAlign w:val="center"/>
          </w:tcPr>
          <w:p>
            <w:pPr>
              <w:pStyle w:val="Normal"/>
              <w:jc w:val="right"/>
              <w:rPr/>
            </w:pPr>
            <w:hyperlink r:id="rId4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0"/>
        <w:gridCol w:w="1641"/>
        <w:gridCol w:w="637"/>
      </w:tblGrid>
      <w:tr>
        <w:trPr/>
        <w:tc>
          <w:tcPr>
            <w:tcW w:w="8071" w:type="dxa"/>
            <w:gridSpan w:val="2"/>
            <w:tcBorders/>
            <w:vAlign w:val="center"/>
          </w:tcPr>
          <w:p>
            <w:pPr>
              <w:pStyle w:val="Style15"/>
              <w:spacing w:before="0" w:after="280"/>
              <w:rPr>
                <w:color w:val="000000"/>
              </w:rPr>
            </w:pPr>
            <w:r>
              <w:rPr>
                <w:color w:val="000000"/>
              </w:rPr>
              <w:t>О побочных действиях солей лития известно с первых лет его применения. Это диспепсические расстройства, особенно в первые недели приема, тремор пальцев рук, головокружение, сонливость, ощущение усталости, мышечная слабость, жажда и полиурия, снижение функции щитовидной железы, изменения ЭКГ. Реже наблюдаются кожные реакции, увеличение массы тела, выпадение зубов [Amdisen A., Schou M., 1983].</w:t>
            </w:r>
          </w:p>
          <w:p>
            <w:pPr>
              <w:pStyle w:val="Style15"/>
              <w:rPr>
                <w:color w:val="000000"/>
              </w:rPr>
            </w:pPr>
            <w:r>
              <w:rPr>
                <w:color w:val="000000"/>
              </w:rPr>
              <w:t>За последние 10 лет тщательно изучены нарушения почечной функции. Клинически они выражаются в полиурии и полидипсии. Мы наблюдали нескольких больных, суточное потребление жидкости которыми приближалось к 10 л. В начале применения лития к этим явлениям относились как к факторам, осложняющим жизнь, нарушающим ночной сон (пробуждения от жажды, от позывов на мочеиспускание). Однако низкая плотность мочи у этих больных заставила исследовать концентрационную способность почек. Проводились наблюдения с исследованием суточного количества выделенной мочи, ее микроскопического состава, креатининового клиренса, концентрации электролитов и креатинина крови, функции канальцев. У одних больных нарушений не находили [Khandewal S. et al., 1984], у других отмечались некоторые патологические сдвиги [Vestergaard P. et al., 1980].</w:t>
            </w:r>
          </w:p>
          <w:p>
            <w:pPr>
              <w:pStyle w:val="Style15"/>
              <w:rPr>
                <w:color w:val="000000"/>
              </w:rPr>
            </w:pPr>
            <w:r>
              <w:rPr>
                <w:color w:val="000000"/>
              </w:rPr>
              <w:t>Одной из причин поражения функции почек является понижение чувствительности к антидиуретическому гормону. Функция клубочков страдает мало, хотя имеются данные, что при биопсии обнаруживают гистологические изменения: фиброз, воспаление интерстициальной ткани. Механизм действия лития при этом неясен. К настоящему времени опубликованы данные о 150 биопсиях, но подобные же изменения находили и у больных МДП, не лечившихся литием. Несмотря на эти морфологические изменения, фильтрационная функция клубочков снижается крайне редко [Vestergaard P. et al., 1980; Shou M., 1983a]. Так, у 180 больных, получавших карбонат лития в течение 17 лет, креатининовый клиренс составлял 100 мл/мин в среднем (исследование проводилось в течение 24 ч); у 19 больных — от 70 до 50 мл/мин, у 4 — от 50 до 30 мл/мин. Другой показатель фильтрационной способности нефрона — концентрация креатинина в плазме крови — меняется по мере продолжительности лечения литием, но незначительно: возрастание на 1 мг/л за 10 лет лечения [Vestergaard P. et al., 1980].</w:t>
            </w:r>
          </w:p>
          <w:p>
            <w:pPr>
              <w:pStyle w:val="Style15"/>
              <w:rPr>
                <w:color w:val="000000"/>
              </w:rPr>
            </w:pPr>
            <w:r>
              <w:rPr>
                <w:color w:val="000000"/>
              </w:rPr>
              <w:t>Таким образом, вопрос, который ставили себе психиатры: «Не получают ли больные, лечащиеся литием, психическое здоровье ценой повреждения почек?» — отпал. Однако другая функция почек — способность концентрировать мочу — страдает у многих. Дистальные канальцы нефрона и собирательные трубочки с годами все меньше реагируют на антидиуретический гормон (в механизме этого действия сказывается влияние иона лития на цАМФ клеточных мембран). Реабсорбция воды в этих отделах резко снижается, что приводит к состоянию, подобному несахарному диабету.</w:t>
            </w:r>
          </w:p>
          <w:p>
            <w:pPr>
              <w:pStyle w:val="Style15"/>
              <w:rPr>
                <w:color w:val="000000"/>
              </w:rPr>
            </w:pPr>
            <w:r>
              <w:rPr>
                <w:color w:val="000000"/>
              </w:rPr>
              <w:t>Полиурия приводит к жажде, полидипсии, никтурии, повышению массы тела. После отмены лития концентрационная функция почек постепенно восстанавливается, однако нормализация происходит медленно, и в течение многих месяцев она может быть неполноценной.</w:t>
            </w:r>
          </w:p>
          <w:p>
            <w:pPr>
              <w:pStyle w:val="Style15"/>
              <w:rPr>
                <w:color w:val="000000"/>
              </w:rPr>
            </w:pPr>
            <w:r>
              <w:rPr>
                <w:color w:val="000000"/>
              </w:rPr>
              <w:t>Мы наблюдали трех больных с особенно жестокой полиурией. Один из них — врач, интересующийся проблемой электролитных сдвигов в организме при лечении литием. После того как острая, тяжело протекавшая сдвоенная фаза его болезни окончилась, он охотно начал профилактическое лечение литием. В те годы еще не было установлено, что является первичным — жажда или полиурия, и мы советовали больным воздерживаться от обильного питья. В результате появлялись мышечная слабость, тремор рук — приходилось снижать дозу лития. Измерения концентрации калия и натрия в плазме крови и эритроцитах у этого больного обнаруживали крайнее непостоянство, кроме того, появились изменения ЭКГ. Все это трактовалось как резкое нарушение водно-солевого обмена. Через два года, несмотря на то, что психическое состояние больного еще оставалось неустойчивым (заболевание продолжало проявляться короткими депрессивными и маниакальными приступами), он, измученный в основном ник-турией, отказался от приема лития. В разгар лечения карбонатом лития он выпивал до 10 л в день, через 2 года после отмены — 5…7 л. Сохранялись полиурия и резкие колебания концентрации калия, натрия, кальция.</w:t>
            </w:r>
          </w:p>
          <w:p>
            <w:pPr>
              <w:pStyle w:val="Style15"/>
              <w:rPr>
                <w:color w:val="000000"/>
              </w:rPr>
            </w:pPr>
            <w:r>
              <w:rPr>
                <w:color w:val="000000"/>
              </w:rPr>
              <w:t>Нами предпринимались попытки уменьшить полиурию, особенно никтурию. Некоторое влияние оказывал прием амитриптилина, финлепсина или ноотропила перед сном. Полиурия и полидипсия сами по себе не угрожают жизни. Однако снижение концентрационной способности почек приводит к риску обезвоживания, если восполнение потери жидкости затруднено или происходят дополнительные потери жидкости (например, неоднократная обильная рвота, кровотечение). Дегидратация снижает литиевый клиренс и может привести к отравлению им.</w:t>
            </w:r>
          </w:p>
          <w:p>
            <w:pPr>
              <w:pStyle w:val="Style15"/>
              <w:rPr>
                <w:color w:val="000000"/>
              </w:rPr>
            </w:pPr>
            <w:r>
              <w:rPr>
                <w:color w:val="000000"/>
              </w:rPr>
              <w:t>Давно известно, что для безопасного лечения литием необходима нормальная солевая диета; теперь установлено, что также необходимо обычное для человека потребление жидкости. Даже однодневное «сухоядение» опасно. В какие бы условия ни попадал больной, принимающий литий, он должен обеспечить себе возможность питья. Это надо учитывать при длительных поездках в транспорте, при обильном потении, при поносе. У больных с выраженной полиурией дегидратация наступает очень быстро. Это касается также случаев, когда больные подвергаются хирургической операции с наркозом. Не только период бессознательного состояния, но и последующий период, если больному запрещают пить, опасен; в эти дни мы советуем отменять литий и вводить парентерально как можно больше жидкости.</w:t>
            </w:r>
          </w:p>
          <w:p>
            <w:pPr>
              <w:pStyle w:val="Style15"/>
              <w:rPr>
                <w:color w:val="000000"/>
              </w:rPr>
            </w:pPr>
            <w:r>
              <w:rPr>
                <w:color w:val="000000"/>
              </w:rPr>
              <w:t>Чтобы не пропустить исподволь развивающегося нарушения концентрационной способности почек, мы требуем, чтобы все больные, независимо от клинических проявлений, два раза в год делали общий анализ мочи и обследовались на содержание мочевины крови (или остаточного азота). За 16 лет у 15 из 350 больных остаточный азот превышал 40 ммоль/л (максимально — 70) — без видимой клинической картины заболевания почек. Этим больным был назначен курс леспинефрила, некоторые принимали 5-НОК. Данные анализов при этом нормализовались. Постоянно регистрировалась низкая относительная плотность (1000…… 1005). Лишь у одной больной, страдавшей сопутствующим сердечным заболеванием, гипертонической болезнью и нефритом, после приема лития было обнаружено усиление гематурии, белок в моче и по настоянию нефрологов прием лития на время был отменен. Практика показывает, что полиурия — полидипсия развиваются чаще при высоких концентрациях лития в плазме крови, поэтому при появлении этого побочного действия дозу лития надо попытаться снизить. По нашим данным, полиурия возникла у 25 человек при концентрации выше 0,7 ммоль/л и у 4 — ниже этой границы (из 250 больных).</w:t>
            </w:r>
          </w:p>
          <w:p>
            <w:pPr>
              <w:pStyle w:val="Style15"/>
              <w:rPr>
                <w:color w:val="000000"/>
              </w:rPr>
            </w:pPr>
            <w:r>
              <w:rPr>
                <w:color w:val="000000"/>
              </w:rPr>
              <w:t>Влияние на сердце. Вскоре после широкого внедрения лития в практику стали отмечать у больных бессимптомные изменения ЭКГ. Нами совместно с кардиологом Л. Г. Гепштейн были проанализированы ЭКГ 95 больных, много лет принимающих карбонат лития. Найденные нами нарушения совпадали с теми, что приводятся в литературе: уплощение волны Т до слияния с изолинией, отрицательная волна Т, двухфазная Т. Иногда ЭКГ свидетельствует о нарушении проводимости в предсердно-желудочковом пучке (Гиса), при этом нарушается ритм сердечных сокращений. Описаны также органические, структурные поражения миокарда. Изменения ЭКГ без соответствующей клиники не считают причиной для отмены лечения литием. Возможно, они связаны с гипокалиемией [Mitchell J., Mackenzie Th., 1982].</w:t>
            </w:r>
          </w:p>
          <w:p>
            <w:pPr>
              <w:pStyle w:val="Style15"/>
              <w:rPr>
                <w:color w:val="000000"/>
              </w:rPr>
            </w:pPr>
            <w:r>
              <w:rPr>
                <w:color w:val="000000"/>
              </w:rPr>
              <w:t>Аритмия и нарушение проводимости часто преходящи. Литий тормозит частоту сердечных импульсов в синусе, в связи с чем его использовали для купирования пароксизмальной тахикардии. Затруднение проведения импульса от предсердий к желудочкам может приводить к преходящему атриовентрикулярному блоку. Это вызывает у больных (часто не подозревающих о своей сердечной недостаточности) обморочные состояния или кратковременные периоды помрачения сознания. Прежде эти помрачения сознания объясняли вызываемым литием чувством слабости и усталости. На самом деле — это результат короткого перерыва в снабжении мозга кислородом при аритмии. Если больной жалуется на короткие эпизоды «мути в голове», «затуманивания сознания», необходимо прежде всего сделать ЭКГ. Реже отмечается усиление возбудимости желудочков. Это опасно для больных с атеросклерозом коронарных сосудов.</w:t>
            </w:r>
          </w:p>
          <w:p>
            <w:pPr>
              <w:pStyle w:val="Style15"/>
              <w:rPr>
                <w:color w:val="000000"/>
              </w:rPr>
            </w:pPr>
            <w:r>
              <w:rPr>
                <w:color w:val="000000"/>
              </w:rPr>
              <w:t>Описаны инфаркты миокарда у больных, принимающих литий, но строгих доказательств того, что литий сыграл роль в происхождении этих инфарктов, нет. Среди наших 250 больных 6 перенесли инфаркты миокарда, каждый из них принимал литий не менее 5 лет. Возраст: 45, 48, 59, 60, 62, 78 лет. Пятеро — мужчины, одна — женщина. Все по характеру беспокойные, тревожные, с большой ответственностью относящиеся к своей работе, выбравшие трудные профессии, четверо — хорошо справлялись со своим делом, но жили в постоянном беспокойстве за правильность своих действий (хирург, врач-психиатр, преподаватель литературы в старших классах английской школы, полярник) и двое — одаренные инженеры-конструкторы, которым после первых же приступов болезни пришлось отойти от творческой работы, что затем являлось постоянным поводом для переживаний и сожалений. У всех задолго до инфаркта и лечения литием была обнаружена гипертензия той или иной тяжести, у пятерых бывали приступы стенокардии, и только у одного больного инфаркт был обнаружен случайно, при обследовании во время гриппа. Эта характеристика группы больных, заболевших инфарктом миокарда, не выявляет какой-либо этиопатогенетической связи с приемом лития. 3 из 6 больных продолжали принимать карбонат лития и в остром периоде и, так как питье им ограничивалось, концентрацию лития в крови определяли часто, а дозы были понижены.</w:t>
            </w:r>
          </w:p>
          <w:p>
            <w:pPr>
              <w:pStyle w:val="Style15"/>
              <w:rPr>
                <w:color w:val="000000"/>
              </w:rPr>
            </w:pPr>
            <w:r>
              <w:rPr>
                <w:color w:val="000000"/>
              </w:rPr>
              <w:t>Описаны и другие изменения в мышце сердца, которые нельзя безоговорочно приписать действию лития. J. Mitchell, Th. Mackenzie (1982) приводят описание биопсии сердца 65-летней женщины, умершей от инфаркта. В период длительного лечения солями лития у нее появились аритмии. После смерти было найдено легкое поражение атеросклерозом, а в левом желудочке — выраженные явления миокардита. В мышце сердца была более высокая концентрация лития, чем в других органах, в том числе в ткани мозга. Этот случай обсуждался в литературе, был проанализирован М. Schou, который доказал, что рассчитанная концентрация была ошибочной. Однако некоторая тропность лития к тканям сердца, по-видимому, имеется, о чем говорит частота сердечных поражений у детей, рожденных матерями, принимавшими во время беременности литий, о чем подробнее будет сообщено ниже.</w:t>
            </w:r>
          </w:p>
          <w:p>
            <w:pPr>
              <w:pStyle w:val="Style15"/>
              <w:rPr>
                <w:color w:val="000000"/>
              </w:rPr>
            </w:pPr>
            <w:r>
              <w:rPr>
                <w:color w:val="000000"/>
              </w:rPr>
              <w:t>Вывод зарубежных исследований и итог наших наблюдений: заболевания сердца и появляющиеся в период лечения литием нарушения ритма не являются причиной для прекращения лечения. Однако необходимо соблюдать следующие правила:</w:t>
            </w:r>
          </w:p>
          <w:p>
            <w:pPr>
              <w:pStyle w:val="Style15"/>
              <w:rPr>
                <w:color w:val="000000"/>
              </w:rPr>
            </w:pPr>
            <w:r>
              <w:rPr>
                <w:color w:val="000000"/>
              </w:rPr>
              <w:t xml:space="preserve">— </w:t>
            </w:r>
            <w:r>
              <w:rPr>
                <w:color w:val="000000"/>
              </w:rPr>
              <w:t>перед началом лечения литием обследовать сердце клинически;</w:t>
            </w:r>
          </w:p>
          <w:p>
            <w:pPr>
              <w:pStyle w:val="Style15"/>
              <w:rPr>
                <w:color w:val="000000"/>
              </w:rPr>
            </w:pPr>
            <w:r>
              <w:rPr>
                <w:color w:val="000000"/>
              </w:rPr>
              <w:t xml:space="preserve">— </w:t>
            </w:r>
            <w:r>
              <w:rPr>
                <w:color w:val="000000"/>
              </w:rPr>
              <w:t>людям старше 40 лет необходимо делать ЭКГ до лечения;</w:t>
            </w:r>
          </w:p>
          <w:p>
            <w:pPr>
              <w:pStyle w:val="Style15"/>
              <w:rPr>
                <w:color w:val="000000"/>
              </w:rPr>
            </w:pPr>
            <w:r>
              <w:rPr>
                <w:color w:val="000000"/>
              </w:rPr>
              <w:t xml:space="preserve">— </w:t>
            </w:r>
            <w:r>
              <w:rPr>
                <w:color w:val="000000"/>
              </w:rPr>
              <w:t>в период лечения часто определять концентрацию лития в крови и стараться удержать ее на возможно более низких цифрах;</w:t>
            </w:r>
          </w:p>
          <w:p>
            <w:pPr>
              <w:pStyle w:val="Style15"/>
              <w:rPr>
                <w:color w:val="000000"/>
              </w:rPr>
            </w:pPr>
            <w:r>
              <w:rPr>
                <w:color w:val="000000"/>
              </w:rPr>
              <w:t xml:space="preserve">— </w:t>
            </w:r>
            <w:r>
              <w:rPr>
                <w:color w:val="000000"/>
              </w:rPr>
              <w:t>избегать назначения диуретиков и помнить о необходимости полноценной диеты и достаточном питье;</w:t>
            </w:r>
          </w:p>
          <w:p>
            <w:pPr>
              <w:pStyle w:val="Style15"/>
              <w:rPr>
                <w:color w:val="000000"/>
              </w:rPr>
            </w:pPr>
            <w:r>
              <w:rPr>
                <w:color w:val="000000"/>
              </w:rPr>
              <w:t xml:space="preserve">— </w:t>
            </w:r>
            <w:r>
              <w:rPr>
                <w:color w:val="000000"/>
              </w:rPr>
              <w:t>прицельно опрашивать больного об ощущениях нарушения сердечного ритма и случаях «помутнения сознания»;</w:t>
            </w:r>
          </w:p>
          <w:p>
            <w:pPr>
              <w:pStyle w:val="Style15"/>
              <w:rPr>
                <w:color w:val="000000"/>
              </w:rPr>
            </w:pPr>
            <w:r>
              <w:rPr>
                <w:color w:val="000000"/>
              </w:rPr>
              <w:t xml:space="preserve">— </w:t>
            </w:r>
            <w:r>
              <w:rPr>
                <w:color w:val="000000"/>
              </w:rPr>
              <w:t>в случае инфаркта обсудить с кардиологами возможность продолжения лечения литием.</w:t>
            </w:r>
          </w:p>
          <w:p>
            <w:pPr>
              <w:pStyle w:val="Style15"/>
              <w:rPr>
                <w:color w:val="000000"/>
              </w:rPr>
            </w:pPr>
            <w:r>
              <w:rPr>
                <w:color w:val="000000"/>
              </w:rPr>
              <w:t>Отмена лечения литием опасна из-за возможности рецидива болезни.</w:t>
            </w:r>
          </w:p>
          <w:p>
            <w:pPr>
              <w:pStyle w:val="Style15"/>
              <w:rPr>
                <w:color w:val="000000"/>
              </w:rPr>
            </w:pPr>
            <w:r>
              <w:rPr>
                <w:color w:val="000000"/>
              </w:rPr>
              <w:t>Дважды мы наблюдали, у больных МДП развитие тяжелой мании сразу после острого инфаркта и полученного интенсивного лечения. Перед этим, в день инфаркта и еще 1… 2 дня, пока размеры поражения сердца были неясны, эти больные не принимали литий. Затем кардиологи сами консультировались с психиатром и предлагали продолжать лечение литием. Например, один больной был постоянно возбужден, в палате интенсивной терапии инфарктного отделения царило веселье, он покрикивал на врача, упрекал в трусости, требовал, чтобы ему разрешили ходить, перебранивался с другими пациентами реанимационного блока, почти не спал и т. д. Возобновление приема лития в обоих случаях оказалось достаточным для того, чтобы купировать манию. На частоту пульса литий оказал благоприятное действие, уменьшилась тахикардия.</w:t>
            </w:r>
          </w:p>
          <w:p>
            <w:pPr>
              <w:pStyle w:val="Style15"/>
              <w:rPr>
                <w:color w:val="000000"/>
              </w:rPr>
            </w:pPr>
            <w:r>
              <w:rPr>
                <w:color w:val="000000"/>
              </w:rPr>
              <w:t>Возможность применения лития во время беременности — еще один вопрос, который за последние годы был изучен более тщательно. Общее правило, что во время созревания плода мать не должна принимать никаких лекарств, в данном случае не подходит, так как мать — больной человек, от ее психического спокойствия зависят нормальное пренатальное развитие плода и необходимый ребенку режим после рождения. Кроме того, хорошо известно, как тяжело протекают послеродовые депрессии и как велик риск их возникновения у больной МДП.</w:t>
            </w:r>
          </w:p>
          <w:p>
            <w:pPr>
              <w:pStyle w:val="Style15"/>
              <w:rPr>
                <w:color w:val="000000"/>
              </w:rPr>
            </w:pPr>
            <w:r>
              <w:rPr>
                <w:color w:val="000000"/>
              </w:rPr>
              <w:t>Литий после приема растворяется в объеме жидкости организма, он не связывается с протеинами плазмы, не подвергается метаболизму. Пик концентрации возникает через 2…4 ч после приема и может в 2…3 раза превосходить постоянную концентрацию. 99 % его выводится почками, 1 %—через прямую кишку. Период его 50 % элиминации составляет от 7 до 24; ч и зависит от скорости фильтрации в почках, индивидуальной для каждого человека. Во время беременности скорость фильтрации в клубочках увеличивается, повышается креатининовый клиренс, литий выводится быстрее, что создает угрозу рецидивов болезни. Поэтому определение концентрации лития в плазме у беременных должно проводиться часто. В некоторых центрах лечения литием за рубежом определения проводятся еженедельно. После родов скорость фильтрации быстро приходит к норме, что может резко повысить концентрацию в плазме и привести к интоксикации, если доза лития остается той, что принималась во время беременности. Одни авторы предлагают отменять прием лития за неделю до родов, другие — с началом родов [Schou М., 1983а]. Литий легко проходит через плаценту, концентрация его в крови плода равна материнской. Поэтому избежание интоксикации у матери — способ избежать интоксикации у плода. Дети, родившиеся с интоксикацией, имеют характерный вид: гипотония мышц, сонливость, цианоз [Linden S., Prich Ch., 1983]. У них часто прослушиваются шумы в сердце, отсутствует сосательный рефлекс, отмечается аритмичный пульс. Симптомы интоксикации проходят в течение 10 дней.</w:t>
            </w:r>
          </w:p>
          <w:p>
            <w:pPr>
              <w:pStyle w:val="Style15"/>
              <w:rPr>
                <w:color w:val="000000"/>
              </w:rPr>
            </w:pPr>
            <w:r>
              <w:rPr>
                <w:color w:val="000000"/>
              </w:rPr>
              <w:t>S. Linden, Ch. Prich (1983) выделяют три стадии воздействия лития на ребенка:</w:t>
            </w:r>
          </w:p>
          <w:p>
            <w:pPr>
              <w:pStyle w:val="Style15"/>
              <w:rPr>
                <w:color w:val="000000"/>
              </w:rPr>
            </w:pPr>
            <w:r>
              <w:rPr>
                <w:color w:val="000000"/>
              </w:rPr>
              <w:t xml:space="preserve">— </w:t>
            </w:r>
            <w:r>
              <w:rPr>
                <w:color w:val="000000"/>
              </w:rPr>
              <w:t>от зачатия до имплантации яйца—17 дней; как правило, токсичность лития при высокой концентрации приводит к гибели эмбриона;</w:t>
            </w:r>
          </w:p>
          <w:p>
            <w:pPr>
              <w:pStyle w:val="Style15"/>
              <w:rPr>
                <w:color w:val="000000"/>
              </w:rPr>
            </w:pPr>
            <w:r>
              <w:rPr>
                <w:color w:val="000000"/>
              </w:rPr>
              <w:t xml:space="preserve">— </w:t>
            </w:r>
            <w:r>
              <w:rPr>
                <w:color w:val="000000"/>
              </w:rPr>
              <w:t>с 18-го по 55-й день — период органогенеза; токсическое действие лития может привести к формированию уродств;</w:t>
            </w:r>
          </w:p>
          <w:p>
            <w:pPr>
              <w:pStyle w:val="Style15"/>
              <w:rPr>
                <w:color w:val="000000"/>
              </w:rPr>
            </w:pPr>
            <w:r>
              <w:rPr>
                <w:color w:val="000000"/>
              </w:rPr>
              <w:t xml:space="preserve">— </w:t>
            </w:r>
            <w:r>
              <w:rPr>
                <w:color w:val="000000"/>
              </w:rPr>
              <w:t>с 56-го дня до родов: влияние интоксикации сказывается на величине и числе клеток развивающихся тканей; к этому времени органы уже сформированы, но в какой-то мере тератогенный эффект может сказаться.</w:t>
            </w:r>
          </w:p>
          <w:p>
            <w:pPr>
              <w:pStyle w:val="Style15"/>
              <w:rPr>
                <w:color w:val="000000"/>
              </w:rPr>
            </w:pPr>
            <w:r>
              <w:rPr>
                <w:color w:val="000000"/>
              </w:rPr>
              <w:t>Токсичность зависит от концентрации лития в крови, т. е. и от суточной дозы, и от кратности ее приема. Пики концентрации после приема большой дозы лития токсичны для плода, и если препарат принимается небольшими дозами в течение дня, опасность неизмеримо меньше. Прием препаратов лития пролонгированного действия также не дает высоких подъемов концентрации.</w:t>
            </w:r>
          </w:p>
          <w:p>
            <w:pPr>
              <w:pStyle w:val="Style15"/>
              <w:rPr>
                <w:color w:val="000000"/>
              </w:rPr>
            </w:pPr>
            <w:r>
              <w:rPr>
                <w:color w:val="000000"/>
              </w:rPr>
              <w:t>Сведения о врожденных уродствах поступают из организованного группой стран «Международного регистра литиевых младенцев» («International Register of Lithium Babies»), куда вошли Скандинавские страны, США, Канада. Основан он в 1968 г. Центр призывает врачей сообщать все сведения о младенцах, родившихся у матерей, принимавших литий в течение какого-то срока беременности. Конечно, эти сведения не очень четки, они не сопоставляются с контрольной группой в популяции; до сих пор нет данных о пороках развития у детей, матери которых страдают МДП, но не принимают литий. Кроме того, некоторые принимают не только литий, но и еще какие-то лекарства. Сама беременность у части матерей протекает с осложнениями, не имеющими отношения к литию. Регистр публикует информационные сообщения о зарегистрированных детях.</w:t>
            </w:r>
          </w:p>
          <w:p>
            <w:pPr>
              <w:pStyle w:val="Style15"/>
              <w:rPr>
                <w:color w:val="000000"/>
              </w:rPr>
            </w:pPr>
            <w:r>
              <w:rPr>
                <w:color w:val="000000"/>
              </w:rPr>
              <w:t>Последняя публикация была в 1978 г. К этому времени под наблюдением было 217 младенцев, из них — 7 родились мертвыми, у 2 была трисомия по 21-й хромосоме (матери были старше 30 лет), 183 были здоровы при рождении и 25 (т. е. 11,5 %) имели пороки развития. Из этих 25 у 18 были аномалии в развитии сердечно-сосудистой системы: извитие аорты, незаращение артериального (боталлова) протока, дефект межжелудочковой перегородки, недостаточность митрального и трехстворчатого клапанов, аномалии пупочной артерии и редко встречающаяся аномалия Эбштейна (дефект трехстворчатого клапана в правом желудочке).</w:t>
            </w:r>
          </w:p>
          <w:p>
            <w:pPr>
              <w:pStyle w:val="Style15"/>
              <w:rPr>
                <w:color w:val="000000"/>
              </w:rPr>
            </w:pPr>
            <w:r>
              <w:rPr>
                <w:color w:val="000000"/>
              </w:rPr>
              <w:t>После 1978 г. сообщалось еще о 7 случаях аномалии Эбштейна и 1 случае — декстрокардии. У остальных 7 детей были аномалии строения наружного уха, уретры, ЦНС и эндокринной системы. При сравнении удельного веса аномалий сердца с остальными отмечается их преобладание в большей степени, чем это бывает в популяции. Поэтому единодушен вывод всех, кто изучал этот вопрос: не следует принимать соли лития в период первого триместра беременности.</w:t>
            </w:r>
          </w:p>
          <w:p>
            <w:pPr>
              <w:pStyle w:val="Style15"/>
              <w:rPr>
                <w:color w:val="000000"/>
              </w:rPr>
            </w:pPr>
            <w:r>
              <w:rPr>
                <w:color w:val="000000"/>
              </w:rPr>
              <w:t>Из тех детей, что при рождении в «Регистре литиевых детей» были определены как здоровые, в последующие годы развивались нормально 83 %. У остальных нашли недостаточную прибавку массы тела, энурез, заикание, дисграфию, дизлексию, но это симптомы, которые вряд ли связаны с приемом их матерями солей лития.</w:t>
            </w:r>
          </w:p>
          <w:p>
            <w:pPr>
              <w:pStyle w:val="Style15"/>
              <w:rPr>
                <w:color w:val="000000"/>
              </w:rPr>
            </w:pPr>
            <w:r>
              <w:rPr>
                <w:color w:val="000000"/>
              </w:rPr>
              <w:t>Среди наших больных шестеро принимали литий во время беременности. Все эти больные (возраст 20… 25 лет) до начала профилактической терапии литием болели от 3 до 5 лет, заболевание у всех протекало как биполярное, с частыми фазами, с суицидными мыслями во время депрессии, с выраженным возбуждением в период мании, дезорганизующим семейную жизнь.</w:t>
            </w:r>
          </w:p>
          <w:p>
            <w:pPr>
              <w:pStyle w:val="Style15"/>
              <w:rPr>
                <w:color w:val="000000"/>
              </w:rPr>
            </w:pPr>
            <w:r>
              <w:rPr>
                <w:color w:val="000000"/>
              </w:rPr>
              <w:t>Все они вышли замуж уже после начала приема лития, когда аффективные колебания в значительной степени сгладились. При первом же подозрении о наступлении беременности по нашему требованию больные перестали принимать литий и не принимали до 4-го месяца. У двух за это время возникла нетяжелая депрессия, одна до самых родов пребывала в гипоманиакальном состоянии. Как только возобновлялся прием лития, больным каждые 2…3 нед определяли концентрацию лития в крови. Она у всех была небольшой, ниже той, что была до беременности,— 0,4…… 0,5 ммоль/л.</w:t>
            </w:r>
          </w:p>
          <w:p>
            <w:pPr>
              <w:pStyle w:val="Style15"/>
              <w:rPr>
                <w:color w:val="000000"/>
              </w:rPr>
            </w:pPr>
            <w:r>
              <w:rPr>
                <w:color w:val="000000"/>
              </w:rPr>
              <w:t>Роды у одной больной протекали тяжело, ребенок родился в асфиксии с обвитием шеи пуповиной, однако в дальнейшем, уже через полгода не отставал от сверстников. У другой ребенок родился вялым, по-видимому, в состоянии интоксикации. К сожалению, роды наступили несколько преждевременно, больная оказалась вне нашего контроля, и после родов кровь у ребенка на содержание лития исследована не была. Гипотония и недостаточная активность при сосании держались около месяца, затем у самой больной развилась депрессия. Ребенок воспитывался в условиях материнской депривации и неровного отношения остальных членов семьи, развивался неравномерно, но к школьному возрасту эти особенности сгладились. Третий ребенок (девочка) унаследовал от матери выраженную астеническую конституцию и в дальнейшем, при прекрасно развитом интеллекте, обнаруживал неспецифические невротические черты. Трое детей были здоровыми, старшему— 14 лет.</w:t>
            </w:r>
          </w:p>
          <w:p>
            <w:pPr>
              <w:pStyle w:val="Style15"/>
              <w:rPr>
                <w:color w:val="000000"/>
              </w:rPr>
            </w:pPr>
            <w:r>
              <w:rPr>
                <w:color w:val="000000"/>
              </w:rPr>
              <w:t>Мы исследовали концентрацию лития в молоке кормящих матерей, она составляла около /з от уровня в плазме крови. Допустимо ли кормление при приеме лития? Поскольку эти дети внутриутробно имели содержания лития в организме такое же, как у матери, вскармливание грудью означает для них более щадящий литиевый режим, чем был до этого. По мнению большинства [Schou M., 1983а, и др.], лишать ребенка такого важного фактора для его развития, как грудное питание, нет основания.</w:t>
            </w:r>
          </w:p>
          <w:p>
            <w:pPr>
              <w:pStyle w:val="Style15"/>
              <w:rPr>
                <w:color w:val="000000"/>
              </w:rPr>
            </w:pPr>
            <w:r>
              <w:rPr>
                <w:color w:val="000000"/>
              </w:rPr>
              <w:t>Накопились данные о несовместимости солей лития с другими препаратами. Давно известно, что нежелательно сочетание лития с диуретиками. Поскольку они являются и салуретиками, они меняют электролитный баланс в организме, литий также приводит к усиленной экскреции кальция, перераспределению внутри-и внеклеточного калия и натрия — все это на фоне диуретиков может принять патологические размеры. На фоне диуретиков усиливается опасность литиевой интоксикации.</w:t>
            </w:r>
          </w:p>
          <w:p>
            <w:pPr>
              <w:pStyle w:val="Style15"/>
              <w:rPr>
                <w:color w:val="000000"/>
              </w:rPr>
            </w:pPr>
            <w:r>
              <w:rPr>
                <w:color w:val="000000"/>
              </w:rPr>
              <w:t>В литературе некоторое время обсуждался вопрос об опасности комбинации солей лития с галоперидолом. При обследовании 425 больных было показано, что осложнения встречаются при комбинации лекарств не чаще, чем у больных, принимающих только литий или только галоперидол (цит. по L. van Knorring и соавт., 1982). Обследовано соотношение концентраций лития в эритроцитах и плазме крови у больных, получающих только литий и его комбинации с фенотиазинами, бутирофенонами, тиоксантенами [Van Knorring L. et al., 1982], всего 59 больных. Оказалось, что индекс эритроциты/плазма был выше там, где применялась комбинация лекарств, и особенно при комбинации с фенотиазинами. Высокий индекс, по мнению автора, говорит о пассивном проникновении лития в клетку, что может сопровождаться нефротоксическим и нейротоксическим действием. Несмотря на это, лечебная практика часто не может обойтись без сочетания лекарств, и при соблюдении контроля за концентрацией в плазме и эритроцитах проведение такого лечения оправдано.</w:t>
            </w:r>
          </w:p>
          <w:p>
            <w:pPr>
              <w:pStyle w:val="Style15"/>
              <w:rPr>
                <w:color w:val="000000"/>
              </w:rPr>
            </w:pPr>
            <w:r>
              <w:rPr>
                <w:color w:val="000000"/>
              </w:rPr>
              <w:t>Небезопасно сочетание солей лития с нестероидными противовоспалительными средствами (индометацин, бруфен и т. п.), как и при сочетании с диуретиками; в этих случаях наблюдается рост концентрации лития в плазме [Schou M., 1983; Reiman J. et al., 1983]. Нежелательно сочетание с потенциально нефротоксическими антибиотиками (тетрациклины). Есть наблюдения, что литий удлиняет действие миорелаксантов, что опасно при проведении ЭСТ. M. Schou советует отменять литий за 2 дня до начала ЭСТ и возобновлять через день-два после окончания курса. Наш опыт лечения ЭСТ с применением сомбревинового наркоза и миорелаксанта листенона (21 человек) не обнаружил ни повышения концентрации лития непосредственно после приступа судорог, ни осложнений в виде задержки восстановления дыхания.</w:t>
            </w:r>
          </w:p>
          <w:p>
            <w:pPr>
              <w:pStyle w:val="Style15"/>
              <w:rPr>
                <w:color w:val="000000"/>
              </w:rPr>
            </w:pPr>
            <w:r>
              <w:rPr>
                <w:color w:val="000000"/>
              </w:rPr>
              <w:t>Мы изложили столь подробно ряд нежелательных действий солей лития на физическое здоровье только для правильного их понимания. Дело в том, что в последние три десятилетия литию посвящается множество исследовательских работ, и осложнения при его применении изучены гораздо лучше, чем у других психотропных средств. Они проанализированы, объяснимы, могут быть измерены, есть пути к их преодолению (в отличие, например, от поздней дискинезии при применении нейролептиков). Поэтому, несмотря на то, что мы уделили значительную часть этой главы побочным эффектам лития, мы считаем лечение этим препаратом удобным, доступным для стационаров и амбулаторных условий, достаточно безопасным методом терапии и профилактики.</w:t>
            </w:r>
          </w:p>
          <w:p>
            <w:pPr>
              <w:pStyle w:val="Style15"/>
              <w:rPr>
                <w:color w:val="000000"/>
              </w:rPr>
            </w:pPr>
            <w:r>
              <w:rPr>
                <w:color w:val="000000"/>
              </w:rPr>
              <w:t>Отказы некоторых больных от приема лития отчасти зависят от недостаточного контроля врача-психиатра, отчасти — от советов врачей-интернистов, не знающих природы побочных явлений при длительном применении лития. Иногда причиной отказа от лечения бывают мучительная полиурия и жажда, реже — у небольшой группы больных — психические изменения.</w:t>
            </w:r>
          </w:p>
          <w:p>
            <w:pPr>
              <w:pStyle w:val="Style15"/>
              <w:rPr>
                <w:color w:val="000000"/>
              </w:rPr>
            </w:pPr>
            <w:r>
              <w:rPr>
                <w:color w:val="000000"/>
              </w:rPr>
              <w:t>Длительное лечение литием больных МДП часто приводит к радикальному изменению жизни этих тяжело больных людей. Мании и депрессии становятся слабее и исчезают полностью. Жизнь становится устойчивой и безопасной, исчезает ожидание ухудшения, госпитализации. Тем не менее некоторые больные обнаруживают, что не все влияния лития на психику являются положительными. Отмечают некоторое ухудшение памяти, постоянное чувство усталости, снижение жизненной энергии, инициативности. Некоторые больные жалуются на ощущение, что жизнь с приемом лития стала менее красочной и интересной [Muller-Oerlinghausen В., 1982; Schou M., 1983]. S. Arnold, описывая субъективные ощущения больных, назвал это «автоматическим существованием». Эти ощущения приводят к тому, что больные начинают самовольно пропускать прием таблеток, лечение проходит хаотично и заканчивается госпитализацией или суицидом.</w:t>
            </w:r>
          </w:p>
          <w:p>
            <w:pPr>
              <w:pStyle w:val="Style15"/>
              <w:rPr>
                <w:color w:val="000000"/>
              </w:rPr>
            </w:pPr>
            <w:r>
              <w:rPr>
                <w:color w:val="000000"/>
              </w:rPr>
              <w:t>При проведении объективных обследований психологических функций указанные изменения улавливаются не у всех больных, изменения очень незначительны; кроме того, удалось показать, что их можно и усилить, и ослабить, назначая плацебо [Miiller-Oerlinghausen В., 1982]. Результаты обследования зависят от мотивировки проведения обследования, от отношения больного к самому факту постоянного приема лекарств. Кроме того, обнаруженные изменения, как и жалобы, могут зависеть не от побочного действия лития на психические функции, а от устранения маниакальных состояний или недостаточного его эффекта в отношении депрессий.</w:t>
            </w:r>
          </w:p>
          <w:p>
            <w:pPr>
              <w:pStyle w:val="Style15"/>
              <w:rPr>
                <w:color w:val="000000"/>
              </w:rPr>
            </w:pPr>
            <w:r>
              <w:rPr>
                <w:color w:val="000000"/>
              </w:rPr>
              <w:t>M. Schou (1983a) приводит яркие иллюстрации к тому, как «страдают» некоторые люди от полного устранения аффективных фаз: приводятся высказывания бизнесмена, который самые удачные и рискованные сделки заключал в начале маниакального состояния, и общественного деятеля, который жаловался: «Я — политик, я должен возбуждаться и спорить, а я спокоен». Чаще же жалобы на снижение активности, на то, что жизнь стала более скучной, связаны с неполным эффектом лития, с возникновением очень легких неразвернутых депрессивных фаз, когда истинно депрессивной тоски нет и снижение психической активности может быть хорошо проанализировано и осознано больным.</w:t>
            </w:r>
          </w:p>
          <w:p>
            <w:pPr>
              <w:pStyle w:val="Style15"/>
              <w:rPr>
                <w:color w:val="000000"/>
              </w:rPr>
            </w:pPr>
            <w:r>
              <w:rPr>
                <w:color w:val="000000"/>
              </w:rPr>
              <w:t>Опасения вызывает влияние лития на творческую деятельность. Необходимо, рассматривая этот вопрос, помнить, что длительный прием лития назначается больным с тяжелыми формами аффективных психозов, с частыми фазами, т. е. людям, которые, какими бы одаренными они ни были, постоянно выбывают из строя из-за приступов болезни и проводят много месяцев в психиатрических больницах. Когда их болезненные приступы исчезают или ослабевают настолько, что больной продолжает заниматься и в периоды болезни своим делом, он в некоторых случаях забывает свое тяжелое прошлое и предъявляет к себе требования, ориентируясь на свои творческие возможности до начала болезни.</w:t>
            </w:r>
          </w:p>
          <w:p>
            <w:pPr>
              <w:pStyle w:val="Style15"/>
              <w:rPr>
                <w:color w:val="000000"/>
              </w:rPr>
            </w:pPr>
            <w:r>
              <w:rPr>
                <w:color w:val="000000"/>
              </w:rPr>
              <w:t>По данным В. Muller-Oerlinghausen (1982), несколько страдает спонтанная творческая активность, но направленное, концентрированное творческое мышление не меняется. По наблюдениям Н. Loo и соавт. (1981), в группе обследованных им больных (21 человек), получавших литий, интеллектуальный уровень по нескольким параметрам был статистически ниже, чем в контрольной. Исследования делались через 1, 2 и 3 года после назначения лития. С течением времени отмеченное снижение интеллекта не углублялось. Н. Loo считает, что необходимо учитывать, что на уровень интеллекта в его группе могло влиять тяжелое течение болезни типа melancholia gravis с эпизодами нарушения сознания; кроме того, многие получали ЭСТ (влияние на память), длительность болезни была значительной, литий не принес полной стабилизации состояния.</w:t>
            </w:r>
          </w:p>
          <w:p>
            <w:pPr>
              <w:pStyle w:val="Style15"/>
              <w:rPr>
                <w:color w:val="000000"/>
              </w:rPr>
            </w:pPr>
            <w:r>
              <w:rPr>
                <w:color w:val="000000"/>
              </w:rPr>
              <w:t>М. Schou (1979) сообщил о группе художников (24 человека), которые страдали МДП. При приеме лития аффективные приступы у них исчезли вовсе или значительно сгладились. 6 из них жаловались на снижение творческой продуктивности, 6 — не заметили изменения, 12 — отметили рост творческих успехов. Ухудшение отмечали те, чей творческий подъем, в основном, был в период гипоманиакального состояния. Каковы бы ни были жалобы на изменение, обеднение повседневной жизни у больных, принимающих долгие годы литий, в целом то, что приносит лечение,— великое благо.</w:t>
            </w:r>
          </w:p>
          <w:p>
            <w:pPr>
              <w:pStyle w:val="Style15"/>
              <w:rPr>
                <w:color w:val="000000"/>
              </w:rPr>
            </w:pPr>
            <w:r>
              <w:rPr>
                <w:color w:val="000000"/>
              </w:rPr>
              <w:t>Больные с частыми и тяжелыми маниакальными и депрессивными фазами составляют особую социальную группу, в которой сам больной, его семья, друзья и сотрудники — каждый играет свою роль в трудных совместных попытках смягчить, приуменьшить последствия непрерывных изменений настроения больного. При длительном течении заболевания у такой семьи вряд ли бывают периоды, когда в ее жизни не доминирует страх перед нависшим бедствием в форме депрессивной суицидной попытки или маниакального поступка с недооценкой дозволенного. Семья живет в атмосфере постоянной бдительности, планы строятся только предварительные, деятельность ограничивается из-за необходимости подчинять ее капризам повторяющихся приступов болезни. Все это меняется при успешной профилактике солями лития. Рецидивы становятся реже, слабее или исчезают вовсе. «Больной или скорее экс-больной становится личностью, которой он был до болезни» [Schou М., 1983а].</w:t>
            </w:r>
          </w:p>
          <w:p>
            <w:pPr>
              <w:pStyle w:val="Normal"/>
              <w:rPr>
                <w:color w:val="000000"/>
              </w:rPr>
            </w:pPr>
            <w:r>
              <w:rPr>
                <w:color w:val="000000"/>
              </w:rPr>
            </w:r>
          </w:p>
        </w:tc>
        <w:tc>
          <w:tcPr>
            <w:tcW w:w="6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0" w:type="dxa"/>
            <w:tcBorders/>
            <w:vAlign w:val="center"/>
          </w:tcPr>
          <w:p>
            <w:pPr>
              <w:pStyle w:val="Normal"/>
              <w:rPr/>
            </w:pPr>
            <w:r>
              <w:rPr>
                <w:rFonts w:cs="Verdana" w:ascii="Verdana" w:hAnsi="Verdana"/>
                <w:b/>
                <w:bCs/>
                <w:i/>
                <w:iCs/>
                <w:sz w:val="27"/>
                <w:szCs w:val="27"/>
              </w:rPr>
              <w:t>Прогностические критерии эффективности терапии солями лития</w:t>
            </w:r>
            <w:r>
              <w:rPr/>
              <w:t xml:space="preserve"> </w:t>
            </w:r>
          </w:p>
        </w:tc>
        <w:tc>
          <w:tcPr>
            <w:tcW w:w="2278" w:type="dxa"/>
            <w:gridSpan w:val="2"/>
            <w:tcBorders/>
            <w:vAlign w:val="center"/>
          </w:tcPr>
          <w:p>
            <w:pPr>
              <w:pStyle w:val="Normal"/>
              <w:jc w:val="right"/>
              <w:rPr/>
            </w:pPr>
            <w:hyperlink r:id="rId4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204"/>
        <w:gridCol w:w="6665"/>
        <w:gridCol w:w="1404"/>
        <w:gridCol w:w="435"/>
      </w:tblGrid>
      <w:tr>
        <w:trPr/>
        <w:tc>
          <w:tcPr>
            <w:tcW w:w="8273" w:type="dxa"/>
            <w:gridSpan w:val="3"/>
            <w:tcBorders/>
            <w:vAlign w:val="center"/>
          </w:tcPr>
          <w:p>
            <w:pPr>
              <w:pStyle w:val="Style15"/>
              <w:spacing w:before="0" w:after="280"/>
              <w:rPr>
                <w:color w:val="000000"/>
              </w:rPr>
            </w:pPr>
            <w:r>
              <w:rPr>
                <w:color w:val="000000"/>
              </w:rPr>
              <w:t>Профилактика аффективных фаз, как уже указывалось, бывает успешной у 60… 70 % больных. Поскольку эффект проявляется лишь через много месяцев после начала приема лития, для клиницистов чрезвычайно важно иметь ранние прогностические критерии. Найти четкие психопатологические признаки, предсказывающие неуспех профилактики, пока не удалось. Указывают на то, что «типичные» картины лучше поддаются профилактике и что лучше лечатся больные с отягощенной гомогенной наследственностью [Maj M. et al., 1984]. По данным этого автора и многих других, эффект лучше при биполярном течении заболевания. В нашей группе больных это не подтвердилось: у больных с монополярным течением МДП в результате профилактики суммарная длительность депрессивных фаз уменьшилась на 71,5 %, а их количество — на 43,7 %. Аналогичные показатели у больных с биполярным течением составили 43,7|% и 35,5 %. Эти различия оказались статистически значимыми и указывают на худшие результаты профилактики при биполярном течении психоза. Очевидно, это объясняется более тяжелым процессом при биполярном течении, в то время как типичные депрессивные фазы без присоединения маниакальных свидетельствуют о меньшей глубине патологического процесса.</w:t>
            </w:r>
          </w:p>
          <w:p>
            <w:pPr>
              <w:pStyle w:val="Style15"/>
              <w:rPr>
                <w:color w:val="000000"/>
              </w:rPr>
            </w:pPr>
            <w:r>
              <w:rPr>
                <w:color w:val="000000"/>
              </w:rPr>
              <w:t>Таким образом, из клинических критериев прогностически благоприятными являются четко очерченные, типичные, не затяжные фазы, особенно при монополярном течении. Данные о лучших результатах при биполярном МДП, возможно, обусловлены непосредственным антиманиакальным действием лития, приводящим к смягчению маниакальных фаз, в то время как собственно профилактическое действие в отношении депрессии выражено слабее.</w:t>
            </w:r>
          </w:p>
          <w:p>
            <w:pPr>
              <w:pStyle w:val="Style15"/>
              <w:rPr>
                <w:color w:val="000000"/>
              </w:rPr>
            </w:pPr>
            <w:r>
              <w:rPr>
                <w:color w:val="000000"/>
              </w:rPr>
              <w:t>Демографические факторы, в том числе образование, социальная роль и роль в семье (глава или зависимый член), на результатах профилактики не сказывались. Психологические обследования (с использованием MMPI и теста Айзенка) выявили, что среди больных, торпидных к литию, чаще встречаются люди с психопатическими, паранойяльными чертами, с высоким баллом невротизма; хороший эффект терапии наблюдается у пациентов со склонностью к ипохондрии и психастеничности, а также у тех, психологический профиль которых приближается к нормальному [Maj. М. et al., 1984; Smigan L., 1985].</w:t>
            </w:r>
          </w:p>
          <w:p>
            <w:pPr>
              <w:pStyle w:val="Style15"/>
              <w:rPr>
                <w:color w:val="000000"/>
              </w:rPr>
            </w:pPr>
            <w:r>
              <w:rPr>
                <w:color w:val="000000"/>
              </w:rPr>
              <w:t>В связи с тем, что ни симптоматика приступов, ни течение психоза, ни демографические данные не дают достаточной информации о прогнозе профилактики, внимание исследователей уже давно обратилось на выявление биологических особенностей больных, реагирующих и не реагирующих на литий. Четко установлена корреляция эффекта с концентрацией лития в плазме крови (она должна быть выше 0,6 ммоль/л). Но и наличие достаточной концентрации не всегда обеспечивает положительные результаты.</w:t>
            </w:r>
          </w:p>
          <w:p>
            <w:pPr>
              <w:pStyle w:val="Style15"/>
              <w:rPr>
                <w:color w:val="000000"/>
              </w:rPr>
            </w:pPr>
            <w:r>
              <w:rPr>
                <w:color w:val="000000"/>
              </w:rPr>
              <w:t>Много исследований посвящено другому показателю: содержанию лития в эритроцитах [Greenspan K-, 1975; Mendels J., Fra-zer A., 1975; Persson G., 1977; Mendlewicz J., 1982]. При этом эритроциты принимаются за модель клетки вообще, а следовательно, и клетки мозга. Проникновение лития через клеточную мембрану и вмешательство во внутриклеточный метаболизм электролитов — важное звено в механизме действия лития. Обычно концентрация в клетках составляет /з от внеклеточной. Найдены небольшие различия между соотношением концентраций в эритроцитах и плазме у здоровых и больных МДП, у депрессивных, маниакальных больных и в светлом промежутке [Ehrlich В., Diamond J., 1980]. По выражению этих авторов, «МДП — болезнь клеточной мембраны». Вместе с тем сопоставления концентрации лития в эритроцитах и эритроцитарного индекса с эффектом профилактики очень разноречивы; одни авторы не находят связи, другие считают, что индекс эритроциты/плазма дает наиболее полную информацию о прогнозе. Однако высокий индекс иногда связывают и с более выраженными побочными эффектами [Persson G., 1977].</w:t>
            </w:r>
          </w:p>
          <w:p>
            <w:pPr>
              <w:pStyle w:val="Style15"/>
              <w:rPr>
                <w:color w:val="000000"/>
              </w:rPr>
            </w:pPr>
            <w:r>
              <w:rPr>
                <w:color w:val="000000"/>
              </w:rPr>
              <w:t>Учитывая противоречивость данных, мы в течение последних 8 лет уделяли особое внимание распределению лития между плазмой и эритроцитами. Концентрации определяли спектрофотометрическим методом. За эти годы 108 больным регулярно определяли концентрацию лития в плазме и в эритроцитах, высчитывали их соотношение, сопоставляли каждую величину с эффектом лечения и наличием побочных действий. Мы придерживались концентрации в плазме 0,6… 0,8 ммоль/л как оптимальной. Она обеспечивалась разными дозами карбоната лития — от 0,6 до 1,5 г. При одной и той же дозе и частых определениях концентрации лития в плазме выявлялись ее колебания. Мы всегда, расспрашивая больных, старались определить причину повышения или понижения концентрации лития: количество пищи и питья, повышение температуры тела с последующим гипергидрозом и т. п. Конечно, эти данные недостаточно надежны, они намного точнее, когда больной обследуется в специализированном центре, где учитывается каждый грамм жидкости, каждый миллиграмм соли.</w:t>
            </w:r>
          </w:p>
          <w:p>
            <w:pPr>
              <w:pStyle w:val="Style15"/>
              <w:rPr>
                <w:color w:val="000000"/>
              </w:rPr>
            </w:pPr>
            <w:r>
              <w:rPr>
                <w:color w:val="000000"/>
              </w:rPr>
              <w:t>Кроме случайных колебаний у 4 больных, с возрастом концентрация неуклонно повышалась, дозы приходилось снижать; за 10… 12 лет лечения они перешли с 900 мг на 300… 450 мг карбоната лития. Концентрация в эритроцитах, как правило, составляла!/з плазменной, т. е. 0,2… 0,3 ммоль/л. Если при высокой концентрации в плазме в эритроцитах лития было мало, мы подозревали, что больной не принимает литий, как положено, и проглотил таблетки перед обследованием.</w:t>
            </w:r>
          </w:p>
          <w:p>
            <w:pPr>
              <w:pStyle w:val="Style15"/>
              <w:rPr>
                <w:color w:val="000000"/>
              </w:rPr>
            </w:pPr>
            <w:r>
              <w:rPr>
                <w:color w:val="000000"/>
              </w:rPr>
              <w:t>Мы сравнили эффективность профилактики в группах больных с концентрацией в плазме 0,6… 0,7 и 0,8…! ммоль/л; полным эффектом считались исчезновение фаз или их значительное ослабление, укорочение, урежение, когда не требовалось ни лечения специфическими средствами, ни изменения режима жизни, Аффективные состояния улавливались только самим больным и близкими. Улучшения средней степени мы исключили.</w:t>
            </w:r>
          </w:p>
          <w:p>
            <w:pPr>
              <w:pStyle w:val="Style15"/>
              <w:rPr>
                <w:color w:val="000000"/>
              </w:rPr>
            </w:pPr>
            <w:r>
              <w:rPr>
                <w:color w:val="000000"/>
              </w:rPr>
              <w:t>В группе, обозначенной «без эффекта», по существу, в какой-то мере также наблюдалось улучшение, во всяком случае возникающие депрессивные и маниакальные фазы не требовали госпитализации. Больные с полным отсутствием эффекта в эту группу для анализа концентраций не вошли (включены больные, принимающие литий много лет, все более 6, а при отсутствии всякого улучшения прием лития был бы уже прекращен). Второе сравнение — эффективность и концентрация лития в эритроцитах выше 0,3 ммоль/л и ниже.</w:t>
            </w:r>
          </w:p>
          <w:p>
            <w:pPr>
              <w:pStyle w:val="Style15"/>
              <w:rPr>
                <w:color w:val="000000"/>
              </w:rPr>
            </w:pPr>
            <w:r>
              <w:rPr>
                <w:color w:val="000000"/>
              </w:rPr>
              <w:t>Третье — сравнение по эритроцитарному индексу: выше и ниже 0,5. Результаты представлены в табл. 9.</w:t>
            </w:r>
          </w:p>
          <w:p>
            <w:pPr>
              <w:pStyle w:val="Style15"/>
              <w:rPr>
                <w:color w:val="000000"/>
              </w:rPr>
            </w:pPr>
            <w:r>
              <w:rPr>
                <w:color w:val="000000"/>
              </w:rPr>
              <w:t>Достоверной корреляции между проанализированными показателями не получено. Эти же показатели распределения лития мы сравнили с частотой побочных эффектов (выраженная полиурия, полидипсия, нетоксический зоб, очень выраженный тремор рук, тахикардия, головокружение, пошатывание при ходьбе).</w:t>
            </w:r>
          </w:p>
          <w:p>
            <w:pPr>
              <w:pStyle w:val="Style15"/>
              <w:rPr>
                <w:color w:val="000000"/>
              </w:rPr>
            </w:pPr>
            <w:r>
              <w:rPr>
                <w:color w:val="000000"/>
              </w:rPr>
              <w:t>При высоком эритроцитарном индексе чаще наблюдаются побочные эффекты, и если он приближается к 1, надо опасаться интоксикации. Быстро нарастал индекс при повышении дозы у 6 больных (дозу повышали при маниакальном состоянии). Все эти 6 больных перенесли кратковременное состояние интоксикации при содержании лития в плазме крови 0,52… 0,75 при индексе 0,65… 0,73. Выраженная полиурия — полидипсия развилась у больной с концентрацией лития в плазме 0,38 ммоль/л и в эритроцитах— 0,3 ммоль/л (индекс 0,79!). Таким образом, мы не смогли подтвердить, что величина концентрации лития в эритроцитах, так же как и отношение ее к содержанию в плазме, является прогностическим фактором. Однако определения лития в эритроцитах могут предупредить развитие осложнений.</w:t>
            </w:r>
          </w:p>
          <w:p>
            <w:pPr>
              <w:pStyle w:val="Style15"/>
              <w:rPr>
                <w:i/>
                <w:i/>
                <w:iCs/>
                <w:color w:val="000000"/>
              </w:rPr>
            </w:pPr>
            <w:r>
              <w:rPr>
                <w:i/>
                <w:iCs/>
                <w:color w:val="000000"/>
              </w:rPr>
              <w:t>Таблица 9. Зависимость эффекта профилактики и побочных явлений от распределения лития в плазме и эритроцитах</w:t>
            </w:r>
          </w:p>
          <w:tbl>
            <w:tblPr>
              <w:tblW w:w="9528" w:type="dxa"/>
              <w:jc w:val="center"/>
              <w:tblInd w:w="0" w:type="dxa"/>
              <w:tblLayout w:type="fixed"/>
              <w:tblCellMar>
                <w:top w:w="12" w:type="dxa"/>
                <w:left w:w="12" w:type="dxa"/>
                <w:bottom w:w="12" w:type="dxa"/>
                <w:right w:w="12" w:type="dxa"/>
              </w:tblCellMar>
            </w:tblPr>
            <w:tblGrid>
              <w:gridCol w:w="1968"/>
              <w:gridCol w:w="1777"/>
              <w:gridCol w:w="876"/>
              <w:gridCol w:w="1942"/>
              <w:gridCol w:w="472"/>
              <w:gridCol w:w="2015"/>
              <w:gridCol w:w="478"/>
            </w:tblGrid>
            <w:tr>
              <w:trPr/>
              <w:tc>
                <w:tcPr>
                  <w:tcW w:w="1968" w:type="dxa"/>
                  <w:tcBorders/>
                  <w:shd w:fill="FFFFFF" w:val="clear"/>
                  <w:vAlign w:val="center"/>
                </w:tcPr>
                <w:p>
                  <w:pPr>
                    <w:pStyle w:val="Normal"/>
                    <w:rPr/>
                  </w:pPr>
                  <w:r>
                    <w:rPr/>
                    <w:t> </w:t>
                  </w:r>
                </w:p>
              </w:tc>
              <w:tc>
                <w:tcPr>
                  <w:tcW w:w="1777" w:type="dxa"/>
                  <w:tcBorders/>
                  <w:shd w:fill="FFFFFF" w:val="clear"/>
                  <w:vAlign w:val="center"/>
                </w:tcPr>
                <w:p>
                  <w:pPr>
                    <w:pStyle w:val="Style15"/>
                    <w:spacing w:before="280" w:after="0"/>
                    <w:rPr>
                      <w:color w:val="000000"/>
                    </w:rPr>
                  </w:pPr>
                  <w:r>
                    <w:rPr>
                      <w:color w:val="000000"/>
                    </w:rPr>
                    <w:t>Концентрация в плазме</w:t>
                  </w:r>
                </w:p>
              </w:tc>
              <w:tc>
                <w:tcPr>
                  <w:tcW w:w="876" w:type="dxa"/>
                  <w:tcBorders/>
                  <w:shd w:fill="FFFFFF" w:val="clear"/>
                  <w:vAlign w:val="center"/>
                </w:tcPr>
                <w:p>
                  <w:pPr>
                    <w:pStyle w:val="Normal"/>
                    <w:rPr/>
                  </w:pPr>
                  <w:r>
                    <w:rPr/>
                    <w:t> </w:t>
                  </w:r>
                </w:p>
              </w:tc>
              <w:tc>
                <w:tcPr>
                  <w:tcW w:w="1942" w:type="dxa"/>
                  <w:tcBorders/>
                  <w:shd w:fill="FFFFFF" w:val="clear"/>
                  <w:vAlign w:val="center"/>
                </w:tcPr>
                <w:p>
                  <w:pPr>
                    <w:pStyle w:val="Style15"/>
                    <w:spacing w:before="280" w:after="0"/>
                    <w:rPr>
                      <w:color w:val="000000"/>
                    </w:rPr>
                  </w:pPr>
                  <w:r>
                    <w:rPr>
                      <w:color w:val="000000"/>
                    </w:rPr>
                    <w:t>Концентрация в эритроцитах</w:t>
                  </w:r>
                </w:p>
              </w:tc>
              <w:tc>
                <w:tcPr>
                  <w:tcW w:w="472" w:type="dxa"/>
                  <w:tcBorders/>
                  <w:shd w:fill="FFFFFF" w:val="clear"/>
                  <w:vAlign w:val="center"/>
                </w:tcPr>
                <w:p>
                  <w:pPr>
                    <w:pStyle w:val="Normal"/>
                    <w:rPr/>
                  </w:pPr>
                  <w:r>
                    <w:rPr/>
                    <w:t> </w:t>
                  </w:r>
                </w:p>
              </w:tc>
              <w:tc>
                <w:tcPr>
                  <w:tcW w:w="2015" w:type="dxa"/>
                  <w:tcBorders/>
                  <w:shd w:fill="FFFFFF" w:val="clear"/>
                  <w:vAlign w:val="center"/>
                </w:tcPr>
                <w:p>
                  <w:pPr>
                    <w:pStyle w:val="Style15"/>
                    <w:spacing w:before="280" w:after="0"/>
                    <w:rPr>
                      <w:color w:val="000000"/>
                    </w:rPr>
                  </w:pPr>
                  <w:r>
                    <w:rPr>
                      <w:color w:val="000000"/>
                    </w:rPr>
                    <w:t>Эритроцитарный индекс</w:t>
                  </w:r>
                </w:p>
              </w:tc>
              <w:tc>
                <w:tcPr>
                  <w:tcW w:w="478" w:type="dxa"/>
                  <w:tcBorders/>
                  <w:shd w:fill="FFFFFF" w:val="clear"/>
                  <w:vAlign w:val="center"/>
                </w:tcPr>
                <w:p>
                  <w:pPr>
                    <w:pStyle w:val="Normal"/>
                    <w:rPr/>
                  </w:pPr>
                  <w:r>
                    <w:rPr/>
                    <w:t> </w:t>
                  </w:r>
                </w:p>
              </w:tc>
            </w:tr>
            <w:tr>
              <w:trPr/>
              <w:tc>
                <w:tcPr>
                  <w:tcW w:w="1968" w:type="dxa"/>
                  <w:tcBorders/>
                  <w:shd w:fill="FFFFFF" w:val="clear"/>
                  <w:vAlign w:val="center"/>
                </w:tcPr>
                <w:p>
                  <w:pPr>
                    <w:pStyle w:val="Style15"/>
                    <w:spacing w:before="280" w:after="0"/>
                    <w:rPr>
                      <w:color w:val="000000"/>
                    </w:rPr>
                  </w:pPr>
                  <w:r>
                    <w:rPr>
                      <w:color w:val="000000"/>
                    </w:rPr>
                    <w:t>Эффект</w:t>
                  </w:r>
                </w:p>
              </w:tc>
              <w:tc>
                <w:tcPr>
                  <w:tcW w:w="1777" w:type="dxa"/>
                  <w:tcBorders/>
                  <w:shd w:fill="FFFFFF" w:val="clear"/>
                  <w:vAlign w:val="center"/>
                </w:tcPr>
                <w:p>
                  <w:pPr>
                    <w:pStyle w:val="Style15"/>
                    <w:spacing w:before="280" w:after="0"/>
                    <w:rPr>
                      <w:color w:val="000000"/>
                    </w:rPr>
                  </w:pPr>
                  <w:r>
                    <w:rPr>
                      <w:color w:val="000000"/>
                    </w:rPr>
                    <w:t>0,6… 0,7</w:t>
                  </w:r>
                </w:p>
              </w:tc>
              <w:tc>
                <w:tcPr>
                  <w:tcW w:w="876" w:type="dxa"/>
                  <w:tcBorders/>
                  <w:shd w:fill="FFFFFF" w:val="clear"/>
                  <w:vAlign w:val="center"/>
                </w:tcPr>
                <w:p>
                  <w:pPr>
                    <w:pStyle w:val="Style15"/>
                    <w:spacing w:before="280" w:after="0"/>
                    <w:rPr>
                      <w:color w:val="000000"/>
                    </w:rPr>
                  </w:pPr>
                  <w:r>
                    <w:rPr>
                      <w:color w:val="000000"/>
                    </w:rPr>
                    <w:t>0,8…1,0</w:t>
                  </w:r>
                </w:p>
              </w:tc>
              <w:tc>
                <w:tcPr>
                  <w:tcW w:w="1942" w:type="dxa"/>
                  <w:tcBorders/>
                  <w:shd w:fill="FFFFFF" w:val="clear"/>
                  <w:vAlign w:val="center"/>
                </w:tcPr>
                <w:p>
                  <w:pPr>
                    <w:pStyle w:val="Style15"/>
                    <w:spacing w:before="280" w:after="0"/>
                    <w:rPr>
                      <w:color w:val="000000"/>
                    </w:rPr>
                  </w:pPr>
                  <w:r>
                    <w:rPr>
                      <w:color w:val="000000"/>
                    </w:rPr>
                    <w:t>&lt;0,3</w:t>
                  </w:r>
                </w:p>
              </w:tc>
              <w:tc>
                <w:tcPr>
                  <w:tcW w:w="472" w:type="dxa"/>
                  <w:tcBorders/>
                  <w:shd w:fill="FFFFFF" w:val="clear"/>
                  <w:vAlign w:val="center"/>
                </w:tcPr>
                <w:p>
                  <w:pPr>
                    <w:pStyle w:val="Style15"/>
                    <w:spacing w:before="280" w:after="0"/>
                    <w:rPr>
                      <w:color w:val="000000"/>
                    </w:rPr>
                  </w:pPr>
                  <w:r>
                    <w:rPr>
                      <w:color w:val="000000"/>
                    </w:rPr>
                    <w:t>&gt;0,3</w:t>
                  </w:r>
                </w:p>
              </w:tc>
              <w:tc>
                <w:tcPr>
                  <w:tcW w:w="2015" w:type="dxa"/>
                  <w:tcBorders/>
                  <w:shd w:fill="FFFFFF" w:val="clear"/>
                  <w:vAlign w:val="center"/>
                </w:tcPr>
                <w:p>
                  <w:pPr>
                    <w:pStyle w:val="Style15"/>
                    <w:spacing w:before="280" w:after="0"/>
                    <w:rPr>
                      <w:color w:val="000000"/>
                    </w:rPr>
                  </w:pPr>
                  <w:r>
                    <w:rPr>
                      <w:color w:val="000000"/>
                    </w:rPr>
                    <w:t>&lt;0,5</w:t>
                  </w:r>
                </w:p>
              </w:tc>
              <w:tc>
                <w:tcPr>
                  <w:tcW w:w="478" w:type="dxa"/>
                  <w:tcBorders/>
                  <w:shd w:fill="FFFFFF" w:val="clear"/>
                  <w:vAlign w:val="center"/>
                </w:tcPr>
                <w:p>
                  <w:pPr>
                    <w:pStyle w:val="Style15"/>
                    <w:spacing w:before="280" w:after="0"/>
                    <w:rPr>
                      <w:color w:val="000000"/>
                    </w:rPr>
                  </w:pPr>
                  <w:r>
                    <w:rPr>
                      <w:color w:val="000000"/>
                    </w:rPr>
                    <w:t>&gt;0,5</w:t>
                  </w:r>
                </w:p>
              </w:tc>
            </w:tr>
            <w:tr>
              <w:trPr/>
              <w:tc>
                <w:tcPr>
                  <w:tcW w:w="1968" w:type="dxa"/>
                  <w:tcBorders/>
                  <w:shd w:fill="FFFFFF" w:val="clear"/>
                  <w:vAlign w:val="center"/>
                </w:tcPr>
                <w:p>
                  <w:pPr>
                    <w:pStyle w:val="Style15"/>
                    <w:spacing w:before="280" w:after="0"/>
                    <w:rPr>
                      <w:color w:val="000000"/>
                    </w:rPr>
                  </w:pPr>
                  <w:r>
                    <w:rPr>
                      <w:color w:val="000000"/>
                    </w:rPr>
                    <w:t>Полный — 52 больных</w:t>
                  </w:r>
                </w:p>
              </w:tc>
              <w:tc>
                <w:tcPr>
                  <w:tcW w:w="1777" w:type="dxa"/>
                  <w:tcBorders/>
                  <w:shd w:fill="FFFFFF" w:val="clear"/>
                  <w:vAlign w:val="center"/>
                </w:tcPr>
                <w:p>
                  <w:pPr>
                    <w:pStyle w:val="Style15"/>
                    <w:spacing w:before="280" w:after="0"/>
                    <w:rPr>
                      <w:color w:val="000000"/>
                    </w:rPr>
                  </w:pPr>
                  <w:r>
                    <w:rPr>
                      <w:color w:val="000000"/>
                    </w:rPr>
                    <w:t>32</w:t>
                  </w:r>
                </w:p>
              </w:tc>
              <w:tc>
                <w:tcPr>
                  <w:tcW w:w="876" w:type="dxa"/>
                  <w:tcBorders/>
                  <w:shd w:fill="FFFFFF" w:val="clear"/>
                  <w:vAlign w:val="center"/>
                </w:tcPr>
                <w:p>
                  <w:pPr>
                    <w:pStyle w:val="Style15"/>
                    <w:spacing w:before="280" w:after="0"/>
                    <w:rPr>
                      <w:color w:val="000000"/>
                    </w:rPr>
                  </w:pPr>
                  <w:r>
                    <w:rPr>
                      <w:color w:val="000000"/>
                    </w:rPr>
                    <w:t>20</w:t>
                  </w:r>
                </w:p>
              </w:tc>
              <w:tc>
                <w:tcPr>
                  <w:tcW w:w="1942" w:type="dxa"/>
                  <w:tcBorders/>
                  <w:shd w:fill="FFFFFF" w:val="clear"/>
                  <w:vAlign w:val="center"/>
                </w:tcPr>
                <w:p>
                  <w:pPr>
                    <w:pStyle w:val="Style15"/>
                    <w:spacing w:before="280" w:after="0"/>
                    <w:rPr>
                      <w:color w:val="000000"/>
                    </w:rPr>
                  </w:pPr>
                  <w:r>
                    <w:rPr>
                      <w:color w:val="000000"/>
                    </w:rPr>
                    <w:t>30</w:t>
                  </w:r>
                </w:p>
              </w:tc>
              <w:tc>
                <w:tcPr>
                  <w:tcW w:w="472" w:type="dxa"/>
                  <w:tcBorders/>
                  <w:shd w:fill="FFFFFF" w:val="clear"/>
                  <w:vAlign w:val="center"/>
                </w:tcPr>
                <w:p>
                  <w:pPr>
                    <w:pStyle w:val="Style15"/>
                    <w:spacing w:before="280" w:after="0"/>
                    <w:rPr>
                      <w:color w:val="000000"/>
                    </w:rPr>
                  </w:pPr>
                  <w:r>
                    <w:rPr>
                      <w:color w:val="000000"/>
                    </w:rPr>
                    <w:t>22</w:t>
                  </w:r>
                </w:p>
              </w:tc>
              <w:tc>
                <w:tcPr>
                  <w:tcW w:w="2015" w:type="dxa"/>
                  <w:tcBorders/>
                  <w:shd w:fill="FFFFFF" w:val="clear"/>
                  <w:vAlign w:val="center"/>
                </w:tcPr>
                <w:p>
                  <w:pPr>
                    <w:pStyle w:val="Style15"/>
                    <w:spacing w:before="280" w:after="0"/>
                    <w:rPr>
                      <w:color w:val="000000"/>
                    </w:rPr>
                  </w:pPr>
                  <w:r>
                    <w:rPr>
                      <w:color w:val="000000"/>
                    </w:rPr>
                    <w:t>31</w:t>
                  </w:r>
                </w:p>
              </w:tc>
              <w:tc>
                <w:tcPr>
                  <w:tcW w:w="478" w:type="dxa"/>
                  <w:tcBorders/>
                  <w:shd w:fill="FFFFFF" w:val="clear"/>
                  <w:vAlign w:val="center"/>
                </w:tcPr>
                <w:p>
                  <w:pPr>
                    <w:pStyle w:val="Style15"/>
                    <w:spacing w:before="280" w:after="0"/>
                    <w:rPr>
                      <w:color w:val="000000"/>
                    </w:rPr>
                  </w:pPr>
                  <w:r>
                    <w:rPr>
                      <w:color w:val="000000"/>
                    </w:rPr>
                    <w:t>23</w:t>
                  </w:r>
                </w:p>
              </w:tc>
            </w:tr>
            <w:tr>
              <w:trPr/>
              <w:tc>
                <w:tcPr>
                  <w:tcW w:w="1968" w:type="dxa"/>
                  <w:tcBorders/>
                  <w:shd w:fill="FFFFFF" w:val="clear"/>
                  <w:vAlign w:val="center"/>
                </w:tcPr>
                <w:p>
                  <w:pPr>
                    <w:pStyle w:val="Style15"/>
                    <w:spacing w:before="280" w:after="0"/>
                    <w:rPr>
                      <w:color w:val="000000"/>
                    </w:rPr>
                  </w:pPr>
                  <w:r>
                    <w:rPr>
                      <w:color w:val="000000"/>
                    </w:rPr>
                    <w:t>Без эффекта 23 больных</w:t>
                  </w:r>
                </w:p>
              </w:tc>
              <w:tc>
                <w:tcPr>
                  <w:tcW w:w="1777" w:type="dxa"/>
                  <w:tcBorders/>
                  <w:shd w:fill="FFFFFF" w:val="clear"/>
                  <w:vAlign w:val="center"/>
                </w:tcPr>
                <w:p>
                  <w:pPr>
                    <w:pStyle w:val="Style15"/>
                    <w:spacing w:before="280" w:after="0"/>
                    <w:rPr>
                      <w:color w:val="000000"/>
                    </w:rPr>
                  </w:pPr>
                  <w:r>
                    <w:rPr>
                      <w:color w:val="000000"/>
                    </w:rPr>
                    <w:t>8</w:t>
                  </w:r>
                </w:p>
              </w:tc>
              <w:tc>
                <w:tcPr>
                  <w:tcW w:w="876" w:type="dxa"/>
                  <w:tcBorders/>
                  <w:shd w:fill="FFFFFF" w:val="clear"/>
                  <w:vAlign w:val="center"/>
                </w:tcPr>
                <w:p>
                  <w:pPr>
                    <w:pStyle w:val="Style15"/>
                    <w:spacing w:before="280" w:after="0"/>
                    <w:rPr>
                      <w:color w:val="000000"/>
                    </w:rPr>
                  </w:pPr>
                  <w:r>
                    <w:rPr>
                      <w:color w:val="000000"/>
                    </w:rPr>
                    <w:t>15</w:t>
                  </w:r>
                </w:p>
              </w:tc>
              <w:tc>
                <w:tcPr>
                  <w:tcW w:w="1942" w:type="dxa"/>
                  <w:tcBorders/>
                  <w:shd w:fill="FFFFFF" w:val="clear"/>
                  <w:vAlign w:val="center"/>
                </w:tcPr>
                <w:p>
                  <w:pPr>
                    <w:pStyle w:val="Style15"/>
                    <w:spacing w:before="280" w:after="0"/>
                    <w:rPr>
                      <w:color w:val="000000"/>
                    </w:rPr>
                  </w:pPr>
                  <w:r>
                    <w:rPr>
                      <w:color w:val="000000"/>
                    </w:rPr>
                    <w:t>10</w:t>
                  </w:r>
                </w:p>
              </w:tc>
              <w:tc>
                <w:tcPr>
                  <w:tcW w:w="472" w:type="dxa"/>
                  <w:tcBorders/>
                  <w:shd w:fill="FFFFFF" w:val="clear"/>
                  <w:vAlign w:val="center"/>
                </w:tcPr>
                <w:p>
                  <w:pPr>
                    <w:pStyle w:val="Style15"/>
                    <w:spacing w:before="280" w:after="0"/>
                    <w:rPr>
                      <w:color w:val="000000"/>
                    </w:rPr>
                  </w:pPr>
                  <w:r>
                    <w:rPr>
                      <w:color w:val="000000"/>
                    </w:rPr>
                    <w:t>13</w:t>
                  </w:r>
                </w:p>
              </w:tc>
              <w:tc>
                <w:tcPr>
                  <w:tcW w:w="2015" w:type="dxa"/>
                  <w:tcBorders/>
                  <w:shd w:fill="FFFFFF" w:val="clear"/>
                  <w:vAlign w:val="center"/>
                </w:tcPr>
                <w:p>
                  <w:pPr>
                    <w:pStyle w:val="Style15"/>
                    <w:spacing w:before="280" w:after="0"/>
                    <w:rPr>
                      <w:color w:val="000000"/>
                    </w:rPr>
                  </w:pPr>
                  <w:r>
                    <w:rPr>
                      <w:color w:val="000000"/>
                    </w:rPr>
                    <w:t>11</w:t>
                  </w:r>
                </w:p>
              </w:tc>
              <w:tc>
                <w:tcPr>
                  <w:tcW w:w="478" w:type="dxa"/>
                  <w:tcBorders/>
                  <w:shd w:fill="FFFFFF" w:val="clear"/>
                  <w:vAlign w:val="center"/>
                </w:tcPr>
                <w:p>
                  <w:pPr>
                    <w:pStyle w:val="Style15"/>
                    <w:spacing w:before="280" w:after="0"/>
                    <w:rPr>
                      <w:color w:val="000000"/>
                    </w:rPr>
                  </w:pPr>
                  <w:r>
                    <w:rPr>
                      <w:color w:val="000000"/>
                    </w:rPr>
                    <w:t>12</w:t>
                  </w:r>
                </w:p>
              </w:tc>
            </w:tr>
            <w:tr>
              <w:trPr/>
              <w:tc>
                <w:tcPr>
                  <w:tcW w:w="1968" w:type="dxa"/>
                  <w:tcBorders/>
                  <w:shd w:fill="FFFFFF" w:val="clear"/>
                  <w:vAlign w:val="center"/>
                </w:tcPr>
                <w:p>
                  <w:pPr>
                    <w:pStyle w:val="Style15"/>
                    <w:spacing w:before="280" w:after="0"/>
                    <w:rPr>
                      <w:color w:val="000000"/>
                    </w:rPr>
                  </w:pPr>
                  <w:r>
                    <w:rPr>
                      <w:color w:val="000000"/>
                    </w:rPr>
                    <w:t>Выраженные побочные эффекты</w:t>
                  </w:r>
                </w:p>
              </w:tc>
              <w:tc>
                <w:tcPr>
                  <w:tcW w:w="1777" w:type="dxa"/>
                  <w:tcBorders/>
                  <w:shd w:fill="FFFFFF" w:val="clear"/>
                  <w:vAlign w:val="center"/>
                </w:tcPr>
                <w:p>
                  <w:pPr>
                    <w:pStyle w:val="Style15"/>
                    <w:spacing w:before="280" w:after="0"/>
                    <w:rPr>
                      <w:color w:val="000000"/>
                    </w:rPr>
                  </w:pPr>
                  <w:r>
                    <w:rPr>
                      <w:color w:val="000000"/>
                    </w:rPr>
                    <w:t>10</w:t>
                  </w:r>
                </w:p>
              </w:tc>
              <w:tc>
                <w:tcPr>
                  <w:tcW w:w="876" w:type="dxa"/>
                  <w:tcBorders/>
                  <w:shd w:fill="FFFFFF" w:val="clear"/>
                  <w:vAlign w:val="center"/>
                </w:tcPr>
                <w:p>
                  <w:pPr>
                    <w:pStyle w:val="Style15"/>
                    <w:spacing w:before="280" w:after="0"/>
                    <w:rPr>
                      <w:color w:val="000000"/>
                    </w:rPr>
                  </w:pPr>
                  <w:r>
                    <w:rPr>
                      <w:color w:val="000000"/>
                    </w:rPr>
                    <w:t>16</w:t>
                  </w:r>
                </w:p>
              </w:tc>
              <w:tc>
                <w:tcPr>
                  <w:tcW w:w="1942" w:type="dxa"/>
                  <w:tcBorders/>
                  <w:shd w:fill="FFFFFF" w:val="clear"/>
                  <w:vAlign w:val="center"/>
                </w:tcPr>
                <w:p>
                  <w:pPr>
                    <w:pStyle w:val="Style15"/>
                    <w:spacing w:before="280" w:after="0"/>
                    <w:rPr>
                      <w:color w:val="000000"/>
                    </w:rPr>
                  </w:pPr>
                  <w:r>
                    <w:rPr>
                      <w:color w:val="000000"/>
                    </w:rPr>
                    <w:t>5</w:t>
                  </w:r>
                </w:p>
              </w:tc>
              <w:tc>
                <w:tcPr>
                  <w:tcW w:w="472" w:type="dxa"/>
                  <w:tcBorders/>
                  <w:shd w:fill="FFFFFF" w:val="clear"/>
                  <w:vAlign w:val="center"/>
                </w:tcPr>
                <w:p>
                  <w:pPr>
                    <w:pStyle w:val="Style15"/>
                    <w:spacing w:before="280" w:after="0"/>
                    <w:rPr>
                      <w:color w:val="000000"/>
                    </w:rPr>
                  </w:pPr>
                  <w:r>
                    <w:rPr>
                      <w:color w:val="000000"/>
                    </w:rPr>
                    <w:t>21</w:t>
                  </w:r>
                </w:p>
              </w:tc>
              <w:tc>
                <w:tcPr>
                  <w:tcW w:w="2015" w:type="dxa"/>
                  <w:tcBorders/>
                  <w:shd w:fill="FFFFFF" w:val="clear"/>
                  <w:vAlign w:val="center"/>
                </w:tcPr>
                <w:p>
                  <w:pPr>
                    <w:pStyle w:val="Style15"/>
                    <w:spacing w:before="280" w:after="0"/>
                    <w:rPr>
                      <w:color w:val="000000"/>
                    </w:rPr>
                  </w:pPr>
                  <w:r>
                    <w:rPr>
                      <w:color w:val="000000"/>
                    </w:rPr>
                    <w:t>4</w:t>
                  </w:r>
                </w:p>
              </w:tc>
              <w:tc>
                <w:tcPr>
                  <w:tcW w:w="478" w:type="dxa"/>
                  <w:tcBorders/>
                  <w:shd w:fill="FFFFFF" w:val="clear"/>
                  <w:vAlign w:val="center"/>
                </w:tcPr>
                <w:p>
                  <w:pPr>
                    <w:pStyle w:val="Style15"/>
                    <w:spacing w:before="280" w:after="0"/>
                    <w:rPr>
                      <w:color w:val="000000"/>
                    </w:rPr>
                  </w:pPr>
                  <w:r>
                    <w:rPr>
                      <w:color w:val="000000"/>
                    </w:rPr>
                    <w:t>22</w:t>
                  </w:r>
                </w:p>
              </w:tc>
            </w:tr>
          </w:tbl>
          <w:p>
            <w:pPr>
              <w:pStyle w:val="Style15"/>
              <w:rPr>
                <w:color w:val="000000"/>
              </w:rPr>
            </w:pPr>
            <w:r>
              <w:rPr>
                <w:color w:val="000000"/>
              </w:rPr>
              <w:t>Как уже было сказано, литий эффективен не у всех больных, у 20… 30 % он не оказывает профилактического влияния. Кроме того, часть больных с хорошим эффектом бывают вынуждены отказаться от него из-за плохой переносимости. В связи с этим продолжаются поиски других средств, предупреждающе действующих на развитие аффективных фаз.</w:t>
            </w:r>
          </w:p>
          <w:p>
            <w:pPr>
              <w:pStyle w:val="Style15"/>
              <w:rPr>
                <w:color w:val="000000"/>
              </w:rPr>
            </w:pPr>
            <w:r>
              <w:rPr>
                <w:color w:val="000000"/>
              </w:rPr>
              <w:t>Альтернативным средством для лечения и профилактики аффективных фаз МДП в настоящее время становятся противосудорожные средства: карбамазепин (финлепсин, тегретол) и препараты вальпроевой кислоты.</w:t>
            </w:r>
          </w:p>
          <w:p>
            <w:pPr>
              <w:pStyle w:val="Style15"/>
              <w:rPr>
                <w:color w:val="000000"/>
              </w:rPr>
            </w:pPr>
            <w:r>
              <w:rPr>
                <w:color w:val="000000"/>
              </w:rPr>
              <w:t>В 1979 г. Т. Okuma в исследовании с двойным слепым контролем показал преимущества финлепсина при лечении маниакальных состояний по сравнению с аминазином (цит. по Н. Wunderlich и соавт., 1983). В последней работе описаны 15 больных, преимущественно с депрессивными состояниями (13 человек), которым после отмены недостаточно эффективного лечения антидепрессантами или нейролептиками все. препараты отменяли и назначали финлепсин от 600 до 1200 мг/сут. В1 период лечения дозы контролировались определением содержания финлепсина в плазме. В 11 случаях был получен «очень хороший» и «хороший» эффект. Улучшение наступало быстро, в первые же дни лечения.</w:t>
            </w:r>
          </w:p>
          <w:p>
            <w:pPr>
              <w:pStyle w:val="Style15"/>
              <w:rPr>
                <w:color w:val="000000"/>
              </w:rPr>
            </w:pPr>
            <w:r>
              <w:rPr>
                <w:color w:val="000000"/>
              </w:rPr>
              <w:t>Стали поступать сведения и о профилактическом эффекте финлепсина, а затем и вальпроевой кислоты. Они были тем более ценны, что препараты назначались, в основном, тем больным, у которых не удалось добиться хорошего эффекта, применяя соли лития. Отмечается, что скорее устраняются маниакальные фазы, что эффект проявляется быстрее, чем у лития, что особенно хорошее действие финлепсин оказывал на формы с непрерывным течением [Kishimoto A. et al., 1983].</w:t>
            </w:r>
          </w:p>
          <w:p>
            <w:pPr>
              <w:pStyle w:val="Style15"/>
              <w:rPr>
                <w:color w:val="000000"/>
              </w:rPr>
            </w:pPr>
            <w:r>
              <w:rPr>
                <w:color w:val="000000"/>
              </w:rPr>
              <w:t>Иногда финлепсином заменяют литий не полностью, а частично [Nolen W., 1983], однако целесообразность этой комбинации ставится под сомнение наблюдениями о частоте нейротоксических проявлений при таком сочетании [Chukla S. et al., 1984]. Описаны состояния помраченного сознания, нарушения ориентировки, парестезии, нарушения координации, хотя дозы лития и финлепсина контролировались определением концентрации их в плазме. Делают вывод, что литий «понижает порог чувствительности к нейролептическому действию финлепсина», особенно у больных, имевших в прошлом такие вредности, как сотрясение мозга, многочисленные сеансы ЭСТ.</w:t>
            </w:r>
          </w:p>
          <w:p>
            <w:pPr>
              <w:pStyle w:val="Style15"/>
              <w:rPr>
                <w:color w:val="000000"/>
              </w:rPr>
            </w:pPr>
            <w:r>
              <w:rPr>
                <w:color w:val="000000"/>
              </w:rPr>
              <w:t>При испытании амида вальпроевой кислоты (препарат депамид), которым заменили литий, не дававший хорошего терапевтического эффекта в течение нескольких месяцев, выяснилось, что количество приступов в группе уменьшилось на 45,6 %, маниакальных фаз — на 57,1 %, депрессивных — на 19,2 %. Резко уменьшилась тяжесть болезненных проявлений [Puzynski S., Klosiewicz L., 1984]. При исследовании механизма действия финлепсина выяснено, что он затрагивает много медиаторных систем и с литием его роднит то, что оба понижают метаболизм ГАМК.</w:t>
            </w:r>
          </w:p>
          <w:p>
            <w:pPr>
              <w:pStyle w:val="Style15"/>
              <w:rPr>
                <w:color w:val="000000"/>
              </w:rPr>
            </w:pPr>
            <w:r>
              <w:rPr>
                <w:color w:val="000000"/>
              </w:rPr>
              <w:t>Появление новых профилактических средств крайне необходимо, и то, что в ряде случаев противосудорожные средства оказываются эффективными там, где не помогает литий, позволяет надеяться, что предупреждать новые фазы болезни удастся у большего числа больных. Что же касается безопасности лечения, то, пока не накоплен большой материал, трудно судить о том, что вызывает больше нежелательных эффектов — литий или финлепсин. Из практики лечения эпилепсии, а также по данным специальных исследований [Эди М. Ж., Тайрер Дж. X., 1983] известно, что финлепсин вызывает ряд неврологических побочных эффектов (диплопия, нистагм, вялость, атаксия, ощущение недомогания), повышает антидиуретическую активность плазмы (в связи с этим описаны случаи водной интоксикации). Описаны осложнения, которые являются следствием идиосинкразии (желтуха, апластическая анемия, генерализованная эритема), тяжелые случаи дисморфогенеза у плода, когда финлепсин принимается беременной женщиной.</w:t>
            </w:r>
          </w:p>
          <w:p>
            <w:pPr>
              <w:pStyle w:val="Style15"/>
              <w:rPr>
                <w:color w:val="000000"/>
              </w:rPr>
            </w:pPr>
            <w:r>
              <w:rPr>
                <w:color w:val="000000"/>
              </w:rPr>
              <w:t>Препараты вальпроевой кислоты, помимо этого, вызывают тромбоцитопению, увеличение времени кровотечения (мы наблюдали усиление носовых кровотечений), а также патологические функциональные сдвиги в поджелудочной железе с повышением диастазы в моче, что выражается в диспепсических жалобах, тошноте, повторной рвоте, из-за которой препарат приходится отменять.</w:t>
            </w:r>
          </w:p>
          <w:p>
            <w:pPr>
              <w:pStyle w:val="Style15"/>
              <w:rPr>
                <w:color w:val="000000"/>
              </w:rPr>
            </w:pPr>
            <w:r>
              <w:rPr>
                <w:color w:val="000000"/>
              </w:rPr>
              <w:t>Таким образом, в настоящее время основным средством профилактики аффективных приступов являются соли лития; при правильной организации лечение ими достаточно безопасно и надежно, но есть реальная надежда на широкое внедрение в практику и других средств.</w:t>
            </w:r>
          </w:p>
          <w:p>
            <w:pPr>
              <w:pStyle w:val="Normal"/>
              <w:rPr>
                <w:color w:val="000000"/>
              </w:rPr>
            </w:pPr>
            <w:r>
              <w:rPr>
                <w:color w:val="000000"/>
              </w:rPr>
            </w:r>
          </w:p>
        </w:tc>
        <w:tc>
          <w:tcPr>
            <w:tcW w:w="43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4" w:type="dxa"/>
            <w:tcBorders/>
            <w:vAlign w:val="center"/>
          </w:tcPr>
          <w:p>
            <w:pPr>
              <w:pStyle w:val="Normal"/>
              <w:snapToGrid w:val="false"/>
              <w:rPr>
                <w:sz w:val="20"/>
                <w:szCs w:val="20"/>
              </w:rPr>
            </w:pPr>
            <w:r>
              <w:rPr>
                <w:sz w:val="20"/>
                <w:szCs w:val="20"/>
              </w:rPr>
            </w:r>
          </w:p>
        </w:tc>
        <w:tc>
          <w:tcPr>
            <w:tcW w:w="6665" w:type="dxa"/>
            <w:tcBorders/>
            <w:vAlign w:val="center"/>
          </w:tcPr>
          <w:p>
            <w:pPr>
              <w:pStyle w:val="Normal"/>
              <w:rPr/>
            </w:pPr>
            <w:r>
              <w:rPr/>
              <w:br/>
              <w:br/>
              <w:br/>
            </w:r>
            <w:r>
              <w:rPr>
                <w:rFonts w:cs="Verdana" w:ascii="Verdana" w:hAnsi="Verdana"/>
                <w:b/>
                <w:bCs/>
                <w:i/>
                <w:iCs/>
                <w:sz w:val="27"/>
                <w:szCs w:val="27"/>
              </w:rPr>
              <w:t>Глава 7. Этиологические факторы маниакально-депрессивного психоза</w:t>
            </w:r>
            <w:r>
              <w:rPr/>
              <w:t xml:space="preserve"> </w:t>
            </w:r>
          </w:p>
        </w:tc>
        <w:tc>
          <w:tcPr>
            <w:tcW w:w="1839" w:type="dxa"/>
            <w:gridSpan w:val="2"/>
            <w:tcBorders/>
            <w:vAlign w:val="center"/>
          </w:tcPr>
          <w:p>
            <w:pPr>
              <w:pStyle w:val="Normal"/>
              <w:jc w:val="right"/>
              <w:rPr/>
            </w:pPr>
            <w:hyperlink r:id="rId4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5"/>
        <w:gridCol w:w="1802"/>
        <w:gridCol w:w="471"/>
      </w:tblGrid>
      <w:tr>
        <w:trPr/>
        <w:tc>
          <w:tcPr>
            <w:tcW w:w="8237" w:type="dxa"/>
            <w:gridSpan w:val="2"/>
            <w:tcBorders/>
            <w:vAlign w:val="center"/>
          </w:tcPr>
          <w:p>
            <w:pPr>
              <w:pStyle w:val="Style15"/>
              <w:spacing w:before="280" w:after="0"/>
              <w:rPr>
                <w:color w:val="000000"/>
              </w:rPr>
            </w:pPr>
            <w:r>
              <w:rPr>
                <w:color w:val="000000"/>
              </w:rPr>
              <w:t>В то время как исследования патогенеза эндогенной депрессии проводятся во все возрастающем количестве, этиология МДП продолжает оставаться неясной, и за последние годы не было получено никаких новых данных. Причины этого заболевания пытались связать с особенностями формирования личности больного, в частности с влиянием потери одного из родителей в раннем детстве («разбитый очаг»). Однако последствия войны, в результате которых миллионы детей лишились отцов, а, например, в Ленинграде — и матерей, должны были бы привести к колоссальному росту депрессии в послевоенном поколении в странах, понесших максимальные потери. Однако постепенное нарастание числа больных эндогенной депрессией было отмечено прежде всего в Швеции и Швейцарии — государствах, не участвовавших в войне. Тем не менее некоторые исследователи придают большое значение в происхождении эндогенной депрессии различным тяжелым потерям и психотравмам. Другое направление, связанное с именем Кречмера, рассматривает МДП как конституционально обусловленное заболевание. Ряд исследований был направлен на изучение роли органической неполноценности и повреждений мозга, особенно диэнцефальной области. Интенсивные и плодотворные работы в этом направлении принадлежат Р. Я. Голант и ее школе.</w:t>
            </w:r>
          </w:p>
        </w:tc>
        <w:tc>
          <w:tcPr>
            <w:tcW w:w="471"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6435" w:type="dxa"/>
            <w:tcBorders/>
            <w:vAlign w:val="center"/>
          </w:tcPr>
          <w:p>
            <w:pPr>
              <w:pStyle w:val="Normal"/>
              <w:rPr/>
            </w:pPr>
            <w:r>
              <w:rPr>
                <w:rFonts w:cs="Verdana" w:ascii="Verdana" w:hAnsi="Verdana"/>
                <w:b/>
                <w:bCs/>
                <w:i/>
                <w:iCs/>
                <w:sz w:val="27"/>
                <w:szCs w:val="27"/>
              </w:rPr>
              <w:t>Наследственность и внешние вредности</w:t>
            </w:r>
            <w:r>
              <w:rPr/>
              <w:t xml:space="preserve"> </w:t>
            </w:r>
          </w:p>
        </w:tc>
        <w:tc>
          <w:tcPr>
            <w:tcW w:w="2273" w:type="dxa"/>
            <w:gridSpan w:val="2"/>
            <w:tcBorders/>
            <w:vAlign w:val="center"/>
          </w:tcPr>
          <w:p>
            <w:pPr>
              <w:pStyle w:val="Normal"/>
              <w:jc w:val="right"/>
              <w:rPr/>
            </w:pPr>
            <w:hyperlink r:id="rId4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603"/>
        <w:gridCol w:w="1675"/>
        <w:gridCol w:w="430"/>
      </w:tblGrid>
      <w:tr>
        <w:trPr/>
        <w:tc>
          <w:tcPr>
            <w:tcW w:w="8278" w:type="dxa"/>
            <w:gridSpan w:val="2"/>
            <w:tcBorders/>
            <w:vAlign w:val="center"/>
          </w:tcPr>
          <w:p>
            <w:pPr>
              <w:pStyle w:val="Style15"/>
              <w:spacing w:before="0" w:after="280"/>
              <w:rPr>
                <w:color w:val="000000"/>
              </w:rPr>
            </w:pPr>
            <w:r>
              <w:rPr>
                <w:color w:val="000000"/>
              </w:rPr>
              <w:t>Наибольшее количество хорошо обоснованных фактов свидетельствует о значении генетической отягощенности в происхождении МДП. Еще Е. Kraepelin (1904) обнаружил наследственную отягощенность почти у 80 % больных этим психозом. В. последующих многочисленных исследованиях психические заболевания среди родственников больных МДП были установлены у 40… 80 %.</w:t>
            </w:r>
          </w:p>
          <w:p>
            <w:pPr>
              <w:pStyle w:val="Style15"/>
              <w:rPr>
                <w:color w:val="000000"/>
              </w:rPr>
            </w:pPr>
            <w:r>
              <w:rPr>
                <w:color w:val="000000"/>
              </w:rPr>
              <w:t>Наиболее убедительным фактом, свидетельствующим о большой роли наследственности при МДП, является повышение вероятности заболевания им родственников больного по мере увеличения близости родства. На это указывают сводные данные нескольких исследований [Krains S., 1957]: если болен один из родителей, то заболевают от 24 до 33,3;% детей, а если оба родителя — то 66,7 %. Аффективные психозы встречаются среди родителей больного у 24 %, среди братьев и сестер — у 23……24 %, среди гетерозиготных близнецов — у 26,3 %, у монозиготных— у 95,7 %.</w:t>
            </w:r>
          </w:p>
          <w:p>
            <w:pPr>
              <w:pStyle w:val="Style15"/>
              <w:rPr>
                <w:color w:val="000000"/>
              </w:rPr>
            </w:pPr>
            <w:r>
              <w:rPr>
                <w:color w:val="000000"/>
              </w:rPr>
              <w:t>В более поздней работе Е. Gershon и соавт. (1976) суммируются результаты 6 исследований близнецов. Конкордантность для монозиготных близнецов составила (69,2 ±4,8)%, для дизиготных— (13,3 ±2,3) %. Как отмечают К- Kidd и М. Weissman (1978), наличие дискордантных пар монозиготных близнецов указывает на важность негенетических факторов в происхождении аффективного психоза. В статье, выразительно озаглавленной «Почему мы не можем до сих пор понять генетику аффективных заболеваний?», эти авторы, анализируя результаты большого количества исследований, приходят к заключению, что среди причин важное место занимает нечеткость диагностических критериев и, возможно, генетическая гетерогенность заболевания.</w:t>
            </w:r>
          </w:p>
          <w:p>
            <w:pPr>
              <w:pStyle w:val="Style15"/>
              <w:rPr>
                <w:color w:val="000000"/>
              </w:rPr>
            </w:pPr>
            <w:r>
              <w:rPr>
                <w:color w:val="000000"/>
              </w:rPr>
              <w:t>Например, для многих семей, члены которых страдают биполярным МДП, можно установить связь наследственной передачи с Х-хромосомой (чаще болезнь передается от матери к сыну). Однако имеются семьи, в которых четко определяется передача от отцов к сыновьям. То, что ни одна из предложенных моделей наследственной передачи эндогенной депрессии не может быть применена ко всем семейным случаям этого заболевания, подтверждает вероятность того, что эндогенная депрессия является генетически гетерогенной [Roubertoux P., 1981]. Этот вывод не является неожиданным, так как если даже предположить, что патогенетические механизмы эндогенной депрессии сводятся только к установлению положительной обратной связи в системе «дефицит моноаминов •— гиперкортицизм», то и в этом случае ее «запуск» может быть обусловлен неполноценностью значительного количества ферментов, участвующих в метаболизме моноаминов, каждый из которых контролируется определенным геном или их сочетанием. Поскольку патогенез депрессии, очевидно, значительно сложнее и включает другие системы, число генов, которые могут обусловить неполноценность отдельных механизмов и привести к возникновению болезни, должно быть достаточно большим.</w:t>
            </w:r>
          </w:p>
          <w:p>
            <w:pPr>
              <w:pStyle w:val="Style15"/>
              <w:rPr>
                <w:color w:val="000000"/>
              </w:rPr>
            </w:pPr>
            <w:r>
              <w:rPr>
                <w:color w:val="000000"/>
              </w:rPr>
              <w:t>Таким образом, ведущая роль наследственной предрасположенности в возникновении МДП в настоящее время не вызывает сомнений. Менее ясна роль экзогенных факторов: органических повреждений и психогений. То, что экзогенные факторы способствуют возникновению МДП, подтверждается отсутствием генетической отягощенности у значительного числа больных, причем если в отношении обычных данных о наследственности можно возразить, что исследователям просто не удалось выявить больных родственников из-за различных обстоятельств (больные не знают или скрывают психозы родных, слишком малочисленна семья или ее члены рано погибали и т. п.), то по отношению к результатам, полученным при изучении монозиготных близнецов, эти возражения отпадают.</w:t>
            </w:r>
          </w:p>
          <w:p>
            <w:pPr>
              <w:pStyle w:val="Style15"/>
              <w:rPr>
                <w:color w:val="000000"/>
              </w:rPr>
            </w:pPr>
            <w:r>
              <w:rPr>
                <w:color w:val="000000"/>
              </w:rPr>
              <w:t>Однако предположение, что возникновение МДП может быть обусловлено негенетическими факторами, ничего не говорит об их природе и о степени влияния на возникновение болезни. Для выяснения этого вопроса нами было предпринято исследование анамнестических данных 340 больных МДП, длительное время (от 5 до 20 лет) находившихся под нашим наблюдением [Нуллер Ю. Л., 1981]. Мы не расширили эту группу больных, так как придавали большое значение достаточно длительному катамнезу, подтверждающему правильность диагностики.</w:t>
            </w:r>
          </w:p>
          <w:p>
            <w:pPr>
              <w:pStyle w:val="Style15"/>
              <w:rPr>
                <w:color w:val="000000"/>
              </w:rPr>
            </w:pPr>
            <w:r>
              <w:rPr>
                <w:color w:val="000000"/>
              </w:rPr>
              <w:t>План исследования основывался на следующем предположении: если какие-то негенетические факторы способствуют возникновению МДП, то они должны чаще встречаться у больных, не имеющих наследственной предрасположенности, так как для возникновения болезни нужна причина, и если отсутствует одна, наиболее весомая, то должны быть какие-то другие, раз болезнь все-таки возникла. Следовательно, если сравнить достаточно большие группы заболевших МДП людей, имеющих и не имеющих наследственную отягощенность, во второй группе будут чаще встречаться негенетические факторы, способствовавшие или обусловившие возникновение болезни. Если же обе группы будут идентичны по всем отобранным признакам, то это значит, что либо среди исследовавшихся признаков не было ни одного, имеющего отношение к этиологии МДП, либо у всех больных имелась наследственная предрасположенность, но у части она просто не была выявлена.</w:t>
            </w:r>
          </w:p>
          <w:p>
            <w:pPr>
              <w:pStyle w:val="Style15"/>
              <w:rPr>
                <w:color w:val="000000"/>
              </w:rPr>
            </w:pPr>
            <w:r>
              <w:rPr>
                <w:color w:val="000000"/>
              </w:rPr>
              <w:t>Из 340 больных было 173 женщины и 167 мужчин. В табл. 10 представлены сравнительные данные о частоте некоторых экзогенных вредностей в преморбиде у 340 больных МДП и отдельно для двух групп больных—с выявленной наследственной отягощенностью психическими заболеваниями и без установленной патологической наследственности. Были учтены следующие показатели: тяжелые инфекции в детстве с гипертермической реакцией или бредом, судорогами, потерей сознания, малярия; туберкулез; ревматизм; травмы головы и контузии с потерей сознания; длительная и тяжелая психотравмирующая ситуация (психогенный эмоциональный стресс): например, уродства и физические недостатки, болезненно переживаемые больными, тяжелое инвалидизирующее заболевание у ребенка больной, длительное заключение и т. п. Помимо экзогенных факторов, были учтены некоторые преморбидные особенности больных: выраженные черты тревожно-мнительного и гипертимного характера, поскольку в литературе отмечена их связь с аффективной патологией. В подгруппу с выявленной наследственной отягощенностью были включены больные, у которых среди кровных родственников (до 2-й степени родства) были установлены психические заболевания: МДП, шизофрения, инволюционные, старческие, органические и экзогенные психозы, олигофрения и эпилепсия.</w:t>
            </w:r>
          </w:p>
          <w:p>
            <w:pPr>
              <w:pStyle w:val="Style15"/>
              <w:rPr>
                <w:color w:val="000000"/>
              </w:rPr>
            </w:pPr>
            <w:r>
              <w:rPr>
                <w:color w:val="000000"/>
              </w:rPr>
              <w:t>Таблица 10. Частота признаков, предположительно связанных с аффективной патологией у больных МДП (340 человек), в зависимости от наследственной отягощенности (в %)</w:t>
            </w:r>
          </w:p>
          <w:tbl>
            <w:tblPr>
              <w:tblW w:w="8303" w:type="dxa"/>
              <w:jc w:val="center"/>
              <w:tblInd w:w="0" w:type="dxa"/>
              <w:tblLayout w:type="fixed"/>
              <w:tblCellMar>
                <w:top w:w="12" w:type="dxa"/>
                <w:left w:w="12" w:type="dxa"/>
                <w:bottom w:w="12" w:type="dxa"/>
                <w:right w:w="12" w:type="dxa"/>
              </w:tblCellMar>
            </w:tblPr>
            <w:tblGrid>
              <w:gridCol w:w="1819"/>
              <w:gridCol w:w="1405"/>
              <w:gridCol w:w="2275"/>
              <w:gridCol w:w="2206"/>
              <w:gridCol w:w="598"/>
            </w:tblGrid>
            <w:tr>
              <w:trPr/>
              <w:tc>
                <w:tcPr>
                  <w:tcW w:w="1819" w:type="dxa"/>
                  <w:tcBorders/>
                  <w:shd w:fill="FFFFFF" w:val="clear"/>
                  <w:vAlign w:val="center"/>
                </w:tcPr>
                <w:p>
                  <w:pPr>
                    <w:pStyle w:val="Style15"/>
                    <w:spacing w:before="280" w:after="0"/>
                    <w:rPr>
                      <w:color w:val="000000"/>
                    </w:rPr>
                  </w:pPr>
                  <w:r>
                    <w:rPr>
                      <w:color w:val="000000"/>
                    </w:rPr>
                    <w:t>Признак</w:t>
                  </w:r>
                </w:p>
              </w:tc>
              <w:tc>
                <w:tcPr>
                  <w:tcW w:w="1405" w:type="dxa"/>
                  <w:tcBorders/>
                  <w:shd w:fill="FFFFFF" w:val="clear"/>
                  <w:vAlign w:val="center"/>
                </w:tcPr>
                <w:p>
                  <w:pPr>
                    <w:pStyle w:val="Style15"/>
                    <w:spacing w:before="280" w:after="0"/>
                    <w:rPr>
                      <w:color w:val="000000"/>
                    </w:rPr>
                  </w:pPr>
                  <w:r>
                    <w:rPr>
                      <w:color w:val="000000"/>
                    </w:rPr>
                    <w:t>Количество больных</w:t>
                  </w:r>
                </w:p>
              </w:tc>
              <w:tc>
                <w:tcPr>
                  <w:tcW w:w="2275" w:type="dxa"/>
                  <w:tcBorders/>
                  <w:shd w:fill="FFFFFF" w:val="clear"/>
                  <w:vAlign w:val="center"/>
                </w:tcPr>
                <w:p>
                  <w:pPr>
                    <w:pStyle w:val="Style15"/>
                    <w:spacing w:before="280" w:after="0"/>
                    <w:rPr>
                      <w:color w:val="000000"/>
                    </w:rPr>
                  </w:pPr>
                  <w:r>
                    <w:rPr>
                      <w:color w:val="000000"/>
                    </w:rPr>
                    <w:t>с наследственной отягощенностью (194 чел.)</w:t>
                  </w:r>
                </w:p>
              </w:tc>
              <w:tc>
                <w:tcPr>
                  <w:tcW w:w="2206" w:type="dxa"/>
                  <w:tcBorders/>
                  <w:shd w:fill="FFFFFF" w:val="clear"/>
                  <w:vAlign w:val="center"/>
                </w:tcPr>
                <w:p>
                  <w:pPr>
                    <w:pStyle w:val="Style15"/>
                    <w:spacing w:before="280" w:after="0"/>
                    <w:rPr>
                      <w:color w:val="000000"/>
                    </w:rPr>
                  </w:pPr>
                  <w:r>
                    <w:rPr>
                      <w:color w:val="000000"/>
                    </w:rPr>
                    <w:t>баз наследственной отягощенности (146 чел.)</w:t>
                  </w:r>
                </w:p>
              </w:tc>
              <w:tc>
                <w:tcPr>
                  <w:tcW w:w="598" w:type="dxa"/>
                  <w:tcBorders/>
                  <w:shd w:fill="FFFFFF" w:val="clear"/>
                  <w:vAlign w:val="center"/>
                </w:tcPr>
                <w:p>
                  <w:pPr>
                    <w:pStyle w:val="Style15"/>
                    <w:spacing w:before="280" w:after="0"/>
                    <w:rPr>
                      <w:color w:val="000000"/>
                    </w:rPr>
                  </w:pPr>
                  <w:r>
                    <w:rPr>
                      <w:color w:val="000000"/>
                    </w:rPr>
                    <w:t>р</w:t>
                  </w:r>
                </w:p>
              </w:tc>
            </w:tr>
            <w:tr>
              <w:trPr/>
              <w:tc>
                <w:tcPr>
                  <w:tcW w:w="1819" w:type="dxa"/>
                  <w:tcBorders/>
                  <w:shd w:fill="FFFFFF" w:val="clear"/>
                  <w:vAlign w:val="center"/>
                </w:tcPr>
                <w:p>
                  <w:pPr>
                    <w:pStyle w:val="Style15"/>
                    <w:spacing w:before="280" w:after="0"/>
                    <w:rPr>
                      <w:color w:val="000000"/>
                    </w:rPr>
                  </w:pPr>
                  <w:r>
                    <w:rPr>
                      <w:color w:val="000000"/>
                    </w:rPr>
                    <w:t>Тяжелые инфекции в детстве</w:t>
                  </w:r>
                </w:p>
              </w:tc>
              <w:tc>
                <w:tcPr>
                  <w:tcW w:w="1405" w:type="dxa"/>
                  <w:tcBorders/>
                  <w:shd w:fill="FFFFFF" w:val="clear"/>
                  <w:vAlign w:val="center"/>
                </w:tcPr>
                <w:p>
                  <w:pPr>
                    <w:pStyle w:val="Style15"/>
                    <w:spacing w:before="280" w:after="0"/>
                    <w:rPr>
                      <w:color w:val="000000"/>
                    </w:rPr>
                  </w:pPr>
                  <w:r>
                    <w:rPr>
                      <w:color w:val="000000"/>
                    </w:rPr>
                    <w:t>13,8</w:t>
                  </w:r>
                </w:p>
              </w:tc>
              <w:tc>
                <w:tcPr>
                  <w:tcW w:w="2275" w:type="dxa"/>
                  <w:tcBorders/>
                  <w:shd w:fill="FFFFFF" w:val="clear"/>
                  <w:vAlign w:val="center"/>
                </w:tcPr>
                <w:p>
                  <w:pPr>
                    <w:pStyle w:val="Style15"/>
                    <w:spacing w:before="280" w:after="0"/>
                    <w:rPr>
                      <w:color w:val="000000"/>
                    </w:rPr>
                  </w:pPr>
                  <w:r>
                    <w:rPr>
                      <w:color w:val="000000"/>
                    </w:rPr>
                    <w:t>12,4</w:t>
                  </w:r>
                </w:p>
              </w:tc>
              <w:tc>
                <w:tcPr>
                  <w:tcW w:w="2206" w:type="dxa"/>
                  <w:tcBorders/>
                  <w:shd w:fill="FFFFFF" w:val="clear"/>
                  <w:vAlign w:val="center"/>
                </w:tcPr>
                <w:p>
                  <w:pPr>
                    <w:pStyle w:val="Style15"/>
                    <w:spacing w:before="280" w:after="0"/>
                    <w:rPr>
                      <w:color w:val="000000"/>
                    </w:rPr>
                  </w:pPr>
                  <w:r>
                    <w:rPr>
                      <w:color w:val="000000"/>
                    </w:rPr>
                    <w:t>15,7</w:t>
                  </w:r>
                </w:p>
              </w:tc>
              <w:tc>
                <w:tcPr>
                  <w:tcW w:w="598" w:type="dxa"/>
                  <w:tcBorders/>
                  <w:shd w:fill="FFFFFF" w:val="clear"/>
                  <w:vAlign w:val="center"/>
                </w:tcPr>
                <w:p>
                  <w:pPr>
                    <w:pStyle w:val="Style15"/>
                    <w:spacing w:before="280" w:after="0"/>
                    <w:rPr>
                      <w:color w:val="000000"/>
                    </w:rPr>
                  </w:pPr>
                  <w:r>
                    <w:rPr>
                      <w:color w:val="000000"/>
                    </w:rPr>
                    <w:t>__</w:t>
                  </w:r>
                </w:p>
              </w:tc>
            </w:tr>
            <w:tr>
              <w:trPr/>
              <w:tc>
                <w:tcPr>
                  <w:tcW w:w="1819" w:type="dxa"/>
                  <w:tcBorders/>
                  <w:shd w:fill="FFFFFF" w:val="clear"/>
                  <w:vAlign w:val="center"/>
                </w:tcPr>
                <w:p>
                  <w:pPr>
                    <w:pStyle w:val="Style15"/>
                    <w:spacing w:before="280" w:after="0"/>
                    <w:rPr>
                      <w:color w:val="000000"/>
                    </w:rPr>
                  </w:pPr>
                  <w:r>
                    <w:rPr>
                      <w:color w:val="000000"/>
                    </w:rPr>
                    <w:t xml:space="preserve">Малярия </w:t>
                  </w:r>
                </w:p>
              </w:tc>
              <w:tc>
                <w:tcPr>
                  <w:tcW w:w="1405" w:type="dxa"/>
                  <w:tcBorders/>
                  <w:shd w:fill="FFFFFF" w:val="clear"/>
                  <w:vAlign w:val="center"/>
                </w:tcPr>
                <w:p>
                  <w:pPr>
                    <w:pStyle w:val="Style15"/>
                    <w:spacing w:before="280" w:after="0"/>
                    <w:rPr>
                      <w:color w:val="000000"/>
                    </w:rPr>
                  </w:pPr>
                  <w:r>
                    <w:rPr>
                      <w:color w:val="000000"/>
                    </w:rPr>
                    <w:t>15,6</w:t>
                  </w:r>
                </w:p>
              </w:tc>
              <w:tc>
                <w:tcPr>
                  <w:tcW w:w="2275" w:type="dxa"/>
                  <w:tcBorders/>
                  <w:shd w:fill="FFFFFF" w:val="clear"/>
                  <w:vAlign w:val="center"/>
                </w:tcPr>
                <w:p>
                  <w:pPr>
                    <w:pStyle w:val="Style15"/>
                    <w:spacing w:before="280" w:after="0"/>
                    <w:rPr>
                      <w:color w:val="000000"/>
                    </w:rPr>
                  </w:pPr>
                  <w:r>
                    <w:rPr>
                      <w:color w:val="000000"/>
                    </w:rPr>
                    <w:t>10,8</w:t>
                  </w:r>
                </w:p>
              </w:tc>
              <w:tc>
                <w:tcPr>
                  <w:tcW w:w="2206" w:type="dxa"/>
                  <w:tcBorders/>
                  <w:shd w:fill="FFFFFF" w:val="clear"/>
                  <w:vAlign w:val="center"/>
                </w:tcPr>
                <w:p>
                  <w:pPr>
                    <w:pStyle w:val="Style15"/>
                    <w:spacing w:before="280" w:after="0"/>
                    <w:rPr>
                      <w:color w:val="000000"/>
                    </w:rPr>
                  </w:pPr>
                  <w:r>
                    <w:rPr>
                      <w:color w:val="000000"/>
                    </w:rPr>
                    <w:t>21,9 </w:t>
                  </w:r>
                </w:p>
              </w:tc>
              <w:tc>
                <w:tcPr>
                  <w:tcW w:w="598" w:type="dxa"/>
                  <w:tcBorders/>
                  <w:shd w:fill="FFFFFF" w:val="clear"/>
                  <w:vAlign w:val="center"/>
                </w:tcPr>
                <w:p>
                  <w:pPr>
                    <w:pStyle w:val="Style15"/>
                    <w:spacing w:before="280" w:after="0"/>
                    <w:rPr>
                      <w:color w:val="000000"/>
                    </w:rPr>
                  </w:pPr>
                  <w:r>
                    <w:rPr>
                      <w:color w:val="000000"/>
                    </w:rPr>
                    <w:t>&lt;0,01</w:t>
                  </w:r>
                </w:p>
              </w:tc>
            </w:tr>
            <w:tr>
              <w:trPr/>
              <w:tc>
                <w:tcPr>
                  <w:tcW w:w="1819" w:type="dxa"/>
                  <w:tcBorders/>
                  <w:shd w:fill="FFFFFF" w:val="clear"/>
                  <w:vAlign w:val="center"/>
                </w:tcPr>
                <w:p>
                  <w:pPr>
                    <w:pStyle w:val="Style15"/>
                    <w:spacing w:before="280" w:after="0"/>
                    <w:rPr>
                      <w:color w:val="000000"/>
                    </w:rPr>
                  </w:pPr>
                  <w:r>
                    <w:rPr>
                      <w:color w:val="000000"/>
                    </w:rPr>
                    <w:t xml:space="preserve">Туберкулез </w:t>
                  </w:r>
                </w:p>
              </w:tc>
              <w:tc>
                <w:tcPr>
                  <w:tcW w:w="1405" w:type="dxa"/>
                  <w:tcBorders/>
                  <w:shd w:fill="FFFFFF" w:val="clear"/>
                  <w:vAlign w:val="center"/>
                </w:tcPr>
                <w:p>
                  <w:pPr>
                    <w:pStyle w:val="Style15"/>
                    <w:spacing w:before="280" w:after="0"/>
                    <w:rPr>
                      <w:color w:val="000000"/>
                    </w:rPr>
                  </w:pPr>
                  <w:r>
                    <w:rPr>
                      <w:color w:val="000000"/>
                    </w:rPr>
                    <w:t>9,7</w:t>
                  </w:r>
                </w:p>
              </w:tc>
              <w:tc>
                <w:tcPr>
                  <w:tcW w:w="2275" w:type="dxa"/>
                  <w:tcBorders/>
                  <w:shd w:fill="FFFFFF" w:val="clear"/>
                  <w:vAlign w:val="center"/>
                </w:tcPr>
                <w:p>
                  <w:pPr>
                    <w:pStyle w:val="Style15"/>
                    <w:spacing w:before="280" w:after="0"/>
                    <w:rPr>
                      <w:color w:val="000000"/>
                    </w:rPr>
                  </w:pPr>
                  <w:r>
                    <w:rPr>
                      <w:color w:val="000000"/>
                    </w:rPr>
                    <w:t>8,9</w:t>
                  </w:r>
                </w:p>
              </w:tc>
              <w:tc>
                <w:tcPr>
                  <w:tcW w:w="2206" w:type="dxa"/>
                  <w:tcBorders/>
                  <w:shd w:fill="FFFFFF" w:val="clear"/>
                  <w:vAlign w:val="center"/>
                </w:tcPr>
                <w:p>
                  <w:pPr>
                    <w:pStyle w:val="Style15"/>
                    <w:spacing w:before="280" w:after="0"/>
                    <w:rPr>
                      <w:color w:val="000000"/>
                    </w:rPr>
                  </w:pPr>
                  <w:r>
                    <w:rPr>
                      <w:color w:val="000000"/>
                    </w:rPr>
                    <w:t>10,3</w:t>
                  </w:r>
                </w:p>
              </w:tc>
              <w:tc>
                <w:tcPr>
                  <w:tcW w:w="598" w:type="dxa"/>
                  <w:tcBorders/>
                  <w:shd w:fill="FFFFFF" w:val="clear"/>
                  <w:vAlign w:val="center"/>
                </w:tcPr>
                <w:p>
                  <w:pPr>
                    <w:pStyle w:val="Normal"/>
                    <w:rPr/>
                  </w:pPr>
                  <w:r>
                    <w:rPr/>
                    <w:t> </w:t>
                  </w:r>
                </w:p>
              </w:tc>
            </w:tr>
            <w:tr>
              <w:trPr/>
              <w:tc>
                <w:tcPr>
                  <w:tcW w:w="1819" w:type="dxa"/>
                  <w:tcBorders/>
                  <w:shd w:fill="FFFFFF" w:val="clear"/>
                  <w:vAlign w:val="center"/>
                </w:tcPr>
                <w:p>
                  <w:pPr>
                    <w:pStyle w:val="Style15"/>
                    <w:spacing w:before="280" w:after="0"/>
                    <w:rPr>
                      <w:color w:val="000000"/>
                    </w:rPr>
                  </w:pPr>
                  <w:r>
                    <w:rPr>
                      <w:color w:val="000000"/>
                    </w:rPr>
                    <w:t>Ревматизм</w:t>
                  </w:r>
                </w:p>
              </w:tc>
              <w:tc>
                <w:tcPr>
                  <w:tcW w:w="1405" w:type="dxa"/>
                  <w:tcBorders/>
                  <w:shd w:fill="FFFFFF" w:val="clear"/>
                  <w:vAlign w:val="center"/>
                </w:tcPr>
                <w:p>
                  <w:pPr>
                    <w:pStyle w:val="Style15"/>
                    <w:spacing w:before="280" w:after="0"/>
                    <w:rPr>
                      <w:color w:val="000000"/>
                    </w:rPr>
                  </w:pPr>
                  <w:r>
                    <w:rPr>
                      <w:color w:val="000000"/>
                    </w:rPr>
                    <w:t>10,0</w:t>
                  </w:r>
                </w:p>
              </w:tc>
              <w:tc>
                <w:tcPr>
                  <w:tcW w:w="2275" w:type="dxa"/>
                  <w:tcBorders/>
                  <w:shd w:fill="FFFFFF" w:val="clear"/>
                  <w:vAlign w:val="center"/>
                </w:tcPr>
                <w:p>
                  <w:pPr>
                    <w:pStyle w:val="Style15"/>
                    <w:spacing w:before="280" w:after="0"/>
                    <w:rPr>
                      <w:color w:val="000000"/>
                    </w:rPr>
                  </w:pPr>
                  <w:r>
                    <w:rPr>
                      <w:color w:val="000000"/>
                    </w:rPr>
                    <w:t>11,3</w:t>
                  </w:r>
                </w:p>
              </w:tc>
              <w:tc>
                <w:tcPr>
                  <w:tcW w:w="2206" w:type="dxa"/>
                  <w:tcBorders/>
                  <w:shd w:fill="FFFFFF" w:val="clear"/>
                  <w:vAlign w:val="center"/>
                </w:tcPr>
                <w:p>
                  <w:pPr>
                    <w:pStyle w:val="Style15"/>
                    <w:spacing w:before="280" w:after="0"/>
                    <w:rPr>
                      <w:color w:val="000000"/>
                    </w:rPr>
                  </w:pPr>
                  <w:r>
                    <w:rPr>
                      <w:color w:val="000000"/>
                    </w:rPr>
                    <w:t>8,2</w:t>
                  </w:r>
                </w:p>
              </w:tc>
              <w:tc>
                <w:tcPr>
                  <w:tcW w:w="598" w:type="dxa"/>
                  <w:tcBorders/>
                  <w:shd w:fill="FFFFFF" w:val="clear"/>
                  <w:vAlign w:val="center"/>
                </w:tcPr>
                <w:p>
                  <w:pPr>
                    <w:pStyle w:val="Normal"/>
                    <w:rPr/>
                  </w:pPr>
                  <w:r>
                    <w:rPr/>
                    <w:t> </w:t>
                  </w:r>
                </w:p>
              </w:tc>
            </w:tr>
            <w:tr>
              <w:trPr/>
              <w:tc>
                <w:tcPr>
                  <w:tcW w:w="1819" w:type="dxa"/>
                  <w:tcBorders/>
                  <w:shd w:fill="FFFFFF" w:val="clear"/>
                  <w:vAlign w:val="center"/>
                </w:tcPr>
                <w:p>
                  <w:pPr>
                    <w:pStyle w:val="Style15"/>
                    <w:spacing w:before="280" w:after="0"/>
                    <w:rPr>
                      <w:color w:val="000000"/>
                    </w:rPr>
                  </w:pPr>
                  <w:r>
                    <w:rPr>
                      <w:color w:val="000000"/>
                    </w:rPr>
                    <w:t>Травмы головы</w:t>
                  </w:r>
                </w:p>
              </w:tc>
              <w:tc>
                <w:tcPr>
                  <w:tcW w:w="1405" w:type="dxa"/>
                  <w:tcBorders/>
                  <w:shd w:fill="FFFFFF" w:val="clear"/>
                  <w:vAlign w:val="center"/>
                </w:tcPr>
                <w:p>
                  <w:pPr>
                    <w:pStyle w:val="Style15"/>
                    <w:spacing w:before="280" w:after="0"/>
                    <w:rPr>
                      <w:color w:val="000000"/>
                    </w:rPr>
                  </w:pPr>
                  <w:r>
                    <w:rPr>
                      <w:color w:val="000000"/>
                    </w:rPr>
                    <w:t>9,1 </w:t>
                  </w:r>
                </w:p>
              </w:tc>
              <w:tc>
                <w:tcPr>
                  <w:tcW w:w="2275" w:type="dxa"/>
                  <w:tcBorders/>
                  <w:shd w:fill="FFFFFF" w:val="clear"/>
                  <w:vAlign w:val="center"/>
                </w:tcPr>
                <w:p>
                  <w:pPr>
                    <w:pStyle w:val="Style15"/>
                    <w:spacing w:before="280" w:after="0"/>
                    <w:rPr>
                      <w:color w:val="000000"/>
                    </w:rPr>
                  </w:pPr>
                  <w:r>
                    <w:rPr>
                      <w:color w:val="000000"/>
                    </w:rPr>
                    <w:t>10,0 </w:t>
                  </w:r>
                </w:p>
              </w:tc>
              <w:tc>
                <w:tcPr>
                  <w:tcW w:w="2206" w:type="dxa"/>
                  <w:tcBorders/>
                  <w:shd w:fill="FFFFFF" w:val="clear"/>
                  <w:vAlign w:val="center"/>
                </w:tcPr>
                <w:p>
                  <w:pPr>
                    <w:pStyle w:val="Style15"/>
                    <w:spacing w:before="280" w:after="0"/>
                    <w:rPr>
                      <w:color w:val="000000"/>
                    </w:rPr>
                  </w:pPr>
                  <w:r>
                    <w:rPr>
                      <w:color w:val="000000"/>
                    </w:rPr>
                    <w:t>3,2 </w:t>
                  </w:r>
                </w:p>
              </w:tc>
              <w:tc>
                <w:tcPr>
                  <w:tcW w:w="598" w:type="dxa"/>
                  <w:tcBorders/>
                  <w:shd w:fill="FFFFFF" w:val="clear"/>
                  <w:vAlign w:val="center"/>
                </w:tcPr>
                <w:p>
                  <w:pPr>
                    <w:pStyle w:val="Style15"/>
                    <w:spacing w:before="280" w:after="0"/>
                    <w:rPr>
                      <w:color w:val="000000"/>
                    </w:rPr>
                  </w:pPr>
                  <w:r>
                    <w:rPr>
                      <w:color w:val="000000"/>
                    </w:rPr>
                    <w:t>&lt;0,05</w:t>
                  </w:r>
                </w:p>
              </w:tc>
            </w:tr>
            <w:tr>
              <w:trPr/>
              <w:tc>
                <w:tcPr>
                  <w:tcW w:w="1819" w:type="dxa"/>
                  <w:tcBorders/>
                  <w:shd w:fill="FFFFFF" w:val="clear"/>
                  <w:vAlign w:val="center"/>
                </w:tcPr>
                <w:p>
                  <w:pPr>
                    <w:pStyle w:val="Style15"/>
                    <w:spacing w:before="280" w:after="0"/>
                    <w:rPr>
                      <w:color w:val="000000"/>
                    </w:rPr>
                  </w:pPr>
                  <w:r>
                    <w:rPr>
                      <w:color w:val="000000"/>
                    </w:rPr>
                    <w:t>Длительный психогенный стресс</w:t>
                  </w:r>
                </w:p>
              </w:tc>
              <w:tc>
                <w:tcPr>
                  <w:tcW w:w="1405" w:type="dxa"/>
                  <w:tcBorders/>
                  <w:shd w:fill="FFFFFF" w:val="clear"/>
                  <w:vAlign w:val="center"/>
                </w:tcPr>
                <w:p>
                  <w:pPr>
                    <w:pStyle w:val="Style15"/>
                    <w:spacing w:before="280" w:after="0"/>
                    <w:rPr>
                      <w:color w:val="000000"/>
                    </w:rPr>
                  </w:pPr>
                  <w:r>
                    <w:rPr>
                      <w:color w:val="000000"/>
                    </w:rPr>
                    <w:t>9,4</w:t>
                  </w:r>
                </w:p>
              </w:tc>
              <w:tc>
                <w:tcPr>
                  <w:tcW w:w="2275" w:type="dxa"/>
                  <w:tcBorders/>
                  <w:shd w:fill="FFFFFF" w:val="clear"/>
                  <w:vAlign w:val="center"/>
                </w:tcPr>
                <w:p>
                  <w:pPr>
                    <w:pStyle w:val="Style15"/>
                    <w:spacing w:before="280" w:after="0"/>
                    <w:rPr>
                      <w:color w:val="000000"/>
                    </w:rPr>
                  </w:pPr>
                  <w:r>
                    <w:rPr>
                      <w:color w:val="000000"/>
                    </w:rPr>
                    <w:t>6,4</w:t>
                  </w:r>
                </w:p>
              </w:tc>
              <w:tc>
                <w:tcPr>
                  <w:tcW w:w="2206" w:type="dxa"/>
                  <w:tcBorders/>
                  <w:shd w:fill="FFFFFF" w:val="clear"/>
                  <w:vAlign w:val="center"/>
                </w:tcPr>
                <w:p>
                  <w:pPr>
                    <w:pStyle w:val="Style15"/>
                    <w:spacing w:before="280" w:after="0"/>
                    <w:rPr>
                      <w:color w:val="000000"/>
                    </w:rPr>
                  </w:pPr>
                  <w:r>
                    <w:rPr>
                      <w:color w:val="000000"/>
                    </w:rPr>
                    <w:t>13,7</w:t>
                  </w:r>
                </w:p>
              </w:tc>
              <w:tc>
                <w:tcPr>
                  <w:tcW w:w="598" w:type="dxa"/>
                  <w:tcBorders/>
                  <w:shd w:fill="FFFFFF" w:val="clear"/>
                  <w:vAlign w:val="center"/>
                </w:tcPr>
                <w:p>
                  <w:pPr>
                    <w:pStyle w:val="Normal"/>
                    <w:rPr/>
                  </w:pPr>
                  <w:r>
                    <w:rPr/>
                    <w:t> </w:t>
                  </w:r>
                </w:p>
              </w:tc>
            </w:tr>
            <w:tr>
              <w:trPr/>
              <w:tc>
                <w:tcPr>
                  <w:tcW w:w="1819" w:type="dxa"/>
                  <w:tcBorders/>
                  <w:shd w:fill="FFFFFF" w:val="clear"/>
                  <w:vAlign w:val="center"/>
                </w:tcPr>
                <w:p>
                  <w:pPr>
                    <w:pStyle w:val="Style15"/>
                    <w:spacing w:before="280" w:after="0"/>
                    <w:rPr>
                      <w:color w:val="000000"/>
                    </w:rPr>
                  </w:pPr>
                  <w:r>
                    <w:rPr>
                      <w:color w:val="000000"/>
                    </w:rPr>
                    <w:t>Тревожно-мнительный характер</w:t>
                  </w:r>
                </w:p>
              </w:tc>
              <w:tc>
                <w:tcPr>
                  <w:tcW w:w="1405" w:type="dxa"/>
                  <w:tcBorders/>
                  <w:shd w:fill="FFFFFF" w:val="clear"/>
                  <w:vAlign w:val="center"/>
                </w:tcPr>
                <w:p>
                  <w:pPr>
                    <w:pStyle w:val="Style15"/>
                    <w:spacing w:before="280" w:after="0"/>
                    <w:rPr>
                      <w:color w:val="000000"/>
                    </w:rPr>
                  </w:pPr>
                  <w:r>
                    <w:rPr>
                      <w:color w:val="000000"/>
                    </w:rPr>
                    <w:t>18,5</w:t>
                  </w:r>
                </w:p>
              </w:tc>
              <w:tc>
                <w:tcPr>
                  <w:tcW w:w="2275" w:type="dxa"/>
                  <w:tcBorders/>
                  <w:shd w:fill="FFFFFF" w:val="clear"/>
                  <w:vAlign w:val="center"/>
                </w:tcPr>
                <w:p>
                  <w:pPr>
                    <w:pStyle w:val="Style15"/>
                    <w:spacing w:before="280" w:after="0"/>
                    <w:rPr>
                      <w:color w:val="000000"/>
                    </w:rPr>
                  </w:pPr>
                  <w:r>
                    <w:rPr>
                      <w:color w:val="000000"/>
                    </w:rPr>
                    <w:t>14,4</w:t>
                  </w:r>
                </w:p>
              </w:tc>
              <w:tc>
                <w:tcPr>
                  <w:tcW w:w="2206" w:type="dxa"/>
                  <w:tcBorders/>
                  <w:shd w:fill="FFFFFF" w:val="clear"/>
                  <w:vAlign w:val="center"/>
                </w:tcPr>
                <w:p>
                  <w:pPr>
                    <w:pStyle w:val="Style15"/>
                    <w:spacing w:before="280" w:after="0"/>
                    <w:rPr>
                      <w:color w:val="000000"/>
                    </w:rPr>
                  </w:pPr>
                  <w:r>
                    <w:rPr>
                      <w:color w:val="000000"/>
                    </w:rPr>
                    <w:t>24,0</w:t>
                  </w:r>
                </w:p>
              </w:tc>
              <w:tc>
                <w:tcPr>
                  <w:tcW w:w="598" w:type="dxa"/>
                  <w:tcBorders/>
                  <w:shd w:fill="FFFFFF" w:val="clear"/>
                  <w:vAlign w:val="center"/>
                </w:tcPr>
                <w:p>
                  <w:pPr>
                    <w:pStyle w:val="Style15"/>
                    <w:spacing w:before="280" w:after="0"/>
                    <w:rPr>
                      <w:color w:val="000000"/>
                    </w:rPr>
                  </w:pPr>
                  <w:r>
                    <w:rPr>
                      <w:color w:val="000000"/>
                    </w:rPr>
                    <w:t>&lt;0,05</w:t>
                  </w:r>
                </w:p>
              </w:tc>
            </w:tr>
            <w:tr>
              <w:trPr/>
              <w:tc>
                <w:tcPr>
                  <w:tcW w:w="1819" w:type="dxa"/>
                  <w:tcBorders/>
                  <w:shd w:fill="FFFFFF" w:val="clear"/>
                  <w:vAlign w:val="center"/>
                </w:tcPr>
                <w:p>
                  <w:pPr>
                    <w:pStyle w:val="Style15"/>
                    <w:spacing w:before="280" w:after="0"/>
                    <w:rPr>
                      <w:color w:val="000000"/>
                    </w:rPr>
                  </w:pPr>
                  <w:r>
                    <w:rPr>
                      <w:color w:val="000000"/>
                    </w:rPr>
                    <w:t>Гипертимный характер</w:t>
                  </w:r>
                </w:p>
              </w:tc>
              <w:tc>
                <w:tcPr>
                  <w:tcW w:w="1405" w:type="dxa"/>
                  <w:tcBorders/>
                  <w:shd w:fill="FFFFFF" w:val="clear"/>
                  <w:vAlign w:val="center"/>
                </w:tcPr>
                <w:p>
                  <w:pPr>
                    <w:pStyle w:val="Style15"/>
                    <w:spacing w:before="280" w:after="0"/>
                    <w:rPr>
                      <w:color w:val="000000"/>
                    </w:rPr>
                  </w:pPr>
                  <w:r>
                    <w:rPr>
                      <w:color w:val="000000"/>
                    </w:rPr>
                    <w:t>16,8</w:t>
                  </w:r>
                </w:p>
              </w:tc>
              <w:tc>
                <w:tcPr>
                  <w:tcW w:w="2275" w:type="dxa"/>
                  <w:tcBorders/>
                  <w:shd w:fill="FFFFFF" w:val="clear"/>
                  <w:vAlign w:val="center"/>
                </w:tcPr>
                <w:p>
                  <w:pPr>
                    <w:pStyle w:val="Style15"/>
                    <w:spacing w:before="280" w:after="0"/>
                    <w:rPr>
                      <w:color w:val="000000"/>
                    </w:rPr>
                  </w:pPr>
                  <w:r>
                    <w:rPr>
                      <w:color w:val="000000"/>
                    </w:rPr>
                    <w:t>16,1</w:t>
                  </w:r>
                </w:p>
              </w:tc>
              <w:tc>
                <w:tcPr>
                  <w:tcW w:w="2206" w:type="dxa"/>
                  <w:tcBorders/>
                  <w:shd w:fill="FFFFFF" w:val="clear"/>
                  <w:vAlign w:val="center"/>
                </w:tcPr>
                <w:p>
                  <w:pPr>
                    <w:pStyle w:val="Style15"/>
                    <w:spacing w:before="280" w:after="0"/>
                    <w:rPr>
                      <w:color w:val="000000"/>
                    </w:rPr>
                  </w:pPr>
                  <w:r>
                    <w:rPr>
                      <w:color w:val="000000"/>
                    </w:rPr>
                    <w:t>17,0</w:t>
                  </w:r>
                </w:p>
              </w:tc>
              <w:tc>
                <w:tcPr>
                  <w:tcW w:w="598" w:type="dxa"/>
                  <w:tcBorders/>
                  <w:shd w:fill="FFFFFF" w:val="clear"/>
                  <w:vAlign w:val="center"/>
                </w:tcPr>
                <w:p>
                  <w:pPr>
                    <w:pStyle w:val="Style15"/>
                    <w:spacing w:before="280" w:after="0"/>
                    <w:rPr>
                      <w:color w:val="000000"/>
                    </w:rPr>
                  </w:pPr>
                  <w:r>
                    <w:rPr>
                      <w:color w:val="000000"/>
                    </w:rPr>
                    <w:t>___</w:t>
                  </w:r>
                </w:p>
              </w:tc>
            </w:tr>
          </w:tbl>
          <w:p>
            <w:pPr>
              <w:pStyle w:val="Style15"/>
              <w:rPr>
                <w:color w:val="000000"/>
              </w:rPr>
            </w:pPr>
            <w:r>
              <w:rPr>
                <w:color w:val="000000"/>
              </w:rPr>
              <w:t> </w:t>
            </w:r>
          </w:p>
          <w:p>
            <w:pPr>
              <w:pStyle w:val="Style15"/>
              <w:rPr>
                <w:color w:val="000000"/>
              </w:rPr>
            </w:pPr>
            <w:r>
              <w:rPr>
                <w:color w:val="000000"/>
              </w:rPr>
              <w:t>Как видно из данных табл. 10, среди больных МДП без наследственной отягощенности статистически достоверно преобладали следующие показатели: малярия, длительный и тяжелый психогенный стресс в анамнезе и тревожно-мнительный характер в преморбиде. Эти показатели должны рассматриваться как факторы, повышающие вероятность возникновения МДП. Роль длительного психогенного стресса может быть объяснена, исходя из патогенетических механизмов депрессии: длительно повышенный оборот моноаминов в мозге, свойственный реакции стресса, в конечном итоге приводит к их недостатку, т. е. синтез начинает отставать от расхода, а их дефицит является одним из важных звеньев патогенеза. Тревожный характер, т. е. низкий порог возникновения реакций тревоги, создает ситуацию, когда повседневные трудности и неприятности, на которые люди с уравновешенным характером не реагируют или дают адекватные кратковременные реакции, вызывают длительное состояние тревоги, иначе говоря, длительный психогенный стресс.</w:t>
            </w:r>
          </w:p>
          <w:p>
            <w:pPr>
              <w:pStyle w:val="Style15"/>
              <w:rPr>
                <w:color w:val="000000"/>
              </w:rPr>
            </w:pPr>
            <w:r>
              <w:rPr>
                <w:color w:val="000000"/>
              </w:rPr>
              <w:t>Но реакция стресса в данном случае обусловлена не тяжестью психотравмирующего события, а неадекватным отношением больного к нему.</w:t>
            </w:r>
          </w:p>
          <w:p>
            <w:pPr>
              <w:pStyle w:val="Style15"/>
              <w:rPr>
                <w:color w:val="000000"/>
              </w:rPr>
            </w:pPr>
            <w:r>
              <w:rPr>
                <w:color w:val="000000"/>
              </w:rPr>
              <w:t>Следует особо оговорить противопоставление характерологических особенностей наследственной предрасположенности к МДП. Как известно, черты характера в значительной степени генетически обусловлены. Поэтому если и предрасположенность к заболеванию, и черты характера обусловлены одними и теми же или связанными между собой генетическими факторами, то можно ожидать, что между ними обнаружится положительная корреляция. Однако черты тревожной мнительности отрицательно коррелируют с психотической наследственностью (см. табл. 10). Это указывает на независимость этих факторов и на то, что тревожные черты личности способствуют возникновению депрессии вне зависимости от специфической генетической предрасположенности к МДП.</w:t>
            </w:r>
          </w:p>
          <w:p>
            <w:pPr>
              <w:pStyle w:val="Style15"/>
              <w:rPr>
                <w:color w:val="000000"/>
              </w:rPr>
            </w:pPr>
            <w:r>
              <w:rPr>
                <w:color w:val="000000"/>
              </w:rPr>
              <w:t>Влияние перенесенной в прошлом малярии на возникновение МДП менее ясно. Возможно, плазмодий, обладающий нейротропным действием, вызывает органическое поражение мозга, и в результате возникшей неполноценности нормальное функционирование ЦНС осуществляется с большим трудом, т. е. в условиях перенапряжения, что и приводит к возникновению МДП. Другое возможное объяснение в том, что в результате многократных и тяжелых лихорадочных приступов малярии истощаются компенсаторные резервы системы гипоталамус — гипофиз — кора надпочечников. Однако то обстоятельство, что малярия, вероятно, способствовавшая заболеванию МДП (у больных без наследственной предрасположенности), в подавляющем числе случаев возникала в детстве или юности и предшествовала психозу на много лет (обычно 10… 20), делает второе предположение менее вероятным.</w:t>
            </w:r>
          </w:p>
          <w:p>
            <w:pPr>
              <w:pStyle w:val="Style15"/>
              <w:rPr>
                <w:color w:val="000000"/>
              </w:rPr>
            </w:pPr>
            <w:r>
              <w:rPr>
                <w:color w:val="000000"/>
              </w:rPr>
              <w:t>Таким образом, полученные данные подтверждают предположение, что у части больных возникновение МДП может быть обусловлено экзогенными воздействиями. Но, поскольку далеко не все люди, перенесшие малярию, тяжелые психогении или обладающие тревожно-мнительным характером, заболевают аффективным психозом, вероятно, между эндогенными (наследственными) и экзогенными факторами существует хорошо известная зависимость, четко изложенная С. Н. Давиденковым: чем больше эндогенная предрасположенность, тем меньше нужны экзогении для возникновения болезни, и, наоборот, чем предрасположенность меньше, тем сильнее должно быть давление внешних факторов, причем между двумя полюсами этой зависимости (болезнь обусловлена либо только эндогенными причинами, либо внешними) имеются промежуточные варианты, которые включают в себя большинство больных. В отношении МДП эта зависимость, очевидно, значительно сдвинута в сторону наследственной предрасположенности.</w:t>
            </w:r>
          </w:p>
          <w:p>
            <w:pPr>
              <w:pStyle w:val="Normal"/>
              <w:rPr>
                <w:color w:val="000000"/>
              </w:rPr>
            </w:pPr>
            <w:r>
              <w:rPr>
                <w:color w:val="000000"/>
              </w:rPr>
            </w:r>
          </w:p>
        </w:tc>
        <w:tc>
          <w:tcPr>
            <w:tcW w:w="43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603" w:type="dxa"/>
            <w:tcBorders/>
            <w:vAlign w:val="center"/>
          </w:tcPr>
          <w:p>
            <w:pPr>
              <w:pStyle w:val="Normal"/>
              <w:rPr/>
            </w:pPr>
            <w:r>
              <w:rPr>
                <w:rFonts w:cs="Verdana" w:ascii="Verdana" w:hAnsi="Verdana"/>
                <w:b/>
                <w:bCs/>
                <w:i/>
                <w:iCs/>
                <w:sz w:val="27"/>
                <w:szCs w:val="27"/>
              </w:rPr>
              <w:t>Неспецифичность наследственного предрасположения</w:t>
            </w:r>
            <w:r>
              <w:rPr/>
              <w:t xml:space="preserve"> </w:t>
            </w:r>
          </w:p>
        </w:tc>
        <w:tc>
          <w:tcPr>
            <w:tcW w:w="2105" w:type="dxa"/>
            <w:gridSpan w:val="2"/>
            <w:tcBorders/>
            <w:vAlign w:val="center"/>
          </w:tcPr>
          <w:p>
            <w:pPr>
              <w:pStyle w:val="Normal"/>
              <w:jc w:val="right"/>
              <w:rPr/>
            </w:pPr>
            <w:hyperlink r:id="rId4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778"/>
        <w:gridCol w:w="1433"/>
        <w:gridCol w:w="497"/>
      </w:tblGrid>
      <w:tr>
        <w:trPr/>
        <w:tc>
          <w:tcPr>
            <w:tcW w:w="8211" w:type="dxa"/>
            <w:gridSpan w:val="2"/>
            <w:tcBorders/>
            <w:vAlign w:val="center"/>
          </w:tcPr>
          <w:p>
            <w:pPr>
              <w:pStyle w:val="Style15"/>
              <w:spacing w:before="0" w:after="280"/>
              <w:rPr>
                <w:color w:val="000000"/>
              </w:rPr>
            </w:pPr>
            <w:r>
              <w:rPr>
                <w:color w:val="000000"/>
              </w:rPr>
              <w:t>Как указывалось, генетические исследования последних лет приводят к выводу о генетической неоднородности МДП. Поскольку в табл. 10 учитывались случаи наследственной отягощенности не только аффективными, но и другими психическими заболеваниями, мы провели сопоставление частоты экзогенных вредностей в 3 группах больных: с гомогенной, гетерогенной наследственной отягощенностью и без нее. Мы исходили из предположения, что если наследственная предрасположенность к МДП достаточно специфична, то различий между больными с гетерогенной для МДП наследственной отягощенностью и больными, не имеющими ее, не обнаружится; если же какие-то генетически обусловленные неполноценности способствуют возникновению не только МДП, но и других психических заболеваний, то по частоте выявленных вредностей группа больных с гетерогенной наследственной отягощенностью займет промежуточное положение.</w:t>
            </w:r>
          </w:p>
          <w:p>
            <w:pPr>
              <w:pStyle w:val="Style15"/>
              <w:rPr>
                <w:color w:val="000000"/>
              </w:rPr>
            </w:pPr>
            <w:r>
              <w:rPr>
                <w:color w:val="000000"/>
              </w:rPr>
              <w:t>Для проверки правильности этого предположения было проведено сравнение 3 подгрупп больных: с гомогенной наследственной отягощенностью (100 человек), гетерогенной наследственностью (74) и без выявленной наследственной отягощенное™ психозами (146). Если у больного имелась и гомогенная, и гетерогенная наследственная отягощенность, его относили к группе с гомогенной наследственностью. Больные с четко не установленным характером психотической наследственности не были включены в исследование. Поэтому в табл. 11 входят лишь 320 из 340 первоначально отобранных больных. В этой таблице приведены лишь факторы, по которым ранее были выявлены различия. Полученные результаты оказались для нас неожиданными, поскольку они указывают на то, что наследственная отягощенность другими психическими заболеваниями обусловливает и МДП: по частоте негенетических вредностей группы больных с гомогенной и гетерогенной наследственной отягощенностью не отличались между собой, но резко отличались от больных без генетической отягощенности. Таким образом, если исходить из известного положения, что чем больше влияние эндогенных (генетических) факторов, тем меньше роль экзогенных и тем реже они будут встречаться среди больных с патологической наследственностью, то мерой наследственной предрасположенности могут быть различия в частоте экзогенных вредностей между генетически предрасположенными и непредрасположенными больными.</w:t>
            </w:r>
          </w:p>
          <w:p>
            <w:pPr>
              <w:pStyle w:val="Style15"/>
              <w:rPr>
                <w:color w:val="000000"/>
              </w:rPr>
            </w:pPr>
            <w:r>
              <w:rPr>
                <w:color w:val="000000"/>
              </w:rPr>
              <w:t>Таблица 11. Частота признаков, предположительно связанных с аффективной патологией, у больных МДП с гомогенной, гетерогенной наследственностью и без наследственной отягощенности (в %)</w:t>
            </w:r>
          </w:p>
          <w:tbl>
            <w:tblPr>
              <w:tblW w:w="9001" w:type="dxa"/>
              <w:jc w:val="center"/>
              <w:tblInd w:w="0" w:type="dxa"/>
              <w:tblLayout w:type="fixed"/>
              <w:tblCellMar>
                <w:top w:w="12" w:type="dxa"/>
                <w:left w:w="12" w:type="dxa"/>
                <w:bottom w:w="12" w:type="dxa"/>
                <w:right w:w="12" w:type="dxa"/>
              </w:tblCellMar>
            </w:tblPr>
            <w:tblGrid>
              <w:gridCol w:w="1872"/>
              <w:gridCol w:w="2417"/>
              <w:gridCol w:w="2422"/>
              <w:gridCol w:w="2290"/>
            </w:tblGrid>
            <w:tr>
              <w:trPr/>
              <w:tc>
                <w:tcPr>
                  <w:tcW w:w="1872" w:type="dxa"/>
                  <w:tcBorders/>
                  <w:shd w:fill="FFFFFF" w:val="clear"/>
                  <w:vAlign w:val="center"/>
                </w:tcPr>
                <w:p>
                  <w:pPr>
                    <w:pStyle w:val="Style15"/>
                    <w:spacing w:before="280" w:after="0"/>
                    <w:rPr>
                      <w:color w:val="000000"/>
                    </w:rPr>
                  </w:pPr>
                  <w:r>
                    <w:rPr>
                      <w:color w:val="000000"/>
                    </w:rPr>
                    <w:t>Признак</w:t>
                  </w:r>
                </w:p>
              </w:tc>
              <w:tc>
                <w:tcPr>
                  <w:tcW w:w="2417" w:type="dxa"/>
                  <w:tcBorders/>
                  <w:shd w:fill="FFFFFF" w:val="clear"/>
                  <w:vAlign w:val="center"/>
                </w:tcPr>
                <w:p>
                  <w:pPr>
                    <w:pStyle w:val="Style15"/>
                    <w:spacing w:before="280" w:after="0"/>
                    <w:rPr>
                      <w:color w:val="000000"/>
                    </w:rPr>
                  </w:pPr>
                  <w:r>
                    <w:rPr>
                      <w:color w:val="000000"/>
                    </w:rPr>
                    <w:t>Больные с гомогенной наследственностью (100 чел.)</w:t>
                  </w:r>
                </w:p>
              </w:tc>
              <w:tc>
                <w:tcPr>
                  <w:tcW w:w="2422" w:type="dxa"/>
                  <w:tcBorders/>
                  <w:shd w:fill="FFFFFF" w:val="clear"/>
                  <w:vAlign w:val="center"/>
                </w:tcPr>
                <w:p>
                  <w:pPr>
                    <w:pStyle w:val="Style15"/>
                    <w:spacing w:before="280" w:after="0"/>
                    <w:rPr>
                      <w:color w:val="000000"/>
                    </w:rPr>
                  </w:pPr>
                  <w:r>
                    <w:rPr>
                      <w:color w:val="000000"/>
                    </w:rPr>
                    <w:t>Больные с гетерогенной наследственностью (74 чел.)</w:t>
                  </w:r>
                </w:p>
              </w:tc>
              <w:tc>
                <w:tcPr>
                  <w:tcW w:w="2290" w:type="dxa"/>
                  <w:tcBorders/>
                  <w:shd w:fill="FFFFFF" w:val="clear"/>
                  <w:vAlign w:val="center"/>
                </w:tcPr>
                <w:p>
                  <w:pPr>
                    <w:pStyle w:val="Style15"/>
                    <w:spacing w:before="280" w:after="0"/>
                    <w:rPr>
                      <w:color w:val="000000"/>
                    </w:rPr>
                  </w:pPr>
                  <w:r>
                    <w:rPr>
                      <w:color w:val="000000"/>
                    </w:rPr>
                    <w:t>Больные без выявленной наследственности (146 чел.)</w:t>
                  </w:r>
                </w:p>
              </w:tc>
            </w:tr>
            <w:tr>
              <w:trPr/>
              <w:tc>
                <w:tcPr>
                  <w:tcW w:w="1872" w:type="dxa"/>
                  <w:tcBorders/>
                  <w:shd w:fill="FFFFFF" w:val="clear"/>
                  <w:vAlign w:val="center"/>
                </w:tcPr>
                <w:p>
                  <w:pPr>
                    <w:pStyle w:val="Style15"/>
                    <w:spacing w:before="280" w:after="0"/>
                    <w:rPr>
                      <w:color w:val="000000"/>
                    </w:rPr>
                  </w:pPr>
                  <w:r>
                    <w:rPr>
                      <w:color w:val="000000"/>
                    </w:rPr>
                    <w:t xml:space="preserve">Малярия </w:t>
                  </w:r>
                </w:p>
              </w:tc>
              <w:tc>
                <w:tcPr>
                  <w:tcW w:w="2417" w:type="dxa"/>
                  <w:tcBorders/>
                  <w:shd w:fill="FFFFFF" w:val="clear"/>
                  <w:vAlign w:val="center"/>
                </w:tcPr>
                <w:p>
                  <w:pPr>
                    <w:pStyle w:val="Style15"/>
                    <w:spacing w:before="280" w:after="0"/>
                    <w:rPr>
                      <w:color w:val="000000"/>
                    </w:rPr>
                  </w:pPr>
                  <w:r>
                    <w:rPr>
                      <w:color w:val="000000"/>
                    </w:rPr>
                    <w:t>12</w:t>
                  </w:r>
                </w:p>
              </w:tc>
              <w:tc>
                <w:tcPr>
                  <w:tcW w:w="2422" w:type="dxa"/>
                  <w:tcBorders/>
                  <w:shd w:fill="FFFFFF" w:val="clear"/>
                  <w:vAlign w:val="center"/>
                </w:tcPr>
                <w:p>
                  <w:pPr>
                    <w:pStyle w:val="Style15"/>
                    <w:spacing w:before="280" w:after="0"/>
                    <w:rPr>
                      <w:color w:val="000000"/>
                    </w:rPr>
                  </w:pPr>
                  <w:r>
                    <w:rPr>
                      <w:color w:val="000000"/>
                    </w:rPr>
                    <w:t>6,8</w:t>
                  </w:r>
                </w:p>
              </w:tc>
              <w:tc>
                <w:tcPr>
                  <w:tcW w:w="2290" w:type="dxa"/>
                  <w:tcBorders/>
                  <w:shd w:fill="FFFFFF" w:val="clear"/>
                  <w:vAlign w:val="center"/>
                </w:tcPr>
                <w:p>
                  <w:pPr>
                    <w:pStyle w:val="Style15"/>
                    <w:spacing w:before="280" w:after="0"/>
                    <w:rPr>
                      <w:color w:val="000000"/>
                    </w:rPr>
                  </w:pPr>
                  <w:r>
                    <w:rPr>
                      <w:color w:val="000000"/>
                    </w:rPr>
                    <w:t>21,9</w:t>
                  </w:r>
                </w:p>
              </w:tc>
            </w:tr>
            <w:tr>
              <w:trPr/>
              <w:tc>
                <w:tcPr>
                  <w:tcW w:w="1872" w:type="dxa"/>
                  <w:tcBorders/>
                  <w:shd w:fill="FFFFFF" w:val="clear"/>
                  <w:vAlign w:val="center"/>
                </w:tcPr>
                <w:p>
                  <w:pPr>
                    <w:pStyle w:val="Style15"/>
                    <w:spacing w:before="280" w:after="0"/>
                    <w:rPr>
                      <w:color w:val="000000"/>
                    </w:rPr>
                  </w:pPr>
                  <w:r>
                    <w:rPr>
                      <w:color w:val="000000"/>
                    </w:rPr>
                    <w:t>Длительный психогенный стресс</w:t>
                  </w:r>
                </w:p>
              </w:tc>
              <w:tc>
                <w:tcPr>
                  <w:tcW w:w="2417" w:type="dxa"/>
                  <w:tcBorders/>
                  <w:shd w:fill="FFFFFF" w:val="clear"/>
                  <w:vAlign w:val="center"/>
                </w:tcPr>
                <w:p>
                  <w:pPr>
                    <w:pStyle w:val="Style15"/>
                    <w:spacing w:before="280" w:after="0"/>
                    <w:rPr>
                      <w:color w:val="000000"/>
                    </w:rPr>
                  </w:pPr>
                  <w:r>
                    <w:rPr>
                      <w:color w:val="000000"/>
                    </w:rPr>
                    <w:t>6</w:t>
                  </w:r>
                </w:p>
              </w:tc>
              <w:tc>
                <w:tcPr>
                  <w:tcW w:w="2422" w:type="dxa"/>
                  <w:tcBorders/>
                  <w:shd w:fill="FFFFFF" w:val="clear"/>
                  <w:vAlign w:val="center"/>
                </w:tcPr>
                <w:p>
                  <w:pPr>
                    <w:pStyle w:val="Style15"/>
                    <w:spacing w:before="280" w:after="0"/>
                    <w:rPr>
                      <w:color w:val="000000"/>
                    </w:rPr>
                  </w:pPr>
                  <w:r>
                    <w:rPr>
                      <w:color w:val="000000"/>
                    </w:rPr>
                    <w:t>8,1</w:t>
                  </w:r>
                </w:p>
              </w:tc>
              <w:tc>
                <w:tcPr>
                  <w:tcW w:w="2290" w:type="dxa"/>
                  <w:tcBorders/>
                  <w:shd w:fill="FFFFFF" w:val="clear"/>
                  <w:vAlign w:val="center"/>
                </w:tcPr>
                <w:p>
                  <w:pPr>
                    <w:pStyle w:val="Style15"/>
                    <w:spacing w:before="280" w:after="0"/>
                    <w:rPr>
                      <w:color w:val="000000"/>
                    </w:rPr>
                  </w:pPr>
                  <w:r>
                    <w:rPr>
                      <w:color w:val="000000"/>
                    </w:rPr>
                    <w:t>13,7</w:t>
                  </w:r>
                </w:p>
              </w:tc>
            </w:tr>
            <w:tr>
              <w:trPr/>
              <w:tc>
                <w:tcPr>
                  <w:tcW w:w="1872" w:type="dxa"/>
                  <w:tcBorders/>
                  <w:shd w:fill="FFFFFF" w:val="clear"/>
                  <w:vAlign w:val="center"/>
                </w:tcPr>
                <w:p>
                  <w:pPr>
                    <w:pStyle w:val="Style15"/>
                    <w:spacing w:before="280" w:after="0"/>
                    <w:rPr>
                      <w:color w:val="000000"/>
                    </w:rPr>
                  </w:pPr>
                  <w:r>
                    <w:rPr>
                      <w:color w:val="000000"/>
                    </w:rPr>
                    <w:t>Тревожно-мнительный характер</w:t>
                  </w:r>
                </w:p>
              </w:tc>
              <w:tc>
                <w:tcPr>
                  <w:tcW w:w="2417" w:type="dxa"/>
                  <w:tcBorders/>
                  <w:shd w:fill="FFFFFF" w:val="clear"/>
                  <w:vAlign w:val="center"/>
                </w:tcPr>
                <w:p>
                  <w:pPr>
                    <w:pStyle w:val="Style15"/>
                    <w:spacing w:before="280" w:after="0"/>
                    <w:rPr>
                      <w:color w:val="000000"/>
                    </w:rPr>
                  </w:pPr>
                  <w:r>
                    <w:rPr>
                      <w:color w:val="000000"/>
                    </w:rPr>
                    <w:t>13</w:t>
                  </w:r>
                </w:p>
              </w:tc>
              <w:tc>
                <w:tcPr>
                  <w:tcW w:w="2422" w:type="dxa"/>
                  <w:tcBorders/>
                  <w:shd w:fill="FFFFFF" w:val="clear"/>
                  <w:vAlign w:val="center"/>
                </w:tcPr>
                <w:p>
                  <w:pPr>
                    <w:pStyle w:val="Style15"/>
                    <w:spacing w:before="280" w:after="0"/>
                    <w:rPr>
                      <w:color w:val="000000"/>
                    </w:rPr>
                  </w:pPr>
                  <w:r>
                    <w:rPr>
                      <w:color w:val="000000"/>
                    </w:rPr>
                    <w:t>17,6</w:t>
                  </w:r>
                </w:p>
              </w:tc>
              <w:tc>
                <w:tcPr>
                  <w:tcW w:w="2290" w:type="dxa"/>
                  <w:tcBorders/>
                  <w:shd w:fill="FFFFFF" w:val="clear"/>
                  <w:vAlign w:val="center"/>
                </w:tcPr>
                <w:p>
                  <w:pPr>
                    <w:pStyle w:val="Style15"/>
                    <w:spacing w:before="280" w:after="0"/>
                    <w:rPr>
                      <w:color w:val="000000"/>
                    </w:rPr>
                  </w:pPr>
                  <w:r>
                    <w:rPr>
                      <w:color w:val="000000"/>
                    </w:rPr>
                    <w:t>24,0</w:t>
                  </w:r>
                </w:p>
              </w:tc>
            </w:tr>
            <w:tr>
              <w:trPr/>
              <w:tc>
                <w:tcPr>
                  <w:tcW w:w="1872" w:type="dxa"/>
                  <w:tcBorders/>
                  <w:shd w:fill="FFFFFF" w:val="clear"/>
                  <w:vAlign w:val="center"/>
                </w:tcPr>
                <w:p>
                  <w:pPr>
                    <w:pStyle w:val="Style15"/>
                    <w:spacing w:before="280" w:after="0"/>
                    <w:rPr>
                      <w:color w:val="000000"/>
                    </w:rPr>
                  </w:pPr>
                  <w:r>
                    <w:rPr>
                      <w:color w:val="000000"/>
                    </w:rPr>
                    <w:t>Суммарная отягощенность 3 факторами</w:t>
                  </w:r>
                </w:p>
              </w:tc>
              <w:tc>
                <w:tcPr>
                  <w:tcW w:w="2417" w:type="dxa"/>
                  <w:tcBorders/>
                  <w:shd w:fill="FFFFFF" w:val="clear"/>
                  <w:vAlign w:val="center"/>
                </w:tcPr>
                <w:p>
                  <w:pPr>
                    <w:pStyle w:val="Style15"/>
                    <w:spacing w:before="280" w:after="0"/>
                    <w:rPr>
                      <w:color w:val="000000"/>
                    </w:rPr>
                  </w:pPr>
                  <w:r>
                    <w:rPr>
                      <w:color w:val="000000"/>
                    </w:rPr>
                    <w:t>31</w:t>
                  </w:r>
                </w:p>
              </w:tc>
              <w:tc>
                <w:tcPr>
                  <w:tcW w:w="2422" w:type="dxa"/>
                  <w:tcBorders/>
                  <w:shd w:fill="FFFFFF" w:val="clear"/>
                  <w:vAlign w:val="center"/>
                </w:tcPr>
                <w:p>
                  <w:pPr>
                    <w:pStyle w:val="Style15"/>
                    <w:spacing w:before="280" w:after="0"/>
                    <w:rPr>
                      <w:color w:val="000000"/>
                    </w:rPr>
                  </w:pPr>
                  <w:r>
                    <w:rPr>
                      <w:color w:val="000000"/>
                    </w:rPr>
                    <w:t>32,5</w:t>
                  </w:r>
                </w:p>
              </w:tc>
              <w:tc>
                <w:tcPr>
                  <w:tcW w:w="2290" w:type="dxa"/>
                  <w:tcBorders/>
                  <w:shd w:fill="FFFFFF" w:val="clear"/>
                  <w:vAlign w:val="center"/>
                </w:tcPr>
                <w:p>
                  <w:pPr>
                    <w:pStyle w:val="Style15"/>
                    <w:spacing w:before="280" w:after="0"/>
                    <w:rPr>
                      <w:color w:val="000000"/>
                    </w:rPr>
                  </w:pPr>
                  <w:r>
                    <w:rPr>
                      <w:color w:val="000000"/>
                    </w:rPr>
                    <w:t>59,6</w:t>
                  </w:r>
                </w:p>
              </w:tc>
            </w:tr>
          </w:tbl>
          <w:p>
            <w:pPr>
              <w:pStyle w:val="Style15"/>
              <w:rPr>
                <w:color w:val="000000"/>
              </w:rPr>
            </w:pPr>
            <w:r>
              <w:rPr>
                <w:color w:val="000000"/>
              </w:rPr>
              <w:t> </w:t>
            </w:r>
          </w:p>
          <w:p>
            <w:pPr>
              <w:pStyle w:val="Style15"/>
              <w:rPr>
                <w:color w:val="000000"/>
              </w:rPr>
            </w:pPr>
            <w:r>
              <w:rPr>
                <w:color w:val="000000"/>
              </w:rPr>
              <w:t>Таблица 12. Частота признаков, предположительно связанных с МДП, у больных с моно- и биполярным течением заболевания (в %)</w:t>
            </w:r>
          </w:p>
          <w:tbl>
            <w:tblPr>
              <w:tblW w:w="9001" w:type="dxa"/>
              <w:jc w:val="center"/>
              <w:tblInd w:w="0" w:type="dxa"/>
              <w:tblLayout w:type="fixed"/>
              <w:tblCellMar>
                <w:top w:w="12" w:type="dxa"/>
                <w:left w:w="12" w:type="dxa"/>
                <w:bottom w:w="12" w:type="dxa"/>
                <w:right w:w="12" w:type="dxa"/>
              </w:tblCellMar>
            </w:tblPr>
            <w:tblGrid>
              <w:gridCol w:w="3167"/>
              <w:gridCol w:w="2721"/>
              <w:gridCol w:w="2515"/>
              <w:gridCol w:w="598"/>
            </w:tblGrid>
            <w:tr>
              <w:trPr/>
              <w:tc>
                <w:tcPr>
                  <w:tcW w:w="3167" w:type="dxa"/>
                  <w:tcBorders/>
                  <w:shd w:fill="FFFFFF" w:val="clear"/>
                  <w:vAlign w:val="center"/>
                </w:tcPr>
                <w:p>
                  <w:pPr>
                    <w:pStyle w:val="Style15"/>
                    <w:spacing w:before="280" w:after="0"/>
                    <w:rPr>
                      <w:color w:val="000000"/>
                    </w:rPr>
                  </w:pPr>
                  <w:r>
                    <w:rPr>
                      <w:color w:val="000000"/>
                    </w:rPr>
                    <w:t>Признак</w:t>
                  </w:r>
                </w:p>
              </w:tc>
              <w:tc>
                <w:tcPr>
                  <w:tcW w:w="2721" w:type="dxa"/>
                  <w:tcBorders/>
                  <w:shd w:fill="FFFFFF" w:val="clear"/>
                  <w:vAlign w:val="center"/>
                </w:tcPr>
                <w:p>
                  <w:pPr>
                    <w:pStyle w:val="Style15"/>
                    <w:spacing w:before="280" w:after="0"/>
                    <w:rPr>
                      <w:color w:val="000000"/>
                    </w:rPr>
                  </w:pPr>
                  <w:r>
                    <w:rPr>
                      <w:color w:val="000000"/>
                    </w:rPr>
                    <w:t>с монополярным течением (95 чел.)</w:t>
                  </w:r>
                </w:p>
              </w:tc>
              <w:tc>
                <w:tcPr>
                  <w:tcW w:w="2515" w:type="dxa"/>
                  <w:tcBorders/>
                  <w:shd w:fill="FFFFFF" w:val="clear"/>
                  <w:vAlign w:val="center"/>
                </w:tcPr>
                <w:p>
                  <w:pPr>
                    <w:pStyle w:val="Style15"/>
                    <w:spacing w:before="280" w:after="0"/>
                    <w:rPr>
                      <w:color w:val="000000"/>
                    </w:rPr>
                  </w:pPr>
                  <w:r>
                    <w:rPr>
                      <w:color w:val="000000"/>
                    </w:rPr>
                    <w:t>с биполярным течением (120 чел.)</w:t>
                  </w:r>
                </w:p>
              </w:tc>
              <w:tc>
                <w:tcPr>
                  <w:tcW w:w="598" w:type="dxa"/>
                  <w:tcBorders/>
                  <w:shd w:fill="FFFFFF" w:val="clear"/>
                  <w:vAlign w:val="center"/>
                </w:tcPr>
                <w:p>
                  <w:pPr>
                    <w:pStyle w:val="Style15"/>
                    <w:spacing w:before="280" w:after="0"/>
                    <w:rPr>
                      <w:color w:val="000000"/>
                    </w:rPr>
                  </w:pPr>
                  <w:r>
                    <w:rPr>
                      <w:color w:val="000000"/>
                    </w:rPr>
                    <w:t>Р</w:t>
                  </w:r>
                </w:p>
              </w:tc>
            </w:tr>
            <w:tr>
              <w:trPr/>
              <w:tc>
                <w:tcPr>
                  <w:tcW w:w="3167" w:type="dxa"/>
                  <w:tcBorders/>
                  <w:shd w:fill="FFFFFF" w:val="clear"/>
                  <w:vAlign w:val="center"/>
                </w:tcPr>
                <w:p>
                  <w:pPr>
                    <w:pStyle w:val="Style15"/>
                    <w:spacing w:before="280" w:after="0"/>
                    <w:rPr>
                      <w:color w:val="000000"/>
                    </w:rPr>
                  </w:pPr>
                  <w:r>
                    <w:rPr>
                      <w:color w:val="000000"/>
                    </w:rPr>
                    <w:t>Наследственная отягощенность</w:t>
                  </w:r>
                </w:p>
              </w:tc>
              <w:tc>
                <w:tcPr>
                  <w:tcW w:w="2721" w:type="dxa"/>
                  <w:tcBorders/>
                  <w:shd w:fill="FFFFFF" w:val="clear"/>
                  <w:vAlign w:val="center"/>
                </w:tcPr>
                <w:p>
                  <w:pPr>
                    <w:pStyle w:val="Style15"/>
                    <w:spacing w:before="280" w:after="0"/>
                    <w:rPr>
                      <w:color w:val="000000"/>
                    </w:rPr>
                  </w:pPr>
                  <w:r>
                    <w:rPr>
                      <w:color w:val="000000"/>
                    </w:rPr>
                    <w:t>47,4</w:t>
                  </w:r>
                </w:p>
              </w:tc>
              <w:tc>
                <w:tcPr>
                  <w:tcW w:w="2515" w:type="dxa"/>
                  <w:tcBorders/>
                  <w:shd w:fill="FFFFFF" w:val="clear"/>
                  <w:vAlign w:val="center"/>
                </w:tcPr>
                <w:p>
                  <w:pPr>
                    <w:pStyle w:val="Style15"/>
                    <w:spacing w:before="280" w:after="0"/>
                    <w:rPr>
                      <w:color w:val="000000"/>
                    </w:rPr>
                  </w:pPr>
                  <w:r>
                    <w:rPr>
                      <w:color w:val="000000"/>
                    </w:rPr>
                    <w:t>63,3</w:t>
                  </w:r>
                </w:p>
              </w:tc>
              <w:tc>
                <w:tcPr>
                  <w:tcW w:w="598" w:type="dxa"/>
                  <w:tcBorders/>
                  <w:shd w:fill="FFFFFF" w:val="clear"/>
                  <w:vAlign w:val="center"/>
                </w:tcPr>
                <w:p>
                  <w:pPr>
                    <w:pStyle w:val="Style15"/>
                    <w:spacing w:before="280" w:after="0"/>
                    <w:rPr>
                      <w:color w:val="000000"/>
                    </w:rPr>
                  </w:pPr>
                  <w:r>
                    <w:rPr>
                      <w:color w:val="000000"/>
                    </w:rPr>
                    <w:t>&lt;0,05</w:t>
                  </w:r>
                </w:p>
              </w:tc>
            </w:tr>
            <w:tr>
              <w:trPr/>
              <w:tc>
                <w:tcPr>
                  <w:tcW w:w="3167" w:type="dxa"/>
                  <w:tcBorders/>
                  <w:shd w:fill="FFFFFF" w:val="clear"/>
                  <w:vAlign w:val="center"/>
                </w:tcPr>
                <w:p>
                  <w:pPr>
                    <w:pStyle w:val="Style15"/>
                    <w:spacing w:before="280" w:after="0"/>
                    <w:rPr>
                      <w:color w:val="000000"/>
                    </w:rPr>
                  </w:pPr>
                  <w:r>
                    <w:rPr>
                      <w:color w:val="000000"/>
                    </w:rPr>
                    <w:t>Тревожно-мнительный характер</w:t>
                  </w:r>
                </w:p>
              </w:tc>
              <w:tc>
                <w:tcPr>
                  <w:tcW w:w="2721" w:type="dxa"/>
                  <w:tcBorders/>
                  <w:shd w:fill="FFFFFF" w:val="clear"/>
                  <w:vAlign w:val="center"/>
                </w:tcPr>
                <w:p>
                  <w:pPr>
                    <w:pStyle w:val="Style15"/>
                    <w:spacing w:before="280" w:after="0"/>
                    <w:rPr>
                      <w:color w:val="000000"/>
                    </w:rPr>
                  </w:pPr>
                  <w:r>
                    <w:rPr>
                      <w:color w:val="000000"/>
                    </w:rPr>
                    <w:t>27,4</w:t>
                  </w:r>
                </w:p>
              </w:tc>
              <w:tc>
                <w:tcPr>
                  <w:tcW w:w="2515" w:type="dxa"/>
                  <w:tcBorders/>
                  <w:shd w:fill="FFFFFF" w:val="clear"/>
                  <w:vAlign w:val="center"/>
                </w:tcPr>
                <w:p>
                  <w:pPr>
                    <w:pStyle w:val="Style15"/>
                    <w:spacing w:before="280" w:after="0"/>
                    <w:rPr>
                      <w:color w:val="000000"/>
                    </w:rPr>
                  </w:pPr>
                  <w:r>
                    <w:rPr>
                      <w:color w:val="000000"/>
                    </w:rPr>
                    <w:t>8,3</w:t>
                  </w:r>
                </w:p>
              </w:tc>
              <w:tc>
                <w:tcPr>
                  <w:tcW w:w="598" w:type="dxa"/>
                  <w:tcBorders/>
                  <w:shd w:fill="FFFFFF" w:val="clear"/>
                  <w:vAlign w:val="center"/>
                </w:tcPr>
                <w:p>
                  <w:pPr>
                    <w:pStyle w:val="Style15"/>
                    <w:spacing w:before="280" w:after="0"/>
                    <w:rPr>
                      <w:color w:val="000000"/>
                    </w:rPr>
                  </w:pPr>
                  <w:r>
                    <w:rPr>
                      <w:color w:val="000000"/>
                    </w:rPr>
                    <w:t>&lt;0,01</w:t>
                  </w:r>
                </w:p>
              </w:tc>
            </w:tr>
            <w:tr>
              <w:trPr/>
              <w:tc>
                <w:tcPr>
                  <w:tcW w:w="3167" w:type="dxa"/>
                  <w:tcBorders/>
                  <w:shd w:fill="FFFFFF" w:val="clear"/>
                  <w:vAlign w:val="center"/>
                </w:tcPr>
                <w:p>
                  <w:pPr>
                    <w:pStyle w:val="Style15"/>
                    <w:spacing w:before="280" w:after="0"/>
                    <w:rPr>
                      <w:color w:val="000000"/>
                    </w:rPr>
                  </w:pPr>
                  <w:r>
                    <w:rPr>
                      <w:color w:val="000000"/>
                    </w:rPr>
                    <w:t>Длительный психогенный стресс</w:t>
                  </w:r>
                </w:p>
              </w:tc>
              <w:tc>
                <w:tcPr>
                  <w:tcW w:w="2721" w:type="dxa"/>
                  <w:tcBorders/>
                  <w:shd w:fill="FFFFFF" w:val="clear"/>
                  <w:vAlign w:val="center"/>
                </w:tcPr>
                <w:p>
                  <w:pPr>
                    <w:pStyle w:val="Style15"/>
                    <w:spacing w:before="280" w:after="0"/>
                    <w:rPr>
                      <w:color w:val="000000"/>
                    </w:rPr>
                  </w:pPr>
                  <w:r>
                    <w:rPr>
                      <w:color w:val="000000"/>
                    </w:rPr>
                    <w:t>11,6</w:t>
                  </w:r>
                </w:p>
              </w:tc>
              <w:tc>
                <w:tcPr>
                  <w:tcW w:w="2515" w:type="dxa"/>
                  <w:tcBorders/>
                  <w:shd w:fill="FFFFFF" w:val="clear"/>
                  <w:vAlign w:val="center"/>
                </w:tcPr>
                <w:p>
                  <w:pPr>
                    <w:pStyle w:val="Style15"/>
                    <w:spacing w:before="280" w:after="0"/>
                    <w:rPr>
                      <w:color w:val="000000"/>
                    </w:rPr>
                  </w:pPr>
                  <w:r>
                    <w:rPr>
                      <w:color w:val="000000"/>
                    </w:rPr>
                    <w:t>5,8</w:t>
                  </w:r>
                </w:p>
              </w:tc>
              <w:tc>
                <w:tcPr>
                  <w:tcW w:w="598" w:type="dxa"/>
                  <w:tcBorders/>
                  <w:shd w:fill="FFFFFF" w:val="clear"/>
                  <w:vAlign w:val="center"/>
                </w:tcPr>
                <w:p>
                  <w:pPr>
                    <w:pStyle w:val="Style15"/>
                    <w:spacing w:before="280" w:after="0"/>
                    <w:rPr>
                      <w:color w:val="000000"/>
                    </w:rPr>
                  </w:pPr>
                  <w:r>
                    <w:rPr>
                      <w:color w:val="000000"/>
                    </w:rPr>
                    <w:t>-</w:t>
                  </w:r>
                </w:p>
              </w:tc>
            </w:tr>
            <w:tr>
              <w:trPr/>
              <w:tc>
                <w:tcPr>
                  <w:tcW w:w="3167" w:type="dxa"/>
                  <w:tcBorders/>
                  <w:shd w:fill="FFFFFF" w:val="clear"/>
                  <w:vAlign w:val="center"/>
                </w:tcPr>
                <w:p>
                  <w:pPr>
                    <w:pStyle w:val="Style15"/>
                    <w:spacing w:before="280" w:after="0"/>
                    <w:rPr>
                      <w:color w:val="000000"/>
                    </w:rPr>
                  </w:pPr>
                  <w:r>
                    <w:rPr>
                      <w:color w:val="000000"/>
                    </w:rPr>
                    <w:t>Ревматизм</w:t>
                  </w:r>
                </w:p>
              </w:tc>
              <w:tc>
                <w:tcPr>
                  <w:tcW w:w="2721" w:type="dxa"/>
                  <w:tcBorders/>
                  <w:shd w:fill="FFFFFF" w:val="clear"/>
                  <w:vAlign w:val="center"/>
                </w:tcPr>
                <w:p>
                  <w:pPr>
                    <w:pStyle w:val="Style15"/>
                    <w:spacing w:before="280" w:after="0"/>
                    <w:rPr>
                      <w:color w:val="000000"/>
                    </w:rPr>
                  </w:pPr>
                  <w:r>
                    <w:rPr>
                      <w:color w:val="000000"/>
                    </w:rPr>
                    <w:t>8,4</w:t>
                  </w:r>
                </w:p>
              </w:tc>
              <w:tc>
                <w:tcPr>
                  <w:tcW w:w="2515" w:type="dxa"/>
                  <w:tcBorders/>
                  <w:shd w:fill="FFFFFF" w:val="clear"/>
                  <w:vAlign w:val="center"/>
                </w:tcPr>
                <w:p>
                  <w:pPr>
                    <w:pStyle w:val="Style15"/>
                    <w:spacing w:before="280" w:after="0"/>
                    <w:rPr>
                      <w:color w:val="000000"/>
                    </w:rPr>
                  </w:pPr>
                  <w:r>
                    <w:rPr>
                      <w:color w:val="000000"/>
                    </w:rPr>
                    <w:t>15,8</w:t>
                  </w:r>
                </w:p>
              </w:tc>
              <w:tc>
                <w:tcPr>
                  <w:tcW w:w="598" w:type="dxa"/>
                  <w:tcBorders/>
                  <w:shd w:fill="FFFFFF" w:val="clear"/>
                  <w:vAlign w:val="center"/>
                </w:tcPr>
                <w:p>
                  <w:pPr>
                    <w:pStyle w:val="Style15"/>
                    <w:spacing w:before="280" w:after="0"/>
                    <w:rPr>
                      <w:color w:val="000000"/>
                    </w:rPr>
                  </w:pPr>
                  <w:r>
                    <w:rPr>
                      <w:color w:val="000000"/>
                    </w:rPr>
                    <w:t>-</w:t>
                  </w:r>
                </w:p>
              </w:tc>
            </w:tr>
            <w:tr>
              <w:trPr/>
              <w:tc>
                <w:tcPr>
                  <w:tcW w:w="3167" w:type="dxa"/>
                  <w:tcBorders/>
                  <w:shd w:fill="FFFFFF" w:val="clear"/>
                  <w:vAlign w:val="center"/>
                </w:tcPr>
                <w:p>
                  <w:pPr>
                    <w:pStyle w:val="Style15"/>
                    <w:spacing w:before="280" w:after="0"/>
                    <w:rPr>
                      <w:color w:val="000000"/>
                    </w:rPr>
                  </w:pPr>
                  <w:r>
                    <w:rPr>
                      <w:color w:val="000000"/>
                    </w:rPr>
                    <w:t>Гипертимный характер</w:t>
                  </w:r>
                </w:p>
              </w:tc>
              <w:tc>
                <w:tcPr>
                  <w:tcW w:w="2721" w:type="dxa"/>
                  <w:tcBorders/>
                  <w:shd w:fill="FFFFFF" w:val="clear"/>
                  <w:vAlign w:val="center"/>
                </w:tcPr>
                <w:p>
                  <w:pPr>
                    <w:pStyle w:val="Style15"/>
                    <w:spacing w:before="280" w:after="0"/>
                    <w:rPr>
                      <w:color w:val="000000"/>
                    </w:rPr>
                  </w:pPr>
                  <w:r>
                    <w:rPr>
                      <w:color w:val="000000"/>
                    </w:rPr>
                    <w:t>12,6</w:t>
                  </w:r>
                </w:p>
              </w:tc>
              <w:tc>
                <w:tcPr>
                  <w:tcW w:w="2515" w:type="dxa"/>
                  <w:tcBorders/>
                  <w:shd w:fill="FFFFFF" w:val="clear"/>
                  <w:vAlign w:val="center"/>
                </w:tcPr>
                <w:p>
                  <w:pPr>
                    <w:pStyle w:val="Style15"/>
                    <w:spacing w:before="280" w:after="0"/>
                    <w:rPr>
                      <w:color w:val="000000"/>
                    </w:rPr>
                  </w:pPr>
                  <w:r>
                    <w:rPr>
                      <w:color w:val="000000"/>
                    </w:rPr>
                    <w:t>20,8</w:t>
                  </w:r>
                </w:p>
              </w:tc>
              <w:tc>
                <w:tcPr>
                  <w:tcW w:w="598" w:type="dxa"/>
                  <w:tcBorders/>
                  <w:shd w:fill="FFFFFF" w:val="clear"/>
                  <w:vAlign w:val="center"/>
                </w:tcPr>
                <w:p>
                  <w:pPr>
                    <w:pStyle w:val="Style15"/>
                    <w:spacing w:before="280" w:after="0"/>
                    <w:rPr>
                      <w:color w:val="000000"/>
                    </w:rPr>
                  </w:pPr>
                  <w:r>
                    <w:rPr>
                      <w:color w:val="000000"/>
                    </w:rPr>
                    <w:t>-</w:t>
                  </w:r>
                </w:p>
              </w:tc>
            </w:tr>
            <w:tr>
              <w:trPr/>
              <w:tc>
                <w:tcPr>
                  <w:tcW w:w="3167" w:type="dxa"/>
                  <w:tcBorders/>
                  <w:shd w:fill="FFFFFF" w:val="clear"/>
                  <w:vAlign w:val="center"/>
                </w:tcPr>
                <w:p>
                  <w:pPr>
                    <w:pStyle w:val="Style15"/>
                    <w:spacing w:before="280" w:after="0"/>
                    <w:rPr>
                      <w:color w:val="000000"/>
                    </w:rPr>
                  </w:pPr>
                  <w:r>
                    <w:rPr>
                      <w:color w:val="000000"/>
                    </w:rPr>
                    <w:t>Раннее начало заболевания (до 20 лет)</w:t>
                  </w:r>
                </w:p>
              </w:tc>
              <w:tc>
                <w:tcPr>
                  <w:tcW w:w="2721" w:type="dxa"/>
                  <w:tcBorders/>
                  <w:shd w:fill="FFFFFF" w:val="clear"/>
                  <w:vAlign w:val="center"/>
                </w:tcPr>
                <w:p>
                  <w:pPr>
                    <w:pStyle w:val="Style15"/>
                    <w:spacing w:before="280" w:after="0"/>
                    <w:rPr>
                      <w:color w:val="000000"/>
                    </w:rPr>
                  </w:pPr>
                  <w:r>
                    <w:rPr>
                      <w:color w:val="000000"/>
                    </w:rPr>
                    <w:t>9,5</w:t>
                  </w:r>
                </w:p>
              </w:tc>
              <w:tc>
                <w:tcPr>
                  <w:tcW w:w="2515" w:type="dxa"/>
                  <w:tcBorders/>
                  <w:shd w:fill="FFFFFF" w:val="clear"/>
                  <w:vAlign w:val="center"/>
                </w:tcPr>
                <w:p>
                  <w:pPr>
                    <w:pStyle w:val="Style15"/>
                    <w:spacing w:before="280" w:after="0"/>
                    <w:rPr>
                      <w:color w:val="000000"/>
                    </w:rPr>
                  </w:pPr>
                  <w:r>
                    <w:rPr>
                      <w:color w:val="000000"/>
                    </w:rPr>
                    <w:t>26,7</w:t>
                  </w:r>
                </w:p>
              </w:tc>
              <w:tc>
                <w:tcPr>
                  <w:tcW w:w="598" w:type="dxa"/>
                  <w:tcBorders/>
                  <w:shd w:fill="FFFFFF" w:val="clear"/>
                  <w:vAlign w:val="center"/>
                </w:tcPr>
                <w:p>
                  <w:pPr>
                    <w:pStyle w:val="Style15"/>
                    <w:spacing w:before="280" w:after="0"/>
                    <w:rPr>
                      <w:color w:val="000000"/>
                    </w:rPr>
                  </w:pPr>
                  <w:r>
                    <w:rPr>
                      <w:color w:val="000000"/>
                    </w:rPr>
                    <w:t>&lt;0,01</w:t>
                  </w:r>
                </w:p>
              </w:tc>
            </w:tr>
            <w:tr>
              <w:trPr/>
              <w:tc>
                <w:tcPr>
                  <w:tcW w:w="3167" w:type="dxa"/>
                  <w:tcBorders/>
                  <w:shd w:fill="FFFFFF" w:val="clear"/>
                  <w:vAlign w:val="center"/>
                </w:tcPr>
                <w:p>
                  <w:pPr>
                    <w:pStyle w:val="Style15"/>
                    <w:spacing w:before="280" w:after="0"/>
                    <w:rPr>
                      <w:color w:val="000000"/>
                    </w:rPr>
                  </w:pPr>
                  <w:r>
                    <w:rPr>
                      <w:color w:val="000000"/>
                    </w:rPr>
                    <w:t>Позднее начало заболевания (после 40 лет)</w:t>
                  </w:r>
                </w:p>
              </w:tc>
              <w:tc>
                <w:tcPr>
                  <w:tcW w:w="2721" w:type="dxa"/>
                  <w:tcBorders/>
                  <w:shd w:fill="FFFFFF" w:val="clear"/>
                  <w:vAlign w:val="center"/>
                </w:tcPr>
                <w:p>
                  <w:pPr>
                    <w:pStyle w:val="Style15"/>
                    <w:spacing w:before="280" w:after="0"/>
                    <w:rPr>
                      <w:color w:val="000000"/>
                    </w:rPr>
                  </w:pPr>
                  <w:r>
                    <w:rPr>
                      <w:color w:val="000000"/>
                    </w:rPr>
                    <w:t>32,3</w:t>
                  </w:r>
                </w:p>
              </w:tc>
              <w:tc>
                <w:tcPr>
                  <w:tcW w:w="2515" w:type="dxa"/>
                  <w:tcBorders/>
                  <w:shd w:fill="FFFFFF" w:val="clear"/>
                  <w:vAlign w:val="center"/>
                </w:tcPr>
                <w:p>
                  <w:pPr>
                    <w:pStyle w:val="Style15"/>
                    <w:spacing w:before="280" w:after="0"/>
                    <w:rPr>
                      <w:color w:val="000000"/>
                    </w:rPr>
                  </w:pPr>
                  <w:r>
                    <w:rPr>
                      <w:color w:val="000000"/>
                    </w:rPr>
                    <w:t>18,3</w:t>
                  </w:r>
                </w:p>
              </w:tc>
              <w:tc>
                <w:tcPr>
                  <w:tcW w:w="598" w:type="dxa"/>
                  <w:tcBorders/>
                  <w:shd w:fill="FFFFFF" w:val="clear"/>
                  <w:vAlign w:val="center"/>
                </w:tcPr>
                <w:p>
                  <w:pPr>
                    <w:pStyle w:val="Style15"/>
                    <w:spacing w:before="280" w:after="0"/>
                    <w:rPr>
                      <w:color w:val="000000"/>
                    </w:rPr>
                  </w:pPr>
                  <w:r>
                    <w:rPr>
                      <w:color w:val="000000"/>
                    </w:rPr>
                    <w:t>&lt;0,05</w:t>
                  </w:r>
                </w:p>
              </w:tc>
            </w:tr>
          </w:tbl>
          <w:p>
            <w:pPr>
              <w:pStyle w:val="Style15"/>
              <w:rPr>
                <w:color w:val="000000"/>
              </w:rPr>
            </w:pPr>
            <w:r>
              <w:rPr>
                <w:color w:val="000000"/>
              </w:rPr>
              <w:t>По этому признаку гомогенная и гетерогенная наследственная отягощенность существенно не отличались.</w:t>
            </w:r>
          </w:p>
          <w:p>
            <w:pPr>
              <w:pStyle w:val="Style15"/>
              <w:rPr>
                <w:color w:val="000000"/>
              </w:rPr>
            </w:pPr>
            <w:r>
              <w:rPr>
                <w:color w:val="000000"/>
              </w:rPr>
              <w:t>Одно из возможных объяснений полученных данных заключается в том, что не все негенетические предрасполагающие факторы были учтены и поэтому результаты оказались неточными. Однако, как видно из данных табл. 11, негенетические факторы, повышающие вероятность заболевания МДП, присутствовали почти у 2/з больных без наследственной отягощенности в 2 раза чаще, чем в других группах, что указывает на их значимость, и отсутствие других гипотетических причин не смогло бы полностью исказить результаты.</w:t>
            </w:r>
          </w:p>
          <w:p>
            <w:pPr>
              <w:pStyle w:val="Style15"/>
              <w:rPr>
                <w:color w:val="000000"/>
              </w:rPr>
            </w:pPr>
            <w:r>
              <w:rPr>
                <w:color w:val="000000"/>
              </w:rPr>
              <w:t>Другая возможная причина — объединение в одну нозологическую единицу нескольких отдельных заболеваний с различной наследственностью, в частности предположение о наличии двух независимых аффективных психозов —биполярного МДП и периодической монополярной депрессии.</w:t>
            </w:r>
          </w:p>
          <w:p>
            <w:pPr>
              <w:pStyle w:val="Style15"/>
              <w:rPr>
                <w:color w:val="000000"/>
              </w:rPr>
            </w:pPr>
            <w:r>
              <w:rPr>
                <w:color w:val="000000"/>
              </w:rPr>
              <w:t>Для проверки второй возможности мы сравнили частоту факторов, перечисленных в табл. 11, у больных с монополярным и биполярным течением МДП (табл. 12), а также в каждой группе провели сравнение этих признаков у наследственно отягощенных и неотягощенных больных (табл. 13 и 14).</w:t>
            </w:r>
          </w:p>
          <w:p>
            <w:pPr>
              <w:pStyle w:val="Style15"/>
              <w:rPr>
                <w:color w:val="000000"/>
              </w:rPr>
            </w:pPr>
            <w:r>
              <w:rPr>
                <w:color w:val="000000"/>
              </w:rPr>
              <w:t>Для исследования были отобраны больные, перенесшие не менее 3 развернутых фаз. У большинства из них было более 5 аффективных приступов. Критерием монополярного течения депрессии являлось полное отсутствие маниакальных эпизодов.</w:t>
            </w:r>
          </w:p>
          <w:p>
            <w:pPr>
              <w:pStyle w:val="Style15"/>
              <w:rPr>
                <w:color w:val="000000"/>
              </w:rPr>
            </w:pPr>
            <w:r>
              <w:rPr>
                <w:color w:val="000000"/>
              </w:rPr>
              <w:t>Таблица 13. Частота признаков, предположительно связанных с возникновением МДП у больных с монополярным течением в зависимости от наследственной отягощенности (в %)</w:t>
            </w:r>
          </w:p>
          <w:tbl>
            <w:tblPr>
              <w:tblW w:w="9001" w:type="dxa"/>
              <w:jc w:val="center"/>
              <w:tblInd w:w="0" w:type="dxa"/>
              <w:tblLayout w:type="fixed"/>
              <w:tblCellMar>
                <w:top w:w="12" w:type="dxa"/>
                <w:left w:w="12" w:type="dxa"/>
                <w:bottom w:w="12" w:type="dxa"/>
                <w:right w:w="12" w:type="dxa"/>
              </w:tblCellMar>
            </w:tblPr>
            <w:tblGrid>
              <w:gridCol w:w="2063"/>
              <w:gridCol w:w="1801"/>
              <w:gridCol w:w="2596"/>
              <w:gridCol w:w="2541"/>
            </w:tblGrid>
            <w:tr>
              <w:trPr/>
              <w:tc>
                <w:tcPr>
                  <w:tcW w:w="2063" w:type="dxa"/>
                  <w:tcBorders/>
                  <w:shd w:fill="FFFFFF" w:val="clear"/>
                  <w:vAlign w:val="center"/>
                </w:tcPr>
                <w:p>
                  <w:pPr>
                    <w:pStyle w:val="Style15"/>
                    <w:spacing w:before="280" w:after="0"/>
                    <w:rPr>
                      <w:color w:val="000000"/>
                    </w:rPr>
                  </w:pPr>
                  <w:r>
                    <w:rPr>
                      <w:color w:val="000000"/>
                    </w:rPr>
                    <w:t>Признак</w:t>
                  </w:r>
                </w:p>
              </w:tc>
              <w:tc>
                <w:tcPr>
                  <w:tcW w:w="1801" w:type="dxa"/>
                  <w:tcBorders/>
                  <w:shd w:fill="FFFFFF" w:val="clear"/>
                  <w:vAlign w:val="center"/>
                </w:tcPr>
                <w:p>
                  <w:pPr>
                    <w:pStyle w:val="Style15"/>
                    <w:spacing w:before="280" w:after="0"/>
                    <w:rPr>
                      <w:color w:val="000000"/>
                    </w:rPr>
                  </w:pPr>
                  <w:r>
                    <w:rPr>
                      <w:color w:val="000000"/>
                    </w:rPr>
                    <w:t>Количество больных (95 чел.)</w:t>
                  </w:r>
                </w:p>
              </w:tc>
              <w:tc>
                <w:tcPr>
                  <w:tcW w:w="2596" w:type="dxa"/>
                  <w:tcBorders/>
                  <w:shd w:fill="FFFFFF" w:val="clear"/>
                  <w:vAlign w:val="center"/>
                </w:tcPr>
                <w:p>
                  <w:pPr>
                    <w:pStyle w:val="Style15"/>
                    <w:spacing w:before="280" w:after="0"/>
                    <w:rPr>
                      <w:color w:val="000000"/>
                    </w:rPr>
                  </w:pPr>
                  <w:r>
                    <w:rPr>
                      <w:color w:val="000000"/>
                    </w:rPr>
                    <w:t>С наследственной отягощенностью (45 чел)</w:t>
                  </w:r>
                </w:p>
              </w:tc>
              <w:tc>
                <w:tcPr>
                  <w:tcW w:w="2541" w:type="dxa"/>
                  <w:tcBorders/>
                  <w:shd w:fill="FFFFFF" w:val="clear"/>
                  <w:vAlign w:val="center"/>
                </w:tcPr>
                <w:p>
                  <w:pPr>
                    <w:pStyle w:val="Style15"/>
                    <w:spacing w:before="280" w:after="0"/>
                    <w:rPr>
                      <w:color w:val="000000"/>
                    </w:rPr>
                  </w:pPr>
                  <w:r>
                    <w:rPr>
                      <w:color w:val="000000"/>
                    </w:rPr>
                    <w:t>Без наследственной отягощенности (50 чел)</w:t>
                  </w:r>
                </w:p>
              </w:tc>
            </w:tr>
            <w:tr>
              <w:trPr/>
              <w:tc>
                <w:tcPr>
                  <w:tcW w:w="2063" w:type="dxa"/>
                  <w:tcBorders/>
                  <w:shd w:fill="FFFFFF" w:val="clear"/>
                  <w:vAlign w:val="center"/>
                </w:tcPr>
                <w:p>
                  <w:pPr>
                    <w:pStyle w:val="Style15"/>
                    <w:spacing w:before="280" w:after="0"/>
                    <w:rPr>
                      <w:color w:val="000000"/>
                    </w:rPr>
                  </w:pPr>
                  <w:r>
                    <w:rPr>
                      <w:color w:val="000000"/>
                    </w:rPr>
                    <w:t>Тяжелые инфекции в детстве</w:t>
                  </w:r>
                </w:p>
              </w:tc>
              <w:tc>
                <w:tcPr>
                  <w:tcW w:w="1801" w:type="dxa"/>
                  <w:tcBorders/>
                  <w:shd w:fill="FFFFFF" w:val="clear"/>
                  <w:vAlign w:val="center"/>
                </w:tcPr>
                <w:p>
                  <w:pPr>
                    <w:pStyle w:val="Style15"/>
                    <w:spacing w:before="280" w:after="0"/>
                    <w:rPr>
                      <w:color w:val="000000"/>
                    </w:rPr>
                  </w:pPr>
                  <w:r>
                    <w:rPr>
                      <w:color w:val="000000"/>
                    </w:rPr>
                    <w:t>15,8</w:t>
                  </w:r>
                </w:p>
              </w:tc>
              <w:tc>
                <w:tcPr>
                  <w:tcW w:w="2596" w:type="dxa"/>
                  <w:tcBorders/>
                  <w:shd w:fill="FFFFFF" w:val="clear"/>
                  <w:vAlign w:val="center"/>
                </w:tcPr>
                <w:p>
                  <w:pPr>
                    <w:pStyle w:val="Style15"/>
                    <w:spacing w:before="280" w:after="0"/>
                    <w:rPr>
                      <w:color w:val="000000"/>
                    </w:rPr>
                  </w:pPr>
                  <w:r>
                    <w:rPr>
                      <w:color w:val="000000"/>
                    </w:rPr>
                    <w:t>17,8</w:t>
                  </w:r>
                </w:p>
              </w:tc>
              <w:tc>
                <w:tcPr>
                  <w:tcW w:w="2541" w:type="dxa"/>
                  <w:tcBorders/>
                  <w:shd w:fill="FFFFFF" w:val="clear"/>
                  <w:vAlign w:val="center"/>
                </w:tcPr>
                <w:p>
                  <w:pPr>
                    <w:pStyle w:val="Style15"/>
                    <w:spacing w:before="280" w:after="0"/>
                    <w:rPr>
                      <w:color w:val="000000"/>
                    </w:rPr>
                  </w:pPr>
                  <w:r>
                    <w:rPr>
                      <w:color w:val="000000"/>
                    </w:rPr>
                    <w:t>14</w:t>
                  </w:r>
                </w:p>
              </w:tc>
            </w:tr>
            <w:tr>
              <w:trPr/>
              <w:tc>
                <w:tcPr>
                  <w:tcW w:w="2063" w:type="dxa"/>
                  <w:tcBorders/>
                  <w:shd w:fill="FFFFFF" w:val="clear"/>
                  <w:vAlign w:val="center"/>
                </w:tcPr>
                <w:p>
                  <w:pPr>
                    <w:pStyle w:val="Style15"/>
                    <w:spacing w:before="280" w:after="0"/>
                    <w:rPr>
                      <w:color w:val="000000"/>
                    </w:rPr>
                  </w:pPr>
                  <w:r>
                    <w:rPr>
                      <w:color w:val="000000"/>
                    </w:rPr>
                    <w:t>Малярия</w:t>
                  </w:r>
                </w:p>
              </w:tc>
              <w:tc>
                <w:tcPr>
                  <w:tcW w:w="1801" w:type="dxa"/>
                  <w:tcBorders/>
                  <w:shd w:fill="FFFFFF" w:val="clear"/>
                  <w:vAlign w:val="center"/>
                </w:tcPr>
                <w:p>
                  <w:pPr>
                    <w:pStyle w:val="Style15"/>
                    <w:spacing w:before="280" w:after="0"/>
                    <w:rPr>
                      <w:color w:val="000000"/>
                    </w:rPr>
                  </w:pPr>
                  <w:r>
                    <w:rPr>
                      <w:color w:val="000000"/>
                    </w:rPr>
                    <w:t>16,8</w:t>
                  </w:r>
                </w:p>
              </w:tc>
              <w:tc>
                <w:tcPr>
                  <w:tcW w:w="2596" w:type="dxa"/>
                  <w:tcBorders/>
                  <w:shd w:fill="FFFFFF" w:val="clear"/>
                  <w:vAlign w:val="center"/>
                </w:tcPr>
                <w:p>
                  <w:pPr>
                    <w:pStyle w:val="Style15"/>
                    <w:spacing w:before="280" w:after="0"/>
                    <w:rPr>
                      <w:color w:val="000000"/>
                    </w:rPr>
                  </w:pPr>
                  <w:r>
                    <w:rPr>
                      <w:color w:val="000000"/>
                    </w:rPr>
                    <w:t>13,3</w:t>
                  </w:r>
                </w:p>
              </w:tc>
              <w:tc>
                <w:tcPr>
                  <w:tcW w:w="2541" w:type="dxa"/>
                  <w:tcBorders/>
                  <w:shd w:fill="FFFFFF" w:val="clear"/>
                  <w:vAlign w:val="center"/>
                </w:tcPr>
                <w:p>
                  <w:pPr>
                    <w:pStyle w:val="Style15"/>
                    <w:spacing w:before="280" w:after="0"/>
                    <w:rPr>
                      <w:color w:val="000000"/>
                    </w:rPr>
                  </w:pPr>
                  <w:r>
                    <w:rPr>
                      <w:color w:val="000000"/>
                    </w:rPr>
                    <w:t>20</w:t>
                  </w:r>
                </w:p>
              </w:tc>
            </w:tr>
            <w:tr>
              <w:trPr/>
              <w:tc>
                <w:tcPr>
                  <w:tcW w:w="2063" w:type="dxa"/>
                  <w:tcBorders/>
                  <w:shd w:fill="FFFFFF" w:val="clear"/>
                  <w:vAlign w:val="center"/>
                </w:tcPr>
                <w:p>
                  <w:pPr>
                    <w:pStyle w:val="Style15"/>
                    <w:spacing w:before="280" w:after="0"/>
                    <w:rPr>
                      <w:color w:val="000000"/>
                    </w:rPr>
                  </w:pPr>
                  <w:r>
                    <w:rPr>
                      <w:color w:val="000000"/>
                    </w:rPr>
                    <w:t>Ревматизм</w:t>
                  </w:r>
                </w:p>
              </w:tc>
              <w:tc>
                <w:tcPr>
                  <w:tcW w:w="1801" w:type="dxa"/>
                  <w:tcBorders/>
                  <w:shd w:fill="FFFFFF" w:val="clear"/>
                  <w:vAlign w:val="center"/>
                </w:tcPr>
                <w:p>
                  <w:pPr>
                    <w:pStyle w:val="Style15"/>
                    <w:spacing w:before="280" w:after="0"/>
                    <w:rPr>
                      <w:color w:val="000000"/>
                    </w:rPr>
                  </w:pPr>
                  <w:r>
                    <w:rPr>
                      <w:color w:val="000000"/>
                    </w:rPr>
                    <w:t>8,4</w:t>
                  </w:r>
                </w:p>
              </w:tc>
              <w:tc>
                <w:tcPr>
                  <w:tcW w:w="2596" w:type="dxa"/>
                  <w:tcBorders/>
                  <w:shd w:fill="FFFFFF" w:val="clear"/>
                  <w:vAlign w:val="center"/>
                </w:tcPr>
                <w:p>
                  <w:pPr>
                    <w:pStyle w:val="Style15"/>
                    <w:spacing w:before="280" w:after="0"/>
                    <w:rPr>
                      <w:color w:val="000000"/>
                    </w:rPr>
                  </w:pPr>
                  <w:r>
                    <w:rPr>
                      <w:color w:val="000000"/>
                    </w:rPr>
                    <w:t>13,3</w:t>
                  </w:r>
                </w:p>
              </w:tc>
              <w:tc>
                <w:tcPr>
                  <w:tcW w:w="2541" w:type="dxa"/>
                  <w:tcBorders/>
                  <w:shd w:fill="FFFFFF" w:val="clear"/>
                  <w:vAlign w:val="center"/>
                </w:tcPr>
                <w:p>
                  <w:pPr>
                    <w:pStyle w:val="Style15"/>
                    <w:spacing w:before="280" w:after="0"/>
                    <w:rPr>
                      <w:color w:val="000000"/>
                    </w:rPr>
                  </w:pPr>
                  <w:r>
                    <w:rPr>
                      <w:color w:val="000000"/>
                    </w:rPr>
                    <w:t>4</w:t>
                  </w:r>
                </w:p>
              </w:tc>
            </w:tr>
            <w:tr>
              <w:trPr/>
              <w:tc>
                <w:tcPr>
                  <w:tcW w:w="2063" w:type="dxa"/>
                  <w:tcBorders/>
                  <w:shd w:fill="FFFFFF" w:val="clear"/>
                  <w:vAlign w:val="center"/>
                </w:tcPr>
                <w:p>
                  <w:pPr>
                    <w:pStyle w:val="Style15"/>
                    <w:spacing w:before="280" w:after="0"/>
                    <w:rPr>
                      <w:color w:val="000000"/>
                    </w:rPr>
                  </w:pPr>
                  <w:r>
                    <w:rPr>
                      <w:color w:val="000000"/>
                    </w:rPr>
                    <w:t>Длительный психогенный стресс</w:t>
                  </w:r>
                </w:p>
              </w:tc>
              <w:tc>
                <w:tcPr>
                  <w:tcW w:w="1801" w:type="dxa"/>
                  <w:tcBorders/>
                  <w:shd w:fill="FFFFFF" w:val="clear"/>
                  <w:vAlign w:val="center"/>
                </w:tcPr>
                <w:p>
                  <w:pPr>
                    <w:pStyle w:val="Style15"/>
                    <w:spacing w:before="280" w:after="0"/>
                    <w:rPr>
                      <w:color w:val="000000"/>
                    </w:rPr>
                  </w:pPr>
                  <w:r>
                    <w:rPr>
                      <w:color w:val="000000"/>
                    </w:rPr>
                    <w:t>11,6</w:t>
                  </w:r>
                </w:p>
              </w:tc>
              <w:tc>
                <w:tcPr>
                  <w:tcW w:w="2596" w:type="dxa"/>
                  <w:tcBorders/>
                  <w:shd w:fill="FFFFFF" w:val="clear"/>
                  <w:vAlign w:val="center"/>
                </w:tcPr>
                <w:p>
                  <w:pPr>
                    <w:pStyle w:val="Style15"/>
                    <w:spacing w:before="280" w:after="0"/>
                    <w:rPr>
                      <w:color w:val="000000"/>
                    </w:rPr>
                  </w:pPr>
                  <w:r>
                    <w:rPr>
                      <w:color w:val="000000"/>
                    </w:rPr>
                    <w:t>11,1</w:t>
                  </w:r>
                </w:p>
              </w:tc>
              <w:tc>
                <w:tcPr>
                  <w:tcW w:w="2541" w:type="dxa"/>
                  <w:tcBorders/>
                  <w:shd w:fill="FFFFFF" w:val="clear"/>
                  <w:vAlign w:val="center"/>
                </w:tcPr>
                <w:p>
                  <w:pPr>
                    <w:pStyle w:val="Style15"/>
                    <w:spacing w:before="280" w:after="0"/>
                    <w:rPr>
                      <w:color w:val="000000"/>
                    </w:rPr>
                  </w:pPr>
                  <w:r>
                    <w:rPr>
                      <w:color w:val="000000"/>
                    </w:rPr>
                    <w:t>12</w:t>
                  </w:r>
                </w:p>
              </w:tc>
            </w:tr>
            <w:tr>
              <w:trPr/>
              <w:tc>
                <w:tcPr>
                  <w:tcW w:w="2063" w:type="dxa"/>
                  <w:tcBorders/>
                  <w:shd w:fill="FFFFFF" w:val="clear"/>
                  <w:vAlign w:val="center"/>
                </w:tcPr>
                <w:p>
                  <w:pPr>
                    <w:pStyle w:val="Style15"/>
                    <w:spacing w:before="280" w:after="0"/>
                    <w:rPr>
                      <w:color w:val="000000"/>
                    </w:rPr>
                  </w:pPr>
                  <w:r>
                    <w:rPr>
                      <w:color w:val="000000"/>
                    </w:rPr>
                    <w:t>Тревожно-мнительный характер</w:t>
                  </w:r>
                </w:p>
              </w:tc>
              <w:tc>
                <w:tcPr>
                  <w:tcW w:w="1801" w:type="dxa"/>
                  <w:tcBorders/>
                  <w:shd w:fill="FFFFFF" w:val="clear"/>
                  <w:vAlign w:val="center"/>
                </w:tcPr>
                <w:p>
                  <w:pPr>
                    <w:pStyle w:val="Style15"/>
                    <w:spacing w:before="280" w:after="0"/>
                    <w:rPr>
                      <w:color w:val="000000"/>
                    </w:rPr>
                  </w:pPr>
                  <w:r>
                    <w:rPr>
                      <w:color w:val="000000"/>
                    </w:rPr>
                    <w:t>27,4</w:t>
                  </w:r>
                </w:p>
              </w:tc>
              <w:tc>
                <w:tcPr>
                  <w:tcW w:w="2596" w:type="dxa"/>
                  <w:tcBorders/>
                  <w:shd w:fill="FFFFFF" w:val="clear"/>
                  <w:vAlign w:val="center"/>
                </w:tcPr>
                <w:p>
                  <w:pPr>
                    <w:pStyle w:val="Style15"/>
                    <w:spacing w:before="280" w:after="0"/>
                    <w:rPr>
                      <w:color w:val="000000"/>
                    </w:rPr>
                  </w:pPr>
                  <w:r>
                    <w:rPr>
                      <w:color w:val="000000"/>
                    </w:rPr>
                    <w:t>20,0</w:t>
                  </w:r>
                </w:p>
              </w:tc>
              <w:tc>
                <w:tcPr>
                  <w:tcW w:w="2541" w:type="dxa"/>
                  <w:tcBorders/>
                  <w:shd w:fill="FFFFFF" w:val="clear"/>
                  <w:vAlign w:val="center"/>
                </w:tcPr>
                <w:p>
                  <w:pPr>
                    <w:pStyle w:val="Style15"/>
                    <w:spacing w:before="280" w:after="0"/>
                    <w:rPr>
                      <w:color w:val="000000"/>
                    </w:rPr>
                  </w:pPr>
                  <w:r>
                    <w:rPr>
                      <w:color w:val="000000"/>
                    </w:rPr>
                    <w:t>34</w:t>
                  </w:r>
                </w:p>
              </w:tc>
            </w:tr>
            <w:tr>
              <w:trPr/>
              <w:tc>
                <w:tcPr>
                  <w:tcW w:w="2063" w:type="dxa"/>
                  <w:tcBorders/>
                  <w:shd w:fill="FFFFFF" w:val="clear"/>
                  <w:vAlign w:val="center"/>
                </w:tcPr>
                <w:p>
                  <w:pPr>
                    <w:pStyle w:val="Style15"/>
                    <w:spacing w:before="280" w:after="0"/>
                    <w:rPr>
                      <w:color w:val="000000"/>
                    </w:rPr>
                  </w:pPr>
                  <w:r>
                    <w:rPr>
                      <w:color w:val="000000"/>
                    </w:rPr>
                    <w:t>Гипертимный характер</w:t>
                  </w:r>
                </w:p>
              </w:tc>
              <w:tc>
                <w:tcPr>
                  <w:tcW w:w="1801" w:type="dxa"/>
                  <w:tcBorders/>
                  <w:shd w:fill="FFFFFF" w:val="clear"/>
                  <w:vAlign w:val="center"/>
                </w:tcPr>
                <w:p>
                  <w:pPr>
                    <w:pStyle w:val="Style15"/>
                    <w:spacing w:before="280" w:after="0"/>
                    <w:rPr>
                      <w:color w:val="000000"/>
                    </w:rPr>
                  </w:pPr>
                  <w:r>
                    <w:rPr>
                      <w:color w:val="000000"/>
                    </w:rPr>
                    <w:t>12,6</w:t>
                  </w:r>
                </w:p>
              </w:tc>
              <w:tc>
                <w:tcPr>
                  <w:tcW w:w="2596" w:type="dxa"/>
                  <w:tcBorders/>
                  <w:shd w:fill="FFFFFF" w:val="clear"/>
                  <w:vAlign w:val="center"/>
                </w:tcPr>
                <w:p>
                  <w:pPr>
                    <w:pStyle w:val="Style15"/>
                    <w:spacing w:before="280" w:after="0"/>
                    <w:rPr>
                      <w:color w:val="000000"/>
                    </w:rPr>
                  </w:pPr>
                  <w:r>
                    <w:rPr>
                      <w:color w:val="000000"/>
                    </w:rPr>
                    <w:t>8,9</w:t>
                  </w:r>
                </w:p>
              </w:tc>
              <w:tc>
                <w:tcPr>
                  <w:tcW w:w="2541" w:type="dxa"/>
                  <w:tcBorders/>
                  <w:shd w:fill="FFFFFF" w:val="clear"/>
                  <w:vAlign w:val="center"/>
                </w:tcPr>
                <w:p>
                  <w:pPr>
                    <w:pStyle w:val="Style15"/>
                    <w:spacing w:before="280" w:after="0"/>
                    <w:rPr>
                      <w:color w:val="000000"/>
                    </w:rPr>
                  </w:pPr>
                  <w:r>
                    <w:rPr>
                      <w:color w:val="000000"/>
                    </w:rPr>
                    <w:t>16</w:t>
                  </w:r>
                </w:p>
              </w:tc>
            </w:tr>
          </w:tbl>
          <w:p>
            <w:pPr>
              <w:pStyle w:val="Style15"/>
              <w:rPr>
                <w:color w:val="000000"/>
              </w:rPr>
            </w:pPr>
            <w:r>
              <w:rPr>
                <w:color w:val="000000"/>
              </w:rPr>
              <w:t> </w:t>
            </w:r>
          </w:p>
          <w:p>
            <w:pPr>
              <w:pStyle w:val="Style15"/>
              <w:rPr>
                <w:color w:val="000000"/>
              </w:rPr>
            </w:pPr>
            <w:r>
              <w:rPr>
                <w:color w:val="000000"/>
              </w:rPr>
              <w:t>Таблица 14. Частота признаков, предположительно связанных с возникновением МДП у больных с биполярным течением в зависимости от наследственной отягощенности (в %)</w:t>
            </w:r>
          </w:p>
          <w:tbl>
            <w:tblPr>
              <w:tblW w:w="9001" w:type="dxa"/>
              <w:jc w:val="center"/>
              <w:tblInd w:w="0" w:type="dxa"/>
              <w:tblLayout w:type="fixed"/>
              <w:tblCellMar>
                <w:top w:w="12" w:type="dxa"/>
                <w:left w:w="12" w:type="dxa"/>
                <w:bottom w:w="12" w:type="dxa"/>
                <w:right w:w="12" w:type="dxa"/>
              </w:tblCellMar>
            </w:tblPr>
            <w:tblGrid>
              <w:gridCol w:w="1922"/>
              <w:gridCol w:w="1711"/>
              <w:gridCol w:w="2422"/>
              <w:gridCol w:w="2348"/>
              <w:gridCol w:w="598"/>
            </w:tblGrid>
            <w:tr>
              <w:trPr/>
              <w:tc>
                <w:tcPr>
                  <w:tcW w:w="1922" w:type="dxa"/>
                  <w:tcBorders/>
                  <w:shd w:fill="FFFFFF" w:val="clear"/>
                  <w:vAlign w:val="center"/>
                </w:tcPr>
                <w:p>
                  <w:pPr>
                    <w:pStyle w:val="Style15"/>
                    <w:spacing w:before="280" w:after="0"/>
                    <w:rPr>
                      <w:color w:val="000000"/>
                    </w:rPr>
                  </w:pPr>
                  <w:r>
                    <w:rPr>
                      <w:color w:val="000000"/>
                    </w:rPr>
                    <w:t>Признак</w:t>
                  </w:r>
                </w:p>
              </w:tc>
              <w:tc>
                <w:tcPr>
                  <w:tcW w:w="1711" w:type="dxa"/>
                  <w:tcBorders/>
                  <w:shd w:fill="FFFFFF" w:val="clear"/>
                  <w:vAlign w:val="center"/>
                </w:tcPr>
                <w:p>
                  <w:pPr>
                    <w:pStyle w:val="Style15"/>
                    <w:spacing w:before="280" w:after="0"/>
                    <w:rPr>
                      <w:color w:val="000000"/>
                    </w:rPr>
                  </w:pPr>
                  <w:r>
                    <w:rPr>
                      <w:color w:val="000000"/>
                    </w:rPr>
                    <w:t>Количество больных (120 чел.)</w:t>
                  </w:r>
                </w:p>
              </w:tc>
              <w:tc>
                <w:tcPr>
                  <w:tcW w:w="2422" w:type="dxa"/>
                  <w:tcBorders/>
                  <w:shd w:fill="FFFFFF" w:val="clear"/>
                  <w:vAlign w:val="center"/>
                </w:tcPr>
                <w:p>
                  <w:pPr>
                    <w:pStyle w:val="Style15"/>
                    <w:spacing w:before="280" w:after="0"/>
                    <w:rPr>
                      <w:color w:val="000000"/>
                    </w:rPr>
                  </w:pPr>
                  <w:r>
                    <w:rPr>
                      <w:color w:val="000000"/>
                    </w:rPr>
                    <w:t>с наследственной отягощенностью (76 чел.)</w:t>
                  </w:r>
                </w:p>
              </w:tc>
              <w:tc>
                <w:tcPr>
                  <w:tcW w:w="2348" w:type="dxa"/>
                  <w:tcBorders/>
                  <w:shd w:fill="FFFFFF" w:val="clear"/>
                  <w:vAlign w:val="center"/>
                </w:tcPr>
                <w:p>
                  <w:pPr>
                    <w:pStyle w:val="Style15"/>
                    <w:spacing w:before="280" w:after="0"/>
                    <w:rPr>
                      <w:color w:val="000000"/>
                    </w:rPr>
                  </w:pPr>
                  <w:r>
                    <w:rPr>
                      <w:color w:val="000000"/>
                    </w:rPr>
                    <w:t>без наследственной отягощенности (44 чел)</w:t>
                  </w:r>
                </w:p>
              </w:tc>
              <w:tc>
                <w:tcPr>
                  <w:tcW w:w="598" w:type="dxa"/>
                  <w:tcBorders/>
                  <w:shd w:fill="FFFFFF" w:val="clear"/>
                  <w:vAlign w:val="center"/>
                </w:tcPr>
                <w:p>
                  <w:pPr>
                    <w:pStyle w:val="Style15"/>
                    <w:spacing w:before="280" w:after="0"/>
                    <w:rPr>
                      <w:color w:val="000000"/>
                    </w:rPr>
                  </w:pPr>
                  <w:r>
                    <w:rPr>
                      <w:color w:val="000000"/>
                    </w:rPr>
                    <w:t>Р</w:t>
                  </w:r>
                </w:p>
              </w:tc>
            </w:tr>
            <w:tr>
              <w:trPr/>
              <w:tc>
                <w:tcPr>
                  <w:tcW w:w="1922" w:type="dxa"/>
                  <w:tcBorders/>
                  <w:shd w:fill="FFFFFF" w:val="clear"/>
                  <w:vAlign w:val="center"/>
                </w:tcPr>
                <w:p>
                  <w:pPr>
                    <w:pStyle w:val="Style15"/>
                    <w:spacing w:before="280" w:after="0"/>
                    <w:rPr>
                      <w:color w:val="000000"/>
                    </w:rPr>
                  </w:pPr>
                  <w:r>
                    <w:rPr>
                      <w:color w:val="000000"/>
                    </w:rPr>
                    <w:t>Тяжелые инфекции в детстве</w:t>
                  </w:r>
                </w:p>
              </w:tc>
              <w:tc>
                <w:tcPr>
                  <w:tcW w:w="1711" w:type="dxa"/>
                  <w:tcBorders/>
                  <w:shd w:fill="FFFFFF" w:val="clear"/>
                  <w:vAlign w:val="center"/>
                </w:tcPr>
                <w:p>
                  <w:pPr>
                    <w:pStyle w:val="Style15"/>
                    <w:spacing w:before="280" w:after="0"/>
                    <w:rPr>
                      <w:color w:val="000000"/>
                    </w:rPr>
                  </w:pPr>
                  <w:r>
                    <w:rPr>
                      <w:color w:val="000000"/>
                    </w:rPr>
                    <w:t>12,5</w:t>
                  </w:r>
                </w:p>
              </w:tc>
              <w:tc>
                <w:tcPr>
                  <w:tcW w:w="2422" w:type="dxa"/>
                  <w:tcBorders/>
                  <w:shd w:fill="FFFFFF" w:val="clear"/>
                  <w:vAlign w:val="center"/>
                </w:tcPr>
                <w:p>
                  <w:pPr>
                    <w:pStyle w:val="Style15"/>
                    <w:spacing w:before="280" w:after="0"/>
                    <w:rPr>
                      <w:color w:val="000000"/>
                    </w:rPr>
                  </w:pPr>
                  <w:r>
                    <w:rPr>
                      <w:color w:val="000000"/>
                    </w:rPr>
                    <w:t>7,9</w:t>
                  </w:r>
                </w:p>
              </w:tc>
              <w:tc>
                <w:tcPr>
                  <w:tcW w:w="2348" w:type="dxa"/>
                  <w:tcBorders/>
                  <w:shd w:fill="FFFFFF" w:val="clear"/>
                  <w:vAlign w:val="center"/>
                </w:tcPr>
                <w:p>
                  <w:pPr>
                    <w:pStyle w:val="Style15"/>
                    <w:spacing w:before="280" w:after="0"/>
                    <w:rPr>
                      <w:color w:val="000000"/>
                    </w:rPr>
                  </w:pPr>
                  <w:r>
                    <w:rPr>
                      <w:color w:val="000000"/>
                    </w:rPr>
                    <w:t>20,5</w:t>
                  </w:r>
                </w:p>
              </w:tc>
              <w:tc>
                <w:tcPr>
                  <w:tcW w:w="598" w:type="dxa"/>
                  <w:tcBorders/>
                  <w:shd w:fill="FFFFFF" w:val="clear"/>
                  <w:vAlign w:val="center"/>
                </w:tcPr>
                <w:p>
                  <w:pPr>
                    <w:pStyle w:val="Style15"/>
                    <w:spacing w:before="280" w:after="0"/>
                    <w:rPr>
                      <w:color w:val="000000"/>
                    </w:rPr>
                  </w:pPr>
                  <w:r>
                    <w:rPr>
                      <w:color w:val="000000"/>
                    </w:rPr>
                    <w:t>&lt;0,05</w:t>
                  </w:r>
                </w:p>
              </w:tc>
            </w:tr>
            <w:tr>
              <w:trPr/>
              <w:tc>
                <w:tcPr>
                  <w:tcW w:w="1922" w:type="dxa"/>
                  <w:tcBorders/>
                  <w:shd w:fill="FFFFFF" w:val="clear"/>
                  <w:vAlign w:val="center"/>
                </w:tcPr>
                <w:p>
                  <w:pPr>
                    <w:pStyle w:val="Style15"/>
                    <w:spacing w:before="280" w:after="0"/>
                    <w:rPr>
                      <w:color w:val="000000"/>
                    </w:rPr>
                  </w:pPr>
                  <w:r>
                    <w:rPr>
                      <w:color w:val="000000"/>
                    </w:rPr>
                    <w:t>Малярия</w:t>
                  </w:r>
                </w:p>
              </w:tc>
              <w:tc>
                <w:tcPr>
                  <w:tcW w:w="1711" w:type="dxa"/>
                  <w:tcBorders/>
                  <w:shd w:fill="FFFFFF" w:val="clear"/>
                  <w:vAlign w:val="center"/>
                </w:tcPr>
                <w:p>
                  <w:pPr>
                    <w:pStyle w:val="Style15"/>
                    <w:spacing w:before="280" w:after="0"/>
                    <w:rPr>
                      <w:color w:val="000000"/>
                    </w:rPr>
                  </w:pPr>
                  <w:r>
                    <w:rPr>
                      <w:color w:val="000000"/>
                    </w:rPr>
                    <w:t>4,7</w:t>
                  </w:r>
                </w:p>
              </w:tc>
              <w:tc>
                <w:tcPr>
                  <w:tcW w:w="2422" w:type="dxa"/>
                  <w:tcBorders/>
                  <w:shd w:fill="FFFFFF" w:val="clear"/>
                  <w:vAlign w:val="center"/>
                </w:tcPr>
                <w:p>
                  <w:pPr>
                    <w:pStyle w:val="Style15"/>
                    <w:spacing w:before="280" w:after="0"/>
                    <w:rPr>
                      <w:color w:val="000000"/>
                    </w:rPr>
                  </w:pPr>
                  <w:r>
                    <w:rPr>
                      <w:color w:val="000000"/>
                    </w:rPr>
                    <w:t>7,9</w:t>
                  </w:r>
                </w:p>
              </w:tc>
              <w:tc>
                <w:tcPr>
                  <w:tcW w:w="2348" w:type="dxa"/>
                  <w:tcBorders/>
                  <w:shd w:fill="FFFFFF" w:val="clear"/>
                  <w:vAlign w:val="center"/>
                </w:tcPr>
                <w:p>
                  <w:pPr>
                    <w:pStyle w:val="Style15"/>
                    <w:spacing w:before="280" w:after="0"/>
                    <w:rPr>
                      <w:color w:val="000000"/>
                    </w:rPr>
                  </w:pPr>
                  <w:r>
                    <w:rPr>
                      <w:color w:val="000000"/>
                    </w:rPr>
                    <w:t>18,2</w:t>
                  </w:r>
                </w:p>
              </w:tc>
              <w:tc>
                <w:tcPr>
                  <w:tcW w:w="598" w:type="dxa"/>
                  <w:tcBorders/>
                  <w:shd w:fill="FFFFFF" w:val="clear"/>
                  <w:vAlign w:val="center"/>
                </w:tcPr>
                <w:p>
                  <w:pPr>
                    <w:pStyle w:val="Style15"/>
                    <w:spacing w:before="280" w:after="0"/>
                    <w:rPr>
                      <w:color w:val="000000"/>
                    </w:rPr>
                  </w:pPr>
                  <w:r>
                    <w:rPr>
                      <w:color w:val="000000"/>
                    </w:rPr>
                    <w:t>&lt;0,05</w:t>
                  </w:r>
                </w:p>
              </w:tc>
            </w:tr>
            <w:tr>
              <w:trPr/>
              <w:tc>
                <w:tcPr>
                  <w:tcW w:w="1922" w:type="dxa"/>
                  <w:tcBorders/>
                  <w:shd w:fill="FFFFFF" w:val="clear"/>
                  <w:vAlign w:val="center"/>
                </w:tcPr>
                <w:p>
                  <w:pPr>
                    <w:pStyle w:val="Style15"/>
                    <w:spacing w:before="280" w:after="0"/>
                    <w:rPr>
                      <w:color w:val="000000"/>
                    </w:rPr>
                  </w:pPr>
                  <w:r>
                    <w:rPr>
                      <w:color w:val="000000"/>
                    </w:rPr>
                    <w:t>Ревматизм</w:t>
                  </w:r>
                </w:p>
              </w:tc>
              <w:tc>
                <w:tcPr>
                  <w:tcW w:w="1711" w:type="dxa"/>
                  <w:tcBorders/>
                  <w:shd w:fill="FFFFFF" w:val="clear"/>
                  <w:vAlign w:val="center"/>
                </w:tcPr>
                <w:p>
                  <w:pPr>
                    <w:pStyle w:val="Style15"/>
                    <w:spacing w:before="280" w:after="0"/>
                    <w:rPr>
                      <w:color w:val="000000"/>
                    </w:rPr>
                  </w:pPr>
                  <w:r>
                    <w:rPr>
                      <w:color w:val="000000"/>
                    </w:rPr>
                    <w:t>15,8</w:t>
                  </w:r>
                </w:p>
              </w:tc>
              <w:tc>
                <w:tcPr>
                  <w:tcW w:w="2422" w:type="dxa"/>
                  <w:tcBorders/>
                  <w:shd w:fill="FFFFFF" w:val="clear"/>
                  <w:vAlign w:val="center"/>
                </w:tcPr>
                <w:p>
                  <w:pPr>
                    <w:pStyle w:val="Style15"/>
                    <w:spacing w:before="280" w:after="0"/>
                    <w:rPr>
                      <w:color w:val="000000"/>
                    </w:rPr>
                  </w:pPr>
                  <w:r>
                    <w:rPr>
                      <w:color w:val="000000"/>
                    </w:rPr>
                    <w:t>17,1</w:t>
                  </w:r>
                </w:p>
              </w:tc>
              <w:tc>
                <w:tcPr>
                  <w:tcW w:w="2348" w:type="dxa"/>
                  <w:tcBorders/>
                  <w:shd w:fill="FFFFFF" w:val="clear"/>
                  <w:vAlign w:val="center"/>
                </w:tcPr>
                <w:p>
                  <w:pPr>
                    <w:pStyle w:val="Style15"/>
                    <w:spacing w:before="280" w:after="0"/>
                    <w:rPr>
                      <w:color w:val="000000"/>
                    </w:rPr>
                  </w:pPr>
                  <w:r>
                    <w:rPr>
                      <w:color w:val="000000"/>
                    </w:rPr>
                    <w:t>13,6</w:t>
                  </w:r>
                </w:p>
              </w:tc>
              <w:tc>
                <w:tcPr>
                  <w:tcW w:w="598" w:type="dxa"/>
                  <w:tcBorders/>
                  <w:shd w:fill="FFFFFF" w:val="clear"/>
                  <w:vAlign w:val="center"/>
                </w:tcPr>
                <w:p>
                  <w:pPr>
                    <w:pStyle w:val="Style15"/>
                    <w:spacing w:before="280" w:after="0"/>
                    <w:rPr>
                      <w:color w:val="000000"/>
                    </w:rPr>
                  </w:pPr>
                  <w:r>
                    <w:rPr>
                      <w:color w:val="000000"/>
                    </w:rPr>
                    <w:t>—</w:t>
                  </w:r>
                </w:p>
              </w:tc>
            </w:tr>
            <w:tr>
              <w:trPr/>
              <w:tc>
                <w:tcPr>
                  <w:tcW w:w="1922" w:type="dxa"/>
                  <w:tcBorders/>
                  <w:shd w:fill="FFFFFF" w:val="clear"/>
                  <w:vAlign w:val="center"/>
                </w:tcPr>
                <w:p>
                  <w:pPr>
                    <w:pStyle w:val="Style15"/>
                    <w:spacing w:before="280" w:after="0"/>
                    <w:rPr>
                      <w:color w:val="000000"/>
                    </w:rPr>
                  </w:pPr>
                  <w:r>
                    <w:rPr>
                      <w:color w:val="000000"/>
                    </w:rPr>
                    <w:t>Длительный стресс</w:t>
                  </w:r>
                </w:p>
              </w:tc>
              <w:tc>
                <w:tcPr>
                  <w:tcW w:w="1711" w:type="dxa"/>
                  <w:tcBorders/>
                  <w:shd w:fill="FFFFFF" w:val="clear"/>
                  <w:vAlign w:val="center"/>
                </w:tcPr>
                <w:p>
                  <w:pPr>
                    <w:pStyle w:val="Style15"/>
                    <w:spacing w:before="280" w:after="0"/>
                    <w:rPr>
                      <w:color w:val="000000"/>
                    </w:rPr>
                  </w:pPr>
                  <w:r>
                    <w:rPr>
                      <w:color w:val="000000"/>
                    </w:rPr>
                    <w:t>5,8</w:t>
                  </w:r>
                </w:p>
              </w:tc>
              <w:tc>
                <w:tcPr>
                  <w:tcW w:w="2422" w:type="dxa"/>
                  <w:tcBorders/>
                  <w:shd w:fill="FFFFFF" w:val="clear"/>
                  <w:vAlign w:val="center"/>
                </w:tcPr>
                <w:p>
                  <w:pPr>
                    <w:pStyle w:val="Style15"/>
                    <w:spacing w:before="280" w:after="0"/>
                    <w:rPr>
                      <w:color w:val="000000"/>
                    </w:rPr>
                  </w:pPr>
                  <w:r>
                    <w:rPr>
                      <w:color w:val="000000"/>
                    </w:rPr>
                    <w:t>1,3</w:t>
                  </w:r>
                </w:p>
              </w:tc>
              <w:tc>
                <w:tcPr>
                  <w:tcW w:w="2348" w:type="dxa"/>
                  <w:tcBorders/>
                  <w:shd w:fill="FFFFFF" w:val="clear"/>
                  <w:vAlign w:val="center"/>
                </w:tcPr>
                <w:p>
                  <w:pPr>
                    <w:pStyle w:val="Style15"/>
                    <w:spacing w:before="280" w:after="0"/>
                    <w:rPr>
                      <w:color w:val="000000"/>
                    </w:rPr>
                  </w:pPr>
                  <w:r>
                    <w:rPr>
                      <w:color w:val="000000"/>
                    </w:rPr>
                    <w:t>13,6</w:t>
                  </w:r>
                </w:p>
              </w:tc>
              <w:tc>
                <w:tcPr>
                  <w:tcW w:w="598" w:type="dxa"/>
                  <w:tcBorders/>
                  <w:shd w:fill="FFFFFF" w:val="clear"/>
                  <w:vAlign w:val="center"/>
                </w:tcPr>
                <w:p>
                  <w:pPr>
                    <w:pStyle w:val="Style15"/>
                    <w:spacing w:before="280" w:after="0"/>
                    <w:rPr>
                      <w:color w:val="000000"/>
                    </w:rPr>
                  </w:pPr>
                  <w:r>
                    <w:rPr>
                      <w:color w:val="000000"/>
                    </w:rPr>
                    <w:t>&lt;0,05</w:t>
                  </w:r>
                </w:p>
              </w:tc>
            </w:tr>
            <w:tr>
              <w:trPr/>
              <w:tc>
                <w:tcPr>
                  <w:tcW w:w="1922" w:type="dxa"/>
                  <w:tcBorders/>
                  <w:shd w:fill="FFFFFF" w:val="clear"/>
                  <w:vAlign w:val="center"/>
                </w:tcPr>
                <w:p>
                  <w:pPr>
                    <w:pStyle w:val="Style15"/>
                    <w:spacing w:before="280" w:after="0"/>
                    <w:rPr>
                      <w:color w:val="000000"/>
                    </w:rPr>
                  </w:pPr>
                  <w:r>
                    <w:rPr>
                      <w:color w:val="000000"/>
                    </w:rPr>
                    <w:t>Тревожно-мнительный характер</w:t>
                  </w:r>
                </w:p>
              </w:tc>
              <w:tc>
                <w:tcPr>
                  <w:tcW w:w="1711" w:type="dxa"/>
                  <w:tcBorders/>
                  <w:shd w:fill="FFFFFF" w:val="clear"/>
                  <w:vAlign w:val="center"/>
                </w:tcPr>
                <w:p>
                  <w:pPr>
                    <w:pStyle w:val="Style15"/>
                    <w:spacing w:before="280" w:after="0"/>
                    <w:rPr>
                      <w:color w:val="000000"/>
                    </w:rPr>
                  </w:pPr>
                  <w:r>
                    <w:rPr>
                      <w:color w:val="000000"/>
                    </w:rPr>
                    <w:t>8,3</w:t>
                  </w:r>
                </w:p>
              </w:tc>
              <w:tc>
                <w:tcPr>
                  <w:tcW w:w="2422" w:type="dxa"/>
                  <w:tcBorders/>
                  <w:shd w:fill="FFFFFF" w:val="clear"/>
                  <w:vAlign w:val="center"/>
                </w:tcPr>
                <w:p>
                  <w:pPr>
                    <w:pStyle w:val="Style15"/>
                    <w:spacing w:before="280" w:after="0"/>
                    <w:rPr>
                      <w:color w:val="000000"/>
                    </w:rPr>
                  </w:pPr>
                  <w:r>
                    <w:rPr>
                      <w:color w:val="000000"/>
                    </w:rPr>
                    <w:t>9,2</w:t>
                  </w:r>
                </w:p>
              </w:tc>
              <w:tc>
                <w:tcPr>
                  <w:tcW w:w="2348" w:type="dxa"/>
                  <w:tcBorders/>
                  <w:shd w:fill="FFFFFF" w:val="clear"/>
                  <w:vAlign w:val="center"/>
                </w:tcPr>
                <w:p>
                  <w:pPr>
                    <w:pStyle w:val="Style15"/>
                    <w:spacing w:before="280" w:after="0"/>
                    <w:rPr>
                      <w:color w:val="000000"/>
                    </w:rPr>
                  </w:pPr>
                  <w:r>
                    <w:rPr>
                      <w:color w:val="000000"/>
                    </w:rPr>
                    <w:t>6,8</w:t>
                  </w:r>
                </w:p>
              </w:tc>
              <w:tc>
                <w:tcPr>
                  <w:tcW w:w="598" w:type="dxa"/>
                  <w:tcBorders/>
                  <w:shd w:fill="FFFFFF" w:val="clear"/>
                  <w:vAlign w:val="center"/>
                </w:tcPr>
                <w:p>
                  <w:pPr>
                    <w:pStyle w:val="Style15"/>
                    <w:spacing w:before="280" w:after="0"/>
                    <w:rPr>
                      <w:color w:val="000000"/>
                    </w:rPr>
                  </w:pPr>
                  <w:r>
                    <w:rPr>
                      <w:color w:val="000000"/>
                    </w:rPr>
                    <w:t>—</w:t>
                  </w:r>
                  <w:r>
                    <w:rPr>
                      <w:color w:val="000000"/>
                    </w:rPr>
                    <w:t>-</w:t>
                  </w:r>
                </w:p>
              </w:tc>
            </w:tr>
            <w:tr>
              <w:trPr/>
              <w:tc>
                <w:tcPr>
                  <w:tcW w:w="1922" w:type="dxa"/>
                  <w:tcBorders/>
                  <w:shd w:fill="FFFFFF" w:val="clear"/>
                  <w:vAlign w:val="center"/>
                </w:tcPr>
                <w:p>
                  <w:pPr>
                    <w:pStyle w:val="Style15"/>
                    <w:spacing w:before="280" w:after="0"/>
                    <w:rPr>
                      <w:color w:val="000000"/>
                    </w:rPr>
                  </w:pPr>
                  <w:r>
                    <w:rPr>
                      <w:color w:val="000000"/>
                    </w:rPr>
                    <w:t>Гипертимный характер</w:t>
                  </w:r>
                </w:p>
              </w:tc>
              <w:tc>
                <w:tcPr>
                  <w:tcW w:w="1711" w:type="dxa"/>
                  <w:tcBorders/>
                  <w:shd w:fill="FFFFFF" w:val="clear"/>
                  <w:vAlign w:val="center"/>
                </w:tcPr>
                <w:p>
                  <w:pPr>
                    <w:pStyle w:val="Style15"/>
                    <w:spacing w:before="280" w:after="0"/>
                    <w:rPr>
                      <w:color w:val="000000"/>
                    </w:rPr>
                  </w:pPr>
                  <w:r>
                    <w:rPr>
                      <w:color w:val="000000"/>
                    </w:rPr>
                    <w:t>20,8</w:t>
                  </w:r>
                </w:p>
              </w:tc>
              <w:tc>
                <w:tcPr>
                  <w:tcW w:w="2422" w:type="dxa"/>
                  <w:tcBorders/>
                  <w:shd w:fill="FFFFFF" w:val="clear"/>
                  <w:vAlign w:val="center"/>
                </w:tcPr>
                <w:p>
                  <w:pPr>
                    <w:pStyle w:val="Style15"/>
                    <w:spacing w:before="280" w:after="0"/>
                    <w:rPr>
                      <w:color w:val="000000"/>
                    </w:rPr>
                  </w:pPr>
                  <w:r>
                    <w:rPr>
                      <w:color w:val="000000"/>
                    </w:rPr>
                    <w:t>21,1</w:t>
                  </w:r>
                </w:p>
              </w:tc>
              <w:tc>
                <w:tcPr>
                  <w:tcW w:w="2348" w:type="dxa"/>
                  <w:tcBorders/>
                  <w:shd w:fill="FFFFFF" w:val="clear"/>
                  <w:vAlign w:val="center"/>
                </w:tcPr>
                <w:p>
                  <w:pPr>
                    <w:pStyle w:val="Style15"/>
                    <w:spacing w:before="280" w:after="0"/>
                    <w:rPr>
                      <w:color w:val="000000"/>
                    </w:rPr>
                  </w:pPr>
                  <w:r>
                    <w:rPr>
                      <w:color w:val="000000"/>
                    </w:rPr>
                    <w:t>20,5</w:t>
                  </w:r>
                </w:p>
              </w:tc>
              <w:tc>
                <w:tcPr>
                  <w:tcW w:w="598" w:type="dxa"/>
                  <w:tcBorders/>
                  <w:shd w:fill="FFFFFF" w:val="clear"/>
                  <w:vAlign w:val="center"/>
                </w:tcPr>
                <w:p>
                  <w:pPr>
                    <w:pStyle w:val="Style15"/>
                    <w:spacing w:before="280" w:after="0"/>
                    <w:rPr>
                      <w:color w:val="000000"/>
                    </w:rPr>
                  </w:pPr>
                  <w:r>
                    <w:rPr>
                      <w:color w:val="000000"/>
                    </w:rPr>
                    <w:t>—</w:t>
                  </w:r>
                  <w:r>
                    <w:rPr>
                      <w:color w:val="000000"/>
                    </w:rPr>
                    <w:t>-</w:t>
                  </w:r>
                </w:p>
              </w:tc>
            </w:tr>
          </w:tbl>
          <w:p>
            <w:pPr>
              <w:pStyle w:val="Style15"/>
              <w:rPr>
                <w:color w:val="000000"/>
              </w:rPr>
            </w:pPr>
            <w:r>
              <w:rPr>
                <w:color w:val="000000"/>
              </w:rPr>
              <w:t>В группу с биполярным течением относили те случаи, где до появления первой отчетливой мании было не более 4 депрессивных фаз. Если же развернутая мания появлялась лишь по прошествии 5 и более депрессий, то такие случаи не вводились в исследование. Делалось это с тем, чтобы, исключив переходные формы, получить более четкое разграничение двух групп. Из первоначально исследованных 340 больных МДП 215 отвечали предъявленным требованиям: 95 — с монополярным и 120 — с биполярным течением.</w:t>
            </w:r>
          </w:p>
          <w:p>
            <w:pPr>
              <w:pStyle w:val="Style15"/>
              <w:rPr>
                <w:color w:val="000000"/>
              </w:rPr>
            </w:pPr>
            <w:r>
              <w:rPr>
                <w:color w:val="000000"/>
              </w:rPr>
              <w:t>В табл. 13 и 14 приведены только признаки, по которым выявились различия. Как видно, при биполярном течении чаще встречаются наследственная отягощенность, ревматизм в анамнезе, раннее начало психоза, гипертимный характер в преморбиде.</w:t>
            </w:r>
          </w:p>
          <w:p>
            <w:pPr>
              <w:pStyle w:val="Style15"/>
              <w:rPr>
                <w:color w:val="000000"/>
              </w:rPr>
            </w:pPr>
            <w:r>
              <w:rPr>
                <w:color w:val="000000"/>
              </w:rPr>
              <w:t>Большая частота ревматизма в анамнезе больных с биполярным течением не вызывает сомнений, поскольку при обработке показателей течения факторным и регрессионным анализами была обнаружена отчетливая связь этого показателя с манией (гл. 5). Интересно, что, в отличие от других признаков, ревматизм в анамнезе положительно связан с наследственной отягощенностью. По современным представлениям, заболевание ревматизмом в значительной степени обусловлено неполноценностью оси гипофиз — кора надпочечников, и предрасположение к нему также может передаваться генетически, поэтому, очевидно, в возникновении обеих болезней может играть определенную роль генетически обусловленный дефект регуляции секреции глюкокортикоидов.</w:t>
            </w:r>
          </w:p>
          <w:p>
            <w:pPr>
              <w:pStyle w:val="Style15"/>
              <w:rPr>
                <w:color w:val="000000"/>
              </w:rPr>
            </w:pPr>
            <w:r>
              <w:rPr>
                <w:color w:val="000000"/>
              </w:rPr>
              <w:t>Характерно, что различие между наследственно отягощенной и неотягощенной подгруппами больных в отношении факторов, повышающих вероятность возникновения МДП, значительно более четко прослеживается при биполярном типе течения. Это может объясняться тем, что при монополярном течении наследственная предрасположенность менее выражена и у части больных для возникновения психоза необходимо сочетание эндогенной предрасположенности и внешнего воздействия. Так, хотя факторы, обусловливающие длительное напряжение (психогенный стресс и тревожно-мнительный характер), встречаются при монополярном течении значительно чаще, различия между наследственно отягощенными и неотягощенными больными намного отчетливее выражены при биполярном типе. Это же различие выявляется в отношении тяжелых инфекций в детстве.</w:t>
            </w:r>
          </w:p>
          <w:p>
            <w:pPr>
              <w:pStyle w:val="Style15"/>
              <w:rPr>
                <w:color w:val="000000"/>
              </w:rPr>
            </w:pPr>
            <w:r>
              <w:rPr>
                <w:color w:val="000000"/>
              </w:rPr>
              <w:t>Мы также попытались проследить, как влияет на возникновение и характер течения МДП сочетание наследственной отягощенности и экзогений. По характеру течения и возрасту больных в дебюте заболевания мы не смогли обнаружить различий между больными, в анамнезе которых была малярия в сочетании с наследственной отягощенностью или без нее. Тяжелые инфекции в детстве у больных без наследственной отягощенности коррелировали с короткими, но частыми фазами, что было показано и при обработке показателей течения МДП факторным анализом. Однако при биполярном МДП оказалось, что у 3 из 9 таких больных без наследственной отягощенности течение психоза было злокачественным: у 1 больной 1-я фаза была маниакальной, а У 2 — сдвоенной. При сочетании наследственной отягощенности и тяжелых инфекций в детстве злокачественное течение было у всех 6 больных, причем у 4 из них быстро установился непрерывно-циркулярный тип течения. Следует отметить, что у 4 из этих 6 больных наследственность была гетерогенной (у 2 — эпилепсия, у 2 — органические психозы), а у одного больного — смешанной: в роду были больные МДП и шизофренией.</w:t>
            </w:r>
          </w:p>
          <w:p>
            <w:pPr>
              <w:pStyle w:val="Style15"/>
              <w:rPr>
                <w:color w:val="000000"/>
              </w:rPr>
            </w:pPr>
            <w:r>
              <w:rPr>
                <w:color w:val="000000"/>
              </w:rPr>
              <w:t>Таким образом, хотя между больными с биполярным и монополярным течением МДП были выявлены отчетливые различия, они носят лишь количественный характер и не дают основания для того, чтобы считать эти типы аффективного психоза самостоятельными нозологическими формами.</w:t>
            </w:r>
          </w:p>
          <w:p>
            <w:pPr>
              <w:pStyle w:val="Style15"/>
              <w:rPr>
                <w:color w:val="000000"/>
              </w:rPr>
            </w:pPr>
            <w:r>
              <w:rPr>
                <w:color w:val="000000"/>
              </w:rPr>
              <w:t>Мы также исследовали характер наследственности при биполярном и монополярном МДП. В первой группе среди больных с установленным характером заболеваний у родственников гомогенная наследственная отягощенность встречалась в 50 %, гетерогенная — в 40 %, а у 10 % больных имелась смешанная наследственная отягощенность. При монополярном течении эти показатели соответственно составляли 57 %, 21 % и 22 %, т. е. меньше гетерогенной отягощенности, но больше — смешанной.</w:t>
            </w:r>
          </w:p>
          <w:p>
            <w:pPr>
              <w:pStyle w:val="Style15"/>
              <w:rPr>
                <w:color w:val="000000"/>
              </w:rPr>
            </w:pPr>
            <w:r>
              <w:rPr>
                <w:color w:val="000000"/>
              </w:rPr>
              <w:t>Одним из главных аргументов в пользу существования двух независимых отдельных аффективных психозов являлось утверждение, что полярность генетически детерминирована, т. е. в семьях больных монополярным МДП обычно встречаются родственники, страдающие также монополярной депрессией. Последние исследования не отмечают столь жестких наследственных различий, хотя, как правило, среди больных родственников преобладает какой-либо один тип течения МДП. Мы сравнивали полярность течения МДП наших больных и их заболевших этим психозом детей и внуков. Были отобраны только те случаи, когда дети перенесли не менее 3 фаз психоза. Оказалось, что у больных с биполярным МДП потомки также обнаруживали маниакальные и депрессивные состояния. Однако дети пробандов с монополярным МДП часто выявляли биполярное течение: из 10 отобранных пар в 4 случаях у детей возникали маниакальные фазы.</w:t>
            </w:r>
          </w:p>
          <w:p>
            <w:pPr>
              <w:pStyle w:val="Style15"/>
              <w:rPr>
                <w:color w:val="000000"/>
              </w:rPr>
            </w:pPr>
            <w:r>
              <w:rPr>
                <w:color w:val="000000"/>
              </w:rPr>
              <w:t>Таким образом, для биполярного МДП, по сравнению с монополярным, характерны большая наследственная отягощенность и более раннее начало заболевания. Наиболее массивная наследственная отягощенность была обнаружена при быстром установлении биполярного течения, особенно в тех случаях, где психоз дебютирует манией. При таком варианте течения часто отмечалось сочетание наследственности и органических вредностей. Эти факты, наряду с тем, что вероятность возникновения биполярности повышается по мере течения заболевания и что биполярное течение чаще было в нисходящих поколениях, позволяют предположить, что биполярный и монополярный МДП не различные заболевания, а один и тот же процесс, но при биполярном течении— он глубже. Об этом же свидетельствуют данные P. Dalen (1965) о значительно большей частоте неврологических и ЭЭГ-нарушений, а также перинатальных вредностей при биполярном МДП. Из этого следует, что генетическая неоднородность больных МДП не может быть объяснена наличием двух различных аффективных психозов.</w:t>
            </w:r>
          </w:p>
          <w:p>
            <w:pPr>
              <w:pStyle w:val="Style15"/>
              <w:rPr>
                <w:color w:val="000000"/>
              </w:rPr>
            </w:pPr>
            <w:r>
              <w:rPr>
                <w:color w:val="000000"/>
              </w:rPr>
              <w:t>Наиболее сильным доказательством генетической неоднородности МДП является значительное количество родственников пробандов, страдавших другими психическими заболеваниями.</w:t>
            </w:r>
          </w:p>
          <w:p>
            <w:pPr>
              <w:pStyle w:val="Style15"/>
              <w:rPr>
                <w:color w:val="000000"/>
              </w:rPr>
            </w:pPr>
            <w:r>
              <w:rPr>
                <w:color w:val="000000"/>
              </w:rPr>
              <w:t>Особенно показательны в этом отношении семьи с так называемой «дегенеративной» наследственностью, подробно описанные в свое время Морелем. Генетическое древо подобной семьи было приведено и нами [Нуллер Ю. Л., 1981]: в первом поколении у двух братьев была циклотимия, во втором-—у 3 из 10 их детей и племянников был типичный МДП с тяжелым биполярным течением, в 3-м поколении, включающем 11 человек, у 3 был МДП, у 1 — шизоаффективный психоз, у 1—шизофрения и у 1 — олигофрения. В 4-м поколении было лишь два человека, оба больны ранней шизофренией. Кроме того, у 4 членов семьи был диабет. Несколько членов этой семьи были известными учеными и общественными деятелями.</w:t>
            </w:r>
          </w:p>
          <w:p>
            <w:pPr>
              <w:pStyle w:val="Style15"/>
              <w:rPr>
                <w:color w:val="000000"/>
              </w:rPr>
            </w:pPr>
            <w:r>
              <w:rPr>
                <w:color w:val="000000"/>
              </w:rPr>
              <w:t>Мы наблюдали еще ряд таких семей с характерной нисходящей наследственностью: дети и внуки пробандов болели шизофренией или шизоаффективным психозом. В целом гетерогенные психические заболевания встречались значительно чаще в нисходящих поколениях: более чем из 300 больных «типичным» МДП лишь у одного шизофрения встречалась среди родственников по восходящей линии (у бабушки), в то время как среди детей и внуков было 13 шизофреников.</w:t>
            </w:r>
          </w:p>
          <w:p>
            <w:pPr>
              <w:pStyle w:val="Style15"/>
              <w:rPr>
                <w:color w:val="000000"/>
              </w:rPr>
            </w:pPr>
            <w:r>
              <w:rPr>
                <w:color w:val="000000"/>
              </w:rPr>
              <w:t>Показательно соотношение гомогенной и гетерогенной наследственной отягощенности в восходящих и нисходящих поколениях: среди 74 пробандов больные аффективными психозами встречались в восходящих поколениях и только у 18— в нисходящих (соотношение 4:1), гетерогенная наследственная отягощенность отмечалась у 19 пробандов по восходящей линии и у 37 — по нисходящей (соотношение 1:2). Эти различия являются статистически достоверными и указывают на учащение гетерогенных заболеваний в нисходящих поколениях.</w:t>
            </w:r>
          </w:p>
          <w:p>
            <w:pPr>
              <w:pStyle w:val="Style15"/>
              <w:rPr>
                <w:color w:val="000000"/>
              </w:rPr>
            </w:pPr>
            <w:r>
              <w:rPr>
                <w:color w:val="000000"/>
              </w:rPr>
              <w:t>Было предпринято несколько исследований детей, родители которых болели эндогенной депрессией. Так, P. Decina и соавт. (1983) обследовали 31 ребенка школьного возраста от 18 родителей, один из которых был болен биполярным психозом. Их сравнили с 18 детьми от 18 здоровых родителей. Подбирали пары, совпадающие по признакам возраста, пола, социально-экономического положения. Детей обследовали клинически, психологически и на леворукость. Оказалось, что в контрольной группе только одному из 18 можно было поставить психиатрический диагноз, а в экспериментальной группе у 16 обнаружены психические заболевания: у 8 — депрессия, у 3 — повышенная тревожность с нарушениями поведения, 5 не укладывались в определенный диагноз. У 15 детей, которые не были больны, обнаруживались, однако, субклинические отклонения: экстраверсия с экспансивностью, раздражительность, эксгибиционизм, нужда в постоянном внимании и похвале, в поддержке, тревога, нарушения межперсональных отношений, отсутствие эмпатии. Интеллект у детей этой группы характеризовался диспропорциональностью: вербальный уровень превышал невербальный. По Роршаху, дети чаще улавливали цвет, а не движение, что связывают с повышенной эмоциональностью. В экспериментальной группе было больше леворуких (9, а в контроле — 1).</w:t>
            </w:r>
          </w:p>
          <w:p>
            <w:pPr>
              <w:pStyle w:val="Style15"/>
              <w:rPr>
                <w:color w:val="000000"/>
              </w:rPr>
            </w:pPr>
            <w:r>
              <w:rPr>
                <w:color w:val="000000"/>
              </w:rPr>
              <w:t>Т. Gaensbauer и соавт. (1984) проводили сравнение детей раннего возраста: 7 детей из семей, где один из родителей болен МДП, в возрасте в 12, 15 и 18 мес сравнивали с 7 детьми такого же возраста от здоровых родителей.. Различия проявлялись у детей старше года в трудностях адаптации к обстановке, трудности привыкания к разлуке с матерью — все это было выражено тем больше, чем старше ребенок. Авторы не могут дать ответ, обусловлены ли эти отклонения наследственностью или вызваны особенностями обстановки.</w:t>
            </w:r>
          </w:p>
          <w:p>
            <w:pPr>
              <w:pStyle w:val="Style15"/>
              <w:rPr>
                <w:color w:val="000000"/>
              </w:rPr>
            </w:pPr>
            <w:r>
              <w:rPr>
                <w:color w:val="000000"/>
              </w:rPr>
              <w:t>Хотя за последнее время появилось много публикаций, посвященных детям больных МДП, A. Solnit и J. Leckman (1984) предостерегают от того, чтобы довольствоваться полученными данными, поскольку изучаются слишком маленькие и гетерогенные группы: из родителей болен то отец, то мать, а это может иметь разное влияние на детей; контрольные группы не подбираются слепым методом; не учитывается влияние самого факта обследования.</w:t>
            </w:r>
          </w:p>
          <w:p>
            <w:pPr>
              <w:pStyle w:val="Style15"/>
              <w:rPr>
                <w:color w:val="000000"/>
              </w:rPr>
            </w:pPr>
            <w:r>
              <w:rPr>
                <w:color w:val="000000"/>
              </w:rPr>
              <w:t>По объему и верифицированности диагностики более надежны исследования всех детей больных эндогенной депрессией, главным образом уже взрослых. Так, L. Crammer (1979) обследовал 553 детей, родители которых страдали МДП: у 148 из них (26,6 %) была шизофрения, у 5,5 %—«обсессивно-компульсивные» состояния, у 14,3 %—эмоциональные и поведенческие нарушения, и 53,6 % были психически здоровыми.</w:t>
            </w:r>
          </w:p>
          <w:p>
            <w:pPr>
              <w:pStyle w:val="Style15"/>
              <w:rPr>
                <w:color w:val="000000"/>
              </w:rPr>
            </w:pPr>
            <w:r>
              <w:rPr>
                <w:color w:val="000000"/>
              </w:rPr>
              <w:t>Среди более чем 250 детей и внуков наших больных психические нарушения были обнаружены у 63: МДП — у 25, шизофрения— у 13, инволюционный психоз — у 1, органическое заболевание ЦНС с психическими нарушениям — у 7, олигофрения у 8, болезнь Дауна — у 2, эпилепсия — у 1, грубая психопатия — у 6.</w:t>
            </w:r>
          </w:p>
          <w:p>
            <w:pPr>
              <w:pStyle w:val="Style15"/>
              <w:rPr>
                <w:color w:val="000000"/>
              </w:rPr>
            </w:pPr>
            <w:r>
              <w:rPr>
                <w:color w:val="000000"/>
              </w:rPr>
              <w:t>Таким образом, возникновение МДП может быть обусловлено генетическими и экзогенными факторами, причем наследственная предрасположенность, служащая основным причинным фактором заболевания, является неоднородной. По-видимому, причиной возникновения МДП может быть генетически обусловленная неполноценность различных звеньев сложных биохимических систем, регулирующих процессы обмена моноаминов, ГАМК и других нейротрансмиттеров, как об этом подробно говорилось в главе, посвященной патогенезу эндогенной депрессии.</w:t>
            </w:r>
          </w:p>
          <w:p>
            <w:pPr>
              <w:pStyle w:val="Normal"/>
              <w:rPr>
                <w:color w:val="000000"/>
              </w:rPr>
            </w:pPr>
            <w:r>
              <w:rPr>
                <w:color w:val="000000"/>
              </w:rPr>
            </w:r>
          </w:p>
        </w:tc>
        <w:tc>
          <w:tcPr>
            <w:tcW w:w="49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78" w:type="dxa"/>
            <w:tcBorders/>
            <w:vAlign w:val="center"/>
          </w:tcPr>
          <w:p>
            <w:pPr>
              <w:pStyle w:val="Normal"/>
              <w:rPr/>
            </w:pPr>
            <w:r>
              <w:rPr>
                <w:rFonts w:cs="Verdana" w:ascii="Verdana" w:hAnsi="Verdana"/>
                <w:b/>
                <w:bCs/>
                <w:i/>
                <w:iCs/>
                <w:sz w:val="27"/>
                <w:szCs w:val="27"/>
              </w:rPr>
              <w:t>Глава 8. Шизоаффективные психозы нозографическое положение и клиника</w:t>
            </w:r>
            <w:r>
              <w:rPr/>
              <w:t xml:space="preserve"> </w:t>
            </w:r>
          </w:p>
        </w:tc>
        <w:tc>
          <w:tcPr>
            <w:tcW w:w="1930" w:type="dxa"/>
            <w:gridSpan w:val="2"/>
            <w:tcBorders/>
            <w:vAlign w:val="center"/>
          </w:tcPr>
          <w:p>
            <w:pPr>
              <w:pStyle w:val="Normal"/>
              <w:jc w:val="right"/>
              <w:rPr/>
            </w:pPr>
            <w:hyperlink r:id="rId4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7"/>
        <w:gridCol w:w="2037"/>
        <w:gridCol w:w="254"/>
      </w:tblGrid>
      <w:tr>
        <w:trPr/>
        <w:tc>
          <w:tcPr>
            <w:tcW w:w="8454" w:type="dxa"/>
            <w:gridSpan w:val="2"/>
            <w:tcBorders/>
            <w:vAlign w:val="center"/>
          </w:tcPr>
          <w:p>
            <w:pPr>
              <w:pStyle w:val="Style15"/>
              <w:spacing w:before="0" w:after="280"/>
              <w:rPr>
                <w:color w:val="000000"/>
              </w:rPr>
            </w:pPr>
            <w:r>
              <w:rPr>
                <w:color w:val="000000"/>
              </w:rPr>
              <w:t>Термин «острый шизоаффективный психоз» был введен в 1933 г. J. Kasanin для обозначения небольшой и более или менее ясно очерченной группы психотических состояний. Однако в дальнейшем, особенно за последние годы, он получил большое распространение и стал применяться для широкого круга психических расстройств с нечеткими критериями и размытыми границами. Его существенным недостатком является то, что в самом названии «шизоаффективный психоз» (или психозы) отражена неопределенность нозологической квалификации обозначаемых им заболеваний.</w:t>
            </w:r>
          </w:p>
          <w:p>
            <w:pPr>
              <w:pStyle w:val="Style15"/>
              <w:rPr>
                <w:color w:val="000000"/>
              </w:rPr>
            </w:pPr>
            <w:r>
              <w:rPr>
                <w:color w:val="000000"/>
              </w:rPr>
              <w:t>Так, в принятой в СССР международной классификации психических заболеваний шизоаффективные психозы относятся к шизофрении. Такой точки зрения придерживаются многие психиатры в СССР и за рубежом. С другой стороны, многие исследователи рассматривают шизоаффективные психозы в рамках аффективных психозов, приводя ряд веских доказательств в пользу этой точки зрения. Наконец, и нам это представляется наиболее обоснованным, «шизоаффективный психоз» понимается лишь как «рабочий диагноз», так как включает нозологически различные заболевания, объединяемые сходством клинических проявлений и характером течения первых приступов.</w:t>
            </w:r>
          </w:p>
          <w:p>
            <w:pPr>
              <w:pStyle w:val="Style15"/>
              <w:rPr>
                <w:color w:val="000000"/>
              </w:rPr>
            </w:pPr>
            <w:r>
              <w:rPr>
                <w:color w:val="000000"/>
              </w:rPr>
              <w:t>Потребность в подобном диагнозе возникла после выделения Е. Kraepelin двух эндогенных психозов, поскольку значительное количество случаев не укладывалось в его дихотомическую схему и занимало промежуточное положение. По этой причине разными авторами в соответствии с их теоретическими представлениями были выделены «амальгамные», «краевые», «шизофреноформные» и другие психозы. Этими терминами обозначали те состояния, которые в настоящее время в значительной части относят к шизоаффективным психозам.</w:t>
            </w:r>
          </w:p>
          <w:p>
            <w:pPr>
              <w:pStyle w:val="Style15"/>
              <w:rPr>
                <w:color w:val="000000"/>
              </w:rPr>
            </w:pPr>
            <w:r>
              <w:rPr>
                <w:color w:val="000000"/>
              </w:rPr>
              <w:t>Таким образом, область применения этого диагноза взаимоперекрывается перечисленными выше и рядом других форм (периодический психоз, циклоидные психозы, рекуррентная шизофрения, периодическая кататония, смешанные психозы, онейрофрения, дегенеративный психоз, шизомания, дистимическая шизофрения, приступообразный полиморфный бред Маньяна, атипичный аффективный психоз и т. д.). Очевидно, распространенность этого термина обусловлена тем, что само слово «шизоаффективный» наиболее прямо соответствует задаче обозначения не поддающихся строгой классификации форм психоза, промежуточных по внешним проявлениям между шизофренией и МДП.</w:t>
            </w:r>
          </w:p>
          <w:p>
            <w:pPr>
              <w:pStyle w:val="Style15"/>
              <w:rPr>
                <w:color w:val="000000"/>
              </w:rPr>
            </w:pPr>
            <w:r>
              <w:rPr>
                <w:color w:val="000000"/>
              </w:rPr>
              <w:t>Важной характеристикой шизоаффективных психозов являются приступообразность течения и более или менее благоприятный прогноз. Однако само название их акцентирует внимание на присутствии в приступе психопатологических признаков, встречающихся и при шизофрении, и при аффективных психозах. Так, в некоторых обобщающих статьях указывается, что диагноз шизоаффективного психоза ставится, если наряду с приподнятым или депрессивным настроением имеется по меньшей мере один или два симптома шизофрении «первого ранга» (по Шнайдеру). В других работах просто упоминаются бред и/или галлюцинации, не вытекающие из аффекта. Определение шизоаффективного психоза в последней американской классификации психических заболеваний — DSM III — сводится к тому, что этот диагноз ставится при наличии аффективной патологии и затруднении при отнесении болезни к другим нозологическим формам.</w:t>
            </w:r>
          </w:p>
          <w:p>
            <w:pPr>
              <w:pStyle w:val="Style15"/>
              <w:rPr>
                <w:color w:val="000000"/>
              </w:rPr>
            </w:pPr>
            <w:r>
              <w:rPr>
                <w:color w:val="000000"/>
              </w:rPr>
              <w:t>Такого рода клинические характеристики шизоаффективных психозов являются весьма расплывчатыми. Тем не менее те психические расстройства, которые описываются под этим названием, а также другими, приведенными выше, являются клинической реальностью, характеризуются своеобразным типом течения и психопатологическими чертами. Именно поэтому в работах европейских психиатров, имеющих давние клинические традиции, эту группу психозов всегда легко опознать, под какими бы названиями они ни приводились.</w:t>
            </w:r>
          </w:p>
          <w:p>
            <w:pPr>
              <w:pStyle w:val="Style15"/>
              <w:rPr>
                <w:color w:val="000000"/>
              </w:rPr>
            </w:pPr>
            <w:r>
              <w:rPr>
                <w:color w:val="000000"/>
              </w:rPr>
              <w:t>Описывая атипичный аффективный психоз, Ш. А. Гамкрелидзе (1980) приводит следующие характеристики: приступообразность, периодичность и цикличность течения, биполярность, крайняя полиморфность и динамичность аффективных расстройств и развитие на этом фоне гетерогенной симптоматики (бред, галлюцинации, психосенсорные и кататонические расстройства), большая роль предшествующих вредностей в возникновении первого приступа, тенденция к сезонности, большая атипичность депрессивных приступов по сравнению с маниакальными, относительно благоприятный прогноз.</w:t>
            </w:r>
          </w:p>
          <w:p>
            <w:pPr>
              <w:pStyle w:val="Style15"/>
              <w:rPr>
                <w:color w:val="000000"/>
              </w:rPr>
            </w:pPr>
            <w:r>
              <w:rPr>
                <w:color w:val="000000"/>
              </w:rPr>
              <w:t>Л. М. Лесохина (1957), описывая во многом сходный периодический психоз, подчеркивает приступообразный характер течения, острую аффективную симптоматику, включающую страх и тревогу, резко выраженные нарушения моторики — от ступора до тяжелого речевого и двигательного возбуждения, расстройства сознания, острый несистематизированный бред, яркие сновидные переживания, деперсонализацию и дереализацию, необычные тягостные телесные ощущения, выраженные соматовегетативные расстройства и др. Динамика периодических психозов характеризуется укорочением светлых промежутков, меньшей глубиной расстройств сознания в последующих приступах, отсутствием дефекта. По существу, крайне тщательно описанный автором периодический психоз составляет тяжелый полюс шизоаффективного или атипичного аффективного психозов и включает в себя варианты циклоидного психоза Леонгарда. Как указывала Л. М. Лесохина, понятие периодического психоза имеет давнюю историю, включает достаточно очерченную группу расстройств, и ее возвращение в номенклатуру психических заболеваний было бы полезным.</w:t>
            </w:r>
          </w:p>
          <w:p>
            <w:pPr>
              <w:pStyle w:val="Style15"/>
              <w:rPr>
                <w:color w:val="000000"/>
              </w:rPr>
            </w:pPr>
            <w:r>
              <w:rPr>
                <w:color w:val="000000"/>
              </w:rPr>
              <w:t>Несмотря на двусмысленность термина «шизоаффективные психозы», мы его используем в данной работе, поскольку он включен в ряд классификаций и за последние годы стал все шире использоваться в литературе. Однако более существенным, чем вопросы терминологии, представляется то обстоятельство, что в полиморфных картинах шизоаффективных приступов ведущая роль принадлежит постоянно наблюдаемым массивным аффективным нарушениям, а не свойственная клинике МДП психопатологическая симптоматика (бред, психические автоматизмы, онейроид) является производной от аффективной патологии.</w:t>
            </w:r>
          </w:p>
          <w:p>
            <w:pPr>
              <w:pStyle w:val="Style15"/>
              <w:rPr>
                <w:color w:val="000000"/>
              </w:rPr>
            </w:pPr>
            <w:r>
              <w:rPr>
                <w:color w:val="000000"/>
              </w:rPr>
              <w:t>Аффективные нарушения при этих приступах характеризуются большой интенсивностью, лабильностью и тем, что депрессивный или маниакальный аффекты не бывают чистыми — они всегда сочетаются с сильной тревогой и страхом, внутренней напряженностью, растерянностью или резким неспецифическим аффективным возбуждением. При депрессивных приступах страх и тревога могут занимать ведущее место в аффективной структуре синдрома, при маниакальных — характерны экстатические переживания, тревога часто возникает наплывами.</w:t>
            </w:r>
          </w:p>
          <w:p>
            <w:pPr>
              <w:pStyle w:val="Style15"/>
              <w:rPr>
                <w:color w:val="000000"/>
              </w:rPr>
            </w:pPr>
            <w:r>
              <w:rPr>
                <w:color w:val="000000"/>
              </w:rPr>
              <w:t>Согласно исследованиям Т. Ф. Пападопулоса (1975), типичные шизоаффективные приступы (или приступы рекуррентной шизофрении) развиваются по определенному стереотипу, который в самой сокращенной форме сводится к следующему. Первоначально возникают аффективные нарушения, затем к ним более или менее быстро присоединяется острый чувственный бред с полиморфным содержанием, постепенно усложняющийся и приобретающий все более образный и фантастический характер, наконец, если приступ достигает максимального развития, наступает онейроидное помрачение сознания (в наиболее тяжелых случаях возможно возникновение картины аменции или так называемой фебрильной кататонии). При выздоровлении указанные этапы развития приступа сменяются в обратной последовательности.</w:t>
            </w:r>
          </w:p>
          <w:p>
            <w:pPr>
              <w:pStyle w:val="Style15"/>
              <w:rPr>
                <w:color w:val="000000"/>
              </w:rPr>
            </w:pPr>
            <w:r>
              <w:rPr>
                <w:color w:val="000000"/>
              </w:rPr>
              <w:t>Для бредового, или аффективно-бредового, этапа развития приступов особенно характерны такие переживания, как идеи инсценировки, бред двойника, так называемый антагонистический бред (идущая вокруг больного борьба двух лагерей или сил добра и зла), явления психического автоматизма, преимущественно ассоциативного; при преобладании экстатического аффекта — идеи выполнения высокой миссии, сверхъестественного могущества, при доминировании тревоги и страха — фантастические идеи виновности и предстоящей кары, близкие к бреду Котара.</w:t>
            </w:r>
          </w:p>
          <w:p>
            <w:pPr>
              <w:pStyle w:val="Style15"/>
              <w:rPr>
                <w:color w:val="000000"/>
              </w:rPr>
            </w:pPr>
            <w:r>
              <w:rPr>
                <w:color w:val="000000"/>
              </w:rPr>
              <w:t>Мышление больных отличается отвлекаемостью, крайней непоследовательностью, доходящей до бессвязности, выраженной тенденцией к истолкованию случайных событий в символическом или мистическом духе. Утрачивается константность восприятия, часто возникают иллюзорные и псевдогаллюцинаторные переживания, деперсонализационные и дереализационные расстройства, нарушается чувство времени. По мере утяжеления состояния больных все чаще возникают психомоторные нарушения, на этапе онейроида нередко доходящие до степени кататонического возбуждения или ступора. В целом, по данным Ш. А. Гамкрелидзе (1980), кататонические проявления встречаются у 7з больных этой группы.</w:t>
            </w:r>
          </w:p>
          <w:p>
            <w:pPr>
              <w:pStyle w:val="Style15"/>
              <w:rPr>
                <w:color w:val="000000"/>
              </w:rPr>
            </w:pPr>
            <w:r>
              <w:rPr>
                <w:color w:val="000000"/>
              </w:rPr>
              <w:t>Соматовегетативные расстройства различной степени присутствуют постоянно: колебания артериального давления, мышечное напряжение, различные спастические явления, нерезко выраженные нарушения водно-солевого обмена, иногда повышение температуры тела, обычно субфебрильное, увеличение содержания сахара крови или глюкозурия и т. д.</w:t>
            </w:r>
          </w:p>
          <w:p>
            <w:pPr>
              <w:pStyle w:val="Style15"/>
              <w:rPr>
                <w:color w:val="000000"/>
              </w:rPr>
            </w:pPr>
            <w:r>
              <w:rPr>
                <w:color w:val="000000"/>
              </w:rPr>
              <w:t>Разумеется, не все эти симптомы обнаруживаются у каждого больного и в каждом приступе: их наличие, сочетание и выраженность значительно варьируют, в результате чего образуется континуум от аффективных фаз, приближающихся к симптоматике МДП, до острых приступов, напоминающих реакции экзогенного типа Бонгеффера, или до аффективно-бредовых состояний, описываемых в рамках приступообразно-прогредиентной шизофрении.</w:t>
            </w:r>
          </w:p>
          <w:p>
            <w:pPr>
              <w:pStyle w:val="Style15"/>
              <w:rPr>
                <w:color w:val="000000"/>
              </w:rPr>
            </w:pPr>
            <w:r>
              <w:rPr>
                <w:color w:val="000000"/>
              </w:rPr>
              <w:t>Учитывая промежуточное положение шизоаффективных психозов, возникали различные гипотезы об их нозологической принадлежности. Как указывалось выше, их рассматривали как неблагоприятный вариант МДП или благоприятный вариант шизофрении, органический или соматогенный психоз, а также использовали как доказательство теории единого эндогенного психоза.</w:t>
            </w:r>
          </w:p>
          <w:p>
            <w:pPr>
              <w:pStyle w:val="Style15"/>
              <w:rPr>
                <w:color w:val="000000"/>
              </w:rPr>
            </w:pPr>
            <w:r>
              <w:rPr>
                <w:color w:val="000000"/>
              </w:rPr>
              <w:t>Для выяснения этих спорных вопросов анализ одной лишь психопатологической характеристики приступов явно недостаточен, поскольку отдельные симптомы и даже синдромы нозологически мало специфичны. Поэтому были предприняты генетические и катамнестические исследования шизоаффективного психоза. М. Tsuang и соавт. (1977), сравнивая частоту психических заболеваний среди родителей, сестер и братьев больных МДП, шизофренией и шизоаффективным психозом обнаружили, что во всех трех группах наследственная отягощенность шизофренией была приблизительно одинаковой (около 0,9 %), в то время как по частоте заболеваний аффективными психозами среди родственников они значительно различались: 3,2 % в группе больных шизофренией, 8,3 %—МДП и 11,8 %—У больных шизоаффективным психозом. На этом основании авторы приходят к заключению, что по характеру наследственной отягощенности шизо-аффективный психоз стоит намного ближе к «чистым» аффективным психозам, чем к шизофрении.</w:t>
            </w:r>
          </w:p>
          <w:p>
            <w:pPr>
              <w:pStyle w:val="Style15"/>
              <w:rPr>
                <w:color w:val="000000"/>
              </w:rPr>
            </w:pPr>
            <w:r>
              <w:rPr>
                <w:color w:val="000000"/>
              </w:rPr>
              <w:t>Е. Gershon и соавт. (1982) обнаружили родственников, больных аффективными психозами, у 37 % пробандов, страдающих шизоаффективным психозом, 24 %—биполярным МДП, 20 % — монополярной депрессией и у 7 % здоровых (контрольная группа). По мнению авторов, эти данные указывают на то, что в континууме аффективных психозов шизоаффективный психоз является наиболее тяжелой формой. Однако, согласно J. Angst и соавт. (1979), шизоаффективный психоз занимает промежуточное положение между биполярным и монополярным МДП по риску заболевания «чистым» аффективным психозом среди родственников, но значительно превосходит их по частоте наследственной отягощенности шизофренией. Это авторы приходят к заключению, что шизоаффективный психоз является самостоятельной, однородной формой, генетически связанной и с аффективными психозами, и с шизофренией.</w:t>
            </w:r>
          </w:p>
          <w:p>
            <w:pPr>
              <w:pStyle w:val="Style15"/>
              <w:rPr>
                <w:color w:val="000000"/>
              </w:rPr>
            </w:pPr>
            <w:r>
              <w:rPr>
                <w:color w:val="000000"/>
              </w:rPr>
              <w:t>Учитывая противоречивость имеющихся в литературе данных, М. Baron и соавт. (1982), сравнивая генетическую отягощенность больных шизоаффективным психозом, монополярным и биполярным аффективным психозом и шизофренией, разделяли больных шизоаффективным психозом на две группы: с относительным преобладанием «шизофреноподобной» симптоматики и аффективной. Оказалось, что среди родителей, братьев и сестер больных шизоаффективным психозом аффективного типа, так же как и при аффективном психозе, нет или почти нет (меньше 1 %) страдающих шизофренией, в то время как у больных шизофренией наследственная отягощенность этим заболеванием составила 7,9 %, а при шизоаффективном психозе «шизофренического типа» — 4,1 %. Заболевание аффективными психозами среди родственников пробандов с шизоаффективным психозом «аффективного типа» встречалось в 28,1 %, биполярным МДП — в 30,8 %, монополярной депрессией — в 19,9 %, шизоаффективным психозом «шизофренического типа» — только в 10,9 %, а у больных шизофренией наследственная отягощенность аффективными психозами составляет 5,1 %.</w:t>
            </w:r>
          </w:p>
          <w:p>
            <w:pPr>
              <w:pStyle w:val="Style15"/>
              <w:rPr>
                <w:color w:val="000000"/>
              </w:rPr>
            </w:pPr>
            <w:r>
              <w:rPr>
                <w:color w:val="000000"/>
              </w:rPr>
              <w:t>Эти данные указывают, что шизоаффективный психоз не является в генетическом отношении единой однородной формой. Если это так, то противоречивые данные ряда работ обусловлены прежде всего случайным соотношением различных групп, идущих под общим названием «шизоаффективный психоз». Аналогичные данные были получены и в больницах Ленинграда: В. А. Точилов, собрав данные о наследственной отягощенности больных шизоаффективным психозом с длительным течением заболевания, обнаружил, что из 12 больных, у которых в конечном итоге выявились неглубокие явления апатоабулического дефекта, наследственная отягощенность шизофренией была обнаружена у 6, а в тех случаях, где изменения личности происходили по органическому типу, — только у 1 из 20 больных.</w:t>
            </w:r>
          </w:p>
          <w:p>
            <w:pPr>
              <w:pStyle w:val="Style15"/>
              <w:rPr>
                <w:color w:val="000000"/>
              </w:rPr>
            </w:pPr>
            <w:r>
              <w:rPr>
                <w:color w:val="000000"/>
              </w:rPr>
              <w:t>Таким образом, генетические исследования скорее указывают на гетерогенность психических расстройств, обозначаемых как шизоаффективный психоз.</w:t>
            </w:r>
          </w:p>
          <w:p>
            <w:pPr>
              <w:pStyle w:val="Normal"/>
              <w:rPr>
                <w:color w:val="000000"/>
              </w:rPr>
            </w:pPr>
            <w:r>
              <w:rPr>
                <w:color w:val="000000"/>
              </w:rPr>
            </w:r>
          </w:p>
        </w:tc>
        <w:tc>
          <w:tcPr>
            <w:tcW w:w="25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7" w:type="dxa"/>
            <w:tcBorders/>
            <w:vAlign w:val="center"/>
          </w:tcPr>
          <w:p>
            <w:pPr>
              <w:pStyle w:val="Normal"/>
              <w:rPr/>
            </w:pPr>
            <w:r>
              <w:rPr>
                <w:rFonts w:cs="Verdana" w:ascii="Verdana" w:hAnsi="Verdana"/>
                <w:b/>
                <w:bCs/>
                <w:i/>
                <w:iCs/>
                <w:sz w:val="27"/>
                <w:szCs w:val="27"/>
              </w:rPr>
              <w:t>Течение и исходы</w:t>
            </w:r>
            <w:r>
              <w:rPr/>
              <w:t xml:space="preserve"> </w:t>
            </w:r>
          </w:p>
        </w:tc>
        <w:tc>
          <w:tcPr>
            <w:tcW w:w="2291" w:type="dxa"/>
            <w:gridSpan w:val="2"/>
            <w:tcBorders/>
            <w:vAlign w:val="center"/>
          </w:tcPr>
          <w:p>
            <w:pPr>
              <w:pStyle w:val="Normal"/>
              <w:jc w:val="right"/>
              <w:rPr/>
            </w:pPr>
            <w:hyperlink r:id="rId50">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8"/>
        <w:gridCol w:w="1911"/>
        <w:gridCol w:w="379"/>
      </w:tblGrid>
      <w:tr>
        <w:trPr/>
        <w:tc>
          <w:tcPr>
            <w:tcW w:w="8329" w:type="dxa"/>
            <w:gridSpan w:val="2"/>
            <w:tcBorders/>
            <w:vAlign w:val="center"/>
          </w:tcPr>
          <w:p>
            <w:pPr>
              <w:pStyle w:val="Style15"/>
              <w:spacing w:before="0" w:after="280"/>
              <w:rPr>
                <w:color w:val="000000"/>
              </w:rPr>
            </w:pPr>
            <w:r>
              <w:rPr>
                <w:color w:val="000000"/>
              </w:rPr>
              <w:t>Важным критерием шизоаффективного психоза являются приступообразное течение и хорошие ремиссии (обычно интермиссии) после первых приступов. Однако после многолетнего течения заболевания характер ремиссий оказывается неодинаков, как это иллюстрируют приведенные выше наблюдения В. А. Точилова. Е. Berg и соавт. (1983) отобрали по историям болезни клинически однородную группу больных, отвечающую всем критериям шизоаффективного психоза, находившихся в психиатрической больнице Стокгольма в 1946—1957 гг. Длительность катамнестического наблюдения составила от 17 до 30 лет. Полные данные за этот период удалось собрать у 20 больных, у 19 из них после первого приступа наступила интермиссия, а у одного — хорошая ремиссия. Как подчеркивают авторы, при первых приступах психоза психопатологическая симптоматика у всех больных была сходной, однако к концу периода наблюдения оказалось, что у 3 из них заболевание приняло характер типичного МДП, у 9 — сформировался явный шизофренический процесс. У 3 больных развился тяжелый хронический алкоголизм, и только у 5 приступы заболевания продолжали носить характер шизоаффективного психоза. Таким образом, гомогенная вначале группа расслоилась, и через 20… 30 лет обнаружилось, что она включала больных с различными нозологическими формами эндогенных психозов.</w:t>
            </w:r>
          </w:p>
          <w:p>
            <w:pPr>
              <w:pStyle w:val="Style15"/>
              <w:rPr>
                <w:color w:val="000000"/>
              </w:rPr>
            </w:pPr>
            <w:r>
              <w:rPr>
                <w:color w:val="000000"/>
              </w:rPr>
              <w:t>В другом катамнестическом исследовании [Armbruster В. et al., 1983] со средней длительностью наблюдения 22 года сравнивали исходы болезни у 502 больных типичной шизофренией и у 113 — шизоаффективным психозом: в последней группе полноценные ремиссии отмечались в 2 раза чаще, но, тем не менее, у значительной части больных обозначился типичный шизофренический процесс.</w:t>
            </w:r>
          </w:p>
          <w:p>
            <w:pPr>
              <w:pStyle w:val="Style15"/>
              <w:rPr>
                <w:color w:val="000000"/>
              </w:rPr>
            </w:pPr>
            <w:r>
              <w:rPr>
                <w:color w:val="000000"/>
              </w:rPr>
              <w:t>Следовательно, результаты этих и ряда других исследований подтверждают предположение о том, что шизоаффективный психоз не является однородной нозологической формой. Наши совместно с В. А. Точиловым наблюдения показывают, что на отдаленных этапах этого заболевания выявляются три типа изменения личности: характерный для шизофрении апатоабулический дефект, отчетливые изменения по органическому типу и своеобразные астенические личностные сдвиги (повышенная ранимость, стремление уйти от конфликтов и трудностей, сужение круга интересов, неспособность к длительному волевому напряжению, тревожность, неуверенность и т. д.). Отмеченные личностные изменения очень близки к тем, которые описываются в литературе как характерные для малопрогредиентной, преимущественно рекуррентной, шизофрении. Однако нельзя исключить, что у части больных эти сдвиги являются неспецифическим результатом заострения преморбидных особенностей личности. У некоторой (меньшей) части больных личностные изменения выражены очень слабо или не определяются, несмотря на большую длительность заболевания. Характерным в этом отношении является следующий пример.</w:t>
            </w:r>
          </w:p>
          <w:p>
            <w:pPr>
              <w:pStyle w:val="Style15"/>
              <w:rPr>
                <w:color w:val="000000"/>
              </w:rPr>
            </w:pPr>
            <w:r>
              <w:rPr>
                <w:color w:val="000000"/>
              </w:rPr>
              <w:t>Больная К., 1910 года рождения. Наследственность психическими заболеваниями не отягощена, в детстве перенесла какое-то инфекционное заболевание, подозревали энцефалит. Впервые заболела психически после родов в 22 года: приступ начался остро, характеризовался онейроидно-кататоническим синдромом; больная испытывала фантастические сноподобные переживания, слуховые галлюцинации, была крайне возбуждена. Приступ продолжался несколько более 1 мес, окончился спонтанно. Второй, аналогичный приступ психоза через 2 года, также после родов. Затем последовала 30-летняя интермиссия, и в 55 лет, после климакса, возникло неглубокое тревожно-депрессивное состояние, спровоцированное перенесенным тяжелым гриппом и психотравмирующей ситуацией. 4-й приступ тревожной депрессии с резкой ажитацией — через 2 года. Через 6 лет — приступ кататонического возбуждения, после чего стали возникать частые приступы психоза (1—2 раза в год) с короткими, постепенно сокращающимися светлыми промежутками. Приступы начинались остро, с тревоги: заявляла, что она больна сифилисом, заразила всех людей вокруг, из-за нее погибнет страна, поэтому за ней началась охота, на улице машины хотят задавить. В больнице растерянна, в голове «голоса» говорят об ее вине, при усилении тревоги видит чертей, в то же время ее готовят к полету в космос. Нарастали тоска и заторможенность. Приступ продолжался 5 мес. После полугодовой ремиссии вновь аналогичный, но более тяжелый приступ, начавшийся с кратковременного возбуждения (пела, плясала) и сменившийся тяжелой тревогой, тоской, ступором. В дальнейшем — состояния страха, тоски с идеями преследования, а затем ступором и онейроидом или же периоды повышенного настроения, резкого возбуждения. Всего перенесла 10 приступов психоза. В 66 лет было начато лечение солями лития, в результате чего наступила 3-летняя полноценная ремиссия: больная стала работать по специальности, выглядела бодрой, помолодевшей, вела активную, полноценную жизнь. Из-за независимых от больной обстоятельств лечение литием было прервано, вскоре наступил приступ психоза с резким страхом, идеями виновности, заражения сифилисом, слуховыми галлюцинациями, затем ступором. Стала повышаться температура (с извращенным суточным ритмом), заболевание протекало как delirium acutum и закончилось смертью.</w:t>
            </w:r>
          </w:p>
          <w:p>
            <w:pPr>
              <w:pStyle w:val="Style15"/>
              <w:rPr>
                <w:color w:val="000000"/>
              </w:rPr>
            </w:pPr>
            <w:r>
              <w:rPr>
                <w:color w:val="000000"/>
              </w:rPr>
              <w:t>Несмотря на большую длительность заболевания, множество перенесенных тяжелых и продолжительных приступов и пожилой возраст (66…69 лет) в период 3-летней ремиссии, наступившей в результате профилактической терапии литием, у больной не было обнаружено никаких изменений личности.</w:t>
            </w:r>
          </w:p>
          <w:p>
            <w:pPr>
              <w:pStyle w:val="Style15"/>
              <w:rPr>
                <w:color w:val="000000"/>
              </w:rPr>
            </w:pPr>
            <w:r>
              <w:rPr>
                <w:color w:val="000000"/>
              </w:rPr>
              <w:t>Однако чаще, даже в благоприятных случаях, наступает усиление сенситивности, неуверенности, астенических проявлений. Иногда они на первый взгляд создают впечатление неглубокого апатоабулического дефекта, хотя могут быть поняты и как следствие социально-психологических факторов. Примером может служить следующая история болезни.</w:t>
            </w:r>
          </w:p>
          <w:p>
            <w:pPr>
              <w:pStyle w:val="Style15"/>
              <w:rPr>
                <w:color w:val="000000"/>
              </w:rPr>
            </w:pPr>
            <w:r>
              <w:rPr>
                <w:color w:val="000000"/>
              </w:rPr>
              <w:t>Больная Б., 65 лет. Родители — двоюродные брат и сестра, мать властная, с сильным характером, страдала МДП, в семье несколько больных МДП, а также шизофренией по нисходящей линии. По характеру сенситивная, замкнутая. В детстве перенесла тяжелую скарлатину, в 21 год — в период блокады Ленинграда — алиментарную дистрофию. В это же время перенесла инфекционное заболевание с высокой температурой и неврологической симптоматикой. Через 2… 3 мес быстро наросло возбуждение, настроение вначале было повышенным, затем присоединились раздражительность, гневливость, временами агрессивность. Была крайне расторможена, возбуждена, все время находилась в движении, что-то писала, затем рвала написанное. После попытки выпрыгнуть в окно была госпитализирована. Медицинские сведения этого периода не сохранились, больная полностью амнезировала свое состояние. По воспоминаниям матери, состояние больной как будто бы оценивалось врачами как сумеречное, а само заболевание — как экзогенный психоз. Приступ продолжался несколько месяцев, окончился интермиссией, длившейся около 5 лет. Больная оставила учебу в медицинском институте, но успешно работала медицинской сестрой. В дальнейшем перенесла 8 развернутых приступов психоза и несколько абортивных. Приступы продолжительностью 4… 7 мес протекали на фоне экспансивного или депрессивного аффекта в сочетании с тревогой и крайней раздражительностью. Мышление, по записям в историях болезни, было разорванным, в обеих фазах отмечались повышенная отвлекаемость, резкое психомоторное возбуждение, как будто бы периодически имели место бредовые идеи (отношения, виновности или же величия) и слуховые галлюцинации. Хотя сознание больной расценивалось как ясное, болезненные состояния амнезировались, за исключением отдельных коротких эпизодов. Как правило, приступы оканчивались после проведения ЭСТ. Больная получила инвалидность II группы, в ремиссиях становилась все более вялой, безынициативной, круг общения ограничивался только близкими родственниками, отношения с которыми были эмоционально окрашенными, дифференцированными, тонко улавливала настроение, искренне сопереживала любимой сестре в тяжелых ситуациях. В Институте им. Бехтерева, куда больная госпитализировалась 6 раз, ставился диагноз «органическое заболевание головного мозга с периодическим течением, шизофреноподобный синдром». В дальнейшем выставлялись также диагнозы «атипичный МДП», «приступообразная шизофрения». С 1968 г. (в 48 лет) больная начала получать профилактическое лечение солями лития. Приступы заболевания прекратились полностью и не возобновлялись в течение 8 лет. За это время больная продолжала оставаться вялой, апатичной, безынициативной, отмечались также некоторое снижение памяти, повышенная сенситивность. Но по-прежнему сохранялась эмоциональная близость с родными, особенно с сестрой. В 1976 г. попала в автокатастрофу, получила тяжелую травму головы (перелом основания черепа). Из-за общего состояния лечение литием было прервано на 4 мес. Вскоре после этого стали возникать неглубокие сдвоенные фазы с достаточно типичной для МДП симптоматикой. Учитывая их нарастающую тяжесть и тенденцию к формированию непрерывного циркулярного течения, была возобновлена профилактика солями лития, и постепенно аффективные колебания исчезли. Через некоторое время умерла мать. После смерти матери стала значительно активнее, в отношениях с сестрой упорно отстаивает свои позиции и независимость, больше читает, общается с окружающими. Как выяснилось, прежнее поведение больной — пассивность, замкнутость, безынициативность, которые расценивались как проявление дефекта, возможно, в значительной степени было обусловлено привычкой полностью подчиняться матери, которая брала на себя решение всех, даже самых мелких, вопросов. Ее смерть как бы раскрепостила больную.</w:t>
            </w:r>
          </w:p>
          <w:p>
            <w:pPr>
              <w:pStyle w:val="Style15"/>
              <w:rPr>
                <w:color w:val="000000"/>
              </w:rPr>
            </w:pPr>
            <w:r>
              <w:rPr>
                <w:color w:val="000000"/>
              </w:rPr>
              <w:t>В данном случае более чем 40-летнее течение тяжелого психоза не привело к формированию специфического дефекта, а изменения в поведении больной, наряду с сенситивностью, боязнью трудностей и стремлением уйти от них, во многом могли быть обусловлены явлениями госпитализма, обрывом социальных связей, вызванных заболеванием и в известной мере — семейным укладом.</w:t>
            </w:r>
          </w:p>
          <w:p>
            <w:pPr>
              <w:pStyle w:val="Style15"/>
              <w:rPr>
                <w:color w:val="000000"/>
              </w:rPr>
            </w:pPr>
            <w:r>
              <w:rPr>
                <w:color w:val="000000"/>
              </w:rPr>
              <w:t>Таким образом, несмотря на атипичный характер приступов, заболевание может быть диагностировано как аффективный психоз, в пользу чего свидетельствуют наследственная отягощенность, полярность аффекта в предыдущих атипичных приступах, их «типизация», а затем полное их исчезновение под влиянием терапии литием и отсутствие специфического дефекта — шизофренического или органического. Вероятно, атипичность аффективных приступов была обусловлена экзогенными воздействиями (алиментарная дистрофия, тяжелая инфекция с поражением ЦНС).</w:t>
            </w:r>
          </w:p>
          <w:p>
            <w:pPr>
              <w:pStyle w:val="Style15"/>
              <w:rPr>
                <w:color w:val="000000"/>
              </w:rPr>
            </w:pPr>
            <w:r>
              <w:rPr>
                <w:color w:val="000000"/>
              </w:rPr>
              <w:t>Специфический шизофренический дефект наблюдался у 12 из 85 больных и характеризовался медленным развитием и относительно небольшой глубиной. Изменения личности по органическому типу обнаружились у 20 больных, они были нерезко выражены и также нарастали медленно.</w:t>
            </w:r>
          </w:p>
          <w:p>
            <w:pPr>
              <w:pStyle w:val="Style15"/>
              <w:rPr>
                <w:color w:val="000000"/>
              </w:rPr>
            </w:pPr>
            <w:r>
              <w:rPr>
                <w:color w:val="000000"/>
              </w:rPr>
              <w:t>Таким образом, различные варианты исхода шизоаффективного психоза (критерий, которому Е. Kraepelin придавал наибольшее значение для нозологической группировки психических заболеваний), также указывают на то, что шизоаффективный психоз следует рассматривать как сборную гетерогенную группу больных.</w:t>
            </w:r>
          </w:p>
          <w:p>
            <w:pPr>
              <w:pStyle w:val="Style15"/>
              <w:rPr>
                <w:color w:val="000000"/>
              </w:rPr>
            </w:pPr>
            <w:r>
              <w:rPr>
                <w:color w:val="000000"/>
              </w:rPr>
              <w:t>Очевидно, она включает случаи крайне тяжелого МДП (например, melancholia gravis, по Е. Kraepelin), некоторые варианты шизофрении, эндоформные психозы на почве врожденной или приобретенной органической недостаточности ЦНС1. У части больных шизоаффективным психозом имеется сочетание наследственной отягощенности МДП и тяжелых экзогенных вредностей. Об этом в отношении «атипичного МДП» пишет Т. Я. Хвиливицкий (1957), обнаруживший внутриутробные, перинатальные и перенесенные в раннем детском возрасте органические поражения мозга у 73 из 75 больных этой группы, причем наследственная отягощенность была выявлена в!/з случаев. На сочетание органической недостаточности и наследственной отягощенности при аффективно-онейроидных состояниях указывает Г. Б. Абрамович (1959). В этой работе приводятся данные о большой частоте тяжелой блокадной алиментарной дистрофии в анамнезе у наблюдавшихся им больных с онейроидными приступами (у 29 из 45).</w:t>
            </w:r>
          </w:p>
          <w:p>
            <w:pPr>
              <w:pStyle w:val="Style15"/>
              <w:rPr>
                <w:color w:val="000000"/>
              </w:rPr>
            </w:pPr>
            <w:r>
              <w:rPr>
                <w:color w:val="000000"/>
              </w:rPr>
              <w:t>У нас также имеется несколько наблюдений, в которых перенесенное после начала МДП органическое поражение мозга резко меняло характер аффективных приступов.</w:t>
            </w:r>
          </w:p>
          <w:p>
            <w:pPr>
              <w:pStyle w:val="Style15"/>
              <w:rPr>
                <w:color w:val="000000"/>
              </w:rPr>
            </w:pPr>
            <w:r>
              <w:rPr>
                <w:color w:val="000000"/>
              </w:rPr>
              <w:t>Больной X. Типичные депрессивные и маниакальные фазы стали возникать с 12 лет. В 15 лет во время маниакального состояния попал в дорожную аварию, получил крайне тяжелую травму головы с переломом основания черепа, долго находился в соматической больнице. Вскоре после выписки возобновились аффективные приступы, однако их симптоматика изменилась: появились тревога, страх, обманы восприятия; казалось, что за ним следят, хотят убить «за грехи», слышал угрожающие голоса, кругом «что-то подстраивали».</w:t>
            </w:r>
          </w:p>
          <w:p>
            <w:pPr>
              <w:pStyle w:val="Style15"/>
              <w:rPr>
                <w:color w:val="000000"/>
              </w:rPr>
            </w:pPr>
            <w:r>
              <w:rPr>
                <w:color w:val="000000"/>
              </w:rPr>
              <w:t>Маниакальные состояния характеризовались гневливостью, возбуждением, в большей степени психическим, чем двигательным, и также сопровождались острым чувственным бредом. Профилактика солями лития привела к уменьшению остроты приступов, но существенно не сократила их длительность и частоту. В дальнейшем нарастали грубые изменения личности по органическому типу.</w:t>
            </w:r>
          </w:p>
          <w:p>
            <w:pPr>
              <w:pStyle w:val="Style15"/>
              <w:rPr>
                <w:color w:val="000000"/>
              </w:rPr>
            </w:pPr>
            <w:r>
              <w:rPr>
                <w:color w:val="000000"/>
              </w:rPr>
              <w:t>То, что сходные по клинической картине приступы возникают у больных МДП, шизофренией (что подтверждается данными отдаленного катамнеза), психозами при органических поражениях или неполноценности ЦНС, указывает на то, что их симптоматика обусловлена нозологически неспецифическими механизмами. Это подтверждается и отдельными примерами трансформации под влиянием неправильной терапии более или менее типичных фаз МДП в «типичные шизоаффективные» приступы. Такие примеры приводились в предыдущих главах.</w:t>
            </w:r>
          </w:p>
          <w:p>
            <w:pPr>
              <w:pStyle w:val="Style15"/>
              <w:rPr>
                <w:color w:val="000000"/>
              </w:rPr>
            </w:pPr>
            <w:r>
              <w:rPr>
                <w:color w:val="000000"/>
              </w:rPr>
              <w:t>Характерным является случай, когда у 53-летней женщины, поступившей по поводу тревожной депрессии, было начато лечение лудиомилом, приведшее к обострению тревоги: на ее высоте больная испытывала ощущения воздействия на мысли и тело, ей казалось, что из соседнего здания на нее действуют излучателями, кругом все подстроено, это не больница, а специальный центр для воздействия на плохих и неугодных людей, в стенах вмонтированы специальные аппараты, где-то рядом что-то делают с ее сыном. Отмена антидепрессанта и назначение седативных препаратов купировали острую симптоматику, и вновь на первый план выступила депрессия. В последующем больная перенесла еще одну фазу без гетерогенных для эндогенной депрессии признаков.</w:t>
            </w:r>
          </w:p>
          <w:p>
            <w:pPr>
              <w:pStyle w:val="Normal"/>
              <w:rPr>
                <w:color w:val="000000"/>
              </w:rPr>
            </w:pPr>
            <w:r>
              <w:rPr>
                <w:color w:val="000000"/>
              </w:rPr>
            </w:r>
          </w:p>
        </w:tc>
        <w:tc>
          <w:tcPr>
            <w:tcW w:w="37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8" w:type="dxa"/>
            <w:tcBorders/>
            <w:vAlign w:val="center"/>
          </w:tcPr>
          <w:p>
            <w:pPr>
              <w:pStyle w:val="Normal"/>
              <w:rPr/>
            </w:pPr>
            <w:r>
              <w:rPr>
                <w:rFonts w:cs="Verdana" w:ascii="Verdana" w:hAnsi="Verdana"/>
                <w:b/>
                <w:bCs/>
                <w:i/>
                <w:iCs/>
                <w:sz w:val="27"/>
                <w:szCs w:val="27"/>
              </w:rPr>
              <w:t>Лечение и вопросы патогенеза</w:t>
            </w:r>
            <w:r>
              <w:rPr/>
              <w:t xml:space="preserve"> </w:t>
            </w:r>
          </w:p>
        </w:tc>
        <w:tc>
          <w:tcPr>
            <w:tcW w:w="2290" w:type="dxa"/>
            <w:gridSpan w:val="2"/>
            <w:tcBorders/>
            <w:vAlign w:val="center"/>
          </w:tcPr>
          <w:p>
            <w:pPr>
              <w:pStyle w:val="Normal"/>
              <w:jc w:val="right"/>
              <w:rPr/>
            </w:pPr>
            <w:hyperlink r:id="rId51">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45"/>
        <w:gridCol w:w="1654"/>
        <w:gridCol w:w="609"/>
      </w:tblGrid>
      <w:tr>
        <w:trPr/>
        <w:tc>
          <w:tcPr>
            <w:tcW w:w="8099" w:type="dxa"/>
            <w:gridSpan w:val="2"/>
            <w:tcBorders/>
            <w:vAlign w:val="center"/>
          </w:tcPr>
          <w:p>
            <w:pPr>
              <w:pStyle w:val="Style15"/>
              <w:spacing w:before="0" w:after="280"/>
              <w:rPr>
                <w:color w:val="000000"/>
              </w:rPr>
            </w:pPr>
            <w:r>
              <w:rPr>
                <w:color w:val="000000"/>
              </w:rPr>
              <w:t>Исходя из того, что в психопатологической картине шизоаффективного приступа всегда присутствуют тревога, страх, резкое неспецифическое аффективное возбуждение или напряжение, а препараты, усиливающие это возбуждение, могут трансформировать типичную фазу МДП в «шизоаффективный» приступ, следовало ожидать, что сильные противотревожные средства окажутся эффективными при терапии шизоаффективных психозов. Из более распространенных лекарств чаще всего в этих случаях применяется аминазин. Однако наш опыт показывает, что наиболее эффективным препаратом для лечения шизоаффективных приступов является лепонекс (клозапин), обладающий мощным противотревожным и седативным действием.</w:t>
            </w:r>
          </w:p>
          <w:p>
            <w:pPr>
              <w:pStyle w:val="Style15"/>
              <w:rPr>
                <w:color w:val="000000"/>
              </w:rPr>
            </w:pPr>
            <w:r>
              <w:rPr>
                <w:color w:val="000000"/>
              </w:rPr>
              <w:t>Лепонекс применялся в суточных дозах от 200 до 800 мг, чаще 400… 600 мг. В целом он оказался эффективным у 75 % больных, причем у 50 % происходила полная редукция симптоматики, а у остальных отмечалось значительное улучшение. Результаты были тем лучше, чем сильнее было аффективное возбуждение. При острых кататоно-онейроидных приступах полное выздоровление наступило более чем у 90 % больных, при экспансивно-бредовых (острый чувственный бред при резком маниакальном аффекте)—результаты были хуже, но тоже достаточно высокие: купирование приступа в 27 % случаев и значительное улучшение — в 40 %.</w:t>
            </w:r>
          </w:p>
          <w:p>
            <w:pPr>
              <w:pStyle w:val="Style15"/>
              <w:rPr>
                <w:color w:val="000000"/>
              </w:rPr>
            </w:pPr>
            <w:r>
              <w:rPr>
                <w:color w:val="000000"/>
              </w:rPr>
              <w:t>Если приступ возникал в структуре аффективного психоза («атипичный» МДП»), то после редукции острой симптоматики (бреда, кататонических симптомов, резкого возбуждения и т. п.) отчетливо выступала депрессия или мания, т. е. происходило как бы очищение фазы МДП от чуждой ей симптоматики. Такой вариант терапевтического эффекта наблюдался у больных, тяготеющих к «аффективному» полюсу шизоаффективного континуума. У больных, стоящих ближе к другому полюсу указанного континуума, результаты были иные.</w:t>
            </w:r>
          </w:p>
          <w:p>
            <w:pPr>
              <w:pStyle w:val="Style15"/>
              <w:rPr>
                <w:color w:val="000000"/>
              </w:rPr>
            </w:pPr>
            <w:r>
              <w:rPr>
                <w:color w:val="000000"/>
              </w:rPr>
              <w:t>В некоторых случаях после исчезновения тревоги, напряженного чувственного бреда обнаруживались систематизированные бредовые идеи. Катамнестическое наблюдение подтверждало, что у этих больных была приступообразно-прогредиентная шизофрения и они не могли быть отнесены к шизоаффективному психозу. Обычно в дальнейшем выяснялось, что у них до острого приступа, который послужил причиной госпитализации, уже возникали шизофренические расстройства.</w:t>
            </w:r>
          </w:p>
          <w:p>
            <w:pPr>
              <w:pStyle w:val="Style15"/>
              <w:rPr>
                <w:color w:val="000000"/>
              </w:rPr>
            </w:pPr>
            <w:r>
              <w:rPr>
                <w:color w:val="000000"/>
              </w:rPr>
              <w:t>При менее тяжелом и стремительном развитии онейроидного приступа эффективным оказывался феназепам, назначаемый в самые первые дни заболевания. Так, у больной, перенесшей до этого стереотипные онейроидные приступы, начинающиеся с тревоги, бреда инсценировки, ложных узнаваний, примененный на этом этапе феназепам (3… 6 мг) оборвал приступ, который вместо обычных 2/2 мес продолжался только 15 дней. У нас было несколько подобных наблюдений, но все они касались только женщин.</w:t>
            </w:r>
          </w:p>
          <w:p>
            <w:pPr>
              <w:pStyle w:val="Style15"/>
              <w:rPr>
                <w:color w:val="000000"/>
              </w:rPr>
            </w:pPr>
            <w:r>
              <w:rPr>
                <w:color w:val="000000"/>
              </w:rPr>
              <w:t>В тех случаях, когда шизоаффективные приступы характеризовались маниакальным аффектом, очень хорошие результаты были получены при лечении оксибутиратом лития, вводимым внутримышечно в суточных дозах 3…6 г (в 20 % растворе). Обычно уже в первые дни наступало успокоение, постепенно исчезали кататонические расстройства и происходило «очищение» мании. При тяжелых шизоаффективных приступах также используется ЭСТ.</w:t>
            </w:r>
          </w:p>
          <w:p>
            <w:pPr>
              <w:pStyle w:val="Style15"/>
              <w:rPr>
                <w:color w:val="000000"/>
              </w:rPr>
            </w:pPr>
            <w:r>
              <w:rPr>
                <w:color w:val="000000"/>
              </w:rPr>
              <w:t>Во всех случаях мы старались начинать лечение острых шизоаффективных приступов с лепонекса или больших доз феназепама, и в зависимости от полноты эффекта и того, какая симптоматика «откроется» после купирования чувственного бреда или онейроида, планировали дальнейшую терапию (антидепрессанты, другие нейролептики, профилактика литием и т. д.).</w:t>
            </w:r>
          </w:p>
          <w:p>
            <w:pPr>
              <w:pStyle w:val="Style15"/>
              <w:rPr>
                <w:color w:val="000000"/>
              </w:rPr>
            </w:pPr>
            <w:r>
              <w:rPr>
                <w:color w:val="000000"/>
              </w:rPr>
              <w:t>Профилактическая терапия шизоаффективного психоза солями лития в большинстве случаев приводит хотя бы к частичному смягчению остроты приступов, уменьшению их длительности и в меньшей степени — частоты. По сводным данным N. Delva, F. Letemendia (1982) (всего приведены результаты терапии 113 больных), полное выздоровление наступило в 14 %, а улучшение— в 58 %. Наши результаты слишком малочисленны для окончательного суждения, но из 20 больных у б отмечалось полное исчезновение приступов. То, что это связано с профилактикой, а не результат спонтанного изменения течения психоза, подтверждается тем, что при прекращении приема препарата приступы возобновлялись. Примером может служить больная К. Лучшие результаты были получены у больных с чистыми интермиссиями и достаточно отчетливой депрессивной или маниакальной симптоматикой в приступах. Однако в ряде случаев терапия оказывалась успешной и у больных, приближающихся к «шизофреническому» полюсу шизоаффективного психоза, примером чего является следующее наблюдение.</w:t>
            </w:r>
          </w:p>
          <w:p>
            <w:pPr>
              <w:pStyle w:val="Style15"/>
              <w:rPr>
                <w:color w:val="000000"/>
              </w:rPr>
            </w:pPr>
            <w:r>
              <w:rPr>
                <w:color w:val="000000"/>
              </w:rPr>
              <w:t>Больной В., 42 лет, диагноз — рекуррентная шизофрения. Болен с 21 года. В начале заболевания перенес три тяжелых и длительных приступа кататонического ступора с явлениями восковой гибкости, мутизмом, отказом от еды. Ступор прерывался кратковременными вспышками кататонического возбуждения. Во время ступора испытывал онейроидные переживания, сопровождавшиеся тревогой, реже — состояния экстатического блаженства. В дальнейшем развилась массивная ауто- и соматопсихическая деперсонализация, на фоне которой возникали по нескольку раз в неделю кратковременные (по нескольку часов) ступорозные состояния. Больной застывал в вычурных позах, на вопросы не отвечал, гримасничал. После начала лечения литием ступорозные приступы полностью исчезли и не возобновлялись в течение последующих нескольких месяцев. В процессе редукции ступорозных состояний они замещались кратковременными периодами тревоги, которые в дальнейшем полностью сгладились.</w:t>
            </w:r>
          </w:p>
          <w:p>
            <w:pPr>
              <w:pStyle w:val="Style15"/>
              <w:rPr>
                <w:color w:val="000000"/>
              </w:rPr>
            </w:pPr>
            <w:r>
              <w:rPr>
                <w:color w:val="000000"/>
              </w:rPr>
              <w:t>Патогенез приступов шизоаффективного психоза изучен мало. Характер психопатологической симптоматики, соматических нарушений, реакция на терапию, провоцирующие факторы указывают на большую роль тревоги и аффективного возбуждения в их происхождении и, соответственно, на то, что в их основе лежат механизмы неспецифической реакции стресса по Селье. К такому же заключению в отношении фебрильной шизофрении приходит и А. С. Тиганов (1982). Так же как и при этой форме заболевания, которую некоторые авторы относят к группе шизоаффективных психозов, при шизоаффективных приступах отмечаются эндокринные нарушения, особенно в системе гипоталамус-— гипофиз — кора надпочечников. Имеются отдельные данные о высоком уровне кортизола, что совпадает и с нашими наблюдениями: у 4 из 5 больных ДМТ был резко патологическим, а исходный уровень 11-ОКС в крови высоким — от 170 до 250 мкг/л.</w:t>
            </w:r>
          </w:p>
          <w:p>
            <w:pPr>
              <w:pStyle w:val="Style15"/>
              <w:rPr>
                <w:color w:val="000000"/>
              </w:rPr>
            </w:pPr>
            <w:r>
              <w:rPr>
                <w:color w:val="000000"/>
              </w:rPr>
              <w:t>У части больных возникновение приступов, вероятно, связано с диэнцефальной патологией. Так, у 7 женщин приступы наступали после родов, абортов, операций на матке, в период климакса, а у одной — при приеме больших доз гормональных контрацептивов. Примером такой зависимости является больная К., краткая история болезни которой приведена ранее: 2 первых приступа психоза возникли у нее после родов, а третий — во время климакса. Вообще эндокринные расстройства встречаются в этой группе очень часто: из 85 больных, обследованных В. А. Точиловым, у 8 был диабет, у 6 — тиреотоксикоз, у 8 — дисфункция яичников, у 6 — гирсутизм. Функциональная неполноценность диэнцефальной области также проявлялась в сезонности и метеозависимости приступов приблизительно у половины больных, что совпадает с данными Ш. А. Гамкрелидзе (1980).</w:t>
            </w:r>
          </w:p>
          <w:p>
            <w:pPr>
              <w:pStyle w:val="Style15"/>
              <w:rPr>
                <w:color w:val="000000"/>
              </w:rPr>
            </w:pPr>
            <w:r>
              <w:rPr>
                <w:color w:val="000000"/>
              </w:rPr>
              <w:t>Имеются интересные наблюдения о возможной связи некоторых проявлений шизоаффективных приступов с дефицитом триптофана и серотонина [Lehmann J., 1982]. У 2 больных со злокачественной опухолью кишечника и метастазами в печень был обнаружен крайне низкий уровень триптофана в крови. У одной из них стали возникать эпизоды депрессии, мании и резкой немотивированной агрессивности, затем наступили ступор и кома. Через 4 часа после начала введения триптофана больная пришла в сознание, но возникли тяжелая депрессия и кататоноподобные двигательные нарушения. Затем усилилось беспокойство и постепенно развилось гипоманиакальное состояние. Через 12 ч после прекращения введения триптофана психические нарушения возобновились и исчезли после повторного приема препарата. У другой больной постепенно нарастали депрессия, галлюцинации, спутанность. Лечение триптофаном полностью купировало эту симптоматику. Как указывалось в гл. 3, обмен серотонина тесно связан с регуляцией секреции кортикостероидов и рядом психических нарушений. Безусловно, на основании единичных наблюдений нельзя делать какие-либо выводы, но, тем не менее, приведенные примеры подтверждают неспецифичность описанных психических нарушений, характерных и для шизоаффективных психозов.</w:t>
            </w:r>
          </w:p>
          <w:p>
            <w:pPr>
              <w:pStyle w:val="Style15"/>
              <w:rPr>
                <w:color w:val="000000"/>
              </w:rPr>
            </w:pPr>
            <w:r>
              <w:rPr>
                <w:color w:val="000000"/>
              </w:rPr>
              <w:t>Все приведенные данные позволяют сделать вывод, что шизо-аффективный психоз не является особой нозологической единицей: к нему относят тяжелые случаи МДП, эндоформные органические психозы и малопрогредиентные формы приступообразной шизофрении. Общим для всех них является крайне интенсивное аффективное возбуждение, лежащее в основе сложной и полиморфной продуктивной психопатологической симптоматики. Такое представление о структуре шизоаффективных приступов подтверждается приведенными результатами двухэтапного лечения их: первоначально препаратами, снижающими интенсивность тревоги и неспецифического аффективного возбуждения, а затем антидепрессантами или антиманиакальными средствами (при необходимости •— в сочетании с нейролептиками). Выбор тех или иных лечебных препаратов определяется степенью остроты развития приступа, глубиной нарушений психической деятельности и характером преобладающего аффекта.</w:t>
            </w:r>
          </w:p>
          <w:p>
            <w:pPr>
              <w:pStyle w:val="Normal"/>
              <w:rPr>
                <w:color w:val="000000"/>
              </w:rPr>
            </w:pPr>
            <w:r>
              <w:rPr>
                <w:color w:val="000000"/>
              </w:rPr>
            </w:r>
          </w:p>
        </w:tc>
        <w:tc>
          <w:tcPr>
            <w:tcW w:w="60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45" w:type="dxa"/>
            <w:tcBorders/>
            <w:vAlign w:val="center"/>
          </w:tcPr>
          <w:p>
            <w:pPr>
              <w:pStyle w:val="Normal"/>
              <w:rPr/>
            </w:pPr>
            <w:r>
              <w:rPr>
                <w:rFonts w:cs="Verdana" w:ascii="Verdana" w:hAnsi="Verdana"/>
                <w:b/>
                <w:bCs/>
                <w:i/>
                <w:iCs/>
                <w:sz w:val="27"/>
                <w:szCs w:val="27"/>
              </w:rPr>
              <w:t>Глава 9. Деперсонализация- синдром психической анестезии</w:t>
            </w:r>
            <w:r>
              <w:rPr/>
              <w:t xml:space="preserve"> </w:t>
            </w:r>
          </w:p>
        </w:tc>
        <w:tc>
          <w:tcPr>
            <w:tcW w:w="2263" w:type="dxa"/>
            <w:gridSpan w:val="2"/>
            <w:tcBorders/>
            <w:vAlign w:val="center"/>
          </w:tcPr>
          <w:p>
            <w:pPr>
              <w:pStyle w:val="Normal"/>
              <w:jc w:val="right"/>
              <w:rPr/>
            </w:pPr>
            <w:hyperlink r:id="rId52">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39"/>
        <w:gridCol w:w="1632"/>
        <w:gridCol w:w="637"/>
      </w:tblGrid>
      <w:tr>
        <w:trPr/>
        <w:tc>
          <w:tcPr>
            <w:tcW w:w="8071" w:type="dxa"/>
            <w:gridSpan w:val="2"/>
            <w:tcBorders/>
            <w:vAlign w:val="center"/>
          </w:tcPr>
          <w:p>
            <w:pPr>
              <w:pStyle w:val="Style15"/>
              <w:spacing w:before="0" w:after="280"/>
              <w:rPr>
                <w:color w:val="000000"/>
              </w:rPr>
            </w:pPr>
            <w:r>
              <w:rPr>
                <w:color w:val="000000"/>
              </w:rPr>
              <w:t>Вероятно, деперсонализация является самым несогласованным психиатрическим термином. Его буквальный перевод — «обезличивание», или «утрата „я»» — привел к тому, что отдельные психиатры вкладывали в него различный смысл и использовали для обозначений различных психических нарушений. А. А. Меграбян (1962)—автор первой монографии на русском языке «Деперсонализация», указывает, что при самой тяжелой деперсонализации больные подчеркивают, что им кажется, что они потеряли свое «Я». А. А. Меграбян приводит слова Дюга, введшего этот термин, что деперсонализация есть не потеря чувства «Я», а, наоборот, чувство потери «Я». Сам А. А. Меграбян считает более адекватным термином «психическое отчуждение».</w:t>
            </w:r>
          </w:p>
          <w:p>
            <w:pPr>
              <w:pStyle w:val="Style15"/>
              <w:rPr>
                <w:color w:val="000000"/>
              </w:rPr>
            </w:pPr>
            <w:r>
              <w:rPr>
                <w:color w:val="000000"/>
              </w:rPr>
              <w:t>Однако термин «деперсонализация» прочно вошел в обиход и, в его первоначальном значении, используется многими отечественными и большинством зарубежных исследователей. В практических руководствах и ряде обзорных статей (Sedman G., 1970] этот термин чаще всего определяется как «ощущение нереальности» или потеря ощущения реальности, хотя в некоторых работах он применяется к нарушениям схемы тела, состоянием «уже виденного», явлениям психического автоматизма.</w:t>
            </w:r>
          </w:p>
          <w:p>
            <w:pPr>
              <w:pStyle w:val="Style15"/>
              <w:rPr>
                <w:color w:val="000000"/>
              </w:rPr>
            </w:pPr>
            <w:r>
              <w:rPr>
                <w:color w:val="000000"/>
              </w:rPr>
              <w:t>В отечественной литературе термин «деперсонализация» также употребляется отдельными авторами в разном значении. Так, в последнем издании справочника по психиатрии под редакцией А. В. Снежневского деперсонализация определяется как «расстройство самосознания, чувство изменения, утраты, отчуждения или раздвоения своего «Я», т. е. значительно более широко. В энциклопедическом словаре медицинских терминов, выпущенном в 1982 г., деперсонализация определяется более традиционно, как расстройство самосознания с чувством отчуждения некоторых или всех психических процессов. Эти терминологические расхождения затрудняют понимание и сопоставление результатов различных исследователей, поскольку не всегда ясно, что именно гот или иной автор понимает под деперсонализацией и, соответственно, о каких больных идет речь.</w:t>
            </w:r>
          </w:p>
          <w:p>
            <w:pPr>
              <w:pStyle w:val="Style15"/>
              <w:rPr>
                <w:color w:val="000000"/>
              </w:rPr>
            </w:pPr>
            <w:r>
              <w:rPr>
                <w:color w:val="000000"/>
              </w:rPr>
              <w:t>Затруднения в пользовании этим термином также возникают из-за того, что он обозначает симптом, синдром и, вероятно, своеобразную клиническую форму. Мы понимаем деперсонализацию в ее традиционном смысле, т. е. как ощущение отчуждения психических процессов. С нашей точки зрения, наиболее точным из употребляемых синонимов является термин «психическая анестезия», который лишен двусмысленности, которую приобрел термин «деперсонализация».</w:t>
            </w:r>
          </w:p>
          <w:p>
            <w:pPr>
              <w:pStyle w:val="Normal"/>
              <w:rPr>
                <w:color w:val="000000"/>
              </w:rPr>
            </w:pPr>
            <w:r>
              <w:rPr>
                <w:color w:val="000000"/>
              </w:rPr>
            </w:r>
          </w:p>
        </w:tc>
        <w:tc>
          <w:tcPr>
            <w:tcW w:w="637"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39" w:type="dxa"/>
            <w:tcBorders/>
            <w:vAlign w:val="center"/>
          </w:tcPr>
          <w:p>
            <w:pPr>
              <w:pStyle w:val="Normal"/>
              <w:rPr/>
            </w:pPr>
            <w:r>
              <w:rPr>
                <w:rFonts w:cs="Verdana" w:ascii="Verdana" w:hAnsi="Verdana"/>
                <w:b/>
                <w:bCs/>
                <w:i/>
                <w:iCs/>
                <w:sz w:val="27"/>
                <w:szCs w:val="27"/>
              </w:rPr>
              <w:t>Деперсонализация как синдром и как особая клиническая форма</w:t>
            </w:r>
            <w:r>
              <w:rPr/>
              <w:t xml:space="preserve"> </w:t>
            </w:r>
          </w:p>
        </w:tc>
        <w:tc>
          <w:tcPr>
            <w:tcW w:w="2269" w:type="dxa"/>
            <w:gridSpan w:val="2"/>
            <w:tcBorders/>
            <w:vAlign w:val="center"/>
          </w:tcPr>
          <w:p>
            <w:pPr>
              <w:pStyle w:val="Normal"/>
              <w:jc w:val="right"/>
              <w:rPr/>
            </w:pPr>
            <w:hyperlink r:id="rId53">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71"/>
        <w:gridCol w:w="1581"/>
        <w:gridCol w:w="656"/>
      </w:tblGrid>
      <w:tr>
        <w:trPr/>
        <w:tc>
          <w:tcPr>
            <w:tcW w:w="8052" w:type="dxa"/>
            <w:gridSpan w:val="2"/>
            <w:tcBorders/>
            <w:vAlign w:val="center"/>
          </w:tcPr>
          <w:p>
            <w:pPr>
              <w:pStyle w:val="Style15"/>
              <w:spacing w:before="0" w:after="280"/>
              <w:rPr>
                <w:color w:val="000000"/>
              </w:rPr>
            </w:pPr>
            <w:r>
              <w:rPr>
                <w:color w:val="000000"/>
              </w:rPr>
              <w:t>Как известно, деперсонализационные расстройства наблюдаются практически при всех психических заболеваниях, эпилепсии и пограничных состояниях, а также в легкой и кратковременной форме у психически здоровых людей при эмоциональных нагрузках, соматических заболеваниях, после родов.</w:t>
            </w:r>
          </w:p>
          <w:p>
            <w:pPr>
              <w:pStyle w:val="Style15"/>
              <w:rPr>
                <w:color w:val="000000"/>
              </w:rPr>
            </w:pPr>
            <w:r>
              <w:rPr>
                <w:color w:val="000000"/>
              </w:rPr>
              <w:t>При деперсонализации утрачивается или снижается эмоциональный компонент психических процессов. Это относится не только к классическим симптомам психической анестезии: потере чувств к близким, отсутствию эмоционального восприятия окружающей обстановки, природы, произведений искусства и т. д., но и к деперсонализации мышления, памяти, соматопсихической деперсонализации. У таких больных мысли проходят, не оставляя следа, нет ощущения их законченности, так как они идут без эмоционального сопровождения, они безлики; память не нарушена, но нет ощущения узнавания; прежние переживания, образы, мысли тусклы, как бы стерты, поэтому кажется, что в памяти ничего нет. Эталоном тотальной деперсонализации может служить следующий пример.</w:t>
            </w:r>
          </w:p>
          <w:p>
            <w:pPr>
              <w:pStyle w:val="Style15"/>
              <w:rPr>
                <w:color w:val="000000"/>
              </w:rPr>
            </w:pPr>
            <w:r>
              <w:rPr>
                <w:color w:val="000000"/>
              </w:rPr>
              <w:t>Больная К-, 45 лет. Наследственность психическими заболеваниями не отягощена, но мать была «очень чувствительной и нервной». По характеру тревожная, эмоциональная, впечатлительная, эгоистичная, активная. В детстве — частые ангины. Заболела в 22 года остро: после тяжелых родов — мастит с температурой до 41 «С, на высоте лихорадки — делирий с резким страхом, возбуждением. Переживания этого периода амнезировала. После того, как вернулось сознание, ощутила себя и внешний мир резко изменившимися: полностью исчезли чувства к ребенку, мужу, матери, себя ощущала «деревянной», «как будто бы пропала душа», «стала как заводная кукла», пропали краски окружающего мира: «вроде бы вижу, что красное или синее, а все одинаково бесцветное», перестала ощущать оттенки цвета, фактуру предметов, все стало каким-то плоским. Утратила ощущение знакомости: когда вернулась домой, было чувство, что все видит впервые, хотя умом осознавала, что это их калитка, их дом, ее комната и т. д. Исчезло чувство радости, горя, обиды, гнева, но, несмотря на это, помнила обиду на мужа, который не навестил ее в родильном доме, из-за этого почти перестала с ним разговаривать, но «обида была не в душе, а в уме, в памяти». В то же время казалось, что память совсем пропала, «в памяти и в голове совсем пусто, все исчезло». «Перестала понимать время, но, может быть, просто было не до него».</w:t>
            </w:r>
          </w:p>
          <w:p>
            <w:pPr>
              <w:pStyle w:val="Style15"/>
              <w:rPr>
                <w:color w:val="000000"/>
              </w:rPr>
            </w:pPr>
            <w:r>
              <w:rPr>
                <w:color w:val="000000"/>
              </w:rPr>
              <w:t>Полностью пропал аппетит, пища казалась безвкусной, не было чувства насыщения, ощущения сна, больная утверждала, что несколько месяцев совсем не спала. Снизилась тактильная и температурная чувствительность: «беру предмет и не понимаю, гладкий он или шероховатый, холодный или теплый, тяжелый или легкий». Пропало чувство боли; чтобы хоть что-то почувствовать, при перевязках не разрешала размачивать засохшую в операционной ране турунду, а сама ее выдергивала, царапала склеры глаз, но не чувствовала при этом самой легкой боли. Отсутствие чувств вызывало страдание, активно добивалась лечения. Была проконсультирована психиатром, который поставил диагноз шизофрении. В 1967 г. больная была направлена в Ленинград, где длительно лечилась антидепрессантами, а затем нозинаном (левомепромазин, тизерцин). За время лечения тяжесть деперсонализационных расстройств несколько уменьшилась, и больная уехала к себе домой. Первые годы не работала, так как имела инвалидность, но стенично устраивала свои дела; развелась с мужем, добилась получения новой квартиры, материальной помощи. Раз в 1… 2 года приезжала на консультацию в Ленинград, каждый раз просила справки о болезни из Института им. Бехтерева, которые ей были нужны для получения льгот. Постепенно состояние улучшилось, и в течение 10 лет больная не появлялась. В 1985 г., т. е. через 18 лет, приехала на лечение по поводу тревожно-депрессивного состояния. За эти годы деперсонализация почти совсем исчезла и временно возобновлялась лишь после приступов тревоги, обычно спровоцированных ситуацией. Эти состояния хорошо купировались феназепамом. Воспитывала сына, была крайне тревожной и заботливой матерью, устроилась на работу по специальности. Никаких признаков дефекта или изменений личности не обнаруживалось.</w:t>
            </w:r>
          </w:p>
          <w:p>
            <w:pPr>
              <w:pStyle w:val="Style15"/>
              <w:rPr>
                <w:color w:val="000000"/>
              </w:rPr>
            </w:pPr>
            <w:r>
              <w:rPr>
                <w:color w:val="000000"/>
              </w:rPr>
              <w:t>По сути в данном случае был бы правомерен диагноз «деперсонализационная болезнь», поскольку симптоматика многолетнего заболевания определялась деперсонализационным синдромом.</w:t>
            </w:r>
          </w:p>
          <w:p>
            <w:pPr>
              <w:pStyle w:val="Style15"/>
              <w:rPr>
                <w:color w:val="000000"/>
              </w:rPr>
            </w:pPr>
            <w:r>
              <w:rPr>
                <w:color w:val="000000"/>
              </w:rPr>
              <w:t>Для количественной оценки тяжести деперсонализационной симптоматики и ее динамики в процессе терапии нами совместно с Э. Л. Генкиной была разработана оценочная градуированная шкала деперсонализации, включающая проявления деперсонализации и некоторые сопутствующие симптомы:</w:t>
            </w:r>
          </w:p>
          <w:p>
            <w:pPr>
              <w:pStyle w:val="Style15"/>
              <w:rPr>
                <w:color w:val="000000"/>
              </w:rPr>
            </w:pPr>
            <w:r>
              <w:rPr>
                <w:color w:val="000000"/>
              </w:rPr>
              <w:t>1. Многословен, речь несколько витиевата, необычные сравнения, выражения … 1</w:t>
            </w:r>
          </w:p>
          <w:p>
            <w:pPr>
              <w:pStyle w:val="Style15"/>
              <w:rPr>
                <w:color w:val="000000"/>
              </w:rPr>
            </w:pPr>
            <w:r>
              <w:rPr>
                <w:color w:val="000000"/>
              </w:rPr>
              <w:t>2. Не нарушена … 0</w:t>
            </w:r>
          </w:p>
          <w:p>
            <w:pPr>
              <w:pStyle w:val="Style15"/>
              <w:rPr>
                <w:color w:val="000000"/>
              </w:rPr>
            </w:pPr>
            <w:r>
              <w:rPr>
                <w:color w:val="000000"/>
              </w:rPr>
              <w:t>3. Малословен … -1</w:t>
            </w:r>
          </w:p>
          <w:p>
            <w:pPr>
              <w:pStyle w:val="Style15"/>
              <w:rPr>
                <w:color w:val="000000"/>
              </w:rPr>
            </w:pPr>
            <w:r>
              <w:rPr>
                <w:color w:val="000000"/>
              </w:rPr>
              <w:t>Интерпретация деперсонализационных ощущений</w:t>
            </w:r>
          </w:p>
          <w:p>
            <w:pPr>
              <w:pStyle w:val="Style15"/>
              <w:rPr>
                <w:color w:val="000000"/>
              </w:rPr>
            </w:pPr>
            <w:r>
              <w:rPr>
                <w:color w:val="000000"/>
              </w:rPr>
              <w:t>1. Бред громадности, «нелепый» … 3</w:t>
            </w:r>
          </w:p>
          <w:p>
            <w:pPr>
              <w:pStyle w:val="Style15"/>
              <w:rPr>
                <w:color w:val="000000"/>
              </w:rPr>
            </w:pPr>
            <w:r>
              <w:rPr>
                <w:color w:val="000000"/>
              </w:rPr>
              <w:t>2. Бредовая трактовка, не поддающаяся разубеждению… 2</w:t>
            </w:r>
          </w:p>
          <w:p>
            <w:pPr>
              <w:pStyle w:val="Style15"/>
              <w:rPr>
                <w:color w:val="000000"/>
              </w:rPr>
            </w:pPr>
            <w:r>
              <w:rPr>
                <w:color w:val="000000"/>
              </w:rPr>
              <w:t>3. Бредовая, трактовка, частично поддающаяся разубеждению… 1</w:t>
            </w:r>
          </w:p>
          <w:p>
            <w:pPr>
              <w:pStyle w:val="Style15"/>
              <w:rPr>
                <w:color w:val="000000"/>
              </w:rPr>
            </w:pPr>
            <w:r>
              <w:rPr>
                <w:color w:val="000000"/>
              </w:rPr>
              <w:t>4. Нет… 0</w:t>
            </w:r>
          </w:p>
          <w:p>
            <w:pPr>
              <w:pStyle w:val="Style15"/>
              <w:rPr>
                <w:color w:val="000000"/>
              </w:rPr>
            </w:pPr>
            <w:r>
              <w:rPr>
                <w:color w:val="000000"/>
              </w:rPr>
              <w:t>Приведенная шкала включает практически все известные симптомы из круга деперсонализационных расстройств, и применение ее позволяет выявлять даже редкие и слабо выраженные признаки, нередко просматриваемые при обычном клиническом обследовании. Тяжесть деперсонализации определялась суммой баллов, набранных по всем пунктам, а распространенность ее — количеством пунктов, по которым отмечались нарушения. Если они отмечались по всем (или почти по всем) пунктам, то мы говорили о тотальной деперсонализации. Одновременно с применением данной шкалы больные опрашивались по пунктам «тревога» и «настроение» оценочной шкалы депрессивной симптоматики, что давало материал для анализа взаимоотношений между деперсонализацией и аффективными нарушениями.</w:t>
            </w:r>
          </w:p>
          <w:p>
            <w:pPr>
              <w:pStyle w:val="Style15"/>
              <w:rPr>
                <w:color w:val="000000"/>
              </w:rPr>
            </w:pPr>
            <w:r>
              <w:rPr>
                <w:color w:val="000000"/>
              </w:rPr>
              <w:t>Как указывалось выше, деперсонализация может возникнуть в рамках различных нозологических форм. Под нашим наблюдением была группа больных (более 50 человек), у которых деперсонализация была ведущим психопатологическим проявлением психического заболевания. У части из них деперсонализация возникала в рамках МДП или шизофрении, а у 30 была почти единственным нарушением, как, например, у больной К-, так что условно в этих случаях была диагностирована «деперсонализационная болезнь», наиболее характерные клинические проявления которой мы приводим ниже.</w:t>
            </w:r>
          </w:p>
          <w:p>
            <w:pPr>
              <w:pStyle w:val="Style15"/>
              <w:rPr>
                <w:color w:val="000000"/>
              </w:rPr>
            </w:pPr>
            <w:r>
              <w:rPr>
                <w:color w:val="000000"/>
              </w:rPr>
              <w:t>У всех этих больных отмечались общие черты в преморбиде: это были гиперэмоциональные личности, тревожные, впечатлительные, ранимые, обидчивые. В детстве многие из них постоянно боялись смерти родителей. Они крайне болезненно переживали не только свои, но и чужие несчастья, не переносили мучений животных. В то же время многие из них «умели радоваться», наслаждаться природой, музыкой, в компании они часто бывали лидерами, обладали веселым характером, были энергичными. Нередко у них наблюдались художественные способности. На неприятности они обычно реагировали сильной тревогой, но черты мнительности и ипохондричности отсутствовали в преморбиде у значительного числа этих больных.</w:t>
            </w:r>
          </w:p>
          <w:p>
            <w:pPr>
              <w:pStyle w:val="Style15"/>
              <w:rPr>
                <w:color w:val="000000"/>
              </w:rPr>
            </w:pPr>
            <w:r>
              <w:rPr>
                <w:color w:val="000000"/>
              </w:rPr>
              <w:t>Характерен их соматический анамнез: они часто болели ангинами в детстве, у многих диагностировались хронический тонзиллит, холецистит, спастический колит, нередко была увеличена щитовидная железа, часто возникали радикулиты и миозиты (особенно шейные), мышечные спастические боли, неприятные ощущения в позвоночнике, в эпигастральной области, за грудиной в области сердца и т. д. При незначительных волнениях у них легко развивалась бессонница, иногда наблюдались подъемы артериального давления. У них часто появлялись навязчивости, приобретавшие в дальнейшем характер фобий.</w:t>
            </w:r>
          </w:p>
          <w:p>
            <w:pPr>
              <w:pStyle w:val="Style15"/>
              <w:rPr>
                <w:color w:val="000000"/>
              </w:rPr>
            </w:pPr>
            <w:r>
              <w:rPr>
                <w:color w:val="000000"/>
              </w:rPr>
              <w:t>Психоз наступал остро: иногда после крайне сильной внезапной психотравмы (угроза жизни, угроза потери ребенка, сильный испуг) сразу возникала деперсонализация. В других случаях после соматической или психогенной провокации возникала тревога, затем к ней присоединялась тоска и далее — деперсонализация. В дебюте (первые недели и месяцы) преобладала сомато-психическая деперсонализация, а аутопсихическая была представлена в виде anaesthesia dolorosa.</w:t>
            </w:r>
          </w:p>
          <w:p>
            <w:pPr>
              <w:pStyle w:val="Style15"/>
              <w:rPr>
                <w:color w:val="000000"/>
              </w:rPr>
            </w:pPr>
            <w:r>
              <w:rPr>
                <w:color w:val="000000"/>
              </w:rPr>
              <w:t>Деперсонализационная симптоматика в этот период сочеталась с тревогой, напряжением, сниженным настроением, иногда фобиями, хульными мыслями. Характерно, что тревога и депрессия больше проявлялись в мимике и поведении больных, чем в самоотчете. В это время наблюдались также перечисленные выше соматические жалобы и нарушения. Иногда у больных отмечался извращенный суточный ритм: к вечеру они в большей степени жалуются на тревогу и тоску, так как утром из-за более интенсивной деперсонализации эти аффективные нарушения подавляются.</w:t>
            </w:r>
          </w:p>
          <w:p>
            <w:pPr>
              <w:pStyle w:val="Style15"/>
              <w:rPr>
                <w:color w:val="000000"/>
              </w:rPr>
            </w:pPr>
            <w:r>
              <w:rPr>
                <w:color w:val="000000"/>
              </w:rPr>
              <w:t>В дальнейшем, через несколько месяцев, а иногда лет, деперсонализация приобретала более монотонный характер, начинали преобладать явления аутопсихической деперсонализации без чувства душевной боли, исчезали или резко сглаживались аффективные расстройства и соматические нарушения. У значительной части больных отмечались ипохондрические идеи сверхценного или бредового характера. Отчетливо выявлялись психологические корни ипохондричности: чаще в их основе лежало подсознательное стремление больных объяснить непонятное им изменение своего психического состояния (безрадостность, тусклость) каким-то нераспознанным соматическим заболеванием. Часто больные фиксировались на мышечных болях, сенестопатиях. В некоторых случаях массивная соматическая деперсонализация (отсутствие чувства насыщения и голода, позывов на дефекацию и др.), развивающаяся на фоне тревоги, приводила к нигилистическим идеям, достигающим иногда степени бреда Котара.</w:t>
            </w:r>
          </w:p>
          <w:p>
            <w:pPr>
              <w:pStyle w:val="Style15"/>
              <w:rPr>
                <w:color w:val="000000"/>
              </w:rPr>
            </w:pPr>
            <w:r>
              <w:rPr>
                <w:color w:val="000000"/>
              </w:rPr>
              <w:t>Таким образом, анамнез жизни у значительной части этих больных отражает постепенное нарастание проявлений тревоги, поскольку усиление неуверенности, появление навязчивостей, в особенности фобий, расстройства сна, характерные соматические нарушения, чаще связанные с мышечным гипертонусом и т. д., рассматриваются как признаки и следствия тревоги. В дальнейшем остро возникающая стресс-реакция: психогенная, соматогенная или же обусловленная приступом психотической тревоги, не связанным с экзогенными воздействиями, — приводит к «включению» деперсонализации.</w:t>
            </w:r>
          </w:p>
          <w:p>
            <w:pPr>
              <w:pStyle w:val="Normal"/>
              <w:rPr>
                <w:color w:val="000000"/>
              </w:rPr>
            </w:pPr>
            <w:r>
              <w:rPr>
                <w:color w:val="000000"/>
              </w:rPr>
            </w:r>
          </w:p>
        </w:tc>
        <w:tc>
          <w:tcPr>
            <w:tcW w:w="65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71" w:type="dxa"/>
            <w:tcBorders/>
            <w:vAlign w:val="center"/>
          </w:tcPr>
          <w:p>
            <w:pPr>
              <w:pStyle w:val="Normal"/>
              <w:rPr/>
            </w:pPr>
            <w:r>
              <w:rPr>
                <w:rFonts w:cs="Verdana" w:ascii="Verdana" w:hAnsi="Verdana"/>
                <w:b/>
                <w:bCs/>
                <w:i/>
                <w:iCs/>
                <w:sz w:val="27"/>
                <w:szCs w:val="27"/>
              </w:rPr>
              <w:t>Условия возникновения и течение деперсонализационных расстройств</w:t>
            </w:r>
            <w:r>
              <w:rPr/>
              <w:t xml:space="preserve"> </w:t>
            </w:r>
          </w:p>
        </w:tc>
        <w:tc>
          <w:tcPr>
            <w:tcW w:w="2237" w:type="dxa"/>
            <w:gridSpan w:val="2"/>
            <w:tcBorders/>
            <w:vAlign w:val="center"/>
          </w:tcPr>
          <w:p>
            <w:pPr>
              <w:pStyle w:val="Normal"/>
              <w:jc w:val="right"/>
              <w:rPr/>
            </w:pPr>
            <w:hyperlink r:id="rId54">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9"/>
        <w:gridCol w:w="1804"/>
        <w:gridCol w:w="485"/>
      </w:tblGrid>
      <w:tr>
        <w:trPr/>
        <w:tc>
          <w:tcPr>
            <w:tcW w:w="8223" w:type="dxa"/>
            <w:gridSpan w:val="2"/>
            <w:tcBorders/>
            <w:vAlign w:val="center"/>
          </w:tcPr>
          <w:p>
            <w:pPr>
              <w:pStyle w:val="Style15"/>
              <w:spacing w:before="0" w:after="280"/>
              <w:rPr>
                <w:color w:val="000000"/>
              </w:rPr>
            </w:pPr>
            <w:r>
              <w:rPr>
                <w:color w:val="000000"/>
              </w:rPr>
              <w:t>Провоцирующими факторами обычно являются острый испуг, острое и сильное психическое напряжение. Как отмечалось еще Шильдером, у женщин деперсонализация часто возникает при угрозе жизни или гибели ребенка, у мужчин — при угрозе собственной жизни. Так, у молодой женщины многолетняя деперсонализация остро возникла после того, как ее малолетняя дочь потерялась в тайге, у одного больного — после сильного землетрясения, у другого — во время железнодорожной катастрофы, у третьего — после того, как он тонул. Реже деперсонализация наступает после алкоголизации, тяжелых соматических заболеваний.</w:t>
            </w:r>
          </w:p>
          <w:p>
            <w:pPr>
              <w:pStyle w:val="Style15"/>
              <w:rPr>
                <w:color w:val="000000"/>
              </w:rPr>
            </w:pPr>
            <w:r>
              <w:rPr>
                <w:color w:val="000000"/>
              </w:rPr>
              <w:t>Порог устойчивости по отношению к деперсонализации сильно отличается у отдельных больных: если у некоторых толчком к ее возникновению является действительно смертельная опасность, то у других поводом к заболеванию служат менее серьезные причины.</w:t>
            </w:r>
          </w:p>
          <w:p>
            <w:pPr>
              <w:pStyle w:val="Style15"/>
              <w:rPr>
                <w:color w:val="000000"/>
              </w:rPr>
            </w:pPr>
            <w:r>
              <w:rPr>
                <w:color w:val="000000"/>
              </w:rPr>
              <w:t>Так, у 22-летнего больного деперсонализация наступила после разрыва с любимой девушкой. После успешного лечения был выписан и, проходя по улице к дому, увидел, как из окна выпала моющая окно женщина, услышал звук падения тела. Появилось ощущение дурноты, и сразу перед глазами появилась «пленка», все стало тусклым, безразличным, даже невеста, с которой он помирился и которая встречала его из больницы. Через несколько часов вернулся в отделение с отчетливо выраженной деперсонализацией. Немедленное внутривенное введение 40 мг седуксена оборвало развивающийся приступ, и больной отправился домой с поддерживающей терапией феназепамом. Через год из-за отказа родителей согласиться на брак и новой угрозы разрыва развилась сильная, тревога, быстро сменившаяся деперсонализацией.</w:t>
            </w:r>
          </w:p>
          <w:p>
            <w:pPr>
              <w:pStyle w:val="Style15"/>
              <w:rPr>
                <w:color w:val="000000"/>
              </w:rPr>
            </w:pPr>
            <w:r>
              <w:rPr>
                <w:color w:val="000000"/>
              </w:rPr>
              <w:t>У 16-летней девушки отчетливая деперсонализация возникла после того, как она впервые в жизни выпила бокал шампанского. В дальнейшем многомесячная деперсонализация развивалась после однократного приема небольшого количества алкоголя, два раза — после неприятностей и волнений. За 12 лет наблюдения никакой другой симптоматики не отмечалось. Оба последних больных отличались крайне тревожным характером.</w:t>
            </w:r>
          </w:p>
          <w:p>
            <w:pPr>
              <w:pStyle w:val="Style15"/>
              <w:rPr>
                <w:color w:val="000000"/>
              </w:rPr>
            </w:pPr>
            <w:r>
              <w:rPr>
                <w:color w:val="000000"/>
              </w:rPr>
              <w:t>Как правило, у больных с низким порогом устойчивости к деперсонализации отмечались явные неврологические и вегетативные нарушения в прошлом (частые обмороки, головокружения, тенденция к гипертензии в молодом возрасте, вегетативные кризы и т. п.), в анамнезе были родовые травмы, спазмофилия, в раннем детстве тяжелые инфекции с высокой температурой и неврологической симптоматикой, серьезные травмы черепа.</w:t>
            </w:r>
          </w:p>
          <w:p>
            <w:pPr>
              <w:pStyle w:val="Style15"/>
              <w:rPr>
                <w:color w:val="000000"/>
              </w:rPr>
            </w:pPr>
            <w:r>
              <w:rPr>
                <w:color w:val="000000"/>
              </w:rPr>
              <w:t>Продолжительность и глубина деперсонализации сильно варьируют: описаны кратковременные (часы) состояния психической анестезии после автомобильных аварий, в других случаях приступ длится месяцами, иногда годами. Мы наблюдали больных, у которых деперсонализация тянется по 10… 15 и более лет. У некоторых из них вырабатывается своеобразный уклад жизни, полностью подчиненный их болезни, причем в эту систему поведения вовлекаются и все члены семьи. Эти больные стремятся заполнить жизнь множеством формальных задач и правил, составляют мелочное расписание дня по часам, совершают ежедневные прогулки по одному и тому же маршруту, посещают как по обязанности неинтересные для них популярные лекции, концерты и т. п., стараются во всем поступать «как принято». Интересно отметить, что больные упорно держатся за этот уклад и боятся всяких изменений его даже в хорошую сторону. Так, периодически приходя на прием, жалуясь на тяжесть своего состояния, безрадостность и бессмысленность жизни, заговаривая о нежелании жить, настойчиво прося помощи, они вдруг исче-зают из поля зрения врача или под разными предлогами отказываются от предложенного им нового метода лечения или госпитализации. Создается впечатление, что они не мыслят иной жизни вне тщательно построенной ими системы отношений, доминирующим фактором которых является их болезнь.</w:t>
            </w:r>
          </w:p>
          <w:p>
            <w:pPr>
              <w:pStyle w:val="Style15"/>
              <w:rPr>
                <w:color w:val="000000"/>
              </w:rPr>
            </w:pPr>
            <w:r>
              <w:rPr>
                <w:color w:val="000000"/>
              </w:rPr>
              <w:t>Деперсонализация, проявляющаяся в качестве ведущего психопатологического расстройства либо изолированно (как «деперсонализационная болезнь»), либо в виде деперсонализационного синдрома при эндогенных психозах, очень часто просматривается врачами. Менее глубокие и острые деперсонализационные состояния иногда квалифицируются как апатическая или «матовая» депрессия либо как ипохондрическое состояние.</w:t>
            </w:r>
          </w:p>
          <w:p>
            <w:pPr>
              <w:pStyle w:val="Style15"/>
              <w:rPr>
                <w:color w:val="000000"/>
              </w:rPr>
            </w:pPr>
            <w:r>
              <w:rPr>
                <w:color w:val="000000"/>
              </w:rPr>
              <w:t>Оценку состояния таких больных существенно затрудняет отсутствие у них типичной депрессивной симптоматики: они не испытывают острой тоски и не склонны придавать значение сниженному настроению, так как считают его логическим следствием основного, с их точки зрения, заболевания («омертвения», «потери себя» и т. п.). Такие больные, как правило, не бывают двигательно заторможены; они, как указывалось выше, могут быть даже многоречивыми, хотя мимика у них застывшая, но на лице нет выражения страдания. Очень характерно выражение их глаз: пристальный, часто немигающий взгляд, с широко открытыми блестящими глазами, напоминающий взгляд больных с сильной напряженной тревогой.</w:t>
            </w:r>
          </w:p>
          <w:p>
            <w:pPr>
              <w:pStyle w:val="Style15"/>
              <w:rPr>
                <w:color w:val="000000"/>
              </w:rPr>
            </w:pPr>
            <w:r>
              <w:rPr>
                <w:color w:val="000000"/>
              </w:rPr>
              <w:t>Относительно часто у больных с резко выраженной деперсонализацией при первичном осмотре диагностируется шизофрения. Этому способствуют следующие особенности таких состояний: необычность ощущений, невозможность описать их в обыденных терминах приводят к тому, что больные прибегают к сложным метафорам, необычным сравнениям, производящим на первый взгляд впечатление вычурности, нарочитости. Кроме того, скрытая тревога и, главное, потеря ощущения контакта с собеседником, опасение, что врач не может понять его состояния, заставляют больного многократно повторять одну и ту же мысль в разных выражениях, подыскивая все новые термины. Это многословие, не свойственное больным с классическим депрессивным синдромом, иногда расценивается как шизофреническое резонерство.</w:t>
            </w:r>
          </w:p>
          <w:p>
            <w:pPr>
              <w:pStyle w:val="Style15"/>
              <w:rPr>
                <w:color w:val="000000"/>
              </w:rPr>
            </w:pPr>
            <w:r>
              <w:rPr>
                <w:color w:val="000000"/>
              </w:rPr>
              <w:t>Иногда попытки больных интерпретировать свои необычные и тягостные ощущения расцениваются как шизофренический бред, особенно если одновременно имеется интенсивная тревога. Так, один из больных с депрессивно-деперсонализационным синдромом заявлял, что он бессмертен, что погибнут все люди, земля, солнечная система, а он будет жить и страдать. Выяснилось, что среди прочих деперсонализационных проявлений у него было полное отсутствие чувства времени, ощущения его движения.</w:t>
            </w:r>
          </w:p>
          <w:p>
            <w:pPr>
              <w:pStyle w:val="Style15"/>
              <w:rPr>
                <w:color w:val="000000"/>
              </w:rPr>
            </w:pPr>
            <w:r>
              <w:rPr>
                <w:color w:val="000000"/>
              </w:rPr>
              <w:t>Другая больная со сходными переживаниями заявила врачу, что будет жить еще 300 лет. На ответ врача, что сам он не рассчитывает на такую длительную жизнь, хотя он на 30 лет моложе больной, последовало объяснение: «Конечно, ведь для Вас время движется, а я застыла на одной точке». У этой больной также было полностью нарушено чувство времени. Нарушения чувства времени встречаются при деперсонализации часто, но не в такой степени; они проявляются в ощущении, что сиюминутное время почти не двигается, а месяцы и годы болезни пролетели как миг, как будто их и не было, прошедшее время как бы сжалось, сократилось.</w:t>
            </w:r>
          </w:p>
          <w:p>
            <w:pPr>
              <w:pStyle w:val="Style15"/>
              <w:rPr>
                <w:color w:val="000000"/>
              </w:rPr>
            </w:pPr>
            <w:r>
              <w:rPr>
                <w:color w:val="000000"/>
              </w:rPr>
              <w:t>Деперсонализация, возникающая в структуре эндогенного психоза, не только изменяет его симптоматику, но и сильно влияет на течение и резко снижает терапевтическую чувствительность. Так, у всех резистентных к различным видам антидепрессивной терапии больных МДП, обследованных нами в женском отделении одной из городских больниц, был установлен депрессивно-деперсонализационный синдром, а фазы были затяжными (более 1 года) у 16 из 17 этих больных, причем у 12 — более 2 лет [Барштейн Е. И., Нуллер Ю. Л., 1975].</w:t>
            </w:r>
          </w:p>
          <w:p>
            <w:pPr>
              <w:pStyle w:val="Style15"/>
              <w:rPr>
                <w:color w:val="000000"/>
              </w:rPr>
            </w:pPr>
            <w:r>
              <w:rPr>
                <w:color w:val="000000"/>
              </w:rPr>
              <w:t>У больных шизофренией деперсонализация как бы блокирует продуктивную симптоматику и замедляет развитие дефекта [Нуллер Ю. Л., 19811. В настоящее время у нас имеется несколько наблюдений, когда через 1…1/2 мес после снятия многолетней деперсонализации у больных шизофренией возникал острый галлюцинаторно-параноидный приступ, хотя до этого долгое время продуктивной симптоматики не было.</w:t>
            </w:r>
          </w:p>
          <w:p>
            <w:pPr>
              <w:pStyle w:val="Style15"/>
              <w:rPr>
                <w:color w:val="000000"/>
              </w:rPr>
            </w:pPr>
            <w:r>
              <w:rPr>
                <w:color w:val="000000"/>
              </w:rPr>
              <w:t>Так же как и при «деперсонализационной болезни», деперсонализация при эндогенных психозах может быть острой, т. е. с чувством душевной боли, выраженностью соматопсихической деперсонализации и, в частности, аналгезии или гипалгезии, и хронической — с преобладанием аутопсихической деперсонализации. Мы наблюдали больных МДП, у которых деперсонализация возникала в период депрессии и исчезала после окончания фазы, затем она стала распространяться и на светлый межфазовый промежуток и далее — на маниакальную фазу. Эти больные были оживлены, активны, часто улыбались, но в то же время жаловались на отсутствие эмоций, пустоту, отчужденность. У одного из них деперсонализация в конце концов исчезла в результате терапии и в дальнейшем маниакальные фазы стали вновь типичными. Таким образом, при хронизации процесса деперсонализация как бы отрывается от породившего ее аффекта и приобретает автономное существование.</w:t>
            </w:r>
          </w:p>
          <w:p>
            <w:pPr>
              <w:pStyle w:val="Style15"/>
              <w:rPr>
                <w:color w:val="000000"/>
              </w:rPr>
            </w:pPr>
            <w:r>
              <w:rPr>
                <w:color w:val="000000"/>
              </w:rPr>
              <w:t>То, что деперсонализация действительно порождена аффектом тревоги, подтверждается тем, что она обычно возникает после острых стрессорных ситуаций, у лиц с тревожным характером. На это же четко указывают результаты диазепамового теста: после введения диазепама наступает полная или частичная редукция симптоматики, однако, в отличие от состояний тревоги, исчезновение или смягчение симптоматики происходит не «на игле», а через 20… 40 мин. Отставленный тревожный тип теста наблюдается на первом «остром» этапе развития деперсонализации. При хронической деперсонализации, лишенной аффективного напряжения, возможен отставленный промежуточный вариант диазепамового теста или полное отсутствие реакции на введение диазепама.</w:t>
            </w:r>
          </w:p>
          <w:p>
            <w:pPr>
              <w:pStyle w:val="Normal"/>
              <w:rPr>
                <w:color w:val="000000"/>
              </w:rPr>
            </w:pPr>
            <w:r>
              <w:rPr>
                <w:color w:val="000000"/>
              </w:rPr>
            </w:r>
          </w:p>
        </w:tc>
        <w:tc>
          <w:tcPr>
            <w:tcW w:w="48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9" w:type="dxa"/>
            <w:tcBorders/>
            <w:vAlign w:val="center"/>
          </w:tcPr>
          <w:p>
            <w:pPr>
              <w:pStyle w:val="Normal"/>
              <w:rPr/>
            </w:pPr>
            <w:r>
              <w:rPr>
                <w:rFonts w:cs="Verdana" w:ascii="Verdana" w:hAnsi="Verdana"/>
                <w:b/>
                <w:bCs/>
                <w:i/>
                <w:iCs/>
                <w:sz w:val="27"/>
                <w:szCs w:val="27"/>
              </w:rPr>
              <w:t>Лечение и вероятные механизмы патогенеза</w:t>
            </w:r>
            <w:r>
              <w:rPr/>
              <w:t xml:space="preserve"> </w:t>
            </w:r>
          </w:p>
        </w:tc>
        <w:tc>
          <w:tcPr>
            <w:tcW w:w="2289" w:type="dxa"/>
            <w:gridSpan w:val="2"/>
            <w:tcBorders/>
            <w:vAlign w:val="center"/>
          </w:tcPr>
          <w:p>
            <w:pPr>
              <w:pStyle w:val="Normal"/>
              <w:jc w:val="right"/>
              <w:rPr/>
            </w:pPr>
            <w:hyperlink r:id="rId55">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3"/>
        <w:gridCol w:w="1561"/>
        <w:gridCol w:w="724"/>
      </w:tblGrid>
      <w:tr>
        <w:trPr/>
        <w:tc>
          <w:tcPr>
            <w:tcW w:w="7984" w:type="dxa"/>
            <w:gridSpan w:val="2"/>
            <w:tcBorders/>
            <w:vAlign w:val="center"/>
          </w:tcPr>
          <w:p>
            <w:pPr>
              <w:pStyle w:val="Style15"/>
              <w:spacing w:before="0" w:after="280"/>
              <w:rPr>
                <w:color w:val="000000"/>
              </w:rPr>
            </w:pPr>
            <w:r>
              <w:rPr>
                <w:color w:val="000000"/>
              </w:rPr>
              <w:t>Учитывая все эти данные, мы широко используем для лечения деперсонализационных состояний анксиолитики, главным образом феназепам, а в некоторых случаях — лепонекс. Последний более эффективен, если деперсонализация возникает в структуре шизоаффективного приступа, непосредственно следуя за периодом острого аффективного возбуждения. Как показывают наш многолетний опыт и литературные данные, другие методы терапии: традиционные нейролептики, антидепрессанты и ЭСТ — при достаточно выраженном деперсонализационном синдроме неэффективны. Методом выбора при этих состояниях является феназепам.</w:t>
            </w:r>
          </w:p>
          <w:p>
            <w:pPr>
              <w:pStyle w:val="Style15"/>
              <w:rPr>
                <w:color w:val="000000"/>
              </w:rPr>
            </w:pPr>
            <w:r>
              <w:rPr>
                <w:color w:val="000000"/>
              </w:rPr>
              <w:t>Для лечения больных деперсонализацией, как правило, необходимы дозы феназепама, большие, чем при терапии тревоги,— 4… 8 мг в день, а в отдельных случаях — до 20 мг и более. Полное купирование симптоматики отмечалось приблизительно у 1/4 больных, значительное улучшение — у 1/3. У остальных наступило лишь незначительное улучшение или положительный эффект отсутствовал. Ни у одного больного не было ухудшения.</w:t>
            </w:r>
          </w:p>
          <w:p>
            <w:pPr>
              <w:pStyle w:val="Style15"/>
              <w:rPr>
                <w:color w:val="000000"/>
              </w:rPr>
            </w:pPr>
            <w:r>
              <w:rPr>
                <w:color w:val="000000"/>
              </w:rPr>
              <w:t>Лучшие результаты наблюдались в тех случаях, где диазепамовый тест был отставленного тревожного типа. В этих случаях деперсонализация развилась недавно, сопровождалась чувством душевной боли, сочеталась с тревогой, напряжением, сенестопатиями. Действие феназепама прежде всего проявлялось в смягчении внутреннего напряжения и тревоги, затем начинали редуцироваться явления соматопсихической деперсонализации, а далее — аутопсихической, хотя различия в темпе регресса между ауто- и соматопсихической деперсонализацией иногда было трудно установить. При хорошем эффекте, обычно в дебюте заболевания, полное исчезновение психопатологической симптоматики наблюдалось в первые дни, и ее регресс происходил одновременно.</w:t>
            </w:r>
          </w:p>
          <w:p>
            <w:pPr>
              <w:pStyle w:val="Style15"/>
              <w:rPr>
                <w:color w:val="000000"/>
              </w:rPr>
            </w:pPr>
            <w:r>
              <w:rPr>
                <w:color w:val="000000"/>
              </w:rPr>
              <w:t>При затяжных, многомесячных и многолетних деперсонализационных состояниях результаты лечения феназепамом были хуже, но в ряде случаев, в которых деперсонализация сочеталась с тревогой и описанными выше характерными соматическими жалобами, эффект оказывался достаточно хорошим. В целом создалось впечатление, что у женщин чаще и острее возникает деперсонализация, причем в большей степени она сочетается с психическими и соматическими проявлениями тревоги (стресса), но результаты лечения у них оказываются лучшими. У значительной части больных после достижения терапевтического эффекта требовалась длительная (иногда несколько лет) поддерживающая терапия феназепамом.</w:t>
            </w:r>
          </w:p>
          <w:p>
            <w:pPr>
              <w:pStyle w:val="Style15"/>
              <w:rPr>
                <w:color w:val="000000"/>
              </w:rPr>
            </w:pPr>
            <w:r>
              <w:rPr>
                <w:color w:val="000000"/>
              </w:rPr>
              <w:t>Как указывалось ранее, у многих больных маниакально-депрессивным психозом при классическом меланхолическом синдроме встречаются anaesthesia psychica dolorosa и соматическая деперсонализация. Реже наблюдаются депрессивные фазы, характеризующиеся выраженным депрессивно-деперсонализационным синдромом, при котором деперсонализация занимает ведущее место в структуре синдрома. Деперсонализация возникала либо на высоте тяжелого меланхолического синдрома с крайне интенсивной витальной тоской, либо у больных с острым дебютом тревожной депрессии. И в этих случаях наиболее эффективным было лечение феназепамом, и лишь после смягчения или исчезновения деперсонализации резистентная до этого депрессия поддавалась терапии антидепрессантами или ЭСТ.</w:t>
            </w:r>
          </w:p>
          <w:p>
            <w:pPr>
              <w:pStyle w:val="Style15"/>
              <w:rPr>
                <w:color w:val="000000"/>
              </w:rPr>
            </w:pPr>
            <w:r>
              <w:rPr>
                <w:color w:val="000000"/>
              </w:rPr>
              <w:t>Таким образом, анализ динамики деперсонализационных состояний, результаты диазепамового теста и терапии указывают на ведущую роль тревоги в происхождении деперсонализации. Специальных исследований, посвященных ее патогенезу, нам не известно.</w:t>
            </w:r>
          </w:p>
          <w:p>
            <w:pPr>
              <w:pStyle w:val="Style15"/>
              <w:rPr>
                <w:color w:val="000000"/>
              </w:rPr>
            </w:pPr>
            <w:r>
              <w:rPr>
                <w:color w:val="000000"/>
              </w:rPr>
              <w:t>Однако имеются косвенные данные, позволяющие думать, что в основе психической анестезии лежит либо повышенная секреция эндорфинов, либо изменение чувствительности опиатных рецепторов. Как известно, содержание эндорфинов увеличивается во время стресса [Emrich П., 1984], что и следовало ожидать, поскольку АКТГ и эндорфины высвобождаются при распаде молекулы одного и того же предшественника. Деперсонализация, как было показано, также возникает в ответ на стресс. Эндорфины обладают анальгетическим действием, а практически во всех случаях достаточно выраженной деперсонализации имеется отчетливая гипалгезия. Антагонист эндорфинов — налоксон — снижает порог болевой чувствительности, повышенный при стрессе, и в этих случаях он противодействует эффекту морфия [Gaiardi M. et al., 1983; Levine J. et al., 1984]. D. Ben-Tovim, M. Schwartz (1981) обнаружили у 2 больных «депрессией с бесчувствием» значительное повышение порога болевой чувствительности при неизмененном пороге восприятия.</w:t>
            </w:r>
          </w:p>
          <w:p>
            <w:pPr>
              <w:pStyle w:val="Style15"/>
              <w:rPr>
                <w:color w:val="000000"/>
              </w:rPr>
            </w:pPr>
            <w:r>
              <w:rPr>
                <w:color w:val="000000"/>
              </w:rPr>
              <w:t>Если это предположение верно, то можно ожидать у больных деперсонализацией снижение чувствительности к действию морфия, поскольку в организме и так уже повышено содержание или усилено действие «эндогенных морфинов» — эндорфинов. Характерной реакцией здорового человека на введение морфия являются сужение зрачков и урежение частоты дыхания. Нами была исследована реакция на введение 1 мл 1 % раствора морфина у 18 больных с деперсонализационным синдромом и 10 психически больных с состояниями тревоги или депрессии. До введения морфина больные 30 мин находились лежа в покое в равномерно освещенном помещении. Затем им измеряли с помощью шаблона ширину зрачков обоих глаз и частоту дыхания. После инъекции эти измерения проводились каждую минуту в течение 30 мин.</w:t>
            </w:r>
          </w:p>
          <w:p>
            <w:pPr>
              <w:pStyle w:val="Style15"/>
              <w:rPr>
                <w:color w:val="000000"/>
              </w:rPr>
            </w:pPr>
            <w:r>
              <w:rPr>
                <w:color w:val="000000"/>
              </w:rPr>
              <w:t>У больных деперсонализацией в среднем диаметр зрачков уменьшился на (0,26±0,11) мм, в контрольной группе — на (0,5±0,15) мм (р&lt;0,05), частота дыхания у больных деперсонализацией— на (0,7±0,15) вдохов в 1 мин, а в контроле — на (1,5±0,2) (р&lt;0,05).</w:t>
            </w:r>
          </w:p>
          <w:p>
            <w:pPr>
              <w:pStyle w:val="Style15"/>
              <w:rPr>
                <w:color w:val="000000"/>
              </w:rPr>
            </w:pPr>
            <w:r>
              <w:rPr>
                <w:color w:val="000000"/>
              </w:rPr>
              <w:t>Таким образом, полученные данные подтверждают высказанную гипотезу. Анализ собственных наблюдений и литературных данных позволяет сделать ряд выводов:</w:t>
            </w:r>
          </w:p>
          <w:p>
            <w:pPr>
              <w:pStyle w:val="Style15"/>
              <w:rPr>
                <w:color w:val="000000"/>
              </w:rPr>
            </w:pPr>
            <w:r>
              <w:rPr>
                <w:color w:val="000000"/>
              </w:rPr>
              <w:t>1. Деперсонализация является неспецифической в отношении нозологии реакцией, возникающей при различных психозах, а также у больных с пограничными состояниями и у психически здоровых лиц в условиях сильного эмоционального напряжения (имеются в виду отрицательные эмоции и аффекты: тревога, страх, тоска).</w:t>
            </w:r>
          </w:p>
          <w:p>
            <w:pPr>
              <w:pStyle w:val="Style15"/>
              <w:rPr>
                <w:color w:val="000000"/>
              </w:rPr>
            </w:pPr>
            <w:r>
              <w:rPr>
                <w:color w:val="000000"/>
              </w:rPr>
              <w:t>2. Деперсонализация, как правило, возникает у лиц, которых в преморбиде можно охарактеризовать как «тревожно-впечатлительных», гиперэмоциональных. У значительной части этих больных за годы, предшествовавшие появлению деперсонализации, отмечалось нарастание соматических и психических проявлений тревоги.</w:t>
            </w:r>
          </w:p>
          <w:p>
            <w:pPr>
              <w:pStyle w:val="Style15"/>
              <w:rPr>
                <w:color w:val="000000"/>
              </w:rPr>
            </w:pPr>
            <w:r>
              <w:rPr>
                <w:color w:val="000000"/>
              </w:rPr>
              <w:t>3. Деперсонализация, как правило, возникает после интенсивного стресса, психопатологически проявляющегося аффектами тревоги и страха. Часто реакция стресса вызвана тяжелой психотравмирующей ситуацией, реже — обусловлена соматогенно. При эндогенных психозах деперсонализация проявляется на высоте психотической тревоги, страха и, вероятно, тяжелой витальной тоски. Связь деперсонализации с тревогой подтверждается эффективностью противотревожных средств (лепонекс, феназепам, большие дозы внутривенно вводимого седуксена) при лечении деперсонализации в дебюте заболевания: купируя тревогу, они приводят к редукции деперсонализационной симптоматики.</w:t>
            </w:r>
          </w:p>
          <w:p>
            <w:pPr>
              <w:pStyle w:val="Style15"/>
              <w:rPr>
                <w:color w:val="000000"/>
              </w:rPr>
            </w:pPr>
            <w:r>
              <w:rPr>
                <w:color w:val="000000"/>
              </w:rPr>
              <w:t>4. Есть основание предполагать, что в генезе деперсонализации (психической анестезии) участвуют эндорфины.</w:t>
            </w:r>
          </w:p>
          <w:p>
            <w:pPr>
              <w:pStyle w:val="Style15"/>
              <w:rPr>
                <w:color w:val="000000"/>
              </w:rPr>
            </w:pPr>
            <w:r>
              <w:rPr>
                <w:color w:val="000000"/>
              </w:rPr>
              <w:t>5. Деперсонализация, вероятно, наряду с другими механизмами, часто лежит в основе ипохондрической фиксации и ипохондрического бреда.</w:t>
            </w:r>
          </w:p>
          <w:p>
            <w:pPr>
              <w:pStyle w:val="Style15"/>
              <w:rPr>
                <w:color w:val="000000"/>
              </w:rPr>
            </w:pPr>
            <w:r>
              <w:rPr>
                <w:color w:val="000000"/>
              </w:rPr>
              <w:t>6. При аффективных психозах массивная деперсонализация приводит к затяжному течению депрессивных фаз и обусловливает их резистентность к антидепрессивной терапии. При шизофрении деперсонализация в отдельных случаях, по-видимому, в какой-то мере стабилизирует течение психоза.</w:t>
            </w:r>
          </w:p>
          <w:p>
            <w:pPr>
              <w:pStyle w:val="Style15"/>
              <w:rPr>
                <w:color w:val="000000"/>
              </w:rPr>
            </w:pPr>
            <w:r>
              <w:rPr>
                <w:color w:val="000000"/>
              </w:rPr>
              <w:t>Анализ полученных данных и в особенности результатов лечения деперсонализации противотревожными средствами показывает, что в развитии деперсонализации отчетливо выделяются два этапа.</w:t>
            </w:r>
          </w:p>
          <w:p>
            <w:pPr>
              <w:pStyle w:val="Style15"/>
              <w:rPr>
                <w:color w:val="000000"/>
              </w:rPr>
            </w:pPr>
            <w:r>
              <w:rPr>
                <w:color w:val="000000"/>
              </w:rPr>
              <w:t>Первый, начальный, характеризуется тесной связью деперсонализации с аффектом, поскольку противотревожные средства именно в этот период приводят вслед за снятием тревоги к редукции деперсонализации. В клинической картине — выраженная соматопсихическая деперсонализация, аутопсихическая деперсонализация, сопровождающаяся «душевной болью», отчетливо проявляются аффективные нарушения — тревога, тоска, а также характерные соматические жалобы.</w:t>
            </w:r>
          </w:p>
          <w:p>
            <w:pPr>
              <w:pStyle w:val="Style15"/>
              <w:rPr>
                <w:color w:val="000000"/>
              </w:rPr>
            </w:pPr>
            <w:r>
              <w:rPr>
                <w:color w:val="000000"/>
              </w:rPr>
              <w:t>Для второго этапа характерны длительное (многомесячное или многолетнее) существование деперсонализации, преобладание в клинической картине монотонной аутопсихической деперсонализации без чувства душевной боли. Тревога и тоска либо отсутствуют, либо проявляются крайне стерто. Противотревожные препараты на этом этапе малоэффективны, деперсонализация настолько оторвана от аффекта, что при фазно протекающих психозах может существовать не только в межприступных промежутках, но и в период мании. Иначе говоря, на втором этапе деперсонализация как бы отрывается от аффективной патологии и приобретает самостоятельное, автономное существование.</w:t>
            </w:r>
          </w:p>
          <w:p>
            <w:pPr>
              <w:pStyle w:val="Style15"/>
              <w:rPr>
                <w:color w:val="000000"/>
              </w:rPr>
            </w:pPr>
            <w:r>
              <w:rPr>
                <w:color w:val="000000"/>
              </w:rPr>
              <w:t>Таким образом, наряду с более или менее выраженными деперсонализационными расстройствами, наблюдающимися в структуре различных аффективных синдромов при различных психозах, существует деперсонализация, которая, первоначально возникнув в непосредственной связи с аффектами тревоги и страха, в дальнейшем отрывается от них и приобретает хроническое течение, исчерпывая собой практически всю симптоматику заболевания. Подобные наблюдения делают правомерной постановку вопроса о выделении особой клинической формы, генетически связанной с группой аффективных психозов, характеризующейся не только своеобразием проявлений, резистентностью к терапии, но, вероятно, и особенностями патогенеза. Эту клиническую форму мы и называем условно «деперсонализационной болезнью».</w:t>
            </w:r>
          </w:p>
          <w:p>
            <w:pPr>
              <w:pStyle w:val="Normal"/>
              <w:rPr>
                <w:color w:val="000000"/>
              </w:rPr>
            </w:pPr>
            <w:r>
              <w:rPr>
                <w:color w:val="000000"/>
              </w:rPr>
            </w:r>
          </w:p>
        </w:tc>
        <w:tc>
          <w:tcPr>
            <w:tcW w:w="724"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3" w:type="dxa"/>
            <w:tcBorders/>
            <w:vAlign w:val="center"/>
          </w:tcPr>
          <w:p>
            <w:pPr>
              <w:pStyle w:val="Normal"/>
              <w:rPr/>
            </w:pPr>
            <w:r>
              <w:rPr>
                <w:rFonts w:cs="Verdana" w:ascii="Verdana" w:hAnsi="Verdana"/>
                <w:b/>
                <w:bCs/>
                <w:i/>
                <w:iCs/>
                <w:sz w:val="27"/>
                <w:szCs w:val="27"/>
              </w:rPr>
              <w:t>Глава 10. «Психозы тревоги» — эндогенная тревога варианты тревожных состояний</w:t>
            </w:r>
            <w:r>
              <w:rPr/>
              <w:t xml:space="preserve"> </w:t>
            </w:r>
          </w:p>
        </w:tc>
        <w:tc>
          <w:tcPr>
            <w:tcW w:w="2285" w:type="dxa"/>
            <w:gridSpan w:val="2"/>
            <w:tcBorders/>
            <w:vAlign w:val="center"/>
          </w:tcPr>
          <w:p>
            <w:pPr>
              <w:pStyle w:val="Normal"/>
              <w:jc w:val="right"/>
              <w:rPr/>
            </w:pPr>
            <w:hyperlink r:id="rId56">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23"/>
        <w:gridCol w:w="1654"/>
        <w:gridCol w:w="631"/>
      </w:tblGrid>
      <w:tr>
        <w:trPr/>
        <w:tc>
          <w:tcPr>
            <w:tcW w:w="8077" w:type="dxa"/>
            <w:gridSpan w:val="2"/>
            <w:tcBorders/>
            <w:vAlign w:val="center"/>
          </w:tcPr>
          <w:p>
            <w:pPr>
              <w:pStyle w:val="Style15"/>
              <w:spacing w:before="0" w:after="280"/>
              <w:rPr>
                <w:color w:val="000000"/>
              </w:rPr>
            </w:pPr>
            <w:r>
              <w:rPr>
                <w:color w:val="000000"/>
              </w:rPr>
              <w:t>Как было показано в предыдущих главах, тревога является обязательным компонентом симптоматики эндогенной депрессии, имеет с ней общие звенья патогенеза, играет большую роль в формировании шизоаффективных приступов, является пусковым механизмом деперсонализации. Но, кроме того, существуют психотические состояния, клиника и патогенез которых целиком обусловлены тревогой.</w:t>
            </w:r>
          </w:p>
          <w:p>
            <w:pPr>
              <w:pStyle w:val="Style15"/>
              <w:rPr>
                <w:color w:val="000000"/>
              </w:rPr>
            </w:pPr>
            <w:r>
              <w:rPr>
                <w:color w:val="000000"/>
              </w:rPr>
              <w:t>Это прежде всего относится к группе больных с формальным диагнозом эндогенной депрессии (депрессивная фаза МДП, инволюционная меланхолия), у которых диазепамовый тест был тревожного типа, ДМТ — нормальным, терапия антидепрессантами малоэффективна, а феназепам — купировал приступ аффективного психоза.</w:t>
            </w:r>
          </w:p>
          <w:p>
            <w:pPr>
              <w:pStyle w:val="Style15"/>
              <w:rPr>
                <w:color w:val="000000"/>
              </w:rPr>
            </w:pPr>
            <w:r>
              <w:rPr>
                <w:color w:val="000000"/>
              </w:rPr>
              <w:t>В экспериментах Ю. И. Вихляева и Т. А. Ворониной (1979) и ряда других исследователей было показано, что психотропное действие бензодиазепиновых транквилизаторов, в том числе феназепама, целиком определяется их анксиолитическим действием. Этот вывод был подтвержден и в клинических работах [Шатрова, Н. Г., 1979; Руденко Г. М., Шатрова Н. Г., 1982; Александровский Ю. А., Незнамов Г. Г., 1984], а в зарубежной литературе— в исследованиях М. Lader (1984). Следовательно, если вся симптоматика психотического состояния купируется транквилизаторами, то она полностью обусловлена тревогой, ее патогенетическими механизмами.</w:t>
            </w:r>
          </w:p>
          <w:p>
            <w:pPr>
              <w:pStyle w:val="Style15"/>
              <w:rPr>
                <w:color w:val="000000"/>
              </w:rPr>
            </w:pPr>
            <w:r>
              <w:rPr>
                <w:color w:val="000000"/>
              </w:rPr>
              <w:t>Как известно, тревога является сложной реакцией, мобилизующей организм в условиях ожидаемой угрозы. В психологии она определяется как «отрицательная эмоция, направленная в будущее». Однако, помимо субъективного ощущения напряжения, беспокойства, неопределенного опасения, тревога включает ряд изменений в процессах переработки информации, в способности концентрировать внимание, а также характерные биохимические, вегетативные и соматические сдвиги. В формировании тревоги участвуют норадренергические нейроны синего пятна, ядра гипоталамуса и ряд других систем — физиологических и биохимических.</w:t>
            </w:r>
          </w:p>
          <w:p>
            <w:pPr>
              <w:pStyle w:val="Style15"/>
              <w:rPr>
                <w:color w:val="000000"/>
              </w:rPr>
            </w:pPr>
            <w:r>
              <w:rPr>
                <w:color w:val="000000"/>
              </w:rPr>
              <w:t>Обычно различают нормальную тревогу, вызываемую реальной ситуацией и являющуюся по интенсивности и длительности адекватной ей, и патологическую, целиком обусловленную болезненным процессом или чрезмерно тяжелую и длительную по сравнению с вызвавшей ее причиной. Очевидно, в основе реакции нормальной и патологической тревоги лежат одни и те же процессы, но во втором случае они выражены намного интенсивнее. Именно на них направлено действие бензодиазепиновых транквилизаторов: они взаимодействуют со специфическими бензодиазепиновыми рецепторами, что, в свою очередь, приводит к активации тормозных ГАМКергических систем. Характерно, что бензодиазепиновые транквилизаторы купируют тревогу, не уменьшая или слабо влияя на другие формы аффективного возбуждения: маниакального, тоски, гнева. В этом отношении они отличаются от седативных нейролептиков, таких как хлорпротиксен или тизерцин, воздействующих на все проявления аффективного возбуждения, но обладающих менее выраженным специфическим анксиолитическим эффектом.</w:t>
            </w:r>
          </w:p>
          <w:p>
            <w:pPr>
              <w:pStyle w:val="Style15"/>
              <w:rPr>
                <w:color w:val="000000"/>
              </w:rPr>
            </w:pPr>
            <w:r>
              <w:rPr>
                <w:color w:val="000000"/>
              </w:rPr>
              <w:t>Как видно из данных в табл. 4, у 34 из 81 больного с тревожно-депрессивным синдромом, поступивших в больницу с диагнозом эндогенной депрессии, диазепамовый тест оказался тревожного типа, ДМТ — нормальным, а полный терапевтический эффект был достигнут лишь при применении феназепама и у 2 больных—лепонекса. Антидепрессанты в этих случаях оказались недостаточно эффективными. Таким образом, хотя психопатологическая симптоматика у большинства этих больных полностью соответствовала общепринятым критериям эндогенной депрессии, патогенетические механизмы, лежащие в ее основе, не были характерными для депрессии, поскольку ДМТ был нормальным, а антидепрессанты не оказывали терапевтического действия.</w:t>
            </w:r>
          </w:p>
          <w:p>
            <w:pPr>
              <w:pStyle w:val="Style15"/>
              <w:rPr>
                <w:color w:val="000000"/>
              </w:rPr>
            </w:pPr>
            <w:r>
              <w:rPr>
                <w:color w:val="000000"/>
              </w:rPr>
              <w:t>С другой стороны, роль тревоги в формировании болезни подтверждалась результатами диазепамового теста и последующего лечения чистыми анксиолитиками. На этом основании мы выставляли этим больным рабочий диагноз «психоз тревоги» или «эндогенная тревога» (последний термин используется и некоторыми зарубежными авторами [Claycomb J., 1983].</w:t>
            </w:r>
          </w:p>
          <w:p>
            <w:pPr>
              <w:pStyle w:val="Style15"/>
              <w:rPr>
                <w:color w:val="000000"/>
              </w:rPr>
            </w:pPr>
            <w:r>
              <w:rPr>
                <w:color w:val="000000"/>
              </w:rPr>
              <w:t>Иначе говоря, большая группа больных с тревожно-депрессивным синдромом была разделена на две подгруппы: «эндогенной депрессии с тревогой» и «эндогенной тревоги со сниженным настроением». Как указывалось, по психопатологическим критериям эти две подгруппы часто не удавалось отдифференцировать, и до применения ДМТ и диазепамового теста мы могли их разграничивать лишь по результатам терапии, которая первоначально не всегда оказывалась оптимальной. Примером может служить следующее наблюдение.</w:t>
            </w:r>
          </w:p>
          <w:p>
            <w:pPr>
              <w:pStyle w:val="Style15"/>
              <w:rPr>
                <w:color w:val="000000"/>
              </w:rPr>
            </w:pPr>
            <w:r>
              <w:rPr>
                <w:color w:val="000000"/>
              </w:rPr>
              <w:t>Больная К., 50 лет. Наследственность психическими заболеваниями не отягощена, но у брата хронический алкоголизм. В молодости частые ангины, блокадная дистрофия. В 45 лет обнаружена фибромиома матки. Последние годы гипертоническая болезнь. По характеру энергичная, честолюбивая, добросовестная. Последние 7—10 лет появились предменструальные напряжения, характеризующиеся умеренно сниженным настроением, тревогой, раздражительностью. Около полугода месячные стали редкими, нерегулярными. Психическое заболевание началось после ссоры со свекровью, в которую оказался вовлеченным муж больной. До этого в семье нарастала напряженная обстановка из-за неудачного, по мнению больной, замужества дочери и рождения внука, за которым не могла ухаживать, так как была загружена на работе (больная — преподаватель института, кроме того, вела большую общественную работу). Стала замечать, что не хочется возвращаться домой, в институте почувствовала свою несостоятельность; казалось, что перестала справляться с работой, хотя заведующий кафедрой и сослуживцы отрицали это. Нарастала тревога за будущее, боялась остаться одна, так как дочь переехала к зятю, а с мужем испортились отношения, и больная опасалась, что он потребует развода, что муж категорически отрицал. Появились мысли о бессмысленности и бесперспективности жизни, чувство беспомощности, настроение продолжало снижаться, одновременно усилились тревога, внутреннее напряжение, особенно рано утром, до ухода на работу и перед сном. По настоянию родных обратилась к психиатру. На приеме: мимика напряженная, скорбная, безучастная, однако во время беседы шея часто покрывается красными пятнами, пульс учащен. Жалуется на гнетущее чувство в груди, в большей степени за грудиной, настроение резко снижено, испытывает постоянное внутреннее напряжение, тревогу, особенно по утрам и вечером. Днем, на работе чувствует себя лучше. Суицидные намерения отрицает, но «бывает так тяжело, хоть руки на себя накладывай». Считает, что муж и дочь оказались неблагодарными и эгоистичными, но в этом виновата и сама, все время их баловала. Сон нарушен: затруднено засыпание, по ночам часто просыпается, ранние пробуждения, аппетит отсутствует (лишь вечером выпивает стакан чая с бутербродом), запоры, артериальное давление 160/100 мм рт. ст. Был поставлен диагноз «инволюционная меланхолия», начато лечение амитриптилином (до 250 мг в день). Первые 3…4 дня отмечала некоторое облегчение, однако затем вновь резко усилилась тревога, ухудшилось настроение. Терапия была временно отменена и проведены диазепамовый и дексаметазоновый тесты. Данные последнего теста оказались нормальными —при высоком исходном уровне 11-ОКС (266 мкг/л) подавление равнялось 49 %, введение 30 мг седуксена привело к полному исчезновению симптоматики, и возникло кратковременное состояние эйфории. Через 3…4 ч настроение вновь ухудшилось, однако в течение дня не достигало прежнего уровня. Было начато лечение феназепамом (до 4,5 мг в день), и через неделю состояние больной почти полностью нормализовалось. В дальнейшем состояние было хорошим в течение года, но периодически принимала небольшие дозы феназепама, когда чувствовала приближение тревоги или возникала стрессорная ситуация.</w:t>
            </w:r>
          </w:p>
          <w:p>
            <w:pPr>
              <w:pStyle w:val="Style15"/>
              <w:rPr>
                <w:color w:val="000000"/>
              </w:rPr>
            </w:pPr>
            <w:r>
              <w:rPr>
                <w:color w:val="000000"/>
              </w:rPr>
              <w:t>В данном случае первоначальный диагноз депрессии был обусловлен отчетливо сниженным настроением с нерезкими суточными колебаниями, жалобами на бессилие, беспомощность, снижение аппетита, запорами. Интенсивная тревога представлялась компонентом депрессивного синдрома. Однако результаты тестов и, что практически самое важное, последующей терапии заставили оценить состояние больной, как «эндогенную тревогу».</w:t>
            </w:r>
          </w:p>
          <w:p>
            <w:pPr>
              <w:pStyle w:val="Style15"/>
              <w:rPr>
                <w:color w:val="000000"/>
              </w:rPr>
            </w:pPr>
            <w:r>
              <w:rPr>
                <w:color w:val="000000"/>
              </w:rPr>
              <w:t>В качестве контраста можно привести следующий пример первоначальной ошибочной диагностики и, соответственно, неправильного лечения.</w:t>
            </w:r>
          </w:p>
          <w:p>
            <w:pPr>
              <w:pStyle w:val="Style15"/>
              <w:rPr>
                <w:color w:val="000000"/>
              </w:rPr>
            </w:pPr>
            <w:r>
              <w:rPr>
                <w:color w:val="000000"/>
              </w:rPr>
              <w:t>Больная Т., 28 лет. Наследственность отягощена хроническим алкоголизмом матери. В детстве перенесла ревматизм. По характеру веселая, синтонная, активная. Психическое заболевание развилось через 2 нед после родов: появились тревога, сердцебиение, ощущение жара, который шел по рукам, отдавал в голову, чувство онемения конечностей. Преследовал постоянный страх, что ей станет плохо, потеряет сознание: считала, что не сможет справиться с уходом за ребенком; резко ухудшился сон, главным образом за счет трудностей при засыпании. Была госпитализирована. При осмотре жаловалась на тревогу, страх сойти с ума, оставить ребенка сиротой, неуверенность, чувство беспомощности. Суточных колебаний настроения не отмечала. Психомоторной заторможенности не было. Врачом состояние больной было расценено как тревожное в рамках послеродового психоза, и было начато внутривенное капельное введение седуксена. После непродолжительного неполного улучшения вновь усилилась тревога: высказывала опасения, что никогда не вылечится, не сможет ухаживать за ребенком, укоряла себя за безволие. Лечение было прекращено, и через неделю проведены дексаметазоновый и диазепамовый тесты: данные первого были патологическими — подавление 18 %, диазепамового — промежуточного типа. Через 2 нед после начала лечения антидепрессантами (амитриптилин) наступило отчетливое улучшение, а затем полная редукция симптоматики.</w:t>
            </w:r>
          </w:p>
          <w:p>
            <w:pPr>
              <w:pStyle w:val="Style15"/>
              <w:rPr>
                <w:color w:val="000000"/>
              </w:rPr>
            </w:pPr>
            <w:r>
              <w:rPr>
                <w:color w:val="000000"/>
              </w:rPr>
              <w:t>В данном случае в основе приступа лежала эндогенная депрессия, «замаскированная» проявлениями тревоги, вероятно, обусловленной гормональными перестройками лактационного периода.</w:t>
            </w:r>
          </w:p>
          <w:p>
            <w:pPr>
              <w:pStyle w:val="Style15"/>
              <w:rPr>
                <w:color w:val="000000"/>
              </w:rPr>
            </w:pPr>
            <w:r>
              <w:rPr>
                <w:color w:val="000000"/>
              </w:rPr>
              <w:t>При сопоставлении этих двух больных интересно то, что чисто психопатологическая характеристика клинической картины в большей степени соответствовала критериям эндогенной депрессии у больной К-, чем у больной Т., и лишь отрицательные результаты терапии вызвали необходимость более тщательного обследования и пересмотра диагноза. Кроме того, эти примеры еще раз подтверждают мнение Е. Kraepelin о недостаточной специфичности психопатологических критериев при попытке сгруппировать психозы по этиологическому или патогенетическому принципу.</w:t>
            </w:r>
          </w:p>
          <w:p>
            <w:pPr>
              <w:pStyle w:val="Style15"/>
              <w:rPr>
                <w:color w:val="000000"/>
              </w:rPr>
            </w:pPr>
            <w:r>
              <w:rPr>
                <w:color w:val="000000"/>
              </w:rPr>
              <w:t>Мы не располагаем достаточно обширными и, главное, репрезентативными данными, позволяющими более или менее точно охарактеризовать группу больных с рабочим диагнозом «эндогенная тревога», поскольку ее состав в значительной мере определяется особенностями клинической базы, на которой проводилась большая часть работы (2 мужских отделения городской психиатрической больницы No 3 и дневной стационар психоневрологического диспансера Выборгского района Ленинграда). Поэтому описание некоторых особенностей отобранной группы больных носит предварительный характер.</w:t>
            </w:r>
          </w:p>
          <w:p>
            <w:pPr>
              <w:pStyle w:val="Style15"/>
              <w:rPr>
                <w:color w:val="000000"/>
              </w:rPr>
            </w:pPr>
            <w:r>
              <w:rPr>
                <w:color w:val="000000"/>
              </w:rPr>
              <w:t>Создается впечатление о преобладании женщин, однако, учитывая особенности клинической базы, эти различия оказались незначительными. Среди больных было много (более половины) лиц с выраженными чертами тревожной мнительности в премор-биде. Это особенно относилось к мужчинам. У женщин приступ психоза часто возникал после родов, в инволюционном Периоде, после операций на матке. Относительно часто встречались различные эндокринные нарушения. Среди больных также было относительно много лиц с органической неврологической патологией в анамнезе. По сравнению с больными «типичным МДП», намного реже встречалась гомогенная наследственная отягощенность.</w:t>
            </w:r>
          </w:p>
          <w:p>
            <w:pPr>
              <w:pStyle w:val="Style15"/>
              <w:rPr>
                <w:color w:val="000000"/>
              </w:rPr>
            </w:pPr>
            <w:r>
              <w:rPr>
                <w:color w:val="000000"/>
              </w:rPr>
              <w:t>Большинство больных перенесли по нескольку аффективных приступов, причем почти у всех они были сходными по структуре и если отличались, то лишь по глубине. Однако у нескольких больных тревожные фазы чередовались с депрессивными и даже маниакальными. В качестве примера могут служить краткие выписки из двух историй болезни.</w:t>
            </w:r>
          </w:p>
          <w:p>
            <w:pPr>
              <w:pStyle w:val="Style15"/>
              <w:rPr>
                <w:color w:val="000000"/>
              </w:rPr>
            </w:pPr>
            <w:r>
              <w:rPr>
                <w:color w:val="000000"/>
              </w:rPr>
              <w:t>Больная Р., 56 лет. Сын больной страдает шизофренией. В детстве частые ангины. В 46 лет ампутация матки по поводу фибромиомы. Психически заболела в 53 года. В этот период разменивала квартиру с сыном. Нарушился сон, снизился аппетит, стала тревожной. Думала, что после размена квартиры это состояние пройдет, однако настроение продолжало снижаться, чувствовала себя заброшенной, одинокой. Обратилась к психиатру и была госпитализирована в больницу. При поступлении: жалуется на тревогу, волнение, тяжесть в груди, настроение снижено без отчетливых суточных колебаний. Лицо грустное. Винит себя в том, что распалась семья сына. Аппетит резко снижен. Диазепамовый тест был проведен вскоре после госпитализации: после введения 30 мг седуксена настроение хорошее, тревоги нет, все окружающее воспринимается «более живо, естественно». Идеи самообвинения отсутствуют. Дексаметазоновый тест не нарушен: исходный уровень 11-ОКС 362 мкг/л, постдексаметазоновый — 148 мкг/л, подавление 49 %.</w:t>
            </w:r>
          </w:p>
          <w:p>
            <w:pPr>
              <w:pStyle w:val="Style15"/>
              <w:rPr>
                <w:color w:val="000000"/>
              </w:rPr>
            </w:pPr>
            <w:r>
              <w:rPr>
                <w:color w:val="000000"/>
              </w:rPr>
              <w:t>Лечение феназепамом в суточной дозе 1,5 мг полностью нормализовало состояние больной. Выписана через 1 мес. После выписки работала, чувствовала себя хорошо, была достаточно энергична. Через 3 мес после психотравмирующей ситуации, связанной с судьбой сына, вновь снизилось настроение, нарушился сон, появилась тоска, тревога, опасения за свою жизнь — «за сердце», в связи с чем переехала к дочери. Через некоторое время получила известие об асоциальном поведении сына. Внезапно развилась острая тревога, появились боли в области сердца, была растеряна, «плохо соображала, руки и ноги как будто отнялись». Обратилась в диспансер с просьбой о госпитализации.</w:t>
            </w:r>
          </w:p>
          <w:p>
            <w:pPr>
              <w:pStyle w:val="Style15"/>
              <w:rPr>
                <w:color w:val="000000"/>
              </w:rPr>
            </w:pPr>
            <w:r>
              <w:rPr>
                <w:color w:val="000000"/>
              </w:rPr>
              <w:t>При поступлении: испытывает тревогу и опасения за последствия поступков сына, за свое здоровье и жизнь, жалуется на неприятные ощущения в области сердца, считает, что может умереть. Настроение нерезко снижено, суточных колебаний нет. Считает себя больной и хочет лечиться. Длительная терапия феназепамом оказалась неэффективной. Несколько уменьшилась тревога, но отчетливее выступили черты витальной депрессии: подавленность, безнадежность, ангедония и т. д. Выздоровление наступило лишь после ЭСТ. ДМТ, сделанный сразу по поступлении, выявил нарушения, характерные для эндогенной депрессии: исходный уровень 11-ОК. С 205 мкг/л, постдексаметазоновый—157 мкг/л, подавление 22 %. На фоне лечения феназепамом данные ДМТ оставались патологическими.</w:t>
            </w:r>
          </w:p>
          <w:p>
            <w:pPr>
              <w:pStyle w:val="Style15"/>
              <w:rPr>
                <w:color w:val="000000"/>
              </w:rPr>
            </w:pPr>
            <w:r>
              <w:rPr>
                <w:color w:val="000000"/>
              </w:rPr>
              <w:t>Впоследствии, через полгода, наблюдались ухудшение состояния, появление тревоги, тяжести на душе. Говорила о том, что нет смысла жить, ничего не может делать. Лечилась амбулаторно без эффекта, а затем — в стационаре. Первое время пребывания в отделении настроение снижено, предъявляет множество ипохондрических жалоб, время проводит в постели, с окружающими общается мало, говорит о бесперспективности своего состояния, о том, что никогда не выпишется из больницы. Выздоровление наступило после начала лечения феназепамом.</w:t>
            </w:r>
          </w:p>
          <w:p>
            <w:pPr>
              <w:pStyle w:val="Style15"/>
              <w:rPr>
                <w:color w:val="000000"/>
              </w:rPr>
            </w:pPr>
            <w:r>
              <w:rPr>
                <w:color w:val="000000"/>
              </w:rPr>
              <w:t>Больная перенесла 3 приступа заболевания, причем первый и третий расценивались как эндогенная тревога на основании успешного лечения феназепамом и нормального ДМТ. Второй приступ, так же как и два других, был спровоцирован психотравмирующей ситуацией и в начале напоминал их по психопатологическим проявлениям, однако терапия феназепамом оказалась неэффективной, и уменьшение тревоги лишь обнажило симптомы эндогенной депрессии. ДМТ был патологическим, выздоровление наступило лишь после ЭСТ. Таким образом, больная перенесла три фазы аффективного психоза — две тревожные (эндогенная тревога) и одну депрессивную (эндогенная депрессия).</w:t>
            </w:r>
          </w:p>
          <w:p>
            <w:pPr>
              <w:pStyle w:val="Style15"/>
              <w:rPr>
                <w:color w:val="000000"/>
              </w:rPr>
            </w:pPr>
            <w:r>
              <w:rPr>
                <w:color w:val="000000"/>
              </w:rPr>
              <w:t>Больная Н., 26 лет. Брат кончил жизнь самоубийством, в анамнезе частые ангины. По характеру веселая, общительная, впечатлительная, с повышенным чувством долга. Впервые заболела в 18 лет: появилась сильная тревога, была растеряна, недоосмысляла окружающее, отмечалась психическая и двигательная заторможенность, настроение было сниженным, появились идеи самообвинения («виновата, так как не слушалась родителей») и отношения: казалось, что на работе ее подозревают в краже. Испытывала слуховые обманы чувств — вербальные иллюзии и, вероятно, галлюцинации. 3 мес находилась в психиатрической больнице с диагнозом «МДП, депрессивная фаза», в дальнейшем 3 года— интермиссия. В 21 год после родов — маниакальное состояние, длившееся около 2 мес; через год после развода с мужем возникла ажитированная депрессия, сменившаяся через 2 мес маниакальным состоянием. В дальнейшем 3-летняя интермиссия. Настоящий приступ начался остро: не было желания и сил что либо делать, появилась бессонница, снизилось настроение, аппетит пропал, возникли запоры. Затем стала быстро нарастать тревога, по вечерам слышала угрожающий голос. Была госпитализирована в психиатрическую больницу. При первичном осмотре отмечалась резко выраженная психическая заторможенность, с трудом и большой задержкой отвечает на вопросы, трудно собраться с мыслями. Жалуется на мрачность, подавленность, тревогу, чувство безнадежности. Отчетливые явления ауто- и соматопсихической деперсонализации. Имеется сознание болезни, суицидные намерения отрицает, но заявляет, что «чем так жить — лучше умереть». Во время пребывания в больнице слуховых галлюцинаций не было. После внутривенного введения 30 мг седуксена быстро оживилась мимика, ускорилась речь, исчезла тревога, повысилось настроение, появилось желание общаться с окружающими. Данные ДМТ нормальные (подавление 49 %). Было начато лечение анксиолитиками, состояние постепенно полностью нормализовалось, через 3 мес наступила типичная маниакальная фаза.</w:t>
            </w:r>
          </w:p>
          <w:p>
            <w:pPr>
              <w:pStyle w:val="Style15"/>
              <w:rPr>
                <w:color w:val="000000"/>
              </w:rPr>
            </w:pPr>
            <w:r>
              <w:rPr>
                <w:color w:val="000000"/>
              </w:rPr>
              <w:t>Таким образом, возможны различные варианты течения аффективного психоза, и приступы эндогенной тревоги могут возникать либо изолированно, либо чередуясь с депрессивными фазами, либо и с депрессивными, и с маниакальными. Следовательно, для выделения «психоза тревоги» в самостоятельную нозологическую форму нет достаточных оснований, так же, впрочем, как и для утверждения о двух самостоятельных аффективных психозах: монополярной периодической депрессии и биполярном МДП.</w:t>
            </w:r>
          </w:p>
          <w:p>
            <w:pPr>
              <w:pStyle w:val="Style15"/>
              <w:rPr>
                <w:color w:val="000000"/>
              </w:rPr>
            </w:pPr>
            <w:r>
              <w:rPr>
                <w:color w:val="000000"/>
              </w:rPr>
              <w:t>По-видимому, немало случаев шизоаффективного психоза также, по существу, являются более тяжелыми приступами психотической тревоги, на что указывает эффективность лечения анксиолитиками.</w:t>
            </w:r>
          </w:p>
          <w:p>
            <w:pPr>
              <w:pStyle w:val="Normal"/>
              <w:rPr>
                <w:color w:val="000000"/>
              </w:rPr>
            </w:pPr>
            <w:r>
              <w:rPr>
                <w:color w:val="000000"/>
              </w:rPr>
            </w:r>
          </w:p>
        </w:tc>
        <w:tc>
          <w:tcPr>
            <w:tcW w:w="63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23" w:type="dxa"/>
            <w:tcBorders/>
            <w:vAlign w:val="center"/>
          </w:tcPr>
          <w:p>
            <w:pPr>
              <w:pStyle w:val="Normal"/>
              <w:rPr/>
            </w:pPr>
            <w:r>
              <w:rPr>
                <w:rFonts w:cs="Verdana" w:ascii="Verdana" w:hAnsi="Verdana"/>
                <w:b/>
                <w:bCs/>
                <w:i/>
                <w:iCs/>
                <w:sz w:val="27"/>
                <w:szCs w:val="27"/>
              </w:rPr>
              <w:t>Тревога как источник формирования острых бредовых состояний</w:t>
            </w:r>
            <w:r>
              <w:rPr/>
              <w:t xml:space="preserve"> </w:t>
            </w:r>
          </w:p>
        </w:tc>
        <w:tc>
          <w:tcPr>
            <w:tcW w:w="2285" w:type="dxa"/>
            <w:gridSpan w:val="2"/>
            <w:tcBorders/>
            <w:vAlign w:val="center"/>
          </w:tcPr>
          <w:p>
            <w:pPr>
              <w:pStyle w:val="Normal"/>
              <w:jc w:val="right"/>
              <w:rPr/>
            </w:pPr>
            <w:hyperlink r:id="rId57">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538"/>
        <w:gridCol w:w="1688"/>
        <w:gridCol w:w="482"/>
      </w:tblGrid>
      <w:tr>
        <w:trPr/>
        <w:tc>
          <w:tcPr>
            <w:tcW w:w="8226" w:type="dxa"/>
            <w:gridSpan w:val="2"/>
            <w:tcBorders/>
            <w:vAlign w:val="center"/>
          </w:tcPr>
          <w:p>
            <w:pPr>
              <w:pStyle w:val="Style15"/>
              <w:spacing w:before="0" w:after="280"/>
              <w:rPr>
                <w:color w:val="000000"/>
              </w:rPr>
            </w:pPr>
            <w:r>
              <w:rPr>
                <w:color w:val="000000"/>
              </w:rPr>
              <w:t>Закономерно возникает вопрос: в какой степени несвойственная для «типичного» МДП симптоматика может быть обусловлена тревогой? S. Lesse (1983) на основании результатов многолетнего (18 лет) наблюдения более чем за 700 больными приходит к заключению, что тревога предшествует различным психопатологическим проявлениям — фобиям, бреду, галлюцинациям, депрессии. Эти выводы были им сделаны, исходя из результатов лечения нозологически разнородной группы больных различными психотропными средствами, методами психотерапии и ЭСТ, а также из динамики симптоматики при обострениях тревоги, вызванных фармакологическими средствами или фрустрацией. Недостатком этой работы являлось то, что автор использовал не чистые анксиолитики. О роли тревоги в формировании психопатологической симптоматики пишет U. Peters (1983), ссылаясь, главным образом, на взгляды Вернике.</w:t>
            </w:r>
          </w:p>
          <w:p>
            <w:pPr>
              <w:pStyle w:val="Style15"/>
              <w:rPr>
                <w:color w:val="000000"/>
              </w:rPr>
            </w:pPr>
            <w:r>
              <w:rPr>
                <w:color w:val="000000"/>
              </w:rPr>
              <w:t>Нами совместно с А. А. Васильевым было проведено исследование роли тревоги в формировании бреда. С этой целью группе больных с тревожно-бредовым синдромом проводилось лечение анксиолитиками — феназепамом или лепонексом (клозапином). До лечения проводился диазепамовый тест. Всего исследование и лечение было проведено 90 больным мужчинам с тревожно-бредовым синдромом. 50 больных шизофренией составляли основную группу, лечившуюся анксиолитиками, 20—-контрольную, включавшую больных, получавших традиционные нейролептики, и 20 больных— с тревожно-бредовым синдромом в рамках органического и сосудистого психозов, лечившихся анксиолитиками.</w:t>
            </w:r>
          </w:p>
          <w:p>
            <w:pPr>
              <w:pStyle w:val="Style15"/>
              <w:rPr>
                <w:color w:val="000000"/>
              </w:rPr>
            </w:pPr>
            <w:r>
              <w:rPr>
                <w:color w:val="000000"/>
              </w:rPr>
              <w:t>Основная группа включала в себя 50 больных мужчин в возрасте от 18 до 50 лет, страдающих приступообразно-прогредиентной шизофренией. Большинство из них многократно стационировалось в психиатрические больницы с приступами типа «клише». Эти приступы развивались довольно стереотипно на фоне уже имевшихся, но, как правило, нерезко выраженных изменений личности по шизофреническому типу и начинались с неопределенного беспокойства, нарушений сна, колебаний настроения, преимущественно в сторону снижения. Постепенно или более остро нарастали тревога, внутренняя напряженность, окружающее приобретало черты враждебности, появлялись растерянность, аморфные идеи отношения, особого значения (состояние «тремы», по К. Конраду). В дальнейшем формировались более завершенные идеи преследования, отравления, внешнего воздействия, иногда сочетавшиеся с бредом виновности, ипохондрическим и др. У 14 больных на высоте развития приступа отмечался синдром психического автоматизма, истинные слуховые галлюцинации были отчетливо выражены у 16. У всех больных наблюдалась интенсивная тревога, в некоторых случаях сопровождавшаяся психомоторным возбуждением или развитием тревожного ступора с элементами кататонических расстройств. Настроение у большинства было сниженным, причем у 10 больных — с витальным компонентом. Процессуальные расстройства мышления в виде атактических замыканий имели место у 8 больных.</w:t>
            </w:r>
          </w:p>
          <w:p>
            <w:pPr>
              <w:pStyle w:val="Style15"/>
              <w:rPr>
                <w:color w:val="000000"/>
              </w:rPr>
            </w:pPr>
            <w:r>
              <w:rPr>
                <w:color w:val="000000"/>
              </w:rPr>
              <w:t>Первая контрольная группа включала 20 больных мужчин в возрасте от 34 до 65 лет, страдающих органическими и сосудистыми заболеваниями головного мозга. У всех больных отмечалась выраженная тревога, чаще с ажитацией и растерянностью, мало- или несистематизированные бредовые идеи отношения, преследования, отравления, ипохондрические. У 14 больных выявлялись слуховые иллюзии и истинные галлюцинации. Псевдогаллюцинаций и психического автоматизма не было ни у одного больного.</w:t>
            </w:r>
          </w:p>
          <w:p>
            <w:pPr>
              <w:pStyle w:val="Style15"/>
              <w:rPr>
                <w:color w:val="000000"/>
              </w:rPr>
            </w:pPr>
            <w:r>
              <w:rPr>
                <w:color w:val="000000"/>
              </w:rPr>
              <w:t>Вторая контрольная группа состояла из 20 мужчин в возрасте от 20 до 63 лет с диагнозом приступообразно-прогредиентной шизофрении. Последовательность психопатологической симптоматики и картина приступов были такими же, как и у больных основной группы. Параноидные и галлюцинаторно-параноидные синдромы здесь также протекали на фоне интенсивной тревоги и сниженного настроения, иногда приобретавшего характер витальной тоски, а нарушения мышления шизофренического типа были непостоянными (у 4 больных).</w:t>
            </w:r>
          </w:p>
          <w:p>
            <w:pPr>
              <w:pStyle w:val="Style15"/>
              <w:rPr>
                <w:color w:val="000000"/>
              </w:rPr>
            </w:pPr>
            <w:r>
              <w:rPr>
                <w:color w:val="000000"/>
              </w:rPr>
              <w:t>Больные основной группы получили лечение анксиолитиками: лепонексом в дозе от 250 до 600 мг/день — 27 человек, феназепамом в дозе от 2 до 7,5 мг/день — 23 человека. Регистрация результатов проводилась в течение 10 дней, поскольку именно в этот период наблюдалась максимальная динамика симптоматики. Тяжесть продуктивной симптоматики в основной группе, как и в контрольных, оценивалась по специальной градуированной шкале, включающей в себя, помимо тревоги и бреда, обманы чувств, психические автоматизмы, структурные нарушения мышления, расстройства настроения, уровень критики, степень контакта и другие пункты. Каждый симптом, в зависимости от выраженности, оценивался от 0 до 5 баллов. Тяжесть симптоматики у каждого больного оценивалась суммой баллов. Степень регресса оценивалась разностью между выраженностью симптоматики до начала терапии и по ее окончании. Результаты терапии представлены в табл. 15.</w:t>
            </w:r>
          </w:p>
          <w:p>
            <w:pPr>
              <w:pStyle w:val="Style15"/>
              <w:rPr/>
            </w:pPr>
            <w:r>
              <w:rPr/>
              <w:t>Таблица 15. Эффективность лечения 50 больных шизофренией лепонексом и феназепамом</w:t>
            </w:r>
          </w:p>
          <w:tbl>
            <w:tblPr>
              <w:tblW w:w="8192" w:type="dxa"/>
              <w:jc w:val="left"/>
              <w:tblInd w:w="-22" w:type="dxa"/>
              <w:tblLayout w:type="fixed"/>
              <w:tblCellMar>
                <w:top w:w="15" w:type="dxa"/>
                <w:left w:w="15" w:type="dxa"/>
                <w:bottom w:w="15" w:type="dxa"/>
                <w:right w:w="15" w:type="dxa"/>
              </w:tblCellMar>
            </w:tblPr>
            <w:tblGrid>
              <w:gridCol w:w="4106"/>
              <w:gridCol w:w="1210"/>
              <w:gridCol w:w="1066"/>
              <w:gridCol w:w="1810"/>
            </w:tblGrid>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Результаты</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Феназепам</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Лепонекс</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ба анксиолитика</w:t>
                  </w:r>
                </w:p>
              </w:tc>
            </w:tr>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олное исчезновение симптоматики или</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9</w:t>
                  </w:r>
                </w:p>
              </w:tc>
            </w:tr>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значительное улучшение</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6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8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8 о/0)</w:t>
                  </w:r>
                </w:p>
              </w:tc>
            </w:tr>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Умеренное улучшение</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 (44 о/0)</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 (30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8 (36 %)</w:t>
                  </w:r>
                </w:p>
              </w:tc>
            </w:tr>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тсутствие эффекта или незначительное улучшение</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 (30 %)</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 (22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3 (26 %)</w:t>
                  </w:r>
                </w:p>
              </w:tc>
            </w:tr>
            <w:tr>
              <w:trPr/>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Всего</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3</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0</w:t>
                  </w:r>
                </w:p>
              </w:tc>
            </w:tr>
          </w:tbl>
          <w:p>
            <w:pPr>
              <w:pStyle w:val="Style15"/>
              <w:rPr>
                <w:i/>
                <w:i/>
                <w:iCs/>
                <w:color w:val="000000"/>
              </w:rPr>
            </w:pPr>
            <w:r>
              <w:rPr>
                <w:i/>
                <w:iCs/>
                <w:color w:val="000000"/>
              </w:rPr>
              <w:t>У б больных, принимавших феназепам (26 %) и у 13 больных, лечившихся лепонексом (48 %), отмечался положительный эффект. В контрольной группе больных, страдающих органическими и сосудистыми заболеваниями головного мозга, положительный эффект отмечался за этот же период у 12 больных (60 %), а в контрольной группе больных, страдающих шизофренией, лечившихся традиционными методами, положительный эффект через 10 дней наступил у 5 больных (25 %).</w:t>
            </w:r>
          </w:p>
          <w:p>
            <w:pPr>
              <w:pStyle w:val="Style15"/>
              <w:rPr>
                <w:i/>
                <w:i/>
                <w:iCs/>
                <w:color w:val="000000"/>
              </w:rPr>
            </w:pPr>
            <w:r>
              <w:rPr>
                <w:i/>
                <w:iCs/>
                <w:color w:val="000000"/>
              </w:rPr>
              <w:t>У 50 больных основной группы до начала лечения анксиолитиками проводился диазепамовый тест. У 20 больных он был тревожного типа, т. е. положительным, у 20 — промежуточным и в 10 случаях — отрицательным. Из 20 больных с положительным тестом у 13 отмечался полный терапевтический эффект при последующем лечении анксиолитиками, у 5 улучшение было умеренным и у 2 лечение оказалось малоэффективным. Из 10 больных с отрицательным тестом 7 безуспешно лечились анксиолитиками, а у 3 было умеренное улучшение. Из 20 больных с промежуточным ДТ у 6 наступило значительное улучшение, у 10 улучшение было умеренным, и у 4 лечение не дало результата.</w:t>
            </w:r>
          </w:p>
          <w:p>
            <w:pPr>
              <w:pStyle w:val="Style15"/>
              <w:rPr>
                <w:i/>
                <w:i/>
                <w:iCs/>
                <w:color w:val="000000"/>
              </w:rPr>
            </w:pPr>
            <w:r>
              <w:rPr>
                <w:i/>
                <w:iCs/>
                <w:color w:val="000000"/>
              </w:rPr>
              <w:t>В табл. 16 представлен регресс основных симптомов в процессе лечения феназепамом и лепонексом, а также сводные данные по обоим препаратам. В табл. 17 аналогичные данные представлены для группы больных, страдающих органическими и сосудистыми психозами, лечившихся феназепамом. Для удобства сопоставления все показатели даны в процентах от исходных цифр.</w:t>
            </w:r>
          </w:p>
          <w:p>
            <w:pPr>
              <w:pStyle w:val="Style15"/>
              <w:rPr/>
            </w:pPr>
            <w:r>
              <w:rPr/>
              <w:t>Таблица 16. Регресс симптоматики (в % от исходной) у больных шизофренией, лечившихся феназепамом* и лепонексом** по дням лечения</w:t>
            </w:r>
          </w:p>
          <w:tbl>
            <w:tblPr>
              <w:tblW w:w="5447" w:type="dxa"/>
              <w:jc w:val="left"/>
              <w:tblInd w:w="-22" w:type="dxa"/>
              <w:tblLayout w:type="fixed"/>
              <w:tblCellMar>
                <w:top w:w="15" w:type="dxa"/>
                <w:left w:w="15" w:type="dxa"/>
                <w:bottom w:w="15" w:type="dxa"/>
                <w:right w:w="15" w:type="dxa"/>
              </w:tblCellMar>
            </w:tblPr>
            <w:tblGrid>
              <w:gridCol w:w="2852"/>
              <w:gridCol w:w="330"/>
              <w:gridCol w:w="330"/>
              <w:gridCol w:w="450"/>
              <w:gridCol w:w="450"/>
              <w:gridCol w:w="450"/>
              <w:gridCol w:w="585"/>
            </w:tblGrid>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Симптом</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0*</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0**</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Депрессивное настроение</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3</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7</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Тревога</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4</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0</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7</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Нарушение контакта</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2</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4</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1</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1</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Обманы чувств</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9</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7</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13</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Психические автоматизмы</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90</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3</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4</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1</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Отсутствие критики</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99</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95</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0</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0</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Нарушения мышления</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9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82</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6</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Бред</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58</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2</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8</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0</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25</w:t>
                  </w:r>
                </w:p>
              </w:tc>
            </w:tr>
            <w:tr>
              <w:trPr/>
              <w:tc>
                <w:tcPr>
                  <w:tcW w:w="2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Итого</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67</w:t>
                  </w:r>
                </w:p>
              </w:tc>
              <w:tc>
                <w:tcPr>
                  <w:tcW w:w="3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1</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7</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76</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49</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5"/>
                    <w:spacing w:before="280" w:after="0"/>
                    <w:rPr>
                      <w:color w:val="000000"/>
                    </w:rPr>
                  </w:pPr>
                  <w:r>
                    <w:rPr>
                      <w:color w:val="000000"/>
                    </w:rPr>
                    <w:t>38</w:t>
                  </w:r>
                </w:p>
              </w:tc>
            </w:tr>
          </w:tbl>
          <w:p>
            <w:pPr>
              <w:pStyle w:val="Style15"/>
              <w:rPr>
                <w:i/>
                <w:i/>
                <w:iCs/>
                <w:color w:val="000000"/>
              </w:rPr>
            </w:pPr>
            <w:r>
              <w:rPr>
                <w:i/>
                <w:iCs/>
                <w:color w:val="000000"/>
              </w:rPr>
              <w:t>Как видно из данных табл. 16, к 10-му дню в наибольшей степени редуцировалась тревога (более чем на 80 %). Существенно уменьшилась также выраженность бреда, обманов чувств и депрессивного настроения. Такие симптомы, как структурные нарушения мышления, отсутствие критики к болезни, а также нарушения контакта, поддавались терапии в наименьшей степени. В основном тенденции регресса были сходными при лечении обоими препаратами, хотя между действием феназепама и лепонекса отмечались некоторые различия. В группе больных, принимавших феназепам, значительно быстрее и более отчетливо улучшалось настроение; лепонекс больше, чем феназепам, воздействовал на синдром психического автоматизма и обманы чувств</w:t>
            </w:r>
          </w:p>
          <w:p>
            <w:pPr>
              <w:pStyle w:val="Style15"/>
              <w:rPr/>
            </w:pPr>
            <w:r>
              <w:rPr/>
              <w:t>Таблица 17. Регресс симптоматики (в % от исходной) у 20 больных органическими и сосудистыми психозами, лечившихся феназепамом по дням лечения</w:t>
            </w:r>
          </w:p>
          <w:tbl>
            <w:tblPr>
              <w:tblW w:w="3762" w:type="dxa"/>
              <w:jc w:val="left"/>
              <w:tblInd w:w="-22" w:type="dxa"/>
              <w:tblLayout w:type="fixed"/>
              <w:tblCellMar>
                <w:top w:w="15" w:type="dxa"/>
                <w:left w:w="15" w:type="dxa"/>
                <w:bottom w:w="15" w:type="dxa"/>
                <w:right w:w="15" w:type="dxa"/>
              </w:tblCellMar>
            </w:tblPr>
            <w:tblGrid>
              <w:gridCol w:w="2757"/>
              <w:gridCol w:w="330"/>
              <w:gridCol w:w="330"/>
              <w:gridCol w:w="345"/>
            </w:tblGrid>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Симптом</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Депрессивное настроение</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1</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Тревога</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Нарушение контакта</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0</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0</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бманы чувств</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1</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4</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тсутствие критики</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5</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Бред</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8</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0</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того</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6</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w:t>
                  </w:r>
                </w:p>
              </w:tc>
            </w:tr>
          </w:tbl>
          <w:p>
            <w:pPr>
              <w:pStyle w:val="Style15"/>
              <w:rPr>
                <w:i/>
                <w:i/>
                <w:iCs/>
                <w:color w:val="000000"/>
              </w:rPr>
            </w:pPr>
            <w:r>
              <w:rPr>
                <w:i/>
                <w:iCs/>
                <w:color w:val="000000"/>
              </w:rPr>
              <w:t>Степень регресса в обеих группах была сходной. В целом тяжесть учитываемой симптоматики уменьшилась с 1350 до 502 баллов, т. е. на 63 %. В контрольной группе больных органическими и сосудистыми психозами эти тенденции сохранились, однако суммарные результаты были значительно лучше, что, по-видимому, объясняется отсутствием у этих больных таких плохо поддающихся терапии анксиолитиками феноменов, как психические автоматизмы и структурные нарушения мышления.</w:t>
            </w:r>
          </w:p>
          <w:p>
            <w:pPr>
              <w:pStyle w:val="Style15"/>
              <w:rPr>
                <w:i/>
                <w:i/>
                <w:iCs/>
                <w:color w:val="000000"/>
              </w:rPr>
            </w:pPr>
            <w:r>
              <w:rPr>
                <w:i/>
                <w:iCs/>
                <w:color w:val="000000"/>
              </w:rPr>
              <w:t>Как видно из табл. 18, при лечении традиционными нейролептиками редукция симптоматики в течение первых 10 дней была отчетливо меньше, чем при лечении анксиолитиками. Регресс отдельных симптомов был равномерным, лишь в отношении критики и структурных нарушений мышления он отставал от прочих. Полная редукция симптоматики отмечалась лишь у тех больных приступообразно-прогредиентной шизофренией, у которых приступы были наиболее острыми, по картине приближались к шизоаффективным и в ремиссиях изменения личности по шизофреническому типу были минимальными.</w:t>
            </w:r>
          </w:p>
          <w:p>
            <w:pPr>
              <w:pStyle w:val="Style15"/>
              <w:rPr/>
            </w:pPr>
            <w:r>
              <w:rPr/>
              <w:t>Таблица 18. Регресс симптоматики (в %от исходной) у 20 больных шизофренией, лечившихся нейролептиками</w:t>
            </w:r>
          </w:p>
          <w:tbl>
            <w:tblPr>
              <w:tblW w:w="4097" w:type="dxa"/>
              <w:jc w:val="left"/>
              <w:tblInd w:w="-22" w:type="dxa"/>
              <w:tblLayout w:type="fixed"/>
              <w:tblCellMar>
                <w:top w:w="15" w:type="dxa"/>
                <w:left w:w="15" w:type="dxa"/>
                <w:bottom w:w="15" w:type="dxa"/>
                <w:right w:w="15" w:type="dxa"/>
              </w:tblCellMar>
            </w:tblPr>
            <w:tblGrid>
              <w:gridCol w:w="2852"/>
              <w:gridCol w:w="450"/>
              <w:gridCol w:w="450"/>
              <w:gridCol w:w="345"/>
            </w:tblGrid>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Симптом</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Депрессивное настроение</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1</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Тревог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6</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тсутствие контакт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3</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Обманы чувств</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3</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Психические автоматизмы</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1</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35</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Нарушение критики</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10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3</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Нарушения мышлен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8</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3</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Бред</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89</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6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44</w:t>
                  </w:r>
                </w:p>
              </w:tc>
            </w:tr>
            <w:tr>
              <w:trPr/>
              <w:tc>
                <w:tcPr>
                  <w:tcW w:w="2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Итого</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7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color w:val="000000"/>
                    </w:rPr>
                  </w:pPr>
                  <w:r>
                    <w:rPr>
                      <w:color w:val="000000"/>
                    </w:rPr>
                    <w:t>54</w:t>
                  </w:r>
                </w:p>
              </w:tc>
            </w:tr>
          </w:tbl>
          <w:p>
            <w:pPr>
              <w:pStyle w:val="Style15"/>
              <w:rPr>
                <w:i/>
                <w:i/>
                <w:iCs/>
                <w:color w:val="000000"/>
              </w:rPr>
            </w:pPr>
            <w:r>
              <w:rPr>
                <w:i/>
                <w:iCs/>
                <w:color w:val="000000"/>
              </w:rPr>
              <w:t>Таким образом, приведенные данные показывают, что лекарства с сильным анксиолитическим эффектом приводили к редукции бреда, которая происходила параллельно со снижением уровня тревоги. Традиционным является мнение, что бредовые расстройства в рамках шизофрении лучше всего поддаются терапии нейролептиками с выраженным антипсихотическим действием. Поэтому прежде всего возникает вопрос: в какой степени применяемые нами препараты можно рассматривать как чистые анксиолитики?</w:t>
            </w:r>
          </w:p>
          <w:p>
            <w:pPr>
              <w:pStyle w:val="Style15"/>
              <w:rPr>
                <w:i/>
                <w:i/>
                <w:iCs/>
                <w:color w:val="000000"/>
              </w:rPr>
            </w:pPr>
            <w:r>
              <w:rPr>
                <w:i/>
                <w:iCs/>
                <w:color w:val="000000"/>
              </w:rPr>
              <w:t>Анксиолитическое действие феназепама не вызывает сомнений. Данные о механизме психотропного действия лепонекса более противоречивы, однако работы последних лет показывают, что он принципиально отличается от других нейролептиков.</w:t>
            </w:r>
          </w:p>
          <w:p>
            <w:pPr>
              <w:pStyle w:val="Style15"/>
              <w:rPr>
                <w:i/>
                <w:i/>
                <w:iCs/>
                <w:color w:val="000000"/>
              </w:rPr>
            </w:pPr>
            <w:r>
              <w:rPr>
                <w:i/>
                <w:iCs/>
                <w:color w:val="000000"/>
              </w:rPr>
              <w:t>Как известно, антипсихотическое действие нейролептиков связывают с их способностью блокировать дофаминергические рецепторы. Именно этот эффект привел к появлению «дофаминергической» гипотезы патогенеза шизофрении. Однако лепонекс, в отличие от нейролептиков, не вызывает каталепсии и не блокирует вызванную апоморфином стереотипию у животных, что свидетельствует об отсутствии у него антидофаминергического действия. У людей лепонекс не вызывает явлений лекарственного паркинсонизма, который обусловлен блокадой дофаминергических нейронов в палеостриарной системе. Длительное лечение лепонексом существенно не влияет на уровень пролактина в крови, хотя все нейролептики вызывают повышение уровня этого гормона, поскольку дофаминергические нейроны гипоталамуса тормозят секрецию пролактина.</w:t>
            </w:r>
          </w:p>
          <w:p>
            <w:pPr>
              <w:pStyle w:val="Style15"/>
              <w:rPr>
                <w:i/>
                <w:i/>
                <w:iCs/>
                <w:color w:val="000000"/>
              </w:rPr>
            </w:pPr>
            <w:r>
              <w:rPr>
                <w:i/>
                <w:iCs/>
                <w:color w:val="000000"/>
              </w:rPr>
              <w:t>Все эти данные указывают на то, что психотропное действие лепонекса осуществляется не через блокаду дофаминергических рецепторов.</w:t>
            </w:r>
          </w:p>
          <w:p>
            <w:pPr>
              <w:pStyle w:val="Style15"/>
              <w:rPr>
                <w:i/>
                <w:i/>
                <w:iCs/>
                <w:color w:val="000000"/>
              </w:rPr>
            </w:pPr>
            <w:r>
              <w:rPr>
                <w:i/>
                <w:iCs/>
                <w:color w:val="000000"/>
              </w:rPr>
              <w:t>Многочисленные клинические наблюдения свидетельствуют о способности лепонекса купировать состояния острой тревоги и возбуждения. Убедительным подтверждением этого является сопоставление характера редукции симптоматики при лечении лепонексом, феназепамом и нейролептиками (см. табл. 16, 18): профиль терапевтического действия лепонекса сходен с профилем действия феназепама и отличается от характера регресса симптомов при лечении нейролептиками (стелазином и галоперидолом). В суммарных данных, представленных в таблицах, не нашел отражения тот факт, что лепонекс в большей степени влиял на несистематизированный острый бред, намного превосходя в этом отношении нейролептики, но уступал им при терапии хронического, систематизированного бреда. Кроме того, терапевтический эффект наступал тем быстрее, чем на более раннем этапе развития приступов применялись анксиолитики.</w:t>
            </w:r>
          </w:p>
          <w:p>
            <w:pPr>
              <w:pStyle w:val="Style15"/>
              <w:rPr>
                <w:i/>
                <w:i/>
                <w:iCs/>
                <w:color w:val="000000"/>
              </w:rPr>
            </w:pPr>
            <w:r>
              <w:rPr>
                <w:i/>
                <w:iCs/>
                <w:color w:val="000000"/>
              </w:rPr>
              <w:t>Ранее, в главе о шизоаффективных психозах, было показано, что их полиморфная симптоматика в большинстве случаев определяется крайне интенсивной тревогой и неспецифическим аффективным возбуждением. Описанные в настоящей главе наблюдения позволяют расширить представление о ведущей роли аффекта тревоги в генезе острых бредовых состояний и частично распространить его на другие формы приступообразно протекающей шизофрении и на аффективно-бредовые синдромы при заболеваниях экзогенно-органического происхождения. Как отмечалось выше, у части больных приступообразно-прогредиентной шизофренией и многих больных органическими и сосудистыми заболеваниями головного мозга анксиолитики оказались способными полностью купировать острые параноидные состояния, а у остальных — существенно редуцировать бредовую симптоматику. По-видимому, в первом случае вся эта симптоматика являлась производной от тревоги, а во втором — тревога играла значительную, но все же не главную роль в развитии психотических приступов.</w:t>
            </w:r>
          </w:p>
          <w:p>
            <w:pPr>
              <w:pStyle w:val="Style15"/>
              <w:rPr>
                <w:i/>
                <w:i/>
                <w:iCs/>
                <w:color w:val="000000"/>
              </w:rPr>
            </w:pPr>
            <w:r>
              <w:rPr>
                <w:i/>
                <w:iCs/>
                <w:color w:val="000000"/>
              </w:rPr>
              <w:t>Таким образом, у части больных МДП, шизоаффективными психозами, приступообразно-прогредиентной шизофренией, а также психозами органического генеза все (или некоторые) психотические приступы, независимо от феноменологических различий между ними, в основе своей являются приступами тревоги. У этих больных диазепамовый тест соответствует тревожному типу, а транквилизаторы, снимая тревогу, приводят к полному купированию приступов как структурно относительно простых, «чисто» аффективных, так и сложных бредовых синдромов. Поэтому представляется достаточно оправданным объединение нозологически различных состояний психотической (эндогенной) тревоги в качестве однородной в патогенетическом отношении группы, которую можно было бы условно назвать «психозом тревоги», или «психозами тревоги».</w:t>
            </w:r>
          </w:p>
          <w:p>
            <w:pPr>
              <w:pStyle w:val="Style15"/>
              <w:rPr>
                <w:i/>
                <w:i/>
                <w:iCs/>
                <w:color w:val="000000"/>
              </w:rPr>
            </w:pPr>
            <w:r>
              <w:rPr>
                <w:i/>
                <w:iCs/>
                <w:color w:val="000000"/>
              </w:rPr>
              <w:t>Использование понятия «психозы тревоги» было бы полезным и в теоретическом, и в практическом отношениях, поскольку оно отражало бы особенности патогенеза многих психотических приступов и одновременно указывало бы на относительно благоприятный прогноз (обратимость) этих приступов, определяло бы выбор эффективной терапии, а в некоторых случаях — и возможность превентивного лечения начинающихся психозов. Кроме того, выделение «психозов тревоги» способствовало бы созданию более гомогенных групп больных для научных исследований вопросов патогенеза и терапии. Так, например, нуждается в проверке впечатление, что биохимические и генетические различия между монополярной эндогенной депрессией и биполярным МДП частично обусловлены тем, что в группах больных монополярной депрессией оказывается значительное количество больных «эндогенной тревогой».</w:t>
            </w:r>
          </w:p>
          <w:p>
            <w:pPr>
              <w:pStyle w:val="Style15"/>
              <w:rPr>
                <w:i/>
                <w:i/>
                <w:iCs/>
                <w:color w:val="000000"/>
              </w:rPr>
            </w:pPr>
            <w:r>
              <w:rPr>
                <w:i/>
                <w:iCs/>
                <w:color w:val="000000"/>
              </w:rPr>
              <w:t>Однако выделение приступов, относящихся к категории «психозов тревоги» в рамках различных нозологических форм эндогенных заболеваний, едва ли возможно на основании одного только психопатологического анализа. Как отмечалось выше, ведущая роль тревоги в структуре приступа может быть замаскирована сопутствующими тревоге депрессивными переживаниями или порожденной ею же сложной бредовой симптоматикой. Отсюда следует, что использование биологических и фармакологических проб приобретает в настоящее время исключительно важное значение для раскрытия структуры различных аффективных приступов и тем самым — для более дифференцированного понимания их патогенеза и путей лечения и предупреждения.</w:t>
            </w:r>
          </w:p>
          <w:p>
            <w:pPr>
              <w:pStyle w:val="Normal"/>
              <w:rPr>
                <w:i/>
                <w:i/>
                <w:iCs/>
                <w:color w:val="000000"/>
              </w:rPr>
            </w:pPr>
            <w:r>
              <w:rPr>
                <w:i/>
                <w:iCs/>
                <w:color w:val="000000"/>
              </w:rPr>
            </w:r>
          </w:p>
        </w:tc>
        <w:tc>
          <w:tcPr>
            <w:tcW w:w="48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538" w:type="dxa"/>
            <w:tcBorders/>
            <w:vAlign w:val="center"/>
          </w:tcPr>
          <w:p>
            <w:pPr>
              <w:pStyle w:val="Normal"/>
              <w:rPr/>
            </w:pPr>
            <w:r>
              <w:rPr>
                <w:rFonts w:cs="Verdana" w:ascii="Verdana" w:hAnsi="Verdana"/>
                <w:b/>
                <w:bCs/>
                <w:i/>
                <w:iCs/>
                <w:sz w:val="27"/>
                <w:szCs w:val="27"/>
              </w:rPr>
              <w:t>Глава 11. Cистемная организация аффективных нарушений</w:t>
            </w:r>
            <w:r>
              <w:rPr/>
              <w:t xml:space="preserve"> </w:t>
            </w:r>
          </w:p>
        </w:tc>
        <w:tc>
          <w:tcPr>
            <w:tcW w:w="2170" w:type="dxa"/>
            <w:gridSpan w:val="2"/>
            <w:tcBorders/>
            <w:vAlign w:val="center"/>
          </w:tcPr>
          <w:p>
            <w:pPr>
              <w:pStyle w:val="Normal"/>
              <w:jc w:val="right"/>
              <w:rPr/>
            </w:pPr>
            <w:hyperlink r:id="rId58">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800" w:type="pct"/>
        <w:jc w:val="center"/>
        <w:tblInd w:w="0" w:type="dxa"/>
        <w:tblLayout w:type="fixed"/>
        <w:tblCellMar>
          <w:top w:w="48" w:type="dxa"/>
          <w:left w:w="48" w:type="dxa"/>
          <w:bottom w:w="48" w:type="dxa"/>
          <w:right w:w="48" w:type="dxa"/>
        </w:tblCellMar>
      </w:tblPr>
      <w:tblGrid>
        <w:gridCol w:w="6415"/>
        <w:gridCol w:w="2005"/>
        <w:gridCol w:w="288"/>
      </w:tblGrid>
      <w:tr>
        <w:trPr/>
        <w:tc>
          <w:tcPr>
            <w:tcW w:w="8420" w:type="dxa"/>
            <w:gridSpan w:val="2"/>
            <w:tcBorders/>
            <w:vAlign w:val="center"/>
          </w:tcPr>
          <w:p>
            <w:pPr>
              <w:pStyle w:val="Style15"/>
              <w:spacing w:before="0" w:after="280"/>
              <w:rPr>
                <w:color w:val="000000"/>
              </w:rPr>
            </w:pPr>
            <w:r>
              <w:rPr>
                <w:color w:val="000000"/>
              </w:rPr>
              <w:t>Несмотря на усилия многих поколений психиатров, достаточно обоснованная научная классификация психических заболеваний не создана до настоящего времени. В основе всех распространенных современных классификаций лежит группировка душевных болезней Е. Kraepelin, хотя сам он постоянно подчеркивал ее предварительный характер. Эта система появилась в то время, когда гениальными работами Пастера были раскрыты причины и предложены специфические методы лечения инфекционных заболеваний, бывших в допастеровский период основной причиной смертности. Многочисленные и зачастую произвольные классификации соматических заболеваний уступили место научно обоснованной группировке, в основе которой лежал этиологический принцип: каждая выделенная болезнь вызывается определенным возбудителем. Это давало в руки врача не только объективный диагностический критерий, но и возможность выбрать достаточно специфический для данного заболевания метод терапии и профилактики (сыворотки, вакцины, а в последующем — различные антибактериальные препараты). Естественно, что открытия Па-стера и его последователей оказали сильное влияние на мышление врачей различных специальностей.</w:t>
            </w:r>
          </w:p>
          <w:p>
            <w:pPr>
              <w:pStyle w:val="Style15"/>
              <w:rPr>
                <w:color w:val="000000"/>
              </w:rPr>
            </w:pPr>
            <w:r>
              <w:rPr>
                <w:color w:val="000000"/>
              </w:rPr>
              <w:t>Исходя из этих представлений, предполагалось, что каждое выделенное на основании правильно подобранных клинических критериев (симптоматика, течение, исход) психическое заболевание будет иметь единую причину, т. е. в основе такой классификации окажется этиологический принцип. Однако в последующие десятилетия не удалось установить причину эндогенных психозов, и даже наиболее вероятный этиологический фактор — патологическая наследственность — не может рассматриваться как однозначная причина отдельных психозов: не у всех заболевавших имеется генетическая предрасположенность, и, что еще важнее, в большом количестве случаев наследственная отягощенность оказывается гетерогенной. Поэтому многие психиатры пришли к заключению о полиэтиологичности психических заболеваний или к предположению, что отдельные нозологические формы не имеют единой этиологии и объединяются лишь единым патогенезом.</w:t>
            </w:r>
          </w:p>
          <w:p>
            <w:pPr>
              <w:pStyle w:val="Style15"/>
              <w:rPr>
                <w:color w:val="000000"/>
              </w:rPr>
            </w:pPr>
            <w:r>
              <w:rPr>
                <w:color w:val="000000"/>
              </w:rPr>
              <w:t>Сходные тенденции имелись и в соматической медицине. В частности, мысль об определяющей роли патогенетических механизмов, лишь запускаемых внешними факторами, высказывал И. В. Давыдовский (1962). Точка зрения И. В. Давыдовского разделяется многими советскими психиатрами. С критикой подобных взглядов недавно выступил А. Д. Адо (1985), подчеркивающий доминирующую роль и специфичность для каждой нозологической формы этиологических факторов. Возможно, противоречия обусловлены тем, что эти исследователи в качестве модели использовали различные формы патологии. Роль неспецифических механизмов в генезе множества заболеваний была показана в работах Г. Селье, сформулировавшего представление о «неспецифическом адаптационном синдроме» и о «болезнях адаптации». Последние обусловлены тем, что чрезмерное по длительности и силе напряжение защитных, адаптационных механизмов приводит к срыву регуляторных систем и возникновению патологического процесса, например ревматизма.</w:t>
            </w:r>
          </w:p>
          <w:p>
            <w:pPr>
              <w:pStyle w:val="Style15"/>
              <w:rPr>
                <w:color w:val="000000"/>
              </w:rPr>
            </w:pPr>
            <w:r>
              <w:rPr>
                <w:color w:val="000000"/>
              </w:rPr>
              <w:t>Развивая это направление и исследуя регуляцию ряда жизненно важных функций, В. М. Дильман (1983) ввел понятие о «болезнях компенсации». Как известно, регуляция секреции гормонов и других процессов, направленных на поддержание гомеостаза, осуществляется по механизмам отрицательной обратной связи: чрезмерное содержание гормона в крови приводит к торможению продукции рилизинг-факторов в гипоталамусе, что снижает секрецию периферических эндокринных желез. При истощении компенсаторных ресурсов организма, например в старости, для поддержания гомеостаза требуется более высокий уровень гормонов на периферии. Это может быть достигнуто за счет понижения чувствительности к торможению центральных регуляторных механизмов (повышение порога), что приводит к усилению секреции. В результате чрезмерное увеличение концентрации ряда гормонов на периферии обусловливает возникновение болезней компенсации: диабета, атеросклероза, рака и др. В этих случаях невозможно говорить о наличии каких-либо определенных этиологических факторов, специфических для данного заболевания: различные причины, включая и «нормальную» старость, лежат в основе обменных нарушений, приводящих к возникновению болезни. Очевидно, психические заболевания также относятся к тем болезням, при которых определяющим фактором являются регуляторные нарушения, обусловленные различными причинами.</w:t>
            </w:r>
          </w:p>
          <w:p>
            <w:pPr>
              <w:pStyle w:val="Style15"/>
              <w:rPr>
                <w:color w:val="000000"/>
              </w:rPr>
            </w:pPr>
            <w:r>
              <w:rPr>
                <w:color w:val="000000"/>
              </w:rPr>
              <w:t>Это становится понятным, если рассматривать мозг как очень большую саморегулирующуюся систему, функционирующую по механизмам обратной связи. Поскольку мозг является органом, регулирующим важнейшие процессы в организме, резкое нарушение его работы несовместимо с жизнью, т. е. гомеостаз этой системы должен поддерживаться особенно строго. Всякое воздействие, грозящее нарушить гомеостаз, вызывает противореакцию, направленную на его восстановление. Если же компенсаторная реакция окажется слишком интенсивной (например, вследствие чрезмерно сильного и длительного повреждающего воздействия), то она сама может нарушить гомеостаз, что, соответственно, вызовет компенсаторную реакцию второго порядка, направленную против вызванных первой защитной реакцией отклонений и т. д. Чем сложнее саморегулирующаяся система и чем более высокий уровень гомеостаза необходим для ее нормального существования, тем менее вероятно, что повреждение какого-либо механизма проявится однозначными признаками выпадения его функции,</w:t>
            </w:r>
          </w:p>
          <w:p>
            <w:pPr>
              <w:pStyle w:val="Style15"/>
              <w:rPr>
                <w:color w:val="000000"/>
              </w:rPr>
            </w:pPr>
            <w:r>
              <w:rPr>
                <w:color w:val="000000"/>
              </w:rPr>
              <w:t>Наоборот, в этом случае такая система ответит каскадом последовательных компенсаторных реакций, причем на выходе будут обнаружены типовые, малоспецифические в отношении первичного воздействия или поломки, реакции п-го порядка. Поскольку мозг как система, регулирующая и осуществляющая психические функции, относится к классу «очень больших систем», приведенные выше рассуждения должны относиться к нему в полной мере. И именно поэтому представляется маловероятным, что первичные патогенные воздействия или генетически обусловленные дефекты однозначно проявятся в клинической картине психозов и что каждая выделенная по клиническим критериям нозологическая форма психических заболеваний имеет в основе единую первопричину.</w:t>
            </w:r>
          </w:p>
          <w:p>
            <w:pPr>
              <w:pStyle w:val="Style15"/>
              <w:rPr>
                <w:color w:val="000000"/>
              </w:rPr>
            </w:pPr>
            <w:r>
              <w:rPr>
                <w:color w:val="000000"/>
              </w:rPr>
              <w:t>Поэтому при изучении психических заболеваний необходимо попытаться выявить взаимосвязь клинических проявлений и подлежащих патогенетических механизмов, их иерархию и возможную приспособительную, защитную роль. Однако на этом пути возникает ряд существенных препятствий, прежде всего чрезвычайная сложность изучаемых явлений и всей системы в целом. Кроме того, имеются и методические трудности: для того чтобы выявить патогенетические механизмы, лежащие в основе определенных форм психических нарушений, необходимо проводить исследования в достаточно гомогенных группах больных. Однако, как стало ясно, клинические критерии не могут обеспечить достаточно надежную группировку психических заболеваний: например, тревожно-депрессивные состояния, в основе которых лежат патогенетические механизмы эндогенной депрессии или же тревоги, часто неразличимы по психопатологическим признакам (см. гл. 10). Поэтому для естественной классификации и, следовательно, формирования гомогенных групп психически больных необходимо использовать тесты или реакции, отражающие биохимические или физиологические сдвиги, которые являются патогенетическими механизмами данного заболевания. Но эти сдвиги и есть то искомое неизвестное, обнаружение которого является целью работы. Таким образом, образуется заколдованный круг: выявлению патогенеза препятствует отсутствие адекватных диагностических критериев, а эти критерии должны быть основаны на знании патогенеза.</w:t>
            </w:r>
          </w:p>
          <w:p>
            <w:pPr>
              <w:pStyle w:val="Style15"/>
              <w:rPr>
                <w:color w:val="000000"/>
              </w:rPr>
            </w:pPr>
            <w:r>
              <w:rPr>
                <w:color w:val="000000"/>
              </w:rPr>
              <w:t>Все вышеизложенное в полной мере относится и к группе аффективных психозов. То, что в основе аффективных психозов лежат аффективные нарушения (тревога, депрессия, мания), явствует из самого их названия. Однако, кроме изменения настроения даже при «ядерном» аффективном психозе — МДП, встречается большое количество других психических расстройств, и каково их соотношение с патологическим аффектом — в большинстве случаев остается неясным. Точно так же мало изучена иерархия аффектов, и даже определение аффекта отличается неточностью. Обычно под аффектом подразумевают сильную и кратковременную эмоцию. Эмоциональные нарушения при психозах, отличающиеся большой интенсивностью и длительностью, также принято обозначать этим термином, например для эндогенной депрессии или мании. При этих состояниях тоска или подъем настроения воспринимаются больным иначе, чем ситуативно обусловленные горе или радость в здоровом состоянии. Это принципиальное отличие определяется термином «витальность»: в основе маниакального аффекта лежит беспричинное ощущение силы, энергии, бодрости, неутомимости, а депрессивного — снижение тонуса психических процессов, бессилие, беспомощность, безрадостность и т. д. Иначе говоря, у больного аффективные нарушения возникают за счет эндогенного изменения каких-то биологических механизмов, контролирующих активность психических процессов, в первую очередь эмоциональных, в то время как у здорового человека эмоциональные нарушения обусловлены реальной ситуацией и тесно связаны с ней. В жизни столь резкую грань провести трудно, и иногда очень сложно решить, может ли ситуация, вызвавшая тяжелое и длительное изменение настроения, рассматриваться как адекватная глубине аффективного состояния; часто наблюдатель, не зная истории развития личности больного, не может правильно оценить субъективную значимость какого-либо события. В других случаях тревожность и мнительность приводят к утрировке неприятной, но объективно маловажной ситуации. Поэтому непохожесть аффективных переживаний на то, что больной испытывал раньше, в горе или радости, их витальность, является основным дифференциально-диагностическим критерием эндогенного аффективного психоза. Однако и этот критерий является недостаточно надежным, поскольку иногда сам больной с трудом может выразить специфику своего настроения и, кроме того, как бы ни были заметны различия между нормальными и болезненными изменениями настроения, между ними все же очень много сходства: тревога любого генеза субъективно воспринимается прежде всего как тревога, тоска опознается как тоска, радость — как радость. Из этого следует, что на каком-то уровне в формирование нормальных и патологических аффективных реакций вовлечены одни и те же системы: ядра лимбической системы, синеватое пятно и некоторые другие отделы мозга.</w:t>
            </w:r>
          </w:p>
          <w:p>
            <w:pPr>
              <w:pStyle w:val="Style15"/>
              <w:rPr>
                <w:color w:val="000000"/>
              </w:rPr>
            </w:pPr>
            <w:r>
              <w:rPr>
                <w:color w:val="000000"/>
              </w:rPr>
              <w:t>Филогенетически наиболее древней эмоцией, вероятно, является тревога, которую можно рассматривать как психический компонент реакции стресса. Приспособительное значение тревоги, особенно ее вегетосоматических проявлений, четко обосновано У. Кен-ноном: ее задача — подготовить организм к реакции на возможную угрозу, к «реакции борьбы или бегства» (по Кеннону). Все возникающие в организме изменения подчинены этой цели: улучшается кровообращение мышц и мозга, повышается содержание глюкозы в крови, для чего происходит ее мобилизация из различных депо, учащается дыхание, с тем чтобы повысить окислительные процессы, повышается тонус скелетной мускулатуры, увеличивается свертываемость крови на случай ранения и т. д.</w:t>
            </w:r>
          </w:p>
          <w:p>
            <w:pPr>
              <w:pStyle w:val="Style15"/>
              <w:rPr>
                <w:color w:val="000000"/>
              </w:rPr>
            </w:pPr>
            <w:r>
              <w:rPr>
                <w:color w:val="000000"/>
              </w:rPr>
              <w:t>Таким образом, приспособительное значение соматических проявлений реакции тревоги не вызывает сомнения. Менее изучено значение ее психического компонента. Известно, что тревога повышает внимание, настороженность, готовность к принятию решения. Но в то же время тревога может приводить к растерянности, дезорганизации мышления, неправильной оценке ситуации. Представление о тревоге в частности и эмоциях вообще как о дезорганизующем мышление факторе имеет давнюю традицию — со времен античности. Совершенным представлялось холодное, безаффективное суждение, и только оно могло быть правильным. «Твердыня-—свободное от страстей разумение»,— писал Марк Аврелий; он призывал «стереть представление, устремление, остановить, погасить желание…». Если бы это было осуществимо, наш мозг работал бы так же, как ЭВМ, т. е. методом перебора всех возможных вариантов. Но на практике в сознание проходит только часть всей доступной информации (из внешнего мира и из памяти), причем преимущественно та, которая необходима для решения данной задачи, преодоления данной ситуации. Поэтому, хотя скорость передачи информации в мозге на много порядков меньше, чем в современной электронно-вычислительной машине, он намного эффективнее и быстрее решает сложные задачи, поставленные перед ним жизнью.</w:t>
            </w:r>
          </w:p>
          <w:p>
            <w:pPr>
              <w:pStyle w:val="Style15"/>
              <w:rPr>
                <w:color w:val="000000"/>
              </w:rPr>
            </w:pPr>
            <w:r>
              <w:rPr>
                <w:color w:val="000000"/>
              </w:rPr>
              <w:t>Таким образом, преимуществом работы мозга является то, что заранее отсеивается ненужная информация и облегчается доступ в сознание информации, необходимой в данной ситуации: иначе говоря, происходит подсознательная фильтрация информации, и этим фильтром служат эмоции.</w:t>
            </w:r>
          </w:p>
          <w:p>
            <w:pPr>
              <w:pStyle w:val="Style15"/>
              <w:rPr>
                <w:color w:val="000000"/>
              </w:rPr>
            </w:pPr>
            <w:r>
              <w:rPr>
                <w:color w:val="000000"/>
              </w:rPr>
              <w:t>Хорошо известно, что когда человек встревожен, он больше замечает и выделяет все то, что может указывать на приближающуюся или таящуюся опасность. Именно это свойство эффективности Э. Блейлер (1929) рассматривает в качестве механизма бредообразования в своей известной монографии «Аффективность, внушаемость, паранойя». В подобной ситуации человек улавливает малейший шорох, тень, движение; не только тело, но и психика его напряжена, готова к немедленной реакции. В том случае, если действительно существует угроза, тревога является, несомненно, защитной, приспособительной реакцией, облегчающей выявление и избегание опасности; но если она достаточно интенсивна, то это происходит за счет обеднения, искажения восприятия другой информации, т. е. за счет сужения поля сознания. То же ограничение поступающей информации влекут за собой и другие эмоции и аффекты: влюбленный может не замечать опасности, угнетенный горем не видит ничего светлого и т. д.</w:t>
            </w:r>
          </w:p>
          <w:p>
            <w:pPr>
              <w:pStyle w:val="Style15"/>
              <w:rPr>
                <w:color w:val="000000"/>
              </w:rPr>
            </w:pPr>
            <w:r>
              <w:rPr>
                <w:color w:val="000000"/>
              </w:rPr>
              <w:t>Аффект оказывает влияние на избирательность памяти, т. е. фильтрует и поток информации из памяти в сознание. Это положение хорошо иллюстрируется данными, полученными нашим сотрудником В. В. Москалевым. Двенадцати больным аффективным психозом с тревожно-депрессивным синдромом давали для запоминания серии по 20 образов—10 нейтральных или приятных и 10 несущих отчетливую отрицательную эмоциональную окраску. После первой серии запоминаний и воспроизведений больным вводили 30 мг седуксена (диазепама) внутривенно и вновь повторяли тест. По результатам диазепамового и дексаметазонового тестов и результатам последующей терапии больные были разделены на 2 группы: эндогенной депрессии с тревогой (7) и тревоги со сниженным настроением (5). Соответственно в первой группе после введения диазепама тревога исчезала и на первый план выступало депрессивное настроение, а во второй — полностью или почти полностью редуцировалась вся аффективная симптоматика и настроение либо нормализовалось, либо становилось несколько повышенным. Оказалось, что по сравнению с результатами, полученными до введения диазепама,«у больных первой группы резко увеличился удельный вес запомненных отрицательных образов, а во второй — увеличилась доля воспроизведенных положительных образов. Соответственно доля положительных образов уменьшилась в первой группе на 5,2 (на человека), а во второй — увеличилась на 6,6 (на человека) (р&lt;0,01).</w:t>
            </w:r>
          </w:p>
          <w:p>
            <w:pPr>
              <w:pStyle w:val="Style15"/>
              <w:rPr>
                <w:color w:val="000000"/>
              </w:rPr>
            </w:pPr>
            <w:r>
              <w:rPr>
                <w:color w:val="000000"/>
              </w:rPr>
              <w:t>Именно эта приспособительная, «фильтрующая» роль эмоций является одной из их главных функций, и благодаря ей они сформировались и усложнялись в процессе эволюции. И именно за счет чрезмерной интенсивности и неадекватности болезненного аффекта происходит ряд нарушений психики, рассматриваемых в качестве психопатологических симптомов.</w:t>
            </w:r>
          </w:p>
          <w:p>
            <w:pPr>
              <w:pStyle w:val="Style15"/>
              <w:rPr>
                <w:color w:val="000000"/>
              </w:rPr>
            </w:pPr>
            <w:r>
              <w:rPr>
                <w:color w:val="000000"/>
              </w:rPr>
              <w:t>Согласно данным нейрофизиологии, адренергический субстрат гипоталамуса и ретикулярной формации среднего мозга является местом формирования всех реакций напряжения (или стресса) организма, попадающего в трудные условия [Анохин П. К., 1964]. Однако превращение нервного возбуждения, обусловленного усилением восходящих активирующих влияний со стороны глубоких структур мозга, в определенный аффект осуществляется на уровне лимбической системы, и в этом отношении «нормальная» и патологическая тревога определяется сходными процессами. Ф. Б. Березин (1984) рассматривает роль тревоги в общем процессе адаптации: если фрустрационная напряженность (т. е. напряженность неудовлетворенных потребностей) превышает способность системы интеграции поведения совладать с ней, возникает дезадаптация, и чем больше несоответствие между фрустрационной напряженностью и способностью к интеграции поведения, тем сильнее реакция тревоги, которая является базой ряда психических и психосоматических нарушений. Таким образом, тревога может возникнуть при крайне высокой фрустрационной напряженности и изначально более или менее устойчивой системе интеграции или же при недостаточности этой системы, даже в условиях умеренной фрустрации.</w:t>
            </w:r>
          </w:p>
          <w:p>
            <w:pPr>
              <w:pStyle w:val="Style15"/>
              <w:rPr>
                <w:color w:val="000000"/>
              </w:rPr>
            </w:pPr>
            <w:r>
              <w:rPr>
                <w:color w:val="000000"/>
              </w:rPr>
              <w:t>Очевидно, тревогу может вызвать ряд причин: она может быть — обусловлена реальной ситуацией, таящей в себе неопределенную угрозу, развиться в результате дефекта определенных структур мозга, участвующих в формировании и регуляции тревоги, быть следствием обменных и гуморальных нарушений, например феохромоцитомы или тиреотоксикоза. Наиболее частой причиной возникновения тревоги при психозах, по всей вероятности, являются дефекты и поражения различных систем мозга, в результате которых нарушается его нормальное функционирование. Это приводит к включению неспецифических механизмов активации, направленных на преодоление возникших трудностей, а чрезмерная активация или реакция напряжения (реакция стресса) проявляется тревогой. Поскольку этот механизм является важным патогенетическим звеном ряда психозов и особенно аффективных, мы рассмотрим его подробнее.</w:t>
            </w:r>
          </w:p>
          <w:p>
            <w:pPr>
              <w:pStyle w:val="Style15"/>
              <w:rPr>
                <w:color w:val="000000"/>
              </w:rPr>
            </w:pPr>
            <w:r>
              <w:rPr>
                <w:color w:val="000000"/>
              </w:rPr>
              <w:t>Как известно, главной функцией мозга является переработка поступающей информации и регуляция на ее основе процессов жизнедеятельности и поведения. Нарушения этой функции могут возникнуть вследствие различных патогенных факторов (сдвиги в метаболизме биогенных аминов и некоторых других биологически активных соединений в центральной нервной системе, повреждение или неполноценность различных функциональных структур мозга, интоксикация и т. д.). Все это может привести к нарушению восприятия и переработки информации, необходимой для нормальной жизнедеятельности организма. Учитывая колоссальные компенсаторные возможности мозга, следует предположить, что существенные нарушения его деятельности при чрезмерной нагрузке или патогенных воздействиях чаще происходят в тех случаях, когда уже имеются какие-то врожденные (обычно наследственно обусловленные) дефекты, которые и проявляются в условиях предельной нагрузки. Примером такой возможности является исследование И. П. Анохиной и Т. А. Бельтюковой (1985), показавших, что при интенсивном эмоциональном стрессе, приведшем к реактивной депрессии, отмечается пониженная активность дофамин-р-гидроксилазы — фермента, осуществляющего превращение дофамина в норадреналин. У больных эндогенной депрессией пониженная активность этого важного фермента была выявлена и вне депрессивной фазы. Поскольку при эмоциональном стрессе ускорен оборот норадреналина, недостаточная активность этого фермента быстро приводит к дефициту норадреналина, что рассматривается как важное патогенетическое звено депрессии.</w:t>
            </w:r>
          </w:p>
          <w:p>
            <w:pPr>
              <w:pStyle w:val="Style15"/>
              <w:rPr>
                <w:color w:val="000000"/>
              </w:rPr>
            </w:pPr>
            <w:r>
              <w:rPr>
                <w:color w:val="000000"/>
              </w:rPr>
              <w:t>Таким образом, нарушения деятельности мозга самого различного происхождения могут иметь одно и то же следствие: мозг перестает справляться с функцией адекватной обработки поступающей информации. В таком случае можно ожидать, что первая компенсаторная реакция окажется также однозначной и будет состоять в активации деятельности мозга, т. е. первым этапом компенсации окажется реакция стресса. Если первичная поломка будет нарастать и окажется настолько значительной, что активация не в состоянии восстановить нормальное функционирование мозга, то сама реакция стресса (тревоги) может достичь такой интенсивности и продолжительности, что станет несовместимой с нормальным существованием организма, Иначе говоря, сама защитная реакция в этом случае создает угрозу сохранению гомеостаза. Действительно, при крайне тяжелых стрессорных состояниях и нередко в дебюте психоза возникают интенсивная тревога, растерянность, дезинтеграция психической деятельности, а также различные соматические нарушения: гипертензия, повышение свертываемости крови и т. п. В этих случаях защитные реакции могут стать опасными для самого существования организма.</w:t>
            </w:r>
          </w:p>
          <w:p>
            <w:pPr>
              <w:pStyle w:val="Style15"/>
              <w:rPr>
                <w:color w:val="000000"/>
              </w:rPr>
            </w:pPr>
            <w:r>
              <w:rPr>
                <w:color w:val="000000"/>
              </w:rPr>
              <w:t>Поэтому, как указывалось выше, для компенсации этих нарушений возникают защитные реакции второго порядка, целесообразность которых должна заключаться в снижении уровня тревоги и возбуждения, дезорганизующих деятельность мозга. На основании изучения проявлений психоза можно выделить как минимум 4 типа таких компенсаторных реакций второго порядка: 1) общее снижение психической активности, замедление темпа мышления, повышение порогов чувствительности и как следствие— ослабление состояния стресса за счет уменьшения потока информации и ее обесценивания [Березин Ф. Б., 19841; 2) резкое повышение психической и физической активности и дезактуализация всей негативной информации; 3) уменьшение притока информации; 4) уменьшение или полное блокирование восприятия эмоционального компонента информации, поступающей в сознание, поскольку именно эмоциональная значимость информации определяет ее способность вызывать стресс.</w:t>
            </w:r>
          </w:p>
          <w:p>
            <w:pPr>
              <w:pStyle w:val="Style15"/>
              <w:rPr>
                <w:color w:val="000000"/>
              </w:rPr>
            </w:pPr>
            <w:r>
              <w:rPr>
                <w:color w:val="000000"/>
              </w:rPr>
              <w:t>Первая и вторая из перечисленных защитных реакций являются самыми неспецифическими и в большей мере, чем остальные, затрагивают весь организм в целом. Третья — более специфична и касается, в основном, лишь психической деятельности; четвертая— ограничивается только эмоциональной сферой и является в этом смысле самой прицельной и «человеческой» из всех.</w:t>
            </w:r>
          </w:p>
          <w:p>
            <w:pPr>
              <w:pStyle w:val="Style15"/>
              <w:rPr>
                <w:color w:val="000000"/>
              </w:rPr>
            </w:pPr>
            <w:r>
              <w:rPr>
                <w:color w:val="000000"/>
              </w:rPr>
              <w:t>Если расположить аффективные психозы в определенной последовательности, взяв за критерий способность регуляторных механизмов держать no? i контролем аффективное возбуждение, то на крайнем полюсе такого ряда расположится состояние острого неспецифического возбуждения, которое с одинаковым правом можно назвать и мозговым, и психическим, поскольку гиперактивация мозга получает непосредственное выражение в интенсивном, но беспорядочном или даже хаотическом возбуждении всех форм психической деятельности. Это возбуждение еще не оформлено в определенный аффект и сопровождается лишь фрагментарными и быстро сменяющимися проявлениями различных аффективных состояний, мимико-пантомимическими реакциями, напоминающими так называемые псевдоаффекты. Тяжелые приступы острого неспецифического возбуждения всегда характеризуются достаточно грубыми нарушениями сознания и тяжелыми соматовегетативными нарушениями (гипертензия, гипертермия и ДР."). В двигательной сфере они проявляются либо резким моторным возбуждением либо ступором. Обычно их описывают как приступ фебрильной или гипертоксической шизофрении, «острый брел», «острая психотическая реакция экзогенного типа» и т, п. Наиболее эффективной терапией в этих случаях является лепонекс с его мощным седативным действием.</w:t>
            </w:r>
          </w:p>
          <w:p>
            <w:pPr>
              <w:pStyle w:val="Style15"/>
              <w:rPr>
                <w:color w:val="000000"/>
              </w:rPr>
            </w:pPr>
            <w:r>
              <w:rPr>
                <w:color w:val="000000"/>
              </w:rPr>
              <w:t>Менее интенсивные состояния неспецифического возбуждения нередко наблюдаются в дебюте различных психозов. Они характеризуются ощущением внутреннего напряжения, возбуждения, в более легких случаях не проявляющегося вовне, растерянностью, частыми сменами настроения, неопределенностью; ощущение тревоги сочетается с приподнятым настроением, больной ожидает что-то страшное, но в то же время испытывает предчувствие чего-то значительного, необычного и, возможно, приятного. Подобные состояния быстро сменяются либо параноидным синдромом, либо более типичными аффективными — маниакальными или депрессивными — состояниями, либо утяжеляются, приобретая характер развернутого приступа шизоаффективного психоза.</w:t>
            </w:r>
          </w:p>
          <w:p>
            <w:pPr>
              <w:pStyle w:val="Style15"/>
              <w:rPr>
                <w:color w:val="000000"/>
              </w:rPr>
            </w:pPr>
            <w:r>
              <w:rPr>
                <w:color w:val="000000"/>
              </w:rPr>
              <w:t>Характерными для состояний неспецифического возбуждения являются неоформленность аффекта, лабильность симптоматики, ирритация сенсорных функций и психомоторики и, как подтверждение его ведущей роли в структуре приступа, эффективность седативных лекарственных средств.</w:t>
            </w:r>
          </w:p>
          <w:p>
            <w:pPr>
              <w:pStyle w:val="Style15"/>
              <w:rPr>
                <w:color w:val="000000"/>
              </w:rPr>
            </w:pPr>
            <w:r>
              <w:rPr>
                <w:color w:val="000000"/>
              </w:rPr>
              <w:t>В строгом смысле состояния неспецифического возбуждения не могут с полным правом быть отнесены к аффективным психозам, поскольку их ведущим компонентом является возбуждение, затрагивающее в большой мере все стороны психической деятельности. Эти состояния являются патологическим проявлением защитной реакции первого порядка — активации. Именно поэтому неспецифическое возбуждение чаще встречается в дебюте различных психозов.</w:t>
            </w:r>
          </w:p>
          <w:p>
            <w:pPr>
              <w:pStyle w:val="Style15"/>
              <w:rPr>
                <w:color w:val="000000"/>
              </w:rPr>
            </w:pPr>
            <w:r>
              <w:rPr>
                <w:color w:val="000000"/>
              </w:rPr>
              <w:t>Следующими в этом ряду находятся психотические состояния, при которых возбуждение, связанное с гиперактивацией мозга, уже оформилось в аффект тревоги. При «психозах тревоги» также возникают дезорганизация психической деятельности и вегетосоматические нарушения, однако они не достигают такой степени, как при остром неспецифическом возбуждении. Бред, обычно встречающийся в этих случаях, является аффективным по своей структуре, и идеи отношения, преследования, ипохондрические и др. быстро редуцируются после купирования тревоги чистыми анксиолитиками. Механизм аффективного бредообразования, описанный в свое время Е. Блейлером (1929), может быть представлен следующим образом. Аффект тревоги приводит к избирательной фильтрации информации: прохождение в сознание информации, подкрепляющей тревожные опасения, облегчается, а всякая иная, пригодная для коррекции тревожных идей — отсеивается. Таким образом, поступление в сознание извне или из памяти односторонне отобранной информации исключает или затрудняет коррекцию неправильных идей, т. е. создаются условия для бредообразования, причем образуется порочный круг: чем выше уровень тревоги, тем жестче отбор, фильтрация проходящей в сознание информации в пользу информации, соответствующей данному аффекту; но чем избирательнее фильтрация, тем интенсивнее бредовые идеи и, соответственно, тревога. Усиление тревоги еще больше суживает сознание и усиливает направленный отбор информации и т. д.</w:t>
            </w:r>
          </w:p>
          <w:p>
            <w:pPr>
              <w:pStyle w:val="Style15"/>
              <w:rPr>
                <w:color w:val="000000"/>
              </w:rPr>
            </w:pPr>
            <w:r>
              <w:rPr>
                <w:color w:val="000000"/>
              </w:rPr>
              <w:t>Специфическим методом терапии подобных психотических состояний тревоги являются большие дозы сильных транквилизаторов (феназепам) или лепонекс, обладающий мощным седативным и анксиолитическим эффектами.</w:t>
            </w:r>
          </w:p>
          <w:p>
            <w:pPr>
              <w:pStyle w:val="Style15"/>
              <w:rPr>
                <w:color w:val="000000"/>
              </w:rPr>
            </w:pPr>
            <w:r>
              <w:rPr>
                <w:color w:val="000000"/>
              </w:rPr>
              <w:t>Далее в этом ряду следует эндогенная депрессия, при которой включена система регуляции, направленная на уменьшение опасных для существования организма проявлений стресса и острой тревоги, т. е. описанный выше первый тип защитной реакции второго порядка. Механизмы этой регуляции представляются следующим образом. Чрезмерный стресс увеличивает оборот моноаминов мозга и приводит к уменьшению их содержания в мозге или изменению чувствительности адренорецепторов. Когда происходит падение концентрации серотонина и норадреналина в некоторых отделах мозга ниже определенного предела, «красной черты», и снижается адренергическая и серотонинергическая медиация, нарушается центральная регуляция секреции глюкокортикоидов и устанавливается порочный круг «дефицит моноаминов мозга — гиперкортицизм», который является одним из существенных патогенетических механизмов депрессии. Вероятно, патологический процесс поддерживается и другими системами положительной обратной связи, в частности системой «дефицит норадреналина в мозге — гиперадреналинемия и симпатотония на периферии [Бару А. М., 1970; Нуллер Ю. Л., 1970]. Легкость включения патологической системы положительной обратной связи, т. е. уровень «красной черты», определяется устойчивостью входящих в нее звеньев: при значительной наследственной предрасположенности эта система включается в ответ на незначительное и даже не улавливаемое давление стресса (спонтанный дебют психоза), в других случаях •требуется длительный период интенсивного стрессорного напряжения.</w:t>
            </w:r>
          </w:p>
          <w:p>
            <w:pPr>
              <w:pStyle w:val="Style15"/>
              <w:rPr>
                <w:color w:val="000000"/>
              </w:rPr>
            </w:pPr>
            <w:r>
              <w:rPr>
                <w:color w:val="000000"/>
              </w:rPr>
              <w:t>Помимо приведенной выше работы И. П. Анохиной и Т. А. Бельтюковой (1985), примером соотношения эндогенной предрасположенности, т. е. слабости или неполноценности определенных систем организма, и экзогенного давления может служить модель резерпиновой депрессии: как было показано в гл. 3, резерпин, истощающий запасы моноаминов в мозге, при недельном приеме вызывает нарушение ДМТ и снижение настроения только у предрасположенных к депрессии людей.</w:t>
            </w:r>
          </w:p>
          <w:p>
            <w:pPr>
              <w:pStyle w:val="Style15"/>
              <w:rPr>
                <w:color w:val="000000"/>
              </w:rPr>
            </w:pPr>
            <w:r>
              <w:rPr>
                <w:color w:val="000000"/>
              </w:rPr>
              <w:t>В гл. 1 были описаны два варианта начала депрессивной фазы: с тревоги и с собственно депрессии. Очевидно, во втором случае эндогенная предрасположенность к включению патогенетических механизмов депрессии велика (низкий порог), в то время как у больных первой группы она меньше, и для возникновения депрессии требуется более или менее длительное воздействие тревоги. В описываемом ряду формы депрессии, которым предшествует тревога, примыкают к «психозам тревоги».</w:t>
            </w:r>
          </w:p>
          <w:p>
            <w:pPr>
              <w:pStyle w:val="Style15"/>
              <w:rPr>
                <w:color w:val="000000"/>
              </w:rPr>
            </w:pPr>
            <w:r>
              <w:rPr>
                <w:color w:val="000000"/>
              </w:rPr>
              <w:t>Эндогенная или приобретенная предрасположенность выше при биполярном МДП, о чем свидетельствуют не только приведенные в предыдущих главах факты, но и то, что при биполярном течении депрессивные фазы чаще начинаются с собственно депрессии и дебют бывает более быстрым, по типу «включения».</w:t>
            </w:r>
          </w:p>
          <w:p>
            <w:pPr>
              <w:pStyle w:val="Style15"/>
              <w:rPr>
                <w:color w:val="000000"/>
              </w:rPr>
            </w:pPr>
            <w:r>
              <w:rPr>
                <w:color w:val="000000"/>
              </w:rPr>
              <w:t>Этот факт, а также ряд других указывают на то, что мания как компенсаторная реакция второго порядка возникает в тех случаях, где по сравнению с монополярной эндогенной депрессией имеется большая предрасположенность: так, наследственная отягощенность больных монополярным МДП составляла 47,4 %, биполярным— 63,3 %, а если психоз дебютировал манией — 76,2 %. При биполярном течении чаще отмечались тяжелые инфекции в детстве, протекавшие с гипертермией или неврологическими и психическими нарушениями, ревматизм, который связан с патологией оси «гипофиз — надпочечники», а также, по данным P. Dalen (1965), органические поражения мозга. На большую эндогенную предрасположенность больных биполярным МДП также указывают его более раннее начало и реже наблюдаемые длительные психотравмирующие ситуации перед первой фазой.</w:t>
            </w:r>
          </w:p>
          <w:p>
            <w:pPr>
              <w:pStyle w:val="Style15"/>
              <w:rPr>
                <w:color w:val="000000"/>
              </w:rPr>
            </w:pPr>
            <w:r>
              <w:rPr>
                <w:color w:val="000000"/>
              </w:rPr>
              <w:t>Таким образом, в основе депрессии лежит общее замедление процессов жизнедеятельности и обработки информации, и эта неестественная потеря жизненных сил, психического тонуса субъективно проявляется резким снижением настроения, носящим витальный характер. Если защитная роль депрессии заключается в снижении уровня неспецифического возбуждения и тревоги путем частичной блокады механизмов активации (описанные выше «порочные круги», стабилизирующие на длительный период на низком уровне содержание медиаторов, опосредующих реакции стресса), то компенсаторное значение мании реализуется, по-видимому, через принципиально иной механизм. Известно, что состояние стресса, возникающее в условиях эксперимента у животных, нередко сопровождается общим повышением двигательной активности животного. Как полагают физиологи, такое повышение двигательной активности является одним из механизмов разрядки эмоционального напряжения и служит компенсаторной реакцией, предохраняющей от развития невроза [Хананашвили М. М., 1978]. Поэтому есть основания предполагать, что и психомоторное возбуждение со скачкой идей, субъективно переживаемое как подъем настроения с витальным оттенком, у больных манией имеет защитно-приспособительное значение, давая выход вовне чрезмерному возбуждению, грозящему дальнейшей дезорганизацией психической деятельности и гомеостаза.</w:t>
            </w:r>
          </w:p>
          <w:p>
            <w:pPr>
              <w:pStyle w:val="Style15"/>
              <w:rPr>
                <w:color w:val="000000"/>
              </w:rPr>
            </w:pPr>
            <w:r>
              <w:rPr>
                <w:color w:val="000000"/>
              </w:rPr>
              <w:t>В данной книге мы не рассматриваем третий тип возможной компенсаторной реакции второго порядка: частичное блокирование притока информации в сознание. По своей сути эта реакция является сенсорной или информационной аутодепривацией и, вероятно, лежит в основе аутизма и других проявлений, характерных для шизофрении: бреда, галлюцинаций и др. За последние годы появилось достаточное количество исследований искусственной сенсорной депривации, при которой у совершенно здоровых людей возникают аналогичные психические расстройства, выходящие за рамки аффективной патологии.</w:t>
            </w:r>
          </w:p>
          <w:p>
            <w:pPr>
              <w:pStyle w:val="Style15"/>
              <w:rPr>
                <w:color w:val="000000"/>
              </w:rPr>
            </w:pPr>
            <w:r>
              <w:rPr>
                <w:color w:val="000000"/>
              </w:rPr>
              <w:t>Все перечисленные реакции дезорганизуют психические и иногда физиологические процессы и несовместимы с нормальной жизнедеятельностью и тем более с социальным функционированием. Последний тип защитной реакции — психическая анестезия (деперсонализация) — в этом отношении является наиболее совершенной и прицельной. Не можно отнести к аффективным нарушениям, поскольку она блокирует аффекты, а ее защитное значение заключается в том, что, лишая информацию ее эмоционального («стрессогенного») компонента, она не дезорганизует процесс мышления, не вызывает ни психической, ни двигательной заторможенности или возбуждения, не препятствует поступлению необходимой для нормального функционирования информации. Однако при затяжном течении сама деперсонализация становится тяжелым психопатологическим синдромом.</w:t>
            </w:r>
          </w:p>
          <w:p>
            <w:pPr>
              <w:pStyle w:val="Style15"/>
              <w:rPr>
                <w:color w:val="000000"/>
              </w:rPr>
            </w:pPr>
            <w:r>
              <w:rPr>
                <w:color w:val="000000"/>
              </w:rPr>
              <w:t>Наши результаты применения морфинного теста в сопоставлении с литературными данными о действии эндорфинов и о том, что при стрессе (и введении кортикотропин-рилизинг-фактора) выделяется проопиомеланокортин, от которого отщепляются молекулы АКТ1 и эндорфина [Uold P. et al., 1984], позволяют предположить, что возникновение деперсонализации в результате стресса связано с эффектом эндорфинов и, возможно, с нарушением чувствительности опиатных рецепторов.</w:t>
            </w:r>
          </w:p>
          <w:p>
            <w:pPr>
              <w:pStyle w:val="Style15"/>
              <w:rPr>
                <w:color w:val="000000"/>
              </w:rPr>
            </w:pPr>
            <w:r>
              <w:rPr>
                <w:color w:val="000000"/>
              </w:rPr>
              <w:t>Представление о «регистрах», «блоках» или «типовых реакциях» делает более понятными и динамику психозов, и структуру психопатологических состояний: так, по мере углубления патологического процесса могут последовательно истощаться компенсаторные возможности отдельных «регистров», что приводит к «включению» других. Нередко психоз дебютирует типичной меланхолией (что было описано еще Пинелем и Эскиролем), а затем присоединяется галлюцинаторно-параноидная симптоматика с постепенным нарастанием аутизма и исчезновением основных проявлений депрессии. Отдельные регистры могут одновременно сосуществовать, и характер индивидуальной психопатологической картины в значительной степени определяется соотношением «включившихся» регистров и выраженностью аффективного напряжения.</w:t>
            </w:r>
          </w:p>
          <w:p>
            <w:pPr>
              <w:pStyle w:val="Style15"/>
              <w:rPr>
                <w:color w:val="000000"/>
              </w:rPr>
            </w:pPr>
            <w:r>
              <w:rPr>
                <w:color w:val="000000"/>
              </w:rPr>
              <w:t>Таким образом, аффективные психозы включают континуум психических нарушений, в основе которых лежат приспособительные реакции, переводящие функционирование нарушенной психики на другой, патологический, но более совместимый с сохранением существования уровень регуляции. Заболевание возникает в тех случаях, когда первичные нарушения слишком глубоки и продолжительны и компенсаторные механизмы не могут с ними справиться, либо при дефекте этих механизмов, в результате чего патологический уровень регуляции, т. е. заболевание, «включается» без достаточного внешнего повода. В этом смысле аффективные психозы должны рассматриваться как болезни регуляции.</w:t>
            </w:r>
          </w:p>
          <w:p>
            <w:pPr>
              <w:pStyle w:val="Style15"/>
              <w:rPr>
                <w:color w:val="000000"/>
              </w:rPr>
            </w:pPr>
            <w:r>
              <w:rPr>
                <w:color w:val="000000"/>
              </w:rPr>
              <w:t>В пользу такого понимания свидетельствует и описанный выше переход от регуляции деятельности важных биохимических систем (моноамины — кортикостероиды), осуществляемой в нормальных условиях по принципу отрицательной обратной связи, к возникновению между звеньями системы положительной обратной связи, или «порочного круга», и ряд других фактов. Так, типичным и хорошо известным явлением дизрегуляции при эндогенной депрессии служит нарушение циркадных ритмов многих важных процессов: секреции глюкокортикоидов, гормона роста и ряда других гормонов и медиаторов, чувствительности рецепторов и т. д. Очевидно, некоторые из этих нарушений связаны с суточными колебаниями депрессивной симптоматики. При достаточно тяжелой депрессии нарушается также менструальный цикл. Характерным показателем связи заболеваний с биоритмами организма является тенденция к сезонным колебаниям настроения и наступлению приступов при аффективных психозах. Другим проявлением нарушения регуляции в сложной системе является рассогласованность входящих в нее подсистем. Как излагалось в гл. 1, в совместной работе с И. Г. Ковалевой [Ковалева И. Г. и др., 1982] было показано, что при депрессии нарушена утилизация глюкозы всеми тканями организма, кроме нервной, по-видимому, за счет высокого уровня контринсулярных факторов, прежде всего повышенного содержания глюкокортикоидов в крови. Иначе говоря, регуляция, осуществляемая нервной системой, происходит таким образом, чтобы обеспечить нервную систему необходимым и даже избыточным количеством энергии за счет остальных тканей организма. Если рассматривать центральную нервную систему как подсистему очень большой системы (организма), то ее основной задачей является прежде всего поддержание гомеостаза этой большой системы и лишь во вторую очередь — сохранение собственного гомеостаза. В данном же случае происходит как бы смена приоритетов: мозг прежде всего обеспечивает необходимое постоянство внутренней среды для себя в ущерб интересам других подсистем и большой системы (организма) в целом, т. е. происходит «автономизация» подсистемы.</w:t>
            </w:r>
          </w:p>
          <w:p>
            <w:pPr>
              <w:pStyle w:val="Style15"/>
              <w:rPr>
                <w:color w:val="000000"/>
              </w:rPr>
            </w:pPr>
            <w:r>
              <w:rPr>
                <w:color w:val="000000"/>
              </w:rPr>
              <w:t>Классическим проявлением нарушения регуляции, осуществляемой по принципу отрицательной обратной связи, является «рыскание» системы. Типичным примером «рыскающей» системы может служить маниакально-депрессивный психоз в его развитии: депрессивные фазы становятся постепенно все более частыми, к ним присоединяются маниакальные состояния, и в конце концов формируется непрерывно-циркулярное течение с нарастающими по тяжести (т. е. по величине амплитуды) фазами. Подобное течение заболевания, при котором первые фазы психоза наступают нерегулярно и часто провоцируются различными вредными факторами: стрессом, гормональными перестройками и т. п., а затем процесс приобретает все более автономный ритм, свидетельствует о том, что по мере развития психоза все больше декомпенсируются центральные регуляторные механизмы, т. е. снижается порог их устойчивости к различным влияниям, от незначительных психологических нагрузок до метеофакторов.</w:t>
            </w:r>
          </w:p>
          <w:p>
            <w:pPr>
              <w:pStyle w:val="Style15"/>
              <w:rPr>
                <w:color w:val="000000"/>
              </w:rPr>
            </w:pPr>
            <w:r>
              <w:rPr>
                <w:color w:val="000000"/>
              </w:rPr>
              <w:t>Приведенные факты дают достаточные основания считать, что нарушение регуляторных процессов является основным механизмом в патогенезе аффективных психозов и это нарушение имеет системный характер, что оправдывает отнесение указанных психозов к «болезням регуляции».</w:t>
            </w:r>
          </w:p>
          <w:p>
            <w:pPr>
              <w:pStyle w:val="Style15"/>
              <w:rPr>
                <w:color w:val="000000"/>
              </w:rPr>
            </w:pPr>
            <w:r>
              <w:rPr>
                <w:color w:val="000000"/>
              </w:rPr>
              <w:t>Наши собственные и литературные данные, приведенные в книге, подтверждают представление о полиэтиологичности даже «типичного» маниакально-депрессивного психоза: вероятность его возникновения повышается при наличии не только гомогенной, но и гетерогенной наследственной отягощенности, а также рядом экзогенных вредностей. Это положение находит объяснение в патогенезе аффективных нарушений: как было показано, генетически обусловленные дефекты или же повреждения различных звеньев могут привести к нарушению деятельности мозга и установлению описанной выше патологической системы положительной обратной связи («порочного круга»). Соответственно, чем сильнее экзогенное, стрессорное давление, тем больше вероятность декомпенсации генетически неполноценной системы и последующего срыва регуляции.</w:t>
            </w:r>
          </w:p>
          <w:p>
            <w:pPr>
              <w:pStyle w:val="Style15"/>
              <w:rPr>
                <w:color w:val="000000"/>
              </w:rPr>
            </w:pPr>
            <w:r>
              <w:rPr>
                <w:color w:val="000000"/>
              </w:rPr>
              <w:t>Очевидно, эти же соображения относятся в еще большей степени к таким менее очерченным формам аффективной патологии, как шизоаффективный психоз, психоз тревоги, «деперсонализационная болезнь». Таким образом, в генезе аффективных психозов наиболее важную роль играет наследственная предрасположенность. Однако, во-первых, она неоднородна, а во-вторых, в ряде случаев вероятность ее проявления в виде заболевания повышается при воздействии некоторых экзогенных факторов.</w:t>
            </w:r>
          </w:p>
          <w:p>
            <w:pPr>
              <w:pStyle w:val="Style15"/>
              <w:rPr>
                <w:color w:val="000000"/>
              </w:rPr>
            </w:pPr>
            <w:r>
              <w:rPr>
                <w:color w:val="000000"/>
              </w:rPr>
              <w:t>Иначе говоря, различные генетически обусловленные дефекты, непосредственно касающиеся или регуляторных механизмов, или других систем мозга, разнообразные экзогенно обусловленные повреждения либо чрезмерные стрессовые нагрузки на регуляторные системы могут иметь одно и то же следствие — срыв регуляции и переход ее на иной, патологический уровень («регистр»). При этом, как мы пытались показать, соответствующие этим уровням психопатологические синдромы представляют собой не просто проявления поломки, но имеют защитно-приспособительное значение, предотвращая или задерживая дальнейшую дезорганизацию психической деятельности как системы. Надо полагать, что именно системный подход к пониманию механизмов аффективных психозов и к поиску методов их профилактики и лечения является в настоящее время наиболее перспективным.</w:t>
            </w:r>
          </w:p>
          <w:p>
            <w:pPr>
              <w:pStyle w:val="Normal"/>
              <w:rPr>
                <w:color w:val="000000"/>
              </w:rPr>
            </w:pPr>
            <w:r>
              <w:rPr>
                <w:color w:val="000000"/>
              </w:rPr>
            </w:r>
          </w:p>
        </w:tc>
        <w:tc>
          <w:tcPr>
            <w:tcW w:w="28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415" w:type="dxa"/>
            <w:tcBorders/>
            <w:vAlign w:val="center"/>
          </w:tcPr>
          <w:p>
            <w:pPr>
              <w:pStyle w:val="Normal"/>
              <w:rPr/>
            </w:pPr>
            <w:r>
              <w:rPr>
                <w:rFonts w:cs="Verdana" w:ascii="Verdana" w:hAnsi="Verdana"/>
                <w:b/>
                <w:bCs/>
                <w:i/>
                <w:iCs/>
                <w:sz w:val="27"/>
                <w:szCs w:val="27"/>
              </w:rPr>
              <w:t>Список литературы</w:t>
            </w:r>
            <w:r>
              <w:rPr/>
              <w:t xml:space="preserve"> </w:t>
            </w:r>
          </w:p>
        </w:tc>
        <w:tc>
          <w:tcPr>
            <w:tcW w:w="2293" w:type="dxa"/>
            <w:gridSpan w:val="2"/>
            <w:tcBorders/>
            <w:vAlign w:val="center"/>
          </w:tcPr>
          <w:p>
            <w:pPr>
              <w:pStyle w:val="Normal"/>
              <w:jc w:val="right"/>
              <w:rPr/>
            </w:pPr>
            <w:hyperlink r:id="rId59">
              <w:r>
                <w:rPr>
                  <w:rStyle w:val="InternetLink"/>
                  <w:rFonts w:cs="Verdana" w:ascii="Verdana" w:hAnsi="Verdana"/>
                  <w:b/>
                  <w:bCs/>
                  <w:color w:val="000000"/>
                </w:rPr>
                <w:t>Аффективные психозы</w:t>
              </w:r>
            </w:hyperlink>
            <w:r>
              <w:rPr>
                <w:rFonts w:cs="Verdana" w:ascii="Verdana" w:hAnsi="Verdana"/>
              </w:rPr>
              <w:br/>
            </w:r>
            <w:r>
              <w:rPr>
                <w:rFonts w:cs="Verdana" w:ascii="Verdana" w:hAnsi="Verdana"/>
                <w:i/>
                <w:iCs/>
                <w:sz w:val="20"/>
                <w:szCs w:val="20"/>
              </w:rPr>
              <w:t xml:space="preserve">Нуллер Ю. Л., Михаленко И. Н. </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Style15"/>
              <w:spacing w:before="0" w:after="280"/>
              <w:rPr>
                <w:color w:val="000000"/>
              </w:rPr>
            </w:pPr>
            <w:r>
              <w:rPr>
                <w:color w:val="000000"/>
              </w:rPr>
              <w:t>Авруцкий Г. Я-, Недува А. А. Лечение психически больных.—М.: Медицина, 1981.</w:t>
            </w:r>
          </w:p>
          <w:p>
            <w:pPr>
              <w:pStyle w:val="Style15"/>
              <w:rPr>
                <w:color w:val="000000"/>
              </w:rPr>
            </w:pPr>
            <w:r>
              <w:rPr>
                <w:color w:val="000000"/>
              </w:rPr>
              <w:t>Адо А. Д. Вопросы общей патологии.— М.: Медицина, 1985.</w:t>
            </w:r>
          </w:p>
          <w:p>
            <w:pPr>
              <w:pStyle w:val="Style15"/>
              <w:rPr>
                <w:color w:val="000000"/>
              </w:rPr>
            </w:pPr>
            <w:r>
              <w:rPr>
                <w:color w:val="000000"/>
              </w:rPr>
              <w:t>Александровский Ю. А., Незнамов Г. Г. Есть яи у транквилизаторов антидепрессивный эффект? — В кн.: Нейрофармакология антидепрессантов. М., 1984, с. 175—184.</w:t>
            </w:r>
          </w:p>
          <w:p>
            <w:pPr>
              <w:pStyle w:val="Style15"/>
              <w:rPr>
                <w:color w:val="000000"/>
              </w:rPr>
            </w:pPr>
            <w:r>
              <w:rPr>
                <w:color w:val="000000"/>
              </w:rPr>
              <w:t>Алимова Р. А. Нарушение памяти при депрессиях позднего возраста и отграничение этих форм от деменции органического генеза.— В кн.: Депрессия позд. него возраста. М., 1983, с. 4—11.</w:t>
            </w:r>
          </w:p>
          <w:p>
            <w:pPr>
              <w:pStyle w:val="Style15"/>
              <w:rPr>
                <w:color w:val="000000"/>
              </w:rPr>
            </w:pPr>
            <w:r>
              <w:rPr>
                <w:color w:val="000000"/>
              </w:rPr>
              <w:t>Анохина И. П., Бельтюкова Т. А. Некоторые биологические факторы предрасположенности к развитию депрессивных состояний.— В кн.: Актуальные вопросы неврологии, психиатрии и нейрохирургии. Т. 1. Рига, 1985, с. 63—66.</w:t>
            </w:r>
          </w:p>
          <w:p>
            <w:pPr>
              <w:pStyle w:val="Style15"/>
              <w:rPr>
                <w:color w:val="000000"/>
              </w:rPr>
            </w:pPr>
            <w:r>
              <w:rPr>
                <w:color w:val="000000"/>
              </w:rPr>
              <w:t>Ануфриев А. К. Скрытые эндогенные депрессии. Клиническая систематика.— Журн. невропатол. и психиатр., 1978, вып. 8, с. 1202—1208.</w:t>
            </w:r>
          </w:p>
          <w:p>
            <w:pPr>
              <w:pStyle w:val="Style15"/>
              <w:rPr>
                <w:color w:val="000000"/>
              </w:rPr>
            </w:pPr>
            <w:r>
              <w:rPr>
                <w:color w:val="000000"/>
              </w:rPr>
              <w:t>Балонов Л. Я-, Баркан Д. В., Деглин В. Л. и др. Унилатеральный электросудорожный припадок.— Л.: Наука, 1979.</w:t>
            </w:r>
          </w:p>
          <w:p>
            <w:pPr>
              <w:pStyle w:val="Style15"/>
              <w:rPr>
                <w:color w:val="000000"/>
              </w:rPr>
            </w:pPr>
            <w:r>
              <w:rPr>
                <w:color w:val="000000"/>
              </w:rPr>
              <w:t>Березин Ф. Б. Пограничные состояния и психическая адаптация.— В кн.: Актуальные вопросы психиатрии. Т. 2. Таллин, 1984, с. 27—29.</w:t>
            </w:r>
          </w:p>
          <w:p>
            <w:pPr>
              <w:pStyle w:val="Style15"/>
              <w:rPr>
                <w:color w:val="000000"/>
              </w:rPr>
            </w:pPr>
            <w:r>
              <w:rPr>
                <w:color w:val="000000"/>
              </w:rPr>
              <w:t>Бокий И. В, Киселева И. П., Лапин И. П. и др. Изменение показателей дексаметазонового теста и снижение скорости поглощения серотонина тромбоцитами у больных хроническим алкоголизмом.— Журн. невропатол. и психиатр., 1984, вып. 2, с. 234—237.</w:t>
            </w:r>
          </w:p>
          <w:p>
            <w:pPr>
              <w:pStyle w:val="Style15"/>
              <w:rPr>
                <w:color w:val="000000"/>
              </w:rPr>
            </w:pPr>
            <w:r>
              <w:rPr>
                <w:color w:val="000000"/>
              </w:rPr>
              <w:t>Бульон В. В. Содержание биогенных аминов в центральной нервной системе при чрезвычайном воздействии на организм.— В кн.: Нейрофармакология (новые препараты в неврологии). Л., 1980, с. 25—26.</w:t>
            </w:r>
          </w:p>
          <w:p>
            <w:pPr>
              <w:pStyle w:val="Style15"/>
              <w:rPr>
                <w:color w:val="000000"/>
              </w:rPr>
            </w:pPr>
            <w:r>
              <w:rPr>
                <w:color w:val="000000"/>
              </w:rPr>
              <w:t>Вальдман А. В. Актуальные проблемы фармакологического изучения антидепрессантов.— В кн.: Нейрофармакология антидепрессантов. М., 1984, с. 9—49.</w:t>
            </w:r>
          </w:p>
          <w:p>
            <w:pPr>
              <w:pStyle w:val="Style15"/>
              <w:rPr>
                <w:color w:val="000000"/>
              </w:rPr>
            </w:pPr>
            <w:r>
              <w:rPr>
                <w:color w:val="000000"/>
              </w:rPr>
              <w:t>Васянин С. И., Михаленко И. Н., Нуллер Ю. Л. Распределение между эритроцитами и плазмой карбоната и оксибутирата лития.— В кн.: Коррекция острых неврологических состояний с помощью оксибутирата лития. М., 1983, с. 39—40.</w:t>
            </w:r>
          </w:p>
          <w:p>
            <w:pPr>
              <w:pStyle w:val="Style15"/>
              <w:rPr>
                <w:color w:val="000000"/>
              </w:rPr>
            </w:pPr>
            <w:r>
              <w:rPr>
                <w:color w:val="000000"/>
              </w:rPr>
              <w:t>Вертоградова О. П. Возможные подходы к типологии депрессии.— В кн.: Депрессия (психопатология, патогенез). М., 1980, с. 9—16.</w:t>
            </w:r>
          </w:p>
          <w:p>
            <w:pPr>
              <w:pStyle w:val="Style15"/>
              <w:rPr>
                <w:color w:val="000000"/>
              </w:rPr>
            </w:pPr>
            <w:r>
              <w:rPr>
                <w:color w:val="000000"/>
              </w:rPr>
              <w:t>Вертоградова О. П., Войцех В. Ф., Волошин В. М. и др. К психологической структуре депрессий.—В кн.: Депрессия (психопатология, патогенез). М., 1980, с. 16—23.</w:t>
            </w:r>
          </w:p>
          <w:p>
            <w:pPr>
              <w:pStyle w:val="Style15"/>
              <w:rPr>
                <w:color w:val="000000"/>
              </w:rPr>
            </w:pPr>
            <w:r>
              <w:rPr>
                <w:color w:val="000000"/>
              </w:rPr>
              <w:t>Вертоградова О. П., Волошин В. М. Анализ структуры депрессивной триады как диагностического и прогностического признака.— Журн. невропатол. и психиатр., 1983, вып. 8, с. 1189—1194.</w:t>
            </w:r>
          </w:p>
          <w:p>
            <w:pPr>
              <w:pStyle w:val="Style15"/>
              <w:rPr>
                <w:color w:val="000000"/>
              </w:rPr>
            </w:pPr>
            <w:r>
              <w:rPr>
                <w:color w:val="000000"/>
              </w:rPr>
              <w:t>Вихляев Ю. И., Воронина Т. А. Спектр фармакологической активности феназепама.—В кн.; Малые транквилизаторы в лечении и реабилитации больных психоневрологическими и психосоматическими заболеваниями. Л., 1979, с. 5— 14.</w:t>
            </w:r>
          </w:p>
          <w:p>
            <w:pPr>
              <w:pStyle w:val="Style15"/>
              <w:rPr>
                <w:color w:val="000000"/>
              </w:rPr>
            </w:pPr>
            <w:r>
              <w:rPr>
                <w:color w:val="000000"/>
              </w:rPr>
              <w:t>Бовин Р Я Аксенова И. О. Затяжные депрессивные состояния.—Л.: Медицина, 1982.</w:t>
            </w:r>
          </w:p>
          <w:p>
            <w:pPr>
              <w:pStyle w:val="Style15"/>
              <w:rPr>
                <w:color w:val="000000"/>
              </w:rPr>
            </w:pPr>
            <w:r>
              <w:rPr>
                <w:color w:val="000000"/>
              </w:rPr>
              <w:t>Волошин В. М. Различные типы депрессивной триады и их диагностическое значение— в кн.: Депрессия (психопатология, патогенез). М., 1980, с. 40—46.</w:t>
            </w:r>
          </w:p>
          <w:p>
            <w:pPr>
              <w:pStyle w:val="Style15"/>
              <w:rPr>
                <w:color w:val="000000"/>
              </w:rPr>
            </w:pPr>
            <w:r>
              <w:rPr>
                <w:color w:val="000000"/>
              </w:rPr>
              <w:t>Воронков Г. Л., Блейхер В. М., Шевчук И. Д. и др. Клинические особенности и систематика депрессий позднего возраста. М., 1983, с. 46—53.</w:t>
            </w:r>
          </w:p>
          <w:p>
            <w:pPr>
              <w:pStyle w:val="Style15"/>
              <w:rPr>
                <w:color w:val="000000"/>
              </w:rPr>
            </w:pPr>
            <w:r>
              <w:rPr>
                <w:color w:val="000000"/>
              </w:rPr>
              <w:t>Вроно Е. М. Диагностика суицидального поведения при различных вариантах депрессии у детей и подростков.— В кн.: Научные и организационные проблемы суицидологии. М., 1983, с. 80—89.</w:t>
            </w:r>
          </w:p>
          <w:p>
            <w:pPr>
              <w:pStyle w:val="Style15"/>
              <w:rPr>
                <w:color w:val="000000"/>
              </w:rPr>
            </w:pPr>
            <w:r>
              <w:rPr>
                <w:color w:val="000000"/>
              </w:rPr>
              <w:t>Врублевский А. Г., Антохин Е. А., Музыченко А. П. и др. Применение пирацетама у больных с неврозоподобными и депрессивными состояниями — В кн Антидепрессанты и ноотропы. Л., 1982, с. 119—124.</w:t>
            </w:r>
          </w:p>
          <w:p>
            <w:pPr>
              <w:pStyle w:val="Style15"/>
              <w:rPr>
                <w:color w:val="000000"/>
              </w:rPr>
            </w:pPr>
            <w:r>
              <w:rPr>
                <w:color w:val="000000"/>
              </w:rPr>
              <w:t>Гамкрелидзе Ш. А. Атипичный аффективный психоз.— Тбилиси, 1980.</w:t>
            </w:r>
          </w:p>
          <w:p>
            <w:pPr>
              <w:pStyle w:val="Style15"/>
              <w:rPr>
                <w:color w:val="000000"/>
              </w:rPr>
            </w:pPr>
            <w:r>
              <w:rPr>
                <w:color w:val="000000"/>
              </w:rPr>
              <w:t>Гамкрелидзе Ш. А., Гамкрелидзе А. Ш. Опыт применения препарата пирроксан для лечения нейровегетативных расстройств в структуре депрессивного синдрома.— Новые лекарственные средства, 1980, No 1, с. 18—24.</w:t>
            </w:r>
          </w:p>
          <w:p>
            <w:pPr>
              <w:pStyle w:val="Style15"/>
              <w:rPr>
                <w:color w:val="000000"/>
              </w:rPr>
            </w:pPr>
            <w:r>
              <w:rPr>
                <w:color w:val="000000"/>
              </w:rPr>
              <w:t>Гуревич 3. П., Исаков М. П., Харичев В. В. Об отдаленном прогнозе течения маниакально-депрессивного психоза.— Журн. невропатол. и психиатр 1985 вып. 4, с. 550—556.</w:t>
            </w:r>
          </w:p>
          <w:p>
            <w:pPr>
              <w:pStyle w:val="Style15"/>
              <w:rPr>
                <w:color w:val="000000"/>
              </w:rPr>
            </w:pPr>
            <w:r>
              <w:rPr>
                <w:color w:val="000000"/>
              </w:rPr>
              <w:t>Давыдовский И. В. Проблемы причинности в медицине.—М.: Медгиз, 1962.</w:t>
            </w:r>
          </w:p>
          <w:p>
            <w:pPr>
              <w:pStyle w:val="Style15"/>
              <w:rPr>
                <w:color w:val="000000"/>
              </w:rPr>
            </w:pPr>
            <w:r>
              <w:rPr>
                <w:color w:val="000000"/>
              </w:rPr>
              <w:t>Дильман В. М. Эндокринологическая онкология.— Л.: Медицина, 1983.</w:t>
            </w:r>
          </w:p>
          <w:p>
            <w:pPr>
              <w:pStyle w:val="Style15"/>
              <w:rPr>
                <w:color w:val="000000"/>
              </w:rPr>
            </w:pPr>
            <w:r>
              <w:rPr>
                <w:color w:val="000000"/>
              </w:rPr>
              <w:t>Днепровская С. В, Групповая психотерапия больных затяжными депрессиями.— В кн.: Восстановительная терапия психически больных. Л., 1977, с. 80—89.</w:t>
            </w:r>
          </w:p>
          <w:p>
            <w:pPr>
              <w:pStyle w:val="Style15"/>
              <w:rPr>
                <w:color w:val="000000"/>
              </w:rPr>
            </w:pPr>
            <w:r>
              <w:rPr>
                <w:color w:val="000000"/>
              </w:rPr>
              <w:t>Жарнщкая Д. 3. Особенности медикаментозного лечения депрессивных состояний в дневном стационаре.— В кн.: Антидепрессанты и ноотропы. Л., 1982, с. 64—67.</w:t>
            </w:r>
          </w:p>
          <w:p>
            <w:pPr>
              <w:pStyle w:val="Style15"/>
              <w:rPr>
                <w:color w:val="000000"/>
              </w:rPr>
            </w:pPr>
            <w:r>
              <w:rPr>
                <w:color w:val="000000"/>
              </w:rPr>
              <w:t>Жезлова Л. Я. Сравнительно-возрастные аспекты суицидального поведения у детей и подростков.— В кн.: Актуальные проблемы суицидологии М 1981 с. 124—133.</w:t>
            </w:r>
          </w:p>
          <w:p>
            <w:pPr>
              <w:pStyle w:val="Style15"/>
              <w:rPr>
                <w:color w:val="000000"/>
              </w:rPr>
            </w:pPr>
            <w:r>
              <w:rPr>
                <w:color w:val="000000"/>
              </w:rPr>
              <w:t>Зайцев С. Г., Прохорова И. С., Микешина Н. Г. и др. Симптоматика циркулярной депрессии и предсказание эффективности лечения трициклическими антидепрессантами.— Журн. невропатол. и психатр., 1983, вып. 8, с. 1198—1205.</w:t>
            </w:r>
          </w:p>
          <w:p>
            <w:pPr>
              <w:pStyle w:val="Style15"/>
              <w:rPr>
                <w:color w:val="000000"/>
              </w:rPr>
            </w:pPr>
            <w:r>
              <w:rPr>
                <w:color w:val="000000"/>
              </w:rPr>
              <w:t>Иовчук Н. М. О некоторых трудностях диагностики детской депрессии.— В кн.: Актуальные вопросы психиатрии. Томск, 1983, с. 100—101.</w:t>
            </w:r>
          </w:p>
          <w:p>
            <w:pPr>
              <w:pStyle w:val="Style15"/>
              <w:rPr>
                <w:color w:val="000000"/>
              </w:rPr>
            </w:pPr>
            <w:r>
              <w:rPr>
                <w:color w:val="000000"/>
              </w:rPr>
              <w:t>Иовчук Н. М. Эндогенные депрессии у детей.— Журн. невропатол и психиатр 1983а, вып. 10, с. 1518—1522.</w:t>
            </w:r>
          </w:p>
          <w:p>
            <w:pPr>
              <w:pStyle w:val="Style15"/>
              <w:rPr>
                <w:color w:val="000000"/>
              </w:rPr>
            </w:pPr>
            <w:r>
              <w:rPr>
                <w:color w:val="000000"/>
              </w:rPr>
              <w:t>Исаев Д. Н. Психопрофилактика в практике педиатров.— Л.: Медицина, 1984.</w:t>
            </w:r>
          </w:p>
          <w:p>
            <w:pPr>
              <w:pStyle w:val="Style15"/>
              <w:rPr>
                <w:color w:val="000000"/>
              </w:rPr>
            </w:pPr>
            <w:r>
              <w:rPr>
                <w:color w:val="000000"/>
              </w:rPr>
              <w:t>Ковалев В. В. Семиотика и диагностика психических заболеваний у детей и подростков.— М.: Медицина, 1985.</w:t>
            </w:r>
          </w:p>
          <w:p>
            <w:pPr>
              <w:pStyle w:val="Style15"/>
              <w:rPr>
                <w:color w:val="000000"/>
              </w:rPr>
            </w:pPr>
            <w:r>
              <w:rPr>
                <w:color w:val="000000"/>
              </w:rPr>
              <w:t>Ковалева И. Г., Остроумова М. Н., Цырлина Е. В. и др. Суммарная инсулино-подобная активность сыворотки крови больных раком молочной железы и при специфической возрастной патологии.— Вопр. онкол., 1982, No 7, с. 6—10.</w:t>
            </w:r>
          </w:p>
          <w:p>
            <w:pPr>
              <w:pStyle w:val="Style15"/>
              <w:rPr>
                <w:color w:val="000000"/>
              </w:rPr>
            </w:pPr>
            <w:r>
              <w:rPr>
                <w:color w:val="000000"/>
              </w:rPr>
              <w:t>Комлач И. Л. Особенности клиники и динамики эндогенных депрессий, возникающих в подростковом возрасте.—Журн. невропатол. и психиатр 1984 вып. 10, с. 1551—1556.</w:t>
            </w:r>
          </w:p>
          <w:p>
            <w:pPr>
              <w:pStyle w:val="Style15"/>
              <w:rPr>
                <w:color w:val="000000"/>
              </w:rPr>
            </w:pPr>
            <w:r>
              <w:rPr>
                <w:color w:val="000000"/>
              </w:rPr>
              <w:t>Коркина М. В. Дисморфомания в подростковом и юношеском возрасте.— М.: Медицина, 1984.</w:t>
            </w:r>
          </w:p>
          <w:p>
            <w:pPr>
              <w:pStyle w:val="Style15"/>
              <w:rPr>
                <w:color w:val="000000"/>
              </w:rPr>
            </w:pPr>
            <w:r>
              <w:rPr>
                <w:color w:val="000000"/>
              </w:rPr>
              <w:t>Косинский В. П. Опыт применения пирроксана при лечении депрессивных состояний.— В кн.: Антидепрессанты и ноотропы. Л., 1982, с. 84—88.</w:t>
            </w:r>
          </w:p>
          <w:p>
            <w:pPr>
              <w:pStyle w:val="Style15"/>
              <w:rPr>
                <w:color w:val="000000"/>
              </w:rPr>
            </w:pPr>
            <w:r>
              <w:rPr>
                <w:color w:val="000000"/>
              </w:rPr>
              <w:t>Лапин И. А. Серотониновый механизм действия антидепрессантов: позитивный или/и негативный?—В кн.: Антидепрессанты и ноотропы. Л., 1982, с. 88—101.</w:t>
            </w:r>
          </w:p>
          <w:p>
            <w:pPr>
              <w:pStyle w:val="Style15"/>
              <w:rPr>
                <w:color w:val="000000"/>
              </w:rPr>
            </w:pPr>
            <w:r>
              <w:rPr>
                <w:color w:val="000000"/>
              </w:rPr>
              <w:t>Лесохина Л. М. О периодических психозах —В кн.: Вопросы психиатрии и неврологии. Вып. 2. Л., 1957, с. 51—78.</w:t>
            </w:r>
          </w:p>
          <w:p>
            <w:pPr>
              <w:pStyle w:val="Style15"/>
              <w:rPr>
                <w:color w:val="000000"/>
              </w:rPr>
            </w:pPr>
            <w:r>
              <w:rPr>
                <w:color w:val="000000"/>
              </w:rPr>
              <w:t>Личко А. Е. Психопатии и акцентуации характера у подростков—Л.: Медицина 1977.</w:t>
            </w:r>
          </w:p>
          <w:p>
            <w:pPr>
              <w:pStyle w:val="Style15"/>
              <w:rPr>
                <w:color w:val="000000"/>
              </w:rPr>
            </w:pPr>
            <w:r>
              <w:rPr>
                <w:color w:val="000000"/>
              </w:rPr>
              <w:t>Личко А. Е. Подростковая психиатрия.— Л.: Медицина, 1986.</w:t>
            </w:r>
          </w:p>
          <w:p>
            <w:pPr>
              <w:pStyle w:val="Style15"/>
              <w:rPr>
                <w:color w:val="000000"/>
              </w:rPr>
            </w:pPr>
            <w:r>
              <w:rPr>
                <w:color w:val="000000"/>
              </w:rPr>
              <w:t>Ломаченков А. С. К вопросу о диагнозе и прогнозе маниакально-депрессивного психоза у детей и подростков.— В кн.: Проблемы психопатологии детского возраста. Л., 1971, с. 97—102.</w:t>
            </w:r>
          </w:p>
          <w:p>
            <w:pPr>
              <w:pStyle w:val="Style15"/>
              <w:rPr>
                <w:color w:val="000000"/>
              </w:rPr>
            </w:pPr>
            <w:r>
              <w:rPr>
                <w:color w:val="000000"/>
              </w:rPr>
              <w:t>Машковский М. Д., Андреева Н. И., Головина С. М. Сближение фармакологических эффектов типичных и атипичных антидепрессантов при их повторном введении.—В кн.: Нейрофармакология антидепрессантов. М., 1984, с. 111—119.</w:t>
            </w:r>
          </w:p>
          <w:p>
            <w:pPr>
              <w:pStyle w:val="Style15"/>
              <w:rPr>
                <w:color w:val="000000"/>
              </w:rPr>
            </w:pPr>
            <w:r>
              <w:rPr>
                <w:color w:val="000000"/>
              </w:rPr>
              <w:t>Морозов Г. В., Руденко Г. М. Особенности клинических эффектов пиразидола в сравнении с другими антидепрессантами.— В кн.: Антидепрессанты и ноотропы. Л., 1982, с. 29—37.</w:t>
            </w:r>
          </w:p>
          <w:p>
            <w:pPr>
              <w:pStyle w:val="Style15"/>
              <w:rPr>
                <w:color w:val="000000"/>
              </w:rPr>
            </w:pPr>
            <w:r>
              <w:rPr>
                <w:color w:val="000000"/>
              </w:rPr>
              <w:t>Музыченко А. П. К вопросу о «балансирующем» действии антидепрессантов пиразидола и лудиомила.— В кн.: Антидепрессанты и ноотропы. Л., 1982, с. 37.</w:t>
            </w:r>
          </w:p>
          <w:p>
            <w:pPr>
              <w:pStyle w:val="Style15"/>
              <w:rPr>
                <w:color w:val="000000"/>
              </w:rPr>
            </w:pPr>
            <w:r>
              <w:rPr>
                <w:color w:val="000000"/>
              </w:rPr>
              <w:t>Нуллер Ю. Л. Депрессия и деперсонализация.—Л.: Медицина, 1981.</w:t>
            </w:r>
          </w:p>
          <w:p>
            <w:pPr>
              <w:pStyle w:val="Style15"/>
              <w:rPr>
                <w:color w:val="000000"/>
              </w:rPr>
            </w:pPr>
            <w:r>
              <w:rPr>
                <w:color w:val="000000"/>
              </w:rPr>
              <w:t>Нуллер Ю. Л., Остроумова М. О. Нарушение гомеостатической регуляции функции надпочечников у больных эндогенной депрессией.— Журн. невропатол. и психиатр., 1978, вып. 3, с. 381—388.</w:t>
            </w:r>
          </w:p>
          <w:p>
            <w:pPr>
              <w:pStyle w:val="Style15"/>
              <w:rPr/>
            </w:pPr>
            <w:r>
              <w:rPr>
                <w:color w:val="000000"/>
              </w:rPr>
              <w:t xml:space="preserve">(Нуллер Ю. Л., Остроумова М. Н.). </w:t>
            </w:r>
            <w:r>
              <w:rPr>
                <w:color w:val="000000"/>
                <w:lang w:val="en-US"/>
              </w:rPr>
              <w:t xml:space="preserve">Nuller Yu. L., Ostroumova M. N. Resistance to inhibiting effect of dexamethasone in patients with endogenous depression.— </w:t>
            </w:r>
            <w:r>
              <w:rPr>
                <w:color w:val="000000"/>
              </w:rPr>
              <w:t>Acta Psychiat. Scand., 1980, vol. 61, p. 169—177.</w:t>
            </w:r>
          </w:p>
          <w:p>
            <w:pPr>
              <w:pStyle w:val="Style15"/>
              <w:rPr>
                <w:color w:val="000000"/>
              </w:rPr>
            </w:pPr>
            <w:r>
              <w:rPr>
                <w:color w:val="000000"/>
              </w:rPr>
              <w:t>Нуллер Ю. Л., Остроумова М. Н., Бережная В. А. Некоторые общие звенья в патогенезе эндогенной депрессии и хронического алкоголизма.— Журн. невропатол. и психиатр., 1981, вып. 9, с. 1375—1380.</w:t>
            </w:r>
          </w:p>
          <w:p>
            <w:pPr>
              <w:pStyle w:val="Style15"/>
              <w:rPr>
                <w:color w:val="000000"/>
              </w:rPr>
            </w:pPr>
            <w:r>
              <w:rPr>
                <w:color w:val="000000"/>
              </w:rPr>
              <w:t>Озерецковский С. Д. О скрытых эндогенных депрессиях у подростков.— Журн-невропатол. и психиатр., 1979, вып. 2, с. 212—216.</w:t>
            </w:r>
          </w:p>
          <w:p>
            <w:pPr>
              <w:pStyle w:val="Style15"/>
              <w:rPr>
                <w:color w:val="000000"/>
              </w:rPr>
            </w:pPr>
            <w:r>
              <w:rPr>
                <w:color w:val="000000"/>
              </w:rPr>
              <w:t>Озерецковский С. Д. Реактивные депрессии у подростков.— Журн. невропатол. и психиатр., 1983, вып. 6, с. 903—908.</w:t>
            </w:r>
          </w:p>
          <w:p>
            <w:pPr>
              <w:pStyle w:val="Style15"/>
              <w:rPr>
                <w:color w:val="000000"/>
              </w:rPr>
            </w:pPr>
            <w:r>
              <w:rPr>
                <w:color w:val="000000"/>
              </w:rPr>
              <w:t>Остроумова М. Н., Симонов Н. Н. Резистентность к дексаметазону и риск послеоперационных осложнений у онкологических больных.— Вопр. онкол., 1981 No 4, с. 48—52.</w:t>
            </w:r>
          </w:p>
          <w:p>
            <w:pPr>
              <w:pStyle w:val="Style15"/>
              <w:rPr>
                <w:color w:val="000000"/>
              </w:rPr>
            </w:pPr>
            <w:r>
              <w:rPr>
                <w:color w:val="000000"/>
              </w:rPr>
              <w:t>Павловский С. И. Применение предшественников биогенных аминов для выявления биологической гетерогенности депрессий и прогнозирования эффекта психофармакологической терапии.— В кн.: Современные проблемы нейропсихофармакологии, принципы патогенетического лечения больных нервными и психическими заболеваниями. Т. 1. М., 1984, с. 34—36.</w:t>
            </w:r>
          </w:p>
          <w:p>
            <w:pPr>
              <w:pStyle w:val="Style15"/>
              <w:rPr>
                <w:color w:val="000000"/>
              </w:rPr>
            </w:pPr>
            <w:r>
              <w:rPr>
                <w:color w:val="000000"/>
              </w:rPr>
              <w:t>Рейковский Я. Экспериментальная психология эмоций.— М.: Прогресс, 1979.</w:t>
            </w:r>
          </w:p>
          <w:p>
            <w:pPr>
              <w:pStyle w:val="Style15"/>
              <w:rPr>
                <w:color w:val="000000"/>
              </w:rPr>
            </w:pPr>
            <w:r>
              <w:rPr>
                <w:color w:val="000000"/>
              </w:rPr>
              <w:t>Руденко Г. М., Шатрова Н. Г. О некоторых общих закономерностях психотропной активности бензодиазепиновых транквилизаторов.— В кн.: Феназепам. Киев, 1982, с. 219—228.</w:t>
            </w:r>
          </w:p>
          <w:p>
            <w:pPr>
              <w:pStyle w:val="Style15"/>
              <w:rPr>
                <w:color w:val="000000"/>
              </w:rPr>
            </w:pPr>
            <w:r>
              <w:rPr>
                <w:color w:val="000000"/>
              </w:rPr>
              <w:t>Смулевич А. Б., Минскер Э. И., Воробьев В. Ю. Некоторые аспекты клинического изучения лития оксибутирата.— В кн.: Коррекция острых невротических состояний с помощью оксибутирата лития. М., 1983, с. 7—10.</w:t>
            </w:r>
          </w:p>
          <w:p>
            <w:pPr>
              <w:pStyle w:val="Style15"/>
              <w:rPr>
                <w:color w:val="000000"/>
              </w:rPr>
            </w:pPr>
            <w:r>
              <w:rPr>
                <w:color w:val="000000"/>
              </w:rPr>
              <w:t>Смулевич А. Б., Пантелеева Г. П. Некоторые актуальные проблемы клинической психофармакологии.— Журн. невропатол. и психиатр., 1983, вып. 9, с. 1345— 1351.</w:t>
            </w:r>
          </w:p>
          <w:p>
            <w:pPr>
              <w:pStyle w:val="Style15"/>
              <w:rPr>
                <w:color w:val="000000"/>
              </w:rPr>
            </w:pPr>
            <w:r>
              <w:rPr>
                <w:color w:val="000000"/>
              </w:rPr>
              <w:t>Соколова Е. Д. Клинико-эпидемиологический анализ течения шизофрении у пришлого и коренного населения Крайнего Северо-Востока СССР.— В кн.: Клинико-эпидемиологические вопросы психиатрии. М., 1984, с. 46—50.</w:t>
            </w:r>
          </w:p>
          <w:p>
            <w:pPr>
              <w:pStyle w:val="Style15"/>
              <w:rPr>
                <w:color w:val="000000"/>
              </w:rPr>
            </w:pPr>
            <w:r>
              <w:rPr>
                <w:color w:val="000000"/>
              </w:rPr>
              <w:t>Столяров Г. В., Мысько Г. Н. Лечение депрессивных состояний метилметионином (витамином U).— Журн. невропатол. и психиатр., 1981, вып. 8, с. 1209—1212.</w:t>
            </w:r>
          </w:p>
          <w:p>
            <w:pPr>
              <w:pStyle w:val="Style15"/>
              <w:rPr>
                <w:color w:val="000000"/>
              </w:rPr>
            </w:pPr>
            <w:r>
              <w:rPr>
                <w:color w:val="000000"/>
              </w:rPr>
              <w:t>Тиганов А. С. Фебрильная шизофрения.— М.: Медицина, 1982.</w:t>
            </w:r>
          </w:p>
          <w:p>
            <w:pPr>
              <w:pStyle w:val="Style15"/>
              <w:rPr>
                <w:color w:val="000000"/>
              </w:rPr>
            </w:pPr>
            <w:r>
              <w:rPr>
                <w:color w:val="000000"/>
              </w:rPr>
              <w:t>Точилов В. А., Широков В. Д. Использование седуксенового теста при исследовании структуры и выбора терапии тревожно-депрессивных состояний.— В кн.: Малые транквилизаторы в лечении и реабилитации больных психоневрологическими и психосоматическими заболеваниями. Л., 1979, с. 76—88.</w:t>
            </w:r>
          </w:p>
          <w:p>
            <w:pPr>
              <w:pStyle w:val="Style15"/>
              <w:rPr>
                <w:color w:val="000000"/>
              </w:rPr>
            </w:pPr>
            <w:r>
              <w:rPr>
                <w:color w:val="000000"/>
              </w:rPr>
              <w:t>Хананашвили М. М. Информационные неврозы.—Л.: Медицина, 1978.</w:t>
            </w:r>
          </w:p>
          <w:p>
            <w:pPr>
              <w:pStyle w:val="Style15"/>
              <w:rPr>
                <w:color w:val="000000"/>
              </w:rPr>
            </w:pPr>
            <w:r>
              <w:rPr>
                <w:color w:val="000000"/>
              </w:rPr>
              <w:t>Шатрова Н. Г. О некоторых особенностях динамики невротической симптоматики под влиянием бензодиазепиновых транквилизаторов.— В кн.: Малые транквилизаторы в лечении и реабилитации больных психоневрологическими и психосоматическими заболеваниями. Л., 1979, с. 97—102.</w:t>
            </w:r>
          </w:p>
          <w:p>
            <w:pPr>
              <w:pStyle w:val="Style15"/>
              <w:rPr/>
            </w:pPr>
            <w:r>
              <w:rPr>
                <w:color w:val="000000"/>
              </w:rPr>
              <w:t>Шац И. К. Психические нарушения у детей с острым лейкозом.— В кн.: Психиатрические аспекты педиатрии. М</w:t>
            </w:r>
            <w:r>
              <w:rPr>
                <w:color w:val="000000"/>
                <w:lang w:val="en-US"/>
              </w:rPr>
              <w:t xml:space="preserve">., 1985, </w:t>
            </w:r>
            <w:r>
              <w:rPr>
                <w:color w:val="000000"/>
              </w:rPr>
              <w:t>с</w:t>
            </w:r>
            <w:r>
              <w:rPr>
                <w:color w:val="000000"/>
                <w:lang w:val="en-US"/>
              </w:rPr>
              <w:t>. 68—73.</w:t>
            </w:r>
          </w:p>
          <w:p>
            <w:pPr>
              <w:pStyle w:val="Style15"/>
              <w:rPr/>
            </w:pPr>
            <w:r>
              <w:rPr>
                <w:color w:val="000000"/>
                <w:lang w:val="en-US"/>
              </w:rPr>
              <w:t>Abou-Saleh N., Millen </w:t>
            </w:r>
            <w:r>
              <w:rPr>
                <w:color w:val="000000"/>
              </w:rPr>
              <w:t>В</w:t>
            </w:r>
            <w:r>
              <w:rPr>
                <w:color w:val="000000"/>
                <w:lang w:val="en-US"/>
              </w:rPr>
              <w:t xml:space="preserve">., </w:t>
            </w:r>
            <w:r>
              <w:rPr>
                <w:color w:val="000000"/>
              </w:rPr>
              <w:t>Сорреп</w:t>
            </w:r>
            <w:r>
              <w:rPr>
                <w:color w:val="000000"/>
                <w:lang w:val="en-US"/>
              </w:rPr>
              <w:t xml:space="preserve"> A. Dexamethasone suppression test in depression.— Neuropharmacology, 1983, vol. 22, No 4, p. 449—450.</w:t>
            </w:r>
          </w:p>
          <w:p>
            <w:pPr>
              <w:pStyle w:val="Style15"/>
              <w:rPr/>
            </w:pPr>
            <w:r>
              <w:rPr>
                <w:color w:val="000000"/>
                <w:lang w:val="en-US"/>
              </w:rPr>
              <w:t>(Amdisen A., Schou </w:t>
            </w:r>
            <w:r>
              <w:rPr>
                <w:color w:val="000000"/>
              </w:rPr>
              <w:t>М</w:t>
            </w:r>
            <w:r>
              <w:rPr>
                <w:color w:val="000000"/>
                <w:lang w:val="en-US"/>
              </w:rPr>
              <w:t xml:space="preserve">.) </w:t>
            </w:r>
            <w:r>
              <w:rPr>
                <w:color w:val="000000"/>
              </w:rPr>
              <w:t>Амдисен</w:t>
            </w:r>
            <w:r>
              <w:rPr>
                <w:color w:val="000000"/>
                <w:lang w:val="en-US"/>
              </w:rPr>
              <w:t> </w:t>
            </w:r>
            <w:r>
              <w:rPr>
                <w:color w:val="000000"/>
              </w:rPr>
              <w:t>А</w:t>
            </w:r>
            <w:r>
              <w:rPr>
                <w:color w:val="000000"/>
                <w:lang w:val="en-US"/>
              </w:rPr>
              <w:t xml:space="preserve">.. </w:t>
            </w:r>
            <w:r>
              <w:rPr>
                <w:color w:val="000000"/>
              </w:rPr>
              <w:t>Ску М. Литий,— В кн.: Побочные действия лекарственных веществ/Под ред. М</w:t>
            </w:r>
            <w:r>
              <w:rPr>
                <w:color w:val="000000"/>
                <w:lang w:val="en-US"/>
              </w:rPr>
              <w:t>. </w:t>
            </w:r>
            <w:r>
              <w:rPr>
                <w:color w:val="000000"/>
              </w:rPr>
              <w:t>Дюкса</w:t>
            </w:r>
            <w:r>
              <w:rPr>
                <w:color w:val="000000"/>
                <w:lang w:val="en-US"/>
              </w:rPr>
              <w:t xml:space="preserve">. </w:t>
            </w:r>
            <w:r>
              <w:rPr>
                <w:color w:val="000000"/>
              </w:rPr>
              <w:t>М</w:t>
            </w:r>
            <w:r>
              <w:rPr>
                <w:color w:val="000000"/>
                <w:lang w:val="en-US"/>
              </w:rPr>
              <w:t xml:space="preserve">., 1983, </w:t>
            </w:r>
            <w:r>
              <w:rPr>
                <w:color w:val="000000"/>
              </w:rPr>
              <w:t>с</w:t>
            </w:r>
            <w:r>
              <w:rPr>
                <w:color w:val="000000"/>
                <w:lang w:val="en-US"/>
              </w:rPr>
              <w:t>. 41—47.</w:t>
            </w:r>
          </w:p>
          <w:p>
            <w:pPr>
              <w:pStyle w:val="Style15"/>
              <w:rPr>
                <w:color w:val="000000"/>
                <w:lang w:val="en-US"/>
              </w:rPr>
            </w:pPr>
            <w:r>
              <w:rPr>
                <w:color w:val="000000"/>
                <w:lang w:val="en-US"/>
              </w:rPr>
              <w:t>Amsterdam L, Vinokur A., Bryant S. et al. The dexamethasone suppression test as a predictor of antidepressant response.— Psychopharmacology, 1983, vol. 80, p. 43—45.</w:t>
            </w:r>
          </w:p>
          <w:p>
            <w:pPr>
              <w:pStyle w:val="Style15"/>
              <w:rPr>
                <w:color w:val="000000"/>
                <w:lang w:val="en-US"/>
              </w:rPr>
            </w:pPr>
            <w:r>
              <w:rPr>
                <w:color w:val="000000"/>
                <w:lang w:val="en-US"/>
              </w:rPr>
              <w:t>Angst I, Felder W., Lohmeyer B. Are schizoaffective psychoses heterogenous? — J. Affect. Dis., 1979, vol. 1, p. 155—165.</w:t>
            </w:r>
          </w:p>
          <w:p>
            <w:pPr>
              <w:pStyle w:val="Style15"/>
              <w:rPr/>
            </w:pPr>
            <w:r>
              <w:rPr>
                <w:color w:val="000000"/>
                <w:lang w:val="en-US"/>
              </w:rPr>
              <w:t>Armbruster </w:t>
            </w:r>
            <w:r>
              <w:rPr>
                <w:color w:val="000000"/>
              </w:rPr>
              <w:t>В</w:t>
            </w:r>
            <w:r>
              <w:rPr>
                <w:color w:val="000000"/>
                <w:lang w:val="en-US"/>
              </w:rPr>
              <w:t>., Gross G., Huber G. Long-term prognosis and course of schizo-af-fective, schizopherenoform and cycloid psychoses.— Psychiat. Clin., 1983, vol. 16, p. 156—168.</w:t>
            </w:r>
          </w:p>
          <w:p>
            <w:pPr>
              <w:pStyle w:val="Style15"/>
              <w:rPr>
                <w:color w:val="000000"/>
                <w:lang w:val="en-US"/>
              </w:rPr>
            </w:pPr>
            <w:r>
              <w:rPr>
                <w:color w:val="000000"/>
                <w:lang w:val="en-US"/>
              </w:rPr>
              <w:t>Asberg M. treatment of depression with tncyclic drugs,— Pbarmacopsychiatry o!976, vol. 9, No 1, p. 18—26.</w:t>
            </w:r>
          </w:p>
          <w:p>
            <w:pPr>
              <w:pStyle w:val="Style15"/>
              <w:rPr>
                <w:color w:val="000000"/>
                <w:lang w:val="en-US"/>
              </w:rPr>
            </w:pPr>
            <w:r>
              <w:rPr>
                <w:color w:val="000000"/>
                <w:lang w:val="en-US"/>
              </w:rPr>
              <w:t>Asberg M., Traskman L., Thoren P. 5-HIAA in the cerebrospinal fluid. A biochemical suicide predictor?—Arch. Gen. Psychiat., 1976, vol. 33, p. 1193—1197.</w:t>
            </w:r>
          </w:p>
          <w:p>
            <w:pPr>
              <w:pStyle w:val="Style15"/>
              <w:rPr>
                <w:color w:val="000000"/>
                <w:lang w:val="en-US"/>
              </w:rPr>
            </w:pPr>
            <w:r>
              <w:rPr>
                <w:color w:val="000000"/>
                <w:lang w:val="en-US"/>
              </w:rPr>
              <w:t>Bant W. Antihypertensive drugs and depression: a reapraisal.— Psychol Med 1978, vol. 8, p. 275—283.</w:t>
            </w:r>
          </w:p>
          <w:p>
            <w:pPr>
              <w:pStyle w:val="Style15"/>
              <w:rPr>
                <w:color w:val="000000"/>
                <w:lang w:val="en-US"/>
              </w:rPr>
            </w:pPr>
            <w:r>
              <w:rPr>
                <w:color w:val="000000"/>
                <w:lang w:val="en-US"/>
              </w:rPr>
              <w:t>Baron M., Gruen R., Asnis L, Kane J. Schizoaffective illness, schizophrenia and affective disorders: Morbidity risk and genetic transmission.— Acta Psychiat Scand., 1982, vol. 65, p. 253—262.</w:t>
            </w:r>
          </w:p>
          <w:p>
            <w:pPr>
              <w:pStyle w:val="Style15"/>
              <w:rPr>
                <w:color w:val="000000"/>
                <w:lang w:val="en-US"/>
              </w:rPr>
            </w:pPr>
            <w:r>
              <w:rPr>
                <w:color w:val="000000"/>
                <w:lang w:val="en-US"/>
              </w:rPr>
              <w:t>Bech P., Girris A., Andersen J. et al. The melancholia scale and the Newcastl scales.— Brit. J. Psychiat., 1983, vol. 143, p. 58—63.</w:t>
            </w:r>
          </w:p>
          <w:p>
            <w:pPr>
              <w:pStyle w:val="Style15"/>
              <w:rPr>
                <w:color w:val="000000"/>
                <w:lang w:val="en-US"/>
              </w:rPr>
            </w:pPr>
            <w:r>
              <w:rPr>
                <w:color w:val="000000"/>
                <w:lang w:val="en-US"/>
              </w:rPr>
              <w:t>Ben-Tovim D., Schwartz M. Hypoalgesia in depressive illness.—Brit. J. Psychiat, 1981, vol. 138, p. 37—39.</w:t>
            </w:r>
          </w:p>
          <w:p>
            <w:pPr>
              <w:pStyle w:val="Style15"/>
              <w:rPr>
                <w:color w:val="000000"/>
                <w:lang w:val="en-US"/>
              </w:rPr>
            </w:pPr>
            <w:r>
              <w:rPr>
                <w:color w:val="000000"/>
                <w:lang w:val="en-US"/>
              </w:rPr>
              <w:t>Berg E., Lindelius R., Petterson U., Saturn I. Schizoaffective psychoses.—Acta Psychiat. Scand., 1983, vol. 63, p. 389—398.</w:t>
            </w:r>
          </w:p>
          <w:p>
            <w:pPr>
              <w:pStyle w:val="Style15"/>
              <w:rPr/>
            </w:pPr>
            <w:r>
              <w:rPr>
                <w:color w:val="000000"/>
                <w:lang w:val="en-US"/>
              </w:rPr>
              <w:t xml:space="preserve">Binittie A. A factoranalytical study of depression across cultures (African and European).—Brit. </w:t>
            </w:r>
            <w:r>
              <w:rPr>
                <w:color w:val="000000"/>
              </w:rPr>
              <w:t>J. Psychiat., 1975, vol. 127, p. 559—563.</w:t>
            </w:r>
          </w:p>
          <w:p>
            <w:pPr>
              <w:pStyle w:val="Style15"/>
              <w:rPr/>
            </w:pPr>
            <w:r>
              <w:rPr>
                <w:color w:val="000000"/>
              </w:rPr>
              <w:t>(Bleuler E.). Блейлер Э. Аффективность, внушаемость, параноя.— Одесса</w:t>
            </w:r>
            <w:r>
              <w:rPr>
                <w:color w:val="000000"/>
                <w:lang w:val="en-US"/>
              </w:rPr>
              <w:t>, 1929.</w:t>
            </w:r>
          </w:p>
          <w:p>
            <w:pPr>
              <w:pStyle w:val="Style15"/>
              <w:rPr>
                <w:color w:val="000000"/>
                <w:lang w:val="en-US"/>
              </w:rPr>
            </w:pPr>
            <w:r>
              <w:rPr>
                <w:color w:val="000000"/>
                <w:lang w:val="en-US"/>
              </w:rPr>
              <w:t>Bleuler M. The development of psychoendocrinology.— In: Handbook of Psychiatry and Endocrinology/Eds. P. S. V. Beaumont, G. D. Burrows N. Y 1982 p. 1—13.</w:t>
            </w:r>
          </w:p>
          <w:p>
            <w:pPr>
              <w:pStyle w:val="Style15"/>
              <w:rPr>
                <w:color w:val="000000"/>
                <w:lang w:val="en-US"/>
              </w:rPr>
            </w:pPr>
            <w:r>
              <w:rPr>
                <w:color w:val="000000"/>
                <w:lang w:val="en-US"/>
              </w:rPr>
              <w:t>Brambilla F., Smeraldi E., Sacchetti E. et al. Deranged anterior pituitary responsiveness to hypothalamic hormones in depressed patients.— Arch. Gen. Psychiat 1978, vol. 35, p. 1231—1238.</w:t>
            </w:r>
          </w:p>
          <w:p>
            <w:pPr>
              <w:pStyle w:val="Style15"/>
              <w:rPr>
                <w:color w:val="000000"/>
                <w:lang w:val="en-US"/>
              </w:rPr>
            </w:pPr>
            <w:r>
              <w:rPr>
                <w:color w:val="000000"/>
                <w:lang w:val="en-US"/>
              </w:rPr>
              <w:t>Brown G., Ebert M., Coyer P. et al. Agression, suicide, and serotonin; relationships to CSF amine metabolism.—Am. J. Psychiat., 1982, vol. 134, No 6, p. 741.</w:t>
            </w:r>
          </w:p>
          <w:p>
            <w:pPr>
              <w:pStyle w:val="Style15"/>
              <w:rPr>
                <w:color w:val="000000"/>
                <w:lang w:val="en-US"/>
              </w:rPr>
            </w:pPr>
            <w:r>
              <w:rPr>
                <w:color w:val="000000"/>
                <w:lang w:val="en-US"/>
              </w:rPr>
              <w:t>Buckingham J., Hodges J. Production of corticotropin releasing hormone by the isolated hypothalamus of the rat.—J. Physiol., 1977, vol. 272, p. 469—479.</w:t>
            </w:r>
          </w:p>
          <w:p>
            <w:pPr>
              <w:pStyle w:val="Style15"/>
              <w:rPr>
                <w:color w:val="000000"/>
                <w:lang w:val="en-US"/>
              </w:rPr>
            </w:pPr>
            <w:r>
              <w:rPr>
                <w:color w:val="000000"/>
                <w:lang w:val="en-US"/>
              </w:rPr>
              <w:t>Burger H., Patel Y. TSH and TRH. Their physiological regulation and the clinical application of TRH.— In: Clinical neuroendocrinology. New York, 1977, p. 67—131.</w:t>
            </w:r>
          </w:p>
          <w:p>
            <w:pPr>
              <w:pStyle w:val="Style15"/>
              <w:rPr>
                <w:color w:val="000000"/>
                <w:lang w:val="en-US"/>
              </w:rPr>
            </w:pPr>
            <w:r>
              <w:rPr>
                <w:color w:val="000000"/>
                <w:lang w:val="en-US"/>
              </w:rPr>
              <w:t>Galloway S., Dolan R., Fonagy P. et al. Endocrine changes and clinical profiles on depression: II. The thyrotropin-preleasing hormone test.— Psychol. med., 1984, vol. 14, p. 759—765.</w:t>
            </w:r>
          </w:p>
          <w:p>
            <w:pPr>
              <w:pStyle w:val="Style15"/>
              <w:rPr>
                <w:color w:val="000000"/>
                <w:lang w:val="en-US"/>
              </w:rPr>
            </w:pPr>
            <w:r>
              <w:rPr>
                <w:color w:val="000000"/>
                <w:lang w:val="en-US"/>
              </w:rPr>
              <w:t>Carroll B. The dexamethasone suppression test for melanchcolia.— Brit. J. Psychiat., 1982, vol. 140, p. 292—304.</w:t>
            </w:r>
          </w:p>
          <w:p>
            <w:pPr>
              <w:pStyle w:val="Style15"/>
              <w:rPr>
                <w:color w:val="000000"/>
                <w:lang w:val="en-US"/>
              </w:rPr>
            </w:pPr>
            <w:r>
              <w:rPr>
                <w:color w:val="000000"/>
                <w:lang w:val="en-US"/>
              </w:rPr>
              <w:t>Charney D., Heninger G., Redmond D. Yohimbine induced anxiety and increased noradrenalinergic function in humans: effect of diazepam and clonidine.— Life Sci., 1983, vol. 33/1, p. 19—29.</w:t>
            </w:r>
          </w:p>
          <w:p>
            <w:pPr>
              <w:pStyle w:val="Style15"/>
              <w:rPr>
                <w:color w:val="000000"/>
                <w:lang w:val="en-US"/>
              </w:rPr>
            </w:pPr>
            <w:r>
              <w:rPr>
                <w:color w:val="000000"/>
                <w:lang w:val="en-US"/>
              </w:rPr>
              <w:t>Chess S., Thorns A., Hassibi M. Depression in childhood and adolescents.— J Nerv a. Ment. Dis., 1983, vol. 171, No 7, p. 411—420.</w:t>
            </w:r>
          </w:p>
          <w:p>
            <w:pPr>
              <w:pStyle w:val="Style15"/>
              <w:rPr>
                <w:color w:val="000000"/>
                <w:lang w:val="en-US"/>
              </w:rPr>
            </w:pPr>
            <w:r>
              <w:rPr>
                <w:color w:val="000000"/>
                <w:lang w:val="en-US"/>
              </w:rPr>
              <w:t>Chukla S., Godwin Ch., Long L., Miller M. Lithium-carbamazepine neurotoxicity and risk factors.—Am. J. Psychiat, 1984, vol. 141, p. 1604—1606.</w:t>
            </w:r>
          </w:p>
          <w:p>
            <w:pPr>
              <w:pStyle w:val="Style15"/>
              <w:rPr>
                <w:color w:val="000000"/>
                <w:lang w:val="en-US"/>
              </w:rPr>
            </w:pPr>
            <w:r>
              <w:rPr>
                <w:color w:val="000000"/>
                <w:lang w:val="en-US"/>
              </w:rPr>
              <w:t>Claycotnb J. Endogenous anxiety: implication for nosology and treatment.— J. Clin. Psychiat, 1983, vol. 44, No 8, p. 19—22.</w:t>
            </w:r>
          </w:p>
          <w:p>
            <w:pPr>
              <w:pStyle w:val="Style15"/>
              <w:rPr>
                <w:color w:val="000000"/>
                <w:lang w:val="en-US"/>
              </w:rPr>
            </w:pPr>
            <w:r>
              <w:rPr>
                <w:color w:val="000000"/>
                <w:lang w:val="en-US"/>
              </w:rPr>
              <w:t>Cohen R., Weingarther H., Smallberg S. et al. Effort and cognition in depression—Arch. Gen. Psychiat., 1982, vol. 39, p. 593—597.</w:t>
            </w:r>
          </w:p>
          <w:p>
            <w:pPr>
              <w:pStyle w:val="Style15"/>
              <w:rPr>
                <w:color w:val="000000"/>
                <w:lang w:val="en-US"/>
              </w:rPr>
            </w:pPr>
            <w:r>
              <w:rPr>
                <w:color w:val="000000"/>
                <w:lang w:val="en-US"/>
              </w:rPr>
              <w:t>Coppen A., Milln P. Plasma level of antidepressants and their therapeutic effect.— In: New advances in the diagnosis and treatment of depressive illness/Ed. J. Mendlevicz. Excepta Med., 1980, p. 108—111.</w:t>
            </w:r>
          </w:p>
          <w:p>
            <w:pPr>
              <w:pStyle w:val="Style15"/>
              <w:rPr>
                <w:color w:val="000000"/>
                <w:lang w:val="en-US"/>
              </w:rPr>
            </w:pPr>
            <w:r>
              <w:rPr>
                <w:color w:val="000000"/>
                <w:lang w:val="en-US"/>
              </w:rPr>
              <w:t>Coryell W., Norten S. Mania during adolescence.—J. Nerv. Ment. Dis., 1983, vol. 168, No 10, p. 611—613.</w:t>
            </w:r>
          </w:p>
          <w:p>
            <w:pPr>
              <w:pStyle w:val="Style15"/>
              <w:rPr>
                <w:color w:val="000000"/>
                <w:lang w:val="en-US"/>
              </w:rPr>
            </w:pPr>
            <w:r>
              <w:rPr>
                <w:color w:val="000000"/>
                <w:lang w:val="en-US"/>
              </w:rPr>
              <w:t>Carson G. Transmitter metabolism and behavioral abnormalities in liver failure.— In: The biochemistry of psychiatric disturbances/Ed. G. Curson. London, 1980, p. 89—111.</w:t>
            </w:r>
          </w:p>
          <w:p>
            <w:pPr>
              <w:pStyle w:val="Style15"/>
              <w:rPr>
                <w:color w:val="000000"/>
                <w:lang w:val="en-US"/>
              </w:rPr>
            </w:pPr>
            <w:r>
              <w:rPr>
                <w:color w:val="000000"/>
                <w:lang w:val="en-US"/>
              </w:rPr>
              <w:t>Decina P., Kestenbaum C., Faber S. et al. Clinical and psychological assessment of children of biopolar probands.—Am. J. Psychiat, 1983, vol. 140, No 5, p. 543—548.</w:t>
            </w:r>
          </w:p>
          <w:p>
            <w:pPr>
              <w:pStyle w:val="Style15"/>
              <w:rPr>
                <w:color w:val="000000"/>
                <w:lang w:val="en-US"/>
              </w:rPr>
            </w:pPr>
            <w:r>
              <w:rPr>
                <w:color w:val="000000"/>
                <w:lang w:val="en-US"/>
              </w:rPr>
              <w:t>Delva N., Letemendia F. Lithium treatment in schizophrenia and schizo-affective disorders,—Brit. J. Psychiat., 1982, vol. 141, p. 387—400.</w:t>
            </w:r>
          </w:p>
          <w:p>
            <w:pPr>
              <w:pStyle w:val="Style15"/>
              <w:rPr>
                <w:color w:val="000000"/>
                <w:lang w:val="en-US"/>
              </w:rPr>
            </w:pPr>
            <w:r>
              <w:rPr>
                <w:color w:val="000000"/>
                <w:lang w:val="en-US"/>
              </w:rPr>
              <w:t>258</w:t>
            </w:r>
          </w:p>
          <w:p>
            <w:pPr>
              <w:pStyle w:val="Style15"/>
              <w:rPr>
                <w:color w:val="000000"/>
                <w:lang w:val="en-US"/>
              </w:rPr>
            </w:pPr>
            <w:r>
              <w:rPr>
                <w:color w:val="000000"/>
                <w:lang w:val="en-US"/>
              </w:rPr>
              <w:t>Dorpat T. On depressive affect,—In: Psychopathology of depression,— Psychiat. Fenn., suppl., 1980, p. 161—167.</w:t>
            </w:r>
          </w:p>
          <w:p>
            <w:pPr>
              <w:pStyle w:val="Style15"/>
              <w:rPr>
                <w:color w:val="000000"/>
                <w:lang w:val="en-US"/>
              </w:rPr>
            </w:pPr>
            <w:r>
              <w:rPr>
                <w:color w:val="000000"/>
                <w:lang w:val="en-US"/>
              </w:rPr>
              <w:t>Dubocovich M. Presynaptic alpha-adrenoceptor in the central nervous system.— Ann. N. Y. Acad. Sci.. 1984, vol. 430, p. 7—25.</w:t>
            </w:r>
          </w:p>
          <w:p>
            <w:pPr>
              <w:pStyle w:val="Style15"/>
              <w:rPr/>
            </w:pPr>
            <w:r>
              <w:rPr>
                <w:color w:val="000000"/>
                <w:lang w:val="en-US"/>
              </w:rPr>
              <w:t xml:space="preserve">(Eedie M., Tyrer J.). </w:t>
            </w:r>
            <w:r>
              <w:rPr>
                <w:color w:val="000000"/>
              </w:rPr>
              <w:t xml:space="preserve">Эди M. Ж., Тайрер Дж. X. Противосудорожная терапия.— </w:t>
            </w:r>
            <w:r>
              <w:rPr>
                <w:color w:val="000000"/>
                <w:lang w:val="en-US"/>
              </w:rPr>
              <w:t xml:space="preserve">M.: </w:t>
            </w:r>
            <w:r>
              <w:rPr>
                <w:color w:val="000000"/>
              </w:rPr>
              <w:t>Медицина</w:t>
            </w:r>
            <w:r>
              <w:rPr>
                <w:color w:val="000000"/>
                <w:lang w:val="en-US"/>
              </w:rPr>
              <w:t>, 1983.</w:t>
            </w:r>
          </w:p>
          <w:p>
            <w:pPr>
              <w:pStyle w:val="Style15"/>
              <w:rPr/>
            </w:pPr>
            <w:r>
              <w:rPr>
                <w:color w:val="000000"/>
                <w:lang w:val="en-US"/>
              </w:rPr>
              <w:t>Ehrlich </w:t>
            </w:r>
            <w:r>
              <w:rPr>
                <w:color w:val="000000"/>
              </w:rPr>
              <w:t>В</w:t>
            </w:r>
            <w:r>
              <w:rPr>
                <w:color w:val="000000"/>
                <w:lang w:val="en-US"/>
              </w:rPr>
              <w:t>., Diamond J Lithium, membranes and manic-depressive illness.— J. Membr. Biol, 1980, vol. 52, No 3, p. 187—201.</w:t>
            </w:r>
          </w:p>
          <w:p>
            <w:pPr>
              <w:pStyle w:val="Style15"/>
              <w:rPr>
                <w:color w:val="000000"/>
                <w:lang w:val="en-US"/>
              </w:rPr>
            </w:pPr>
            <w:r>
              <w:rPr>
                <w:color w:val="000000"/>
                <w:lang w:val="en-US"/>
              </w:rPr>
              <w:t>Emrich H. M. Endorphins in psychiatry.—Psychiat. Devclopm., 1984, vol. 2, p. 97—114.</w:t>
            </w:r>
          </w:p>
          <w:p>
            <w:pPr>
              <w:pStyle w:val="Style15"/>
              <w:rPr>
                <w:color w:val="000000"/>
                <w:lang w:val="en-US"/>
              </w:rPr>
            </w:pPr>
            <w:r>
              <w:rPr>
                <w:color w:val="000000"/>
                <w:lang w:val="en-US"/>
              </w:rPr>
              <w:t>Emrich H, Zerssen D., Kissling W. et al. Effect of sodium valproate on mania,— Arch. Psychiat. Nervenkr., 1980, Bd. 229, S. 1—16.</w:t>
            </w:r>
          </w:p>
          <w:p>
            <w:pPr>
              <w:pStyle w:val="Style15"/>
              <w:rPr>
                <w:color w:val="000000"/>
                <w:lang w:val="en-US"/>
              </w:rPr>
            </w:pPr>
            <w:r>
              <w:rPr>
                <w:color w:val="000000"/>
                <w:lang w:val="en-US"/>
              </w:rPr>
              <w:t>Esler M., Turbott J., Schwarz R. et al. The peripheral kinetics of norepineDhrine in depressive illness.—Arch. Gen. Psychiat., 1982, vol. 39, No 3, p. 295—300.</w:t>
            </w:r>
          </w:p>
          <w:p>
            <w:pPr>
              <w:pStyle w:val="Style15"/>
              <w:rPr>
                <w:color w:val="000000"/>
                <w:lang w:val="en-US"/>
              </w:rPr>
            </w:pPr>
            <w:r>
              <w:rPr>
                <w:color w:val="000000"/>
                <w:lang w:val="en-US"/>
              </w:rPr>
              <w:t>Fawcett J., Kravitz H. M. Anxiety syndromes and their relationship to depressive illness.—J. Clin. Psychiat, 1983, vol. 44, No 8, p. 8—11.</w:t>
            </w:r>
          </w:p>
          <w:p>
            <w:pPr>
              <w:pStyle w:val="Style15"/>
              <w:rPr>
                <w:color w:val="000000"/>
                <w:lang w:val="en-US"/>
              </w:rPr>
            </w:pPr>
            <w:r>
              <w:rPr>
                <w:color w:val="000000"/>
                <w:lang w:val="en-US"/>
              </w:rPr>
              <w:t>Felnberg M, Carroll B. Separation of subtypes of depression using discriminant analysis —Brit. J. Psychiat., 1982, vol. 140, p. 384—391.</w:t>
            </w:r>
          </w:p>
          <w:p>
            <w:pPr>
              <w:pStyle w:val="Style15"/>
              <w:rPr>
                <w:color w:val="000000"/>
                <w:lang w:val="en-US"/>
              </w:rPr>
            </w:pPr>
            <w:r>
              <w:rPr>
                <w:color w:val="000000"/>
                <w:lang w:val="en-US"/>
              </w:rPr>
              <w:t>Foa E., Foa U. Differentiating depression and anxiety: Is it possible? Is it useful? — Psychopharmacol. Bull., 1982, vol. 18, No 4, p. 62—68.</w:t>
            </w:r>
          </w:p>
          <w:p>
            <w:pPr>
              <w:pStyle w:val="Style15"/>
              <w:rPr>
                <w:color w:val="000000"/>
                <w:lang w:val="en-US"/>
              </w:rPr>
            </w:pPr>
            <w:r>
              <w:rPr>
                <w:color w:val="000000"/>
                <w:lang w:val="en-US"/>
              </w:rPr>
              <w:t>Fogarty S., Hemsley D. Depression and the accibility of memories.— Brit. J. Psychiat., 1983, vol. 142, p. 232—237.</w:t>
            </w:r>
          </w:p>
          <w:p>
            <w:pPr>
              <w:pStyle w:val="Style15"/>
              <w:rPr/>
            </w:pPr>
            <w:r>
              <w:rPr>
                <w:color w:val="000000"/>
                <w:lang w:val="en-US"/>
              </w:rPr>
              <w:t>Fukunda K-, Eton </w:t>
            </w:r>
            <w:r>
              <w:rPr>
                <w:color w:val="000000"/>
              </w:rPr>
              <w:t>Т</w:t>
            </w:r>
            <w:r>
              <w:rPr>
                <w:color w:val="000000"/>
                <w:lang w:val="en-US"/>
              </w:rPr>
              <w:t>., Iwadate </w:t>
            </w:r>
            <w:r>
              <w:rPr>
                <w:color w:val="000000"/>
              </w:rPr>
              <w:t>Т</w:t>
            </w:r>
            <w:r>
              <w:rPr>
                <w:color w:val="000000"/>
                <w:lang w:val="en-US"/>
              </w:rPr>
              <w:t>., Ischii A. The course and prognosis of manic-depressive psychosis: a quantitative analysis of episodes and intervals.— To-hoky J. Exp. Med., 1983, vol. 139, p. 299—307.</w:t>
            </w:r>
          </w:p>
          <w:p>
            <w:pPr>
              <w:pStyle w:val="Style15"/>
              <w:rPr>
                <w:color w:val="000000"/>
                <w:lang w:val="en-US"/>
              </w:rPr>
            </w:pPr>
            <w:r>
              <w:rPr>
                <w:color w:val="000000"/>
                <w:lang w:val="en-US"/>
              </w:rPr>
              <w:t>Fuller R., Snoddy H., Molloy B. Pharmacologic evidence for a serotonin neural pathway involved in hypothalamus-pituitary-adrenal function in rats.— Life Sci., 1976, vol. 19, p. 337—346.</w:t>
            </w:r>
          </w:p>
          <w:p>
            <w:pPr>
              <w:pStyle w:val="Style15"/>
              <w:rPr>
                <w:color w:val="000000"/>
                <w:lang w:val="en-US"/>
              </w:rPr>
            </w:pPr>
            <w:r>
              <w:rPr>
                <w:color w:val="000000"/>
                <w:lang w:val="en-US"/>
              </w:rPr>
              <w:t>Gaensbauer Th., Harmon R., Cytrun L, McKnek D. Social and affective development in infants with a manic depressive patient.—Am. J. Psychiat., 1984, vol. 141, No 2, p. 223—229.</w:t>
            </w:r>
          </w:p>
          <w:p>
            <w:pPr>
              <w:pStyle w:val="Style15"/>
              <w:rPr>
                <w:color w:val="000000"/>
                <w:lang w:val="en-US"/>
              </w:rPr>
            </w:pPr>
            <w:r>
              <w:rPr>
                <w:color w:val="000000"/>
                <w:lang w:val="en-US"/>
              </w:rPr>
              <w:t>Gaiardi M., Bartoletti M., Gubellini C. et al. Behavioral evidence for an opiate pituitary mechanism subserving conditioned analgesia.— Pain, 1983, vol. 17, p 83—89.</w:t>
            </w:r>
          </w:p>
          <w:p>
            <w:pPr>
              <w:pStyle w:val="Style15"/>
              <w:rPr>
                <w:color w:val="000000"/>
                <w:lang w:val="en-US"/>
              </w:rPr>
            </w:pPr>
            <w:r>
              <w:rPr>
                <w:color w:val="000000"/>
                <w:lang w:val="en-US"/>
              </w:rPr>
              <w:t>Gelenberg A., Gibson C., Wojcic J. Neurotransmitter precursors for the treatment of depression,—Psychopharmacol. Bull., 1982, vol. 18, No 1, p. 7—18.</w:t>
            </w:r>
          </w:p>
          <w:p>
            <w:pPr>
              <w:pStyle w:val="Style15"/>
              <w:rPr/>
            </w:pPr>
            <w:r>
              <w:rPr>
                <w:color w:val="000000"/>
                <w:lang w:val="en-US"/>
              </w:rPr>
              <w:t>Geller </w:t>
            </w:r>
            <w:r>
              <w:rPr>
                <w:color w:val="000000"/>
              </w:rPr>
              <w:t>В</w:t>
            </w:r>
            <w:r>
              <w:rPr>
                <w:color w:val="000000"/>
                <w:lang w:val="en-US"/>
              </w:rPr>
              <w:t>., Rogat A., Knitter E. Preliminary data on the dexamethasone suppression test in children with major depressive disorder,—Am. J. Psychiat., 1983, vol.</w:t>
            </w:r>
          </w:p>
          <w:p>
            <w:pPr>
              <w:pStyle w:val="Style15"/>
              <w:rPr>
                <w:color w:val="000000"/>
                <w:lang w:val="en-US"/>
              </w:rPr>
            </w:pPr>
            <w:r>
              <w:rPr>
                <w:color w:val="000000"/>
                <w:lang w:val="en-US"/>
              </w:rPr>
              <w:t>140, No 5, p. 620—622.</w:t>
            </w:r>
          </w:p>
          <w:p>
            <w:pPr>
              <w:pStyle w:val="Style15"/>
              <w:rPr>
                <w:color w:val="000000"/>
                <w:lang w:val="en-US"/>
              </w:rPr>
            </w:pPr>
            <w:r>
              <w:rPr>
                <w:color w:val="000000"/>
                <w:lang w:val="en-US"/>
              </w:rPr>
              <w:t>Gerner R., Wlikins J. CSF cortisol in patients with depression, mania, of anorexia norvosa and normal subjects,—Am. J. Psychiat., 1983, vol. 140, No 1, p. 92— 94.</w:t>
            </w:r>
          </w:p>
          <w:p>
            <w:pPr>
              <w:pStyle w:val="Style15"/>
              <w:rPr/>
            </w:pPr>
            <w:r>
              <w:rPr>
                <w:color w:val="000000"/>
                <w:lang w:val="en-US"/>
              </w:rPr>
              <w:t xml:space="preserve">Gershon E </w:t>
            </w:r>
            <w:r>
              <w:rPr>
                <w:color w:val="000000"/>
              </w:rPr>
              <w:t>Виппец</w:t>
            </w:r>
            <w:r>
              <w:rPr>
                <w:color w:val="000000"/>
                <w:lang w:val="en-US"/>
              </w:rPr>
              <w:t xml:space="preserve"> W, Leckman J. et al. The inheritance of affective disorders,— Behav. Genet., 1976, vol. 6, p. 227—261.</w:t>
            </w:r>
          </w:p>
          <w:p>
            <w:pPr>
              <w:pStyle w:val="Style15"/>
              <w:rPr>
                <w:color w:val="000000"/>
                <w:lang w:val="en-US"/>
              </w:rPr>
            </w:pPr>
            <w:r>
              <w:rPr>
                <w:color w:val="000000"/>
                <w:lang w:val="en-US"/>
              </w:rPr>
              <w:t>Gershon E., Hamovit J., Guroff J. et al. A family study of Schizoaffective, bipolar I bipolar II, unipolar, and normal control probands.—Arch. Gen. Psychiat, 1982, vol. 39, p. 1157—1167.</w:t>
            </w:r>
          </w:p>
          <w:p>
            <w:pPr>
              <w:pStyle w:val="Style15"/>
              <w:rPr>
                <w:color w:val="000000"/>
                <w:lang w:val="en-US"/>
              </w:rPr>
            </w:pPr>
            <w:r>
              <w:rPr>
                <w:color w:val="000000"/>
                <w:lang w:val="en-US"/>
              </w:rPr>
              <w:t>Godwin C., Greenberg L, Shukla S. Consistent dexamethasone suppression test results with mania and depression in bipolar illness.—Am. J. Psychiat, 1984, vol. 141, No 10, p. 1263—1265., J,.</w:t>
            </w:r>
          </w:p>
          <w:p>
            <w:pPr>
              <w:pStyle w:val="Style15"/>
              <w:rPr>
                <w:color w:val="000000"/>
                <w:lang w:val="en-US"/>
              </w:rPr>
            </w:pPr>
            <w:r>
              <w:rPr>
                <w:color w:val="000000"/>
                <w:lang w:val="en-US"/>
              </w:rPr>
              <w:t>Gold P. Chrousos G., Kellner C. et al. Psychiatric implication of basic and clinical studies with corticotropinreleasing factor,—Am. J. Psychiat., 1984, vol.</w:t>
            </w:r>
          </w:p>
          <w:p>
            <w:pPr>
              <w:pStyle w:val="Style15"/>
              <w:rPr>
                <w:color w:val="000000"/>
                <w:lang w:val="en-US"/>
              </w:rPr>
            </w:pPr>
            <w:r>
              <w:rPr>
                <w:color w:val="000000"/>
                <w:lang w:val="en-US"/>
              </w:rPr>
              <w:t>141, No 5, p. 619—627.. ± t. Graham P Booth J., Boranga G. et al. The dexamethasone suppression test in mania,—J. Affect Dis., 1982, vol. 4, p. 201—211.</w:t>
            </w:r>
          </w:p>
          <w:p>
            <w:pPr>
              <w:pStyle w:val="Style15"/>
              <w:rPr>
                <w:color w:val="000000"/>
                <w:lang w:val="en-US"/>
              </w:rPr>
            </w:pPr>
            <w:r>
              <w:rPr>
                <w:color w:val="000000"/>
                <w:lang w:val="en-US"/>
              </w:rPr>
              <w:t>Gray E. Severe depression: a patients thoughts,—Brit. J. Psychiat., 1983, vol. 14,3, p. 319—322.,,, u</w:t>
            </w:r>
          </w:p>
          <w:p>
            <w:pPr>
              <w:pStyle w:val="Style15"/>
              <w:rPr>
                <w:color w:val="000000"/>
                <w:lang w:val="en-US"/>
              </w:rPr>
            </w:pPr>
            <w:r>
              <w:rPr>
                <w:color w:val="000000"/>
                <w:lang w:val="en-US"/>
              </w:rPr>
              <w:t>Green A., Aronson J., Curzon G., Woods H. Metabolism of an oral tryptophan load: effect of pretreatment with the putative tryptophan pyrrolase inhibitors nicotinamide or allopurinol.—Brit. J. Clin. Pharmacol., 1980, vol. 10, p. 611—</w:t>
            </w:r>
          </w:p>
          <w:p>
            <w:pPr>
              <w:pStyle w:val="Style15"/>
              <w:rPr>
                <w:color w:val="000000"/>
                <w:lang w:val="en-US"/>
              </w:rPr>
            </w:pPr>
            <w:r>
              <w:rPr>
                <w:color w:val="000000"/>
                <w:lang w:val="en-US"/>
              </w:rPr>
              <w:t>Hawkins D. Depression and sleep research: Basic science and clinical perspectives.—In: Depression; Clinical, biological and psychological perspective/Ed G. Usdin. N. Y., 1977, p. 198—234.</w:t>
            </w:r>
          </w:p>
          <w:p>
            <w:pPr>
              <w:pStyle w:val="Style15"/>
              <w:rPr>
                <w:color w:val="000000"/>
                <w:lang w:val="en-US"/>
              </w:rPr>
            </w:pPr>
            <w:r>
              <w:rPr>
                <w:color w:val="000000"/>
                <w:lang w:val="en-US"/>
              </w:rPr>
              <w:t>Hersh S. Depression in childhood: future considerations and directions.— In: Depression in childhood. N. Y., 1977, p. 147—149.</w:t>
            </w:r>
          </w:p>
          <w:p>
            <w:pPr>
              <w:pStyle w:val="Style15"/>
              <w:rPr>
                <w:color w:val="000000"/>
                <w:lang w:val="en-US"/>
              </w:rPr>
            </w:pPr>
            <w:r>
              <w:rPr>
                <w:color w:val="000000"/>
                <w:lang w:val="en-US"/>
              </w:rPr>
              <w:t>Jefferson /. The use of lithium in childhood and adolescence- an overview — J Clin. Psychiat., 1982, vol. 43, No 5, p. 174—174.</w:t>
            </w:r>
          </w:p>
          <w:p>
            <w:pPr>
              <w:pStyle w:val="Style15"/>
              <w:rPr>
                <w:color w:val="000000"/>
                <w:lang w:val="en-US"/>
              </w:rPr>
            </w:pPr>
            <w:r>
              <w:rPr>
                <w:color w:val="000000"/>
                <w:lang w:val="en-US"/>
              </w:rPr>
              <w:t>Johnson G. Endocrine disfunction in depression.— In: Handbook of psychiatry and endocrinology/Eds. P. J. V. Beumont. Amsterdam, 1982. p. 237—266.</w:t>
            </w:r>
          </w:p>
          <w:p>
            <w:pPr>
              <w:pStyle w:val="Style15"/>
              <w:rPr>
                <w:color w:val="000000"/>
                <w:lang w:val="en-US"/>
              </w:rPr>
            </w:pPr>
            <w:r>
              <w:rPr>
                <w:color w:val="000000"/>
                <w:lang w:val="en-US"/>
              </w:rPr>
              <w:t>Josephson A,, Mackenzie T. Thyroid-induced mania in hypothyroid patients — Brit. J. Psychiat., 1980, vol. 137, p. 222—228.</w:t>
            </w:r>
          </w:p>
          <w:p>
            <w:pPr>
              <w:pStyle w:val="Style15"/>
              <w:rPr>
                <w:color w:val="000000"/>
                <w:lang w:val="en-US"/>
              </w:rPr>
            </w:pPr>
            <w:r>
              <w:rPr>
                <w:color w:val="000000"/>
                <w:lang w:val="en-US"/>
              </w:rPr>
              <w:t>Kashanl /., Husain A., Shekim W. et at. Current perspectives on childhood depression: an overview,—Am. J. Psychiat., 1981, vol. 138, No 2, p. 143—153.</w:t>
            </w:r>
          </w:p>
          <w:p>
            <w:pPr>
              <w:pStyle w:val="Style15"/>
              <w:rPr>
                <w:color w:val="000000"/>
                <w:lang w:val="en-US"/>
              </w:rPr>
            </w:pPr>
            <w:r>
              <w:rPr>
                <w:color w:val="000000"/>
                <w:lang w:val="en-US"/>
              </w:rPr>
              <w:t>Kasdin A., French N.. Unis A., Esvellt-Dawson K. Assessment of childhood depression: correspondence of child and parent ratigs.—J Am Acad Child Psychiat., 1983, vol. 22, No 2, p. 157—164.</w:t>
            </w:r>
          </w:p>
          <w:p>
            <w:pPr>
              <w:pStyle w:val="Style15"/>
              <w:rPr>
                <w:color w:val="000000"/>
                <w:lang w:val="en-US"/>
              </w:rPr>
            </w:pPr>
            <w:r>
              <w:rPr>
                <w:color w:val="000000"/>
                <w:lang w:val="en-US"/>
              </w:rPr>
              <w:t>Khandewal S., Varma V., Murthy R. Renal function in children receiving long-term lithium prophylaxis.— Am. J. Psychiat., 1984, vol. 141, p. 2.</w:t>
            </w:r>
          </w:p>
          <w:p>
            <w:pPr>
              <w:pStyle w:val="Style15"/>
              <w:rPr/>
            </w:pPr>
            <w:r>
              <w:rPr>
                <w:color w:val="000000"/>
                <w:lang w:val="en-US"/>
              </w:rPr>
              <w:t xml:space="preserve">Kidd K., Weissman M. Why we do not yet understand the genetics of affective disorders.— In: Depression. Biology, psychosomatics and treatment/Ed </w:t>
            </w:r>
            <w:r>
              <w:rPr>
                <w:color w:val="000000"/>
              </w:rPr>
              <w:t>О</w:t>
            </w:r>
            <w:r>
              <w:rPr>
                <w:color w:val="000000"/>
                <w:lang w:val="en-US"/>
              </w:rPr>
              <w:t xml:space="preserve"> Cole, N. Y., 1978, p. 107—121.</w:t>
            </w:r>
          </w:p>
          <w:p>
            <w:pPr>
              <w:pStyle w:val="Style15"/>
              <w:rPr>
                <w:color w:val="000000"/>
                <w:lang w:val="en-US"/>
              </w:rPr>
            </w:pPr>
            <w:r>
              <w:rPr>
                <w:color w:val="000000"/>
                <w:lang w:val="en-US"/>
              </w:rPr>
              <w:t>Kielholz P. Multifactorielle Depressionsbehandlung,— Schweiz. Arch. Neurol., Neurochir., Psychiat., 1983, vol. 2, p. 215—224.</w:t>
            </w:r>
          </w:p>
          <w:p>
            <w:pPr>
              <w:pStyle w:val="Style15"/>
              <w:rPr>
                <w:color w:val="000000"/>
                <w:lang w:val="en-US"/>
              </w:rPr>
            </w:pPr>
            <w:r>
              <w:rPr>
                <w:color w:val="000000"/>
                <w:lang w:val="en-US"/>
              </w:rPr>
              <w:t>Kishimoto A., Ogura C., Hazama H., Inoue /. Long-term prophylactic effects of carbamazepine in affective disorder,—Brit. J. Psychiat, 1983, vol 143 p. 327—331.</w:t>
            </w:r>
          </w:p>
          <w:p>
            <w:pPr>
              <w:pStyle w:val="Style15"/>
              <w:rPr>
                <w:color w:val="000000"/>
                <w:lang w:val="en-US"/>
              </w:rPr>
            </w:pPr>
            <w:r>
              <w:rPr>
                <w:color w:val="000000"/>
                <w:lang w:val="en-US"/>
              </w:rPr>
              <w:t>Knorring L., Ferris C., Eisemann M. et at. Pain as a symptom in depressive disorders. I. Relationship to diagnostic subgroup and depressive symptomatology.— Pain, 1983, vol. 15, p. 19—26.</w:t>
            </w:r>
          </w:p>
          <w:p>
            <w:pPr>
              <w:pStyle w:val="Style15"/>
              <w:rPr>
                <w:color w:val="000000"/>
                <w:lang w:val="en-US"/>
              </w:rPr>
            </w:pPr>
            <w:r>
              <w:rPr>
                <w:color w:val="000000"/>
                <w:lang w:val="en-US"/>
              </w:rPr>
              <w:t>Knorring L., Perris C., Eisemann M. et al. Pain as a symptom in depressive disorders. II. Relationship to personality traits.— Pain, 1983a, vol. 17, p. 377— 384.</w:t>
            </w:r>
          </w:p>
          <w:p>
            <w:pPr>
              <w:pStyle w:val="Style15"/>
              <w:rPr>
                <w:color w:val="000000"/>
                <w:lang w:val="en-US"/>
              </w:rPr>
            </w:pPr>
            <w:r>
              <w:rPr>
                <w:color w:val="000000"/>
                <w:lang w:val="en-US"/>
              </w:rPr>
              <w:t>Knorring L, Smigan L., Perris C., Oreland L. Lithium and neuroleptic drugs in combination —effect on lithium RBC/plasma ratio.—Int. Pharmacopsychiat.,</w:t>
            </w:r>
          </w:p>
          <w:p>
            <w:pPr>
              <w:pStyle w:val="Style15"/>
              <w:rPr>
                <w:color w:val="000000"/>
                <w:lang w:val="en-US"/>
              </w:rPr>
            </w:pPr>
            <w:r>
              <w:rPr>
                <w:color w:val="000000"/>
                <w:lang w:val="en-US"/>
              </w:rPr>
              <w:t>1982, vol. 17, p. 287—292.</w:t>
            </w:r>
          </w:p>
          <w:p>
            <w:pPr>
              <w:pStyle w:val="Style15"/>
              <w:rPr>
                <w:color w:val="000000"/>
                <w:lang w:val="en-US"/>
              </w:rPr>
            </w:pPr>
            <w:r>
              <w:rPr>
                <w:color w:val="000000"/>
                <w:lang w:val="en-US"/>
              </w:rPr>
              <w:t>Koslow_ S., Maas I., Bowden C. et al. CSF and urinary biogenic amines and metabolities in depression and mania.—Arch. Gen. Psychiat., 1983, vol. 40, p. 999—</w:t>
            </w:r>
          </w:p>
          <w:p>
            <w:pPr>
              <w:pStyle w:val="Style15"/>
              <w:rPr>
                <w:color w:val="000000"/>
                <w:lang w:val="en-US"/>
              </w:rPr>
            </w:pPr>
            <w:r>
              <w:rPr>
                <w:color w:val="000000"/>
                <w:lang w:val="en-US"/>
              </w:rPr>
              <w:t>1010. Kovacs M. Depressive disorder in childhood,—Arch. Gen. Psychiat., 1984, vol. 41,</w:t>
            </w:r>
          </w:p>
          <w:p>
            <w:pPr>
              <w:pStyle w:val="Style15"/>
              <w:rPr>
                <w:color w:val="000000"/>
                <w:lang w:val="en-US"/>
              </w:rPr>
            </w:pPr>
            <w:r>
              <w:rPr>
                <w:color w:val="000000"/>
                <w:lang w:val="en-US"/>
              </w:rPr>
              <w:t>No 3, p. 229—237.</w:t>
            </w:r>
          </w:p>
          <w:p>
            <w:pPr>
              <w:pStyle w:val="Style15"/>
              <w:rPr>
                <w:color w:val="000000"/>
                <w:lang w:val="en-US"/>
              </w:rPr>
            </w:pPr>
            <w:r>
              <w:rPr>
                <w:color w:val="000000"/>
                <w:lang w:val="en-US"/>
              </w:rPr>
              <w:t>Kovacs M., Deinberg T. L, Crouse-Novak M. A., Paulauskas S. L., Finkelstein R. Depressive disorders in childhood.— Arch. Gen. Psychiat.. 1984, vol. 41, p. 223— 237.</w:t>
            </w:r>
          </w:p>
          <w:p>
            <w:pPr>
              <w:pStyle w:val="Style15"/>
              <w:rPr>
                <w:color w:val="000000"/>
                <w:lang w:val="en-US"/>
              </w:rPr>
            </w:pPr>
            <w:r>
              <w:rPr>
                <w:color w:val="000000"/>
                <w:lang w:val="en-US"/>
              </w:rPr>
              <w:t>Kraepelin E. Psychiatry. Bd. II.— Leipzig, 1904.</w:t>
            </w:r>
          </w:p>
          <w:p>
            <w:pPr>
              <w:pStyle w:val="Style15"/>
              <w:rPr>
                <w:color w:val="000000"/>
                <w:lang w:val="en-US"/>
              </w:rPr>
            </w:pPr>
            <w:r>
              <w:rPr>
                <w:color w:val="000000"/>
                <w:lang w:val="en-US"/>
              </w:rPr>
              <w:t>Kraepelin E. Die Erscheinungsformen des Irreseins.— Zschr. ges. Neurol. u. Psychiat., 1920, Bd. 62, S. 1—29.</w:t>
            </w:r>
          </w:p>
          <w:p>
            <w:pPr>
              <w:pStyle w:val="Style15"/>
              <w:rPr>
                <w:color w:val="000000"/>
                <w:lang w:val="en-US"/>
              </w:rPr>
            </w:pPr>
            <w:r>
              <w:rPr>
                <w:color w:val="000000"/>
                <w:lang w:val="en-US"/>
              </w:rPr>
              <w:t>Laborit H. On the mechanism of activation of the hypothalamopituitary-adrenal reaction to changes in the environment (the «alarm reaction»).— Resuscitation, 1976, vol. 5, No 1, p. 19—30.</w:t>
            </w:r>
          </w:p>
          <w:p>
            <w:pPr>
              <w:pStyle w:val="Style15"/>
              <w:rPr>
                <w:color w:val="000000"/>
                <w:lang w:val="en-US"/>
              </w:rPr>
            </w:pPr>
            <w:r>
              <w:rPr>
                <w:color w:val="000000"/>
                <w:lang w:val="en-US"/>
              </w:rPr>
              <w:t>Laborit H., Thuret F. The action of hydrocortisone on the activity of the cerebral tyrosine transaminase and on the level of cerebral norepinephrine and dopamine.— Res. commun. chem. Path. a. Pharmacpl., 1977, vol. 17, No 1, p. 77—85.</w:t>
            </w:r>
          </w:p>
          <w:p>
            <w:pPr>
              <w:pStyle w:val="Style15"/>
              <w:rPr>
                <w:color w:val="000000"/>
                <w:lang w:val="en-US"/>
              </w:rPr>
            </w:pPr>
            <w:r>
              <w:rPr>
                <w:color w:val="000000"/>
                <w:lang w:val="en-US"/>
              </w:rPr>
              <w:t>Lader M. Short term versus long-term benzodiazepine therapy.— Carrent Med. Res. a. Opinion, 1984, vol. 8, suppl. 4, p. 120—126.</w:t>
            </w:r>
          </w:p>
          <w:p>
            <w:pPr>
              <w:pStyle w:val="Style15"/>
              <w:rPr/>
            </w:pPr>
            <w:r>
              <w:rPr>
                <w:color w:val="000000"/>
                <w:lang w:val="en-US"/>
              </w:rPr>
              <w:t xml:space="preserve">(Langmeier J., Matejcek Z.). </w:t>
            </w:r>
            <w:r>
              <w:rPr>
                <w:color w:val="000000"/>
              </w:rPr>
              <w:t>Лангмайер</w:t>
            </w:r>
            <w:r>
              <w:rPr>
                <w:color w:val="000000"/>
                <w:lang w:val="en-US"/>
              </w:rPr>
              <w:t> </w:t>
            </w:r>
            <w:r>
              <w:rPr>
                <w:color w:val="000000"/>
              </w:rPr>
              <w:t>Я</w:t>
            </w:r>
            <w:r>
              <w:rPr>
                <w:color w:val="000000"/>
                <w:lang w:val="en-US"/>
              </w:rPr>
              <w:t xml:space="preserve">., </w:t>
            </w:r>
            <w:r>
              <w:rPr>
                <w:color w:val="000000"/>
              </w:rPr>
              <w:t>Матейчек</w:t>
            </w:r>
            <w:r>
              <w:rPr>
                <w:color w:val="000000"/>
                <w:lang w:val="en-US"/>
              </w:rPr>
              <w:t xml:space="preserve"> 3. </w:t>
            </w:r>
            <w:r>
              <w:rPr>
                <w:color w:val="000000"/>
              </w:rPr>
              <w:t>Психическая депривация в детском возрасте.— Прага</w:t>
            </w:r>
            <w:r>
              <w:rPr>
                <w:color w:val="000000"/>
                <w:lang w:val="en-US"/>
              </w:rPr>
              <w:t xml:space="preserve">: </w:t>
            </w:r>
            <w:r>
              <w:rPr>
                <w:color w:val="000000"/>
              </w:rPr>
              <w:t>Авиценум</w:t>
            </w:r>
            <w:r>
              <w:rPr>
                <w:color w:val="000000"/>
                <w:lang w:val="en-US"/>
              </w:rPr>
              <w:t>, 1984.</w:t>
            </w:r>
          </w:p>
          <w:p>
            <w:pPr>
              <w:pStyle w:val="Style15"/>
              <w:rPr>
                <w:color w:val="000000"/>
                <w:lang w:val="en-US"/>
              </w:rPr>
            </w:pPr>
            <w:r>
              <w:rPr>
                <w:color w:val="000000"/>
                <w:lang w:val="en-US"/>
              </w:rPr>
              <w:t>Lehmann H. Depression. Somatic treatment methods, complications, failures.— In: Depression, Clin. biol. and psychol. perspectives/Ed. G. Usdin. N. Y., 1977, p. 235—270.</w:t>
            </w:r>
          </w:p>
          <w:p>
            <w:pPr>
              <w:pStyle w:val="Style15"/>
              <w:rPr>
                <w:color w:val="000000"/>
                <w:lang w:val="en-US"/>
              </w:rPr>
            </w:pPr>
            <w:r>
              <w:rPr>
                <w:color w:val="000000"/>
                <w:lang w:val="en-US"/>
              </w:rPr>
              <w:t>Lehmann H. The clinicians view of anxiety and depression.— J. Clin. Psychiat., 1983, vol. 44, No 8, sec. 21, p. 3—7.</w:t>
            </w:r>
          </w:p>
          <w:p>
            <w:pPr>
              <w:pStyle w:val="Style15"/>
              <w:rPr>
                <w:color w:val="000000"/>
                <w:lang w:val="en-US"/>
              </w:rPr>
            </w:pPr>
            <w:r>
              <w:rPr>
                <w:color w:val="000000"/>
                <w:lang w:val="en-US"/>
              </w:rPr>
              <w:t>Lehmann I. Tryptophan deficiencv stunor — A new psychiatric syndrom.— Acta Psychiat. Scand.. 1982, Supnl. 300. vol. 65. p. 1—57.</w:t>
            </w:r>
          </w:p>
          <w:p>
            <w:pPr>
              <w:pStyle w:val="Style15"/>
              <w:rPr>
                <w:color w:val="000000"/>
                <w:lang w:val="en-US"/>
              </w:rPr>
            </w:pPr>
            <w:r>
              <w:rPr>
                <w:color w:val="000000"/>
                <w:lang w:val="en-US"/>
              </w:rPr>
              <w:t>Lenz H. Loss, the basic svndrome of donrpssion.— In: Psvchonathol. of depression. Psvchiat. Fenn. Sunpl.. 1980. p. 149—151.</w:t>
            </w:r>
          </w:p>
          <w:p>
            <w:pPr>
              <w:pStyle w:val="Style15"/>
              <w:rPr>
                <w:color w:val="000000"/>
                <w:lang w:val="en-US"/>
              </w:rPr>
            </w:pPr>
            <w:r>
              <w:rPr>
                <w:color w:val="000000"/>
                <w:lang w:val="en-US"/>
              </w:rPr>
              <w:t>Lesse S. The relationshin of anxietv to depression.— Am. J. Psvchother. 1983, vol. 36, No 3. p. 332—349.</w:t>
            </w:r>
          </w:p>
          <w:p>
            <w:pPr>
              <w:pStyle w:val="Style15"/>
              <w:rPr/>
            </w:pPr>
            <w:r>
              <w:rPr>
                <w:color w:val="000000"/>
                <w:lang w:val="en-US"/>
              </w:rPr>
              <w:t xml:space="preserve">Levine J. D.. Feldmesser M., Tecott J… 1 one S., Gordon N. </w:t>
            </w:r>
            <w:r>
              <w:rPr>
                <w:color w:val="000000"/>
              </w:rPr>
              <w:t>С</w:t>
            </w:r>
            <w:r>
              <w:rPr>
                <w:color w:val="000000"/>
                <w:lang w:val="en-US"/>
              </w:rPr>
              <w:t xml:space="preserve"> The role of stimulus intenritv snd stress in opioidmecHatcd analgesia.— Brain Res.. 1984. vol. 304, p. 265—269.</w:t>
            </w:r>
          </w:p>
          <w:p>
            <w:pPr>
              <w:pStyle w:val="Style15"/>
              <w:rPr>
                <w:color w:val="000000"/>
                <w:lang w:val="en-US"/>
              </w:rPr>
            </w:pPr>
            <w:r>
              <w:rPr>
                <w:color w:val="000000"/>
                <w:lang w:val="en-US"/>
              </w:rPr>
              <w:t>Linden S., Rich Ch. The use of lithium during pregnancy and lactation.— J. Clin. Psvchiat.. 1983. vol. 42. p. 358—361.</w:t>
            </w:r>
          </w:p>
          <w:p>
            <w:pPr>
              <w:pStyle w:val="Style15"/>
              <w:rPr>
                <w:color w:val="000000"/>
                <w:lang w:val="en-US"/>
              </w:rPr>
            </w:pPr>
            <w:r>
              <w:rPr>
                <w:color w:val="000000"/>
                <w:lang w:val="en-US"/>
              </w:rPr>
              <w:t>Livington R.. Reis C., Ringdahl I. Abnormal dexatnethasone suppression test results in depressed and nondepressed children.— Am. J. Psychiat., 1984, vol. 141, No 1. p. 106—108.</w:t>
            </w:r>
          </w:p>
          <w:p>
            <w:pPr>
              <w:pStyle w:val="Style15"/>
              <w:rPr>
                <w:color w:val="000000"/>
                <w:lang w:val="en-US"/>
              </w:rPr>
            </w:pPr>
            <w:r>
              <w:rPr>
                <w:color w:val="000000"/>
                <w:lang w:val="en-US"/>
              </w:rPr>
              <w:t>Loo H., Bonnet J.. Etevenon P. et al. Intellectual efficiencv in manic-depressive patients treated with lithium.—Acta psychiat. Scand., 1981, vol. 64, p. 423—430.</w:t>
            </w:r>
          </w:p>
          <w:p>
            <w:pPr>
              <w:pStyle w:val="Style15"/>
              <w:rPr>
                <w:color w:val="000000"/>
                <w:lang w:val="en-US"/>
              </w:rPr>
            </w:pPr>
            <w:r>
              <w:rPr>
                <w:color w:val="000000"/>
                <w:lang w:val="en-US"/>
              </w:rPr>
              <w:t>Mathew R.. Swihart A.. Weinman M. Vegetative svrrmtoms in anxiety and depression.—Brit. J. Psvchiat., 1982. vol. 141. p. 162—165.</w:t>
            </w:r>
          </w:p>
          <w:p>
            <w:pPr>
              <w:pStyle w:val="Style15"/>
              <w:rPr>
                <w:color w:val="000000"/>
                <w:lang w:val="en-US"/>
              </w:rPr>
            </w:pPr>
            <w:r>
              <w:rPr>
                <w:color w:val="000000"/>
                <w:lang w:val="en-US"/>
              </w:rPr>
              <w:t>Maj M., Del Vecchio. Starace F. et al. Prediction of affective psvchoses response to lithium prophylaxis.— Acta psychiat. Scand., 1984, vol. 69, p. 37—44.</w:t>
            </w:r>
          </w:p>
          <w:p>
            <w:pPr>
              <w:pStyle w:val="Style15"/>
              <w:rPr>
                <w:color w:val="000000"/>
                <w:lang w:val="en-US"/>
              </w:rPr>
            </w:pPr>
            <w:r>
              <w:rPr>
                <w:color w:val="000000"/>
                <w:lang w:val="en-US"/>
              </w:rPr>
              <w:t>Matussek P.. Soldner M., Nagal D. Identification of the endogenous depressive syndrome based on the symptoms and the characteristics of the course.— Brit. J. Psychiat., 1981, vol. 138, p. 361—372.</w:t>
            </w:r>
          </w:p>
          <w:p>
            <w:pPr>
              <w:pStyle w:val="Style15"/>
              <w:rPr>
                <w:color w:val="000000"/>
                <w:lang w:val="en-US"/>
              </w:rPr>
            </w:pPr>
            <w:r>
              <w:rPr>
                <w:color w:val="000000"/>
                <w:lang w:val="en-US"/>
              </w:rPr>
              <w:t>Melzer H. Serotoninergic function in the affective disorders.— Ann. N. Y. Acad. Sci.. 1984, vol. 430, p. 115—137.</w:t>
            </w:r>
          </w:p>
          <w:p>
            <w:pPr>
              <w:pStyle w:val="Style15"/>
              <w:rPr>
                <w:color w:val="000000"/>
                <w:lang w:val="en-US"/>
              </w:rPr>
            </w:pPr>
            <w:r>
              <w:rPr>
                <w:color w:val="000000"/>
                <w:lang w:val="en-US"/>
              </w:rPr>
              <w:t>Mendlewicz J. Biological factors in affective disorders and their relevance to lithium prophylaxis.— Pharmacopsychiatry, 1982. vol. 15, No 1, P. 11—18.</w:t>
            </w:r>
          </w:p>
          <w:p>
            <w:pPr>
              <w:pStyle w:val="Style15"/>
              <w:rPr>
                <w:color w:val="000000"/>
                <w:lang w:val="en-US"/>
              </w:rPr>
            </w:pPr>
            <w:r>
              <w:rPr>
                <w:color w:val="000000"/>
                <w:lang w:val="en-US"/>
              </w:rPr>
              <w:t>Mitchell L. Mackenzie Th Cardiac effects of lithium therapy in man: A review.— J. Clin. Psychiat., 1982, vol. 43, No 2. p. 47—51.</w:t>
            </w:r>
          </w:p>
          <w:p>
            <w:pPr>
              <w:pStyle w:val="Style15"/>
              <w:rPr/>
            </w:pPr>
            <w:r>
              <w:rPr>
                <w:color w:val="000000"/>
                <w:lang w:val="en-US"/>
              </w:rPr>
              <w:t xml:space="preserve">Muller-Oerlinghausen </w:t>
            </w:r>
            <w:r>
              <w:rPr>
                <w:color w:val="000000"/>
              </w:rPr>
              <w:t>В</w:t>
            </w:r>
            <w:r>
              <w:rPr>
                <w:color w:val="000000"/>
                <w:lang w:val="en-US"/>
              </w:rPr>
              <w:t xml:space="preserve"> Psychological effects, compliance, and response to long-term lithium,—Brit. J. Psychiat., 1982, vol. 141, p. 411—419.</w:t>
            </w:r>
          </w:p>
          <w:p>
            <w:pPr>
              <w:pStyle w:val="Style15"/>
              <w:rPr>
                <w:color w:val="000000"/>
                <w:lang w:val="en-US"/>
              </w:rPr>
            </w:pPr>
            <w:r>
              <w:rPr>
                <w:color w:val="000000"/>
                <w:lang w:val="en-US"/>
              </w:rPr>
              <w:t>Nemeth S. The effect of stress or glucose feeding on hepatic tvrosine amino-trans-ferase activity and liver and plasma tyrosine level of intact and adrenalectomi-zed rats.—Horm. Metab. Res., 1978, vol. 10, p. 144—147.</w:t>
            </w:r>
          </w:p>
          <w:p>
            <w:pPr>
              <w:pStyle w:val="Style15"/>
              <w:rPr>
                <w:color w:val="000000"/>
                <w:lang w:val="en-US"/>
              </w:rPr>
            </w:pPr>
            <w:r>
              <w:rPr>
                <w:color w:val="000000"/>
                <w:lang w:val="en-US"/>
              </w:rPr>
              <w:t>Nissen C. Zur Klassifikation der Depressionen im Kindesalter — Acta Paedopsy-chiat.. 1980, Bd. 81, vol. 46, S. 275—284.</w:t>
            </w:r>
          </w:p>
          <w:p>
            <w:pPr>
              <w:pStyle w:val="Style15"/>
              <w:rPr>
                <w:color w:val="000000"/>
                <w:lang w:val="en-US"/>
              </w:rPr>
            </w:pPr>
            <w:r>
              <w:rPr>
                <w:color w:val="000000"/>
                <w:lang w:val="en-US"/>
              </w:rPr>
              <w:t>Nolen W. Carbamazepine a possible adjunct or alternative to lithium in bipolar disorder.—Acta psychiat. Scand., 1983, vol. 67, p. 218—225.</w:t>
            </w:r>
          </w:p>
          <w:p>
            <w:pPr>
              <w:pStyle w:val="Style15"/>
              <w:rPr>
                <w:color w:val="000000"/>
                <w:lang w:val="en-US"/>
              </w:rPr>
            </w:pPr>
            <w:r>
              <w:rPr>
                <w:color w:val="000000"/>
                <w:lang w:val="en-US"/>
              </w:rPr>
              <w:t>Okasha A. Differential aspects of the psychopathology of egiptian depressives.— In: Psychooathologv of depression.— Psvchiat. Fenn. suppl., 1980, p. 135—141.</w:t>
            </w:r>
          </w:p>
          <w:p>
            <w:pPr>
              <w:pStyle w:val="Style15"/>
              <w:rPr>
                <w:color w:val="000000"/>
                <w:lang w:val="en-US"/>
              </w:rPr>
            </w:pPr>
            <w:r>
              <w:rPr>
                <w:color w:val="000000"/>
                <w:lang w:val="en-US"/>
              </w:rPr>
              <w:t>Persson G. Lithium side effects in relation to dose and to levels and gradients of lithium in plasma.—Acta psychiat. Scand., 1977, vol. 45, No 1, p. 208— 213.</w:t>
            </w:r>
          </w:p>
          <w:p>
            <w:pPr>
              <w:pStyle w:val="Style15"/>
              <w:rPr>
                <w:color w:val="000000"/>
                <w:lang w:val="en-US"/>
              </w:rPr>
            </w:pPr>
            <w:r>
              <w:rPr>
                <w:color w:val="000000"/>
                <w:lang w:val="en-US"/>
              </w:rPr>
              <w:t>Peters U. On the reason, why psychiatrv in 80 years could not integrate schizo-affective psychoses? — Psychiat. din., 1983, vol. 16, p. 103—108.</w:t>
            </w:r>
          </w:p>
          <w:p>
            <w:pPr>
              <w:pStyle w:val="Style15"/>
              <w:rPr/>
            </w:pPr>
            <w:r>
              <w:rPr>
                <w:color w:val="000000"/>
                <w:lang w:val="en-US"/>
              </w:rPr>
              <w:t>Pfohl </w:t>
            </w:r>
            <w:r>
              <w:rPr>
                <w:color w:val="000000"/>
              </w:rPr>
              <w:t>В</w:t>
            </w:r>
            <w:r>
              <w:rPr>
                <w:color w:val="000000"/>
                <w:lang w:val="en-US"/>
              </w:rPr>
              <w:t>.. Vasquez N.. Nasrallah H. The mathematical case against unipolar ma-nia._j. Psvchiat. Res., 1981, vol. 16, No 4, p. 259—265.</w:t>
            </w:r>
          </w:p>
          <w:p>
            <w:pPr>
              <w:pStyle w:val="Style15"/>
              <w:rPr>
                <w:color w:val="000000"/>
                <w:lang w:val="en-US"/>
              </w:rPr>
            </w:pPr>
            <w:r>
              <w:rPr>
                <w:color w:val="000000"/>
                <w:lang w:val="en-US"/>
              </w:rPr>
              <w:t>Pohlmer H. Suicide as a psvchodynamic problem of depression in psychiopatho-logv of depression,—Psychiat. Fenn. suppl., 1980, p. 185—191.</w:t>
            </w:r>
          </w:p>
          <w:p>
            <w:pPr>
              <w:pStyle w:val="Style15"/>
              <w:rPr>
                <w:color w:val="000000"/>
                <w:lang w:val="en-US"/>
              </w:rPr>
            </w:pPr>
            <w:r>
              <w:rPr>
                <w:color w:val="000000"/>
                <w:lang w:val="en-US"/>
              </w:rPr>
              <w:t>Post R., Lake C.. limerson D. et al. Cerebrosninal fluid norepinephrine in affective illness.—Am. J. Psychiat.. 1978, vol. 135, No 8, p. 907—912.</w:t>
            </w:r>
          </w:p>
          <w:p>
            <w:pPr>
              <w:pStyle w:val="Style15"/>
              <w:rPr>
                <w:color w:val="000000"/>
                <w:lang w:val="en-US"/>
              </w:rPr>
            </w:pPr>
            <w:r>
              <w:rPr>
                <w:color w:val="000000"/>
                <w:lang w:val="en-US"/>
              </w:rPr>
              <w:t>Poznanski E.. Israel M., Grossman J. Hvpomania in a four-year-old.—J. Acad. Child. Psvchiat., 1984, vol. 23, No 1, p. 105—110.</w:t>
            </w:r>
          </w:p>
          <w:p>
            <w:pPr>
              <w:pStyle w:val="Style15"/>
              <w:rPr>
                <w:color w:val="000000"/>
                <w:lang w:val="en-US"/>
              </w:rPr>
            </w:pPr>
            <w:r>
              <w:rPr>
                <w:color w:val="000000"/>
                <w:lang w:val="en-US"/>
              </w:rPr>
              <w:t>Price L… Charneu D., Heninger G. Three cases of manic svmntoms following vohimbine administration.— Am. J. Psychiat., 1984, vol. 141, No 10, p. 1267.</w:t>
            </w:r>
          </w:p>
          <w:p>
            <w:pPr>
              <w:pStyle w:val="Style15"/>
              <w:rPr>
                <w:color w:val="000000"/>
                <w:lang w:val="en-US"/>
              </w:rPr>
            </w:pPr>
            <w:r>
              <w:rPr>
                <w:color w:val="000000"/>
                <w:lang w:val="en-US"/>
              </w:rPr>
              <w:t>Puzynski S., Klosiewicz L. Valproatic acid-amide as a prophylactic agent in affective and schizoaffective disorders.— Psychopharm. Bull., 1984, vol. 20. p. 151.</w:t>
            </w:r>
          </w:p>
          <w:p>
            <w:pPr>
              <w:pStyle w:val="Style15"/>
              <w:rPr>
                <w:color w:val="000000"/>
                <w:lang w:val="en-US"/>
              </w:rPr>
            </w:pPr>
            <w:r>
              <w:rPr>
                <w:color w:val="000000"/>
                <w:lang w:val="en-US"/>
              </w:rPr>
              <w:t>Raskin A. Depression in children: fact or fallacy? — In: Depression in childhood. New York, 1977, p.. 141—146.</w:t>
            </w:r>
          </w:p>
          <w:p>
            <w:pPr>
              <w:pStyle w:val="Style15"/>
              <w:rPr>
                <w:color w:val="000000"/>
                <w:lang w:val="en-US"/>
              </w:rPr>
            </w:pPr>
            <w:r>
              <w:rPr>
                <w:color w:val="000000"/>
                <w:lang w:val="en-US"/>
              </w:rPr>
              <w:t>Reimann I.. Diener U., Frolic. h J. Indometacin but not aspirin increases plasma lithium iion levels.—Arch. Gen. Psychiat., 1983, vol. 40, p. 283—286.</w:t>
            </w:r>
          </w:p>
          <w:p>
            <w:pPr>
              <w:pStyle w:val="Style15"/>
              <w:rPr>
                <w:color w:val="000000"/>
                <w:lang w:val="en-US"/>
              </w:rPr>
            </w:pPr>
            <w:r>
              <w:rPr>
                <w:color w:val="000000"/>
                <w:lang w:val="en-US"/>
              </w:rPr>
              <w:t>Roubertoux P. Lanalyse genetique des depressions.— Encephale, 1981, t. 7, p. 535—542.</w:t>
            </w:r>
          </w:p>
          <w:p>
            <w:pPr>
              <w:pStyle w:val="Style15"/>
              <w:rPr>
                <w:color w:val="000000"/>
                <w:lang w:val="en-US"/>
              </w:rPr>
            </w:pPr>
            <w:r>
              <w:rPr>
                <w:color w:val="000000"/>
                <w:lang w:val="en-US"/>
              </w:rPr>
              <w:t>Sachar E., Lellman L.. Roffwarg H. Distrupted 24-hour patterns of cortisol sex-retion in nsychotie depression.—Arch. Gen. Psvchiat.. 1973, vol. 23, p. 19—24.</w:t>
            </w:r>
          </w:p>
          <w:p>
            <w:pPr>
              <w:pStyle w:val="Style15"/>
              <w:rPr>
                <w:color w:val="000000"/>
                <w:lang w:val="en-US"/>
              </w:rPr>
            </w:pPr>
            <w:r>
              <w:rPr>
                <w:color w:val="000000"/>
                <w:lang w:val="en-US"/>
              </w:rPr>
              <w:t>Sainsbury P. Suicide and depression.— In: Psychopathology of depression. Psy-siat. Fenn., suppl, 1980, p. 259—267.</w:t>
            </w:r>
          </w:p>
          <w:p>
            <w:pPr>
              <w:pStyle w:val="Style15"/>
              <w:rPr>
                <w:color w:val="000000"/>
                <w:lang w:val="en-US"/>
              </w:rPr>
            </w:pPr>
            <w:r>
              <w:rPr>
                <w:color w:val="000000"/>
                <w:lang w:val="en-US"/>
              </w:rPr>
              <w:t>Schon M. Artistic productivity and lithium prophylaxis in manic-depressive illness—Brit. J. Psychiat., 1979, vol. 135, p. 97—103.</w:t>
            </w:r>
          </w:p>
          <w:p>
            <w:pPr>
              <w:pStyle w:val="Style15"/>
              <w:rPr>
                <w:color w:val="000000"/>
                <w:lang w:val="en-US"/>
              </w:rPr>
            </w:pPr>
            <w:r>
              <w:rPr>
                <w:color w:val="000000"/>
                <w:lang w:val="en-US"/>
              </w:rPr>
              <w:t>Schau M. Lithium treatment of manic depressive illness (A practical Guide).—Basel; Munchen; Paris; London; N. Y., 1983.</w:t>
            </w:r>
          </w:p>
          <w:p>
            <w:pPr>
              <w:pStyle w:val="Style15"/>
              <w:rPr>
                <w:color w:val="000000"/>
                <w:lang w:val="en-US"/>
              </w:rPr>
            </w:pPr>
            <w:r>
              <w:rPr>
                <w:color w:val="000000"/>
                <w:lang w:val="en-US"/>
              </w:rPr>
              <w:t>Schau M. Prophylaktische Lithium-behandlung bei manisch-depressiver Krankheit: Erfahrungen und Fortschritte der letzten Jahre.— Nervenarzt, 1983a, Bd. 54, S. 311—339.</w:t>
            </w:r>
          </w:p>
          <w:p>
            <w:pPr>
              <w:pStyle w:val="Style15"/>
              <w:rPr>
                <w:color w:val="000000"/>
                <w:lang w:val="en-US"/>
              </w:rPr>
            </w:pPr>
            <w:r>
              <w:rPr>
                <w:color w:val="000000"/>
                <w:lang w:val="en-US"/>
              </w:rPr>
              <w:t>Sedman G. Theories of depersonalization: A re-appraisal.— Brit. J. Psychiat., 1970, vol. 117, p. l—14.</w:t>
            </w:r>
          </w:p>
          <w:p>
            <w:pPr>
              <w:pStyle w:val="Style15"/>
              <w:rPr>
                <w:color w:val="000000"/>
                <w:lang w:val="en-US"/>
              </w:rPr>
            </w:pPr>
            <w:r>
              <w:rPr>
                <w:color w:val="000000"/>
                <w:lang w:val="en-US"/>
              </w:rPr>
              <w:t>Shapiro M,, Lehman A., Greenfield S. Biases in the laboratory diagnosis of depression in medical practice.—Arch. Int. Med., 1983, vol. 143, No 11, p. 2085— 2088.</w:t>
            </w:r>
          </w:p>
          <w:p>
            <w:pPr>
              <w:pStyle w:val="Style15"/>
              <w:rPr>
                <w:color w:val="000000"/>
                <w:lang w:val="en-US"/>
              </w:rPr>
            </w:pPr>
            <w:r>
              <w:rPr>
                <w:color w:val="000000"/>
                <w:lang w:val="en-US"/>
              </w:rPr>
              <w:t>Silberman E., Weingartner H., Post R. M. Thinking disorder on depression.— Arch. Gen. Psychat, 1983, vol. 40, p. 775—780.</w:t>
            </w:r>
          </w:p>
          <w:p>
            <w:pPr>
              <w:pStyle w:val="Style15"/>
              <w:rPr>
                <w:color w:val="000000"/>
                <w:lang w:val="en-US"/>
              </w:rPr>
            </w:pPr>
            <w:r>
              <w:rPr>
                <w:color w:val="000000"/>
                <w:lang w:val="en-US"/>
              </w:rPr>
              <w:t>Smigan L. Long-term Lithium treatment.— Acta psychiat. Scand., 1985, vol. 71, p. 160—170.</w:t>
            </w:r>
          </w:p>
          <w:p>
            <w:pPr>
              <w:pStyle w:val="Style15"/>
              <w:rPr>
                <w:color w:val="000000"/>
                <w:lang w:val="en-US"/>
              </w:rPr>
            </w:pPr>
            <w:r>
              <w:rPr>
                <w:color w:val="000000"/>
                <w:lang w:val="en-US"/>
              </w:rPr>
              <w:t>Solnit A., Leckman J. On the study of children of parents with affective diso-reder.—Am. J. Psychiat., 1984, vol. 141, No 2, p. 241—242.</w:t>
            </w:r>
          </w:p>
          <w:p>
            <w:pPr>
              <w:pStyle w:val="Style15"/>
              <w:rPr>
                <w:color w:val="000000"/>
                <w:lang w:val="en-US"/>
              </w:rPr>
            </w:pPr>
            <w:r>
              <w:rPr>
                <w:color w:val="000000"/>
                <w:lang w:val="en-US"/>
              </w:rPr>
              <w:t>Stone E. Subsensitivity to norepinephrine as a link between adoptation to stress and antidepressant therapy: an hypothesis.— Res. commun. Psychol., Psychiat., Behavior, 1979, vol. 4, No 3, p. 241—255.</w:t>
            </w:r>
          </w:p>
          <w:p>
            <w:pPr>
              <w:pStyle w:val="Style15"/>
              <w:rPr>
                <w:color w:val="000000"/>
                <w:lang w:val="en-US"/>
              </w:rPr>
            </w:pPr>
            <w:r>
              <w:rPr>
                <w:color w:val="000000"/>
                <w:lang w:val="en-US"/>
              </w:rPr>
              <w:t>Sulser F., Gitlespie D., Mishra R., Manier D. Desensitiation by antidepresants of general norepinephrine receptor system coupled to adenylate cyclase.— Ann. N. Y. Acad. Sei., 1984, vol. 430, p. 91—101.</w:t>
            </w:r>
          </w:p>
          <w:p>
            <w:pPr>
              <w:pStyle w:val="Style15"/>
              <w:rPr>
                <w:color w:val="000000"/>
                <w:lang w:val="en-US"/>
              </w:rPr>
            </w:pPr>
            <w:r>
              <w:rPr>
                <w:color w:val="000000"/>
                <w:lang w:val="en-US"/>
              </w:rPr>
              <w:t>Sulser F., Vetulani J., Moblei/ P. Mode of action of antidepressant drugs.—Bio-chem. Pharmacol., 1978, vol. 27, p. 257—261.</w:t>
            </w:r>
          </w:p>
          <w:p>
            <w:pPr>
              <w:pStyle w:val="Style15"/>
              <w:rPr>
                <w:color w:val="000000"/>
                <w:lang w:val="en-US"/>
              </w:rPr>
            </w:pPr>
            <w:r>
              <w:rPr>
                <w:color w:val="000000"/>
                <w:lang w:val="en-US"/>
              </w:rPr>
              <w:t>Sylvester C.. Burke P., Cauleii E.. Clark Ch. Manic psychosis in childhood.— J. Nerv. a. Ment. Dis., 1984, vol. 172, N l, p. 12—15.</w:t>
            </w:r>
          </w:p>
          <w:p>
            <w:pPr>
              <w:pStyle w:val="Style15"/>
              <w:rPr>
                <w:color w:val="000000"/>
                <w:lang w:val="en-US"/>
              </w:rPr>
            </w:pPr>
            <w:r>
              <w:rPr>
                <w:color w:val="000000"/>
                <w:lang w:val="en-US"/>
              </w:rPr>
              <w:t>Tissot R., Shafner H. Amino acid precursors of mpnoamines in the treatment of depression.— In: New advances in the diagnosis and treatment of depressive illness/Ed. J. Mendlewicz. Amsterdam, 1980, p. 69—84.</w:t>
            </w:r>
          </w:p>
          <w:p>
            <w:pPr>
              <w:pStyle w:val="Style15"/>
              <w:rPr>
                <w:color w:val="000000"/>
                <w:lang w:val="en-US"/>
              </w:rPr>
            </w:pPr>
            <w:r>
              <w:rPr>
                <w:color w:val="000000"/>
                <w:lang w:val="en-US"/>
              </w:rPr>
              <w:t>Tsuang M. T., Dempsey G. M., Dvoredsky A., Struss A. A family history study of shizo-affective disorder,— Biol. Psychiat., 1977, vol. 12, p. 331—338.</w:t>
            </w:r>
          </w:p>
          <w:p>
            <w:pPr>
              <w:pStyle w:val="Style15"/>
              <w:rPr>
                <w:color w:val="000000"/>
                <w:lang w:val="en-US"/>
              </w:rPr>
            </w:pPr>
            <w:r>
              <w:rPr>
                <w:color w:val="000000"/>
                <w:lang w:val="en-US"/>
              </w:rPr>
              <w:t>UPrichard D. C. Biochemical characteristics and regulation of brain a-2-adreno-ceptors.—Ann. N. Y. Acad. Sei., 1984, vol. 430, p. 55—75.</w:t>
            </w:r>
          </w:p>
          <w:p>
            <w:pPr>
              <w:pStyle w:val="Style15"/>
              <w:rPr>
                <w:color w:val="000000"/>
                <w:lang w:val="en-US"/>
              </w:rPr>
            </w:pPr>
            <w:r>
              <w:rPr>
                <w:color w:val="000000"/>
                <w:lang w:val="en-US"/>
              </w:rPr>
              <w:t>Van Loone G., Scapagnini U., Moberg G., Ganong W. Evidence for central adre-nergic neuronal inhibitory of ACTH secretion in the rat.— Endocrinology, 1981, vol. 89, p. 1464—1469.</w:t>
            </w:r>
          </w:p>
          <w:p>
            <w:pPr>
              <w:pStyle w:val="Style15"/>
              <w:rPr>
                <w:color w:val="000000"/>
                <w:lang w:val="en-US"/>
              </w:rPr>
            </w:pPr>
            <w:r>
              <w:rPr>
                <w:color w:val="000000"/>
                <w:lang w:val="en-US"/>
              </w:rPr>
              <w:t>Van Praag H. Neurotransmitters and depression. Part. A. Indoleamines and depression.— In: Handbok of psychiat. and endocrinol./Eds. P. J. Beumont, G. Burrows. Amsterdam, 1982, p. 267—290.</w:t>
            </w:r>
          </w:p>
          <w:p>
            <w:pPr>
              <w:pStyle w:val="Style15"/>
              <w:rPr>
                <w:color w:val="000000"/>
                <w:lang w:val="en-US"/>
              </w:rPr>
            </w:pPr>
            <w:r>
              <w:rPr>
                <w:color w:val="000000"/>
                <w:lang w:val="en-US"/>
              </w:rPr>
              <w:t>Van Praag H. Neurotransmitters and depression. Part B: Catecholamines and depression.— In: Handbook of psychiatry and endocrinology. Amsterdam, 1982a, p. 291—303.</w:t>
            </w:r>
          </w:p>
          <w:p>
            <w:pPr>
              <w:pStyle w:val="Style15"/>
              <w:rPr>
                <w:color w:val="000000"/>
                <w:lang w:val="en-US"/>
              </w:rPr>
            </w:pPr>
            <w:r>
              <w:rPr>
                <w:color w:val="000000"/>
                <w:lang w:val="en-US"/>
              </w:rPr>
              <w:t>Vestergaard P., Amdlsen A., Hansen H., Schau M. Recent Developments in lithium treatment: is the kidney affection dangerous? — In: New Advances in the Diagnosis and Treatment of Depressive Illness. Amsterdam; Oxford; Prinston, 1980, p. 155—162.</w:t>
            </w:r>
          </w:p>
          <w:p>
            <w:pPr>
              <w:pStyle w:val="Style15"/>
              <w:rPr>
                <w:color w:val="000000"/>
                <w:lang w:val="en-US"/>
              </w:rPr>
            </w:pPr>
            <w:r>
              <w:rPr>
                <w:color w:val="000000"/>
                <w:lang w:val="en-US"/>
              </w:rPr>
              <w:t>Whitlock F. Depression and suicide.— In: Handbook of studies on depression/Ed. G. Burrows. Amsterdam, 1977, p. 379—403.</w:t>
            </w:r>
          </w:p>
          <w:p>
            <w:pPr>
              <w:pStyle w:val="Style15"/>
              <w:rPr/>
            </w:pPr>
            <w:r>
              <w:rPr>
                <w:color w:val="000000"/>
                <w:lang w:val="en-US"/>
              </w:rPr>
              <w:t xml:space="preserve">Wirz-Justice A., Richter R. Seasonability in biochemical determinations: a source of variance and a clue to the temporal incidence of affective illness.— </w:t>
            </w:r>
            <w:r>
              <w:rPr>
                <w:color w:val="000000"/>
              </w:rPr>
              <w:t>Psychiat. Res., 1979, vol. 1, No 1, p. 53—60.</w:t>
            </w:r>
          </w:p>
          <w:p>
            <w:pPr>
              <w:pStyle w:val="Normal"/>
              <w:rPr>
                <w:color w:val="000000"/>
              </w:rPr>
            </w:pPr>
            <w:r>
              <w:rPr>
                <w:color w:val="000000"/>
              </w:rPr>
            </w:r>
          </w:p>
        </w:tc>
      </w:tr>
    </w:tbl>
    <w:p>
      <w:pPr>
        <w:pStyle w:val="Normal"/>
        <w:spacing w:before="280" w:after="280"/>
        <w:ind w:left="360" w:hanging="0"/>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sectPr>
      <w:headerReference w:type="default" r:id="rId6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38" TargetMode="External"/><Relationship Id="rId3" Type="http://schemas.openxmlformats.org/officeDocument/2006/relationships/hyperlink" Target="http://psychiatry.ru/library/lib/show.php4?id=38" TargetMode="External"/><Relationship Id="rId4" Type="http://schemas.openxmlformats.org/officeDocument/2006/relationships/hyperlink" Target="http://psychiatry.ru/library/lib/show.php4?id=38" TargetMode="External"/><Relationship Id="rId5" Type="http://schemas.openxmlformats.org/officeDocument/2006/relationships/hyperlink" Target="http://psychiatry.ru/library/lib/show.php4?id=38" TargetMode="External"/><Relationship Id="rId6" Type="http://schemas.openxmlformats.org/officeDocument/2006/relationships/hyperlink" Target="http://psychiatry.ru/library/lib/show.php4?id=38" TargetMode="External"/><Relationship Id="rId7" Type="http://schemas.openxmlformats.org/officeDocument/2006/relationships/hyperlink" Target="http://psychiatry.ru/library/lib/show.php4?id=38" TargetMode="External"/><Relationship Id="rId8" Type="http://schemas.openxmlformats.org/officeDocument/2006/relationships/hyperlink" Target="http://psychiatry.ru/library/lib/show.php4?id=38" TargetMode="External"/><Relationship Id="rId9" Type="http://schemas.openxmlformats.org/officeDocument/2006/relationships/hyperlink" Target="http://psychiatry.ru/library/lib/show.php4?id=38" TargetMode="External"/><Relationship Id="rId10" Type="http://schemas.openxmlformats.org/officeDocument/2006/relationships/hyperlink" Target="http://psychiatry.ru/library/lib/show.php4?id=38" TargetMode="External"/><Relationship Id="rId11" Type="http://schemas.openxmlformats.org/officeDocument/2006/relationships/hyperlink" Target="http://psychiatry.ru/library/lib/show.php4?id=38" TargetMode="External"/><Relationship Id="rId12" Type="http://schemas.openxmlformats.org/officeDocument/2006/relationships/hyperlink" Target="http://psychiatry.ru/library/lib/show.php4?id=38" TargetMode="External"/><Relationship Id="rId13" Type="http://schemas.openxmlformats.org/officeDocument/2006/relationships/hyperlink" Target="http://psychiatry.ru/library/lib/show.php4?id=38" TargetMode="External"/><Relationship Id="rId14" Type="http://schemas.openxmlformats.org/officeDocument/2006/relationships/hyperlink" Target="http://psychiatry.ru/library/lib/show.php4?id=38" TargetMode="External"/><Relationship Id="rId15" Type="http://schemas.openxmlformats.org/officeDocument/2006/relationships/hyperlink" Target="http://psychiatry.ru/library/lib/show.php4?id=38" TargetMode="External"/><Relationship Id="rId16" Type="http://schemas.openxmlformats.org/officeDocument/2006/relationships/hyperlink" Target="http://psychiatry.ru/library/lib/show.php4?id=38" TargetMode="External"/><Relationship Id="rId17" Type="http://schemas.openxmlformats.org/officeDocument/2006/relationships/hyperlink" Target="http://psychiatry.ru/library/lib/show.php4?id=38" TargetMode="External"/><Relationship Id="rId18" Type="http://schemas.openxmlformats.org/officeDocument/2006/relationships/hyperlink" Target="http://psychiatry.ru/library/lib/show.php4?id=38" TargetMode="External"/><Relationship Id="rId19" Type="http://schemas.openxmlformats.org/officeDocument/2006/relationships/hyperlink" Target="http://psychiatry.ru/library/lib/show.php4?id=38" TargetMode="External"/><Relationship Id="rId20" Type="http://schemas.openxmlformats.org/officeDocument/2006/relationships/hyperlink" Target="http://psychiatry.ru/library/lib/show.php4?id=38" TargetMode="External"/><Relationship Id="rId21" Type="http://schemas.openxmlformats.org/officeDocument/2006/relationships/hyperlink" Target="http://psychiatry.ru/library/lib/show.php4?id=38" TargetMode="External"/><Relationship Id="rId22" Type="http://schemas.openxmlformats.org/officeDocument/2006/relationships/hyperlink" Target="http://psychiatry.ru/library/lib/show.php4?id=38" TargetMode="External"/><Relationship Id="rId23" Type="http://schemas.openxmlformats.org/officeDocument/2006/relationships/hyperlink" Target="http://psychiatry.ru/library/lib/show.php4?id=38" TargetMode="External"/><Relationship Id="rId24" Type="http://schemas.openxmlformats.org/officeDocument/2006/relationships/hyperlink" Target="http://psychiatry.ru/library/lib/show.php4?id=38" TargetMode="External"/><Relationship Id="rId25" Type="http://schemas.openxmlformats.org/officeDocument/2006/relationships/hyperlink" Target="http://psychiatry.ru/library/lib/show.php4?id=38" TargetMode="External"/><Relationship Id="rId26" Type="http://schemas.openxmlformats.org/officeDocument/2006/relationships/hyperlink" Target="http://psychiatry.ru/library/lib/show.php4?id=38" TargetMode="External"/><Relationship Id="rId27" Type="http://schemas.openxmlformats.org/officeDocument/2006/relationships/hyperlink" Target="http://psychiatry.ru/library/lib/show.php4?id=38" TargetMode="External"/><Relationship Id="rId28" Type="http://schemas.openxmlformats.org/officeDocument/2006/relationships/hyperlink" Target="http://psychiatry.ru/library/lib/show.php4?id=38" TargetMode="External"/><Relationship Id="rId29" Type="http://schemas.openxmlformats.org/officeDocument/2006/relationships/hyperlink" Target="http://psychiatry.ru/library/lib/show.php4?id=38" TargetMode="External"/><Relationship Id="rId30" Type="http://schemas.openxmlformats.org/officeDocument/2006/relationships/hyperlink" Target="http://psychiatry.ru/library/lib/show.php4?id=38" TargetMode="External"/><Relationship Id="rId31" Type="http://schemas.openxmlformats.org/officeDocument/2006/relationships/hyperlink" Target="http://psychiatry.ru/library/lib/show.php4?id=38" TargetMode="External"/><Relationship Id="rId32" Type="http://schemas.openxmlformats.org/officeDocument/2006/relationships/hyperlink" Target="http://psychiatry.ru/library/lib/show.php4?id=38" TargetMode="External"/><Relationship Id="rId33" Type="http://schemas.openxmlformats.org/officeDocument/2006/relationships/hyperlink" Target="http://psychiatry.ru/library/lib/show.php4?id=38" TargetMode="External"/><Relationship Id="rId34" Type="http://schemas.openxmlformats.org/officeDocument/2006/relationships/hyperlink" Target="http://psychiatry.ru/library/lib/show.php4?id=38" TargetMode="External"/><Relationship Id="rId35" Type="http://schemas.openxmlformats.org/officeDocument/2006/relationships/hyperlink" Target="http://psychiatry.ru/library/lib/show.php4?id=38" TargetMode="External"/><Relationship Id="rId36" Type="http://schemas.openxmlformats.org/officeDocument/2006/relationships/hyperlink" Target="http://psychiatry.ru/library/lib/show.php4?id=38" TargetMode="External"/><Relationship Id="rId37" Type="http://schemas.openxmlformats.org/officeDocument/2006/relationships/hyperlink" Target="http://psychiatry.ru/library/lib/show.php4?id=38" TargetMode="External"/><Relationship Id="rId38" Type="http://schemas.openxmlformats.org/officeDocument/2006/relationships/hyperlink" Target="http://psychiatry.ru/library/lib/show.php4?id=38" TargetMode="External"/><Relationship Id="rId39" Type="http://schemas.openxmlformats.org/officeDocument/2006/relationships/hyperlink" Target="http://psychiatry.ru/library/lib/show.php4?id=38" TargetMode="External"/><Relationship Id="rId40" Type="http://schemas.openxmlformats.org/officeDocument/2006/relationships/hyperlink" Target="http://psychiatry.ru/library/lib/show.php4?id=38" TargetMode="External"/><Relationship Id="rId41" Type="http://schemas.openxmlformats.org/officeDocument/2006/relationships/hyperlink" Target="http://psychiatry.ru/library/lib/show.php4?id=38" TargetMode="External"/><Relationship Id="rId42" Type="http://schemas.openxmlformats.org/officeDocument/2006/relationships/hyperlink" Target="http://psychiatry.ru/library/lib/show.php4?id=38" TargetMode="External"/><Relationship Id="rId43" Type="http://schemas.openxmlformats.org/officeDocument/2006/relationships/hyperlink" Target="http://psychiatry.ru/library/lib/show.php4?id=38" TargetMode="External"/><Relationship Id="rId44" Type="http://schemas.openxmlformats.org/officeDocument/2006/relationships/hyperlink" Target="http://psychiatry.ru/library/lib/show.php4?id=38" TargetMode="External"/><Relationship Id="rId45" Type="http://schemas.openxmlformats.org/officeDocument/2006/relationships/hyperlink" Target="http://psychiatry.ru/library/lib/show.php4?id=38" TargetMode="External"/><Relationship Id="rId46" Type="http://schemas.openxmlformats.org/officeDocument/2006/relationships/hyperlink" Target="http://psychiatry.ru/library/lib/show.php4?id=38" TargetMode="External"/><Relationship Id="rId47" Type="http://schemas.openxmlformats.org/officeDocument/2006/relationships/hyperlink" Target="http://psychiatry.ru/library/lib/show.php4?id=38" TargetMode="External"/><Relationship Id="rId48" Type="http://schemas.openxmlformats.org/officeDocument/2006/relationships/hyperlink" Target="http://psychiatry.ru/library/lib/show.php4?id=38" TargetMode="External"/><Relationship Id="rId49" Type="http://schemas.openxmlformats.org/officeDocument/2006/relationships/hyperlink" Target="http://psychiatry.ru/library/lib/show.php4?id=38" TargetMode="External"/><Relationship Id="rId50" Type="http://schemas.openxmlformats.org/officeDocument/2006/relationships/hyperlink" Target="http://psychiatry.ru/library/lib/show.php4?id=38" TargetMode="External"/><Relationship Id="rId51" Type="http://schemas.openxmlformats.org/officeDocument/2006/relationships/hyperlink" Target="http://psychiatry.ru/library/lib/show.php4?id=38" TargetMode="External"/><Relationship Id="rId52" Type="http://schemas.openxmlformats.org/officeDocument/2006/relationships/hyperlink" Target="http://psychiatry.ru/library/lib/show.php4?id=38" TargetMode="External"/><Relationship Id="rId53" Type="http://schemas.openxmlformats.org/officeDocument/2006/relationships/hyperlink" Target="http://psychiatry.ru/library/lib/show.php4?id=38" TargetMode="External"/><Relationship Id="rId54" Type="http://schemas.openxmlformats.org/officeDocument/2006/relationships/hyperlink" Target="http://psychiatry.ru/library/lib/show.php4?id=38" TargetMode="External"/><Relationship Id="rId55" Type="http://schemas.openxmlformats.org/officeDocument/2006/relationships/hyperlink" Target="http://psychiatry.ru/library/lib/show.php4?id=38" TargetMode="External"/><Relationship Id="rId56" Type="http://schemas.openxmlformats.org/officeDocument/2006/relationships/hyperlink" Target="http://psychiatry.ru/library/lib/show.php4?id=38" TargetMode="External"/><Relationship Id="rId57" Type="http://schemas.openxmlformats.org/officeDocument/2006/relationships/hyperlink" Target="http://psychiatry.ru/library/lib/show.php4?id=38" TargetMode="External"/><Relationship Id="rId58" Type="http://schemas.openxmlformats.org/officeDocument/2006/relationships/hyperlink" Target="http://psychiatry.ru/library/lib/show.php4?id=38" TargetMode="External"/><Relationship Id="rId59" Type="http://schemas.openxmlformats.org/officeDocument/2006/relationships/hyperlink" Target="http://psychiatry.ru/library/lib/show.php4?id=38" TargetMode="External"/><Relationship Id="rId60" Type="http://schemas.openxmlformats.org/officeDocument/2006/relationships/header" Target="head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2:18:00Z</dcterms:created>
  <dc:creator>ммм</dc:creator>
  <dc:description/>
  <dc:language>en-US</dc:language>
  <cp:lastModifiedBy>ммм</cp:lastModifiedBy>
  <dcterms:modified xsi:type="dcterms:W3CDTF">2006-04-16T17:17:00Z</dcterms:modified>
  <cp:revision>3</cp:revision>
  <dc:subject/>
  <dc:title>•</dc:title>
</cp:coreProperties>
</file>