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36"/>
        </w:rPr>
      </w:pPr>
      <w:r>
        <w:rPr>
          <w:b/>
          <w:bCs/>
          <w:color w:val="3333FF"/>
          <w:sz w:val="36"/>
          <w:szCs w:val="36"/>
        </w:rPr>
        <w:t>Психические болезни и общение с душевнобольными</w:t>
      </w:r>
    </w:p>
    <w:p>
      <w:pPr>
        <w:pStyle w:val="Web"/>
        <w:rPr>
          <w:sz w:val="28"/>
        </w:rPr>
      </w:pPr>
      <w:r>
        <w:rPr>
          <w:sz w:val="28"/>
        </w:rPr>
        <w:br/>
      </w:r>
      <w:r>
        <w:rPr>
          <w:b/>
          <w:bCs/>
          <w:sz w:val="28"/>
        </w:rPr>
        <w:t>Что такое психические болезни?</w:t>
      </w:r>
    </w:p>
    <w:p>
      <w:pPr>
        <w:pStyle w:val="Web"/>
        <w:rPr>
          <w:sz w:val="28"/>
        </w:rPr>
      </w:pPr>
      <w:r>
        <w:rPr>
          <w:sz w:val="28"/>
        </w:rPr>
        <w:t xml:space="preserve">Человеческое тело - живой организм, и жизнь его возможна только при условии, что все его органы и системы выполняют свои функции в достаточном объеме. Разумеется, каждый орган и каждая система имеют собственные резервы "функциональной прочности", а также способны в той или иной мере адаптироваться к изменяющимся условиям окружающей среды и внутренней среды организма в целом. Если, однако, такая адаптация нарушается, то возникает особое состояние, характеризующееся своими причинами возникновения, развитием, проявлениями, исходом, называемое болезнью. </w:t>
        <w:br/>
        <w:t xml:space="preserve">Болезнь - состояние всего организма в целом, значительно влияющее на функционирование всех его частей. Нелепо воспринимать организм как техническое устройство, в котором отдельные блоки независимы друг от друга и могут быть исправлены или заменены без последствий для других деталей. </w:t>
        <w:br/>
        <w:t xml:space="preserve">В клинической медицине есть особое понятие - нозологическая форма. Когда говорят об определенной болезни, как о нозологической форме, подразумевают, что эта болезнь (это патологическое состояние) отличается от других патологических состояний по ряду критериев. Критериями выделения какого-либо состояния в самостоятельную нозологическую форму, как правило, служат: знание причины (этиологии) данной болезни, физиологических механизмов ее развития (патогенеза), внешних и внутренних проявлений (симптомов), которые, будучи связаны друг с другом патогенетически, объединяются в устойчивые симптомокомплексы - синдромы, совокупность которых, в свою очередь, формирует клиническую картину болезни, а также ее течения (времени появления и исчезновения симптомов и синдромов, закономерности их смены, изменения под влиянием сопротивляемости организма и лечения) и исхода (выздоровление, хронизация, смерть). </w:t>
        <w:br/>
        <w:t xml:space="preserve">Таким образом, если болезнь - расстройство функционирования каких-либо систем или органов, например, легких или почек, то психическая болезнь - расстройство системы, отвечающей за психику, совокупность функций высшей нервной деятельности, свойственных наиболее высокоорганизованным существам, часть из которых, такие, как мышление и самосознание, возможно, присущи в полной мере только человеку. Таким образом, психическая болезнь является расстройством функционирования, в первую очередь, головного мозга. Распознавани-ем и лечением психических болезней и занимается психиатрия. </w:t>
        <w:br/>
        <w:t xml:space="preserve">Справедливо замечание, что поскольку человек является существом с чрезвычайно сложно организованной психической деятельностью, очень трудно определить границу, которая строго разделила бы психическую норму со всеми разнообразными ее вариантами и психическую патологию. В отличие от большинства разделов клинической медицины, в большинстве случаев психиатрия не располагает убедительными данными об этиологии и патогенезе психических болезней. Основным критерием заболевания является в данном случае его клиническая картина. И не смотря на то, что психиатрия выделилась в самостоятельную клиническую дисциплину уже более 200 лет назад, и знания и опыт врачей-психиатров постоянно совершенствовались, в оценке ряда состояний психической деятельности возможен известный субъективизм. Именно поэтому в психиатрии особое значение приобретает клиническая практика. </w:t>
        <w:br/>
        <w:t>Если заглянуть в медицинские справочники, станет очевидно, что выраженные психические расстройства встречаются у 2-5% населения. Разнообразие их весьма велико. Сегодня существует несколько конкурирующих классификаций психических болезней ("психических расстройств" в англоязычной литературе), основанных на различных принципах. Ниже мы будем стараться придерживаться традиционных представлений отечественной психиатрической школы, в основном потому, что большинство понятий, которыми нам придется оперировать, прочно вошли в обиход, став привычными и, порой, обыденными словами.</w:t>
      </w:r>
    </w:p>
    <w:p>
      <w:pPr>
        <w:pStyle w:val="Web"/>
        <w:rPr>
          <w:sz w:val="28"/>
        </w:rPr>
      </w:pPr>
      <w:r>
        <w:rPr>
          <w:b/>
          <w:bCs/>
          <w:sz w:val="28"/>
        </w:rPr>
        <w:t>Причины психических болезней.</w:t>
      </w:r>
    </w:p>
    <w:p>
      <w:pPr>
        <w:pStyle w:val="Web"/>
        <w:rPr>
          <w:sz w:val="28"/>
        </w:rPr>
      </w:pPr>
      <w:r>
        <w:rPr>
          <w:sz w:val="28"/>
        </w:rPr>
        <w:t>Хотя мы и указали выше, что в большинстве случаев современная психиатрия не располагает точными данными о происхождении душевных болезней, за долгие годы своего существования эта наука прошла, будем надеяться, значительную часть пути к пониманию данной проблемы. Накоплено много достоверных данных, свидетельствующих о полиэтиологическом происхождении психических болезней. Основными причинами, приводящими к душевным болезням, являются, с точки зрения современ-ной психиатрии, следующие:</w:t>
      </w:r>
    </w:p>
    <w:p>
      <w:pPr>
        <w:pStyle w:val="Normal"/>
        <w:numPr>
          <w:ilvl w:val="0"/>
          <w:numId w:val="3"/>
        </w:numPr>
        <w:spacing w:before="0" w:after="0"/>
        <w:rPr>
          <w:sz w:val="28"/>
        </w:rPr>
      </w:pPr>
      <w:r>
        <w:rPr>
          <w:sz w:val="28"/>
        </w:rPr>
        <w:t xml:space="preserve">наследственная предрасположенность. Особенное значение фактор наследования по-видимому, играет в происхождении заболеваний, так или иначе связанных с нарушением тонких механизмов работы мозга, например, обмена нейромедиаторов, количества и уровня развития связей между нейронами, и т.д. Долгое время ведутся споры относительно типа наследования таких заболеваний, как шизофрения и эпилепсия. Данные популяционной генетики, генеалогических исследова-ний, в частности - близнецового метода - свидетельствуют скорее о полигенетическом их наследовании. Немалую роль играет в данном случае и низкая пенетрантность (одно из свойств гена в классической генетике - способность аллели проявлять свое действие, реализовывать свое присутствие на уровне признака) генов, ответственных за наследование психических болезней, позволяющая им накапливаться в популяции, несмотря на противодействие естественного отбора. </w:t>
      </w:r>
    </w:p>
    <w:p>
      <w:pPr>
        <w:pStyle w:val="Normal"/>
        <w:numPr>
          <w:ilvl w:val="0"/>
          <w:numId w:val="3"/>
        </w:numPr>
        <w:spacing w:before="0" w:after="0"/>
        <w:rPr>
          <w:sz w:val="28"/>
        </w:rPr>
      </w:pPr>
      <w:r>
        <w:rPr>
          <w:sz w:val="28"/>
        </w:rPr>
        <w:t xml:space="preserve">биохимические нарушения, как наследуемые, так и приобретенные. Исследования в этой области находят практический выход в применении психофармакологических средств. Большинство гипотез в этой области сводятся к нарушению нейромедиаторного обмена ("дофамино-вая" гипотеза, нейротрансмиттерная гипотеза (роль серотонина, гамма-аминомасляной кислоты (ГАМК), моноаминоксидазы (МАО) и др. ве-ществ, участвующих в обеспечении обмена медиаторов), а также обмена нейропептидов - эндорфинов (естественных морфиноподобных веществ) и энкефалинов. </w:t>
      </w:r>
    </w:p>
    <w:p>
      <w:pPr>
        <w:pStyle w:val="Normal"/>
        <w:numPr>
          <w:ilvl w:val="0"/>
          <w:numId w:val="3"/>
        </w:numPr>
        <w:spacing w:before="0" w:after="0"/>
        <w:rPr>
          <w:sz w:val="28"/>
        </w:rPr>
      </w:pPr>
      <w:r>
        <w:rPr>
          <w:sz w:val="28"/>
        </w:rPr>
        <w:t xml:space="preserve">иммунологические нарушения на уровне дефицита систем неспецифической гуморальной защиты - системы комплемента (группа белков плазмы крови, способных при определенных условиях активировать друг друга и формировать сложные белковые комплексы, обладающие способностью активно воздействовать на антиген), пропердина, а также аутоиммунная патология. Важную роль играют, по-видимому, нарушения активности Т-лимфоцитов. </w:t>
        <w:br/>
        <w:t xml:space="preserve">· органическая природа психических болезней. Для ряда заболеваний установлены вполне определенные морфологические критерии. При различных процессах, приводящих к нарушению морфологической структуры мозга (травмы, интоксикации) описаны соответствующие психические нарушения. Предпринималось много попыток описать патологоанатомическую картину психозов, однако общих закономерностей , обнаруживаемых на клеточном и макроскопическом уровнях, выявить не удалось. </w:t>
      </w:r>
    </w:p>
    <w:p>
      <w:pPr>
        <w:pStyle w:val="Normal"/>
        <w:numPr>
          <w:ilvl w:val="0"/>
          <w:numId w:val="3"/>
        </w:numPr>
        <w:spacing w:before="0" w:after="0"/>
        <w:rPr>
          <w:sz w:val="28"/>
        </w:rPr>
      </w:pPr>
      <w:r>
        <w:rPr>
          <w:sz w:val="28"/>
        </w:rPr>
        <w:t xml:space="preserve">инфекции, паразитарные инвазии. Классическим примером психического заболевания, в полной мере отвечающего нозологическому принципу, является прогрессивный паралич - особая форма сифилиса нервной системы. </w:t>
      </w:r>
    </w:p>
    <w:p>
      <w:pPr>
        <w:pStyle w:val="Normal"/>
        <w:numPr>
          <w:ilvl w:val="0"/>
          <w:numId w:val="3"/>
        </w:numPr>
        <w:spacing w:before="0" w:after="280"/>
        <w:rPr>
          <w:sz w:val="28"/>
        </w:rPr>
      </w:pPr>
      <w:r>
        <w:rPr>
          <w:sz w:val="28"/>
        </w:rPr>
        <w:t xml:space="preserve">психотравмы. Одной из наиболее популярных гипотез в настоящее время является гипотеза нарушения "барьера психической адаптации", базирующегося на биологической и социальной основах. Срыв адаптации в результате психотравмы, превышающей компенсационные возможности личности, приводит к болезни. </w:t>
      </w:r>
    </w:p>
    <w:p>
      <w:pPr>
        <w:pStyle w:val="Web"/>
        <w:rPr>
          <w:sz w:val="28"/>
        </w:rPr>
      </w:pPr>
      <w:r>
        <w:rPr>
          <w:sz w:val="28"/>
        </w:rPr>
        <w:t>В большинстве случаев в психиатрии принято деление заболеваний на "эндогенные", т. е. возникшие, исходя из внутренних причин (шизофрения, маниакально-депрессивный психоз), и "экзогенные", спровоцированные воздействием окружающей среды. Причины последних выглядят более очевидными. Патогенез большинства психических болезней может быть представлен только на уровне гипотез.</w:t>
      </w:r>
    </w:p>
    <w:p>
      <w:pPr>
        <w:pStyle w:val="Web"/>
        <w:rPr>
          <w:sz w:val="28"/>
        </w:rPr>
      </w:pPr>
      <w:r>
        <w:rPr>
          <w:b/>
          <w:bCs/>
          <w:sz w:val="28"/>
        </w:rPr>
        <w:t>Симптомы психических болезней.</w:t>
      </w:r>
    </w:p>
    <w:p>
      <w:pPr>
        <w:pStyle w:val="Web"/>
        <w:rPr>
          <w:sz w:val="28"/>
        </w:rPr>
      </w:pPr>
      <w:r>
        <w:rPr>
          <w:sz w:val="28"/>
        </w:rPr>
        <w:t>Симптомы и синдромы психических болезней описываются разделом психиатрии, называющимся общей психопатологией. Они чрезвычайно разнообразны, существует много их классификаций, которые учитывают сферу психической деятельности, к которой можно условно отнести симптом (расстройства эмоций, мышления, воли, памяти, восприятия), хотя большинство авторов указанных классификаций специально заостряют внимание на том, что симптомы психических заболеваний зачастую многозначительны. Ниже мы перечислим их основные группы и дадим лишь самые важные определения, но, в свою очередь, когда будет возникать необходимость, снабдим текст соответствующими пояснениями. В ряде случаев, тогда, когда трудно себе представить, что кроется за сухими словами определения, мы будем приводить примеры из произведений художественной литературы.</w:t>
      </w:r>
    </w:p>
    <w:p>
      <w:pPr>
        <w:pStyle w:val="Normal"/>
        <w:numPr>
          <w:ilvl w:val="0"/>
          <w:numId w:val="16"/>
        </w:numPr>
        <w:spacing w:before="0" w:after="0"/>
        <w:rPr/>
      </w:pPr>
      <w:r>
        <w:rPr>
          <w:b/>
          <w:bCs/>
          <w:sz w:val="28"/>
        </w:rPr>
        <w:t>Рецепторные расстройства</w:t>
      </w:r>
      <w:r>
        <w:rPr>
          <w:sz w:val="28"/>
        </w:rPr>
        <w:t xml:space="preserve"> - наиболее элементарные симптомы психических болезней. К ним принято относить следующие расстройства:</w:t>
        <w:br/>
        <w:t xml:space="preserve">гиперестезии - повышение восприимчивости к внешним раздражениям, нейтрально воспринимаемым человеком в нормальном состоянии; тогда свет кажется чересчур ярким, звуки - оглушительно громкими, прикосновения - грубыми, хотя на деле интенсивность раздражителя не превышает обычных, привычных для организма порогов, </w:t>
        <w:br/>
        <w:t xml:space="preserve">гипестезии, когда чувствительность, напротив, понижается, объекты кажутся бесформенными, тусклыми, звуки утрачивают интонацию, </w:t>
        <w:br/>
        <w:t xml:space="preserve">сенестопатии - неприятные, тягостные неопределенные ощущения, исходящие из различных частей тела - жжение, щекотание, стягивание, давление, не имеющие под собой реальных причин, </w:t>
        <w:br/>
        <w:t xml:space="preserve">метаморфопсии - изменение восприятия величины и формы предметов и пространства, например, потолок в комнате кажется наклоненным, либо улица выглядит бесконечно длинной, также могут изменяться размеры частей своего тела , </w:t>
        <w:br/>
        <w:t>дереализацию - сложный по природе симптом, заключающийся в чувстве призрачности окружающего, когда мир видится "словно через сетку", "словно во сне", чувство действительности утрачивается; к этому состоянию близки понятия "уже виденного" и "никогда не виденного", когда впервые увиденный объект кажется до боли знакомым, либо наоборот,</w:t>
        <w:br/>
        <w:t xml:space="preserve">олицетворенное осознавание - чувство, будто в помещении, где больной находится один, кто-то присутствует, с одновременным ощущением ошибочности этого чувства , </w:t>
        <w:br/>
        <w:t xml:space="preserve">расстройство осознавания времени (ускорение, замедление, полное отсутствие) , </w:t>
        <w:br/>
        <w:t xml:space="preserve">расстройство апперцепции - невозможность устанавливать связи между явлениями и понимать смысл происходящего. </w:t>
      </w:r>
    </w:p>
    <w:p>
      <w:pPr>
        <w:pStyle w:val="Normal"/>
        <w:numPr>
          <w:ilvl w:val="0"/>
          <w:numId w:val="16"/>
        </w:numPr>
        <w:spacing w:before="0" w:after="0"/>
        <w:rPr/>
      </w:pPr>
      <w:r>
        <w:rPr>
          <w:b/>
          <w:bCs/>
          <w:sz w:val="28"/>
        </w:rPr>
        <w:t>Расстройства ориентировки</w:t>
      </w:r>
      <w:r>
        <w:rPr>
          <w:sz w:val="28"/>
        </w:rPr>
        <w:t xml:space="preserve"> (во времени, в данной ситуации, в месте, в собственной личности), растерянность (аффект недоумения) - неприятное непонимание своего состояния, которое осознается как необычное; обычно в таком состоянии больной допытывается, "Что про-изошло? Что со мной случилось?",</w:t>
        <w:br/>
        <w:t xml:space="preserve">деперсонализация - расстройство осознания собственной личности, ощущение чуждости своих мыслей, чувств, поступков вплоть до ощущения их "сделанности", искусственного привнесения извне, в качестве продукта чьей-то воли и вплоть до утраты самосознания. </w:t>
      </w:r>
    </w:p>
    <w:p>
      <w:pPr>
        <w:pStyle w:val="Normal"/>
        <w:numPr>
          <w:ilvl w:val="0"/>
          <w:numId w:val="16"/>
        </w:numPr>
        <w:spacing w:before="0" w:after="0"/>
        <w:rPr/>
      </w:pPr>
      <w:r>
        <w:rPr>
          <w:b/>
          <w:bCs/>
          <w:sz w:val="28"/>
        </w:rPr>
        <w:t>Расстройства эмоций</w:t>
      </w:r>
      <w:r>
        <w:rPr>
          <w:sz w:val="28"/>
        </w:rPr>
        <w:t xml:space="preserve"> - большая группа симптомов, многие из которых встречаются и у психически здоровых людей в определенных условиях, определяемых воздействием окружающей среды. К ним относят:</w:t>
        <w:br/>
        <w:t>гипертимию (манию) - повышенное радостное настроение с усилением влечений, сопровождающуюся активной деятельностью, хорошим (не всегда объективным) чувством здоровья, оптимистическим взглядом на жизнь. Крайней степенью мании являются эйфория и экстаз,</w:t>
        <w:br/>
        <w:t>гипотимию (депрессию) - напротив, пониженное настроение, печаль,</w:t>
        <w:br/>
        <w:t>дисфорию - угрюмое, мрачное, злое, ожесточенно-агрессивное настроение,</w:t>
        <w:br/>
        <w:t>страх - особое чувство напряженности, связанное с ожиданием конкретной угрозы, неблагополучия, в отличие от тревоги - чувства неопределенной угрозы,</w:t>
        <w:br/>
        <w:t>эмоциональную слабость (лабильность) - переменчивость настроения, выраженные его колебания, как правило, без значительного повода,</w:t>
        <w:br/>
        <w:t>апатию - полное безразличие, равнодушие к себе и всему окружающему,</w:t>
        <w:br/>
        <w:t xml:space="preserve">чувство потери чувств - мучительное бесчувствие, очень тяжело переживаемое больным эмоциональное опустошение "нет больше радости, нет больше печали". </w:t>
      </w:r>
    </w:p>
    <w:p>
      <w:pPr>
        <w:pStyle w:val="Normal"/>
        <w:numPr>
          <w:ilvl w:val="0"/>
          <w:numId w:val="16"/>
        </w:numPr>
        <w:spacing w:before="0" w:after="0"/>
        <w:rPr/>
      </w:pPr>
      <w:r>
        <w:rPr>
          <w:b/>
          <w:bCs/>
          <w:sz w:val="28"/>
        </w:rPr>
        <w:t>Расстройства мышления</w:t>
      </w:r>
      <w:r>
        <w:rPr>
          <w:sz w:val="28"/>
        </w:rPr>
        <w:t xml:space="preserve"> - представлены различными симптомами, среди которых есть симптомы, свидетельствующие о значительной глубине психических нарушений. К ним относят:</w:t>
        <w:br/>
        <w:t>ускорение мышления, с облегчением возникновения мыслей, ассоциаций, образов, с тенденцией к отвлекаемости, крайним проявлением которого является неуправляемый поток (наплыв) мыслей - ментизм,</w:t>
        <w:br/>
        <w:t xml:space="preserve">заторможение мышления; если же возникает трудность возникновения новых ассоциаций и образов из-за преобладания предыдущих, говорят об обстоятельности мышления, если же одна и та же мысль преобладает длительно, например, правильно ответив на один вопрос, больной повторяет тот же ответ стереотипно и на другие вопросы, говорят о персеверации мышления, </w:t>
        <w:br/>
        <w:t>бессвязность мышления - утрата способности к образованию ассоциативных связей, потеря способности к элементарным обобщениям, анализу, синтезу,</w:t>
        <w:br/>
        <w:t>закупорка мышления (шперрунг) - неожиданная остановка, обрыв мыслей, сопровождающийся, как правило, и обрывом речи,</w:t>
        <w:br/>
        <w:t xml:space="preserve">паралогическое мышление - соединение несопоставимых идей, образов, обстоятельств. </w:t>
      </w:r>
    </w:p>
    <w:p>
      <w:pPr>
        <w:pStyle w:val="Normal"/>
        <w:numPr>
          <w:ilvl w:val="0"/>
          <w:numId w:val="16"/>
        </w:numPr>
        <w:spacing w:before="0" w:after="0"/>
        <w:rPr/>
      </w:pPr>
      <w:r>
        <w:rPr>
          <w:b/>
          <w:bCs/>
          <w:sz w:val="28"/>
        </w:rPr>
        <w:t>Навязчивые явления</w:t>
      </w:r>
      <w:r>
        <w:rPr>
          <w:sz w:val="28"/>
        </w:rPr>
        <w:t xml:space="preserve"> (обсессии) - от отвлеченных навязчивостей (навязчивый счет, навязчивое воспроизведение в памяти) до чувственных навязчивостей (навязчивые неприятные воспоминания, навязчивое чувство отвращения, хульные мысли, овладевающих представлений (принятие неправдоподобного за действительность вопреки воле и здравому смыслу), навязчивых влечений (компульсий), характеризующихся желанием против воли совершать различные действия, в том числе - нелепые и опасные, навязчивых, беспочвенных страхов (фобий) (их сегодня описано около 400 видов ), навязчивых сомнений, и наконец, навязчивых действий, которые могут сопровождать фобию, являясь защитным ритуалом , либо быть отвлеченными (обкусывание ногтей, употребление слов - паразитов). Все указанные симптомы характеризуются возникновением против воли. </w:t>
      </w:r>
    </w:p>
    <w:p>
      <w:pPr>
        <w:pStyle w:val="Normal"/>
        <w:numPr>
          <w:ilvl w:val="0"/>
          <w:numId w:val="16"/>
        </w:numPr>
        <w:spacing w:before="0" w:after="0"/>
        <w:rPr/>
      </w:pPr>
      <w:r>
        <w:rPr>
          <w:b/>
          <w:bCs/>
          <w:sz w:val="28"/>
        </w:rPr>
        <w:t>Бред</w:t>
      </w:r>
      <w:r>
        <w:rPr>
          <w:sz w:val="28"/>
        </w:rPr>
        <w:t xml:space="preserve"> - некоррегируемое установление связей и отношений между явлениями, событиями, людьми и т. д. без реальных оснований, бред сопровождается непоколебимым убеждением, несмотря на порой очевидное расхождение с действительностью, нарушением логических связей (кривой логикой), полным овладением сознанием. Бред бывает первичный (интерпретативный), основой для формирования которого служат факты и события, реально имевшие место, но подвергшиеся переработке, "искривлению", подкрепленные затем рядом ложных (или логически несвязанных) доказательств, создающих целую систему. Многие события в рамках бреда также поддаются извращенному толкованию, и чувственный (образный) - возникающий всегда в комплексе с другими расстройствами, свидетельствующий об остроте состояния, лишенный системы, фрагментарный, непоследовательный. Образный бред, оставшийся как единственный симптом (как правило, в результате лечения), называют резидуальным. Бред, возникающий у лиц, длительно контактирующих с психически больным и отражающий тематику бреда больного, быстро исчезающий при разлучении называют индуцированным. Тематика бреда может быть самой разнообразной. В отличие от бреда сверхценные идеи возникают в результате реальных обстоятельств, но занимают в сознании место, значительно превышающее их реальную важность. </w:t>
      </w:r>
    </w:p>
    <w:p>
      <w:pPr>
        <w:pStyle w:val="Normal"/>
        <w:numPr>
          <w:ilvl w:val="0"/>
          <w:numId w:val="16"/>
        </w:numPr>
        <w:spacing w:before="0" w:after="0"/>
        <w:rPr/>
      </w:pPr>
      <w:r>
        <w:rPr>
          <w:b/>
          <w:bCs/>
          <w:sz w:val="28"/>
        </w:rPr>
        <w:t>Расстройства восприятия</w:t>
      </w:r>
      <w:r>
        <w:rPr>
          <w:sz w:val="28"/>
        </w:rPr>
        <w:t xml:space="preserve"> представлены непроизвольно возникающими в сфере одного или нескольких анализаторов ложными представлениями:</w:t>
        <w:br/>
        <w:t xml:space="preserve">галлюцинациями т. е. восприятиями, возникающими без реального раздражителя, видениями, звуками, запахами и т. д., которых на самом деле нет, но которые воспринимаются как реально существующие, </w:t>
        <w:br/>
        <w:t xml:space="preserve">псевдогаллюцинациями воспринимаемые как реально существующие, но все-таки "особые" образы, привнесенные с точки зрения больного "воздействием на него извне" чьей-то воли, как правило, локализованные вне доступности для органов чувств, например, зрительный об-раз за спиной, внутри головы, </w:t>
        <w:br/>
        <w:t>гипнагогическими галлюцинациями - видениями, возникающими перед засыпанием при закрытых глазах на темном поле зрения, и гипнопомпическими галлюцинациями, возникающими при пробуждении,</w:t>
        <w:br/>
        <w:t>иллюзиями - ложными восприятиями реальных предметов, явлений, при которых образ реального объекта сливается с болезненным представлением ,</w:t>
        <w:br/>
        <w:t xml:space="preserve">функциональными галлюцинациями - возникающими только при наличии реального внешнего раздражителя и сосуществующие с ним, не сливаясь, до окончания его действия (таким раздражителем может быть шум воды, стук колес поезда и т.д.), </w:t>
        <w:br/>
        <w:t xml:space="preserve">рефлекторными галлюцинациями - возникающими в сфере иного анализатора, чем анализатор, на который воздействует раздражитель. </w:t>
      </w:r>
    </w:p>
    <w:p>
      <w:pPr>
        <w:pStyle w:val="Normal"/>
        <w:numPr>
          <w:ilvl w:val="0"/>
          <w:numId w:val="16"/>
        </w:numPr>
        <w:spacing w:before="0" w:after="0"/>
        <w:rPr/>
      </w:pPr>
      <w:r>
        <w:rPr>
          <w:b/>
          <w:bCs/>
          <w:sz w:val="28"/>
        </w:rPr>
        <w:t>Расстройства памяти</w:t>
      </w:r>
      <w:r>
        <w:rPr>
          <w:sz w:val="28"/>
        </w:rPr>
        <w:t xml:space="preserve"> - т. е. способности запоминать (фиксировать), хранить, воспроизводить произвольно в правильном порядке информацию. Включают </w:t>
        <w:br/>
        <w:t xml:space="preserve">амнезию - отсутствие памяти на ряд событий, </w:t>
        <w:br/>
        <w:t xml:space="preserve">фиксационную амнезию - потерю способности запоминать, фиксировать текущие события, </w:t>
        <w:br/>
        <w:t xml:space="preserve">прогрессирующую амнезию - опустошение памяти, причем сначала забываются события недавнего прошлого, а затем более отдаленные (закон Рибо), </w:t>
        <w:br/>
        <w:t xml:space="preserve">конфабуляции - ложные воспоминания, </w:t>
        <w:br/>
        <w:t xml:space="preserve">криптомнезии - потеря различия между реально происходившими с боль-ным событиями и событиями, о которых он слышал или читал. </w:t>
      </w:r>
    </w:p>
    <w:p>
      <w:pPr>
        <w:pStyle w:val="Normal"/>
        <w:numPr>
          <w:ilvl w:val="0"/>
          <w:numId w:val="16"/>
        </w:numPr>
        <w:spacing w:before="0" w:after="0"/>
        <w:rPr/>
      </w:pPr>
      <w:r>
        <w:rPr>
          <w:b/>
          <w:bCs/>
          <w:sz w:val="28"/>
        </w:rPr>
        <w:t>Расстройства побуждений</w:t>
      </w:r>
      <w:r>
        <w:rPr>
          <w:sz w:val="28"/>
        </w:rPr>
        <w:t xml:space="preserve"> - повышение или понижение динамических свойств личности, ее жизнедеятельности, активности, энергии, инициативы, такие, как </w:t>
        <w:br/>
        <w:t xml:space="preserve">абулия - отсутствие побуждений, желаний, безучастность, бездеятельность, </w:t>
        <w:br/>
        <w:t>гипербулия - повышение волевой активности, усиление побуждений, желаний,</w:t>
        <w:br/>
        <w:t>акинезия - обездвиженность вследствие прекращения произвольных движений,</w:t>
        <w:br/>
        <w:t>ступор - полное оцепенение, невозможность движений даже при настойчивом побуждении извне, сопровождающееся повышением мышечного тонуса, отказом от речи, отсутствием реакций на болевые раздражения, неудобства, опасность,</w:t>
        <w:br/>
        <w:t xml:space="preserve">раптус - неистовое двигательное возбуждение, часто во время возбуждения (депрессивного с отчаянием и идеями самообвинения, тревожного, эретического (у больных с резко сниженным интеллектом), галлюцинаторного (на фоне устрашающих видений) отмечаются агрессивные действия больных. </w:t>
      </w:r>
    </w:p>
    <w:p>
      <w:pPr>
        <w:pStyle w:val="Normal"/>
        <w:numPr>
          <w:ilvl w:val="0"/>
          <w:numId w:val="16"/>
        </w:numPr>
        <w:spacing w:before="0" w:after="0"/>
        <w:rPr/>
      </w:pPr>
      <w:r>
        <w:rPr>
          <w:b/>
          <w:bCs/>
          <w:sz w:val="28"/>
        </w:rPr>
        <w:t>Расстройства влечений</w:t>
      </w:r>
      <w:r>
        <w:rPr>
          <w:sz w:val="28"/>
        </w:rPr>
        <w:t xml:space="preserve"> - включают анорексию отсутствие чувства голода, булимию - ненасытный аппетит, полидипсию - неутолимую жажду и т. д. К этой группе расстройств относятся и несравнимо более сложные по происхождению и проявлениям расстройства полового влечения. </w:t>
      </w:r>
    </w:p>
    <w:p>
      <w:pPr>
        <w:pStyle w:val="Normal"/>
        <w:numPr>
          <w:ilvl w:val="0"/>
          <w:numId w:val="16"/>
        </w:numPr>
        <w:spacing w:before="0" w:after="0"/>
        <w:rPr/>
      </w:pPr>
      <w:r>
        <w:rPr>
          <w:b/>
          <w:bCs/>
          <w:sz w:val="28"/>
        </w:rPr>
        <w:t>Импульсивные действия и импульсивные влечения</w:t>
      </w:r>
      <w:r>
        <w:rPr>
          <w:sz w:val="28"/>
        </w:rPr>
        <w:t xml:space="preserve"> - совершающиеся внезапно, без контроля сознания, как правило, при глубоком расстройстве психической деятельности действия, немотивированные, часто нелепые, нередко агрессивные или внезапно появляющиеся влечения, подчиняющие себе все поведение больного, такие, как пиромания (страсть к поджигательству), дипсомания (истинный запой), клептомания (стремление воровать, обычно ненужные вещи, безделушки) и т.д.</w:t>
      </w:r>
    </w:p>
    <w:p>
      <w:pPr>
        <w:pStyle w:val="Normal"/>
        <w:numPr>
          <w:ilvl w:val="0"/>
          <w:numId w:val="16"/>
        </w:numPr>
        <w:spacing w:before="0" w:after="280"/>
        <w:rPr/>
      </w:pPr>
      <w:r>
        <w:rPr>
          <w:b/>
          <w:bCs/>
          <w:sz w:val="28"/>
        </w:rPr>
        <w:t>Расстройства речи</w:t>
      </w:r>
      <w:r>
        <w:rPr>
          <w:sz w:val="28"/>
        </w:rPr>
        <w:t xml:space="preserve"> - симптомы, часто встречающиеся при неврологических расстройствах, не имеющих прямого отношения к психическим заболеваниям в узком смысле. Типичными для психических расстройств являются следующие:</w:t>
        <w:br/>
        <w:t>прерывающаяся речь - результат закупорки мысли (см. выше),</w:t>
        <w:br/>
        <w:t>паралогия - ответы на поставленные вопросы невпопад,</w:t>
        <w:br/>
        <w:t>шизофазия - разорванная речь, набор бессмысленных слов, облеченных в грамматически правильно построенное предложение,</w:t>
        <w:br/>
        <w:t>инкогеренция - хаотический набор слов,</w:t>
        <w:br/>
        <w:t>символическая речь - придание словам особого, ведомого лишь больному смысла и криптолалия - создание собственного языка, шифра, с употреблением собственных слов - неологизмов,</w:t>
        <w:br/>
        <w:t>вербигерация - многократное повторение одних и тех же слов и фраз,</w:t>
        <w:br/>
        <w:t xml:space="preserve">эхолалия - повторение услышанных слов. </w:t>
      </w:r>
    </w:p>
    <w:p>
      <w:pPr>
        <w:pStyle w:val="Web"/>
        <w:rPr>
          <w:sz w:val="28"/>
        </w:rPr>
      </w:pPr>
      <w:r>
        <w:rPr>
          <w:b/>
          <w:bCs/>
          <w:sz w:val="28"/>
        </w:rPr>
        <w:t>Синдромы психических болезней.</w:t>
      </w:r>
    </w:p>
    <w:p>
      <w:pPr>
        <w:pStyle w:val="Web"/>
        <w:rPr>
          <w:sz w:val="28"/>
        </w:rPr>
      </w:pPr>
      <w:r>
        <w:rPr>
          <w:sz w:val="28"/>
        </w:rPr>
        <w:t>Клиническая картина психического страдания, душевной болезни складывается из наличествующих синдромов. В отличие от симптомов, которые можно сравнить с деталями, фурнитурой - синдромы - это крупные симптомокомплексы, симптомы которых, будучи связаны между собой, формируют устойчивые сочетания, имеющие непосредственное клиническое и диагностическое значение. Диагноз болезни устанавливается на основании последовательности смены синдромов, поддающейся определенному стереотипу. Современные классификации психических болезней избегают даже самого понятия " болезнь", подменяя его более точным и широким понятием "расстройство". В основу указанных классификаций положен не описанный нами нозологический, а синдромальный принцип. Синдром является не только основой для диагностики в современной психиатрии, его выявление служит для прогноза и лечения психического расстройства. Описывая синдромы, мы будем вводить по ходу повествования новые симптомы, описывать значение каждого симптома, развитие синдрома, его особенности в рамках различных нозологических форм. В качестве иллюстраций мы будем использовать уже не примеры из художественной литературы, а клинические истории болезни.</w:t>
      </w:r>
    </w:p>
    <w:p>
      <w:pPr>
        <w:pStyle w:val="Normal"/>
        <w:numPr>
          <w:ilvl w:val="0"/>
          <w:numId w:val="7"/>
        </w:numPr>
        <w:spacing w:before="0" w:after="0"/>
        <w:rPr/>
      </w:pPr>
      <w:r>
        <w:rPr>
          <w:b/>
          <w:bCs/>
          <w:sz w:val="28"/>
        </w:rPr>
        <w:t>Психоорганический синдром.</w:t>
      </w:r>
      <w:r>
        <w:rPr>
          <w:sz w:val="28"/>
        </w:rPr>
        <w:t xml:space="preserve"> Развивается в результате органического поражения головного мозга при травмах, атеросклерозе сосудов мозга, интоксикациях, опухолевых процессах в мозге. Синдром складывается из нарушений памяти (нарушение запоминания, рассеянность, выпадение воспоминаний недавнего прошлого), ослабления понимания (слабость суждения, персеверации), аффективной лабильности и недержания аффекта (повышенная раздражительность, вплоть до внезапных вспышек гнева, с возможными агрессивными действиями, или напротив, благодушие, эйфория). Возможны отдельные бредовые идеи малого размаха, направленные на ближайшее окружение, систематизированные, но примитивные, как правило, связанные с ущербом (украли ботинки), преследованием (подслушивает соседка). Возможны галлюцинации, обычно слуховые, вербальные. Как правило, очень трудно по клиническим проявлениям достоверно указать локализацию очага поражения. Всегда отмечаются неврологические симптомы. Приведем пример :</w:t>
        <w:br/>
      </w:r>
      <w:r>
        <w:rPr>
          <w:i/>
          <w:iCs/>
          <w:sz w:val="28"/>
        </w:rPr>
        <w:t>Больной А., 22 года. Единственный ребенок в семье. Родители развелись, когда ему было около 2-х лет. Воспитывался матерью и бабушкой. Раннее развитие протекало без особенностей, ребенком он болел редко, детские инфекции перенес без осложнений. В школе начал обучаться с 7 лет. У него обнаруживались неплохие способности, однако учился без должного прилежания, часто не выполнял домашние задания, без уважительных причин опаздывал на уроки и пропускал занятия, был неисполнительным, в общественной и трудовой жизни участия не принимал. По характеру "был бойкий, эгоистичный, упрямый, лживый", с товарищами не конфликтовал. Успевал в основном удовлетворительно. В 5-6 классах занимался в секции бокса, неоднократно переносил нокдауны и нокауты, за медицинской помощью не обращался. Когда пришлось выступать на соревнованиях, проиграл свой первый бой и бросил секцию. После окончания школы поступил в ПТУ по специальности "станочник широкого профиля", где программный материал усваивал удовлетворительно, выполнял все педагогические требования, не имел пропусков без уважительной причины. По характеру был "общительный, подвижный", но малоинициативный, со всеми поддерживал хорошие отношения. Педагоги отметили, что он был спокойный, скромный, тактичный. Закончил ПТУ с хорошими и удовлетворительными отметками. С его слов, в это время он был застенчивым, спокойным, большую часть свободного времени проводил на прогулках, любил ходить в кино. В 14 лет влюбился в девушку на несколько лет старше себя, но "не знал как к ней подойти", потом непродолжительное время пытался ухаживать за ней, провожал ее, дарил ей конфеты. Однократно вступил с ней в интимные отношения по ее инициативе. В возрасте 19 лет А. был избит на улице неизвестными и был стационирован в нейро-хирургическое отделение больницы, где ему был установлен диагноз: "Закрытая черепно-мозговая травма, ушиб мозга тяжелой степени, огнестрельное ранение правого коленного сустава, перелом угла нижней челюсти справа". Более месяца он находился в бессознательном состоянии. По направлению ВТЭК осмотрен психиатром. Во время осмотра он жаловался на головные боли, ухудшение памяти, приступы с потерей сознания, сопровождавшиеся судорогами, пеной у рта, с частотой до двух раз в месяц. Ориентирован был правильно, эмоционально адекватен, поведение его было упорядоченно, однако отмечалось снижение памяти, интеллекта, низкий запас знаний. Бреда, галлюцинаций не выявлялось, ему был установлен диагноз: "Травматическая болезнь головного мозга, умеренно выраженное снижение интеллекта, судорожный синдром". ВТЭК ему была установлена 1-ая группа инвалидности. ПСИХИЧЕСКОЕ СОСТОЯНИЕ. В кабинет входит медленно, вразвалочку, в дверь проходит боком, ссутулившись. Громко приветствует врача. Вежлив. Настроение несколько приподнятое, улыбается. Говорит громко, иногда скороговоркой. Речь правильная, на вопросы отвечает подробно, по существу, с излишней детализацией, подолгу останавливается на самых малосуществен-ных деталях. Словарный запас обеднен, однако иногда употребляет в речи сложные грамматические конструкции. Мышление ближе к конкретному, оперирует простыми понятиями, запас знаний невелик. Память снижена, не может точно назвать год, когда получил травму головы, часто пытается не называть точно дат, имен, употребляет обобщающие обороты, типа "несколько лет назад", "в детстве", неохотно признается, что не помнит, как зовут лечащего врача. Себя считает "веселым, озорным". С улыбкой, с видимым удовольствием рассказывает о своих шалостях в школе. Утверждает, что был самым "отчаянным хулиганом" в классе, с бравадой рассказывает, как однажды испачкал чернилами стул учителю. Сообщает, что часто хулиганил, чтобы самоутвердиться в классе, поскольку одноклассники дразнили его "толстяком", "увальнем", а ему не хотелось отставать от других. Внезапно переводит тему разговора на своих близких, приглашает собеседника в гости в свой родной город, начинает уверять, что его мама и бабушка очень хорошо готовят. С любовью говорит о них, в ходе беседы неоднократно апеллирует к их авторитету. Не помнит обстоятельств получения травмы в 1992 году. Сообщает, что первые отрывочные воспоминания того периода относятся к моменту выписки из стационара. Отмечает, что после травмы у него изменился характер - "стал наглее, всю скромность как рукой сняло", стал раздражительным, гневливым, вспыльчивым. После травмы появились эпизоды сниженного настроения, "угрюмости", когда ничего не хотелось делать, "не было сил даже думать", в мыслях в основном рисовались неприглядные картины будущего, инвалидность, беспомощность - "от злости скрежетал зубами". В дальнейшем эпизоды плохого настроения сменились вялостью, безразличием, подобные состояния могли продолжаться неделю. Сообщает, что после травмы снизилась память на недавние события, например, не может вспомнить содержания прочитанной накануне газетной статьи, в то время как события детства помнит хорошо. Подчеркивает, что самые неприятные ощущения доставляют ему судорожные припадки. Описывает пароксизмы, начинающиеся с застилающего глаза "молочного тумана", который делается все гуще, звуки начинают искажаться, кажется, что они "звучат как из бочки", предметы увеличиваются, искажается их форма, они начинают падать на него, после чего теряет сознание. Со слов свидетелей его падения знает, что иногда у него бывают судороги. Просит назначить ему лечение. Жалуется, что стал "больным, никчемным" человеком. Внезапно переходит на сексуальные темы, рассказывает о своих сексуальных похождениях, начинает, не считаясь с окружающими, напевать песенку непристойного содержания, обсуждает достоинства и недос-татки поз при совокуплении. В отделении старался держаться тактично, вежливо, однако нередко грубил персоналу, не реагировал на замечания, высказывал претензии к качеству пищи. Через некоторое время извинялся. Часто нарушал режим, не спал ночью, будил других больных, бесцельно бродил по отделению.</w:t>
      </w:r>
      <w:r>
        <w:rPr>
          <w:sz w:val="28"/>
        </w:rPr>
        <w:t xml:space="preserve"> </w:t>
      </w:r>
    </w:p>
    <w:p>
      <w:pPr>
        <w:pStyle w:val="Normal"/>
        <w:numPr>
          <w:ilvl w:val="0"/>
          <w:numId w:val="7"/>
        </w:numPr>
        <w:spacing w:before="0" w:after="0"/>
        <w:rPr/>
      </w:pPr>
      <w:r>
        <w:rPr>
          <w:b/>
          <w:bCs/>
          <w:sz w:val="28"/>
        </w:rPr>
        <w:t>Припадки.</w:t>
      </w:r>
      <w:r>
        <w:rPr>
          <w:sz w:val="28"/>
        </w:rPr>
        <w:t xml:space="preserve"> Припадки - это внезапно возникающие, краткие состояния, протекающие с утратой сознания с судорожными или другими непроизвольными движениями. Существует большое разнообразие среди припадков, но классическим примером является большой эпилептический припадок. Припадку предшествует продром в виде головной боли, недо-могания, вялости, снижения работоспособности. Он длится несколько часов. Припадок начинается с ауры - галлюцинаций, дереализации с нарушением схемы тела и формы окружающих предметов, вегетативных расстройств (пот, покраснение кожи, сердцебиение, сухость во рту), длящейся несколько секунд (см. выше в истории болезни К.). Затем больной теряет сознание, происходит тоническое сокращение всех мышц, больной падает, испуская громкий крик. Часто при падении больной может получить травмы. Затем следует период тонических судорог: вытягиваются конечности, сжимаются челюсти, прикусывается язык, приостанавливается дыхание. Зрачки расширены, не реагируют на свет. Непроизвольно происходит дефекация, мочеиспускание. Длится данное состояние около 1 минуты, переходя в фазу клонических судорог, с быстрыми перемежающимися сокращениями мышц. Изо рта появляется пена, нередко окрашенная кровью от прикуса языка. Клонические судороги длятся 2-3 минуты. Затем наступает коматозное состояние, переходящее в сон. Сознание восстанавливается через несколько часов. Воспоминания о периоде судорог и комы отсутствуют. </w:t>
      </w:r>
    </w:p>
    <w:p>
      <w:pPr>
        <w:pStyle w:val="Normal"/>
        <w:numPr>
          <w:ilvl w:val="0"/>
          <w:numId w:val="7"/>
        </w:numPr>
        <w:spacing w:before="0" w:after="0"/>
        <w:rPr/>
      </w:pPr>
      <w:r>
        <w:rPr>
          <w:b/>
          <w:bCs/>
          <w:sz w:val="28"/>
        </w:rPr>
        <w:t>Помрачение сознания.</w:t>
      </w:r>
      <w:r>
        <w:rPr>
          <w:sz w:val="28"/>
        </w:rPr>
        <w:t xml:space="preserve"> Сложные синдромы помрачения сознания связывает ряд общих черт: отрешенность от реального мира, выражающаяся в неотчетливом восприятии окружающего, порой с полным отсутствием восприятия реальности, дезориентировка, нарушение мышления в форме бессвязности с невозможностью суждений, затруднение запоминания происходящих событий. Как правило эти состояния возникают внезапно, требуют неотложной врачебной помощи. Выделяют оглушение - повышение порога для всех внешних раздражений, замедление всех процессов психической деятельности, делирий - сопровождающийся ложной ориентировкой в окружающем, иллюзиями, сценоподобными галлюцинациями, нередко - образным бредом, изменчивым аффектом, аменцию - однообразное, ограниченное в пространстве (например, в пределах постели) - возбуждение, со стереотипными подергиваниями, вздрагиваниями, заламыванием рук, бессвязным образным бредом, отрывочными галлюцинациями, онейроид - сновидное, фантастически-бредовое помрачение сознания с глобальными и вселенскими картинами (другие планеты, Ад и Рай, подземные царства, глобальные катастрофы), в которые вовлечено все окружающее. Больные, в отличие от делирия, где они реагируют на галлюцинаторные образы (спасаются от врагов, прячутся от чудовищ) остаются неподвижны и молча созерцают представляющиеся им сцены. Воспоминания об онейроиде довольно подробны. Сумеречное помрачение сознания - внезапное и кратковременное состояние. Часто сопровождается нелепыми или чрезвычайно опасными поступками. После окончания этого состояния свои поступки воспринимаются как чуждые. Выделяют бредовой вариант, когда внешне поведение больного выглядит упорядоченным, он молчаливо, сосредоточенно, с мутным взором совершает действия, производящие впечатление обдуманных, целенаправленных, воспоминания о них не сохраняются, зачастую они чужды личности больного; галлюцинаторный вариант - выраженное состояние возбуждения с агрессией, направленный на любые живые и неживые объекты. От-дельно выделяют фуги - состояния амбулаторного автоматизма, когда больные внезапно совершают стереотипные действия, о которых не помнят. Приведем примеры: </w:t>
        <w:br/>
      </w:r>
      <w:r>
        <w:rPr>
          <w:i/>
          <w:iCs/>
          <w:sz w:val="28"/>
        </w:rPr>
        <w:t>Б., 36 лет, обвиняется в убийстве, с последующим расчленением трупа. В его квартире во многих местах были обнаружены пятна крови, в нескольких местах - кусочки мягких тканей, подоконник был перепачкан кровью, в квартире резко пахло кровью и одеколоном. В огороде под окнами квартиры Б. был обнаружен обнаженный обезглавленный женский труп, неподалеку в полиэтиленовой сумке лежала голова, рядом находился нож. На трупе были обнаружены множественные повреждения. Свидетели (соседи) слышали доносившиеся из квартиры Б. топот ног, возню, затем последовали удары, напоминавшие "рубку мяса". Все это продолжалось около получаса. Задержанный в своей квартире Б. был освидетельствован на предмет алкогольного опьянения, и оказался трезвым. На допросе Б. пояснил, что убитая - его любовница, с которой у него складывались самые теплые отношения, ему не было резона ее убивать, в растерянности строил разные версии, что он мог заснуть, а в квартиру проникли злоумышленники, вспомнил, что несколько лет назад он потерял ключ. Отмечает, что в день убийства после совершения полового акта с потерпевшей внезапно появилась странная усталость, "навалилась сонливость, почувствовал, что отрубается", помнит, что предложил потерпевшей лечь поспать, просил разбудить его через 2 часа, обещал ее проводить домой. Помнит, что около 16 часов они вместе легли на диван, затем он очень крепко уснул. Около 19 часов его "что-то внезапно разбудило", вокруг "было сухо, словно был в печи", обнаружил, что потерпевшей нет рядом, подумал, что она не стала его будить и одна ушла домой. Крови, которой была перепачкана квартира, он не замечал. Внезапно почувствовал "одиночество, пустоту", начал мечтать, как встретится с потерпевшей в воскресение, "мечты были как наяву, видел все через розовые очки", включил магнитофон, но он "мешал мечтать", поэтому выключил его. Спустя некоторое время он был задержан сотрудниками милиции.</w:t>
        <w:br/>
        <w:t>В., 36 лет. На улице подошел к девочке 12 лет, спрашивал, как пройти на какую-то улицу, требовал его проводить, а в ответ на отказ вынул из кармана пистолет, угрожал застрелить. Тогда младший брат девочки побежал звать на помощь родителей и В. стал убегать. Родители девочки обратились к патрульному наряду милиции. Милиционеры видели, что неизвестный с пистолетом в руке бросился бежать прочь, и стали преследовать его, он не реагировал на предупредительные выстрелы, но им удалось его догнать и задержать. Задержавший В. милиционер сообщил, что у подъезда происходила борьба, неизвестный хотел вытащить из подъезда девочку, та сопротивлялась. Присутствующим здесь девушкам-подросткам мужчина угрожал пистолетом. Когда приблизилась милиция, он бросился бежать, на бегу грозил стрелять, направлял на сотрудников милиции пистолет, не остановился после предупредительных выстрелов. При обыске у задержанного были обнаружены игрушечные пистолет и автомат, он был "словно пьяный". Мать потерпевшей отмечала, что он в момент задержания не мог вразумительно объяснить, зачем ему был нужен ребенок. В. повторял, что утром приобрел для своего ребенка игрушки, что происходило с ним с того момента, как он вышел из магазина, он не помнит, с удивлением воспринимал рассказ о своем нападении на ребенка.</w:t>
      </w:r>
      <w:r>
        <w:rPr>
          <w:sz w:val="28"/>
        </w:rPr>
        <w:t xml:space="preserve"> </w:t>
      </w:r>
    </w:p>
    <w:p>
      <w:pPr>
        <w:pStyle w:val="Normal"/>
        <w:numPr>
          <w:ilvl w:val="0"/>
          <w:numId w:val="7"/>
        </w:numPr>
        <w:spacing w:before="0" w:after="0"/>
        <w:rPr/>
      </w:pPr>
      <w:r>
        <w:rPr>
          <w:b/>
          <w:bCs/>
          <w:sz w:val="28"/>
        </w:rPr>
        <w:t>Кататонические синдромы.</w:t>
      </w:r>
      <w:r>
        <w:rPr>
          <w:sz w:val="28"/>
        </w:rPr>
        <w:t xml:space="preserve"> Встречаются в двух полярных проявлениях - в форме кататонического возбуждения, протекающего на фоне растерянности с ярким проявлением манерности, бессвязной или вербигерированной речи, нарушений мышления, импульсивных движений, и в форме кататонического ступора с восковидной гибкостью, негативизмом или мышечным оцепенением. </w:t>
      </w:r>
    </w:p>
    <w:p>
      <w:pPr>
        <w:pStyle w:val="Normal"/>
        <w:numPr>
          <w:ilvl w:val="0"/>
          <w:numId w:val="7"/>
        </w:numPr>
        <w:spacing w:before="0" w:after="0"/>
        <w:rPr/>
      </w:pPr>
      <w:r>
        <w:rPr>
          <w:b/>
          <w:bCs/>
          <w:sz w:val="28"/>
        </w:rPr>
        <w:t>Гебефренический синдром.</w:t>
      </w:r>
      <w:r>
        <w:rPr>
          <w:sz w:val="28"/>
        </w:rPr>
        <w:t xml:space="preserve"> Двигательное и речевое возбуждение с нелепым, дурашливым, манерным поведением на фоне немотивированной веселости, нередко - антисоциальными поступками. Личность больного эмоционально опустошена, мышление разорвано, возможны фрагментарные галлюцинации и бред, часто присутствуют кататонические симптомы. </w:t>
      </w:r>
    </w:p>
    <w:p>
      <w:pPr>
        <w:pStyle w:val="Normal"/>
        <w:numPr>
          <w:ilvl w:val="0"/>
          <w:numId w:val="7"/>
        </w:numPr>
        <w:spacing w:before="0" w:after="0"/>
        <w:rPr/>
      </w:pPr>
      <w:r>
        <w:rPr>
          <w:b/>
          <w:bCs/>
          <w:sz w:val="28"/>
        </w:rPr>
        <w:t>Галлюцинаторно-бредовые синдромы.</w:t>
      </w:r>
      <w:r>
        <w:rPr>
          <w:sz w:val="28"/>
        </w:rPr>
        <w:t xml:space="preserve"> Включают галлюциноз, т.е. обильные галлюцинации, не сопровождающиеся помрачением сознания, паранойяльный синдром, исчерпывающийся первичным бредом (независимо от тематики бреда), иногда возникающий и заканчивающийся остро, когда бред возникает как озарение, параноидный синдром, складывающийся из первичного бреда, чаще с тематикой преследования, физического воздействия, вербальных галлюцинаций и псевдогаллюцинаций, синдром психического автоматизма (Кандинского-Клерамбо) - псевдо-галлюцинации, бред преследования и воздействия, сопровождающиеся чувством овладения и открытости с отчуждением (утратой принадлежности себе собственных психических актов), парафренный синдром - систематизированный бред преследования и воздействия, фантастический бред величия, явления психического автоматизма, фантастические конфабуляции. Приведем пример:</w:t>
        <w:br/>
      </w:r>
      <w:r>
        <w:rPr>
          <w:i/>
          <w:iCs/>
          <w:sz w:val="28"/>
        </w:rPr>
        <w:t>Г., 30 лет, единственный ребенок в семье, отец злоупотреблял алкоголем. Рос ослабленным. После окончания 8 классов поступил в ПТУ по специальности фрезеровщика. С его слов, эта специальность ему не нравилась, хотелось свободной, "творческой" профессии, мечтал стать шофером большегрузного автомобиля, ездить по стране. Успеваемость его в училище была низкой. Трижды привлекался к уголовной ответственности за кражи. Освободившись из ИТК, Г. купил на имевшиеся у него деньги вагончик на санях, в котором жил в лесу, собирал для сдачи на масло пихтовую хвою. ПСИХИЧЕСКОЕ СОСТОЯНИЕ. В кабинет входит медленно, сидит ссутулившись. Сам начинает беседу, речь бессвязная, сумбурная, нелепо отвечает на первые же вопросы, анамнестические сведения сообщает путано, непоследовательно. На многие вопросы отвечает нелепо, так сообщает, что его мать - Людмила Гурченко, а дед - Борис Ель-цин, скороговоркой, не дожидаясь вопросов, ведет речь о том, что узнал об этом с их собственных слов, когда в 1991 году познакомился с ними в Одинцово, рассказывает, что был в гостях у Ельцина, где тот советовался с ним в вопросах управления страной. Рассказывает, что "два года назад, 18 июля 1996 года (дата осмотра - февраль 1997)", он попал в "другое измерение", где "под землей" купался в трех котлах вместе с Ельциным, который после всего этого приглашал его к себе, давал слушать аудиозаписи современных певиц. Говорит, что чувствовал себя там "как обычно", может описать подробно, как все происходило, что предшествовало попаданию в "другое измерение" и как удалось оттуда выбраться. Тут же начинает рассказывать, что еще до вышеописанных событий он на Белорусском вокзале наблюдал войну между инопланетными существами, нечистой силой, героями отдельных фильмов, все они подходили к нему, беседовали с ним, он сам был в центре происходивших событий, эти события видели и все присутствовавшие на вокзале люди, утверждает, что не испытывал ни страха, ни удивления, когда происходившие события закончились, спокойно ушел с вокзала, воспринял происходившее как рядовое событие. Использует в речи много повторяющихся слов, речь ускорена, аффективно насыщена, бессвязна. Поза театральна, манерна, сидит полуразвалясь, запрокинув голову, широко разводит руками, активно жестикулирует, лицо постоянно меняет выражение, изображая то гримасу боли, отчаяния, то охвативший порыв радости. Внезапно начинает рассказывать, несколько растягивая при этом слова, что переносил травмы головы, слышал голоса, приказывавшие ему "отдать девчонку", видел в палате старух, которые "преследуют его, подсыпают ему в пищу яд". Просит сейчас же выпустить его в туалет, так как там его ждут "Ельцин и Черномырдин", которым он должен давать советы относительно управления страной.</w:t>
      </w:r>
      <w:r>
        <w:rPr>
          <w:sz w:val="28"/>
        </w:rPr>
        <w:t xml:space="preserve"> </w:t>
      </w:r>
    </w:p>
    <w:p>
      <w:pPr>
        <w:pStyle w:val="Normal"/>
        <w:numPr>
          <w:ilvl w:val="0"/>
          <w:numId w:val="7"/>
        </w:numPr>
        <w:spacing w:before="0" w:after="0"/>
        <w:rPr/>
      </w:pPr>
      <w:r>
        <w:rPr>
          <w:b/>
          <w:bCs/>
          <w:sz w:val="28"/>
        </w:rPr>
        <w:t>Ипохондрические синдромы.</w:t>
      </w:r>
      <w:r>
        <w:rPr>
          <w:sz w:val="28"/>
        </w:rPr>
        <w:t xml:space="preserve"> Характеризуются чрезмерным вниманием к своему здоровью, сопровождающимися тревогой, страхом заболеть, страхом заболеть определенной болезнью (например, канцерофобия и т. д.), жалобах на здоровье, сопровождающееся обращением к врачам с нелепыми или возможными, но не связанными с реальным заболеванием симптомами, которые могут принимать форму ипохондрического бреда, бреда физического недостатка (дисморфомании) с требованием хирургического вмешательства для коррекции (например, формы носа). Часто такие больные имеют очень длинный список установленных им диагнозов. Приведем пример:</w:t>
        <w:br/>
      </w:r>
      <w:r>
        <w:rPr>
          <w:i/>
          <w:iCs/>
          <w:sz w:val="28"/>
        </w:rPr>
        <w:t>Д., 31 год. Рос и развивался нормально. Был религиозен с детских лет. Мечтал стать священником. Три года назад начал посещать врачей различных специальностей, предъявлял много разнообразных соматических жалоб, в частности, на приступообразные головные боли, плохой сон, плохую память, мышечную слабость, потливость ног, боли в животе, зуд в анусе, импотенцию, "судорожное вращение внутрь обеих стоп", боли в икроножных мышцах. Консультировался урологом, установившем у него "хронический простатит", окулистом, выявившим у него "прогрессирующую миопию, атрофию зрительных нервов", ортопедом, обнаружившим "сколиоз", хирургом, установившим предварительный диагноз "варикозной болезни нижних конечностей, облитерирующего эндартериита", невропатологом, обнаружившим "признаки вегетососудистой дистонии, остеохондроза крестцового отдела позвоночника, артралгии левой стопы". Однако, инструментальными методами исследования патологии выявлено не было. ПСИХИЧЕ-СКОЕ СОСТОЯНИЕ: В кабинет входит медленно, спокойно садится. Вежлив, опрятен. Сидит в неудобной позе, слегка раскачиваясь. Говорит отчетливо, громко. На лице - застывшая нелепая улыбка. В контакт вступает охотно. На вопросы отвечает достаточно подробно, не всегда в плане заданного, быстро переключается на другие темы, не удерживает нити беседы продолжительное время. Речь с богатым словарным запасом, однако порой затрудняется подобрать нужное слово, потирает лоб, поясняет, что сбился с мысли. Речь непоследовательная, часто употребляет своеобразные слова и выражения, дает некоторым словосочетаниям собственную трактовку, в частности, объясняет свое выражение "психологическая непонятость" как "непонимание моей психологии, непонятность в смысле трудности соображения". Анамнестические сведения сообщает подробно, с излишней детализацией. Сообщает, что с детских лет глубоко, искренне верит в Бога, собирался уйти в монастырь, и обязательно уйдет, если не женится. Поясняет, что ему давно хочется найти близкого ему человека, который любил бы его, относился бы к нему с пониманием. Рассказывает, что несколько лет назад он совсем уже собрался жениться, но его избранница внезапно "переменилась к нему", он "внутренне почувствовал", что сделал неправильный выбор. О расстроившейся свадьбе говорит спокойно, равнодушно. Считает, что несостоявшаяся женитьба - к лучшему. Поясняет, что отчасти его смущает имеющийся у него фимоз, который ему "не мешает, но не позволяет удовлетворять женщин", но он уже знает, что ему помогут гомеопатические средства, которые "так увеличат половой член, что фимоз станет незаметен", подчеркивает, что отказался от мысли об обрезании, т.к. это равнозначно смене вероисповедания и не одобряется церковью. Пускается в бесплодные рассуждения о роли крайней плоти, под конец запутывается в них, не может изложить основной мысли, которую хотел вложить в свои слова. Фиксирован на своем недуге, неоднократно спрашивает совета, что ему следует делать, но тут же вновь рассуждает о гомеопатическом лечении. Сообщает, что из совокупности различных "знамений" (видное место среди которых занимает и фимоз), он сделал вывод, что ему надо обязательно быть священником, однако он не ищет себе легкого пути, и всецело доверяется Провидению. Монотонно перечисляет монастыри и обители, в которых ему приходилось бывать, называет имена настоятелей. Заявляет, что самым главным знамением для него было явление ему святого, старца, который "спустился с небес" к нему, а потом "улетел обратно". Рассказывает, что уже обучился "умной молитве", и может сделать так, что его мысли "вознесутся прямо к Богу", сообщает, что в это время ощущает в голове пустоту, а в теле - легкость, не может ни о чем думать, плохо воспринимает события, происходящие вокруг. Жалуется, что на него "насылают болезни", перечисляет установленные ему когда-либо диагнозы, объясняет, что лечится у гомеопата с тех пор, как у него "оторвало в голове сосуды", считает виновными во всем "блудливых монахов", которые "насадили ему бесов". Тут же, словно спохватившись, начинает отрицать сказанное, уверяет, что сказал неправду, "глупость". Себя характеризует спокойным, уравновешенным, трудолюбивым. Считает себя психически здоровым. Мышление характеризуется непоследовательностью, нецеленаправленностью, часто употребляет неологизмы, присутствуют паралогии, отмечаются явления патологического полисемантизма. Фон настроения приподнят неадекватно ситуации. Память сохранена. Интеллект не нарушен. Критика к своему состоянию отсутствует. В отделении соблюдал режим, с персоналом и другими больными был вежлив, большую часть времени проводил в постели, читал, играл в настольные игры. Был навязчив к персоналу с просьбами. Требовал, чтобы его осматривали "все врачи". Писал матери письма, где выражал уверенность в скором возвращении домой.</w:t>
      </w:r>
      <w:r>
        <w:rPr>
          <w:sz w:val="28"/>
        </w:rPr>
        <w:t xml:space="preserve"> </w:t>
      </w:r>
    </w:p>
    <w:p>
      <w:pPr>
        <w:pStyle w:val="Normal"/>
        <w:numPr>
          <w:ilvl w:val="0"/>
          <w:numId w:val="7"/>
        </w:numPr>
        <w:spacing w:before="0" w:after="0"/>
        <w:rPr/>
      </w:pPr>
      <w:r>
        <w:rPr>
          <w:b/>
          <w:bCs/>
          <w:sz w:val="28"/>
        </w:rPr>
        <w:t>Аффективные синдромы.</w:t>
      </w:r>
      <w:r>
        <w:rPr>
          <w:sz w:val="28"/>
        </w:rPr>
        <w:t xml:space="preserve"> Включают маниакальный синдром, характеризующийся гипертимией, ускорением мышления, повышенной деятельностью, и депрессивный синдром, характеризующийся гипотимией, замедлением мышления и двигательной заторможенностью (в чистом виде). </w:t>
      </w:r>
    </w:p>
    <w:p>
      <w:pPr>
        <w:pStyle w:val="Normal"/>
        <w:numPr>
          <w:ilvl w:val="0"/>
          <w:numId w:val="7"/>
        </w:numPr>
        <w:spacing w:before="0" w:after="0"/>
        <w:rPr/>
      </w:pPr>
      <w:r>
        <w:rPr>
          <w:b/>
          <w:bCs/>
          <w:sz w:val="28"/>
        </w:rPr>
        <w:t>Невротические синдромы.</w:t>
      </w:r>
      <w:r>
        <w:rPr>
          <w:sz w:val="28"/>
        </w:rPr>
        <w:t xml:space="preserve"> Астенический синдром - сочетание слабости, раздражительности, повышенной чувствительности, истощаемости, возбудимости, навязчивости (см. выше), фобии (см. выше), истерические состояния - состояния с выраженной эмоциональной лабильностью, театральностью, внушаемостью, порой - вспышками бурного возбуждения со слезами, заламыванием рук и истерическими припадками, функциональными расстройствами, разнообразными по природе (истерические параличи, боли, слепота, немота, глухота и т. д.). Истерический припадок в классическом описании сегодня встречается очень редко. Больной постепенно опускается на пол, никогда не получает повреждений, непроизвольные движения представлены не судорогами, но разнообразными, выразительными движениями. В выраженных случаях больные образуют телом дугу, опираясь о пол пятками и затылком. Реакция зрачков на свет сохранена. </w:t>
      </w:r>
    </w:p>
    <w:p>
      <w:pPr>
        <w:pStyle w:val="Normal"/>
        <w:numPr>
          <w:ilvl w:val="0"/>
          <w:numId w:val="7"/>
        </w:numPr>
        <w:spacing w:before="0" w:after="280"/>
        <w:rPr>
          <w:sz w:val="28"/>
        </w:rPr>
      </w:pPr>
      <w:r>
        <w:rPr>
          <w:b/>
          <w:bCs/>
          <w:sz w:val="28"/>
        </w:rPr>
        <w:t>Слабоумие.</w:t>
      </w:r>
      <w:r>
        <w:rPr>
          <w:sz w:val="28"/>
        </w:rPr>
        <w:t xml:space="preserve"> Слабоумие представляет собой обеднение психической деятельности (необратимое) во всех ее проявлениях. Выделяют его врожденную форму (недоразвитие психики) - олигофреническое слабоумие и приобретенную форму (распад правильно сформированной психики в результате болезни) - деменцию. Приведем пример:</w:t>
        <w:br/>
      </w:r>
      <w:r>
        <w:rPr>
          <w:i/>
          <w:iCs/>
          <w:sz w:val="28"/>
        </w:rPr>
        <w:t xml:space="preserve">Е, 28 лет. Наследственность отягощена алкоголизмом родителей. До 5 лет он воспитывался в своей семье, затем, в связи с лишением родителей родительских прав, был направлен в детский дом. С раннего детства у Е. отмечалось выраженное отставание в физическом и психическом развитии: ходить начал с 4 лет, говорить фразами с 7 лет, до 9 лет не выговаривал ряд звуков, по поводу чего занимался с логопедом. До 9 лет страдал ночным энурезом. В школе начал обучаться с 7 лет, однако успевал очень плохо, дублировал 2 класс, в последующем был переведен в школу-интернат для умственно-отсталых детей, однако, с программой по-прежнему не справлялся. С 10 лет начал курить, с 13 лет употребляет спиртные напитки. Общался в основном с подростками асоциального поведения, убегал из школы, уезжал в другие города, бродяжничал, помещался в спецприемники, совершал мелкие кражи и хулиганские поступки. Эпизодически курил препараты конопли. В детстве он неоднократно получал травмы головы, в том числе - с потерей сознания, в связи с чем находился на стационарном лечении. С трудом окончил 8 классов, поступил в ПТУ по специальности "плиточник-штукатур", однако на 2 курсе обучение оставил, уезжал на заработки в другие города, нанимался пасти скот, брался за различную неквалифицированную работу, попрошайничал, воровал. Диплом об окончании училища ему "прислали почтой". Состоял на учете у психиатра с диагнозом: "Олигофрения в степени выраженной дебильности". В армии не служил. Привлекался к уголовной ответственности за мелкую кражу. После освобождения по отбытии срока наказания нигде не работал, пьянствовал, бродяжничал, существовал на случайные заработки, периодически имел материальную поддержку от родителей и приятелей. К этому времени у Е. сформировалась выраженная психическая и физическая зависимость от алкоголя, ежедневно употреблял спиртное в очень больших дозах (4-5 бутылок водки), опохмелялся, пил запоями, отмечались состояния запамятования пе-риодов алкогольного опьянения. ПСИХИЧЕСКОЕ СОСТОЯНИЕ: в кабинет входит медленно, настороженно осматривается. Садится без предложения, спонтанно вступает в беседу, задает врачу множество вопросов, спрашивает, когда его "освободят из больницы". Речь маломодулирована, словарный запас беден, запас знаний и представлений невелик, круг интересов узкий. Построение предложений конкретное, примитивное. Внешне неопрятен, небрит, сидит полуразвалившись. Плохо чувствует дистанцию с врачом: во время беседы часто просит у врача сигареты, просит "прописать стакан спирта на ночь". Демонстрирует пренебрежение к врачам, утверждает, что "еще посмотрит, на что они здесь способны". О себе рассказывает кратко, поверхностно, формально. Часто неадекватно смеется, подолгу не может остановиться, говорит, что у него всегда хорошее настроение. Вспоминая отдельные эпизоды детских и школьных лет, говорит с врачом загадками, предлагает "угадать" то или иное событие его жизни, постоянно переспрашивает, задает встречные вопросы, подчас отвечает теми же словами, которые употребил в построении вопроса врач, иногда вступает в пререкания. Пишет с грамматическими ошибками, просит не заставлять его много читать и писать, говорит, что ненавидит читать, особенно газеты. Смысл метафор и известных пословиц раскрывает буквально, переносного значения не улавливает. Например, на просьбу пояснить пословицу "Не плюй в колодец..." истолковал ее следующим образом: "Сам я человек не брезгливый. А если плюну - кому-нибудь нагажу". Устный счет в медленном темпе. Умножение выполняет в несколько этапов сложения. Вычитает с трудом, только в столбик. Утверждает, что ему легче считать, если есть наглядный счетный материал (деньги, бутылки, спички). Тяготится выполнением заданий. При рассказе дурашлив, эйфоричен, любит говорить на алкогольные темы. С видимым удовольствием перечисляет сорта вин и водок, которые он когда-либо пробовал, хвастается, что употребляет спиртное в необычайно больших дозах. Без учета ситуации просит "поставить несколько бутылок", чтобы проверить, сколько он может выпить. Сообщает, что последние 1.5 года ежедневно выпивал до 2 литров водки. Наутро состояние похмелья проявлялось дрожью, выраженными вегетативными реакциями, головокружением и головными болями, опохмелялся водкой. Практически не выходил из запойного состояния. Часто запамятовал периоды алкогольного опьянения. Сообщил, что однажды в метро, находясь в состоянии опьянения, потерял сознание приблизительно на 1.5 часа, в связи с чем его на конечной станции приводили в себя. При этом рассказывает о случившемся со смехом; удивляется, что врач обращает внимание на эти "пустяки". С бравадой рассказывает, как развивается у него опьянение: после первой бутылки - "тянет на подвиги", после 2 -ой - "поговорить", а после 3-ей и 4-ой он находится в сонливом состоянии, быстро "отключается". Кабинет покидает неохотно, просит вызвать еще, т.к. ему "скучно". Критические способности испытуемого значительно снижены. В отделении испытуемый соблюдал режим, помогал медперсоналу в уборке помещений и в работе на кухне, был вежлив, охотно проводил время в кругу других испытуемых, был весел, беспечен. Иногда жаловался на головную боль, просил анальгин. </w:t>
      </w:r>
    </w:p>
    <w:p>
      <w:pPr>
        <w:pStyle w:val="Web"/>
        <w:rPr>
          <w:sz w:val="28"/>
        </w:rPr>
      </w:pPr>
      <w:r>
        <w:rPr>
          <w:b/>
          <w:bCs/>
          <w:sz w:val="28"/>
        </w:rPr>
        <w:t xml:space="preserve">Систематика расстройств психической деятельности. </w:t>
      </w:r>
    </w:p>
    <w:p>
      <w:pPr>
        <w:pStyle w:val="Web"/>
        <w:rPr>
          <w:sz w:val="28"/>
        </w:rPr>
      </w:pPr>
      <w:r>
        <w:rPr>
          <w:sz w:val="28"/>
        </w:rPr>
        <w:t>В данном разделе речь пойдет о двух вопросах. Нам будет необходимо определить основные понятия, использующиеся для обозначения психических расстройств и привести самую общую классификацию психических расстройств, указать на роль и соотношение рассмотренных нами выше симптомов и синдромов психических болезней.</w:t>
        <w:br/>
        <w:t xml:space="preserve">В психиатрии широко принято деление психопатологических проявлений на позитивные и негативные. Первыми называются те явления, которые появляются в дополнение к проявлениям нормальной психической деятельности, например, галлюцинации, судороги и т. д., вторые являются утратой присущих психике нормальной личности явлений, например, амнезия, слабоумие. Их соотношение (в масштабе, отражающем глубину расстройства) представлено на приводимой ниже схеме, предложенной выдающимся отечественным психиатром А. В. Снежневским. </w:t>
      </w:r>
    </w:p>
    <w:p>
      <w:pPr>
        <w:pStyle w:val="Web"/>
        <w:jc w:val="center"/>
        <w:rPr>
          <w:sz w:val="28"/>
        </w:rPr>
      </w:pPr>
      <w:r>
        <w:rPr>
          <w:sz w:val="28"/>
        </w:rPr>
        <w:drawing>
          <wp:inline distT="0" distB="0" distL="0" distR="0">
            <wp:extent cx="5562600" cy="3105150"/>
            <wp:effectExtent l="0" t="0" r="0" b="0"/>
            <wp:docPr id="1" name="ps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c1" descr=""/>
                    <pic:cNvPicPr>
                      <a:picLocks noChangeAspect="1" noChangeArrowheads="1"/>
                    </pic:cNvPicPr>
                  </pic:nvPicPr>
                  <pic:blipFill>
                    <a:blip r:embed="rId2"/>
                    <a:srcRect l="-6" t="-12" r="-6" b="-12"/>
                    <a:stretch>
                      <a:fillRect/>
                    </a:stretch>
                  </pic:blipFill>
                  <pic:spPr bwMode="auto">
                    <a:xfrm>
                      <a:off x="0" y="0"/>
                      <a:ext cx="5562600" cy="3105150"/>
                    </a:xfrm>
                    <a:prstGeom prst="rect">
                      <a:avLst/>
                    </a:prstGeom>
                  </pic:spPr>
                </pic:pic>
              </a:graphicData>
            </a:graphic>
          </wp:inline>
        </w:drawing>
      </w:r>
    </w:p>
    <w:p>
      <w:pPr>
        <w:pStyle w:val="Web"/>
        <w:rPr/>
      </w:pPr>
      <w:r>
        <w:rPr/>
        <w:t xml:space="preserve">Здесь на схеме цифры обозначают: </w:t>
      </w:r>
    </w:p>
    <w:tbl>
      <w:tblPr>
        <w:tblW w:w="4500" w:type="pct"/>
        <w:jc w:val="center"/>
        <w:tblInd w:w="0" w:type="dxa"/>
        <w:tblLayout w:type="fixed"/>
        <w:tblCellMar>
          <w:top w:w="60" w:type="dxa"/>
          <w:left w:w="60" w:type="dxa"/>
          <w:bottom w:w="60" w:type="dxa"/>
          <w:right w:w="60" w:type="dxa"/>
        </w:tblCellMar>
      </w:tblPr>
      <w:tblGrid>
        <w:gridCol w:w="4883"/>
        <w:gridCol w:w="4301"/>
      </w:tblGrid>
      <w:tr>
        <w:trPr/>
        <w:tc>
          <w:tcPr>
            <w:tcW w:w="4883" w:type="dxa"/>
            <w:tcBorders/>
            <w:vAlign w:val="center"/>
          </w:tcPr>
          <w:p>
            <w:pPr>
              <w:pStyle w:val="Normal"/>
              <w:jc w:val="center"/>
              <w:rPr>
                <w:b/>
                <w:b/>
                <w:bCs/>
                <w:sz w:val="28"/>
              </w:rPr>
            </w:pPr>
            <w:r>
              <w:rPr>
                <w:b/>
                <w:bCs/>
                <w:sz w:val="28"/>
              </w:rPr>
              <w:t>Для позитивных синдромов</w:t>
            </w:r>
          </w:p>
        </w:tc>
        <w:tc>
          <w:tcPr>
            <w:tcW w:w="4301" w:type="dxa"/>
            <w:tcBorders/>
            <w:vAlign w:val="center"/>
          </w:tcPr>
          <w:p>
            <w:pPr>
              <w:pStyle w:val="Normal"/>
              <w:jc w:val="center"/>
              <w:rPr>
                <w:b/>
                <w:b/>
                <w:bCs/>
                <w:sz w:val="28"/>
              </w:rPr>
            </w:pPr>
            <w:r>
              <w:rPr>
                <w:b/>
                <w:bCs/>
                <w:sz w:val="28"/>
              </w:rPr>
              <w:t>Для негативных синдромов</w:t>
            </w:r>
          </w:p>
        </w:tc>
      </w:tr>
      <w:tr>
        <w:trPr/>
        <w:tc>
          <w:tcPr>
            <w:tcW w:w="4883" w:type="dxa"/>
            <w:tcBorders/>
            <w:vAlign w:val="center"/>
          </w:tcPr>
          <w:p>
            <w:pPr>
              <w:pStyle w:val="Normal"/>
              <w:rPr>
                <w:sz w:val="28"/>
              </w:rPr>
            </w:pPr>
            <w:r>
              <w:rPr>
                <w:sz w:val="28"/>
              </w:rPr>
              <w:t>1 - эмоционально-гиперэстетические расстройства</w:t>
            </w:r>
          </w:p>
        </w:tc>
        <w:tc>
          <w:tcPr>
            <w:tcW w:w="4301" w:type="dxa"/>
            <w:tcBorders/>
            <w:vAlign w:val="center"/>
          </w:tcPr>
          <w:p>
            <w:pPr>
              <w:pStyle w:val="Normal"/>
              <w:rPr>
                <w:sz w:val="28"/>
              </w:rPr>
            </w:pPr>
            <w:r>
              <w:rPr>
                <w:sz w:val="28"/>
              </w:rPr>
              <w:t>1 - истощаемость психической деятельности</w:t>
            </w:r>
          </w:p>
        </w:tc>
      </w:tr>
      <w:tr>
        <w:trPr/>
        <w:tc>
          <w:tcPr>
            <w:tcW w:w="4883" w:type="dxa"/>
            <w:tcBorders/>
            <w:vAlign w:val="center"/>
          </w:tcPr>
          <w:p>
            <w:pPr>
              <w:pStyle w:val="Normal"/>
              <w:rPr>
                <w:sz w:val="28"/>
              </w:rPr>
            </w:pPr>
            <w:r>
              <w:rPr>
                <w:sz w:val="28"/>
              </w:rPr>
              <w:t>2 - аффективные расстройства</w:t>
            </w:r>
          </w:p>
        </w:tc>
        <w:tc>
          <w:tcPr>
            <w:tcW w:w="4301" w:type="dxa"/>
            <w:tcBorders/>
            <w:vAlign w:val="center"/>
          </w:tcPr>
          <w:p>
            <w:pPr>
              <w:pStyle w:val="Normal"/>
              <w:rPr>
                <w:sz w:val="28"/>
              </w:rPr>
            </w:pPr>
            <w:r>
              <w:rPr>
                <w:sz w:val="28"/>
              </w:rPr>
              <w:t xml:space="preserve">2 - субъективно осознаваемая измененность </w:t>
            </w:r>
          </w:p>
        </w:tc>
      </w:tr>
      <w:tr>
        <w:trPr/>
        <w:tc>
          <w:tcPr>
            <w:tcW w:w="4883" w:type="dxa"/>
            <w:tcBorders/>
            <w:vAlign w:val="center"/>
          </w:tcPr>
          <w:p>
            <w:pPr>
              <w:pStyle w:val="Normal"/>
              <w:rPr>
                <w:sz w:val="28"/>
              </w:rPr>
            </w:pPr>
            <w:r>
              <w:rPr>
                <w:sz w:val="28"/>
              </w:rPr>
              <w:t>3 - невротические расстройства</w:t>
            </w:r>
          </w:p>
        </w:tc>
        <w:tc>
          <w:tcPr>
            <w:tcW w:w="4301" w:type="dxa"/>
            <w:tcBorders/>
            <w:vAlign w:val="center"/>
          </w:tcPr>
          <w:p>
            <w:pPr>
              <w:pStyle w:val="Normal"/>
              <w:rPr>
                <w:sz w:val="28"/>
              </w:rPr>
            </w:pPr>
            <w:r>
              <w:rPr>
                <w:sz w:val="28"/>
              </w:rPr>
              <w:t>3 - объективные изменения личности</w:t>
            </w:r>
          </w:p>
        </w:tc>
      </w:tr>
      <w:tr>
        <w:trPr/>
        <w:tc>
          <w:tcPr>
            <w:tcW w:w="4883" w:type="dxa"/>
            <w:tcBorders/>
            <w:vAlign w:val="center"/>
          </w:tcPr>
          <w:p>
            <w:pPr>
              <w:pStyle w:val="Normal"/>
              <w:rPr>
                <w:sz w:val="28"/>
              </w:rPr>
            </w:pPr>
            <w:r>
              <w:rPr>
                <w:sz w:val="28"/>
              </w:rPr>
              <w:t>4 - паранойяльные, вербальный галлюциноз</w:t>
            </w:r>
          </w:p>
        </w:tc>
        <w:tc>
          <w:tcPr>
            <w:tcW w:w="4301" w:type="dxa"/>
            <w:tcBorders/>
            <w:vAlign w:val="center"/>
          </w:tcPr>
          <w:p>
            <w:pPr>
              <w:pStyle w:val="Normal"/>
              <w:rPr>
                <w:sz w:val="28"/>
              </w:rPr>
            </w:pPr>
            <w:r>
              <w:rPr>
                <w:sz w:val="28"/>
              </w:rPr>
              <w:t>4 - дисгармония личности</w:t>
            </w:r>
          </w:p>
        </w:tc>
      </w:tr>
      <w:tr>
        <w:trPr/>
        <w:tc>
          <w:tcPr>
            <w:tcW w:w="4883" w:type="dxa"/>
            <w:tcBorders/>
            <w:vAlign w:val="center"/>
          </w:tcPr>
          <w:p>
            <w:pPr>
              <w:pStyle w:val="Normal"/>
              <w:rPr>
                <w:sz w:val="28"/>
              </w:rPr>
            </w:pPr>
            <w:r>
              <w:rPr>
                <w:sz w:val="28"/>
              </w:rPr>
              <w:t>5 - кататонические, парафренные, параноидные</w:t>
            </w:r>
          </w:p>
        </w:tc>
        <w:tc>
          <w:tcPr>
            <w:tcW w:w="4301" w:type="dxa"/>
            <w:tcBorders/>
            <w:vAlign w:val="center"/>
          </w:tcPr>
          <w:p>
            <w:pPr>
              <w:pStyle w:val="Normal"/>
              <w:rPr>
                <w:sz w:val="28"/>
              </w:rPr>
            </w:pPr>
            <w:r>
              <w:rPr>
                <w:sz w:val="28"/>
              </w:rPr>
              <w:t>5 - снижение энергетического потенциала</w:t>
            </w:r>
          </w:p>
        </w:tc>
      </w:tr>
      <w:tr>
        <w:trPr/>
        <w:tc>
          <w:tcPr>
            <w:tcW w:w="4883" w:type="dxa"/>
            <w:tcBorders/>
            <w:vAlign w:val="center"/>
          </w:tcPr>
          <w:p>
            <w:pPr>
              <w:pStyle w:val="Normal"/>
              <w:rPr>
                <w:sz w:val="28"/>
              </w:rPr>
            </w:pPr>
            <w:r>
              <w:rPr>
                <w:sz w:val="28"/>
              </w:rPr>
              <w:t>6 - помрачение сознания</w:t>
            </w:r>
          </w:p>
        </w:tc>
        <w:tc>
          <w:tcPr>
            <w:tcW w:w="4301" w:type="dxa"/>
            <w:tcBorders/>
            <w:vAlign w:val="center"/>
          </w:tcPr>
          <w:p>
            <w:pPr>
              <w:pStyle w:val="Normal"/>
              <w:rPr>
                <w:sz w:val="28"/>
              </w:rPr>
            </w:pPr>
            <w:r>
              <w:rPr>
                <w:sz w:val="28"/>
              </w:rPr>
              <w:t>6 - снижение уровня личности</w:t>
            </w:r>
          </w:p>
        </w:tc>
      </w:tr>
      <w:tr>
        <w:trPr/>
        <w:tc>
          <w:tcPr>
            <w:tcW w:w="4883" w:type="dxa"/>
            <w:tcBorders/>
            <w:vAlign w:val="center"/>
          </w:tcPr>
          <w:p>
            <w:pPr>
              <w:pStyle w:val="Normal"/>
              <w:rPr>
                <w:sz w:val="28"/>
              </w:rPr>
            </w:pPr>
            <w:r>
              <w:rPr>
                <w:sz w:val="28"/>
              </w:rPr>
              <w:t>7 - парамнезии</w:t>
            </w:r>
          </w:p>
        </w:tc>
        <w:tc>
          <w:tcPr>
            <w:tcW w:w="4301" w:type="dxa"/>
            <w:tcBorders/>
            <w:vAlign w:val="center"/>
          </w:tcPr>
          <w:p>
            <w:pPr>
              <w:pStyle w:val="Normal"/>
              <w:rPr>
                <w:sz w:val="28"/>
              </w:rPr>
            </w:pPr>
            <w:r>
              <w:rPr>
                <w:sz w:val="28"/>
              </w:rPr>
              <w:t>7 - регресс личности</w:t>
            </w:r>
          </w:p>
        </w:tc>
      </w:tr>
      <w:tr>
        <w:trPr/>
        <w:tc>
          <w:tcPr>
            <w:tcW w:w="4883" w:type="dxa"/>
            <w:tcBorders/>
            <w:vAlign w:val="center"/>
          </w:tcPr>
          <w:p>
            <w:pPr>
              <w:pStyle w:val="Normal"/>
              <w:rPr>
                <w:sz w:val="28"/>
              </w:rPr>
            </w:pPr>
            <w:r>
              <w:rPr>
                <w:sz w:val="28"/>
              </w:rPr>
              <w:t>8 - судороги</w:t>
            </w:r>
          </w:p>
        </w:tc>
        <w:tc>
          <w:tcPr>
            <w:tcW w:w="4301" w:type="dxa"/>
            <w:tcBorders/>
            <w:vAlign w:val="center"/>
          </w:tcPr>
          <w:p>
            <w:pPr>
              <w:pStyle w:val="Normal"/>
              <w:rPr>
                <w:sz w:val="28"/>
              </w:rPr>
            </w:pPr>
            <w:r>
              <w:rPr>
                <w:sz w:val="28"/>
              </w:rPr>
              <w:t>8 - амнестические расстройства</w:t>
            </w:r>
          </w:p>
        </w:tc>
      </w:tr>
      <w:tr>
        <w:trPr/>
        <w:tc>
          <w:tcPr>
            <w:tcW w:w="4883" w:type="dxa"/>
            <w:tcBorders/>
            <w:vAlign w:val="center"/>
          </w:tcPr>
          <w:p>
            <w:pPr>
              <w:pStyle w:val="Normal"/>
              <w:rPr>
                <w:sz w:val="28"/>
              </w:rPr>
            </w:pPr>
            <w:r>
              <w:rPr>
                <w:sz w:val="28"/>
              </w:rPr>
              <w:t>9 - психоорганические расстройства</w:t>
            </w:r>
          </w:p>
        </w:tc>
        <w:tc>
          <w:tcPr>
            <w:tcW w:w="4301" w:type="dxa"/>
            <w:tcBorders/>
            <w:vAlign w:val="center"/>
          </w:tcPr>
          <w:p>
            <w:pPr>
              <w:pStyle w:val="Normal"/>
              <w:rPr>
                <w:sz w:val="28"/>
              </w:rPr>
            </w:pPr>
            <w:r>
              <w:rPr>
                <w:sz w:val="28"/>
              </w:rPr>
              <w:t>9 - слабоумие</w:t>
            </w:r>
          </w:p>
        </w:tc>
      </w:tr>
      <w:tr>
        <w:trPr/>
        <w:tc>
          <w:tcPr>
            <w:tcW w:w="4883" w:type="dxa"/>
            <w:tcBorders/>
            <w:vAlign w:val="center"/>
          </w:tcPr>
          <w:p>
            <w:pPr>
              <w:pStyle w:val="Normal"/>
              <w:rPr>
                <w:sz w:val="28"/>
              </w:rPr>
            </w:pPr>
            <w:r>
              <w:rPr>
                <w:sz w:val="28"/>
              </w:rPr>
              <w:t>10 - психический маразм</w:t>
            </w:r>
          </w:p>
        </w:tc>
        <w:tc>
          <w:tcPr>
            <w:tcW w:w="4301" w:type="dxa"/>
            <w:tcBorders/>
            <w:vAlign w:val="center"/>
          </w:tcPr>
          <w:p>
            <w:pPr>
              <w:pStyle w:val="Normal"/>
              <w:rPr>
                <w:sz w:val="28"/>
              </w:rPr>
            </w:pPr>
            <w:r>
              <w:rPr>
                <w:sz w:val="28"/>
              </w:rPr>
              <w:t> </w:t>
            </w:r>
          </w:p>
        </w:tc>
      </w:tr>
    </w:tbl>
    <w:p>
      <w:pPr>
        <w:pStyle w:val="Web"/>
        <w:rPr>
          <w:sz w:val="28"/>
        </w:rPr>
      </w:pPr>
      <w:r>
        <w:rPr>
          <w:sz w:val="28"/>
        </w:rPr>
        <w:t xml:space="preserve">В психиатрической терминологии существуют понятия, которые служат для обозначения широких групп синдромов, нозологических единиц, состояний, объединенных общими критериями, находящихся на общем уровне нарушения психической деятельности. </w:t>
      </w:r>
    </w:p>
    <w:p>
      <w:pPr>
        <w:pStyle w:val="Normal"/>
        <w:numPr>
          <w:ilvl w:val="0"/>
          <w:numId w:val="14"/>
        </w:numPr>
        <w:spacing w:before="0" w:after="0"/>
        <w:rPr/>
      </w:pPr>
      <w:r>
        <w:rPr>
          <w:b/>
          <w:bCs/>
          <w:sz w:val="28"/>
        </w:rPr>
        <w:t>Адаптация</w:t>
      </w:r>
      <w:r>
        <w:rPr>
          <w:sz w:val="28"/>
        </w:rPr>
        <w:t xml:space="preserve"> - действие личности в таком диапазоне социальной среды, который не выявляет патологического склада личности, и требования которого посильны для невротических, психопатических и акцентуированных компонентов характера. </w:t>
      </w:r>
    </w:p>
    <w:p>
      <w:pPr>
        <w:pStyle w:val="Normal"/>
        <w:numPr>
          <w:ilvl w:val="0"/>
          <w:numId w:val="14"/>
        </w:numPr>
        <w:spacing w:before="0" w:after="0"/>
        <w:rPr/>
      </w:pPr>
      <w:r>
        <w:rPr>
          <w:b/>
          <w:bCs/>
          <w:sz w:val="28"/>
        </w:rPr>
        <w:t>Компенсация</w:t>
      </w:r>
      <w:r>
        <w:rPr>
          <w:sz w:val="28"/>
        </w:rPr>
        <w:t xml:space="preserve"> - отработанная под влиянием внешней среды способность личности замещать вредные, дезадаптирующие характерологические качества полезными или нейтральными. Гиперкомпенсация является чрезмерным развитием компенсации, когда сформированные компенсаторные качества сами приобретают патологическое звучание, субкомпенсация - недостаток компенсации, неустойчивое равновесие с тенденцией к срыву компенсации. </w:t>
      </w:r>
    </w:p>
    <w:p>
      <w:pPr>
        <w:pStyle w:val="Normal"/>
        <w:numPr>
          <w:ilvl w:val="0"/>
          <w:numId w:val="14"/>
        </w:numPr>
        <w:spacing w:before="0" w:after="0"/>
        <w:rPr/>
      </w:pPr>
      <w:r>
        <w:rPr>
          <w:b/>
          <w:bCs/>
          <w:sz w:val="28"/>
        </w:rPr>
        <w:t>Развитие личности</w:t>
      </w:r>
      <w:r>
        <w:rPr>
          <w:sz w:val="28"/>
        </w:rPr>
        <w:t xml:space="preserve"> - постепенное формирование патологического личностного склада, нарастание патологических черт плавно, без вклинения дополнительных патогенетических механизмов. </w:t>
      </w:r>
    </w:p>
    <w:p>
      <w:pPr>
        <w:pStyle w:val="Normal"/>
        <w:numPr>
          <w:ilvl w:val="0"/>
          <w:numId w:val="14"/>
        </w:numPr>
        <w:spacing w:before="0" w:after="0"/>
        <w:rPr/>
      </w:pPr>
      <w:r>
        <w:rPr>
          <w:b/>
          <w:bCs/>
          <w:sz w:val="28"/>
        </w:rPr>
        <w:t>Процесс</w:t>
      </w:r>
      <w:r>
        <w:rPr>
          <w:sz w:val="28"/>
        </w:rPr>
        <w:t xml:space="preserve"> - постепенное, непрерывно нарастающее изменение личности, захватывающее всю личность, возникающее эндогенно, в ядре личности, чуждое личности, часто имеющее "точку отсчета". Возникшие однажды симптомы и синдромы развиваются, усложняются, появляются новые, которых не было в начале. Процесс овладевает личностью, подчиняет ее себе. </w:t>
      </w:r>
    </w:p>
    <w:p>
      <w:pPr>
        <w:pStyle w:val="Normal"/>
        <w:numPr>
          <w:ilvl w:val="0"/>
          <w:numId w:val="14"/>
        </w:numPr>
        <w:spacing w:before="0" w:after="0"/>
        <w:rPr/>
      </w:pPr>
      <w:r>
        <w:rPr>
          <w:b/>
          <w:bCs/>
          <w:sz w:val="28"/>
        </w:rPr>
        <w:t>Реакция</w:t>
      </w:r>
      <w:r>
        <w:rPr>
          <w:sz w:val="28"/>
        </w:rPr>
        <w:t xml:space="preserve"> - простейшая форма пограничных расстройств (см. ниже), которая может быть психогенной (спровоцированной факторами окружающей среды), характерологической (резкое усиление привычных способов реагирования на воздействие среды), аффективной - кратковременные состояния в ответ на индивидуально значимые психические травмы. </w:t>
      </w:r>
    </w:p>
    <w:p>
      <w:pPr>
        <w:pStyle w:val="Normal"/>
        <w:numPr>
          <w:ilvl w:val="0"/>
          <w:numId w:val="14"/>
        </w:numPr>
        <w:spacing w:before="0" w:after="0"/>
        <w:rPr/>
      </w:pPr>
      <w:r>
        <w:rPr>
          <w:b/>
          <w:bCs/>
          <w:sz w:val="28"/>
        </w:rPr>
        <w:t>Невроз</w:t>
      </w:r>
      <w:r>
        <w:rPr>
          <w:sz w:val="28"/>
        </w:rPr>
        <w:t xml:space="preserve"> - психогенное (остро возникшее или являющееся результатом хронического воздействия психотравмирующей ситуации) психическое расстройство, проявляющееся специфическими клиническими феноменами, характеризующимися обратимостью, связью с психической травмой, доминированием аффективных и вегетативных расстройств при отсутствии психотической симптоматики. </w:t>
      </w:r>
    </w:p>
    <w:p>
      <w:pPr>
        <w:pStyle w:val="Normal"/>
        <w:numPr>
          <w:ilvl w:val="0"/>
          <w:numId w:val="14"/>
        </w:numPr>
        <w:spacing w:before="0" w:after="0"/>
        <w:rPr/>
      </w:pPr>
      <w:r>
        <w:rPr>
          <w:b/>
          <w:bCs/>
          <w:sz w:val="28"/>
        </w:rPr>
        <w:t>Неврозоподобное состояние</w:t>
      </w:r>
      <w:r>
        <w:rPr>
          <w:sz w:val="28"/>
        </w:rPr>
        <w:t xml:space="preserve"> - несмотря на сходство с неврозом отличается скудностью симптомов, отсутствием связи с психотравмой, стереотипным развитием. </w:t>
      </w:r>
    </w:p>
    <w:p>
      <w:pPr>
        <w:pStyle w:val="Normal"/>
        <w:numPr>
          <w:ilvl w:val="0"/>
          <w:numId w:val="14"/>
        </w:numPr>
        <w:spacing w:before="0" w:after="0"/>
        <w:rPr/>
      </w:pPr>
      <w:r>
        <w:rPr>
          <w:b/>
          <w:bCs/>
          <w:sz w:val="28"/>
        </w:rPr>
        <w:t>Акцентуация характера</w:t>
      </w:r>
      <w:r>
        <w:rPr>
          <w:sz w:val="28"/>
        </w:rPr>
        <w:t xml:space="preserve"> - чрезмерное, находящееся на границе с нормой (с патологией?) заострение отдельных характерологических черт. </w:t>
      </w:r>
    </w:p>
    <w:p>
      <w:pPr>
        <w:pStyle w:val="Normal"/>
        <w:numPr>
          <w:ilvl w:val="0"/>
          <w:numId w:val="14"/>
        </w:numPr>
        <w:spacing w:before="0" w:after="0"/>
        <w:rPr/>
      </w:pPr>
      <w:r>
        <w:rPr>
          <w:b/>
          <w:bCs/>
          <w:sz w:val="28"/>
        </w:rPr>
        <w:t>Психопатия</w:t>
      </w:r>
      <w:r>
        <w:rPr>
          <w:sz w:val="28"/>
        </w:rPr>
        <w:t xml:space="preserve"> - состояние, характеризующееся выраженностью патологических черт характера, их тотальностью, пронизывающей всю личность, необратимостью, ведущее к нарушению социальной адаптации. </w:t>
      </w:r>
    </w:p>
    <w:p>
      <w:pPr>
        <w:pStyle w:val="Normal"/>
        <w:numPr>
          <w:ilvl w:val="0"/>
          <w:numId w:val="14"/>
        </w:numPr>
        <w:spacing w:before="0" w:after="0"/>
        <w:rPr/>
      </w:pPr>
      <w:r>
        <w:rPr>
          <w:b/>
          <w:bCs/>
          <w:sz w:val="28"/>
        </w:rPr>
        <w:t>Пограничные психические расстройства</w:t>
      </w:r>
      <w:r>
        <w:rPr>
          <w:sz w:val="28"/>
        </w:rPr>
        <w:t xml:space="preserve"> - группа расстройств, отвечающая общим критериям, включающим преобладание невротического (непсихотического) уровня психопатологических проявлений, в первую очередь - аффективных расстройств, связь их с вегетативными дисфункциями, соматическими расстройствами, нарушениями сна, ведущую роль психогенных факторов в возникновении симптомов, наличие минимальных органических предиспозиций, облегчающих наступление декомпенсации, взаимосвязь расстройства с личностью больного (личностное соответствие), сохранение больными критического отношения к основным проявлениям болезни. К указанной группе относят, как правило, акцентуации характера, неврозы, психопатии, невротические развития личности, невротические реакции, патохарактерологические развития личности. </w:t>
      </w:r>
    </w:p>
    <w:p>
      <w:pPr>
        <w:pStyle w:val="Normal"/>
        <w:numPr>
          <w:ilvl w:val="0"/>
          <w:numId w:val="14"/>
        </w:numPr>
        <w:spacing w:before="0" w:after="0"/>
        <w:rPr/>
      </w:pPr>
      <w:r>
        <w:rPr>
          <w:b/>
          <w:bCs/>
          <w:sz w:val="28"/>
        </w:rPr>
        <w:t>Психоз</w:t>
      </w:r>
      <w:r>
        <w:rPr>
          <w:sz w:val="28"/>
        </w:rPr>
        <w:t xml:space="preserve"> - состояние, характеризующееся резким расстройством психической деятельности, сопровождающееся бредом, галлюцинациями, помрачением сознания, выраженными двигательными и аффективными расстройствами, имеющее свои закономерности динамики. </w:t>
      </w:r>
    </w:p>
    <w:p>
      <w:pPr>
        <w:pStyle w:val="Normal"/>
        <w:numPr>
          <w:ilvl w:val="0"/>
          <w:numId w:val="14"/>
        </w:numPr>
        <w:spacing w:before="0" w:after="280"/>
        <w:rPr/>
      </w:pPr>
      <w:r>
        <w:rPr>
          <w:b/>
          <w:bCs/>
          <w:sz w:val="28"/>
        </w:rPr>
        <w:t>Склад личности, конституция</w:t>
      </w:r>
      <w:r>
        <w:rPr>
          <w:sz w:val="28"/>
        </w:rPr>
        <w:t xml:space="preserve"> - тип высшей нервной деятельности человека, изначально сформированный стереотип ответов личности на воздействия окружающей среды. Близким по смыслу является термин "темперамент". Условно принято выделять конституции шизоидную, характеризующуюся одновременно чрезмерной чувствительностью и эмоцио-нальной холодностью, причудливой парадоксальностью внутреннего мира, аутичностью, характеризующейся богатством внутреннего мира и сужением внешних контактов или их формальностью, склонностью к абстракциям, циклоидную, проявляющуюся колебанием настроения, сопровождающиеся соответствующими внешними и внутренними проявлениями, эпилептоидную, демонстрирующую возбудимость, вязкость аффекта, гневливость, фиксацию на отрицательных эмоциях и вместе с тем любовь к порядку, мелочность, истерическую, отражающую театральность, завышенную самооценку, избыточную (наигранную) яркость пере-живаний, ложную многозначительность, жажду признания, стремление быть в центре внимания. </w:t>
      </w:r>
    </w:p>
    <w:p>
      <w:pPr>
        <w:pStyle w:val="Web"/>
        <w:rPr>
          <w:sz w:val="28"/>
        </w:rPr>
      </w:pPr>
      <w:r>
        <w:rPr>
          <w:sz w:val="28"/>
        </w:rPr>
        <w:t>Ниже мы приводим примерную схему классификации психических болезней, принятую в классической психиатрии.</w:t>
      </w:r>
    </w:p>
    <w:p>
      <w:pPr>
        <w:pStyle w:val="Web"/>
        <w:rPr/>
      </w:pPr>
      <w:r>
        <w:rPr>
          <w:b/>
          <w:bCs/>
          <w:i/>
          <w:iCs/>
          <w:sz w:val="28"/>
        </w:rPr>
        <w:t>Раздел 1.</w:t>
      </w:r>
      <w:r>
        <w:rPr>
          <w:b/>
          <w:bCs/>
          <w:sz w:val="28"/>
        </w:rPr>
        <w:t xml:space="preserve"> Эндогенные психические заболевания.</w:t>
      </w:r>
      <w:r>
        <w:rPr>
          <w:sz w:val="28"/>
        </w:rPr>
        <w:t xml:space="preserve"> - Шизофрения, маниакально-депрессивный психоз, инволюционные психозы (психозы позднего возраста)</w:t>
      </w:r>
    </w:p>
    <w:p>
      <w:pPr>
        <w:pStyle w:val="Web"/>
        <w:rPr/>
      </w:pPr>
      <w:r>
        <w:rPr>
          <w:b/>
          <w:bCs/>
          <w:i/>
          <w:iCs/>
          <w:sz w:val="28"/>
        </w:rPr>
        <w:t>Раздел 2.</w:t>
      </w:r>
      <w:r>
        <w:rPr>
          <w:b/>
          <w:bCs/>
          <w:sz w:val="28"/>
        </w:rPr>
        <w:t xml:space="preserve"> Эндогенно-органические заболевания.</w:t>
      </w:r>
      <w:r>
        <w:rPr>
          <w:sz w:val="28"/>
        </w:rPr>
        <w:t xml:space="preserve"> - Эпилепсия, атрофические процессы головного мозга (старческое слабоумие, болезни Альцгеймера, Пика, хорея Гентингтона, болезнь Паркинсона), наследственные органические заболевания.</w:t>
      </w:r>
    </w:p>
    <w:p>
      <w:pPr>
        <w:pStyle w:val="Web"/>
        <w:rPr/>
      </w:pPr>
      <w:r>
        <w:rPr>
          <w:b/>
          <w:bCs/>
          <w:i/>
          <w:iCs/>
          <w:sz w:val="28"/>
        </w:rPr>
        <w:t>Раздел 3.</w:t>
      </w:r>
      <w:r>
        <w:rPr>
          <w:b/>
          <w:bCs/>
          <w:sz w:val="28"/>
        </w:rPr>
        <w:t xml:space="preserve"> Экзогенно-органические заболевания.</w:t>
      </w:r>
      <w:r>
        <w:rPr>
          <w:sz w:val="28"/>
        </w:rPr>
        <w:t xml:space="preserve"> - Сосудистые заболевания мозга, психические расстройства при травмах, опухолях, энцефалиты, сифилис головного мозга, расстройства при органических, эндокринных заболеваниях.</w:t>
      </w:r>
    </w:p>
    <w:p>
      <w:pPr>
        <w:pStyle w:val="Web"/>
        <w:rPr/>
      </w:pPr>
      <w:r>
        <w:rPr>
          <w:b/>
          <w:bCs/>
          <w:i/>
          <w:iCs/>
          <w:sz w:val="28"/>
        </w:rPr>
        <w:t>Раздел 4.</w:t>
      </w:r>
      <w:r>
        <w:rPr>
          <w:b/>
          <w:bCs/>
          <w:sz w:val="28"/>
        </w:rPr>
        <w:t xml:space="preserve"> Экзогенные психические расстройства.</w:t>
      </w:r>
      <w:r>
        <w:rPr>
          <w:sz w:val="28"/>
        </w:rPr>
        <w:t xml:space="preserve"> - Симптоматические психозы (при инфекциях, отравлениях, соматических заболеваниях), токсикомании, включая алкоголизм и табакокурение.</w:t>
      </w:r>
    </w:p>
    <w:p>
      <w:pPr>
        <w:pStyle w:val="Web"/>
        <w:rPr/>
      </w:pPr>
      <w:r>
        <w:rPr>
          <w:b/>
          <w:bCs/>
          <w:i/>
          <w:iCs/>
          <w:sz w:val="28"/>
        </w:rPr>
        <w:t>Раздел 5.</w:t>
      </w:r>
      <w:r>
        <w:rPr>
          <w:b/>
          <w:bCs/>
          <w:sz w:val="28"/>
        </w:rPr>
        <w:t xml:space="preserve"> Психогенные заболевания.</w:t>
      </w:r>
      <w:r>
        <w:rPr>
          <w:sz w:val="28"/>
        </w:rPr>
        <w:t xml:space="preserve"> - Неврозы, реактивные психозы (возникшие в результате психотравмы).</w:t>
      </w:r>
    </w:p>
    <w:p>
      <w:pPr>
        <w:pStyle w:val="Web"/>
        <w:rPr/>
      </w:pPr>
      <w:r>
        <w:rPr>
          <w:b/>
          <w:bCs/>
          <w:i/>
          <w:iCs/>
          <w:sz w:val="28"/>
        </w:rPr>
        <w:t>Раздел 6.</w:t>
      </w:r>
      <w:r>
        <w:rPr>
          <w:b/>
          <w:bCs/>
          <w:sz w:val="28"/>
        </w:rPr>
        <w:t xml:space="preserve"> Патология психического развития.</w:t>
      </w:r>
      <w:r>
        <w:rPr>
          <w:sz w:val="28"/>
        </w:rPr>
        <w:t xml:space="preserve"> - Олигофрении (врожденное слабоумие), психопатии. </w:t>
      </w:r>
    </w:p>
    <w:p>
      <w:pPr>
        <w:pStyle w:val="Web"/>
        <w:rPr>
          <w:sz w:val="28"/>
        </w:rPr>
      </w:pPr>
      <w:r>
        <w:rPr>
          <w:sz w:val="28"/>
        </w:rPr>
        <w:t xml:space="preserve">Психические заболевания чрезвычайно многообразны, и нашей целью не является их клиническое описание. В последующих разделах, посвященных отдельным заболеваниям и состояниям, мы будем уделять большее внимание общению с подобными больными. В описании этой части мы будем придерживаться прежнего принципа - от симптома к нозологической форме. </w:t>
      </w:r>
    </w:p>
    <w:p>
      <w:pPr>
        <w:pStyle w:val="Web"/>
        <w:rPr>
          <w:sz w:val="28"/>
        </w:rPr>
      </w:pPr>
      <w:r>
        <w:rPr>
          <w:b/>
          <w:bCs/>
          <w:sz w:val="28"/>
        </w:rPr>
        <w:t>Внешние проявления симптомов психических болезней.</w:t>
      </w:r>
    </w:p>
    <w:p>
      <w:pPr>
        <w:pStyle w:val="Web"/>
        <w:rPr>
          <w:sz w:val="28"/>
        </w:rPr>
      </w:pPr>
      <w:r>
        <w:rPr>
          <w:sz w:val="28"/>
        </w:rPr>
        <w:t xml:space="preserve">Ни одно из изменений, происходящих с нами, особенно, если это изменение доставляет нам неудобство, не проходит мимо нашего внимания. Если же данные изменения воспринимаются нами как посторонние, не имеющие отношения к нам (нашему телу, нашей душе), то мы так или иначе проявляем к ним свое отношение. Особенностью проявлений симптомов психических болезней является их субъективность, доступность только самому человеку, у которого они обнаруживаются. В зависимости от того, критически ли он относится к ним, они способны в боль-шей или меньшей мере проявляться в его поведении, которое мы можем оценить со стороны. </w:t>
        <w:br/>
        <w:t xml:space="preserve">Важным критерием наличия симптома являются жалобы больного. Поскольку нам не приходится в настоящий момент говорить о симуляции психических болезней, мы будем пока a priori воспринимать поведение больного как естественное (с поправкой на его патологическое со-стояние). Порой больные не могут правильно сформулировать, что их беспокоит, они выражают свое состояние бытовым языком, и чтобы понять, с какими симптомами (синдромами) мы имеем дело, необходимо задать больному ряд уточняющих вопросов, стараясь подвести человека к точной формулировке. Нельзя задавать вопросы грубо, не стоит спрашивать больного так, чтобы он заподозрил, что вы насторожены. Разумеется нельзя проявлять невнимательность или бестактность. Проявите участие, спросите, когда возникли описываемые явления, можно ли их с чем-либо связать, как они изменились за этот период времени. </w:t>
      </w:r>
    </w:p>
    <w:p>
      <w:pPr>
        <w:pStyle w:val="Normal"/>
        <w:numPr>
          <w:ilvl w:val="0"/>
          <w:numId w:val="4"/>
        </w:numPr>
        <w:spacing w:before="0" w:after="0"/>
        <w:rPr/>
      </w:pPr>
      <w:r>
        <w:rPr>
          <w:b/>
          <w:bCs/>
          <w:sz w:val="28"/>
        </w:rPr>
        <w:t xml:space="preserve">Нельзя использовать психиатрических терминов, лучше называть явление так, как называет его больной. </w:t>
        <w:br/>
      </w:r>
      <w:r>
        <w:rPr>
          <w:sz w:val="28"/>
        </w:rPr>
        <w:t xml:space="preserve">Часто люди, впервые испытавшие какие-либо психопатологические проявления, не спешат обращаться к врачу, долгое время сосуществуют наедине с болезнью, и если и открываются, то не только самым близ-ким друзьям, родным, но и первым встречным, вызвавшим у них дове-рие. Возможно, это связано с желанием проверить, соответствуют ли испытываемые ими чувства, воспринимаемые ими образы и т. д. - тому, что воспринимают, ощущают, переживают окружающие. Порой случайный прохожий может оказать решающее влияние на дальнейшую судьбу человека. Оказавшись в ситуации, когда вы оказались человеком, на контакт с которым идет больной, избрав вас в толпе по каким-то особым субъективным критериям, оцените первым делом обстановку вокруг и примерьте ее на поведение незнакомца. Осмотритесь, постарайтесь оценить, если у вас пути к бегству, если на вас будет совершено нападение, оцените потенциальную (хотя бы на ваш взгляд) вероятность такого развития событий, постарайтесь понять, трезв ли ваш собеседник, понаблюдайте за его мимикой, жестами. Оцените, складно ли звучит его речь. Обратите внимание на его одежду. </w:t>
      </w:r>
    </w:p>
    <w:p>
      <w:pPr>
        <w:pStyle w:val="Normal"/>
        <w:numPr>
          <w:ilvl w:val="0"/>
          <w:numId w:val="4"/>
        </w:numPr>
        <w:spacing w:before="0" w:after="0"/>
        <w:rPr/>
      </w:pPr>
      <w:r>
        <w:rPr>
          <w:b/>
          <w:bCs/>
          <w:sz w:val="28"/>
        </w:rPr>
        <w:t xml:space="preserve">Если отмеченные вами детали в совокупности свидетельствуют, что ближайшее время вам не грозит опасность, можете вступить в беседу. </w:t>
        <w:br/>
      </w:r>
      <w:r>
        <w:rPr>
          <w:sz w:val="28"/>
        </w:rPr>
        <w:t>Напротив, не стоит самому идти на контакт с человеком, поведение которого насторожило вас. В этом случае предсказать последствия оказывается намного труднее и вы подвергаете себя риску (впрочем, сказанное не значит, что этого нельзя делать, ибо в каждом случае этот вопрос решается нашей совестью). Если вы оказались свидетелем подобной ситуации, и на ваш взгляд, человек нуждается в помощи, необходимо обратиться к милиции.</w:t>
        <w:br/>
        <w:t xml:space="preserve">Кроме жалоб, которые предъявляет нам больной, о ряде симптомов можно судить косвенно по его поведению. Однако, надо помнить, что </w:t>
      </w:r>
    </w:p>
    <w:p>
      <w:pPr>
        <w:pStyle w:val="Normal"/>
        <w:numPr>
          <w:ilvl w:val="0"/>
          <w:numId w:val="4"/>
        </w:numPr>
        <w:spacing w:before="0" w:after="280"/>
        <w:rPr/>
      </w:pPr>
      <w:r>
        <w:rPr>
          <w:b/>
          <w:bCs/>
          <w:sz w:val="28"/>
        </w:rPr>
        <w:t xml:space="preserve">одни и те же действия могут отражать совершенно разные состояния. </w:t>
      </w:r>
      <w:r>
        <w:rPr>
          <w:sz w:val="28"/>
        </w:rPr>
        <w:br/>
        <w:t xml:space="preserve">Например, частое мытье рук может свидетельствовать как о боязни загрязнения (мизофобии), так и о бреде отравления (предметы, до которых я дотрагиваюсь, обработаны ядом), так, это может быть навязчивое действие или ритуал, может являться истерическим желанием подчеркнуть свою утонченность, либо воспитание, либо, наконец, любовь к чистоте. Поэтому любые проявления психической деятельности можно оценивать только в совокупности. В частности, обратите внимание на следующие детали: </w:t>
      </w:r>
    </w:p>
    <w:p>
      <w:pPr>
        <w:pStyle w:val="Normal"/>
        <w:numPr>
          <w:ilvl w:val="0"/>
          <w:numId w:val="12"/>
        </w:numPr>
        <w:spacing w:before="0" w:after="280"/>
        <w:rPr>
          <w:sz w:val="28"/>
        </w:rPr>
      </w:pPr>
      <w:r>
        <w:rPr>
          <w:sz w:val="28"/>
        </w:rPr>
        <w:t xml:space="preserve">Оценив выражение лица вашего собеседника и его постоянство, вы сможете понять господствующий аффект. Если больной возбужден, в гневе, ведет себя агрессивно, либо его аффективные реакции быстро меняются, это должно вас насторожить. Следует помнить, что </w:t>
      </w:r>
    </w:p>
    <w:p>
      <w:pPr>
        <w:pStyle w:val="Normal"/>
        <w:numPr>
          <w:ilvl w:val="0"/>
          <w:numId w:val="10"/>
        </w:numPr>
        <w:spacing w:before="0" w:after="280"/>
        <w:rPr/>
      </w:pPr>
      <w:r>
        <w:rPr>
          <w:b/>
          <w:bCs/>
          <w:sz w:val="28"/>
        </w:rPr>
        <w:t>агрессию, направленную на вас, как правило, провоцирует ваше неправильное поведение.</w:t>
      </w:r>
      <w:r>
        <w:rPr>
          <w:sz w:val="28"/>
        </w:rPr>
        <w:t xml:space="preserve"> </w:t>
      </w:r>
    </w:p>
    <w:p>
      <w:pPr>
        <w:pStyle w:val="Normal"/>
        <w:numPr>
          <w:ilvl w:val="0"/>
          <w:numId w:val="19"/>
        </w:numPr>
        <w:spacing w:before="0" w:after="0"/>
        <w:rPr>
          <w:sz w:val="28"/>
        </w:rPr>
      </w:pPr>
      <w:r>
        <w:rPr>
          <w:sz w:val="28"/>
        </w:rPr>
        <w:t xml:space="preserve">Расстройства ориентировки проявляются растерянностью, больной выглядит недоуменно, часто спрашивает, где он находится, как попасть в то или иное место, беспомощно озирается по сторонам. </w:t>
      </w:r>
    </w:p>
    <w:p>
      <w:pPr>
        <w:pStyle w:val="Normal"/>
        <w:numPr>
          <w:ilvl w:val="0"/>
          <w:numId w:val="19"/>
        </w:numPr>
        <w:spacing w:before="0" w:after="0"/>
        <w:rPr>
          <w:sz w:val="28"/>
        </w:rPr>
      </w:pPr>
      <w:r>
        <w:rPr>
          <w:sz w:val="28"/>
        </w:rPr>
        <w:t xml:space="preserve">Расстройства мышления ярко проявляются в речи, хотя порой необходим довольно большой опыт, прежде чем удается распознавать негрубые расстройства мышления в беседе. </w:t>
      </w:r>
    </w:p>
    <w:p>
      <w:pPr>
        <w:pStyle w:val="Normal"/>
        <w:numPr>
          <w:ilvl w:val="0"/>
          <w:numId w:val="19"/>
        </w:numPr>
        <w:spacing w:before="0" w:after="0"/>
        <w:rPr/>
      </w:pPr>
      <w:r>
        <w:rPr>
          <w:sz w:val="28"/>
        </w:rPr>
        <w:t xml:space="preserve">Бред можно выявить не только послушав высказывания больного, но и проследив за его действиями, которые отражают его идеи, служат их воплощению. Например, больной, убежденный, что против него замышляется преступление (например, злоумышленники, которых он разоблачил, непременно попытаются расправиться с ним) будет предпринимать действия, которые могут обеспечить его безопасность: запасаться подручными средствами для самообороны, просить соседей быть начеку, если он позовет их на помощь и т. д. Больной будет обращаться в милицию, а когда его жалобы не найдут подтверждения, и их станут оставлять без внимания - в газеты, на телевидение, в различные инстанции. Приведем пример. </w:t>
        <w:br/>
      </w:r>
      <w:r>
        <w:rPr>
          <w:i/>
          <w:iCs/>
          <w:sz w:val="28"/>
        </w:rPr>
        <w:t xml:space="preserve">В редакцию одной из московских газет пришло письмо от гр-ки Ж., 67 лет, следующего содержания: "Единственное, что творится в этом доме, излучают мое жилье, гоняются в транспорте с аппаратурой, уже с 1991 года. Я ветеран войны, 67 лет, меня превратили в зомби. Всюду писала, до президента, ни один чиновник не помог. Люди озверели. Вся надежда на Вас" (орфография сохранена). Перед нами синдром психического автоматизма (Кандинского-Клерамбо): бред преследования (за больной "гоняются с аппаратурой"), воздействия (ее "излучают" - неологизм в рамках расстройства мышления), открытость (на нее можно воздействовать), чувство овладения, чуждость своих психических проявлений ("превратили в зомби"). </w:t>
        <w:br/>
      </w:r>
      <w:r>
        <w:rPr>
          <w:sz w:val="28"/>
        </w:rPr>
        <w:t xml:space="preserve">Разумеется, </w:t>
        <w:br/>
      </w:r>
      <w:r>
        <w:rPr>
          <w:b/>
          <w:bCs/>
          <w:sz w:val="28"/>
        </w:rPr>
        <w:t>переубеждать больного с бредом бесполезно.</w:t>
      </w:r>
      <w:r>
        <w:rPr>
          <w:sz w:val="28"/>
        </w:rPr>
        <w:br/>
        <w:t xml:space="preserve">Это может только обидеть его ("мне не верят, а я страдаю"), вступать с ним в контакт рискованно: острый бред характеризуется быстрым развитием, и вы можете быть включены в фабулу бреда, например, в качестве именно того злоумышленника, который жаждет смерти больного, например, потому, что у вас короткая стрижка, а все наемные убийцы стрижены коротко (не пытайтесь найти здесь логику, у бреда "кривая логика"), хронический бред также может претерпевать постепенное развитие, и больной рано или поздно начинает "понимать", что именно вы - столь долго выслеживаемый им любовник его жены ("не случайно это его так заинтересовало"). </w:t>
      </w:r>
    </w:p>
    <w:p>
      <w:pPr>
        <w:pStyle w:val="Normal"/>
        <w:numPr>
          <w:ilvl w:val="0"/>
          <w:numId w:val="19"/>
        </w:numPr>
        <w:spacing w:before="0" w:after="0"/>
        <w:rPr>
          <w:sz w:val="28"/>
        </w:rPr>
      </w:pPr>
      <w:r>
        <w:rPr>
          <w:sz w:val="28"/>
        </w:rPr>
        <w:t xml:space="preserve">Расстройства восприятия вызывают соответствующие реакции у больных - они сосредоточенно наблюдают, прислушиваются, их мимика, жесты свидетельствуют о их реакции на видимые образы и слышимые звуки. Например, если человек видит устрашающие образы, которые воспринимаются им как реально существующие, его лицо будет отражать страх, он будет предпринимать попытки к бегству, к защите. Стараясь избавиться от надоевших голосов больной затыкает уши, либо напротив, ищет взглядом источник звука. При тактильных галлюцинациях, сопровождающихся чувством ползания по телу насекомых, появления на теле посторонних (определенных) предметов больной будет стараться избавиться от них, стряхнуть досаждающие ему предметы или животных. Следует помнить, что как правило, </w:t>
        <w:br/>
      </w:r>
      <w:r>
        <w:rPr>
          <w:b/>
          <w:bCs/>
          <w:sz w:val="28"/>
        </w:rPr>
        <w:t xml:space="preserve">галлюцинации не возникают изолированно, это одно из проявлений психоза. </w:t>
      </w:r>
    </w:p>
    <w:p>
      <w:pPr>
        <w:pStyle w:val="Normal"/>
        <w:numPr>
          <w:ilvl w:val="0"/>
          <w:numId w:val="19"/>
        </w:numPr>
        <w:spacing w:before="0" w:after="280"/>
        <w:rPr>
          <w:sz w:val="28"/>
        </w:rPr>
      </w:pPr>
      <w:r>
        <w:rPr>
          <w:sz w:val="28"/>
        </w:rPr>
        <w:t xml:space="preserve">Во всех случаях, когда вы сталкиваетесь с состоянием, сопровождающимся нарушением сознания (припадки, либо иные, сходные с ними по природе состояния, помрачение сознания) - воздействовать на больного словами невозможно. </w:t>
        <w:br/>
        <w:t xml:space="preserve">В качестве резюме данного раздела, обобщая сведения, содержащиеся в разделах, посвященных симптомам и синдромам психических расстройств, перечислим наиболее типичные состояния, когда больные могут совершить физическое насилие над окружающими и над собой, т.е. </w:t>
      </w:r>
    </w:p>
    <w:p>
      <w:pPr>
        <w:pStyle w:val="Web"/>
        <w:rPr>
          <w:sz w:val="28"/>
        </w:rPr>
      </w:pPr>
      <w:r>
        <w:rPr>
          <w:b/>
          <w:bCs/>
          <w:sz w:val="28"/>
        </w:rPr>
        <w:t>представляют опасность</w:t>
      </w:r>
    </w:p>
    <w:p>
      <w:pPr>
        <w:pStyle w:val="Normal"/>
        <w:numPr>
          <w:ilvl w:val="0"/>
          <w:numId w:val="2"/>
        </w:numPr>
        <w:spacing w:before="0" w:after="0"/>
        <w:rPr>
          <w:sz w:val="28"/>
        </w:rPr>
      </w:pPr>
      <w:r>
        <w:rPr>
          <w:sz w:val="28"/>
        </w:rPr>
        <w:t xml:space="preserve">пожилые мужчины с параноидным бредом </w:t>
      </w:r>
    </w:p>
    <w:p>
      <w:pPr>
        <w:pStyle w:val="Normal"/>
        <w:numPr>
          <w:ilvl w:val="0"/>
          <w:numId w:val="2"/>
        </w:numPr>
        <w:spacing w:before="0" w:after="0"/>
        <w:rPr>
          <w:sz w:val="28"/>
        </w:rPr>
      </w:pPr>
      <w:r>
        <w:rPr>
          <w:sz w:val="28"/>
        </w:rPr>
        <w:t xml:space="preserve">лица с императивными (приказывающими совершать какие-либо действия) галлюцинациями </w:t>
      </w:r>
    </w:p>
    <w:p>
      <w:pPr>
        <w:pStyle w:val="Normal"/>
        <w:numPr>
          <w:ilvl w:val="0"/>
          <w:numId w:val="2"/>
        </w:numPr>
        <w:spacing w:before="0" w:after="0"/>
        <w:rPr>
          <w:sz w:val="28"/>
        </w:rPr>
      </w:pPr>
      <w:r>
        <w:rPr>
          <w:sz w:val="28"/>
        </w:rPr>
        <w:t xml:space="preserve">лица с бредом ревности </w:t>
      </w:r>
    </w:p>
    <w:p>
      <w:pPr>
        <w:pStyle w:val="Normal"/>
        <w:numPr>
          <w:ilvl w:val="0"/>
          <w:numId w:val="2"/>
        </w:numPr>
        <w:spacing w:before="0" w:after="0"/>
        <w:rPr>
          <w:sz w:val="28"/>
        </w:rPr>
      </w:pPr>
      <w:r>
        <w:rPr>
          <w:sz w:val="28"/>
        </w:rPr>
        <w:t xml:space="preserve">лица с опасным поведением на фоне депрессивного или маниакального аффекта </w:t>
      </w:r>
    </w:p>
    <w:p>
      <w:pPr>
        <w:pStyle w:val="Normal"/>
        <w:numPr>
          <w:ilvl w:val="0"/>
          <w:numId w:val="2"/>
        </w:numPr>
        <w:spacing w:before="0" w:after="0"/>
        <w:rPr>
          <w:sz w:val="28"/>
        </w:rPr>
      </w:pPr>
      <w:r>
        <w:rPr>
          <w:sz w:val="28"/>
        </w:rPr>
        <w:t xml:space="preserve">женщины в состоянии глубокой депрессии (насилие бывает направлено на детей) </w:t>
      </w:r>
    </w:p>
    <w:p>
      <w:pPr>
        <w:pStyle w:val="Normal"/>
        <w:numPr>
          <w:ilvl w:val="0"/>
          <w:numId w:val="2"/>
        </w:numPr>
        <w:spacing w:before="0" w:after="0"/>
        <w:rPr>
          <w:sz w:val="28"/>
        </w:rPr>
      </w:pPr>
      <w:r>
        <w:rPr>
          <w:sz w:val="28"/>
        </w:rPr>
        <w:t xml:space="preserve">сумеречные помрачения сознания </w:t>
      </w:r>
    </w:p>
    <w:p>
      <w:pPr>
        <w:pStyle w:val="Normal"/>
        <w:numPr>
          <w:ilvl w:val="0"/>
          <w:numId w:val="2"/>
        </w:numPr>
        <w:spacing w:before="0" w:after="0"/>
        <w:rPr>
          <w:sz w:val="28"/>
        </w:rPr>
      </w:pPr>
      <w:r>
        <w:rPr>
          <w:sz w:val="28"/>
        </w:rPr>
        <w:t xml:space="preserve">умственная отсталость с нарушениями личности и поведения </w:t>
      </w:r>
    </w:p>
    <w:p>
      <w:pPr>
        <w:pStyle w:val="Normal"/>
        <w:numPr>
          <w:ilvl w:val="0"/>
          <w:numId w:val="2"/>
        </w:numPr>
        <w:spacing w:before="0" w:after="0"/>
        <w:rPr>
          <w:sz w:val="28"/>
        </w:rPr>
      </w:pPr>
      <w:r>
        <w:rPr>
          <w:sz w:val="28"/>
        </w:rPr>
        <w:t xml:space="preserve">алкоголизм, особенно состояние абстиненции (отсутствия алкоголя) </w:t>
      </w:r>
    </w:p>
    <w:p>
      <w:pPr>
        <w:pStyle w:val="Normal"/>
        <w:numPr>
          <w:ilvl w:val="0"/>
          <w:numId w:val="2"/>
        </w:numPr>
        <w:spacing w:before="0" w:after="0"/>
        <w:rPr>
          <w:sz w:val="28"/>
        </w:rPr>
      </w:pPr>
      <w:r>
        <w:rPr>
          <w:sz w:val="28"/>
        </w:rPr>
        <w:t xml:space="preserve">наркотическое опьянение или состояние абстиненции (отсутствия наркотика) </w:t>
      </w:r>
    </w:p>
    <w:p>
      <w:pPr>
        <w:pStyle w:val="Normal"/>
        <w:numPr>
          <w:ilvl w:val="0"/>
          <w:numId w:val="2"/>
        </w:numPr>
        <w:spacing w:before="0" w:after="280"/>
        <w:rPr>
          <w:sz w:val="28"/>
        </w:rPr>
      </w:pPr>
      <w:r>
        <w:rPr>
          <w:sz w:val="28"/>
        </w:rPr>
        <w:t xml:space="preserve">лица с нарушениями влечения </w:t>
      </w:r>
    </w:p>
    <w:p>
      <w:pPr>
        <w:pStyle w:val="Web"/>
        <w:rPr>
          <w:sz w:val="28"/>
        </w:rPr>
      </w:pPr>
      <w:r>
        <w:rPr>
          <w:b/>
          <w:bCs/>
          <w:sz w:val="28"/>
        </w:rPr>
        <w:t>Поведение в экстремальных ситуациях.</w:t>
      </w:r>
    </w:p>
    <w:p>
      <w:pPr>
        <w:pStyle w:val="Web"/>
        <w:rPr>
          <w:sz w:val="28"/>
        </w:rPr>
      </w:pPr>
      <w:r>
        <w:rPr>
          <w:sz w:val="28"/>
        </w:rPr>
        <w:t xml:space="preserve">Под экстремальными ситуациями мы будем понимать такие совокупности условий, которые заключают в себе опасность для жизни и здоровья людей и в которых необходимо быстро принимать соответствующее решение, способное разрешить ситуацию, либо смягчить ее последствия. Спрогнозировать весь спектр подобных ситуаций маловероятно, однако наиболее типичные из них мы разделили на две категории: </w:t>
      </w:r>
    </w:p>
    <w:p>
      <w:pPr>
        <w:pStyle w:val="Web"/>
        <w:rPr>
          <w:sz w:val="28"/>
        </w:rPr>
      </w:pPr>
      <w:r>
        <w:rPr>
          <w:i/>
          <w:iCs/>
          <w:sz w:val="28"/>
        </w:rPr>
        <w:t>Агрессия, направленная против вас.</w:t>
      </w:r>
    </w:p>
    <w:p>
      <w:pPr>
        <w:pStyle w:val="Web"/>
        <w:rPr>
          <w:sz w:val="28"/>
        </w:rPr>
      </w:pPr>
      <w:r>
        <w:rPr>
          <w:sz w:val="28"/>
        </w:rPr>
        <w:t>Агрессия - это любая форма поведения, нацеленного на оскорбление или причинение вреда другому живому существу, не желающему подобного обращения. Ряд авторов, особенно психоаналитики, склонны расширять понимание агрессии, считая, что объектом агрессии может быть и любой неживой объект. В любом случае агрессия - нежелательное воздействие, направленное извне, которого, так или иначе, необходимо избежать. Давайте рассмотрим для примера следующий алгоритм:</w:t>
      </w:r>
    </w:p>
    <w:p>
      <w:pPr>
        <w:pStyle w:val="Normal"/>
        <w:numPr>
          <w:ilvl w:val="0"/>
          <w:numId w:val="1"/>
        </w:numPr>
        <w:spacing w:before="0" w:after="280"/>
        <w:rPr>
          <w:sz w:val="28"/>
        </w:rPr>
      </w:pPr>
      <w:r>
        <w:rPr>
          <w:sz w:val="28"/>
        </w:rPr>
        <w:t xml:space="preserve">Основные причины агрессии: </w:t>
      </w:r>
    </w:p>
    <w:p>
      <w:pPr>
        <w:pStyle w:val="Normal"/>
        <w:numPr>
          <w:ilvl w:val="0"/>
          <w:numId w:val="15"/>
        </w:numPr>
        <w:spacing w:before="0" w:after="0"/>
        <w:rPr>
          <w:sz w:val="28"/>
        </w:rPr>
      </w:pPr>
      <w:r>
        <w:rPr>
          <w:sz w:val="28"/>
        </w:rPr>
        <w:t xml:space="preserve">неагрессивная провокация со стороны лица, становящегося затем объектом агрессии, например, чересчур короткая юбка в сочетании с колготами (лучше чулками на бретелях) в сеточку (и обязательно с кружевами!), изящным топом (или это бюстгальтер?), тонкой сигариллой, ярким лаком на длинных ногтях, томным личиком и нахождением без определенных причин (лучше в одиночестве) возле ближайшей стоянки такси наведет, возможно, случайного прохожего на мысль, что девушку стоило бы проводить домой (вариант: к себе домой). Ситуация настолько стереотипна, что отказ в подобной ситуации принесет разочарование и обиду, которая может явиться стартовой точкой для запуска агрессивных действий. </w:t>
      </w:r>
    </w:p>
    <w:p>
      <w:pPr>
        <w:pStyle w:val="Normal"/>
        <w:numPr>
          <w:ilvl w:val="0"/>
          <w:numId w:val="15"/>
        </w:numPr>
        <w:spacing w:before="0" w:after="0"/>
        <w:rPr>
          <w:sz w:val="28"/>
        </w:rPr>
      </w:pPr>
      <w:r>
        <w:rPr>
          <w:sz w:val="28"/>
        </w:rPr>
        <w:t xml:space="preserve">агрессивное поведение лица, служащее запуском ответной агрессивной реакции, например, попытка пролезть без очереди. </w:t>
      </w:r>
    </w:p>
    <w:p>
      <w:pPr>
        <w:pStyle w:val="Normal"/>
        <w:numPr>
          <w:ilvl w:val="0"/>
          <w:numId w:val="15"/>
        </w:numPr>
        <w:spacing w:before="0" w:after="0"/>
        <w:rPr>
          <w:sz w:val="28"/>
        </w:rPr>
      </w:pPr>
      <w:r>
        <w:rPr>
          <w:sz w:val="28"/>
        </w:rPr>
        <w:t xml:space="preserve">агрессивное или провоцирующее поведение других лиц, в отношении которых агрессия невозможна, например, порка сына (разумеется, двоечника и лоботряса) папашей, которому сегодня влетело на работе от шефа. </w:t>
      </w:r>
    </w:p>
    <w:p>
      <w:pPr>
        <w:pStyle w:val="Normal"/>
        <w:numPr>
          <w:ilvl w:val="0"/>
          <w:numId w:val="15"/>
        </w:numPr>
        <w:spacing w:before="0" w:after="280"/>
        <w:rPr>
          <w:sz w:val="28"/>
        </w:rPr>
      </w:pPr>
      <w:r>
        <w:rPr>
          <w:sz w:val="28"/>
        </w:rPr>
        <w:t xml:space="preserve">внутреннее состояние агрессора, малозависящее от внешних обстоятельств, являющееся следствием сложного комплекса побудительных причин, на которые окружающие не в силах повлиять, либо наличие у агрессора психического расстройства. </w:t>
      </w:r>
    </w:p>
    <w:p>
      <w:pPr>
        <w:pStyle w:val="Web"/>
        <w:rPr>
          <w:sz w:val="28"/>
        </w:rPr>
      </w:pPr>
      <w:r>
        <w:rPr>
          <w:sz w:val="28"/>
        </w:rPr>
        <w:t xml:space="preserve">Из вышеперечисленных пунктов следует вывод: </w:t>
        <w:br/>
      </w:r>
      <w:r>
        <w:rPr>
          <w:b/>
          <w:bCs/>
          <w:sz w:val="28"/>
        </w:rPr>
        <w:t>не будьте провокатором!</w:t>
      </w:r>
    </w:p>
    <w:p>
      <w:pPr>
        <w:pStyle w:val="Normal"/>
        <w:numPr>
          <w:ilvl w:val="0"/>
          <w:numId w:val="20"/>
        </w:numPr>
        <w:spacing w:before="0" w:after="280"/>
        <w:rPr>
          <w:sz w:val="28"/>
        </w:rPr>
      </w:pPr>
      <w:r>
        <w:rPr>
          <w:sz w:val="28"/>
        </w:rPr>
        <w:t xml:space="preserve">Реализация агрессии: </w:t>
      </w:r>
    </w:p>
    <w:p>
      <w:pPr>
        <w:pStyle w:val="Normal"/>
        <w:numPr>
          <w:ilvl w:val="0"/>
          <w:numId w:val="8"/>
        </w:numPr>
        <w:spacing w:before="0" w:after="0"/>
        <w:rPr>
          <w:sz w:val="28"/>
        </w:rPr>
      </w:pPr>
      <w:r>
        <w:rPr>
          <w:sz w:val="28"/>
        </w:rPr>
        <w:t xml:space="preserve">медленная реализация в процессе развития конфликтной ситуации, например, когда вы продолжаете лезть без очереди, хотя вам уже трижды сделали довольно резкие замечания, либо вы вступили в спор, ссору, и инспирируете нарастание конфликта, распаляя собеседника (даже если вы ведете себя корректно). В данной ситуации напрашивается вывод: </w:t>
      </w:r>
    </w:p>
    <w:p>
      <w:pPr>
        <w:pStyle w:val="Normal"/>
        <w:numPr>
          <w:ilvl w:val="0"/>
          <w:numId w:val="8"/>
        </w:numPr>
        <w:spacing w:before="0" w:after="0"/>
        <w:rPr>
          <w:sz w:val="28"/>
        </w:rPr>
      </w:pPr>
      <w:r>
        <w:rPr>
          <w:sz w:val="28"/>
        </w:rPr>
        <w:t xml:space="preserve">если назревает конфликт, необходимо либо сознательно идти на конфликт, либо срочно искать выхода из ситуации (повода уйти, отложить разговор и т.д.). </w:t>
      </w:r>
    </w:p>
    <w:p>
      <w:pPr>
        <w:pStyle w:val="Normal"/>
        <w:numPr>
          <w:ilvl w:val="0"/>
          <w:numId w:val="8"/>
        </w:numPr>
        <w:spacing w:before="0" w:after="0"/>
        <w:rPr>
          <w:sz w:val="28"/>
        </w:rPr>
      </w:pPr>
      <w:r>
        <w:rPr>
          <w:sz w:val="28"/>
        </w:rPr>
        <w:t xml:space="preserve">медленная или внезапная агрессия (нападение) с четко осознаваемыми нападающим целями, например, ограбление. Здесь необходимо, оценив серьезность намерений противника, предпринять в зависимости от обстоятельств, следующее: </w:t>
      </w:r>
    </w:p>
    <w:p>
      <w:pPr>
        <w:pStyle w:val="Normal"/>
        <w:numPr>
          <w:ilvl w:val="0"/>
          <w:numId w:val="8"/>
        </w:numPr>
        <w:spacing w:before="0" w:after="0"/>
        <w:rPr>
          <w:sz w:val="28"/>
        </w:rPr>
      </w:pPr>
      <w:r>
        <w:rPr>
          <w:sz w:val="28"/>
        </w:rPr>
        <w:t xml:space="preserve">если соотношение сил заведомо не в вашу пользу, нападающий действует стремительно, помощи ждать неоткуда, пути для бегства нет, лучше выполнить его требование, если оно не угрожает вашим жизни, здоровью, чести, например, отдать кошелек или золотые украшения, если же есть угроза жизни, здоровью и чести - вступить с ним в борьбу </w:t>
      </w:r>
    </w:p>
    <w:p>
      <w:pPr>
        <w:pStyle w:val="Normal"/>
        <w:numPr>
          <w:ilvl w:val="0"/>
          <w:numId w:val="8"/>
        </w:numPr>
        <w:spacing w:before="0" w:after="0"/>
        <w:rPr>
          <w:sz w:val="28"/>
        </w:rPr>
      </w:pPr>
      <w:r>
        <w:rPr>
          <w:sz w:val="28"/>
        </w:rPr>
        <w:t xml:space="preserve">если нападающий не спешит действовать, можно завести беседу и попытаться приблизиться к возможному источнику помощи или пути к бегству, либо выждать время (возможно, что ситуация изменится сама) и позвать на помощь. Если вы решили кричать, то кричите оглушительно. Не предупреждайте нападающего о ваших намерениях (буду кричать, буду кусаться, ударю и т. д.), действуйте сразу. </w:t>
      </w:r>
    </w:p>
    <w:p>
      <w:pPr>
        <w:pStyle w:val="Normal"/>
        <w:numPr>
          <w:ilvl w:val="0"/>
          <w:numId w:val="8"/>
        </w:numPr>
        <w:spacing w:before="0" w:after="0"/>
        <w:rPr>
          <w:sz w:val="28"/>
        </w:rPr>
      </w:pPr>
      <w:r>
        <w:rPr>
          <w:sz w:val="28"/>
        </w:rPr>
        <w:t xml:space="preserve">если соотношение сил спорное (например, громила не ожидал, что хрупкая девушка мастер спорта по карате), оцените свои силы и вероятность успеха и вступайте в борьбу. Успех означает в данной ситуации расчистку себе пути к бегству либо бегство противника. Например, грамотно использованный газовый баллончик дает вам 20 секунд времени для бегства или поиска средства для защиты. Не преследуйте убегающего противника. </w:t>
      </w:r>
    </w:p>
    <w:p>
      <w:pPr>
        <w:pStyle w:val="Normal"/>
        <w:numPr>
          <w:ilvl w:val="0"/>
          <w:numId w:val="8"/>
        </w:numPr>
        <w:spacing w:before="0" w:after="0"/>
        <w:rPr>
          <w:sz w:val="28"/>
        </w:rPr>
      </w:pPr>
      <w:r>
        <w:rPr>
          <w:sz w:val="28"/>
        </w:rPr>
        <w:t xml:space="preserve">постарайтесь даже в случае удачного разрешения ситуации обратиться в милицию </w:t>
      </w:r>
    </w:p>
    <w:p>
      <w:pPr>
        <w:pStyle w:val="Normal"/>
        <w:numPr>
          <w:ilvl w:val="0"/>
          <w:numId w:val="8"/>
        </w:numPr>
        <w:spacing w:before="0" w:after="0"/>
        <w:rPr>
          <w:sz w:val="28"/>
        </w:rPr>
      </w:pPr>
      <w:r>
        <w:rPr>
          <w:sz w:val="28"/>
        </w:rPr>
        <w:t xml:space="preserve">внезапная агрессия (нападение) без видимой причины, когда действия нападающего недвусмысленно свидетельствуют о намерении причинить ущерб вашему здоровью и чести требует немедленных действий с вашей стороны. Разумнее всего в этом случае </w:t>
      </w:r>
    </w:p>
    <w:p>
      <w:pPr>
        <w:pStyle w:val="Normal"/>
        <w:numPr>
          <w:ilvl w:val="0"/>
          <w:numId w:val="8"/>
        </w:numPr>
        <w:spacing w:before="0" w:after="280"/>
        <w:rPr>
          <w:sz w:val="28"/>
        </w:rPr>
      </w:pPr>
      <w:r>
        <w:rPr>
          <w:sz w:val="28"/>
        </w:rPr>
        <w:t xml:space="preserve">попытаться освободиться любой ценой (бить туда, где больнее, кусаться, пустить в ход газовый баллончик и т.д.), затем предпринять попытку к бегству, звать на помощь, искать средства для защиты </w:t>
      </w:r>
    </w:p>
    <w:p>
      <w:pPr>
        <w:pStyle w:val="Normal"/>
        <w:numPr>
          <w:ilvl w:val="0"/>
          <w:numId w:val="21"/>
        </w:numPr>
        <w:spacing w:before="0" w:after="280"/>
        <w:rPr>
          <w:sz w:val="28"/>
        </w:rPr>
      </w:pPr>
      <w:r>
        <w:rPr>
          <w:sz w:val="28"/>
        </w:rPr>
        <w:t xml:space="preserve">Завершение агресии. </w:t>
      </w:r>
    </w:p>
    <w:p>
      <w:pPr>
        <w:pStyle w:val="Normal"/>
        <w:numPr>
          <w:ilvl w:val="0"/>
          <w:numId w:val="9"/>
        </w:numPr>
        <w:spacing w:before="0" w:after="0"/>
        <w:rPr>
          <w:sz w:val="28"/>
        </w:rPr>
      </w:pPr>
      <w:r>
        <w:rPr>
          <w:sz w:val="28"/>
        </w:rPr>
        <w:t xml:space="preserve">примирение. Попытка сгладить последствия конфликта. </w:t>
      </w:r>
    </w:p>
    <w:p>
      <w:pPr>
        <w:pStyle w:val="Normal"/>
        <w:numPr>
          <w:ilvl w:val="0"/>
          <w:numId w:val="9"/>
        </w:numPr>
        <w:spacing w:before="0" w:after="0"/>
        <w:rPr>
          <w:sz w:val="28"/>
        </w:rPr>
      </w:pPr>
      <w:r>
        <w:rPr>
          <w:sz w:val="28"/>
        </w:rPr>
        <w:t xml:space="preserve">на примирение следует идти только с человеком, который вам близок и дорог, однако с поправкой на степень конфликта. От незнакомца, конфликт с которым исчерпан, необходимо немедленно уйти. </w:t>
      </w:r>
    </w:p>
    <w:p>
      <w:pPr>
        <w:pStyle w:val="Normal"/>
        <w:numPr>
          <w:ilvl w:val="0"/>
          <w:numId w:val="9"/>
        </w:numPr>
        <w:spacing w:before="0" w:after="0"/>
        <w:rPr>
          <w:sz w:val="28"/>
        </w:rPr>
      </w:pPr>
      <w:r>
        <w:rPr>
          <w:sz w:val="28"/>
        </w:rPr>
        <w:t xml:space="preserve">временное примирение с видимым желанием продолжить конфликт в дальнейшем (при других обстоятельствах, при первой же встрече и т. д.) дает вам возможность уйти, воспользовавшись паузой. </w:t>
      </w:r>
    </w:p>
    <w:p>
      <w:pPr>
        <w:pStyle w:val="Normal"/>
        <w:numPr>
          <w:ilvl w:val="0"/>
          <w:numId w:val="9"/>
        </w:numPr>
        <w:spacing w:before="0" w:after="280"/>
        <w:rPr>
          <w:sz w:val="28"/>
        </w:rPr>
      </w:pPr>
      <w:r>
        <w:rPr>
          <w:sz w:val="28"/>
        </w:rPr>
        <w:t xml:space="preserve">вынужденное примирение чаще всего оказывается временным. Если конфликт серьезен, это дает вам возможность отреагировать на него таким образом, чтобы максимально обезопасить себя. </w:t>
      </w:r>
    </w:p>
    <w:p>
      <w:pPr>
        <w:pStyle w:val="Web"/>
        <w:rPr>
          <w:sz w:val="28"/>
        </w:rPr>
      </w:pPr>
      <w:r>
        <w:rPr>
          <w:sz w:val="28"/>
        </w:rPr>
        <w:t>В случае сексуальной агрессии следует первоначально постараться оценить состояние насильника. (Изнасилование (лучше использовать термин "насильственные действия сексуального характера") т. е. половое сношение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см. ст. 131-132 УК РФ)). Условно лиц, совершающих изнасилование, можно разделить на две категории: это обычные насильники, главными качествами которых являются уверенность, что объект, который они признали годным для совокупления, хочет того же, что и они (совершения полового акта) и остается пассивным ("хочет и молчит"), либо оказывает фиктивное сопротивление ("ломается для виду"), и психически нездоровые люди, из которых необходимо выделить группу серийных насильников, большинство из которых обнаруживают те или иные расстройства сексуального влечения. Рассмотрим для примера следующий алгоритм.</w:t>
      </w:r>
    </w:p>
    <w:p>
      <w:pPr>
        <w:pStyle w:val="Normal"/>
        <w:numPr>
          <w:ilvl w:val="0"/>
          <w:numId w:val="13"/>
        </w:numPr>
        <w:spacing w:before="0" w:after="280"/>
        <w:rPr>
          <w:sz w:val="28"/>
        </w:rPr>
      </w:pPr>
      <w:r>
        <w:rPr>
          <w:sz w:val="28"/>
        </w:rPr>
        <w:t xml:space="preserve">Первый контакт с потенциальным насильником (насильницей). </w:t>
      </w:r>
    </w:p>
    <w:p>
      <w:pPr>
        <w:pStyle w:val="Normal"/>
        <w:numPr>
          <w:ilvl w:val="0"/>
          <w:numId w:val="11"/>
        </w:numPr>
        <w:spacing w:before="0" w:after="0"/>
        <w:rPr>
          <w:sz w:val="28"/>
        </w:rPr>
      </w:pPr>
      <w:r>
        <w:rPr>
          <w:sz w:val="28"/>
        </w:rPr>
        <w:t xml:space="preserve">знакомство. Как правило, жертвами изнасилования становятся случайные знакомые насильника. Большинство из них - не при первой встрече. В любом случае, </w:t>
      </w:r>
    </w:p>
    <w:p>
      <w:pPr>
        <w:pStyle w:val="Normal"/>
        <w:numPr>
          <w:ilvl w:val="0"/>
          <w:numId w:val="11"/>
        </w:numPr>
        <w:spacing w:before="0" w:after="0"/>
        <w:rPr>
          <w:sz w:val="28"/>
        </w:rPr>
      </w:pPr>
      <w:r>
        <w:rPr>
          <w:sz w:val="28"/>
        </w:rPr>
        <w:t xml:space="preserve">называть фамилию и адрес и оставлять телефон неблагоразумно при первой - второй встрече. Также опрометчиво приглашать к себе домой, особенно если там никого нет, и совершенно недопустимо принимать приглашение. </w:t>
      </w:r>
    </w:p>
    <w:p>
      <w:pPr>
        <w:pStyle w:val="Normal"/>
        <w:numPr>
          <w:ilvl w:val="0"/>
          <w:numId w:val="11"/>
        </w:numPr>
        <w:spacing w:before="0" w:after="0"/>
        <w:rPr>
          <w:sz w:val="28"/>
        </w:rPr>
      </w:pPr>
      <w:r>
        <w:rPr>
          <w:sz w:val="28"/>
        </w:rPr>
        <w:t>встреча со случайным знакомым на вечеринке, на прогулке практически безопасна, если вы не одни, даже если вы и не склонны доверять этому человеку.</w:t>
        <w:br/>
        <w:t xml:space="preserve">Часто знакомство происходит по случайному стечению обстоятельств. Однако, для возникновения серьезных (именно в том смысле, как это понимают бабушки) чувств и отношений необходимо время. Знакомства в метро и автобусе редко приводит к серьезным отношениям. Но обычно и лица, практикующие подобные знакомства, с легким сердцем воспринимают вежливый, но решительный отказ. Напротив, </w:t>
      </w:r>
    </w:p>
    <w:p>
      <w:pPr>
        <w:pStyle w:val="Normal"/>
        <w:numPr>
          <w:ilvl w:val="0"/>
          <w:numId w:val="11"/>
        </w:numPr>
        <w:spacing w:before="0" w:after="0"/>
        <w:rPr>
          <w:sz w:val="28"/>
        </w:rPr>
      </w:pPr>
      <w:r>
        <w:rPr>
          <w:sz w:val="28"/>
        </w:rPr>
        <w:t xml:space="preserve">если вы садитесь в лифт с подозрительным лицом, или, что еще хуже, в автомобиль, вы подвергаете себя риску. </w:t>
      </w:r>
    </w:p>
    <w:p>
      <w:pPr>
        <w:pStyle w:val="Normal"/>
        <w:numPr>
          <w:ilvl w:val="0"/>
          <w:numId w:val="11"/>
        </w:numPr>
        <w:spacing w:before="0" w:after="280"/>
        <w:rPr>
          <w:sz w:val="28"/>
        </w:rPr>
      </w:pPr>
      <w:r>
        <w:rPr>
          <w:sz w:val="28"/>
        </w:rPr>
        <w:t>внезапная сексуальная агрессия как правило, исходит со стороны психически нездоровых лиц.</w:t>
        <w:br/>
        <w:t xml:space="preserve">В этом случае ваши действия таковы, как и при любой внезапной агрессии. </w:t>
      </w:r>
    </w:p>
    <w:p>
      <w:pPr>
        <w:pStyle w:val="Normal"/>
        <w:numPr>
          <w:ilvl w:val="0"/>
          <w:numId w:val="22"/>
        </w:numPr>
        <w:spacing w:before="0" w:after="280"/>
        <w:rPr>
          <w:sz w:val="28"/>
        </w:rPr>
      </w:pPr>
      <w:r>
        <w:rPr>
          <w:sz w:val="28"/>
        </w:rPr>
        <w:t>Собственно изнасилование.</w:t>
        <w:br/>
        <w:t xml:space="preserve">Как правило, совершение насильственных сексуальных действий предваряется угрозами, силовым воздействием. Реже насильник переходит непосредственно к действиям сексуального характера, используя силу для подавления сопротивления жертвы. Обычный стиль действия насильника подразумевает первоначальное подавление сопротивления, а затем совершение полового акта. Ярким исключением являются садисты, т.е. лица, страдающие расстройством полового влечения, требующего для получения полового удовлетворения (достижения сексуальной разрядки) причинения половому партнеру страдания, боли, в том числе, и в ходе совершения полового акта, причем </w:t>
      </w:r>
    </w:p>
    <w:p>
      <w:pPr>
        <w:pStyle w:val="Normal"/>
        <w:numPr>
          <w:ilvl w:val="0"/>
          <w:numId w:val="6"/>
        </w:numPr>
        <w:spacing w:before="0" w:after="0"/>
        <w:rPr>
          <w:sz w:val="28"/>
        </w:rPr>
      </w:pPr>
      <w:r>
        <w:rPr>
          <w:sz w:val="28"/>
        </w:rPr>
        <w:t>сопротивление жертвы вызывает у садиста сексуальное возбуждение.</w:t>
        <w:br/>
        <w:t xml:space="preserve">Но все же большинство насильников не ставит непосредственной целью избиения или запугивания жертвы. Особенностью серийных насильников является стереотипность действий, порой стереотип может быть отработан до мельчайших деталей, причем </w:t>
      </w:r>
    </w:p>
    <w:p>
      <w:pPr>
        <w:pStyle w:val="Normal"/>
        <w:numPr>
          <w:ilvl w:val="0"/>
          <w:numId w:val="6"/>
        </w:numPr>
        <w:spacing w:before="0" w:after="0"/>
        <w:rPr>
          <w:sz w:val="28"/>
        </w:rPr>
      </w:pPr>
      <w:r>
        <w:rPr>
          <w:sz w:val="28"/>
        </w:rPr>
        <w:t>нарушение стереотипа как правило, ведет к прекращению сексуальных действий.</w:t>
        <w:br/>
        <w:t xml:space="preserve">Понять, что перед вами серийный насильник помогают следующие бросающиеся в глаза обстоятельства: он стремится отработать поведенческий стереотип, и, как правило, ряд его требований звучит странно, он старается обезличить жертву, либо, зафиксировать лишь те ее особенности, которые вписываются в стереотип, нападает, как правило, сзади, он возбужден, о чем свидетельствуют дрожь, цвет кожи - особенно бледный, застывший взор. Существуют гипотезы, согласно которым отработка стереотипного поведения осуществляется в состоянии транса, т.е. измененном состоянии сознания. Но, независимо ни от каких обстоятельств, </w:t>
      </w:r>
    </w:p>
    <w:p>
      <w:pPr>
        <w:pStyle w:val="Normal"/>
        <w:numPr>
          <w:ilvl w:val="0"/>
          <w:numId w:val="6"/>
        </w:numPr>
        <w:spacing w:before="0" w:after="0"/>
        <w:rPr>
          <w:sz w:val="28"/>
        </w:rPr>
      </w:pPr>
      <w:r>
        <w:rPr>
          <w:sz w:val="28"/>
        </w:rPr>
        <w:t>самым уязвимым местом насильника-мужчины являются половые органы, т.е. яички и эрегированный половой член. При попытке введения полового члена в рот сжатие челюстей жертвы приведет насильника в состояние болевого шока.</w:t>
        <w:br/>
        <w:t xml:space="preserve">Сопротивление имеет смысл в любом случае. В распоряжении женщины обычно есть ряд предметов, которые просто превратить в эффективное оружие. Туфли, особенно если у них высокий каблук, мешают убегать, зато будучи сняты, облегчат и бегство, и защиту. Удар каб-луком, крепящимся к пружинящей подошве, очень болезненный. Зонт, особенно зонт-трость, снабжен металлическим наконечником. Удар им в лицо весьма чувствителен. Ремешок дамской сумочки - отличный рычаг, который увеличит силы защищающегося и позволит свалить противника. Ручка способна угодить в ноздри и в глаз. Зажигалка (или зажженная сигарета) также причиняет боль. Вязальная спица (стальная) сослужит роль шпаги. Однако, всегда следует помнить: </w:t>
      </w:r>
    </w:p>
    <w:p>
      <w:pPr>
        <w:pStyle w:val="Normal"/>
        <w:numPr>
          <w:ilvl w:val="0"/>
          <w:numId w:val="6"/>
        </w:numPr>
        <w:spacing w:before="0" w:after="280"/>
        <w:rPr>
          <w:sz w:val="28"/>
        </w:rPr>
      </w:pPr>
      <w:r>
        <w:rPr>
          <w:sz w:val="28"/>
        </w:rPr>
        <w:t>ваша задача обеспечить себе возможность бежать или позвать на помощь.</w:t>
        <w:br/>
        <w:t xml:space="preserve">Насильственные действия в отношение мужчин встречаются значительно реже. Они, как правило, распространены в ограниченных мужских коллективах (армия, тюрьма) и несут скорее не сексуальный характер, но как мера воздействия с целью унижения и подчинения жертвы. В научной литературе встречаются единичные описания насилия гомосексуалистов над гетеросексуалами, из чего следует сделать вывод, что </w:t>
        <w:br/>
        <w:t xml:space="preserve">· посещать места, где специально собираются гомосексуалисты (как мужского, так и женского пола) - клубы, пляжи и т.д. не следует. </w:t>
      </w:r>
    </w:p>
    <w:p>
      <w:pPr>
        <w:pStyle w:val="Web"/>
        <w:rPr>
          <w:sz w:val="28"/>
        </w:rPr>
      </w:pPr>
      <w:r>
        <w:rPr>
          <w:b/>
          <w:bCs/>
          <w:sz w:val="28"/>
        </w:rPr>
        <w:t>ОБЩЕЕ ПРАВИЛО 1: НЕ ПРОВОЦИРОВАТЬ АГРЕССИВНЫХ ДЕЙСТВИЙ</w:t>
      </w:r>
    </w:p>
    <w:p>
      <w:pPr>
        <w:pStyle w:val="Web"/>
        <w:rPr>
          <w:sz w:val="28"/>
        </w:rPr>
      </w:pPr>
      <w:r>
        <w:rPr>
          <w:b/>
          <w:bCs/>
          <w:sz w:val="28"/>
        </w:rPr>
        <w:t>ОБЩЕЕ ПРАВИЛО 2: ВАША ЗАДАЧА - БЕЖАТЬ ИЛИ ЗВАТЬ НА ПОМОЩЬ, В КРАЙНЕМ СЛУЧАЕ - ЗАЩИЩАТЬСЯ ЛЮБОЙ ЦЕНОЙ</w:t>
      </w:r>
    </w:p>
    <w:p>
      <w:pPr>
        <w:pStyle w:val="Web"/>
        <w:rPr>
          <w:sz w:val="28"/>
        </w:rPr>
      </w:pPr>
      <w:r>
        <w:rPr>
          <w:b/>
          <w:bCs/>
          <w:sz w:val="28"/>
        </w:rPr>
        <w:t>ОБЩЕЕ ПРАВИЛО 3: ЕСЛИ ВАС ПОЗВАЛИ НА ПОМОЩЬ, И ВЫ МОЖЕТЕ ЕЕ ОКАЗАТЬ, ПОМОГИТЕ ПОСТРАДАВШЕМУ, ЕСЛИ ВЫ НЕ В СИЛАХ ПОМОЧЬ САМИ, ПОМОГИТЕ ЗВАТЬ НА ПОМОЩЬ</w:t>
      </w:r>
    </w:p>
    <w:p>
      <w:pPr>
        <w:pStyle w:val="Web"/>
        <w:rPr>
          <w:sz w:val="28"/>
        </w:rPr>
      </w:pPr>
      <w:r>
        <w:rPr>
          <w:b/>
          <w:bCs/>
          <w:sz w:val="28"/>
        </w:rPr>
        <w:t>ОБЩЕЕ ПРАВИЛО 4: ОБРАТИТЕСЬ В МИЛИЦИЮ</w:t>
      </w:r>
    </w:p>
    <w:p>
      <w:pPr>
        <w:pStyle w:val="Web"/>
        <w:rPr>
          <w:sz w:val="28"/>
        </w:rPr>
      </w:pPr>
      <w:r>
        <w:rPr>
          <w:sz w:val="28"/>
        </w:rPr>
        <w:t> </w:t>
      </w:r>
    </w:p>
    <w:p>
      <w:pPr>
        <w:pStyle w:val="Web"/>
        <w:rPr>
          <w:sz w:val="28"/>
        </w:rPr>
      </w:pPr>
      <w:r>
        <w:rPr>
          <w:b/>
          <w:bCs/>
          <w:sz w:val="28"/>
        </w:rPr>
        <w:t>Аутоагрессия.</w:t>
      </w:r>
    </w:p>
    <w:p>
      <w:pPr>
        <w:pStyle w:val="Web"/>
        <w:rPr>
          <w:sz w:val="28"/>
        </w:rPr>
      </w:pPr>
      <w:r>
        <w:rPr>
          <w:sz w:val="28"/>
        </w:rPr>
        <w:t xml:space="preserve">Аутоагрессия - это агрессия, направленная на себя. С аутоагрессией мы встречаемся и стараемся ее предотвратить в первую очередь, когда речь идет о попытке самоубийства. Самоубийство противоестественно для человека. Следовательно, потенциальный самоубийца, предпринимающий попытку уйти из жизни, должен восприниматься как человек, страдающий (в данный момент) психическим расстройством. Необходимо, однако, сделать поправку на демонстративное поведение, однако эта поправка лишь позволяет оценить вероятность удачного суицида. Как правило, </w:t>
      </w:r>
    </w:p>
    <w:p>
      <w:pPr>
        <w:pStyle w:val="Normal"/>
        <w:numPr>
          <w:ilvl w:val="0"/>
          <w:numId w:val="18"/>
        </w:numPr>
        <w:spacing w:before="0" w:after="280"/>
        <w:rPr/>
      </w:pPr>
      <w:r>
        <w:rPr>
          <w:b/>
          <w:bCs/>
          <w:sz w:val="28"/>
        </w:rPr>
        <w:t>суицид редко совершается в присутствии посторонних. У вас есть вероятность оказаться случайным свидетелем подготовки и осуществления самоубийства.</w:t>
        <w:br/>
      </w:r>
      <w:r>
        <w:rPr>
          <w:sz w:val="28"/>
        </w:rPr>
        <w:t xml:space="preserve">Если вы оказались невольным свидетелем подготовки к осуществлению самоубийства, ваш долг - попытаться его предотвратить. Рассмотрим в качестве примера следующий алгоритм: </w:t>
      </w:r>
    </w:p>
    <w:p>
      <w:pPr>
        <w:pStyle w:val="Normal"/>
        <w:numPr>
          <w:ilvl w:val="0"/>
          <w:numId w:val="5"/>
        </w:numPr>
        <w:spacing w:before="0" w:after="0"/>
        <w:rPr>
          <w:sz w:val="28"/>
        </w:rPr>
      </w:pPr>
      <w:r>
        <w:rPr>
          <w:sz w:val="28"/>
        </w:rPr>
        <w:t>Самоубийство требует длительной подготовки.</w:t>
        <w:br/>
        <w:t xml:space="preserve">Если вы застали потенциального самоубийцу в процессе подготовки к суициду (надо привязать веревку, приготовить петлю и т. д.) то одно ваше вмешательство, как правило, предотвращает дальнейшие действия. Ваша задача - воспрепятствовать тому, чтобы человек, смерть которого вам удалось предотвратить, остался вновь в одиночестве, предоставленный самому себе. Длительная подготовка к суициду, как правило, свидетельствует о том, что агрессия не будет переориентирована на вас. </w:t>
      </w:r>
    </w:p>
    <w:p>
      <w:pPr>
        <w:pStyle w:val="Normal"/>
        <w:numPr>
          <w:ilvl w:val="0"/>
          <w:numId w:val="5"/>
        </w:numPr>
        <w:spacing w:before="0" w:after="280"/>
        <w:rPr>
          <w:sz w:val="28"/>
        </w:rPr>
      </w:pPr>
      <w:r>
        <w:rPr>
          <w:sz w:val="28"/>
        </w:rPr>
        <w:t>Импульсивное самоубийство.</w:t>
        <w:br/>
        <w:t xml:space="preserve">Импульсивное самоубийство отличается тем, что для подготовки его не требуется никаких средств, либо они имеются всегда под рукой (нож, бритва). Надо тщательно оценить вероятность исполнения задуманного суицида, если вы не можете вмешаться сразу (например, самоубийца стоит на краю крыши, а вы находитесь внизу), но привлечете его внимание. Если такое вмешательство возможно, оцените свои силы. Сможете ли вы воспрепятствовать плану и избежать переориентации агрессии на вас? Будьте осторожны. Часто импульсивные попытки самоубийства (схватить нож и вонзить его в грудь) не повторяются, если вы воспрепятствуете действиям самоубийцы, вы тем самым сохраните ему жизнь. </w:t>
      </w:r>
    </w:p>
    <w:p>
      <w:pPr>
        <w:pStyle w:val="Web"/>
        <w:rPr>
          <w:sz w:val="28"/>
        </w:rPr>
      </w:pPr>
      <w:r>
        <w:rPr>
          <w:sz w:val="28"/>
        </w:rPr>
        <w:t> </w:t>
      </w:r>
    </w:p>
    <w:p>
      <w:pPr>
        <w:pStyle w:val="Web"/>
        <w:jc w:val="center"/>
        <w:rPr>
          <w:sz w:val="28"/>
        </w:rPr>
      </w:pPr>
      <w:r>
        <w:rPr>
          <w:b/>
          <w:bCs/>
          <w:color w:val="0000FF"/>
          <w:sz w:val="28"/>
          <w:szCs w:val="36"/>
        </w:rPr>
        <w:t>КЛИНИЧЕСКИЙ РАЗБОР</w:t>
      </w:r>
    </w:p>
    <w:p>
      <w:pPr>
        <w:pStyle w:val="Web"/>
        <w:jc w:val="center"/>
        <w:rPr>
          <w:sz w:val="28"/>
        </w:rPr>
      </w:pPr>
      <w:r>
        <w:rPr>
          <w:b/>
          <w:bCs/>
          <w:color w:val="0000FF"/>
          <w:sz w:val="28"/>
          <w:szCs w:val="27"/>
        </w:rPr>
        <w:t>Семинар ведет В.Г.Ротштейн (март 1999 г.)</w:t>
      </w:r>
    </w:p>
    <w:p>
      <w:pPr>
        <w:pStyle w:val="Web"/>
        <w:jc w:val="center"/>
        <w:rPr>
          <w:sz w:val="28"/>
        </w:rPr>
      </w:pPr>
      <w:r>
        <w:rPr>
          <w:b/>
          <w:bCs/>
          <w:color w:val="0000FF"/>
          <w:sz w:val="28"/>
          <w:szCs w:val="27"/>
        </w:rPr>
        <w:t>Врач-докладчик И.В.Гущина</w:t>
      </w:r>
    </w:p>
    <w:p>
      <w:pPr>
        <w:pStyle w:val="Web"/>
        <w:jc w:val="center"/>
        <w:rPr>
          <w:sz w:val="28"/>
        </w:rPr>
      </w:pPr>
      <w:r>
        <w:rPr>
          <w:color w:val="FF0000"/>
          <w:sz w:val="28"/>
        </w:rPr>
        <w:t>Материал предоставлен редакцией Независимого Псиихиатрического Журнала</w:t>
      </w:r>
    </w:p>
    <w:p>
      <w:pPr>
        <w:pStyle w:val="Web"/>
        <w:rPr>
          <w:sz w:val="28"/>
        </w:rPr>
      </w:pPr>
      <w:r>
        <w:rPr>
          <w:sz w:val="28"/>
        </w:rPr>
        <w:t xml:space="preserve">Вашему вниманию представляется больная И.В.С., 1965 г.рожд., поступившая на лечение в ПБ № 3 17 ноября 1998 г. и выписанная 19 марта 1999 г. </w:t>
      </w:r>
    </w:p>
    <w:p>
      <w:pPr>
        <w:pStyle w:val="Web"/>
        <w:rPr>
          <w:sz w:val="28"/>
        </w:rPr>
      </w:pPr>
      <w:r>
        <w:rPr>
          <w:sz w:val="28"/>
        </w:rPr>
        <w:t xml:space="preserve">Поступила на лечение в санаторное отделение с жалобами на тревогу, подавленное настроение, бессонницу, потерю аппетита, суицидальные мысли, навязчивые воспоминания об ушедшем муже, чувство внутренней тревоги, приступы панического ужаса с сердцебиением, затруднением дыхания. </w:t>
      </w:r>
    </w:p>
    <w:p>
      <w:pPr>
        <w:pStyle w:val="Web"/>
        <w:rPr/>
      </w:pPr>
      <w:r>
        <w:rPr>
          <w:b/>
          <w:bCs/>
          <w:sz w:val="28"/>
        </w:rPr>
        <w:t>Анамнез.</w:t>
      </w:r>
      <w:r>
        <w:rPr>
          <w:sz w:val="28"/>
        </w:rPr>
        <w:t xml:space="preserve"> (со слов больной и ее матери).</w:t>
      </w:r>
    </w:p>
    <w:p>
      <w:pPr>
        <w:pStyle w:val="Web"/>
        <w:rPr>
          <w:sz w:val="28"/>
        </w:rPr>
      </w:pPr>
      <w:r>
        <w:rPr>
          <w:sz w:val="28"/>
        </w:rPr>
        <w:t xml:space="preserve">Родилась в марте 1965 года, единственный ребенок в семье инженеров. Беременность и роды у матери протекали нормально, хотя когда больная родилась матери было 19 лет, во время беременности училась на 2 курсе МЭИ, сдавала экзамены, нервничала. Закричала после рождения сразу. Вскармливалась грудью до 4-х месячного возраста, росла и развивалась нормально. Ходить начала с 11 месяцев, первые слова произносила уже в год, к 3-х летнему возрасту говорила предложениями, внятно, четко. В 4,5 года уже читала простые тексты. </w:t>
      </w:r>
    </w:p>
    <w:p>
      <w:pPr>
        <w:pStyle w:val="Web"/>
        <w:rPr>
          <w:sz w:val="28"/>
        </w:rPr>
      </w:pPr>
      <w:r>
        <w:rPr>
          <w:sz w:val="28"/>
        </w:rPr>
        <w:t xml:space="preserve">Из перенесенных заболеваний: ветряная оспа, дизентерия, краснуха в 14 лет, операция по поводу .... правого яичника в 25 лет. Мать по характеру довольно властная, целеустремленная, оптимистка, в то же время ранимая, мягкая, добрая. К дочери относилась тепло, с любовью. </w:t>
      </w:r>
    </w:p>
    <w:p>
      <w:pPr>
        <w:pStyle w:val="Web"/>
        <w:rPr>
          <w:sz w:val="28"/>
        </w:rPr>
      </w:pPr>
      <w:r>
        <w:rPr>
          <w:sz w:val="28"/>
        </w:rPr>
        <w:t xml:space="preserve">Со слов больной вплоть до ее замужества были с мамой подругами, все ей рассказывала, находила понимание и поддержку. Отец замкнутый, проблемами дочери, ее воспитанием особенно не интересовался. Увлекался охотой, рыбалкой. Порой брал дочь с собой на прогулки в лес, рассказывал о животных, растениях, отсюда - как считает больная - ее любовь к дикой природе. А то вдруг начинал учить дочь рисованию, но это случалось очень редко. Жили вместе с родителями матери. Бабушка была деспотичной, постоянно всех поучала, часто скандалила с дедом, который был очень мягким, никогда не отвечал на оскорбления, все держал в себе. С родителями отца не общались. В семье к больной все относились с большой любовью, все разрешали, даже баловали, поощряли за какую-нибудь мелочь, хотя бабушка и по отношению к внучке была очень требовательной. В 3,5 года девочку отдали в детский сад, но там она все время плакала, не хотела оставаться в группе. Через 2 недели заболела воспалением легких, в связи с чем ее забрали из сада и больше она туда не ходила. Воспитывалась дома бабушкой. Эпизодами помнит себя приблизительно с пятилетнего возраста, особенно яркое воспоминание - веселые игры с детьми ее возраста летом на даче у родителей. В 6 лет по настоянию бабушки начала учиться игре на фортепьяно с приходящей учительницей, это больной не нравилось, но старалась изо всех сил, чтобы избежать гнева бабушки, садилась за инструмент со слезами. В возрасте 7 лет решилась пойти наперекор желанию бабушки и по словам матери впервые “стукнуть кулаком по столу” - категорически отказалась продолжать занятия музыкой. С того времени, как помнит себя, всегда с трудом сходилась со сверстниками. Шумным играм предпочитала одиночество, любимыми игрушками были медведи “всех размеров и форм”, много фантазировала наедине с собой, но содержания фантазий теперь не помнит. В школу пошла с 7 лет, тогда в первом классе впервые испытала необъяснимый страх перед неизвестным завтра. Училась очень хорошо, часто отлично. Говорит, что была очень старательной, обязательной, подолгу делала уроки, так как боялась посредственной оценкой не угодить бабушке, страшилась ее гнева. В начальной школе носила очки с толстыми стеклами, так как страдала близорукостью высокой степени. Чувствовала себя очень неуверенной, даже неполноценной. В классе дразнили очкариком, мальчики дергали ее за косу, очень переживала, плакала, мечтала снять очки. Всегда боялась отвечать у доски, хотя отвечала как правило успешно. В начальной школе первые три года у больной была одна единственная подруга, с которой общались очень тесно, бабушки попеременно забирали девочек домой, вместе играли, готовили уроки. Много позже читала практически “все подряд”. После третьего класса родители вместе с больной переехали на другую квартиру, стали жить отдельно от дедушки с бабушкой. Тяжело переживала расставание с подругой, со слезами. 4-й класс начался в новой школе. Встретили доброжелательно, никто не дразнил. В то же время не было никакой особенно близкой подруги, класс был дружным, общались все вместе, по выходным выезжали за город на природу, отмечали вместе все дни рождения. Это время вспоминает как одно из наиболее радостных в жизни. </w:t>
      </w:r>
    </w:p>
    <w:p>
      <w:pPr>
        <w:pStyle w:val="Web"/>
        <w:rPr>
          <w:sz w:val="28"/>
        </w:rPr>
      </w:pPr>
      <w:r>
        <w:rPr>
          <w:sz w:val="28"/>
        </w:rPr>
        <w:t xml:space="preserve">В 5-м классе, когда девочке было 11 лет, начался разлад между отцом и матерью. У отца появилась другая женщина, кроме того он стал частенько приходить домой “навеселе”. Сам разлад девочка не переживала, а было очень жаль маму, которая часто плакала. Родителя оформили развод. Когда девочке было 12,5 лет и больная с матерью вновь переехала к бабушке с дедушкой. В 7-й класс поэтому пошла в свою прежнюю школу. В классе чувствовала свою неполноценность из-за того, что теперь она в неполной семье. Стала общаться еще с тремя девочками. У которых тоже не было отцов. Их связывало как это, так и общие интересы. С 13 лет увлекалась вместе со своими подругами коллекционированием значков, марок, собирала журнальные вырезки из статей об известных актерах. Начала писать стихи, с ее слов в то время стала смотреть на мир словно через розовые очки, появился романтизм. Вместе с одной из подруг сочиняли шуточный роман на основе “Трех мушкетеров” Дюма. Приблизительно в то же 13-ленем возрасте параллельно с романтизмом проявились колебания настроения со слезами, подавленностью, мрачным видением мира. Часами могла ни с кем не разговаривать, просила, чтобы ее не трогали. Возникали описанные расстройства порой из-за какой-нибудь мелочи, о которой теперь даже не может вспомнить, иногда же вовсе беспричинно, проходили бесследно. Менструации с 15 лет. Отчетливо помнит, как это произошло впервые. Отдыхали с матерью на Кавказе, ночью началась сильная гроза, дождь, молнии, вдруг сильно заболел живот, увидела кровь, очень испугалась. После того, как мама все объяснила, быстро успокоилась. Впоследствии всегда тяжело переносила дни перед наступлением месячных, ждала боли, боялась ее, стонала, рыдала, проходили они с болью. Мама отвела девушку к гинекологу, которая объяснила, что у нее в организме мужских гормонов больше чем в норме и менструации до начала половой жизни, беременности и родов всегда будут протекать подобным образом. В семью в то время были частые скандалы между бабушкой и дедушкой, у бабушки всегда при этом становилось “плохо с сердцем”, вызывали скорую. Больная все это переживала, ее раздражало поведение бабушки, нарастал внутренний протест против нее. В конце 10-го класса, в 17-летнем возрасте испытывала сильный страх перед экзаменами, обострилось чувство неуверенности в себе, тревожно сомневалась по поводу своих знаний, очень тщательно готовилась. Экзамены сдала успешно. Школу закончила с отличным аттестатом, была только одна четверка по русскому языку. Сразу же после школы, в 17 лет поступила в Московский энергетический институт. На втором курсе. В 18 лет была произведена операция кератомии в ин-те Федорова, сняла очки, отрезала косу, модно постриглась, стала чувствовать себя более уверенно, более живо общаться с сокурсниками. В институтские годы отмечался подъем настроения и общей активности, увлекалась бардовской песней, ходила с однокурсниками в походы, стала замечать, что молодые люди обращают на нее внимание, было даже несколько не очень серьезных романов без интимной близости, переживаний по этому поводу не было. Продолжала успешно учиться, брала усидчивостью, обязательностью, все также испытывала страх перед экзаменами, тревожные сомнения по поводу своих знаний. В 1988 г., в возрасте 23 лет успешно закончила институт, получив специальность инженера-электрика информационно-измерительных приборов, устроилась работать по специальности на приборостроительный завод. Продолжала ходить в походы и в одном из них познакомилась со своим будущим мужем, к которому сразу же стала испытывать сильную любовь, и одновременно впала в зависимость от этого человека. Отношения развивались и вскоре стала жить с ним в гражданском браке в квартире вместе с матерью и ее родителями. В январе 1989 г. зарегистрировали официальный брак, в марте, когда больной исполнилось 24 г., забеременела. Беременность протекала без осложнений, только в первые 2 месяца были обмороки. Отношения с мужем во время беременности складывались сложно, он работал инженером на заводе, увлекался туризмом, альпинизмом, уходил в горы, оставляя жену. В это время настроение было подавленным, хотелось ласки, эмоционального тепла, а муж зачастую просто не хотел прикасаться к больной. Испытывала чувство обиды, одиночества, покинутости. В декабре 1989 г. родила дочь. Роды были стремительными, но без осложнений, перенесла их легко. Радость от рождения дочери испытывала скорее потому, что “угодила мужу”, родив ребенка. Материнских чувств, нежности по отношению к девочке не было, скорее равнодушие (со слов самой больной). Через неделю после выписки из роддома внезапно открылось маточное кровотечение, увезли в больницу, сделали “abrasio”, оказалось, что неполностью отделилась плацента. Пролежала в больнице около 2-х недель, из-за чего пришлось отказаться от кормления ребенка грудью. Через 2 месяца после этого заметила, что нет месячных, обратилась к знакомому гинекологу, который направил ее к онкологу ив мае 1990 г. была прооперирована в онкологическом центре по поводу текомы правого яичника. Врачи считали, что у больной злокачественная опухоль, после операции была даже оставлена дренажная трубка для проведения возможно необходимой химиотерапии. В этот период испытывала страх смерти, настроение было подавленным, много плакала. Через 12 дней после операции результаты гистологического исследования показали доброкачественность оперированной опухоли. В июне 1990 г. была выписана домой. Первые 8-9 месяцев после рождения ребенок постоянно плакал по ночам, девочка была беспокойной. Очень уставала, испытывала раздражение по отношению к дочери. Дома частыми стали скандалы между мужем больной и ее матерью и бабушкой, так как мнение по поводу методов воспитания ребенка кардинально расходились. Больная все это очень тяжело переживала. Вообще с ее слов с самого момента рождения дочки в доме поселилось беспокойство, постоянно тревожно сомневалась по любому поводу, не могла разложить мысли по полочкам. “Слово “покой” было чем-то желанным, но недостижимым”. Наряду с этим все время была подавлена, причем по утрам это чувство было сильным, более оформленным. Все, что происходит, казалось мрачным, тяжелым, чувствовала свою никчемность, беспомощность. Дочка все время болела, “кончалась кишечная дисфункция, начиналась простуда” и это было бесконечным. Когда ребенку исполнился год, больная с мужем и дочерью переехали в отдельную квартиру в Марьино (начало 1991 г., больной 26 лет), где на нее сразу же навалилось множество домашних забот, к которым не совсем была подготовлена. К тому же муж устроился на работу в коммерческую организацию и был вынужден поздно возвращаться домой, в силу чего не мог помогать ей по хозяйству. По словам пациентки, он был черств и бездушен, не давал ей тепла, не чувствовала его поддержки. Настроение продолжало оставаться подавленным, кроме того присоединилась какая-то неясная, беспричинная блуждающая тревога без всякого содержания. Эти расстройства были практически постоянными, никакие положительные события не влияли на состояние больной или облегчали его на очень непродолжительное время. </w:t>
      </w:r>
    </w:p>
    <w:p>
      <w:pPr>
        <w:pStyle w:val="Web"/>
        <w:rPr>
          <w:sz w:val="28"/>
        </w:rPr>
      </w:pPr>
      <w:r>
        <w:rPr>
          <w:sz w:val="28"/>
        </w:rPr>
        <w:t xml:space="preserve">Летом 1992 г. (больной 27 лет) отдыхали с мужем и дочкой на даче, где после очередного тяжелого разговора с мужем, когда она пыталась объяснить, что значит быть вместе, испытала острый приступ отчаяния. Муж говорил: “Для меня не важно ты или другая, лишь бы меня встречали дома с улыбкой”. Было чувство “не встану, не вынесу, не выдержу всего этого, появилась тоска с тяжестью в груди, захотелось уйти из жизни. Ушла ночью из дома, приблизилась к железной дороге с намерением броситься под поезд, но яркие желтые огни приближающегося состава испугали больную, не смогла совершить задуманное. Долго бродила в темноте под дождем, под утро решила вернуться домой, муж ждал больную у калитки, стоя под зонтом. Ссора закончилась кое-как примирением. Зимой 1993 г. (больной 28 лет) после очередного бронхита врачи выставили дочери “бронхиальную астму” посоветовали больной поменять квартиру из Марьино в более экологически чистый район, начался процесс обмена. В то же самое время болеет мать, лежит в больнице с подозрением на онкологическое заболевание. Несмотря на то, что отношения с матерью в этот период уже стали прохладными, тяжело переживает ее болезнь. Хотелось оказать матери хоть какую-то помощь. Но не могла, так как была привязана к больному ребенку и домашнему хозяйству. Состояние больной еще раз ухудшилось, пропал аппетит, нарушился сон, часто посыпалась по ночам от малейшего шороха, появилось раздражительность. Особенно раздражал ребенок, за которым была вынуждена ухаживать. Кроме того появился какой-то страх перед внешним миром, боялась выходить на улицу, в магазин за покупками, обострилось чувство собственной неполноценности, ущербности, несостоятельности. Весной 1993 г. обратилась за помощью к знакомому психиатру в частном порядке. Врас посоветовал принимать нозепам по ? таблетке утром и в обед и 0,5 мг фенозепама на ночь. Но систематически лекарства не принимала, только когда было совсем тяжело, старалась справиться без таблеток. После окончания декретного отпуска в то же самое время на работу не вышла, уволилась, так как не могла совмещать работу с домашними делами. В начале 1994 г. поменяли квартиру в р-н Речного вокзала, состоялся переезд. Муж опять собрался в поход в горы, но после уговоров и слез все же решил остаться, тем не менее состояние больной от этого не улучшилось. Искала работу по объявлениям в надежде найти высокооплачиваемое место, но безуспешно, силы еще были. Для того, чтобы как-то справляться со своим душевным неблагополучием, подавить страх, тревогу, отчаяние стала принимать большие дозы транквилизаторов, иногда до 6-8 т за один прием. Это приносило кратковременное облегчение, в то же время возникли какие-то неясные боли в спине, голове, животе, связывала их со своим душевным разладом, ипохондрических опасений не испытывала. Весной и летом 1994 г. 4 раза принимала с суицидальной целью до 20-ти таблеток фенозепама. Но по словам самой больной, тогда эти попытки носили скорее демонстративный характер, целью их было привлечь к себе внимание мужа, делала это в его присутствии, оставляя прощальные записки. Отношения от этого лучше не становились. Все это время ни с кем, кроме мужа, дочери и матери не общалась и не испытывала такой потребности. В январе 1995 г. (больной около 30 лет) по настоянию мужа и матери была консультирована каким-то специалистов на дому, который назначил больной валерьяну и обтирания святой водой, положительного результата эти мероприятия не принесли. В феврале снова консультирована частным психиатром, был назначен тазепам и дан совет обратиться в консультативный кабинет “семья и брак”, но муж от этого отказался. В марте этого же года обратилась за помощью в ПНД по месту жительства, там впервые был выставлен предварительный диагноз: мдп, депрессивная фаза. Назначено лечение азафеном, сонапаксом, ноотропилом, реланиумом. Лекарственные препараты принимала регулярно. На фоне лечения уменьшилась раздражительность, ослабли головные боли, боли в спине, животе, нормализовался аппетит, сон, но имели место побочне явления в виде отека носоглотки, одышки, сердцебиения, физической слабости, замедленных реакций. В апреле, несмотря на проводимую терапию вновь усиливается тревога, настроение становится более подавленным. По словам больной “тревога как бы накрывала меня с головой”, в такие моменты могла только лежать, отвернувшись к стене. Был назначен амитриптилин 100 мг в сутки. Тревога и подавленность несколько уменьшились, но усилилась слабость, возникла быстрая утомляемость. Снизилась память на текущие события, концентрация внимания, невозможно было ни на чем сосредоточиться. Муж и родственники не понимали ее состояния, советовали ей “взять себя в руки”, пытались объяснить, что ничего плохого в ее жизни не происходит и причин для такого состояния нет, а это ее блажь. В конце 1995 г. для снятия болезненных симптомов попробовала принимать алкоголь, приблизительно 50 г водки за обедом. На фоне действия алкоголя состояние значительно улучшалось. Появился внутренний оптимизм, уверенность в себе, энергичность, возникало чувство, что может “свернуть гору”. Алкоголь стала употреблять приктически ежедневно в тех же небольших дозах. После того, как действие алкоголя прекращалось, вновь возвращалась тревога, подавленность, страх, неуверенность, еще более усиливалось чувство собственной никчемности, неполноценности. В январе 1996 г. (больной 31 год) начала лечение у психоаналитика. По словам больной лечение заключалось в том, что она рассказывала все о себе, начиная с детства, о своих отношениях с окружающими, а психоанатлитик лишь только направляла ее рассказ то в одно, то в другое русло. Занятия были очень болезненными для пациентки, так как никакой эмоциональной поддержки она не получала. Во время одной из сессий психоаналитик сказала, что не собирается сочувствовать больной, так как она сама и только сама должна разобраться в причинах своих расстройств, а кроме того, она не может сочувствовать каждому пациенту, так как у нее не хватит на это сил и есть своя личная жизнь. После каждого занятия чувствовала себя еще более подавленной, ни на что не годной, неполноценной. “Копание в себе” причиняло ей невозможную душевную боль. С психоаналитиком находилась в постоянном антагонизме. Тем не менее, специалист считал, что необходимо продолжать лечение, и она, пересиливая себя, еженедельно ходила на занятия. Параллельно с психоаналитическим лечением была изменена лекарственная терапия, назначен анафранил, терален. Но это вызвало ухудшение аппетита, памяти, появились крапивничные высыпания. Данное лечение отменили, вновь стала принимать амитриптилин. В тот же период, точно не помнит, на фоне изменения лекарственной терапии появились приступы панического ужаса , сопровождавшиеся внутренней дрожью и снимались только большими дозами транквилизаторов вкупе с алкоголем. Через полгода все же прекратила психоаналитическое лечение, порвала отношения со специалистом. Созрело твердое желание уйти из жизни, уже настоящее, непреодолимое. Выпила большую дозу психотропных препаратов, каких, вспомнить не может. Но в больницу скорая помощь ее нее отвезла, просто промыли желудок и она леджала дома в течение трех дней не в силах двигаться, говорить. Муж больной никак на это не реагировал. В июне 1996 г. (больной 31 год) прошла сессию терапии по методу Станислава Гроффа. Состоящую из 4-х сеансов. И хотя ей не удалось заново пережить свое рождение, отмечала, что после этой сесии состояние резко улучшилось. Почувствовала себя сильной, энергичной, хотелось жить, все радовало, но улучшение было очень кратковременным, всего несколько дней. В эти дни она не употребляла алкоголь, так как “это было просто не нужно”. В середине июля 1996 г. резко самостоятельно прекратила прием амитриптилина и уехала с дочерью отдыхать на юг. Там чувствовала себя очень хорошо, получала удовольствие от общения с людьми, радовалась солнцу, морю, появилась уверенность в себе. Но временами все же возникали состония повышенной физической слабости, когда трудно было идти, все валилось из рук, тяжесть в голове. Такое состояние быстро проходило. Вечером во время отдыха на юге регулярно употребляла 2-3 стакана сухого виноградного вина, утром чувствовала себя ...... Вернулась в Москву в конце августа и постепенно по словам больной все стало возвращаться “на круги своя”. В сентябре уже была постоянная непреходящая тревога, к тому же присоединилась какая-то апатия, равнодушие ко всему , безразличие. В ноябре 1996 г. тайком от родных уехала на дачу ночью в состоянии сильнейшей тревоги и подавленности и там выпила какое-то количество таблеток (по словам больной все, что были) вместе с алкоголем, около 300 г водки. Сутки была без сознания. Очнулась на полу, вспомнила, что оставила одну закрытой на ключ дочь и, качаясь от слабости, вернулась домой, где ее уже ждала встревоженная мать. После этого спала еще около двух суток. С этого времени состояние еще более ухудшается, несмотря на лечение психотропными препаратами. Практически ежедневно без внешних причин возникали состояния сильнейшей паники, с сердцебиением, одышкой, ужаса, тоски с болью в груди. Чтобы снять их, выпивала 250-300 г водки. В состоянии опьянения тянуло уйти из дома, не хотелось видеть мужа, дочь, хотелось обо всем забыть. Период от Нового года до марта 1997 г. считает самым ужасным. Произошло полное отчуждение между больной и мужем, душевное состояние заставляло ее ежедневно пить водку в тех же количествах. У мужа в это время появилась другая женщина и он 17 марта уходит. Через некоторое время оформляется официальный развод. После его ухода почувствовала полную пустоту и бессмысленность своего существования, с суицидальной целью выпила упаковку амитриптилина и реланиума, в состоянии клинической смерти была доставлена в институт Склифасофского, где провела 3 дня в реанимации и 4 дня в отделении. Затем была выписана домой. Первым чувтсвом, после того, как вернулось сознание, было разочарование, а первой мыслью: “Зачем я снова здесь, а не там, если бы я ушла, так было бы лучше для всех и честнее”. После этого эпизода мысли о нежелании жить практически не покидали больную. Хотелось вернуть мужа, но понимала, что это невозможно, от чего впадала в еще большее отчаяние. В декабре 1997 г. устроилась на работу в конструкторское бюро Яковлева на должность секретаря, работа не нравилась, но в какой-то степени дисциплинировала больную. Алкоголь употреблять стала реже, но приблизительно три раза в неделю по ее словам не выдерживала и по пути с работы вечером покупала 3 банки джина с тоником и выпивала их, так как дома в трезвом состоянии был невыносимо. Все в квартире напоминало мужа, причиняло душевную боль, кроме того приходилось как-то заниматься с дочерью, проверять уроки, что было особенно тягостно, так как ребенок раздражал, не испытывала к ней материнских чувств, а только чувство долга. Мысли об ушедшем муже стали постоянными, преследовали ее всегда, кроме того времени, когда напиваясь, забывала обо всем. Хотела избавиться от них, понимала их бесполезность, ненужность, но не могла, воспоминания о нем приняли навязчивый характер. Во всем винила себя, чувствовала свою неприспособленность к жизни, неполноценность. Не могла ни с кем познакомиться, при попытках познакомиться с ней и проявлении внимания со стороны мужчин сразу замыкалась и уходила в себя. Вместе с алкоголем употребляла транквилизаторы, это помогало как-то забыться, уйти от душевной боли. Наряду с постоянной тревогой нарастала апатия, полное равнодушие к жизни, не интересовали домашние дела, книги, фильмы и то, что когда-то давно так увлекало: фотография, театр, живопись. Хотелось просто тупо сидеть, отключившись от всего, каждое движение раздражало. 7 сентября 1998 г. впервые поступила на лечение в 6-е санаторное отделение 3-й психиатрической больницы им. Гиляровского. </w:t>
      </w:r>
    </w:p>
    <w:p>
      <w:pPr>
        <w:pStyle w:val="Web"/>
        <w:rPr/>
      </w:pPr>
      <w:r>
        <w:rPr>
          <w:sz w:val="28"/>
        </w:rPr>
        <w:t>При поступлении жаловалась на тревогу, подавленное</w:t>
      </w:r>
      <w:r>
        <w:rPr>
          <w:b/>
          <w:bCs/>
          <w:sz w:val="28"/>
        </w:rPr>
        <w:t xml:space="preserve"> </w:t>
      </w:r>
      <w:r>
        <w:rPr>
          <w:sz w:val="28"/>
        </w:rPr>
        <w:t>настроение, бессонницу, потерю аппетита, суицидальные мысли.</w:t>
      </w:r>
    </w:p>
    <w:p>
      <w:pPr>
        <w:pStyle w:val="Web"/>
        <w:rPr>
          <w:sz w:val="28"/>
        </w:rPr>
      </w:pPr>
      <w:r>
        <w:rPr>
          <w:sz w:val="28"/>
        </w:rPr>
        <w:t xml:space="preserve">В психическом статусе преобладала заторможенность двигательно-идеаторная, безразличие к своей судьбе. К госпитализации относилась негативно. Согласилась только на режим дневного пребывания. Получала лечение анафранилом 50 мг в/в кап. утром, 50 мг .... днем, 50 мг амитриптилина на ночь, эглонилом 300 мг в сутки, транквилизаторами. Кроме того проводилось психотерапевтическое лечение: гипнотерапия в группе коллективного гипноза, общеукрепляюще-расслабляющие сеансы. На первых двух сеансах не могла расслабиться, контролировала происходящее, во время сеанса были навязчивые мысли о муже. Начиная с 4-го сеанса стала более глубоко погружаться в гипнотический транс, степень глубины соответствовала 2 степени, среднему гипнозу с частичной анамнезией после дегипнотизации. Во время гипноза чувствоала “какую-то необычайную легкость души и тела”, часто возникала яркие образные воспоминания позитивного свойства, не хотела возвращаться в реальность. Кроме того проводилась индивидуальная психотерапевтическая работа, направленная на повышение самооценки, достижение большей личностной зрелости. Был установлен личный эмоциональный контакт, тянулась в психотерапии. Применялись трансовые техники в индивидуальной работе, элементы НЛП, символо.... после психотерапевтических сессий чувствовала себя лучше. По заданию психотерапевта начала вести дневник, что помогало немного разобраться в себе. В элементах использовалась ТТЕ. Алкоголь во время лечения не употребляла. По инициативе больной выписалась на работу с улучшением (когда?). Вышла на работу, где была понижена в должности, переведена в другой отдел, что очень переживалось больной. Вновь нарушился сон, возникла тревога, мысли о своей несостоятельности, стала для облегчения состояния принимать алкоголь в прежних количествах. 17 ноября повторно поступила на лечение в 6-е санаторное отделение больницы, где и находится в настоящее время. При поступлении предъявляла те же жалобы, что и в предыдущей госпитализации, но присоединился высокий уровень тревоги, навязчивые мысли об ушедшем муже, чувство внутренней дрожи, приступы страха с сердцебиениями, чувство нехватки воздуха. </w:t>
      </w:r>
    </w:p>
    <w:p>
      <w:pPr>
        <w:pStyle w:val="Web"/>
        <w:rPr>
          <w:sz w:val="28"/>
        </w:rPr>
      </w:pPr>
      <w:r>
        <w:rPr>
          <w:sz w:val="28"/>
        </w:rPr>
        <w:t xml:space="preserve">В психическом статусе: сидит, ссутулившись, со скрещенными на коленях руками, опущенной головой. Плаксива, подавлена, внешне адинамична, вяла, внутренне напряжена. Выражение лица застывше-страдальческое, мимика бедная. Тихим монотонным глосом рассказывает о том, как ей плохо, тяжело, тревожно, о том, что не может работать, так как окружающие люди раздражают, что вынуждена сдерживаться, хотя хочется скрыться ото всех. Не отрицает, что вновь появилось влечение к спиртному, так как на фоне алкогольного опьянения снижается чувство внутреннего напряжения, чувствует себя “такой как все нормальные люди, живой среди живых”. Испытывает чувство вины за это пристрастие. Рассказывает о мучительных навязчивых воспоминаниях о муже, о том, что ребенок вызывает раздражение, за то, что явилась причиной распада семьи. Постоянно повторяет: “Я здесь лишняя, ни к чему не приспособленная, никчемная”. Понимает необходимость лечения в психиатрической больнице. </w:t>
      </w:r>
    </w:p>
    <w:p>
      <w:pPr>
        <w:pStyle w:val="Web"/>
        <w:rPr>
          <w:sz w:val="28"/>
        </w:rPr>
      </w:pPr>
      <w:r>
        <w:rPr>
          <w:sz w:val="28"/>
        </w:rPr>
        <w:t xml:space="preserve">Неврологический статус. Ч-м инервация не нарушена, сухожильные и ..... рефлексы D=S. Патологических расстройств не выявлено. Координационные пробы выполняет правильно. Микроорганической симптоматики не выявлено. </w:t>
      </w:r>
    </w:p>
    <w:p>
      <w:pPr>
        <w:pStyle w:val="Web"/>
        <w:rPr>
          <w:sz w:val="28"/>
        </w:rPr>
      </w:pPr>
      <w:r>
        <w:rPr>
          <w:sz w:val="28"/>
        </w:rPr>
        <w:t xml:space="preserve">На ЭЭГ изменений биопотенциалов органического характера не выявлено. </w:t>
      </w:r>
    </w:p>
    <w:p>
      <w:pPr>
        <w:pStyle w:val="Web"/>
        <w:rPr>
          <w:sz w:val="28"/>
        </w:rPr>
      </w:pPr>
      <w:r>
        <w:rPr>
          <w:sz w:val="28"/>
        </w:rPr>
        <w:t xml:space="preserve">М-эхо в норме. </w:t>
      </w:r>
    </w:p>
    <w:p>
      <w:pPr>
        <w:pStyle w:val="Web"/>
        <w:rPr>
          <w:sz w:val="28"/>
        </w:rPr>
      </w:pPr>
      <w:r>
        <w:rPr>
          <w:sz w:val="28"/>
        </w:rPr>
        <w:t>Соматический статус в норме. АД 120/80. Со стороны внутренних органов патологии не выявлено.</w:t>
      </w:r>
    </w:p>
    <w:p>
      <w:pPr>
        <w:pStyle w:val="Web"/>
        <w:rPr>
          <w:sz w:val="28"/>
        </w:rPr>
      </w:pPr>
      <w:r>
        <w:rPr>
          <w:sz w:val="28"/>
        </w:rPr>
        <w:t>Заключение психолога. Т.Л.Готлиб</w:t>
      </w:r>
    </w:p>
    <w:p>
      <w:pPr>
        <w:pStyle w:val="Web"/>
        <w:rPr>
          <w:sz w:val="28"/>
        </w:rPr>
      </w:pPr>
      <w:r>
        <w:rPr>
          <w:sz w:val="28"/>
        </w:rPr>
        <w:t xml:space="preserve">Больная была обследована к конце сентября в предыдущую госпитализацию Во время обследования вяла, подавлена, задания выполняет в хорошем темпе без особого труда старательно, однако несколько раз нарушает инструкцию, объясняя это невнимательностью. Было ощущение, что это Скорее это был некоторый негативизм, проявление внутреннего сопротивления. Внимание неустойчиво, память ослаблена. Но не очень сильно. Особенности графики указывают на наличие вегето-сосудистых расстройств, эмоциональную лабильность, легкость возникновения внутренней напряженности, тревожных реакций на фоне астенизации. В пиктограмме настораживает отсутствие человеческих изображений, фрагментарность, что может указывать на проблемы в сфере контактов, черты отгороженности. Ассоциации в целом адекватные, обычные, однако встречаются своеобразные, например, на смелый поступок больная рисует разорванную банкноту и говорит: “Разорванный доллар - презреть деньги”, а она как раз была озабочена материальными разборками с бывшим мужем. Порой рисунки несколько схематичны, то есть в целом пиктограмма производит впечатление несколько шизоидной. Проективные тесты. Преобладание страдательной позиции. На неприятную ситуацию реакция не преодоления, а переживания: слезы, уход. Возможна некоторая мнительность, недоверие к мотивам окружающих, осторожность, настороженность. Больная склонна видеть себя жертвой и винить окружающих и обстоятельства в своих неудачах. Обнаруживается потребность в высокой самооценке, одобрении и признании со стороны окружающих, желание быть ценной и любимой в сочетании с незрелостью, инфантилизмом, внутренней пассивностью и неготовностью делать какие-то усилия чтобы добиться всего этого. Постоянно испытывает ощущение неудачи, неуспеха, разочарования, поскольку уровень притязаний значительно выше уровня достижений. Актуальное состояние - разочарование, ощущение, что определять какие-то новые цели бессмысленно, склонна бежать от реальности в романтические фантазии, алкоголь, болезнь. Была обнаружена склонность к соматизации и возникновению ипохондрических фиксаций. В личности дисгармонично сочетаются проблемы в сфере контактов, отгороженность, некоторая тенденция к символике, которую можно назвать шизоидными особенностями, и выраженные истероидные тенденции - демонстративность, склонность к драматизации, раздуванию своих чувств. Характерна склонность к идеализированному восприятию мира с уходом от реальности. Уровень обобщений достаточно высокий. В ходе категоризации нарушений мышления специфического характера не было выявлено, хотя немножко настораживал оттенок резонерства в рассуждениях. Выступает снижение настроения, тревога на фоне астенизации у незрелой дисгармоничной личности, склонной к бегству от реальности в фантазии, алкоголь, болезнь. Настораживает своеобразие ассоциаций и некоторая склонность к резонерству. </w:t>
      </w:r>
    </w:p>
    <w:p>
      <w:pPr>
        <w:pStyle w:val="Web"/>
        <w:rPr>
          <w:sz w:val="28"/>
        </w:rPr>
      </w:pPr>
      <w:r>
        <w:rPr>
          <w:sz w:val="28"/>
        </w:rPr>
        <w:t xml:space="preserve">Больная находится в стационаре уже в течение четырех месяцев. Ей проводилось интенсивное лечение трициклическими антидепрессантами, анафранилом, лудиомилом, проводилось наращивание доз амитриптилина до 300 мг в сутки с троекратным обрывом, в сочетании с нейролептиками: тизерцин до 150 мг в сутки, с хлорпратексеном. На фоне проводимой терапии отмечались кратковременные улучшения на обрыве и смене, но в статусе продолжает сохраняться высокий уровень тревоги, более выраженной в первую половину дня с внутренней дрожью, страх перед внешним миром. Панически боится выписки. Остается крайняя неуверенность в том, что она до конца здорова и может справиться с работой, домашними обязанностями, удержаться от приема больших доз спиртного. Проводились специфические противоалкогольные гипнотически сеансы и она в течение 3 месяцев совершенно не употребляла спиртное, хотя порой на выходные уходила домой. Стала высказывать мысли об инвалидности, так как считает, что это единственный выход из ее ситуации. Кроме того, в период пребывания в стационаре эпизодически возникало чувство, что ее личность и внутреннее “я” раздвоены, одна половина хорошая, порядочная, а другая - пьяница отвратительная, грязная и порочная. Возникали деперсонализационные расстройства невротического регистра, когда она чувствовала свою эмоциональную измененность, какую-то неестественность своих чувст. Особенно в той обстановке. Когда нужно было проявлять эти чувства. Горе, радость - она говорила, что ей очень трудно проявить эти чувства, какая-то такая мимика-маска, субъективные ощущения, не доходящая до болезненной психически. В начале марте ее консультировал на кафедре психотерапии проф.М.Е.Бурно и было предложено амбулаторное лечение в 1-ом наркологическом диспансере, где ей кроме индивидуальной психотерапии и гипнотического лечения начали проводить занятия в группе творческого самовыражения. Анамнез со слов больной и со слов матери. </w:t>
      </w:r>
    </w:p>
    <w:p>
      <w:pPr>
        <w:pStyle w:val="Web"/>
        <w:numPr>
          <w:ilvl w:val="0"/>
          <w:numId w:val="17"/>
        </w:numPr>
        <w:spacing w:before="280" w:after="280"/>
        <w:rPr>
          <w:sz w:val="28"/>
        </w:rPr>
      </w:pPr>
      <w:r>
        <w:rPr>
          <w:sz w:val="28"/>
        </w:rPr>
        <w:t xml:space="preserve">Беседа с больной не записана. </w:t>
      </w:r>
    </w:p>
    <w:p>
      <w:pPr>
        <w:pStyle w:val="Web"/>
        <w:ind w:left="720" w:hanging="0"/>
        <w:rPr>
          <w:sz w:val="28"/>
        </w:rPr>
      </w:pPr>
      <w:r>
        <w:rPr>
          <w:sz w:val="28"/>
        </w:rPr>
        <w:t> </w:t>
      </w:r>
    </w:p>
    <w:p>
      <w:pPr>
        <w:pStyle w:val="Web"/>
        <w:rPr>
          <w:sz w:val="28"/>
        </w:rPr>
      </w:pPr>
      <w:r>
        <w:rPr>
          <w:sz w:val="28"/>
        </w:rPr>
        <w:t xml:space="preserve">Врач-докладчик: мне хотелось бы сказать несколько слов о дифференциальном диагнозе, как мы это представляем в отделении. В дифференциальный ряд на первый взгляд можно было бы поставить психопатию психастенического круга в стадии декомпенсации. Так как налицо повышенная тревожность, неуверенность в себе, с самого детства воспитание в обстановке противоречивости, с одной стороны вседозволенность, с другой - предъявление повышенных требований к девочке, гиперопека. Нельзя не отметить также наличие психической травмы в возрасте 11-12 лет, когда распалась семья больной, так как эта травма как раз соответствовала интеллектуальному этапу формирования личности, что впоследствии как и характерно для психастеников приводит к преобладанию мыслительной сферы над эмоциональной, что находит свое отражение в тревожных сомнениях, о которых она сама здесь рассказывала и которые я упоминала в истории болезни. Сюда же относятся такие мягкие деперсонализационные расстройства, эпизодически возникающие. Когда она не чувствует себя по своему, когда возникает чувство неестественности своих эмоций, отчужденности от них. Наличие впоследствии навязчивых мыслей о муже также можно включить в структуру декомпансации данной психопатии. Также свойственное людям с психастеническим радикалом повышенная требовательность к себе, обязательность, чувство долга, боязливость, тревога перед экзаменами. Если провести более глубокий анализ, то мы увидим, что в личности больной нет четко выраженного основного радикала, ядра. Здесь есть и аутистичность, что проявлялось еще в детстве замкнутостью, отгороженностью от сверстников, склонностью к фантазированию, трудности в общении с людьми в более взрослом возрасте, некоторый символизм мышления, как отмечал психолог и символизм ассоциаций. Например, она рисовала мне образ болезни в виде маленького островка, чтобы что-то зеленое, было окруженное пламенем и черные стрелки, ведущие куда-то вниз. Она объяснила, что ее болезнь - это водоворот. Кругом океан и этот водоворот затягивает ее постепенно. А вот маленький участок здоровья, на котором практически невозможно находиться, окружен пламенем, ей можно только прыгнуть в воду, а там водоворот. То есть практически никакого выхода нет. Кроме всего присутствуют также демонстративные тенденции с попытками любыми способами привлечь к себе внимание. Демонстративными суицидами добиться поддержки, сочувствия. Некоторая демонстративность в общении, повышенный уровень притязаний личности, что свидетельствует также об инфантильности, свойственным людям с истерическим радикалом. Таким образом, налицо мозаика характерологических радикалов. Невозможность выделения основного, главного ядра личности, своеобразное смешение, какое-то раздробление самого характерологического ядра, осколки характерологических ядер, что может свидетельствовать либо об органическом, либо об эндогенном процессе. Для которого такая мозаичность свойственна. Так как мы не видим никаких органических изменений по результатам обследования, больше склоняемся к последнему. О циклотимии, депрессивной фазе можно было думать в начальный период заболевания, когда аффективные расстройства носили нерезко выраженный и скоро проходящий характер, как это было в пубертате и во время беременности. Тогда эти аффективные расстройства не отражались заметно на внешнем облике, поведении и деятельности больно й. Тогда имела место плаксивость, нежелание общаться с подругами, пониженное настроение, не достигающее однако степени тоски, не было тревожного компонента, не было суицидальных тенденций, хотя в принципе они могли быть в структуре циклотимии. Все это быстро проходило, сменялось ровным или даже порой несколько повышенным настроением с налетом романтизма. Характерных для циклотимии соматовегетативных нарушений не было. Колебания настроения были как беспричинными, так и имели зачастую психологически понятный характер, например, эпизод со смертью хомячка. Здесь довольно отчетливо выступала роль личностного склада, личностного опосредования расстройства, изначальная неуверенность в себе, чувство собственной неполноценности наряду с ранимым самолюбием, что характерно для расстройств циклотимического уровня. В дальнейшем при развитии заболевания аффективные расстройства стали более глубокими и стойкими, появился витальный и выраженный тревожный компонент, что является нехарактерным для расстройств циклотимического уровня. Пожалуй, самым трудным будет провести дифференциальный диагноз между маниакально-депрессивным психозом и малопрогредиентным эндогенно-процессуальным заболеванием с выраженными аффективными нарушениями. Для депрессивных фаз маниакально-депрессивного психоза более свойственна так наз. классическая депрессия, представленная преобладанием тоскливого варианта аффекта, гармонично сочетающегося с идеаторным и моторным торможением. Аффективное звено циркулярных депрессий относительно однородно, хотя наряду с тоскливым аффектом нередко присутствует выраженные в различной степени тревога и апатия, что также составляет аффективное звено. Тревожные включения обнаруживаются довольно часто, что вносит определенные изменения в гармоничность депрессивной триады при мдп, как в нашем случае. Как ведущий аффект тревога чаще отмечается у больных пожилого возраста, либо при наличии признаков органического или сосудистого поражения головного мозга. Нередко тревожный компонент в структуре депрессии отражает преморбидные особенности личности, что для данной больной характерно. Так как тревожность входила в структурно-характерологические особенности больной. При витальном характере депрессии отчетливо выступают сомато-психические нарушения, свойственные ведущему аффекту, часто в виде тягостных ощущений в области груди, общего чувства тяжести в конечностях, плечах, спине, что имело место у данной больной. Также вспоминается, что на фоне лечения амитриптилином эти нарушения купировались. Фобии и навязчивости возникают преимущественно в структуре тревожных фаз и могут иметь достаточную интенсивность. Навязчивые воспоминания и мысли о муже у нашей больной. Они отличаются чувственной конкретностью, а их возникновение - психологической понятностью, а также относительным соотвесттвием глубине тревоги, что в нашем случае также имеет место. Идеи малоценности, самоуничижения и самообвинения также характерны для мдп и здесь они налицо. Депрессивная деперсонализация при мдп преимущественно представлена болезненной психической анастезией, что в данном клиническом случае места не имело. Деперсонализационные расстройства касались только эмоциональной сферы, возникали редко и переживаний по этому поводу больная не испытывала. О гипоманиакальных эпизодах в данном клиническом случае также можно говорить с большим сомнением. Вспоминания эпизод - отдых на юге, где на фоне обрыва амитриптилина настроение было несколько повышенным, в пубертате - повышенное настроение с налетом романтизма, но тем не менее характерного ускорения мыслительной и моторной активности не отмечалось. Имело место только выравнивание фона настроения, может быть с небольшим его повышением и даже эпизодически, когда она отдыхала на юге и у нее настроение было таким радужным, имела место физическая слабость, тяжесть в голове, что как-то смазывает клиническую картину мдп. Таким образом. Мы берем на себя смелость прийти к выводу, что в данном случае мы имеем место с малопрогрелдиентным эндогенным процессом с аффективными расстройствами. Шизофрения малопрогредиентная, психастеноподобная с выраженными аффективными расстройствами и симптоматический алкоголизм или симптоматическое злоупотребление алкоголем. Скорее второе, так как характерной для алкоголизма симптоматики нет, хотя есть повышение толерантности и зависимость, но она психологического характера, когда у нее настроение ровное, ей не приходится никак реагировать приемом алкоголя. </w:t>
      </w:r>
    </w:p>
    <w:p>
      <w:pPr>
        <w:pStyle w:val="Web"/>
        <w:rPr>
          <w:sz w:val="28"/>
        </w:rPr>
      </w:pPr>
      <w:r>
        <w:rPr>
          <w:sz w:val="28"/>
        </w:rPr>
        <w:t xml:space="preserve">О малопрогредиентном течении процесса свидетельствует отсутствие психотической симптоматики. Отсутствие шубов. Сохранность личности больной, отсутствие заметного дефекта. О том что депресссивные расстройства наблюдаются в структуре эндогенно-процессуального заболевания, свидетельствуети то, что в картине депрессии довольно трудно выделить ведущий аффект, из-за его сменяемости. Сложного сочетания различных компонентов в аффективном звене депрессии. Подавленное настроение с витальным компонентом, повышенная тревога, беспричинный аморфный страхстрах кокотрый больная предъявляет как страх перед жизнью, внешним миром, в силу своего несоответствия им, апатия, приступы панического ужаса, отчаяния, вегетативное расстройства - видим разрастание.... все это приводит к тому. Что больная постоянно чувствует себя больной и эти расстройства происходят как бы сами из себя, разрастаются и смешиваются. Таким образом аффективное звено отличается сложностью. В данном случае преобладает тревожный компонент, но каждый компонент - тревога, тоска и апатия обладает известной самостоятельностью и изменчивостью отношений с идеаторными и моторными расстройствами. Так, например, тревожный компонент не вызывал у больной двигательного и идеаторного возбуждения. Напротив мы помним, что когда она находилась в сильнейшей тревоге и сама описывает как “тревога накрывала ее с головой”, она лежала совершенно обездвиженная, повернувшись лицом к стене. Здесь какой-то диссонанс между аффективным расстройствами, выраженностью тревожного компонента депрессии и двигательными и идеаторными расстройствами. Об эндогенном процессе также может говорить известная эмоциональная холодность больной по отношению к дочери, бабушке, воспитавшей ее, эпизоды возникновения чувства. Что ее личность как бы раздваивается, состоит из двух половинок - хорошей и плохой, какая-то беспомощность, разлаженность, чувство, что совершенно запуталась и не может найти выхода, символизм образов, с известными оговорками о данной нозологии свидетельствует ее постоянное желание поддержки, понимания, беспомощности, а также мозаичность характера. </w:t>
      </w:r>
    </w:p>
    <w:p>
      <w:pPr>
        <w:pStyle w:val="Web"/>
        <w:rPr>
          <w:sz w:val="28"/>
        </w:rPr>
      </w:pPr>
      <w:r>
        <w:rPr>
          <w:sz w:val="28"/>
        </w:rPr>
        <w:t xml:space="preserve">Мы ее проконсультировали на кафедре психотерапии, и она сейчас будет ходить в группу творческого самовыражения. Она личность духовно богатая и у нее есть ресурс, который она сейчас в силу своей разлаженности не может задействовать и призвать на помощь. Может быть эти группы ей помогут и кроме того, она будет там получать желаемое общение, которого она так жаждет. И лекарственная терапия. - Какая? - Мы будем на фоне психотерапевтического лечения постепенно снижать ей дозу антидепрессантов. - Вы выписываете ее на психотерапии и небольших дозах антидепрессантов в расчете на то, что в будущем вообще оставите ее без лекарств? - Да, есть такая надежда </w:t>
      </w:r>
    </w:p>
    <w:p>
      <w:pPr>
        <w:pStyle w:val="Web"/>
        <w:rPr>
          <w:sz w:val="28"/>
        </w:rPr>
      </w:pPr>
      <w:r>
        <w:rPr>
          <w:sz w:val="28"/>
        </w:rPr>
        <w:t xml:space="preserve">В.Г.Ротштейн: я думаю, что всего того, что сказано достаточно для того, чтобы я мог взять слово и прежде всего объяснить, в чем я вижу смысл подобных клинических разборов. Я пришел сюда не для того, чтобы учить психиатрии, смысл подобного рода встреч я вижу в том, чтобы передать Вам основные методические принципы разбора больных. Это те методические принципы, которые необходимо соблюдать, если вы хотите быть внутренне непротиворечивыми по отношению к больному. Чтобы каждый из вас не впадал во внутренние противоречия и путаницу из-за простого несоблюдения методик разбора больного. Что это значит? Доктор, который говорил про бредовые расстройства.... Какую ошибку методического характера он совершил? Он сказал, что во-первых у больной бред самообвинения, а во-вторых - это бред экзистенциального характера, бред краха собственной личности. Это несовместимые вещи в рамках одной диагностической системы. ....... В этом диагностическом пространстве не существует никакого экзистенциального бреда. Если мы хотим находиться в том поле, где он существует, там нет многих других понятий, например, там нет вялотекущей шизофрении. Мы должны прежде всего выбрать, в рамках какой диагностической системы мы хотим диагностировать данный случай. А выбрав систему, должны стараться в ней оставаться. Например, если мы решили, что должны поставить диагноз в рамках МКБ-10, ни о какой шизофрении тогда не может идти и речи, так как ни одного критерия шизофрении, который требуется в рамках МКБ-10, у этой больной нет. Мы не сможем поставить никакую шизофрению, даже шизотипическое расстройство. Потому что на первом плане... Ведь МКБ-10 это такая диагностическая система, которая требует не весь диагноз всеобъемлющий, как мы привыкли - от начала заболевания до сегодняшнего дня - не это все диагностировать, а то состояние с которым мы встречаемся. У этой больной, если брать ее госпитализацию, а не просто сегодняшний статус, речь идет конечно о депрессии, о депрессивном эпизоде. В рамках МКБ-10 это и будет депрессивный эпизод, рекурентный депрессивный эпизод, так как были уже аффективные фазы. Наверное, биполярный эпизод, потому что были намеки на гипоманию и т.д. Но ничего общего с шизофренией здесь нет. Может быть в рамках МКБ-10 надо было ставить два диагноза или даже три. И МКБ-10 это позволяет. У нашей больной есть еще расстройства невротического ряда, у нее есть еще какие-то алкогольные расстройства. Трудно сказать, есть ли хронический алкоголизм или просто зависимость. По МКБ-10 отдельно все эти три диагноза можно выставить: депрессия, невротические расстройства (обцессии) и алкогольная зависимость. Если мы хотим ставить диагноз в рамках традиционной московской школы, школы Андрея Владимировича Снежневского, мы должны вспомнить не только те психопатологические клинические концепции, которые лежат в основе всей этой диагностической системы, но и метод разбора больного, требования, которая эта система предъявляет к методу разбора или диагностической работы. О чем всегда говорил Снежневский? Вы должны начинать разбор больной с оценки квалификации ее статуса, с того, что видят Ваши глаза. Потому что это единственное, что Вы знаете точно. Все остальное Вам только рассказывают больные, их родственники, их врачи. Это Вы вынуждены принимать на веру. Поэтому сначала Вы должны квалифицировать статус во всех подробностях, со всеми его особенностями, и Вы должны назвать все то, что Вы видите, известными принятыми в этой диагностической системе клинико-психопатологическими терминами. Когда Вы это сделаете, вы очертите круг возможной дифференциальной диагностики. Дальше, следующий этап диагностической работы: Вы начинаете сопоставлять то, что Вы знаете из анамнеза о течении болезни, с теми предположениями, которые у Вас возникли на основании анализа статуса. Если с наиболее вероятным предположением совпадает течение болезни, значит Вы правы. Это и есть диагноз. Если получаются противоречия между анализом анамнеза и статусом, значит Вы что-то не так оценили. Либо статус неверно оценили, либо Вы неправильно собрали, неправильно знаете или неправильно квалифицировали анамнестические сведения. Работа начинается сначала. Почему это очень правильно? Помимо клинической надежности этого подхода, он еще и очень экономный. Он экономит наши собственные интеллектуальные усилия. Например, доктор, который очень хорошо доложил историю болезни, много работал, начала дифференциальную диагностику с предположения о психопатии. Она потом опровергла это предположение. Это неэкономно. Если бы она начала со статуса - не бывает тяжелой депрессии в рамках психопатии. Зачем нужно это предположение? Нам нет нужды тратить свое время на анализ личностных особенностей. Используя эту методику применительно к данной больной, все получается гораздо короче. Первое. Это не психопатия, потому что это болезнь. Она имеет начало, сегодня имеет депрессию, что сразу говорит, что это нечто более тяжелое, чем психопатия или невроз. В этой депрессии есть невротические компоненты, полярные, что очень важно. Есть элементы навязчивостей, помните с этим билетом, который она ищет в сумочке. И есть грубые истерические расстройства: мы их и сегодня видели, и в истории болезни они описаны. Эти два элемента в рамках неврозов вместе не встречаются никогда. Если это истерик, то есть вся гамма истерических расстройств и нет навязчивостей. Если это психастения, или что-нибудь еще близкое к тому, навязчивости - нет истерических расстройств. Когда такие расстройства смешиваются - это классическое положение - если мы видим у одного больного в статусе и то, и другое - это шизофрения. Иначе не бывает. Это аргументация в пользу шизофрении, основанная на анализе статуса. </w:t>
      </w:r>
    </w:p>
    <w:p>
      <w:pPr>
        <w:pStyle w:val="Web"/>
        <w:rPr>
          <w:sz w:val="28"/>
        </w:rPr>
      </w:pPr>
      <w:r>
        <w:rPr>
          <w:sz w:val="28"/>
        </w:rPr>
        <w:t xml:space="preserve">Теперь анализ течения. Для того, чтобы утверждать, что это шизофрения, а не мдп - потому что при мдп бывают атипичные депрессии и т.п. - рассуждение о том, что депрессия не носит витального характера и потому это не мдп, не достаточно, потому что при м.д.п. тоже бывают атипичные очень слабые депрессии. Помимо тех аргументов, которые я уже привел из течения болезни, очень хотелось бы выудить указание на прогредиентность. Шизофрения от мдп отличается прежде всего тем, что это процесс, а мдп - это некое стоячее образование, ничего не происходит кроме того, что возникают все новые и новые фазы. Как можно решить, есть ли прогредиентность? Есть два способа решить. Или Вы смотрите на то, что происходит с личностью, есть ли убедительные основания говорить, что личность меняется в течение заболевания. У этой больной нет таких оснований. Холодность, о которой сегодня говорили, недостаточна. В детстве она была холодна к бабушке. Сейчас холодна к дочери. Утверждать, что сейчас она холоднее к дочери, чем когда-то была холодна к бабушке, трудно: может больше, а может и столько же. Да, рыдала насчет хомячка когда-то, но она шизоид. Это знаменитое дерево и стекло. От хомячка рыдала, а вот к бабушке была холодна, и даже на похороны ее не пошла. Она была шизоидна. Это само по себе ни о чем не говорит, потому что у шизоидов бывает и классический мдп, совсем не обязательно шизофрения. Здесь прогредиентность можно увидеть совсем в другом. У больной с течением времени появляются новые симптомы. Если первые ее фазы были исключительно аффективными, то на более поздних этапах течения болезни стали появляться невротические включения, о которых я уже говорил. Навязчивости, соматизация какая-то. Новые симптомы появляются в структуре ее фаз. Появление новых симптомов и указывает на то, что это процесс, что болезнь имеет течение. Такая аргументация более приемлема с точки зрения методик клинического разбора и более удовлетворительна с точки зрения экономии собственных усилий. Я согласен с диагнозом, который был поставлен. Но я хотел бы передать Вам те методические принципы, которым учил нас Андрей Владимирович. Мне кажется, что они не утратили своего значения. </w:t>
      </w:r>
    </w:p>
    <w:p>
      <w:pPr>
        <w:pStyle w:val="Web"/>
        <w:rPr>
          <w:sz w:val="28"/>
        </w:rPr>
      </w:pPr>
      <w:r>
        <w:rPr>
          <w:sz w:val="28"/>
        </w:rPr>
        <w:t xml:space="preserve">Теперь о лечении. К терапии у меня есть некоторые претензии. Некоторых вещей я не очень хорошо понимаю. Я не понимаю, почему отделение, поставив совершенно правильный диагноз, основной упор делает на психотерапию. Психотерапия всегда важна, при любой болезни, но в каких-то случаях она играет основную роль, и на нее делают ставку, в других случаях она играет вспомогательную роль. - Она и здесь играла вспомогательную роль. Это была психотерапевтическая добавка к лекарственной терапии. - Да, но дальше Вы делаете ставку в основном на психотерапию - Да, потому что есть очень богатый опыт лечения именно таких больных с малопрогредиентной шизофренией творческим самовыражением - Попробуйте, я это не очень хорошо понимаю. Я бы не оставлял эту больную, несмотря ни на что, без небольших терапевтических доз нейролептиков. Я бы дал ей стелазин 2,5-5 мг в день и вел ее на нем очень долго. </w:t>
      </w:r>
    </w:p>
    <w:p>
      <w:pPr>
        <w:pStyle w:val="Web"/>
        <w:rPr>
          <w:sz w:val="28"/>
        </w:rPr>
      </w:pPr>
      <w:r>
        <w:rPr>
          <w:sz w:val="28"/>
        </w:rPr>
        <w:t xml:space="preserve">Это проблема, которая возникает перед всеми нами. Согласно приказу Минздрава, Россия, как страна, присоединившаяся к международной конвенции, должна использовать МКБ-10. По МКБ-10 Вы ей поставите рекурентный биполярный депрессивный эпизод, тяжелый. Если хотите можно еще присоединить невротические расстройства. Вы должны как можно полнее отразить всю симптоматику, которая была у больной в это поступление. Как нам быть в плане нашего двоемыслия, это вопрос мировоззрения каждого врача. Я понимаю, что МКБ-10 это искусственная систематика, не претендующая ни на какую научность, на то, чтобы как-то отражать естественные процессы. У авторов МКБ две цели: обеспечить сопоставимость данных всех исследователей, которые живут в разных городах и в разных странах и исповедуют совершенно разные клинические точки зрения. Это первая главная цель. Она написана как компьютерная программа. Вторая цель - социального характера. Цель как можно реже ставить социально стигматизирующий диагноз. Там даже написано: если можно не поставить шизофрению, лучше ее не ставить. Это такая щадящая диагностика, так как известно, что шизофрения ведет к общественному отторжению. Поэтому мы имеем право оставить при себе все свои клинические взгляды и для отчетов пользоваться МКБ-10, что очень удобно, а для клинической работы пользоваться собственными наблюдениями. Но это дело каждого врача. </w:t>
      </w:r>
    </w:p>
    <w:p>
      <w:pPr>
        <w:pStyle w:val="Normal"/>
        <w:rPr>
          <w:sz w:val="28"/>
        </w:rPr>
      </w:pPr>
      <w:r>
        <w:rPr>
          <w:sz w:val="28"/>
        </w:rPr>
      </w:r>
    </w:p>
    <w:sectPr>
      <w:footerReference w:type="default" r:id="rId3"/>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2"/>
      <w:numFmt w:val="decimal"/>
      <w:lvlText w:val="%1."/>
      <w:lvlJc w:val="left"/>
      <w:pPr>
        <w:tabs>
          <w:tab w:val="num" w:pos="720"/>
        </w:tabs>
        <w:ind w:left="720" w:hanging="360"/>
      </w:pPr>
    </w:lvl>
  </w:abstractNum>
  <w:abstractNum w:abstractNumId="20">
    <w:lvl w:ilvl="0">
      <w:start w:val="2"/>
      <w:numFmt w:val="decimal"/>
      <w:lvlText w:val="%1."/>
      <w:lvlJc w:val="left"/>
      <w:pPr>
        <w:tabs>
          <w:tab w:val="num" w:pos="720"/>
        </w:tabs>
        <w:ind w:left="720" w:hanging="360"/>
      </w:pPr>
    </w:lvl>
  </w:abstractNum>
  <w:abstractNum w:abstractNumId="21">
    <w:lvl w:ilvl="0">
      <w:start w:val="3"/>
      <w:numFmt w:val="decimal"/>
      <w:lvlText w:val="%1."/>
      <w:lvlJc w:val="left"/>
      <w:pPr>
        <w:tabs>
          <w:tab w:val="num" w:pos="720"/>
        </w:tabs>
        <w:ind w:left="720" w:hanging="360"/>
      </w:pPr>
    </w:lvl>
  </w:abstractNum>
  <w:abstractNum w:abstractNumId="22">
    <w:lvl w:ilvl="0">
      <w:start w:val="2"/>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46:00Z</dcterms:created>
  <dc:creator>Lily</dc:creator>
  <dc:description/>
  <dc:language>en-US</dc:language>
  <cp:lastModifiedBy>Lily</cp:lastModifiedBy>
  <dcterms:modified xsi:type="dcterms:W3CDTF">2003-04-04T14:57:00Z</dcterms:modified>
  <cp:revision>2</cp:revision>
  <dc:subject/>
  <dc:title>Психические болезни и общение с душевнобольными</dc:title>
</cp:coreProperties>
</file>