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Татьяна Борисовна Фадеева</w:t>
      </w:r>
    </w:p>
    <w:p>
      <w:pPr>
        <w:pStyle w:val="Normal"/>
        <w:jc w:val="center"/>
        <w:rPr>
          <w:sz w:val="24"/>
        </w:rPr>
      </w:pPr>
      <w:r>
        <w:rPr>
          <w:sz w:val="24"/>
        </w:rPr>
      </w:r>
    </w:p>
    <w:p>
      <w:pPr>
        <w:pStyle w:val="Normal"/>
        <w:jc w:val="center"/>
        <w:rPr>
          <w:sz w:val="24"/>
        </w:rPr>
      </w:pPr>
      <w:r>
        <w:rPr>
          <w:b/>
          <w:sz w:val="24"/>
        </w:rPr>
        <w:t>Психические и нервные болезни</w:t>
      </w:r>
    </w:p>
    <w:p>
      <w:pPr>
        <w:pStyle w:val="Normal"/>
        <w:jc w:val="center"/>
        <w:rPr>
          <w:sz w:val="24"/>
        </w:rPr>
      </w:pPr>
      <w:r>
        <w:rPr>
          <w:i/>
          <w:sz w:val="24"/>
        </w:rPr>
        <w:t>Справочник врача</w:t>
      </w:r>
    </w:p>
    <w:p>
      <w:pPr>
        <w:pStyle w:val="Normal"/>
        <w:jc w:val="center"/>
        <w:rPr>
          <w:sz w:val="24"/>
        </w:rPr>
      </w:pPr>
      <w:r>
        <w:rPr>
          <w:sz w:val="24"/>
        </w:rPr>
      </w:r>
    </w:p>
    <w:p>
      <w:pPr>
        <w:pStyle w:val="Normal"/>
        <w:jc w:val="center"/>
        <w:rPr/>
      </w:pPr>
      <w:r>
        <w:rPr>
          <w:sz w:val="24"/>
        </w:rPr>
        <w:t>(2002</w:t>
      </w:r>
      <w:r>
        <w:rPr>
          <w:sz w:val="24"/>
          <w:lang w:val="en-US"/>
        </w:rPr>
        <w:t xml:space="preserve"> </w:t>
      </w:r>
      <w:r>
        <w:rPr>
          <w:sz w:val="24"/>
        </w:rPr>
        <w:t>г.)</w:t>
      </w:r>
    </w:p>
    <w:p>
      <w:pPr>
        <w:pStyle w:val="Normal"/>
        <w:jc w:val="center"/>
        <w:rPr>
          <w:sz w:val="24"/>
        </w:rPr>
      </w:pPr>
      <w:r>
        <w:rPr>
          <w:sz w:val="24"/>
        </w:rPr>
      </w:r>
    </w:p>
    <w:p>
      <w:pPr>
        <w:pStyle w:val="Normal"/>
        <w:ind w:firstLine="720"/>
        <w:jc w:val="both"/>
        <w:rPr>
          <w:sz w:val="24"/>
          <w:lang w:val="en-US"/>
        </w:rPr>
      </w:pPr>
      <w:r>
        <w:rPr>
          <w:sz w:val="24"/>
          <w:lang w:val="en-US"/>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sz w:val="24"/>
        </w:rPr>
      </w:pPr>
      <w:r>
        <w:rPr>
          <w:sz w:val="24"/>
        </w:rPr>
        <w:t>Нервные болезни</w:t>
      </w:r>
    </w:p>
    <w:p>
      <w:pPr>
        <w:pStyle w:val="Normal"/>
        <w:ind w:firstLine="720"/>
        <w:jc w:val="both"/>
        <w:rPr>
          <w:sz w:val="24"/>
        </w:rPr>
      </w:pPr>
      <w:r>
        <w:rPr>
          <w:sz w:val="24"/>
        </w:rPr>
        <w:t>Амиотрофический боковой склероз</w:t>
      </w:r>
    </w:p>
    <w:p>
      <w:pPr>
        <w:pStyle w:val="Normal"/>
        <w:ind w:firstLine="720"/>
        <w:jc w:val="both"/>
        <w:rPr>
          <w:sz w:val="24"/>
        </w:rPr>
      </w:pPr>
      <w:r>
        <w:rPr>
          <w:sz w:val="24"/>
        </w:rPr>
        <w:t>Апраксия</w:t>
      </w:r>
    </w:p>
    <w:p>
      <w:pPr>
        <w:pStyle w:val="Normal"/>
        <w:ind w:firstLine="720"/>
        <w:jc w:val="both"/>
        <w:rPr>
          <w:sz w:val="24"/>
        </w:rPr>
      </w:pPr>
      <w:r>
        <w:rPr>
          <w:sz w:val="24"/>
        </w:rPr>
        <w:t>Арахноидит</w:t>
      </w:r>
    </w:p>
    <w:p>
      <w:pPr>
        <w:pStyle w:val="Normal"/>
        <w:ind w:firstLine="720"/>
        <w:jc w:val="both"/>
        <w:rPr>
          <w:sz w:val="24"/>
        </w:rPr>
      </w:pPr>
      <w:r>
        <w:rPr>
          <w:sz w:val="24"/>
        </w:rPr>
        <w:t>Атаксия</w:t>
      </w:r>
    </w:p>
    <w:p>
      <w:pPr>
        <w:pStyle w:val="Normal"/>
        <w:ind w:firstLine="720"/>
        <w:jc w:val="both"/>
        <w:rPr>
          <w:sz w:val="24"/>
        </w:rPr>
      </w:pPr>
      <w:r>
        <w:rPr>
          <w:sz w:val="24"/>
        </w:rPr>
        <w:t>Атетоз</w:t>
      </w:r>
    </w:p>
    <w:p>
      <w:pPr>
        <w:pStyle w:val="Normal"/>
        <w:ind w:firstLine="720"/>
        <w:jc w:val="both"/>
        <w:rPr>
          <w:sz w:val="24"/>
        </w:rPr>
      </w:pPr>
      <w:r>
        <w:rPr>
          <w:sz w:val="24"/>
        </w:rPr>
        <w:t>Афазия</w:t>
      </w:r>
    </w:p>
    <w:p>
      <w:pPr>
        <w:pStyle w:val="Normal"/>
        <w:ind w:firstLine="720"/>
        <w:jc w:val="both"/>
        <w:rPr>
          <w:sz w:val="24"/>
        </w:rPr>
      </w:pPr>
      <w:r>
        <w:rPr>
          <w:sz w:val="24"/>
        </w:rPr>
        <w:t>Бессонница</w:t>
      </w:r>
    </w:p>
    <w:p>
      <w:pPr>
        <w:pStyle w:val="Normal"/>
        <w:ind w:firstLine="720"/>
        <w:jc w:val="both"/>
        <w:rPr>
          <w:sz w:val="24"/>
        </w:rPr>
      </w:pPr>
      <w:r>
        <w:rPr>
          <w:sz w:val="24"/>
        </w:rPr>
        <w:t>Бульбарный паралич</w:t>
      </w:r>
    </w:p>
    <w:p>
      <w:pPr>
        <w:pStyle w:val="Normal"/>
        <w:ind w:firstLine="720"/>
        <w:jc w:val="both"/>
        <w:rPr>
          <w:sz w:val="24"/>
        </w:rPr>
      </w:pPr>
      <w:r>
        <w:rPr>
          <w:sz w:val="24"/>
        </w:rPr>
        <w:t>Вегетативно-сосудистая дистония</w:t>
      </w:r>
    </w:p>
    <w:p>
      <w:pPr>
        <w:pStyle w:val="Normal"/>
        <w:ind w:firstLine="720"/>
        <w:jc w:val="both"/>
        <w:rPr>
          <w:sz w:val="24"/>
        </w:rPr>
      </w:pPr>
      <w:r>
        <w:rPr>
          <w:sz w:val="24"/>
        </w:rPr>
        <w:t>Гидроцефалия (водянка головного мозга)</w:t>
      </w:r>
    </w:p>
    <w:p>
      <w:pPr>
        <w:pStyle w:val="Normal"/>
        <w:ind w:firstLine="720"/>
        <w:jc w:val="both"/>
        <w:rPr>
          <w:sz w:val="24"/>
        </w:rPr>
      </w:pPr>
      <w:r>
        <w:rPr>
          <w:sz w:val="24"/>
        </w:rPr>
        <w:t>Головная боль</w:t>
      </w:r>
    </w:p>
    <w:p>
      <w:pPr>
        <w:pStyle w:val="Normal"/>
        <w:ind w:firstLine="720"/>
        <w:jc w:val="both"/>
        <w:rPr>
          <w:sz w:val="24"/>
        </w:rPr>
      </w:pPr>
      <w:r>
        <w:rPr>
          <w:sz w:val="24"/>
        </w:rPr>
        <w:t>Головокружение</w:t>
      </w:r>
    </w:p>
    <w:p>
      <w:pPr>
        <w:pStyle w:val="Normal"/>
        <w:ind w:firstLine="720"/>
        <w:jc w:val="both"/>
        <w:rPr>
          <w:sz w:val="24"/>
        </w:rPr>
      </w:pPr>
      <w:r>
        <w:rPr>
          <w:sz w:val="24"/>
        </w:rPr>
        <w:t>Детские церебральные параличи</w:t>
      </w:r>
    </w:p>
    <w:p>
      <w:pPr>
        <w:pStyle w:val="Normal"/>
        <w:ind w:firstLine="720"/>
        <w:jc w:val="both"/>
        <w:rPr>
          <w:sz w:val="24"/>
        </w:rPr>
      </w:pPr>
      <w:r>
        <w:rPr>
          <w:sz w:val="24"/>
        </w:rPr>
        <w:t>Заикание (логоневроз)</w:t>
      </w:r>
    </w:p>
    <w:p>
      <w:pPr>
        <w:pStyle w:val="Normal"/>
        <w:ind w:firstLine="720"/>
        <w:jc w:val="both"/>
        <w:rPr>
          <w:sz w:val="24"/>
        </w:rPr>
      </w:pPr>
      <w:r>
        <w:rPr>
          <w:sz w:val="24"/>
        </w:rPr>
        <w:t>Инсульт</w:t>
      </w:r>
    </w:p>
    <w:p>
      <w:pPr>
        <w:pStyle w:val="Normal"/>
        <w:ind w:firstLine="720"/>
        <w:jc w:val="both"/>
        <w:rPr>
          <w:sz w:val="24"/>
        </w:rPr>
      </w:pPr>
      <w:r>
        <w:rPr>
          <w:sz w:val="24"/>
        </w:rPr>
        <w:t>Кома</w:t>
      </w:r>
    </w:p>
    <w:p>
      <w:pPr>
        <w:pStyle w:val="Normal"/>
        <w:ind w:firstLine="720"/>
        <w:jc w:val="both"/>
        <w:rPr>
          <w:sz w:val="24"/>
        </w:rPr>
      </w:pPr>
      <w:r>
        <w:rPr>
          <w:sz w:val="24"/>
        </w:rPr>
        <w:t>Люмбаго (прострел)</w:t>
      </w:r>
    </w:p>
    <w:p>
      <w:pPr>
        <w:pStyle w:val="Normal"/>
        <w:ind w:firstLine="720"/>
        <w:jc w:val="both"/>
        <w:rPr>
          <w:sz w:val="24"/>
        </w:rPr>
      </w:pPr>
      <w:r>
        <w:rPr>
          <w:sz w:val="24"/>
        </w:rPr>
        <w:t>Менингеальный синдром</w:t>
      </w:r>
    </w:p>
    <w:p>
      <w:pPr>
        <w:pStyle w:val="Normal"/>
        <w:ind w:firstLine="720"/>
        <w:jc w:val="both"/>
        <w:rPr>
          <w:sz w:val="24"/>
        </w:rPr>
      </w:pPr>
      <w:r>
        <w:rPr>
          <w:sz w:val="24"/>
        </w:rPr>
        <w:t>Менингит</w:t>
      </w:r>
    </w:p>
    <w:p>
      <w:pPr>
        <w:pStyle w:val="Normal"/>
        <w:ind w:firstLine="720"/>
        <w:jc w:val="both"/>
        <w:rPr>
          <w:sz w:val="24"/>
        </w:rPr>
      </w:pPr>
      <w:r>
        <w:rPr>
          <w:sz w:val="24"/>
        </w:rPr>
        <w:t>Мигрень</w:t>
      </w:r>
    </w:p>
    <w:p>
      <w:pPr>
        <w:pStyle w:val="Normal"/>
        <w:ind w:firstLine="720"/>
        <w:jc w:val="both"/>
        <w:rPr>
          <w:sz w:val="24"/>
        </w:rPr>
      </w:pPr>
      <w:r>
        <w:rPr>
          <w:sz w:val="24"/>
        </w:rPr>
        <w:t>Миелит</w:t>
      </w:r>
    </w:p>
    <w:p>
      <w:pPr>
        <w:pStyle w:val="Normal"/>
        <w:ind w:firstLine="720"/>
        <w:jc w:val="both"/>
        <w:rPr>
          <w:sz w:val="24"/>
        </w:rPr>
      </w:pPr>
      <w:r>
        <w:rPr>
          <w:sz w:val="24"/>
        </w:rPr>
        <w:t>Невралгии</w:t>
      </w:r>
    </w:p>
    <w:p>
      <w:pPr>
        <w:pStyle w:val="Normal"/>
        <w:ind w:firstLine="720"/>
        <w:jc w:val="both"/>
        <w:rPr>
          <w:sz w:val="24"/>
        </w:rPr>
      </w:pPr>
      <w:r>
        <w:rPr>
          <w:sz w:val="24"/>
        </w:rPr>
        <w:t>Неврит</w:t>
      </w:r>
    </w:p>
    <w:p>
      <w:pPr>
        <w:pStyle w:val="Normal"/>
        <w:ind w:firstLine="720"/>
        <w:jc w:val="both"/>
        <w:rPr>
          <w:sz w:val="24"/>
        </w:rPr>
      </w:pPr>
      <w:r>
        <w:rPr>
          <w:sz w:val="24"/>
        </w:rPr>
        <w:t>Обморок</w:t>
      </w:r>
    </w:p>
    <w:p>
      <w:pPr>
        <w:pStyle w:val="Normal"/>
        <w:ind w:firstLine="720"/>
        <w:jc w:val="both"/>
        <w:rPr>
          <w:sz w:val="24"/>
        </w:rPr>
      </w:pPr>
      <w:r>
        <w:rPr>
          <w:sz w:val="24"/>
        </w:rPr>
        <w:t>Опухоли головного мозга</w:t>
      </w:r>
    </w:p>
    <w:p>
      <w:pPr>
        <w:pStyle w:val="Normal"/>
        <w:ind w:firstLine="720"/>
        <w:jc w:val="both"/>
        <w:rPr>
          <w:sz w:val="24"/>
        </w:rPr>
      </w:pPr>
      <w:r>
        <w:rPr>
          <w:sz w:val="24"/>
        </w:rPr>
        <w:t>Опухоли спинного мозга</w:t>
      </w:r>
    </w:p>
    <w:p>
      <w:pPr>
        <w:pStyle w:val="Normal"/>
        <w:ind w:firstLine="720"/>
        <w:jc w:val="both"/>
        <w:rPr>
          <w:sz w:val="24"/>
        </w:rPr>
      </w:pPr>
      <w:r>
        <w:rPr>
          <w:sz w:val="24"/>
        </w:rPr>
        <w:t>Остеохондроз</w:t>
      </w:r>
    </w:p>
    <w:p>
      <w:pPr>
        <w:pStyle w:val="Normal"/>
        <w:ind w:firstLine="720"/>
        <w:jc w:val="both"/>
        <w:rPr>
          <w:sz w:val="24"/>
        </w:rPr>
      </w:pPr>
      <w:r>
        <w:rPr>
          <w:sz w:val="24"/>
        </w:rPr>
        <w:t>Паралич дрожательный (болезнь Паркинсона)</w:t>
      </w:r>
    </w:p>
    <w:p>
      <w:pPr>
        <w:pStyle w:val="Normal"/>
        <w:ind w:firstLine="720"/>
        <w:jc w:val="both"/>
        <w:rPr>
          <w:sz w:val="24"/>
        </w:rPr>
      </w:pPr>
      <w:r>
        <w:rPr>
          <w:sz w:val="24"/>
        </w:rPr>
        <w:t>Радикулопатии дискогенные («банальные радикулиты»)</w:t>
      </w:r>
    </w:p>
    <w:p>
      <w:pPr>
        <w:pStyle w:val="Normal"/>
        <w:ind w:firstLine="720"/>
        <w:jc w:val="both"/>
        <w:rPr>
          <w:sz w:val="24"/>
        </w:rPr>
      </w:pPr>
      <w:r>
        <w:rPr>
          <w:sz w:val="24"/>
        </w:rPr>
        <w:t>Рассеянный склероз</w:t>
      </w:r>
    </w:p>
    <w:p>
      <w:pPr>
        <w:pStyle w:val="Normal"/>
        <w:ind w:firstLine="720"/>
        <w:jc w:val="both"/>
        <w:rPr>
          <w:sz w:val="24"/>
        </w:rPr>
      </w:pPr>
      <w:r>
        <w:rPr>
          <w:sz w:val="24"/>
        </w:rPr>
        <w:t>Сирингомиелия</w:t>
      </w:r>
    </w:p>
    <w:p>
      <w:pPr>
        <w:pStyle w:val="Normal"/>
        <w:ind w:firstLine="720"/>
        <w:jc w:val="both"/>
        <w:rPr>
          <w:sz w:val="24"/>
        </w:rPr>
      </w:pPr>
      <w:r>
        <w:rPr>
          <w:sz w:val="24"/>
        </w:rPr>
        <w:t>Судорожные состояния</w:t>
      </w:r>
    </w:p>
    <w:p>
      <w:pPr>
        <w:pStyle w:val="Normal"/>
        <w:ind w:firstLine="720"/>
        <w:jc w:val="both"/>
        <w:rPr>
          <w:sz w:val="24"/>
        </w:rPr>
      </w:pPr>
      <w:r>
        <w:rPr>
          <w:sz w:val="24"/>
        </w:rPr>
        <w:t>Травмы головного мозга</w:t>
      </w:r>
    </w:p>
    <w:p>
      <w:pPr>
        <w:pStyle w:val="Normal"/>
        <w:ind w:firstLine="720"/>
        <w:jc w:val="both"/>
        <w:rPr>
          <w:sz w:val="24"/>
        </w:rPr>
      </w:pPr>
      <w:r>
        <w:rPr>
          <w:sz w:val="24"/>
        </w:rPr>
        <w:t>Хорея</w:t>
      </w:r>
    </w:p>
    <w:p>
      <w:pPr>
        <w:pStyle w:val="Normal"/>
        <w:ind w:firstLine="720"/>
        <w:jc w:val="both"/>
        <w:rPr>
          <w:sz w:val="24"/>
        </w:rPr>
      </w:pPr>
      <w:r>
        <w:rPr>
          <w:sz w:val="24"/>
        </w:rPr>
        <w:t>Хроническая сосудистая недостаточность головного мозга</w:t>
      </w:r>
    </w:p>
    <w:p>
      <w:pPr>
        <w:pStyle w:val="Normal"/>
        <w:ind w:firstLine="720"/>
        <w:jc w:val="both"/>
        <w:rPr>
          <w:sz w:val="24"/>
        </w:rPr>
      </w:pPr>
      <w:r>
        <w:rPr>
          <w:sz w:val="24"/>
        </w:rPr>
        <w:t>Эпидурит</w:t>
      </w:r>
    </w:p>
    <w:p>
      <w:pPr>
        <w:pStyle w:val="Normal"/>
        <w:ind w:firstLine="720"/>
        <w:jc w:val="both"/>
        <w:rPr>
          <w:sz w:val="24"/>
        </w:rPr>
      </w:pPr>
      <w:r>
        <w:rPr>
          <w:sz w:val="24"/>
        </w:rPr>
        <w:t>Эпилепсия</w:t>
      </w:r>
    </w:p>
    <w:p>
      <w:pPr>
        <w:pStyle w:val="Normal"/>
        <w:jc w:val="both"/>
        <w:rPr>
          <w:sz w:val="24"/>
        </w:rPr>
      </w:pPr>
      <w:r>
        <w:rPr>
          <w:sz w:val="24"/>
        </w:rPr>
        <w:t>Психические болезни</w:t>
      </w:r>
    </w:p>
    <w:p>
      <w:pPr>
        <w:pStyle w:val="Normal"/>
        <w:ind w:firstLine="720"/>
        <w:jc w:val="both"/>
        <w:rPr>
          <w:sz w:val="24"/>
        </w:rPr>
      </w:pPr>
      <w:r>
        <w:rPr>
          <w:sz w:val="24"/>
        </w:rPr>
        <w:t>Абстинентный синдром</w:t>
      </w:r>
    </w:p>
    <w:p>
      <w:pPr>
        <w:pStyle w:val="Normal"/>
        <w:ind w:firstLine="720"/>
        <w:jc w:val="both"/>
        <w:rPr>
          <w:sz w:val="24"/>
        </w:rPr>
      </w:pPr>
      <w:r>
        <w:rPr>
          <w:sz w:val="24"/>
        </w:rPr>
        <w:t>Алкоголизм хронический</w:t>
      </w:r>
    </w:p>
    <w:p>
      <w:pPr>
        <w:pStyle w:val="Normal"/>
        <w:ind w:firstLine="720"/>
        <w:jc w:val="both"/>
        <w:rPr>
          <w:sz w:val="24"/>
        </w:rPr>
      </w:pPr>
      <w:r>
        <w:rPr>
          <w:sz w:val="24"/>
        </w:rPr>
        <w:t>Алкогольное опьянение</w:t>
      </w:r>
    </w:p>
    <w:p>
      <w:pPr>
        <w:pStyle w:val="Normal"/>
        <w:ind w:firstLine="720"/>
        <w:jc w:val="both"/>
        <w:rPr>
          <w:sz w:val="24"/>
        </w:rPr>
      </w:pPr>
      <w:r>
        <w:rPr>
          <w:sz w:val="24"/>
        </w:rPr>
        <w:t>Алкогольный делирий (белая горячка)</w:t>
      </w:r>
    </w:p>
    <w:p>
      <w:pPr>
        <w:pStyle w:val="Normal"/>
        <w:ind w:firstLine="720"/>
        <w:jc w:val="both"/>
        <w:rPr>
          <w:sz w:val="24"/>
        </w:rPr>
      </w:pPr>
      <w:r>
        <w:rPr>
          <w:sz w:val="24"/>
        </w:rPr>
        <w:t>Альцгеймера болезнь</w:t>
      </w:r>
    </w:p>
    <w:p>
      <w:pPr>
        <w:pStyle w:val="Normal"/>
        <w:ind w:firstLine="720"/>
        <w:jc w:val="both"/>
        <w:rPr>
          <w:sz w:val="24"/>
        </w:rPr>
      </w:pPr>
      <w:r>
        <w:rPr>
          <w:sz w:val="24"/>
        </w:rPr>
        <w:t>Амнезия</w:t>
      </w:r>
    </w:p>
    <w:p>
      <w:pPr>
        <w:pStyle w:val="Normal"/>
        <w:ind w:firstLine="720"/>
        <w:jc w:val="both"/>
        <w:rPr>
          <w:sz w:val="24"/>
        </w:rPr>
      </w:pPr>
      <w:r>
        <w:rPr>
          <w:sz w:val="24"/>
        </w:rPr>
        <w:t>Амнестический (корсаковский) синдром</w:t>
      </w:r>
    </w:p>
    <w:p>
      <w:pPr>
        <w:pStyle w:val="Normal"/>
        <w:ind w:firstLine="720"/>
        <w:jc w:val="both"/>
        <w:rPr>
          <w:sz w:val="24"/>
        </w:rPr>
      </w:pPr>
      <w:r>
        <w:rPr>
          <w:sz w:val="24"/>
        </w:rPr>
        <w:t>Апатия</w:t>
      </w:r>
    </w:p>
    <w:p>
      <w:pPr>
        <w:pStyle w:val="Normal"/>
        <w:ind w:firstLine="720"/>
        <w:jc w:val="both"/>
        <w:rPr>
          <w:sz w:val="24"/>
        </w:rPr>
      </w:pPr>
      <w:r>
        <w:rPr>
          <w:sz w:val="24"/>
        </w:rPr>
        <w:t>Аутизм</w:t>
      </w:r>
    </w:p>
    <w:p>
      <w:pPr>
        <w:pStyle w:val="Normal"/>
        <w:ind w:firstLine="720"/>
        <w:jc w:val="both"/>
        <w:rPr>
          <w:sz w:val="24"/>
        </w:rPr>
      </w:pPr>
      <w:r>
        <w:rPr>
          <w:sz w:val="24"/>
        </w:rPr>
        <w:t>Белая горячка</w:t>
      </w:r>
    </w:p>
    <w:p>
      <w:pPr>
        <w:pStyle w:val="Normal"/>
        <w:ind w:firstLine="720"/>
        <w:jc w:val="both"/>
        <w:rPr>
          <w:sz w:val="24"/>
        </w:rPr>
      </w:pPr>
      <w:r>
        <w:rPr>
          <w:sz w:val="24"/>
        </w:rPr>
        <w:t>Бредовые синдромы</w:t>
      </w:r>
    </w:p>
    <w:p>
      <w:pPr>
        <w:pStyle w:val="Normal"/>
        <w:ind w:firstLine="720"/>
        <w:jc w:val="both"/>
        <w:rPr>
          <w:sz w:val="24"/>
        </w:rPr>
      </w:pPr>
      <w:r>
        <w:rPr>
          <w:sz w:val="24"/>
        </w:rPr>
        <w:t>Галлюцинации</w:t>
      </w:r>
    </w:p>
    <w:p>
      <w:pPr>
        <w:pStyle w:val="Normal"/>
        <w:ind w:firstLine="720"/>
        <w:jc w:val="both"/>
        <w:rPr>
          <w:sz w:val="24"/>
        </w:rPr>
      </w:pPr>
      <w:r>
        <w:rPr>
          <w:sz w:val="24"/>
        </w:rPr>
        <w:t>Делирий</w:t>
      </w:r>
    </w:p>
    <w:p>
      <w:pPr>
        <w:pStyle w:val="Normal"/>
        <w:ind w:firstLine="720"/>
        <w:jc w:val="both"/>
        <w:rPr>
          <w:sz w:val="24"/>
        </w:rPr>
      </w:pPr>
      <w:r>
        <w:rPr>
          <w:sz w:val="24"/>
        </w:rPr>
        <w:t>Деменция (приобретенное слабоумие)</w:t>
      </w:r>
    </w:p>
    <w:p>
      <w:pPr>
        <w:pStyle w:val="Normal"/>
        <w:ind w:firstLine="720"/>
        <w:jc w:val="both"/>
        <w:rPr>
          <w:sz w:val="24"/>
        </w:rPr>
      </w:pPr>
      <w:r>
        <w:rPr>
          <w:sz w:val="24"/>
        </w:rPr>
        <w:t>Депрессивные состояния</w:t>
      </w:r>
    </w:p>
    <w:p>
      <w:pPr>
        <w:pStyle w:val="Normal"/>
        <w:ind w:firstLine="720"/>
        <w:jc w:val="both"/>
        <w:rPr>
          <w:sz w:val="24"/>
        </w:rPr>
      </w:pPr>
      <w:r>
        <w:rPr>
          <w:sz w:val="24"/>
        </w:rPr>
        <w:t>Дисфория</w:t>
      </w:r>
    </w:p>
    <w:p>
      <w:pPr>
        <w:pStyle w:val="Normal"/>
        <w:ind w:firstLine="720"/>
        <w:jc w:val="both"/>
        <w:rPr>
          <w:sz w:val="24"/>
        </w:rPr>
      </w:pPr>
      <w:r>
        <w:rPr>
          <w:sz w:val="24"/>
        </w:rPr>
        <w:t>Иллюзии</w:t>
      </w:r>
    </w:p>
    <w:p>
      <w:pPr>
        <w:pStyle w:val="Normal"/>
        <w:ind w:firstLine="720"/>
        <w:jc w:val="both"/>
        <w:rPr>
          <w:sz w:val="24"/>
        </w:rPr>
      </w:pPr>
      <w:r>
        <w:rPr>
          <w:sz w:val="24"/>
        </w:rPr>
        <w:t>Интоксикационные психозы</w:t>
      </w:r>
    </w:p>
    <w:p>
      <w:pPr>
        <w:pStyle w:val="Normal"/>
        <w:ind w:firstLine="720"/>
        <w:jc w:val="both"/>
        <w:rPr>
          <w:sz w:val="24"/>
        </w:rPr>
      </w:pPr>
      <w:r>
        <w:rPr>
          <w:sz w:val="24"/>
        </w:rPr>
        <w:t>Ипохондрический синдром</w:t>
      </w:r>
    </w:p>
    <w:p>
      <w:pPr>
        <w:pStyle w:val="Normal"/>
        <w:ind w:firstLine="720"/>
        <w:jc w:val="both"/>
        <w:rPr>
          <w:sz w:val="24"/>
        </w:rPr>
      </w:pPr>
      <w:r>
        <w:rPr>
          <w:sz w:val="24"/>
        </w:rPr>
        <w:t>Истерические синдромы</w:t>
      </w:r>
    </w:p>
    <w:p>
      <w:pPr>
        <w:pStyle w:val="Normal"/>
        <w:ind w:firstLine="720"/>
        <w:jc w:val="both"/>
        <w:rPr>
          <w:sz w:val="24"/>
        </w:rPr>
      </w:pPr>
      <w:r>
        <w:rPr>
          <w:sz w:val="24"/>
        </w:rPr>
        <w:t>Кандинского—Клерамбо синдром</w:t>
      </w:r>
    </w:p>
    <w:p>
      <w:pPr>
        <w:pStyle w:val="Normal"/>
        <w:ind w:firstLine="720"/>
        <w:jc w:val="both"/>
        <w:rPr>
          <w:sz w:val="24"/>
        </w:rPr>
      </w:pPr>
      <w:r>
        <w:rPr>
          <w:sz w:val="24"/>
        </w:rPr>
        <w:t>Кататонические синдромы</w:t>
      </w:r>
    </w:p>
    <w:p>
      <w:pPr>
        <w:pStyle w:val="Normal"/>
        <w:ind w:firstLine="720"/>
        <w:jc w:val="both"/>
        <w:rPr>
          <w:sz w:val="24"/>
        </w:rPr>
      </w:pPr>
      <w:r>
        <w:rPr>
          <w:sz w:val="24"/>
        </w:rPr>
        <w:t>Маниакально-депрессивный психоз (МДП)</w:t>
      </w:r>
    </w:p>
    <w:p>
      <w:pPr>
        <w:pStyle w:val="Normal"/>
        <w:ind w:firstLine="720"/>
        <w:jc w:val="both"/>
        <w:rPr>
          <w:sz w:val="24"/>
        </w:rPr>
      </w:pPr>
      <w:r>
        <w:rPr>
          <w:sz w:val="24"/>
        </w:rPr>
        <w:t>Маниакальные состояния</w:t>
      </w:r>
    </w:p>
    <w:p>
      <w:pPr>
        <w:pStyle w:val="Normal"/>
        <w:ind w:firstLine="720"/>
        <w:jc w:val="both"/>
        <w:rPr>
          <w:sz w:val="24"/>
        </w:rPr>
      </w:pPr>
      <w:r>
        <w:rPr>
          <w:sz w:val="24"/>
        </w:rPr>
        <w:t>Мутизм</w:t>
      </w:r>
    </w:p>
    <w:p>
      <w:pPr>
        <w:pStyle w:val="Normal"/>
        <w:ind w:firstLine="720"/>
        <w:jc w:val="both"/>
        <w:rPr>
          <w:sz w:val="24"/>
        </w:rPr>
      </w:pPr>
      <w:r>
        <w:rPr>
          <w:sz w:val="24"/>
        </w:rPr>
        <w:t>Наркомании и токсикомании</w:t>
      </w:r>
    </w:p>
    <w:p>
      <w:pPr>
        <w:pStyle w:val="Normal"/>
        <w:ind w:firstLine="720"/>
        <w:jc w:val="both"/>
        <w:rPr>
          <w:sz w:val="24"/>
        </w:rPr>
      </w:pPr>
      <w:r>
        <w:rPr>
          <w:sz w:val="24"/>
        </w:rPr>
        <w:t>Нарушения памяти</w:t>
      </w:r>
    </w:p>
    <w:p>
      <w:pPr>
        <w:pStyle w:val="Normal"/>
        <w:ind w:firstLine="720"/>
        <w:jc w:val="both"/>
        <w:rPr>
          <w:sz w:val="24"/>
        </w:rPr>
      </w:pPr>
      <w:r>
        <w:rPr>
          <w:sz w:val="24"/>
        </w:rPr>
        <w:t>Неврозы</w:t>
      </w:r>
    </w:p>
    <w:p>
      <w:pPr>
        <w:pStyle w:val="Normal"/>
        <w:ind w:firstLine="720"/>
        <w:jc w:val="both"/>
        <w:rPr>
          <w:sz w:val="24"/>
        </w:rPr>
      </w:pPr>
      <w:r>
        <w:rPr>
          <w:sz w:val="24"/>
        </w:rPr>
        <w:t>Олигофрения</w:t>
      </w:r>
    </w:p>
    <w:p>
      <w:pPr>
        <w:pStyle w:val="Normal"/>
        <w:ind w:firstLine="720"/>
        <w:jc w:val="both"/>
        <w:rPr>
          <w:sz w:val="24"/>
        </w:rPr>
      </w:pPr>
      <w:r>
        <w:rPr>
          <w:sz w:val="24"/>
        </w:rPr>
        <w:t>Помрачения сознания</w:t>
      </w:r>
    </w:p>
    <w:p>
      <w:pPr>
        <w:pStyle w:val="Normal"/>
        <w:ind w:firstLine="720"/>
        <w:jc w:val="both"/>
        <w:rPr>
          <w:sz w:val="24"/>
        </w:rPr>
      </w:pPr>
      <w:r>
        <w:rPr>
          <w:sz w:val="24"/>
        </w:rPr>
        <w:t>Предстарческие (инволюционные) психозы</w:t>
      </w:r>
    </w:p>
    <w:p>
      <w:pPr>
        <w:pStyle w:val="Normal"/>
        <w:ind w:firstLine="720"/>
        <w:jc w:val="both"/>
        <w:rPr>
          <w:sz w:val="24"/>
        </w:rPr>
      </w:pPr>
      <w:r>
        <w:rPr>
          <w:sz w:val="24"/>
        </w:rPr>
        <w:t>Психические нарушения при черепно-мозговых травмах</w:t>
      </w:r>
    </w:p>
    <w:p>
      <w:pPr>
        <w:pStyle w:val="Normal"/>
        <w:ind w:firstLine="720"/>
        <w:jc w:val="both"/>
        <w:rPr>
          <w:sz w:val="24"/>
        </w:rPr>
      </w:pPr>
      <w:r>
        <w:rPr>
          <w:sz w:val="24"/>
        </w:rPr>
        <w:t>Психомоторное возбуждение</w:t>
      </w:r>
    </w:p>
    <w:p>
      <w:pPr>
        <w:pStyle w:val="Normal"/>
        <w:ind w:firstLine="720"/>
        <w:jc w:val="both"/>
        <w:rPr>
          <w:sz w:val="24"/>
        </w:rPr>
      </w:pPr>
      <w:r>
        <w:rPr>
          <w:sz w:val="24"/>
        </w:rPr>
        <w:t>Психопатия</w:t>
      </w:r>
    </w:p>
    <w:p>
      <w:pPr>
        <w:pStyle w:val="Normal"/>
        <w:ind w:firstLine="720"/>
        <w:jc w:val="both"/>
        <w:rPr>
          <w:sz w:val="24"/>
        </w:rPr>
      </w:pPr>
      <w:r>
        <w:rPr>
          <w:sz w:val="24"/>
        </w:rPr>
        <w:t>Психотерапия</w:t>
      </w:r>
    </w:p>
    <w:p>
      <w:pPr>
        <w:pStyle w:val="Normal"/>
        <w:ind w:firstLine="720"/>
        <w:jc w:val="both"/>
        <w:rPr>
          <w:sz w:val="24"/>
        </w:rPr>
      </w:pPr>
      <w:r>
        <w:rPr>
          <w:sz w:val="24"/>
        </w:rPr>
        <w:t>Реактивные психозы</w:t>
      </w:r>
    </w:p>
    <w:p>
      <w:pPr>
        <w:pStyle w:val="Normal"/>
        <w:ind w:firstLine="720"/>
        <w:jc w:val="both"/>
        <w:rPr>
          <w:sz w:val="24"/>
        </w:rPr>
      </w:pPr>
      <w:r>
        <w:rPr>
          <w:sz w:val="24"/>
        </w:rPr>
        <w:t>Сексуальные нарушения и извращения</w:t>
      </w:r>
    </w:p>
    <w:p>
      <w:pPr>
        <w:pStyle w:val="Normal"/>
        <w:ind w:firstLine="720"/>
        <w:jc w:val="both"/>
        <w:rPr>
          <w:sz w:val="24"/>
        </w:rPr>
      </w:pPr>
      <w:r>
        <w:rPr>
          <w:sz w:val="24"/>
        </w:rPr>
        <w:t>Симптоматические психозы</w:t>
      </w:r>
    </w:p>
    <w:p>
      <w:pPr>
        <w:pStyle w:val="Normal"/>
        <w:ind w:firstLine="720"/>
        <w:jc w:val="both"/>
        <w:rPr>
          <w:sz w:val="24"/>
        </w:rPr>
      </w:pPr>
      <w:r>
        <w:rPr>
          <w:sz w:val="24"/>
        </w:rPr>
        <w:t>Старческое (сенильное) слабоумие</w:t>
      </w:r>
    </w:p>
    <w:p>
      <w:pPr>
        <w:pStyle w:val="Normal"/>
        <w:ind w:firstLine="720"/>
        <w:jc w:val="both"/>
        <w:rPr>
          <w:sz w:val="24"/>
        </w:rPr>
      </w:pPr>
      <w:r>
        <w:rPr>
          <w:sz w:val="24"/>
        </w:rPr>
        <w:t>Суицидальное поведение</w:t>
      </w:r>
    </w:p>
    <w:p>
      <w:pPr>
        <w:pStyle w:val="Normal"/>
        <w:ind w:firstLine="720"/>
        <w:jc w:val="both"/>
        <w:rPr>
          <w:sz w:val="24"/>
        </w:rPr>
      </w:pPr>
      <w:r>
        <w:rPr>
          <w:sz w:val="24"/>
        </w:rPr>
        <w:t>Фобии</w:t>
      </w:r>
    </w:p>
    <w:p>
      <w:pPr>
        <w:pStyle w:val="Normal"/>
        <w:ind w:firstLine="720"/>
        <w:jc w:val="both"/>
        <w:rPr>
          <w:sz w:val="24"/>
        </w:rPr>
      </w:pPr>
      <w:r>
        <w:rPr>
          <w:sz w:val="24"/>
        </w:rPr>
        <w:t>Шизофрения</w:t>
      </w:r>
    </w:p>
    <w:p>
      <w:pPr>
        <w:pStyle w:val="Normal"/>
        <w:ind w:firstLine="720"/>
        <w:jc w:val="both"/>
        <w:rPr>
          <w:sz w:val="24"/>
        </w:rPr>
      </w:pPr>
      <w:r>
        <w:rPr>
          <w:sz w:val="24"/>
        </w:rPr>
        <w:t>Эйфория</w:t>
      </w:r>
    </w:p>
    <w:p>
      <w:pPr>
        <w:pStyle w:val="Normal"/>
        <w:ind w:firstLine="720"/>
        <w:jc w:val="both"/>
        <w:rPr>
          <w:sz w:val="24"/>
        </w:rPr>
      </w:pPr>
      <w:r>
        <w:rPr>
          <w:sz w:val="24"/>
        </w:rPr>
        <w:t>Эпилепсия</w:t>
      </w:r>
    </w:p>
    <w:p>
      <w:pPr>
        <w:pStyle w:val="Normal"/>
        <w:jc w:val="both"/>
        <w:rPr>
          <w:sz w:val="24"/>
        </w:rPr>
      </w:pPr>
      <w:r>
        <w:rPr>
          <w:sz w:val="24"/>
        </w:rPr>
        <w:t>Альтернативная медицина</w:t>
      </w:r>
    </w:p>
    <w:p>
      <w:pPr>
        <w:pStyle w:val="Normal"/>
        <w:ind w:firstLine="720"/>
        <w:jc w:val="both"/>
        <w:rPr>
          <w:sz w:val="24"/>
        </w:rPr>
      </w:pPr>
      <w:r>
        <w:rPr>
          <w:sz w:val="24"/>
        </w:rPr>
        <w:t>Гомеопатия</w:t>
      </w:r>
    </w:p>
    <w:p>
      <w:pPr>
        <w:pStyle w:val="Normal"/>
        <w:ind w:firstLine="720"/>
        <w:jc w:val="both"/>
        <w:rPr>
          <w:sz w:val="24"/>
        </w:rPr>
      </w:pPr>
      <w:r>
        <w:rPr>
          <w:sz w:val="24"/>
        </w:rPr>
        <w:t>Натуропатия</w:t>
      </w:r>
    </w:p>
    <w:p>
      <w:pPr>
        <w:pStyle w:val="Normal"/>
        <w:ind w:firstLine="720"/>
        <w:jc w:val="both"/>
        <w:rPr>
          <w:sz w:val="24"/>
        </w:rPr>
      </w:pPr>
      <w:r>
        <w:rPr>
          <w:sz w:val="24"/>
        </w:rPr>
        <w:t>Ароматерапия</w:t>
      </w:r>
    </w:p>
    <w:p>
      <w:pPr>
        <w:pStyle w:val="Normal"/>
        <w:ind w:firstLine="720"/>
        <w:jc w:val="both"/>
        <w:rPr>
          <w:sz w:val="24"/>
        </w:rPr>
      </w:pPr>
      <w:r>
        <w:rPr>
          <w:sz w:val="24"/>
        </w:rPr>
        <w:t>Гидротерапия</w:t>
      </w:r>
    </w:p>
    <w:p>
      <w:pPr>
        <w:pStyle w:val="Normal"/>
        <w:ind w:firstLine="720"/>
        <w:jc w:val="both"/>
        <w:rPr>
          <w:sz w:val="24"/>
        </w:rPr>
      </w:pPr>
      <w:r>
        <w:rPr>
          <w:sz w:val="24"/>
        </w:rPr>
        <w:t>Массаж</w:t>
      </w:r>
    </w:p>
    <w:p>
      <w:pPr>
        <w:pStyle w:val="Normal"/>
        <w:ind w:firstLine="720"/>
        <w:jc w:val="both"/>
        <w:rPr>
          <w:sz w:val="24"/>
        </w:rPr>
      </w:pPr>
      <w:r>
        <w:rPr>
          <w:sz w:val="24"/>
        </w:rPr>
        <w:t>Китайская медицина (акупунктура, акупрессура, китайские травы)</w:t>
      </w:r>
    </w:p>
    <w:p>
      <w:pPr>
        <w:pStyle w:val="Normal"/>
        <w:ind w:firstLine="720"/>
        <w:jc w:val="both"/>
        <w:rPr>
          <w:sz w:val="24"/>
        </w:rPr>
      </w:pPr>
      <w:r>
        <w:rPr>
          <w:sz w:val="24"/>
        </w:rPr>
        <w:t>Шиацу</w:t>
      </w:r>
    </w:p>
    <w:p>
      <w:pPr>
        <w:pStyle w:val="Normal"/>
        <w:ind w:firstLine="720"/>
        <w:jc w:val="both"/>
        <w:rPr>
          <w:sz w:val="24"/>
        </w:rPr>
      </w:pPr>
      <w:r>
        <w:rPr>
          <w:sz w:val="24"/>
        </w:rPr>
        <w:t>Остеопатия</w:t>
      </w:r>
    </w:p>
    <w:p>
      <w:pPr>
        <w:pStyle w:val="Normal"/>
        <w:ind w:firstLine="720"/>
        <w:jc w:val="both"/>
        <w:rPr>
          <w:sz w:val="24"/>
        </w:rPr>
      </w:pPr>
      <w:r>
        <w:rPr>
          <w:sz w:val="24"/>
        </w:rPr>
        <w:t>Айюрведическая медицина</w:t>
      </w:r>
    </w:p>
    <w:p>
      <w:pPr>
        <w:pStyle w:val="Normal"/>
        <w:ind w:firstLine="720"/>
        <w:jc w:val="both"/>
        <w:rPr>
          <w:sz w:val="24"/>
        </w:rPr>
      </w:pPr>
      <w:r>
        <w:rPr>
          <w:sz w:val="24"/>
        </w:rPr>
        <w:t>Йога</w:t>
      </w:r>
    </w:p>
    <w:p>
      <w:pPr>
        <w:pStyle w:val="Normal"/>
        <w:ind w:firstLine="720"/>
        <w:jc w:val="both"/>
        <w:rPr>
          <w:sz w:val="24"/>
        </w:rPr>
      </w:pPr>
      <w:r>
        <w:rPr>
          <w:sz w:val="24"/>
        </w:rPr>
        <w:t>Методы нормализации дыхания</w:t>
      </w:r>
    </w:p>
    <w:p>
      <w:pPr>
        <w:pStyle w:val="Normal"/>
        <w:ind w:left="720" w:firstLine="720"/>
        <w:jc w:val="both"/>
        <w:rPr>
          <w:sz w:val="24"/>
        </w:rPr>
      </w:pPr>
      <w:r>
        <w:rPr>
          <w:sz w:val="24"/>
        </w:rPr>
        <w:t>Метод Бутейко</w:t>
      </w:r>
    </w:p>
    <w:p>
      <w:pPr>
        <w:pStyle w:val="Normal"/>
        <w:ind w:left="720" w:firstLine="720"/>
        <w:jc w:val="both"/>
        <w:rPr>
          <w:sz w:val="24"/>
        </w:rPr>
      </w:pPr>
      <w:r>
        <w:rPr>
          <w:sz w:val="24"/>
        </w:rPr>
        <w:t>Парадоксальная дыхательная гимнастика Стрельниковой</w:t>
      </w:r>
    </w:p>
    <w:p>
      <w:pPr>
        <w:pStyle w:val="Normal"/>
        <w:ind w:firstLine="720"/>
        <w:jc w:val="both"/>
        <w:rPr>
          <w:sz w:val="24"/>
        </w:rPr>
      </w:pPr>
      <w:r>
        <w:rPr>
          <w:sz w:val="24"/>
        </w:rPr>
        <w:t>Методы релаксации (расслабления)</w:t>
      </w:r>
    </w:p>
    <w:p>
      <w:pPr>
        <w:pStyle w:val="Normal"/>
        <w:ind w:firstLine="720"/>
        <w:jc w:val="both"/>
        <w:rPr>
          <w:sz w:val="24"/>
        </w:rPr>
      </w:pPr>
      <w:r>
        <w:rPr>
          <w:sz w:val="24"/>
        </w:rPr>
        <w:t>Психотерапия</w:t>
      </w:r>
    </w:p>
    <w:p>
      <w:pPr>
        <w:pStyle w:val="Normal"/>
        <w:jc w:val="both"/>
        <w:rPr>
          <w:sz w:val="24"/>
        </w:rPr>
      </w:pPr>
      <w:r>
        <w:rPr>
          <w:sz w:val="24"/>
        </w:rPr>
        <w:t>Уход за больными, лечебно-диагностические процедуры</w:t>
      </w:r>
    </w:p>
    <w:p>
      <w:pPr>
        <w:pStyle w:val="Normal"/>
        <w:ind w:firstLine="720"/>
        <w:jc w:val="both"/>
        <w:rPr>
          <w:sz w:val="24"/>
        </w:rPr>
      </w:pPr>
      <w:r>
        <w:rPr>
          <w:sz w:val="24"/>
        </w:rPr>
        <w:t>Уход за больным</w:t>
      </w:r>
    </w:p>
    <w:p>
      <w:pPr>
        <w:pStyle w:val="Normal"/>
        <w:ind w:firstLine="720"/>
        <w:jc w:val="both"/>
        <w:rPr>
          <w:sz w:val="24"/>
        </w:rPr>
      </w:pPr>
      <w:r>
        <w:rPr>
          <w:sz w:val="24"/>
        </w:rPr>
        <w:t>Гигиена больного</w:t>
      </w:r>
    </w:p>
    <w:p>
      <w:pPr>
        <w:pStyle w:val="Normal"/>
        <w:ind w:left="720" w:firstLine="720"/>
        <w:jc w:val="both"/>
        <w:rPr>
          <w:sz w:val="24"/>
        </w:rPr>
      </w:pPr>
      <w:r>
        <w:rPr>
          <w:sz w:val="24"/>
        </w:rPr>
        <w:t>Кормление</w:t>
      </w:r>
    </w:p>
    <w:p>
      <w:pPr>
        <w:pStyle w:val="Normal"/>
        <w:ind w:left="720" w:firstLine="720"/>
        <w:jc w:val="both"/>
        <w:rPr>
          <w:sz w:val="24"/>
        </w:rPr>
      </w:pPr>
      <w:r>
        <w:rPr>
          <w:sz w:val="24"/>
        </w:rPr>
        <w:t>Режим больного</w:t>
      </w:r>
    </w:p>
    <w:p>
      <w:pPr>
        <w:pStyle w:val="Normal"/>
        <w:ind w:left="720" w:firstLine="720"/>
        <w:jc w:val="both"/>
        <w:rPr>
          <w:sz w:val="24"/>
        </w:rPr>
      </w:pPr>
      <w:r>
        <w:rPr>
          <w:sz w:val="24"/>
        </w:rPr>
        <w:t>Способы транспортировки</w:t>
      </w:r>
    </w:p>
    <w:p>
      <w:pPr>
        <w:pStyle w:val="Normal"/>
        <w:ind w:left="720" w:firstLine="720"/>
        <w:jc w:val="both"/>
        <w:rPr>
          <w:sz w:val="24"/>
        </w:rPr>
      </w:pPr>
      <w:r>
        <w:rPr>
          <w:sz w:val="24"/>
        </w:rPr>
        <w:t>Судно</w:t>
      </w:r>
    </w:p>
    <w:p>
      <w:pPr>
        <w:pStyle w:val="Normal"/>
        <w:ind w:left="720" w:firstLine="720"/>
        <w:jc w:val="both"/>
        <w:rPr>
          <w:sz w:val="24"/>
        </w:rPr>
      </w:pPr>
      <w:r>
        <w:rPr>
          <w:sz w:val="24"/>
        </w:rPr>
        <w:t>Уход</w:t>
      </w:r>
    </w:p>
    <w:p>
      <w:pPr>
        <w:pStyle w:val="Normal"/>
        <w:ind w:firstLine="720"/>
        <w:jc w:val="both"/>
        <w:rPr>
          <w:sz w:val="24"/>
        </w:rPr>
      </w:pPr>
      <w:r>
        <w:rPr>
          <w:sz w:val="24"/>
        </w:rPr>
        <w:t>Лечебно-диагностические процедуры</w:t>
      </w:r>
    </w:p>
    <w:p>
      <w:pPr>
        <w:pStyle w:val="Normal"/>
        <w:ind w:firstLine="1418"/>
        <w:jc w:val="both"/>
        <w:rPr>
          <w:sz w:val="24"/>
        </w:rPr>
      </w:pPr>
      <w:r>
        <w:rPr>
          <w:sz w:val="24"/>
        </w:rPr>
        <w:t>Ангиография</w:t>
      </w:r>
    </w:p>
    <w:p>
      <w:pPr>
        <w:pStyle w:val="Normal"/>
        <w:ind w:firstLine="1418"/>
        <w:jc w:val="both"/>
        <w:rPr>
          <w:sz w:val="24"/>
        </w:rPr>
      </w:pPr>
      <w:r>
        <w:rPr>
          <w:sz w:val="24"/>
        </w:rPr>
        <w:t>Антропометрия</w:t>
      </w:r>
    </w:p>
    <w:p>
      <w:pPr>
        <w:pStyle w:val="Normal"/>
        <w:ind w:firstLine="1418"/>
        <w:jc w:val="both"/>
        <w:rPr>
          <w:sz w:val="24"/>
        </w:rPr>
      </w:pPr>
      <w:r>
        <w:rPr>
          <w:sz w:val="24"/>
        </w:rPr>
        <w:t>Аппликация</w:t>
      </w:r>
    </w:p>
    <w:p>
      <w:pPr>
        <w:pStyle w:val="Normal"/>
        <w:ind w:firstLine="1418"/>
        <w:jc w:val="both"/>
        <w:rPr>
          <w:sz w:val="24"/>
        </w:rPr>
      </w:pPr>
      <w:r>
        <w:rPr>
          <w:sz w:val="24"/>
        </w:rPr>
        <w:t>Артериальное давление (АД)</w:t>
      </w:r>
    </w:p>
    <w:p>
      <w:pPr>
        <w:pStyle w:val="Normal"/>
        <w:ind w:firstLine="1418"/>
        <w:jc w:val="both"/>
        <w:rPr>
          <w:sz w:val="24"/>
        </w:rPr>
      </w:pPr>
      <w:r>
        <w:rPr>
          <w:sz w:val="24"/>
        </w:rPr>
        <w:t>Аутогемотерапия</w:t>
      </w:r>
    </w:p>
    <w:p>
      <w:pPr>
        <w:pStyle w:val="Normal"/>
        <w:ind w:firstLine="1418"/>
        <w:jc w:val="both"/>
        <w:rPr>
          <w:sz w:val="24"/>
        </w:rPr>
      </w:pPr>
      <w:r>
        <w:rPr>
          <w:sz w:val="24"/>
        </w:rPr>
        <w:t>Аэротерапия</w:t>
      </w:r>
    </w:p>
    <w:p>
      <w:pPr>
        <w:pStyle w:val="Normal"/>
        <w:ind w:firstLine="1418"/>
        <w:jc w:val="both"/>
        <w:rPr>
          <w:sz w:val="24"/>
        </w:rPr>
      </w:pPr>
      <w:r>
        <w:rPr>
          <w:sz w:val="24"/>
        </w:rPr>
        <w:t>Банки медицинские</w:t>
      </w:r>
    </w:p>
    <w:p>
      <w:pPr>
        <w:pStyle w:val="Normal"/>
        <w:ind w:firstLine="1418"/>
        <w:jc w:val="both"/>
        <w:rPr>
          <w:sz w:val="24"/>
        </w:rPr>
      </w:pPr>
      <w:r>
        <w:rPr>
          <w:sz w:val="24"/>
        </w:rPr>
        <w:t>Бронхоскопия</w:t>
      </w:r>
    </w:p>
    <w:p>
      <w:pPr>
        <w:pStyle w:val="Normal"/>
        <w:ind w:firstLine="1418"/>
        <w:jc w:val="both"/>
        <w:rPr>
          <w:sz w:val="24"/>
        </w:rPr>
      </w:pPr>
      <w:r>
        <w:rPr>
          <w:sz w:val="24"/>
        </w:rPr>
        <w:t>Бужирование</w:t>
      </w:r>
    </w:p>
    <w:p>
      <w:pPr>
        <w:pStyle w:val="Normal"/>
        <w:ind w:firstLine="1418"/>
        <w:jc w:val="both"/>
        <w:rPr>
          <w:sz w:val="24"/>
        </w:rPr>
      </w:pPr>
      <w:r>
        <w:rPr>
          <w:sz w:val="24"/>
        </w:rPr>
        <w:t>Венепункция</w:t>
      </w:r>
    </w:p>
    <w:p>
      <w:pPr>
        <w:pStyle w:val="Normal"/>
        <w:ind w:firstLine="1418"/>
        <w:jc w:val="both"/>
        <w:rPr>
          <w:sz w:val="24"/>
        </w:rPr>
      </w:pPr>
      <w:r>
        <w:rPr>
          <w:sz w:val="24"/>
        </w:rPr>
        <w:t>Венесекция</w:t>
      </w:r>
    </w:p>
    <w:p>
      <w:pPr>
        <w:pStyle w:val="Normal"/>
        <w:ind w:firstLine="1418"/>
        <w:jc w:val="both"/>
        <w:rPr>
          <w:sz w:val="24"/>
        </w:rPr>
      </w:pPr>
      <w:r>
        <w:rPr>
          <w:sz w:val="24"/>
        </w:rPr>
        <w:t>Вливания</w:t>
      </w:r>
    </w:p>
    <w:p>
      <w:pPr>
        <w:pStyle w:val="Normal"/>
        <w:ind w:firstLine="1418"/>
        <w:jc w:val="both"/>
        <w:rPr>
          <w:sz w:val="24"/>
        </w:rPr>
      </w:pPr>
      <w:r>
        <w:rPr>
          <w:sz w:val="24"/>
        </w:rPr>
        <w:t>Внутриглазное давление</w:t>
      </w:r>
    </w:p>
    <w:p>
      <w:pPr>
        <w:pStyle w:val="Normal"/>
        <w:ind w:firstLine="1418"/>
        <w:jc w:val="both"/>
        <w:rPr>
          <w:sz w:val="24"/>
        </w:rPr>
      </w:pPr>
      <w:r>
        <w:rPr>
          <w:sz w:val="24"/>
        </w:rPr>
        <w:t>Водолечение (гидротерапия)</w:t>
      </w:r>
    </w:p>
    <w:p>
      <w:pPr>
        <w:pStyle w:val="Normal"/>
        <w:ind w:firstLine="1418"/>
        <w:jc w:val="both"/>
        <w:rPr>
          <w:sz w:val="24"/>
        </w:rPr>
      </w:pPr>
      <w:r>
        <w:rPr>
          <w:sz w:val="24"/>
        </w:rPr>
        <w:t>Газоотведение</w:t>
      </w:r>
    </w:p>
    <w:p>
      <w:pPr>
        <w:pStyle w:val="Normal"/>
        <w:ind w:firstLine="1418"/>
        <w:jc w:val="both"/>
        <w:rPr>
          <w:sz w:val="24"/>
        </w:rPr>
      </w:pPr>
      <w:r>
        <w:rPr>
          <w:sz w:val="24"/>
        </w:rPr>
        <w:t>Гастроскопия (эзофагогастродуоденоскопия)</w:t>
      </w:r>
    </w:p>
    <w:p>
      <w:pPr>
        <w:pStyle w:val="Normal"/>
        <w:ind w:firstLine="1418"/>
        <w:jc w:val="both"/>
        <w:rPr>
          <w:sz w:val="24"/>
        </w:rPr>
      </w:pPr>
      <w:r>
        <w:rPr>
          <w:sz w:val="24"/>
        </w:rPr>
        <w:t>Гелиотерапия</w:t>
      </w:r>
    </w:p>
    <w:p>
      <w:pPr>
        <w:pStyle w:val="Normal"/>
        <w:ind w:firstLine="1418"/>
        <w:jc w:val="both"/>
        <w:rPr>
          <w:sz w:val="24"/>
        </w:rPr>
      </w:pPr>
      <w:r>
        <w:rPr>
          <w:sz w:val="24"/>
        </w:rPr>
        <w:t>Глаза. Осмотр</w:t>
      </w:r>
    </w:p>
    <w:p>
      <w:pPr>
        <w:pStyle w:val="Normal"/>
        <w:ind w:firstLine="1418"/>
        <w:jc w:val="both"/>
        <w:rPr>
          <w:sz w:val="24"/>
        </w:rPr>
      </w:pPr>
      <w:r>
        <w:rPr>
          <w:sz w:val="24"/>
        </w:rPr>
        <w:t>Горчичники</w:t>
      </w:r>
    </w:p>
    <w:p>
      <w:pPr>
        <w:pStyle w:val="Normal"/>
        <w:ind w:firstLine="1418"/>
        <w:jc w:val="both"/>
        <w:rPr>
          <w:sz w:val="24"/>
        </w:rPr>
      </w:pPr>
      <w:r>
        <w:rPr>
          <w:sz w:val="24"/>
        </w:rPr>
        <w:t>Жгут</w:t>
      </w:r>
    </w:p>
    <w:p>
      <w:pPr>
        <w:pStyle w:val="Normal"/>
        <w:ind w:firstLine="1418"/>
        <w:jc w:val="both"/>
        <w:rPr>
          <w:sz w:val="24"/>
        </w:rPr>
      </w:pPr>
      <w:r>
        <w:rPr>
          <w:sz w:val="24"/>
        </w:rPr>
        <w:t>Закапывание капель в глаза</w:t>
      </w:r>
    </w:p>
    <w:p>
      <w:pPr>
        <w:pStyle w:val="Normal"/>
        <w:ind w:firstLine="1418"/>
        <w:jc w:val="both"/>
        <w:rPr>
          <w:sz w:val="24"/>
        </w:rPr>
      </w:pPr>
      <w:r>
        <w:rPr>
          <w:sz w:val="24"/>
        </w:rPr>
        <w:t>Закапывание капель в нос</w:t>
      </w:r>
    </w:p>
    <w:p>
      <w:pPr>
        <w:pStyle w:val="Normal"/>
        <w:ind w:firstLine="1418"/>
        <w:jc w:val="both"/>
        <w:rPr>
          <w:sz w:val="24"/>
        </w:rPr>
      </w:pPr>
      <w:r>
        <w:rPr>
          <w:sz w:val="24"/>
        </w:rPr>
        <w:t>Закапывание капель в ухо</w:t>
      </w:r>
    </w:p>
    <w:p>
      <w:pPr>
        <w:pStyle w:val="Normal"/>
        <w:ind w:firstLine="1418"/>
        <w:jc w:val="both"/>
        <w:rPr>
          <w:sz w:val="24"/>
        </w:rPr>
      </w:pPr>
      <w:r>
        <w:rPr>
          <w:sz w:val="24"/>
        </w:rPr>
        <w:t>Ингаляция</w:t>
      </w:r>
    </w:p>
    <w:p>
      <w:pPr>
        <w:pStyle w:val="Normal"/>
        <w:ind w:firstLine="1418"/>
        <w:jc w:val="both"/>
        <w:rPr>
          <w:sz w:val="24"/>
        </w:rPr>
      </w:pPr>
      <w:r>
        <w:rPr>
          <w:sz w:val="24"/>
        </w:rPr>
        <w:t>Инородные тела конъюнктивы и роговицы</w:t>
      </w:r>
    </w:p>
    <w:p>
      <w:pPr>
        <w:pStyle w:val="Normal"/>
        <w:ind w:firstLine="1418"/>
        <w:jc w:val="both"/>
        <w:rPr>
          <w:sz w:val="24"/>
        </w:rPr>
      </w:pPr>
      <w:r>
        <w:rPr>
          <w:sz w:val="24"/>
        </w:rPr>
        <w:t>Инъекции</w:t>
      </w:r>
    </w:p>
    <w:p>
      <w:pPr>
        <w:pStyle w:val="Normal"/>
        <w:ind w:firstLine="1418"/>
        <w:jc w:val="both"/>
        <w:rPr>
          <w:sz w:val="24"/>
        </w:rPr>
      </w:pPr>
      <w:r>
        <w:rPr>
          <w:sz w:val="24"/>
        </w:rPr>
        <w:t>Исследование желудочного сока и дуоденальное зондирование</w:t>
      </w:r>
    </w:p>
    <w:p>
      <w:pPr>
        <w:pStyle w:val="Normal"/>
        <w:ind w:firstLine="1418"/>
        <w:jc w:val="both"/>
        <w:rPr>
          <w:sz w:val="24"/>
        </w:rPr>
      </w:pPr>
      <w:r>
        <w:rPr>
          <w:sz w:val="24"/>
        </w:rPr>
        <w:t>Исследование кала</w:t>
      </w:r>
    </w:p>
    <w:p>
      <w:pPr>
        <w:pStyle w:val="Normal"/>
        <w:ind w:firstLine="1418"/>
        <w:jc w:val="both"/>
        <w:rPr>
          <w:sz w:val="24"/>
        </w:rPr>
      </w:pPr>
      <w:r>
        <w:rPr>
          <w:sz w:val="24"/>
        </w:rPr>
        <w:t>Исследования крови</w:t>
      </w:r>
    </w:p>
    <w:p>
      <w:pPr>
        <w:pStyle w:val="Normal"/>
        <w:ind w:firstLine="1418"/>
        <w:jc w:val="both"/>
        <w:rPr>
          <w:sz w:val="24"/>
        </w:rPr>
      </w:pPr>
      <w:r>
        <w:rPr>
          <w:sz w:val="24"/>
        </w:rPr>
        <w:t>Исследование мокроты</w:t>
      </w:r>
    </w:p>
    <w:p>
      <w:pPr>
        <w:pStyle w:val="Normal"/>
        <w:ind w:firstLine="1418"/>
        <w:jc w:val="both"/>
        <w:rPr>
          <w:sz w:val="24"/>
        </w:rPr>
      </w:pPr>
      <w:r>
        <w:rPr>
          <w:sz w:val="24"/>
        </w:rPr>
        <w:t>Исследование мочи</w:t>
      </w:r>
    </w:p>
    <w:p>
      <w:pPr>
        <w:pStyle w:val="Normal"/>
        <w:ind w:firstLine="1418"/>
        <w:jc w:val="both"/>
        <w:rPr>
          <w:sz w:val="24"/>
        </w:rPr>
      </w:pPr>
      <w:r>
        <w:rPr>
          <w:sz w:val="24"/>
        </w:rPr>
        <w:t>Исследование цереброспинальной жидкости</w:t>
      </w:r>
    </w:p>
    <w:p>
      <w:pPr>
        <w:pStyle w:val="Normal"/>
        <w:ind w:firstLine="1418"/>
        <w:jc w:val="both"/>
        <w:rPr>
          <w:sz w:val="24"/>
        </w:rPr>
      </w:pPr>
      <w:r>
        <w:rPr>
          <w:sz w:val="24"/>
        </w:rPr>
        <w:t>Катетеризация</w:t>
      </w:r>
    </w:p>
    <w:p>
      <w:pPr>
        <w:pStyle w:val="Normal"/>
        <w:ind w:firstLine="1418"/>
        <w:jc w:val="both"/>
        <w:rPr>
          <w:sz w:val="24"/>
        </w:rPr>
      </w:pPr>
      <w:r>
        <w:rPr>
          <w:sz w:val="24"/>
        </w:rPr>
        <w:t>Кислородная терапия</w:t>
      </w:r>
    </w:p>
    <w:p>
      <w:pPr>
        <w:pStyle w:val="Normal"/>
        <w:ind w:firstLine="1418"/>
        <w:jc w:val="both"/>
        <w:rPr>
          <w:sz w:val="24"/>
        </w:rPr>
      </w:pPr>
      <w:r>
        <w:rPr>
          <w:sz w:val="24"/>
        </w:rPr>
        <w:t>Клизмы</w:t>
      </w:r>
    </w:p>
    <w:p>
      <w:pPr>
        <w:pStyle w:val="Normal"/>
        <w:ind w:firstLine="1418"/>
        <w:jc w:val="both"/>
        <w:rPr>
          <w:sz w:val="24"/>
        </w:rPr>
      </w:pPr>
      <w:r>
        <w:rPr>
          <w:sz w:val="24"/>
        </w:rPr>
        <w:t>Колоноскопия</w:t>
      </w:r>
    </w:p>
    <w:p>
      <w:pPr>
        <w:pStyle w:val="Normal"/>
        <w:ind w:firstLine="1418"/>
        <w:jc w:val="both"/>
        <w:rPr>
          <w:sz w:val="24"/>
        </w:rPr>
      </w:pPr>
      <w:r>
        <w:rPr>
          <w:sz w:val="24"/>
        </w:rPr>
        <w:t>Компрессы</w:t>
      </w:r>
    </w:p>
    <w:p>
      <w:pPr>
        <w:pStyle w:val="Normal"/>
        <w:ind w:firstLine="1418"/>
        <w:jc w:val="both"/>
        <w:rPr>
          <w:sz w:val="24"/>
        </w:rPr>
      </w:pPr>
      <w:r>
        <w:rPr>
          <w:sz w:val="24"/>
        </w:rPr>
        <w:t>Кровопускание</w:t>
      </w:r>
    </w:p>
    <w:p>
      <w:pPr>
        <w:pStyle w:val="Normal"/>
        <w:ind w:firstLine="1418"/>
        <w:jc w:val="both"/>
        <w:rPr>
          <w:sz w:val="24"/>
        </w:rPr>
      </w:pPr>
      <w:r>
        <w:rPr>
          <w:sz w:val="24"/>
        </w:rPr>
        <w:t>Мази и кремы</w:t>
      </w:r>
    </w:p>
    <w:p>
      <w:pPr>
        <w:pStyle w:val="Normal"/>
        <w:ind w:firstLine="1418"/>
        <w:jc w:val="both"/>
        <w:rPr>
          <w:sz w:val="24"/>
        </w:rPr>
      </w:pPr>
      <w:r>
        <w:rPr>
          <w:sz w:val="24"/>
        </w:rPr>
        <w:t>Очистка наружного слухового прохода</w:t>
      </w:r>
    </w:p>
    <w:p>
      <w:pPr>
        <w:pStyle w:val="Normal"/>
        <w:ind w:firstLine="1418"/>
        <w:jc w:val="both"/>
        <w:rPr>
          <w:sz w:val="24"/>
        </w:rPr>
      </w:pPr>
      <w:r>
        <w:rPr>
          <w:sz w:val="24"/>
        </w:rPr>
        <w:t>Питание диетическое</w:t>
      </w:r>
    </w:p>
    <w:p>
      <w:pPr>
        <w:pStyle w:val="Normal"/>
        <w:ind w:firstLine="1418"/>
        <w:jc w:val="both"/>
        <w:rPr>
          <w:sz w:val="24"/>
        </w:rPr>
      </w:pPr>
      <w:r>
        <w:rPr>
          <w:sz w:val="24"/>
        </w:rPr>
        <w:t>Питание искусственное</w:t>
      </w:r>
    </w:p>
    <w:p>
      <w:pPr>
        <w:pStyle w:val="Normal"/>
        <w:ind w:firstLine="1418"/>
        <w:jc w:val="both"/>
        <w:rPr>
          <w:sz w:val="24"/>
        </w:rPr>
      </w:pPr>
      <w:r>
        <w:rPr>
          <w:sz w:val="24"/>
        </w:rPr>
        <w:t>Пиявки</w:t>
      </w:r>
    </w:p>
    <w:p>
      <w:pPr>
        <w:pStyle w:val="Normal"/>
        <w:ind w:firstLine="1418"/>
        <w:jc w:val="both"/>
        <w:rPr>
          <w:sz w:val="24"/>
        </w:rPr>
      </w:pPr>
      <w:r>
        <w:rPr>
          <w:sz w:val="24"/>
        </w:rPr>
        <w:t>Примочки</w:t>
      </w:r>
    </w:p>
    <w:p>
      <w:pPr>
        <w:pStyle w:val="Normal"/>
        <w:ind w:firstLine="1418"/>
        <w:jc w:val="both"/>
        <w:rPr>
          <w:sz w:val="24"/>
        </w:rPr>
      </w:pPr>
      <w:r>
        <w:rPr>
          <w:sz w:val="24"/>
        </w:rPr>
        <w:t>Присыпки (пудры)</w:t>
      </w:r>
    </w:p>
    <w:p>
      <w:pPr>
        <w:pStyle w:val="Normal"/>
        <w:ind w:firstLine="1418"/>
        <w:jc w:val="both"/>
        <w:rPr>
          <w:sz w:val="24"/>
        </w:rPr>
      </w:pPr>
      <w:r>
        <w:rPr>
          <w:sz w:val="24"/>
        </w:rPr>
        <w:t>Промывание глаз</w:t>
      </w:r>
    </w:p>
    <w:p>
      <w:pPr>
        <w:pStyle w:val="Normal"/>
        <w:ind w:firstLine="1418"/>
        <w:jc w:val="both"/>
        <w:rPr>
          <w:sz w:val="24"/>
        </w:rPr>
      </w:pPr>
      <w:r>
        <w:rPr>
          <w:sz w:val="24"/>
        </w:rPr>
        <w:t>Промывание желудка</w:t>
      </w:r>
    </w:p>
    <w:p>
      <w:pPr>
        <w:pStyle w:val="Normal"/>
        <w:ind w:firstLine="1418"/>
        <w:jc w:val="both"/>
        <w:rPr>
          <w:sz w:val="24"/>
        </w:rPr>
      </w:pPr>
      <w:r>
        <w:rPr>
          <w:sz w:val="24"/>
        </w:rPr>
        <w:t>Промывание лакун миндалин</w:t>
      </w:r>
    </w:p>
    <w:p>
      <w:pPr>
        <w:pStyle w:val="Normal"/>
        <w:ind w:firstLine="1418"/>
        <w:jc w:val="both"/>
        <w:rPr>
          <w:sz w:val="24"/>
        </w:rPr>
      </w:pPr>
      <w:r>
        <w:rPr>
          <w:sz w:val="24"/>
        </w:rPr>
        <w:t>Промывание мочевого пузыря</w:t>
      </w:r>
    </w:p>
    <w:p>
      <w:pPr>
        <w:pStyle w:val="Normal"/>
        <w:ind w:firstLine="1418"/>
        <w:jc w:val="both"/>
        <w:rPr>
          <w:sz w:val="24"/>
        </w:rPr>
      </w:pPr>
      <w:r>
        <w:rPr>
          <w:sz w:val="24"/>
        </w:rPr>
        <w:t>Пульса определение</w:t>
      </w:r>
    </w:p>
    <w:p>
      <w:pPr>
        <w:pStyle w:val="Normal"/>
        <w:ind w:firstLine="1418"/>
        <w:jc w:val="both"/>
        <w:rPr>
          <w:sz w:val="24"/>
        </w:rPr>
      </w:pPr>
      <w:r>
        <w:rPr>
          <w:sz w:val="24"/>
        </w:rPr>
        <w:t>Пункция люмбальная (поясничный прокол, спинномозговая пункция)</w:t>
      </w:r>
    </w:p>
    <w:p>
      <w:pPr>
        <w:pStyle w:val="Normal"/>
        <w:ind w:firstLine="1418"/>
        <w:jc w:val="both"/>
        <w:rPr>
          <w:sz w:val="24"/>
        </w:rPr>
      </w:pPr>
      <w:r>
        <w:rPr>
          <w:sz w:val="24"/>
        </w:rPr>
        <w:t>Пункция плевральной полости</w:t>
      </w:r>
    </w:p>
    <w:p>
      <w:pPr>
        <w:pStyle w:val="Normal"/>
        <w:ind w:firstLine="1418"/>
        <w:jc w:val="both"/>
        <w:rPr>
          <w:sz w:val="24"/>
        </w:rPr>
      </w:pPr>
      <w:r>
        <w:rPr>
          <w:sz w:val="24"/>
        </w:rPr>
        <w:t>Пункция (прокол) брюшной полости (абдоминальная)</w:t>
      </w:r>
    </w:p>
    <w:p>
      <w:pPr>
        <w:pStyle w:val="Normal"/>
        <w:ind w:firstLine="1418"/>
        <w:jc w:val="both"/>
        <w:rPr>
          <w:sz w:val="24"/>
        </w:rPr>
      </w:pPr>
      <w:r>
        <w:rPr>
          <w:sz w:val="24"/>
        </w:rPr>
        <w:t>Ректороманоскопия</w:t>
      </w:r>
    </w:p>
    <w:p>
      <w:pPr>
        <w:pStyle w:val="Normal"/>
        <w:ind w:firstLine="1418"/>
        <w:jc w:val="both"/>
        <w:rPr>
          <w:sz w:val="24"/>
        </w:rPr>
      </w:pPr>
      <w:r>
        <w:rPr>
          <w:sz w:val="24"/>
        </w:rPr>
        <w:t>Рентгенологические исследования. Подготовка</w:t>
      </w:r>
    </w:p>
    <w:p>
      <w:pPr>
        <w:pStyle w:val="Normal"/>
        <w:ind w:firstLine="1418"/>
        <w:jc w:val="both"/>
        <w:rPr>
          <w:sz w:val="24"/>
        </w:rPr>
      </w:pPr>
      <w:r>
        <w:rPr>
          <w:sz w:val="24"/>
        </w:rPr>
        <w:t>Смазывания</w:t>
      </w:r>
    </w:p>
    <w:p>
      <w:pPr>
        <w:pStyle w:val="Normal"/>
        <w:ind w:firstLine="1418"/>
        <w:jc w:val="both"/>
        <w:rPr>
          <w:sz w:val="24"/>
        </w:rPr>
      </w:pPr>
      <w:r>
        <w:rPr>
          <w:sz w:val="24"/>
        </w:rPr>
        <w:t>Спринцевание (промывание) влагалища</w:t>
      </w:r>
    </w:p>
    <w:p>
      <w:pPr>
        <w:pStyle w:val="Normal"/>
        <w:ind w:firstLine="1418"/>
        <w:jc w:val="both"/>
        <w:rPr>
          <w:sz w:val="24"/>
        </w:rPr>
      </w:pPr>
      <w:r>
        <w:rPr>
          <w:sz w:val="24"/>
        </w:rPr>
        <w:t>Температуры тела определение</w:t>
      </w:r>
    </w:p>
    <w:p>
      <w:pPr>
        <w:pStyle w:val="Normal"/>
        <w:ind w:firstLine="1418"/>
        <w:jc w:val="both"/>
        <w:rPr>
          <w:sz w:val="24"/>
        </w:rPr>
      </w:pPr>
      <w:r>
        <w:rPr>
          <w:sz w:val="24"/>
        </w:rPr>
        <w:t>Холод</w:t>
      </w:r>
    </w:p>
    <w:p>
      <w:pPr>
        <w:pStyle w:val="Normal"/>
        <w:ind w:firstLine="1418"/>
        <w:jc w:val="both"/>
        <w:rPr>
          <w:sz w:val="24"/>
        </w:rPr>
      </w:pPr>
      <w:r>
        <w:rPr>
          <w:sz w:val="24"/>
        </w:rPr>
        <w:t>Цистоскопия</w:t>
      </w:r>
    </w:p>
    <w:p>
      <w:pPr>
        <w:pStyle w:val="Normal"/>
        <w:ind w:firstLine="1418"/>
        <w:jc w:val="both"/>
        <w:rPr>
          <w:sz w:val="24"/>
        </w:rPr>
      </w:pPr>
      <w:r>
        <w:rPr>
          <w:sz w:val="24"/>
        </w:rPr>
        <w:t>Электроэнцефалография</w:t>
      </w:r>
    </w:p>
    <w:p>
      <w:pPr>
        <w:pStyle w:val="Normal"/>
        <w:ind w:firstLine="1418"/>
        <w:jc w:val="both"/>
        <w:rPr>
          <w:sz w:val="24"/>
          <w:lang w:val="en-US"/>
        </w:rPr>
      </w:pPr>
      <w:r>
        <w:rPr>
          <w:sz w:val="24"/>
        </w:rPr>
        <w:t>Эхоэнцефалографи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НЕРВНЫЕ БОЛЕЗНИ</w:t>
      </w:r>
    </w:p>
    <w:p>
      <w:pPr>
        <w:pStyle w:val="Normal"/>
        <w:ind w:firstLine="720"/>
        <w:jc w:val="both"/>
        <w:rPr>
          <w:sz w:val="24"/>
        </w:rPr>
      </w:pPr>
      <w:r>
        <w:rPr>
          <w:sz w:val="24"/>
        </w:rPr>
      </w:r>
    </w:p>
    <w:p>
      <w:pPr>
        <w:pStyle w:val="Normal"/>
        <w:ind w:firstLine="720"/>
        <w:jc w:val="both"/>
        <w:rPr>
          <w:sz w:val="24"/>
        </w:rPr>
      </w:pPr>
      <w:r>
        <w:rPr>
          <w:sz w:val="24"/>
        </w:rPr>
        <w:t>Нервная система человека похожа на сеть проводов, команды по которым поступают из мозга и осуществляется связь с каждой частью тела. Мозг является своеобразным центром такой системы. Команды из мозга через нервные волокна поступают наружу, отчего и возникает смех, возбуждается аппетит, возникает половое влечение и т. д. Нервы обслуживают мозг, как посыльные. Через специальные участки нервной системы мозг получает информацию обо всем, что происходит с организмом. Спинной мозг является основным путем сообщения между головным мозгом (рис. 1) и всем организмом (рис. 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865120" cy="467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65120" cy="4678680"/>
                    </a:xfrm>
                    <a:prstGeom prst="rect">
                      <a:avLst/>
                    </a:prstGeom>
                  </pic:spPr>
                </pic:pic>
              </a:graphicData>
            </a:graphic>
          </wp:inline>
        </w:drawing>
      </w:r>
    </w:p>
    <w:p>
      <w:pPr>
        <w:pStyle w:val="Normal"/>
        <w:ind w:firstLine="720"/>
        <w:jc w:val="both"/>
        <w:rPr>
          <w:sz w:val="24"/>
        </w:rPr>
      </w:pPr>
      <w:r>
        <w:rPr>
          <w:sz w:val="24"/>
        </w:rPr>
        <w:t>Рис. 1. Строение головного мозг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77745" cy="436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 r="-16" b="-8"/>
                    <a:stretch>
                      <a:fillRect/>
                    </a:stretch>
                  </pic:blipFill>
                  <pic:spPr bwMode="auto">
                    <a:xfrm>
                      <a:off x="0" y="0"/>
                      <a:ext cx="2277745" cy="4363085"/>
                    </a:xfrm>
                    <a:prstGeom prst="rect">
                      <a:avLst/>
                    </a:prstGeom>
                  </pic:spPr>
                </pic:pic>
              </a:graphicData>
            </a:graphic>
          </wp:inline>
        </w:drawing>
      </w:r>
    </w:p>
    <w:p>
      <w:pPr>
        <w:pStyle w:val="Normal"/>
        <w:ind w:firstLine="720"/>
        <w:jc w:val="both"/>
        <w:rPr>
          <w:sz w:val="24"/>
        </w:rPr>
      </w:pPr>
      <w:r>
        <w:rPr>
          <w:sz w:val="24"/>
        </w:rPr>
        <w:t>Рис. 2. Нервная система человека: 1 — головной мозг; 2 — мозжечок; 3 — спинной мозг; 4 — межреберные нервы; 5 — локтевой нерв; 6 — лучевой нерв; 7 — бедренный нерв; 8 — седалищный нерв</w:t>
      </w:r>
    </w:p>
    <w:p>
      <w:pPr>
        <w:pStyle w:val="Normal"/>
        <w:ind w:firstLine="720"/>
        <w:jc w:val="both"/>
        <w:rPr>
          <w:sz w:val="24"/>
          <w:lang w:val="en-US"/>
        </w:rPr>
      </w:pPr>
      <w:r>
        <w:rPr>
          <w:sz w:val="24"/>
          <w:lang w:val="en-US"/>
        </w:rPr>
      </w:r>
    </w:p>
    <w:p>
      <w:pPr>
        <w:pStyle w:val="Normal"/>
        <w:ind w:firstLine="720"/>
        <w:jc w:val="both"/>
        <w:rPr>
          <w:sz w:val="24"/>
          <w:lang w:val="en-US"/>
        </w:rPr>
      </w:pPr>
      <w:r>
        <w:rPr>
          <w:b/>
          <w:sz w:val="24"/>
        </w:rPr>
        <w:t xml:space="preserve">Центральная нервная система </w:t>
      </w:r>
      <w:r>
        <w:rPr>
          <w:sz w:val="24"/>
        </w:rPr>
        <w:t>(спинной и головной мозг) является высшим органом, координирующим деятельность всех систем организма. Спинной мозг расположен в позвоночном канале, а головной — в полости черепа. Вещество мозга окружено мозговыми оболочками. В мозге сосредоточено подавляющее большинство нервных клеток. Тела нейронов составляют серое вещество мозга (ядра, кору большого мозга и мозжечка). Отростки нейронов составляют проводящие пути (белое вещество мозга). Спинной мозг объединяет в себе нервные стволы подобно тому, как телефонный кабель объединяет в себе провода. Каждый ствол имеет две пары нервных корешков: передние — так называемые двигательные, и задние — чувствительные. Чувствительные корешки передают сигналы от кожи, мышц, внутренних органов в спинной мозг, а оттуда — в головной мозг. Двигательные корешки передают сигналы от спинного мозга в разные участки тела. Чувствительные корешки контролируют ощущения, а двигательные контролируют действия. Когда кто-нибудь дотрагивается до нас, мы чувствуем это через чувствительные нервные корешки (так называемая тактильная чувствительность). Если мы двигаемся, импульсы от головного мозга передаются через</w:t>
      </w:r>
      <w:r>
        <w:rPr>
          <w:sz w:val="24"/>
          <w:lang w:val="en-US"/>
        </w:rPr>
        <w:t xml:space="preserve"> </w:t>
      </w:r>
      <w:r>
        <w:rPr>
          <w:sz w:val="24"/>
        </w:rPr>
        <w:t>двигательные корешки. Центральная нервная система отвечает за все наши осознанные действия и за ответные реакции на внешние раздражители. Без нее мы бы не смогли думать, двигаться и ощущать.</w:t>
      </w:r>
    </w:p>
    <w:p>
      <w:pPr>
        <w:pStyle w:val="Normal"/>
        <w:ind w:firstLine="720"/>
        <w:jc w:val="both"/>
        <w:rPr/>
      </w:pPr>
      <w:r>
        <w:rPr>
          <w:sz w:val="24"/>
        </w:rPr>
        <w:t>Но тело может совершать и подсознательные действия. Некоторые жизненно важные органы (например, сердце, органы пищеварения) действуют, хотя сознание и не принимает</w:t>
      </w:r>
      <w:r>
        <w:rPr>
          <w:sz w:val="24"/>
          <w:lang w:val="en-US"/>
        </w:rPr>
        <w:t xml:space="preserve"> </w:t>
      </w:r>
      <w:r>
        <w:rPr>
          <w:sz w:val="24"/>
        </w:rPr>
        <w:t xml:space="preserve">в этом участия. Эти и многие другие неосознанные действия, которые совершаются автоматически, регулируются другой нервной системой. Ее называют </w:t>
      </w:r>
      <w:r>
        <w:rPr>
          <w:b/>
          <w:sz w:val="24"/>
        </w:rPr>
        <w:t>периферической нервной системой</w:t>
      </w:r>
      <w:r>
        <w:rPr>
          <w:sz w:val="24"/>
        </w:rPr>
        <w:t>.</w:t>
      </w:r>
      <w:r>
        <w:rPr>
          <w:b/>
          <w:sz w:val="24"/>
        </w:rPr>
        <w:t xml:space="preserve"> </w:t>
      </w:r>
      <w:r>
        <w:rPr>
          <w:sz w:val="24"/>
        </w:rPr>
        <w:t>Эта часть нервной системы состоит из нервов и нервных узлов (ганглиев). Включает соматический и вегетативный (симпатический и парасимпатический) отделы. К соматической нервной системе относятся черепно-мозговые и спинномозговые нервы (с чувствительными ганглиями), к вегетативной нервной системе — пограничный симпатический ствол, его ветви и вегетативные ганглии, лежащие в стенках внутренних органов и возле них. Соматическая часть нервной системы обеспечивает поступление в центральную нервную систему информации и управляет поперечнополосатой мускулатурой скелета и некоторых внутренних органов (языка, глотки, гортани). Вегетативная часть обеспечивает иннервацию желез и гладкой мускулатуры всех остальных внутренних органов.</w:t>
      </w:r>
    </w:p>
    <w:p>
      <w:pPr>
        <w:pStyle w:val="Normal"/>
        <w:ind w:firstLine="720"/>
        <w:jc w:val="both"/>
        <w:rPr/>
      </w:pPr>
      <w:r>
        <w:rPr>
          <w:b/>
          <w:sz w:val="24"/>
        </w:rPr>
        <w:t xml:space="preserve">АМИОТРОФИЧЕСКИЙ БОКОВОЙ СКЛЕРОЗ </w:t>
      </w:r>
      <w:r>
        <w:rPr>
          <w:sz w:val="24"/>
        </w:rPr>
        <w:t>— органическое заболевание головного и спинного мозга, в основе которого лежит изолированное поражение двигательных нейронов (нервных клеток и их аксонов), иннервирующих мускулатуру конечностей, языка, глотки и гортани. Начинается чаще в возрасте 40—50 лет. Характерны вялые атрофические парезы и параличи рук, сочетающиеся с повышением сухожильных рефлексов, спастические парезы ног, нарушения речи (дизартрия), расстройства глотания. Течение болезни прогрессирующее, заболевание заканчивается летально через 2—5 лет. Причины заболевания неизвестны.</w:t>
      </w:r>
    </w:p>
    <w:p>
      <w:pPr>
        <w:pStyle w:val="Normal"/>
        <w:ind w:firstLine="720"/>
        <w:jc w:val="both"/>
        <w:rPr/>
      </w:pPr>
      <w:r>
        <w:rPr>
          <w:sz w:val="24"/>
        </w:rPr>
        <w:t xml:space="preserve">Поскольку специфического лечения не существует, назначают прозерин, оксазил (калимин), витамины </w:t>
      </w:r>
      <w:r>
        <w:rPr>
          <w:sz w:val="24"/>
          <w:lang w:val="en-US"/>
        </w:rPr>
        <w:t>E</w:t>
      </w:r>
      <w:r>
        <w:rPr>
          <w:sz w:val="24"/>
        </w:rPr>
        <w:t xml:space="preserve">, </w:t>
      </w:r>
      <w:r>
        <w:rPr>
          <w:sz w:val="24"/>
          <w:lang w:val="en-US"/>
        </w:rPr>
        <w:t>B</w:t>
      </w:r>
      <w:r>
        <w:rPr>
          <w:sz w:val="24"/>
          <w:vertAlign w:val="subscript"/>
          <w:lang w:val="en-US"/>
        </w:rPr>
        <w:t xml:space="preserve">1 </w:t>
      </w:r>
      <w:r>
        <w:rPr>
          <w:sz w:val="24"/>
        </w:rPr>
        <w:t xml:space="preserve">и </w:t>
      </w:r>
      <w:r>
        <w:rPr>
          <w:sz w:val="24"/>
          <w:lang w:val="en-US"/>
        </w:rPr>
        <w:t>B</w:t>
      </w:r>
      <w:r>
        <w:rPr>
          <w:sz w:val="24"/>
          <w:vertAlign w:val="subscript"/>
        </w:rPr>
        <w:t>12</w:t>
      </w:r>
      <w:r>
        <w:rPr>
          <w:sz w:val="24"/>
        </w:rPr>
        <w:t xml:space="preserve"> курсами. Используют интерферон и интерфероногены. Широко применяют физиотерапию, массаж, лечебную гимнастику. При развитии распространенной атрофии назначают ретаболил, неробол.</w:t>
      </w:r>
    </w:p>
    <w:p>
      <w:pPr>
        <w:pStyle w:val="Normal"/>
        <w:ind w:firstLine="720"/>
        <w:jc w:val="both"/>
        <w:rPr/>
      </w:pPr>
      <w:r>
        <w:rPr>
          <w:b/>
          <w:sz w:val="24"/>
        </w:rPr>
        <w:t xml:space="preserve">АПРАКСИЯ </w:t>
      </w:r>
      <w:r>
        <w:rPr>
          <w:sz w:val="24"/>
        </w:rPr>
        <w:t>— неспособность совершения сложных целенаправленных действий (больной забыл, как одеться, застегнуть пуговицы, застелить постель). Наблюдается при очаговых поражениях головного мозга, при травмах, расстройствах мозгового кровообращения.</w:t>
      </w:r>
    </w:p>
    <w:p>
      <w:pPr>
        <w:pStyle w:val="Normal"/>
        <w:ind w:firstLine="720"/>
        <w:jc w:val="both"/>
        <w:rPr/>
      </w:pPr>
      <w:r>
        <w:rPr>
          <w:b/>
          <w:sz w:val="24"/>
        </w:rPr>
        <w:t xml:space="preserve">АРАХНОИДИТ </w:t>
      </w:r>
      <w:r>
        <w:rPr>
          <w:sz w:val="24"/>
        </w:rPr>
        <w:t>— воспаление паутинной оболочки головного или спинного мозга, при котором возникают спайки между паутинной и сосудистой оболочками с последующим нарушением кровообращения, образованием кистозных полостей. Может возникнуть при общих инфекциях, отитах, воспалительных заболеваниях придаточных пазух носа, опухолях мозга, черепно-мозговых травмах.</w:t>
      </w:r>
    </w:p>
    <w:p>
      <w:pPr>
        <w:pStyle w:val="Normal"/>
        <w:ind w:firstLine="720"/>
        <w:jc w:val="both"/>
        <w:rPr/>
      </w:pPr>
      <w:r>
        <w:rPr>
          <w:i/>
          <w:sz w:val="24"/>
        </w:rPr>
        <w:t xml:space="preserve">Симптомы. </w:t>
      </w:r>
      <w:r>
        <w:rPr>
          <w:sz w:val="24"/>
        </w:rPr>
        <w:t>Наблюдаются локальные и диффузные головные боли, тошнота, иногда нерезко выраженный менингеальный синдром и субфебрильная температура. При преимущественной локализации арахноидита на основании мозга и вовлечении в процесс зрительных нервов наблюдаются снижение остроты зрения и ограничение поля зрения. Арахноидиты другой локализации протекают с клинической картиной, напоминающей опухоль соответствующей локализации, и правильная диагностика возможна лишь при проведении рентгенографии, томографии, исследовании спинномозговой жидкости.</w:t>
      </w:r>
    </w:p>
    <w:p>
      <w:pPr>
        <w:pStyle w:val="Normal"/>
        <w:ind w:firstLine="720"/>
        <w:jc w:val="both"/>
        <w:rPr/>
      </w:pPr>
      <w:r>
        <w:rPr>
          <w:i/>
          <w:sz w:val="24"/>
        </w:rPr>
        <w:t xml:space="preserve">Лечение. </w:t>
      </w:r>
      <w:r>
        <w:rPr>
          <w:sz w:val="24"/>
        </w:rPr>
        <w:t xml:space="preserve">В острой фазе лечение проводят в стационаре. Назначают кортикостероиды, верошпирон, витамины группы </w:t>
      </w:r>
      <w:r>
        <w:rPr>
          <w:sz w:val="24"/>
          <w:lang w:val="en-US"/>
        </w:rPr>
        <w:t>B</w:t>
      </w:r>
      <w:r>
        <w:rPr>
          <w:sz w:val="24"/>
        </w:rPr>
        <w:t>. По показаниям проводят нейрохирургическое лечение (рассечение спаек).</w:t>
      </w:r>
    </w:p>
    <w:p>
      <w:pPr>
        <w:pStyle w:val="Normal"/>
        <w:ind w:firstLine="720"/>
        <w:jc w:val="both"/>
        <w:rPr/>
      </w:pPr>
      <w:r>
        <w:rPr>
          <w:b/>
          <w:sz w:val="24"/>
        </w:rPr>
        <w:t>АТАКСИЯ</w:t>
      </w:r>
      <w:r>
        <w:rPr>
          <w:sz w:val="24"/>
        </w:rPr>
        <w:t xml:space="preserve"> — нарушение координации движений вследствие поражения вестибулярного аппарата, мозжечка и др. Проявляется нарушением равновесия при стоянии (статическая атаксия) и расстройствами координации движений (динамическая атаксия).</w:t>
      </w:r>
    </w:p>
    <w:p>
      <w:pPr>
        <w:pStyle w:val="Normal"/>
        <w:ind w:firstLine="720"/>
        <w:jc w:val="both"/>
        <w:rPr/>
      </w:pPr>
      <w:r>
        <w:rPr>
          <w:sz w:val="24"/>
        </w:rPr>
        <w:t>При подозрении на атаксию попросите больного постоять с вытянутыми вперед руками и закрытыми глазами, ноги при этом должны быть сомкнуты, затем пальцем коснуться</w:t>
      </w:r>
      <w:r>
        <w:rPr>
          <w:sz w:val="24"/>
          <w:lang w:val="en-US"/>
        </w:rPr>
        <w:t xml:space="preserve"> </w:t>
      </w:r>
      <w:r>
        <w:rPr>
          <w:sz w:val="24"/>
        </w:rPr>
        <w:t>кончика носа или, лежа на спине, пяткой дотронуться до колена противоположной ноги. Если человек не может выполнить этих заданий, то необходимо обратиться к врачу.</w:t>
      </w:r>
    </w:p>
    <w:p>
      <w:pPr>
        <w:pStyle w:val="Normal"/>
        <w:ind w:firstLine="720"/>
        <w:jc w:val="both"/>
        <w:rPr/>
      </w:pPr>
      <w:r>
        <w:rPr>
          <w:b/>
          <w:sz w:val="24"/>
        </w:rPr>
        <w:t xml:space="preserve">АТЕТОЗ </w:t>
      </w:r>
      <w:r>
        <w:rPr>
          <w:sz w:val="24"/>
        </w:rPr>
        <w:t>— вид гиперкинеза, характеризующийся медленными непроизвольными насильственными движениями вследствие тонических сокращений мышц. Атетоидные движения могут наблюдаться не только в ограниченных мышечных группах (лицо, рука, нога), но и охватывать всю мускулатуру. Ограниченный атетоз появляется при интоксикационных поражениях мозга (окись углерода, марганец, сероуглерод), а общий атетоз характерен для некоторых поражений подкорковых отделов головного мозга (гепатоцеребральная дистрофия и др.) Атетоз двойной — генерализованные медленные непроизвольные движения, захватывающие мышцы конечностей, туловища и лица с обеих сторон. Как правило, бывает следствием перинатального поражения мозга у детей, перенесших асфиксию плода.</w:t>
      </w:r>
    </w:p>
    <w:p>
      <w:pPr>
        <w:pStyle w:val="Normal"/>
        <w:ind w:firstLine="720"/>
        <w:jc w:val="both"/>
        <w:rPr/>
      </w:pPr>
      <w:r>
        <w:rPr>
          <w:b/>
          <w:sz w:val="24"/>
        </w:rPr>
        <w:t xml:space="preserve">АФАЗИЯ </w:t>
      </w:r>
      <w:r>
        <w:rPr>
          <w:sz w:val="24"/>
        </w:rPr>
        <w:t>— нарушение речи при органическом поражении головного мозга. Афазия бывает моторная, сенсорная, амнестическая. При моторной афазии больные теряют способность говорить, но понимают речь окружающих. При сенсорной афазии больные утрачивают понимание речи, но могут произносить отдельные слова, фразы. При амнестической афазии больные знают назначение предметов, но не могут правильно назвать их.</w:t>
      </w:r>
    </w:p>
    <w:p>
      <w:pPr>
        <w:pStyle w:val="Normal"/>
        <w:ind w:firstLine="720"/>
        <w:jc w:val="both"/>
        <w:rPr/>
      </w:pPr>
      <w:r>
        <w:rPr>
          <w:b/>
          <w:sz w:val="24"/>
        </w:rPr>
        <w:t xml:space="preserve">БЕССОННИЦА </w:t>
      </w:r>
      <w:r>
        <w:rPr>
          <w:sz w:val="24"/>
        </w:rPr>
        <w:t>— очень распространенное недомогание, характеризующееся сложностями, связанными с засыпанием или самим процессом сна, длящимися не меньше 3 недель. Выделяют три основных типа бессонницы: нарушение процесса засыпания, пробуждение по ночам, раннее побуждение.</w:t>
      </w:r>
    </w:p>
    <w:p>
      <w:pPr>
        <w:pStyle w:val="Normal"/>
        <w:ind w:firstLine="720"/>
        <w:jc w:val="both"/>
        <w:rPr>
          <w:sz w:val="24"/>
        </w:rPr>
      </w:pPr>
      <w:r>
        <w:rPr>
          <w:sz w:val="24"/>
        </w:rPr>
        <w:t>1. «Ложусь спать и очень долго не могу уснуть»</w:t>
      </w:r>
    </w:p>
    <w:p>
      <w:pPr>
        <w:pStyle w:val="Normal"/>
        <w:ind w:firstLine="720"/>
        <w:jc w:val="both"/>
        <w:rPr>
          <w:sz w:val="24"/>
        </w:rPr>
      </w:pPr>
      <w:r>
        <w:rPr>
          <w:sz w:val="24"/>
        </w:rPr>
        <w:t>Этому состоянию могут способствовать:</w:t>
      </w:r>
    </w:p>
    <w:p>
      <w:pPr>
        <w:pStyle w:val="Normal"/>
        <w:ind w:firstLine="720"/>
        <w:jc w:val="both"/>
        <w:rPr/>
      </w:pPr>
      <w:r>
        <w:rPr>
          <w:sz w:val="24"/>
        </w:rPr>
        <w:t>—</w:t>
      </w:r>
      <w:r>
        <w:rPr>
          <w:sz w:val="24"/>
          <w:lang w:val="en-US"/>
        </w:rPr>
        <w:t xml:space="preserve"> </w:t>
      </w:r>
      <w:r>
        <w:rPr>
          <w:sz w:val="24"/>
        </w:rPr>
        <w:t>Стресс. Эмоциональный стресс включает в себя тревогу, депрессию, жалость к самому себе, гнев, чувство вины. Причины его разнообразны.</w:t>
      </w:r>
    </w:p>
    <w:p>
      <w:pPr>
        <w:pStyle w:val="Normal"/>
        <w:ind w:firstLine="720"/>
        <w:jc w:val="both"/>
        <w:rPr>
          <w:sz w:val="24"/>
        </w:rPr>
      </w:pPr>
      <w:r>
        <w:rPr>
          <w:sz w:val="24"/>
        </w:rPr>
        <w:t xml:space="preserve">— </w:t>
      </w:r>
      <w:r>
        <w:rPr>
          <w:sz w:val="24"/>
        </w:rPr>
        <w:t>Нерешенные проблемы, нарушение душевного равновесия, различные физические расстройства, неврологические проблемы.</w:t>
      </w:r>
    </w:p>
    <w:p>
      <w:pPr>
        <w:pStyle w:val="Normal"/>
        <w:ind w:firstLine="720"/>
        <w:jc w:val="both"/>
        <w:rPr>
          <w:sz w:val="24"/>
        </w:rPr>
      </w:pPr>
      <w:r>
        <w:rPr>
          <w:sz w:val="24"/>
        </w:rPr>
        <w:t xml:space="preserve">— </w:t>
      </w:r>
      <w:r>
        <w:rPr>
          <w:sz w:val="24"/>
        </w:rPr>
        <w:t>Проблемы пищеварения и питания. Употребление перед сном возбуждающей пищи и напитков (крепкого чая, кофе), слишком обильный и калорийный ужин.</w:t>
      </w:r>
    </w:p>
    <w:p>
      <w:pPr>
        <w:pStyle w:val="Normal"/>
        <w:ind w:firstLine="720"/>
        <w:jc w:val="both"/>
        <w:rPr>
          <w:sz w:val="24"/>
        </w:rPr>
      </w:pPr>
      <w:r>
        <w:rPr>
          <w:sz w:val="24"/>
        </w:rPr>
        <w:t xml:space="preserve">— </w:t>
      </w:r>
      <w:r>
        <w:rPr>
          <w:sz w:val="24"/>
        </w:rPr>
        <w:t>Неправильный режим сна. Дремота в дневное время (после обеда, под вечер) и в связи с этим меньшая потребность в сне с ночное время.</w:t>
      </w:r>
    </w:p>
    <w:p>
      <w:pPr>
        <w:pStyle w:val="Normal"/>
        <w:ind w:firstLine="720"/>
        <w:jc w:val="both"/>
        <w:rPr>
          <w:sz w:val="24"/>
        </w:rPr>
      </w:pPr>
      <w:r>
        <w:rPr>
          <w:sz w:val="24"/>
        </w:rPr>
        <w:t xml:space="preserve">— </w:t>
      </w:r>
      <w:r>
        <w:rPr>
          <w:sz w:val="24"/>
        </w:rPr>
        <w:t>Большие перемены в жизни, которые могут быть и хорошими, и плохими, например, переезд на новое место жительства, развод, смерть близких, смена работы и т. п.</w:t>
      </w:r>
    </w:p>
    <w:p>
      <w:pPr>
        <w:pStyle w:val="Normal"/>
        <w:ind w:firstLine="720"/>
        <w:jc w:val="both"/>
        <w:rPr>
          <w:sz w:val="24"/>
        </w:rPr>
      </w:pPr>
      <w:r>
        <w:rPr>
          <w:sz w:val="24"/>
        </w:rPr>
        <w:t xml:space="preserve">— </w:t>
      </w:r>
      <w:r>
        <w:rPr>
          <w:sz w:val="24"/>
        </w:rPr>
        <w:t>Сбой в работе биологических часов (ночная работа и смена часовых поясов).</w:t>
      </w:r>
    </w:p>
    <w:p>
      <w:pPr>
        <w:pStyle w:val="Normal"/>
        <w:ind w:firstLine="720"/>
        <w:jc w:val="both"/>
        <w:rPr>
          <w:sz w:val="24"/>
        </w:rPr>
      </w:pPr>
      <w:r>
        <w:rPr>
          <w:sz w:val="24"/>
        </w:rPr>
        <w:t xml:space="preserve">— </w:t>
      </w:r>
      <w:r>
        <w:rPr>
          <w:sz w:val="24"/>
        </w:rPr>
        <w:t>Внешние раздражители, например шум.</w:t>
      </w:r>
    </w:p>
    <w:p>
      <w:pPr>
        <w:pStyle w:val="Normal"/>
        <w:ind w:firstLine="720"/>
        <w:jc w:val="both"/>
        <w:rPr>
          <w:sz w:val="24"/>
        </w:rPr>
      </w:pPr>
      <w:r>
        <w:rPr>
          <w:sz w:val="24"/>
        </w:rPr>
        <w:t>2. «Часто просыпаюсь среди ночи и лежу, не могут уснуть»</w:t>
      </w:r>
    </w:p>
    <w:p>
      <w:pPr>
        <w:pStyle w:val="Normal"/>
        <w:ind w:firstLine="720"/>
        <w:jc w:val="both"/>
        <w:rPr>
          <w:sz w:val="24"/>
        </w:rPr>
      </w:pPr>
      <w:r>
        <w:rPr>
          <w:sz w:val="24"/>
        </w:rPr>
        <w:t>Причинами прерывистого ночного сна могут быть все вышеперечисленные причины, а также:</w:t>
      </w:r>
    </w:p>
    <w:p>
      <w:pPr>
        <w:pStyle w:val="Normal"/>
        <w:ind w:firstLine="720"/>
        <w:jc w:val="both"/>
        <w:rPr>
          <w:sz w:val="24"/>
        </w:rPr>
      </w:pPr>
      <w:r>
        <w:rPr>
          <w:sz w:val="24"/>
        </w:rPr>
        <w:t xml:space="preserve">— </w:t>
      </w:r>
      <w:r>
        <w:rPr>
          <w:sz w:val="24"/>
        </w:rPr>
        <w:t>Раздражение и гнев.</w:t>
      </w:r>
    </w:p>
    <w:p>
      <w:pPr>
        <w:pStyle w:val="Normal"/>
        <w:ind w:firstLine="720"/>
        <w:jc w:val="both"/>
        <w:rPr>
          <w:sz w:val="24"/>
        </w:rPr>
      </w:pPr>
      <w:r>
        <w:rPr>
          <w:sz w:val="24"/>
        </w:rPr>
        <w:t xml:space="preserve">— </w:t>
      </w:r>
      <w:r>
        <w:rPr>
          <w:sz w:val="24"/>
        </w:rPr>
        <w:t>Сильное алкогольное опьянение, или, наоборот, воздержание от алкоголя и лекарств — по совету врача или по другой причине.</w:t>
      </w:r>
    </w:p>
    <w:p>
      <w:pPr>
        <w:pStyle w:val="Normal"/>
        <w:ind w:firstLine="720"/>
        <w:jc w:val="both"/>
        <w:rPr>
          <w:sz w:val="24"/>
        </w:rPr>
      </w:pPr>
      <w:r>
        <w:rPr>
          <w:sz w:val="24"/>
        </w:rPr>
        <w:t xml:space="preserve">— </w:t>
      </w:r>
      <w:r>
        <w:rPr>
          <w:sz w:val="24"/>
        </w:rPr>
        <w:t>Кошмары, страх увидеть кошмарный сон.</w:t>
      </w:r>
    </w:p>
    <w:p>
      <w:pPr>
        <w:pStyle w:val="Normal"/>
        <w:ind w:firstLine="720"/>
        <w:jc w:val="both"/>
        <w:rPr>
          <w:sz w:val="24"/>
        </w:rPr>
      </w:pPr>
      <w:r>
        <w:rPr>
          <w:sz w:val="24"/>
        </w:rPr>
        <w:t xml:space="preserve">— </w:t>
      </w:r>
      <w:r>
        <w:rPr>
          <w:sz w:val="24"/>
        </w:rPr>
        <w:t>Малоподвижный образ жизни, недостаточное утомление в течение дня.</w:t>
      </w:r>
    </w:p>
    <w:p>
      <w:pPr>
        <w:pStyle w:val="Normal"/>
        <w:ind w:firstLine="720"/>
        <w:jc w:val="both"/>
        <w:rPr>
          <w:sz w:val="24"/>
        </w:rPr>
      </w:pPr>
      <w:r>
        <w:rPr>
          <w:sz w:val="24"/>
        </w:rPr>
        <w:t>3. «Очень рано просыпаюсь и не могу снова уснуть»</w:t>
      </w:r>
    </w:p>
    <w:p>
      <w:pPr>
        <w:pStyle w:val="Normal"/>
        <w:ind w:firstLine="720"/>
        <w:jc w:val="both"/>
        <w:rPr>
          <w:sz w:val="24"/>
        </w:rPr>
      </w:pPr>
      <w:r>
        <w:rPr>
          <w:sz w:val="24"/>
        </w:rPr>
        <w:t xml:space="preserve">— </w:t>
      </w:r>
      <w:r>
        <w:rPr>
          <w:sz w:val="24"/>
        </w:rPr>
        <w:t>Тяжелое депрессивное состояние.</w:t>
      </w:r>
    </w:p>
    <w:p>
      <w:pPr>
        <w:pStyle w:val="Normal"/>
        <w:ind w:firstLine="720"/>
        <w:jc w:val="both"/>
        <w:rPr>
          <w:sz w:val="24"/>
        </w:rPr>
      </w:pPr>
      <w:r>
        <w:rPr>
          <w:sz w:val="24"/>
        </w:rPr>
        <w:t xml:space="preserve">— </w:t>
      </w:r>
      <w:r>
        <w:rPr>
          <w:sz w:val="24"/>
        </w:rPr>
        <w:t>Алкоголизм.</w:t>
      </w:r>
    </w:p>
    <w:p>
      <w:pPr>
        <w:pStyle w:val="Normal"/>
        <w:ind w:firstLine="720"/>
        <w:jc w:val="both"/>
        <w:rPr>
          <w:sz w:val="24"/>
        </w:rPr>
      </w:pPr>
      <w:r>
        <w:rPr>
          <w:sz w:val="24"/>
        </w:rPr>
        <w:t xml:space="preserve">— </w:t>
      </w:r>
      <w:r>
        <w:rPr>
          <w:sz w:val="24"/>
        </w:rPr>
        <w:t>Привыкание к снотворным.</w:t>
      </w:r>
    </w:p>
    <w:p>
      <w:pPr>
        <w:pStyle w:val="Normal"/>
        <w:ind w:firstLine="720"/>
        <w:jc w:val="both"/>
        <w:rPr/>
      </w:pPr>
      <w:r>
        <w:rPr>
          <w:i/>
          <w:sz w:val="24"/>
        </w:rPr>
        <w:t xml:space="preserve">Лечение. </w:t>
      </w:r>
      <w:r>
        <w:rPr>
          <w:sz w:val="24"/>
        </w:rPr>
        <w:t>Необходимо разобраться с причинами, вызывающими бессонницу, и постараться устранить их. По вечерам во избежание бессонной ночи постарайтесь придерживаться следующих правил.</w:t>
      </w:r>
    </w:p>
    <w:p>
      <w:pPr>
        <w:pStyle w:val="Normal"/>
        <w:ind w:firstLine="720"/>
        <w:jc w:val="both"/>
        <w:rPr>
          <w:sz w:val="24"/>
        </w:rPr>
      </w:pPr>
      <w:r>
        <w:rPr>
          <w:sz w:val="24"/>
        </w:rPr>
        <w:t>Никогда не занимайтесь беспокоящими вас проблемами перед сном или в постели. Для их решения лучше выбрать дневные часы или начало вечера. Исключите из употребления по вечерам возбуждающие напитки (чай, кофе, алкоголь). Ужин должен быть легким, но исключите из него сырые овощи и фрукты, черный хлеб, так как от них урчит в животе, что также мешает заснуть. Избегайте по вечерам любой возбуждающей активности (энергичных физических упражнений, работы, ссор и пр.). Проводите последний час в подготовке ко сну, включая расслабляющие упражнения и теплую (не горячую!) ванну с хвойным экстрактом. Можно выпить настой мяты или пустырника. Создайте в своей спальне уютную обстановку, предрасполагающую к отдыху. Почитайте на ночь Пушкина (ритмичность стихосложения совпадает с естественными ритмами сердца и мозга, что успокаивает перевозбужденное сознание). Постарайтесь избавиться от шума, который может нарушать ваш сон. Часто легче заснуть, если в комнате включен маленький светильник.</w:t>
      </w:r>
    </w:p>
    <w:p>
      <w:pPr>
        <w:pStyle w:val="Normal"/>
        <w:ind w:firstLine="720"/>
        <w:jc w:val="both"/>
        <w:rPr>
          <w:sz w:val="24"/>
        </w:rPr>
      </w:pPr>
      <w:r>
        <w:rPr>
          <w:sz w:val="24"/>
        </w:rPr>
        <w:t>Даже если вы очень занятой человек и привыкли к тому, что все время делаете что-то или куда-то торопитесь, постарайтесь вечером ничего не делать и отвести себе время и место для того, чтобы подумать, помечтать или просто прогуляться. Может быть, это как раз то, чего вам не хватает, чтобы спокойно уснуть. Если не удается самостоятельно наладить сон, необходимо обратиться к врачу. Без консультации с врачом не стоит начинать употреблять снотворные таблетки, поскольку к ним наступает быстрое привыкание и бороться с бессонницей становится намного сложнее.</w:t>
      </w:r>
    </w:p>
    <w:p>
      <w:pPr>
        <w:pStyle w:val="Normal"/>
        <w:ind w:firstLine="720"/>
        <w:jc w:val="both"/>
        <w:rPr/>
      </w:pPr>
      <w:r>
        <w:rPr>
          <w:b/>
          <w:sz w:val="24"/>
        </w:rPr>
        <w:t xml:space="preserve">БУЛЬБАРНЫЙ ПАРАЛИЧ </w:t>
      </w:r>
      <w:r>
        <w:rPr>
          <w:sz w:val="24"/>
        </w:rPr>
        <w:t>— симптомокомплекс, состоящий из расстройства глотания и речи. Возникает при поражении продолговатого мозга и расположенных там ядер черепно-мозговых нервов, проводящих путей и ретикулярной формации. Наблюдаются расстройство глотания, поперхивание и кашель при еде, дыхательные нарушения. Речь</w:t>
      </w:r>
      <w:r>
        <w:rPr>
          <w:sz w:val="24"/>
          <w:lang w:val="en-US"/>
        </w:rPr>
        <w:t xml:space="preserve"> </w:t>
      </w:r>
      <w:r>
        <w:rPr>
          <w:sz w:val="24"/>
        </w:rPr>
        <w:t>с носовым оттенком, нарушено произношение слов, возможны икота, рвота, нарушения сердечно-сосудистой деятельности, аритмии. При развитии бульбарного синдрома необходима срочная госпитализация в неврологический стационар.</w:t>
      </w:r>
    </w:p>
    <w:p>
      <w:pPr>
        <w:pStyle w:val="Normal"/>
        <w:ind w:firstLine="720"/>
        <w:jc w:val="both"/>
        <w:rPr/>
      </w:pPr>
      <w:r>
        <w:rPr>
          <w:b/>
          <w:sz w:val="24"/>
        </w:rPr>
        <w:t xml:space="preserve">ВЕГЕТАТИВНО-СОСУДИСТАЯ ДИСТОНИЯ — </w:t>
      </w:r>
      <w:r>
        <w:rPr>
          <w:sz w:val="24"/>
        </w:rPr>
        <w:t>симптомокомплекс, характеризующийся функциональными нарушениями в различных отделах вегетативной нервной системы. Чаще всего вегетативно-сосудистая дистония наблюдается при неврозах и проявляется различными нарушениями со стороны сердечно-сосудистой, дыхательной деятельности и желудочно-кишечного тракта. Сердечно-сосудистые нарушения — сердцебиение, повышение или снижение артериального давления, бледность, потливость; нарушения пищеварения — отсутствие аппетита, отрыжка воздухом, трудности при глотании, тошнота, икота; дыхательные нарушения — одышка, стеснение в груди. Характерны жалобы на быструю утомляемость, беспокойный сон, эмоциональную лабильность. Отмечаются небольшое и преходящее повышение артериального давления, тахикардия. Проявления вегетативно-сосудистой дистонии очень многообразны, они могут быть похожи на все заболевания сразу. Поведение больных часто бывает назойливым, множество предъявляемых ими несуразных жалоб может привести врача в недоумение. Иногда же при установленном диагнозе вегетативно-сосудистой дистонии остается нераспознанным действительно имеющееся заболевание. Поэтому диагноз вегетативно-сосудистой дистонии является диагнозом исключения и выставляется только после того, как будут проведены ЭКГ, ЭЭГ, исследование полей зрения, осмотры окулиста, эндокринолога, психотерапевта, сделаны анализы мочи и крови.</w:t>
      </w:r>
    </w:p>
    <w:p>
      <w:pPr>
        <w:pStyle w:val="Normal"/>
        <w:ind w:firstLine="720"/>
        <w:jc w:val="both"/>
        <w:rPr/>
      </w:pPr>
      <w:r>
        <w:rPr>
          <w:i/>
          <w:sz w:val="24"/>
        </w:rPr>
        <w:t xml:space="preserve">Лечение. </w:t>
      </w:r>
      <w:r>
        <w:rPr>
          <w:sz w:val="24"/>
        </w:rPr>
        <w:t>Рекомендуются комплекс оздоровительных и гигиенических мер, дозированные физические нагрузки, санаторно-курортное и физиотерапевтическое лечение, аутогенные</w:t>
      </w:r>
      <w:r>
        <w:rPr>
          <w:sz w:val="24"/>
          <w:lang w:val="en-US"/>
        </w:rPr>
        <w:t xml:space="preserve"> </w:t>
      </w:r>
      <w:r>
        <w:rPr>
          <w:sz w:val="24"/>
        </w:rPr>
        <w:t>тренировки и другие методы психотерапевтического воздействия. Назначают лекарственные средства, нормализующие нервные процессы: валериана, препараты брома, транквилизаторы.</w:t>
      </w:r>
    </w:p>
    <w:p>
      <w:pPr>
        <w:pStyle w:val="Normal"/>
        <w:ind w:firstLine="720"/>
        <w:jc w:val="both"/>
        <w:rPr/>
      </w:pPr>
      <w:r>
        <w:rPr>
          <w:b/>
          <w:sz w:val="24"/>
        </w:rPr>
        <w:t xml:space="preserve">ГИДРОЦЕФАЛИЯ (водянка головного мозга) </w:t>
      </w:r>
      <w:r>
        <w:rPr>
          <w:sz w:val="24"/>
        </w:rPr>
        <w:t>— накопление избыточного количества спинномозговой жидкости в полости черепа. Бывает врожденная и приобретенная гидроцефалия. Врожденная гидроцефалия развивается вследствие внутриутробных инфекций, интоксикаций. У детей с врожденной гидроцефалией черепные швы расширены, родничок напряжен, не пульсирует, наблюдаются задержка психического развития, косоглазие и др. Приобретенная гидроцефалия развивается после инфекций, травм головного мозга. Характеризуется повышением внутричерепного давления и проявляется головной болью, рвотой.</w:t>
      </w:r>
    </w:p>
    <w:p>
      <w:pPr>
        <w:pStyle w:val="Normal"/>
        <w:ind w:firstLine="720"/>
        <w:jc w:val="both"/>
        <w:rPr/>
      </w:pPr>
      <w:r>
        <w:rPr>
          <w:i/>
          <w:sz w:val="24"/>
        </w:rPr>
        <w:t xml:space="preserve">Лечение. </w:t>
      </w:r>
      <w:r>
        <w:rPr>
          <w:sz w:val="24"/>
        </w:rPr>
        <w:t>Необходимо установить причину гидроцефалии и лечить основное заболевание. Для снижения внутричерепного давления применяют диуретики, маннит, глицерин, глюкокортикоидные гормоны. В некоторых случаях показано хирургическое лечение.</w:t>
      </w:r>
    </w:p>
    <w:p>
      <w:pPr>
        <w:pStyle w:val="Normal"/>
        <w:ind w:firstLine="720"/>
        <w:jc w:val="both"/>
        <w:rPr/>
      </w:pPr>
      <w:r>
        <w:rPr>
          <w:b/>
          <w:sz w:val="24"/>
        </w:rPr>
        <w:t>ГОЛОВНАЯ БОЛЬ.</w:t>
      </w:r>
      <w:r>
        <w:rPr>
          <w:sz w:val="24"/>
        </w:rPr>
        <w:t xml:space="preserve"> Является частым признаком различных заболеваний нервной системы органического и функционального характера. Головная боль различной интенсивности и локализации наблюдается при поражении оболочек головного мозга, при повышении внутричерепного давления, невралгии тройничного нерва, травмах черепа, воспалении придаточных пазух носа, при гипертонической болезни, атеросклерозе, глазных болезнях. Часто головная боль появляется при заболеваниях внутренних органов (болезнях печени, почек, анемиях, хроническом отравлении промышленными ядами). Головная боль может быть связана с переутомлением, эмоциональным перенапряжением и др.</w:t>
      </w:r>
    </w:p>
    <w:p>
      <w:pPr>
        <w:pStyle w:val="Normal"/>
        <w:ind w:firstLine="720"/>
        <w:jc w:val="both"/>
        <w:rPr/>
      </w:pPr>
      <w:r>
        <w:rPr>
          <w:i/>
          <w:sz w:val="24"/>
        </w:rPr>
        <w:t xml:space="preserve">Лечение. </w:t>
      </w:r>
      <w:r>
        <w:rPr>
          <w:sz w:val="24"/>
        </w:rPr>
        <w:t>Необходимо установить и лечить заболевание, являющееся причиной головной боли. Кроме этого, назначают</w:t>
      </w:r>
      <w:r>
        <w:rPr>
          <w:sz w:val="24"/>
          <w:lang w:val="en-US"/>
        </w:rPr>
        <w:t xml:space="preserve"> </w:t>
      </w:r>
      <w:r>
        <w:rPr>
          <w:sz w:val="24"/>
        </w:rPr>
        <w:t>болеутоляющие средства (цитрамон, финлепсин, анальгин, ацетилсалициловую кислоту и др.).</w:t>
      </w:r>
    </w:p>
    <w:p>
      <w:pPr>
        <w:pStyle w:val="Normal"/>
        <w:ind w:firstLine="720"/>
        <w:jc w:val="both"/>
        <w:rPr/>
      </w:pPr>
      <w:r>
        <w:rPr>
          <w:b/>
          <w:sz w:val="24"/>
        </w:rPr>
        <w:t>ГОЛОВОКРУЖЕНИЕ</w:t>
      </w:r>
      <w:r>
        <w:rPr>
          <w:sz w:val="24"/>
        </w:rPr>
        <w:t xml:space="preserve"> — ощущение кажущегося перемещения тела в пространстве или окружающих предметов вокруг тела. Часто является симптомом поражения вестибулярного аппарата, ствола мозга, мозжечка, коры головного мозга. Может сопровождаться нистагмом, рвотой, нарушением походки, побледнением кожных покровов. Сопутствующее головокружению повышение артериального давления часто указывает на сосудистые расстройства. Головокружение как проявление болезни может быть обусловлено заболеванием внутреннего уха, когда воспалительным или опухолевым процессом поражается вестибулярный аппарат. Такие больные обычно долго страдают от воспаления внутреннего уха (отита), сначала у них снижается слух, а затем появляется головокружение. При опухолевом поражении приступы возникают на фоне снижения слуха, звона в ухе, и постепенно учащаются и усиливаются приступы головокружения.</w:t>
      </w:r>
    </w:p>
    <w:p>
      <w:pPr>
        <w:pStyle w:val="Normal"/>
        <w:ind w:firstLine="720"/>
        <w:jc w:val="both"/>
        <w:rPr>
          <w:sz w:val="24"/>
        </w:rPr>
      </w:pPr>
      <w:r>
        <w:rPr>
          <w:sz w:val="24"/>
        </w:rPr>
        <w:t>Нередко головокружение наблюдается при резком повороте головы в сторону, при резком вставании утром с постели, запрокидывании головы кзади (во время оклейки обоев, развешивании белья), при длительном наклоне головы в сторону или кпереди (прополка, ремонт автомобиля, долгий сон в электричке и пр.). Эти головокружения обусловлены спазмом или пережатием позвоночной артерии, которая снабжает кровью ответственные за равновесие отделы мозга. Головокружение может возникать при высоком или пониженном давлении, отравлении, при потере жидкости (рвота, понос) или кровопотере (кровотечение). Сопровождаются головокружением и анемией (недостаток в крови эритроцитов — красных кровяных телец), высокой температурой.</w:t>
      </w:r>
    </w:p>
    <w:p>
      <w:pPr>
        <w:pStyle w:val="Normal"/>
        <w:ind w:firstLine="720"/>
        <w:jc w:val="both"/>
        <w:rPr>
          <w:sz w:val="24"/>
        </w:rPr>
      </w:pPr>
      <w:r>
        <w:rPr>
          <w:sz w:val="24"/>
        </w:rPr>
        <w:t>Головокружение может случиться и у вполне здорового человека, если, например, долго кружиться вокруг своей оси или при взгляде вниз с большой высоты, или при рассматривании облаков.</w:t>
      </w:r>
    </w:p>
    <w:p>
      <w:pPr>
        <w:pStyle w:val="Normal"/>
        <w:ind w:firstLine="720"/>
        <w:jc w:val="both"/>
        <w:rPr/>
      </w:pPr>
      <w:r>
        <w:rPr>
          <w:i/>
          <w:sz w:val="24"/>
        </w:rPr>
        <w:t xml:space="preserve">Первая помощь. </w:t>
      </w:r>
      <w:r>
        <w:rPr>
          <w:sz w:val="24"/>
        </w:rPr>
        <w:t>При головокружении больного нужно уложить на спину так, чтобы голова, шея и плечи его лежали на подушке, потому что в таком положении исключается перегиб позвоночных артерий. Следует избегать поворотов головы в сторону, нужно открыть окна, проветрить помещение, положить на лоб холодную повязку, можно чуть смочить ее уксусом. Измерив давление и температуру, принять меры к их нормализации, при частоте сердца более 100 ударов в минуту или появившемся неритмичном сердцебиении, а также, если к головокружению присоединились тошнота и многократная (более 3 раз) рвота, необходимо вызвать «скорую помощь». Необходимо выяснить причину головокружения и лечить основное заболевание.</w:t>
      </w:r>
    </w:p>
    <w:p>
      <w:pPr>
        <w:pStyle w:val="Normal"/>
        <w:ind w:firstLine="720"/>
        <w:jc w:val="both"/>
        <w:rPr/>
      </w:pPr>
      <w:r>
        <w:rPr>
          <w:b/>
          <w:sz w:val="24"/>
        </w:rPr>
        <w:t xml:space="preserve">ДЕТСКИЕ ЦЕРЕБРАЛЬНЫЕ ПАРАЛИЧИ — </w:t>
      </w:r>
      <w:r>
        <w:rPr>
          <w:sz w:val="24"/>
        </w:rPr>
        <w:t>представляют собой группу синдромов нарушения двигательной функции, которые являются следствием повреждения мозга во внутриутробном периоде, во время родов или в раннем периоде жизни ребенка. Чаще всего возникают вследствие инфекций, интоксикаций, родовых травм. Дети с церебральными параличами плохо развиваются физически, с опозданием начинают сидеть, ходить, говорить. Основные нарушения проявляются в виде парезов, параличей, гиперкинезов. Психические нарушения встречаются редко.</w:t>
      </w:r>
    </w:p>
    <w:p>
      <w:pPr>
        <w:pStyle w:val="Normal"/>
        <w:ind w:firstLine="720"/>
        <w:jc w:val="both"/>
        <w:rPr/>
      </w:pPr>
      <w:r>
        <w:rPr>
          <w:i/>
          <w:sz w:val="24"/>
        </w:rPr>
        <w:t xml:space="preserve">Лечение </w:t>
      </w:r>
      <w:r>
        <w:rPr>
          <w:sz w:val="24"/>
        </w:rPr>
        <w:t>комплексное, направлено на восстановление двигательных расстройств, речевых нарушений. Постоянно проводят массаж, занятия лечебной физкультурой, занятия с логопедом. Назначают препараты, нормализующие мышечный тонус (элениум, баклофен и др.), препараты метаболического действия (церебролизин, пирацетам и др.). С возрастом при настойчиво проводимом лечении двигательные дефекты могут уменьшаться, в некоторых случаях исчезают совсем.</w:t>
      </w:r>
    </w:p>
    <w:p>
      <w:pPr>
        <w:pStyle w:val="Normal"/>
        <w:ind w:firstLine="720"/>
        <w:jc w:val="both"/>
        <w:rPr/>
      </w:pPr>
      <w:r>
        <w:rPr>
          <w:b/>
          <w:sz w:val="24"/>
        </w:rPr>
        <w:t xml:space="preserve">ЗАИКАНИЕ (логоневроз) </w:t>
      </w:r>
      <w:r>
        <w:rPr>
          <w:sz w:val="24"/>
        </w:rPr>
        <w:t>— заболевание, при котором нет патологических изменений со стороны артикуляционного</w:t>
      </w:r>
      <w:r>
        <w:rPr>
          <w:sz w:val="24"/>
          <w:lang w:val="en-US"/>
        </w:rPr>
        <w:t xml:space="preserve"> </w:t>
      </w:r>
      <w:r>
        <w:rPr>
          <w:sz w:val="24"/>
        </w:rPr>
        <w:t>(речепроводящего) аппарата (гортани, голосовых связок, легких, губ, зубов, языка), нет повреждения участка головного мозга, управляющего актом речи, однако система управления речью работает несогласованно с артикуляционным аппаратом. Заикание — это результат спазма в одном или нескольких органах, задействованных в воспроизведении речи. Поток слов неожиданно прерывается. Возникает пауза. Иногда это бывает в результате быстрого повторения подряд звука, на котором человек первоначально остановился. Существует много степеней заикания. Это может быть как незначительная неспособность произнести конечные буквы или слоги, так и ситуация, когда спазм полностью сковывает мышцы языка и гортани. Очень часто причиной заикания становится эмоциональное волнение.</w:t>
      </w:r>
    </w:p>
    <w:p>
      <w:pPr>
        <w:pStyle w:val="Normal"/>
        <w:ind w:firstLine="720"/>
        <w:jc w:val="both"/>
        <w:rPr>
          <w:sz w:val="24"/>
        </w:rPr>
      </w:pPr>
      <w:r>
        <w:rPr>
          <w:sz w:val="24"/>
        </w:rPr>
        <w:t>Заикающемуся человеку обычно наибольшие неприятности доставляют взрывные согласные: «б», «п», «д», «т», «к», твердое «г». Эти согласные образуются в результате остановки движения воздуха и давления на губы с последующим неожиданным взрывом воздушного потока и выходом его через открытые губы. Заикание часто исправляется, если человек соблюдает правила чтения и медленно, тщательно проговаривает каждый слог.</w:t>
      </w:r>
    </w:p>
    <w:p>
      <w:pPr>
        <w:pStyle w:val="Normal"/>
        <w:ind w:firstLine="720"/>
        <w:jc w:val="both"/>
        <w:rPr>
          <w:sz w:val="24"/>
        </w:rPr>
      </w:pPr>
      <w:r>
        <w:rPr>
          <w:sz w:val="24"/>
        </w:rPr>
        <w:t>Как правило, заикание возникает в молодом возрасте, когда не полностью отработаны речевые автоматизмы. Способствуют развитию заикания стрессовые ситуации, с которыми ребенок сталкивается в детстве (испуг, смерть близкого, любимого животного, развод родителей, постоянные скандалы и пр.) Истинное заикание усиливается при волнении, ослабевает в спокойной обстановке. Обычно заикающиеся люди хорошо поют и при пении не заикаются.</w:t>
      </w:r>
    </w:p>
    <w:p>
      <w:pPr>
        <w:pStyle w:val="Normal"/>
        <w:ind w:firstLine="720"/>
        <w:jc w:val="both"/>
        <w:rPr/>
      </w:pPr>
      <w:r>
        <w:rPr>
          <w:i/>
          <w:sz w:val="24"/>
        </w:rPr>
        <w:t xml:space="preserve">Лечение. </w:t>
      </w:r>
      <w:r>
        <w:rPr>
          <w:sz w:val="24"/>
        </w:rPr>
        <w:t>Лечением заикания занимаются логопеды и психотерапевты, поскольку заболевание носит в основном функциональный характер и не связано с истинным поражением речевого аппарата. Прогноз обычно благоприятный.</w:t>
      </w:r>
    </w:p>
    <w:p>
      <w:pPr>
        <w:pStyle w:val="Normal"/>
        <w:ind w:firstLine="720"/>
        <w:jc w:val="both"/>
        <w:rPr/>
      </w:pPr>
      <w:r>
        <w:rPr>
          <w:b/>
          <w:sz w:val="24"/>
        </w:rPr>
        <w:t xml:space="preserve">ИНСУЛЬТ </w:t>
      </w:r>
      <w:r>
        <w:rPr>
          <w:sz w:val="24"/>
        </w:rPr>
        <w:t>— острое нарушение мозгового кровообращения, развивающееся чаще всего как осложнение гипертонической болезни и атеросклероза сосудов головного мозга. Различают геморрагический (кровоизлияние в мозг, кровоизлияние в субарахноидальное пространство) и ишемический инсульты.</w:t>
      </w:r>
    </w:p>
    <w:p>
      <w:pPr>
        <w:pStyle w:val="Normal"/>
        <w:ind w:firstLine="720"/>
        <w:jc w:val="both"/>
        <w:rPr/>
      </w:pPr>
      <w:r>
        <w:rPr>
          <w:b/>
          <w:sz w:val="24"/>
        </w:rPr>
        <w:t xml:space="preserve">Геморрагический инсульт (кровоизлияние в мозг) </w:t>
      </w:r>
      <w:r>
        <w:rPr>
          <w:sz w:val="24"/>
        </w:rPr>
        <w:t>происходит в результате разрыва артерии при колебании артериального давления или изменении функционального состояния сосудов. Развитие инсульта могут спровоцировать эмоциональные переживания или физическое напряжение. Характерны внезапное начало, покраснение лица, сильная головная боль, потеря сознания, повторная рвота и паралич конечностей с одной стороны. На стороне паралича опущенный угол рта, иногда наблюдается поворот головы и глаз в сторону паралича. Артериальное давление до 180/100 мм рт. ст. и выше, тахикардия, через несколько часов температура тела повышается до 37—39 °C, в крови появляется лейкоцитоз. При обширных кровоизлияниях, сопровождающихся прогрессирующим нарушением дыхания и сердечной деятельности, больной может погибнуть.</w:t>
      </w:r>
    </w:p>
    <w:p>
      <w:pPr>
        <w:pStyle w:val="Normal"/>
        <w:ind w:firstLine="720"/>
        <w:jc w:val="both"/>
        <w:rPr/>
      </w:pPr>
      <w:r>
        <w:rPr>
          <w:i/>
          <w:sz w:val="24"/>
        </w:rPr>
        <w:t xml:space="preserve">Лечение. </w:t>
      </w:r>
      <w:r>
        <w:rPr>
          <w:sz w:val="24"/>
        </w:rPr>
        <w:t>В большинстве случаев больных госпитализируют. В первую очередь освобождают дыхательные пути от слизи, рвотных масс. Положение головы должно быть возвышенным. Для компенсации сердечной деятельности показано введение сердечных гликозидов. При наличии очень высокого артериального давления необходимо снижать его под постоянным врачебным контролем до привычных для больного цифр (обычно не ниже 150—160/90 мм рт. ст.). Вводят внутримышечно лазикс дибазол, клофелин, папаверин, но-шпу. Эффективно в первые часы заболевания внутривенное медленное введение эуфиллина. В тяжелых случаях применяют глюкокортикоидные гормоны (гидрокортизон, дексаметазон). Необходимо следить за деятельностью мочевого пузыря и кишечника.</w:t>
      </w:r>
    </w:p>
    <w:p>
      <w:pPr>
        <w:pStyle w:val="Normal"/>
        <w:ind w:firstLine="720"/>
        <w:jc w:val="both"/>
        <w:rPr/>
      </w:pPr>
      <w:r>
        <w:rPr>
          <w:b/>
          <w:sz w:val="24"/>
        </w:rPr>
        <w:t xml:space="preserve">Кровоизлияние субарахноидальное. </w:t>
      </w:r>
      <w:r>
        <w:rPr>
          <w:sz w:val="24"/>
        </w:rPr>
        <w:t>Возникает при разрыве аневризмы сосудов головного мозга, реже — при гипертонической</w:t>
      </w:r>
      <w:r>
        <w:rPr>
          <w:sz w:val="24"/>
          <w:lang w:val="en-US"/>
        </w:rPr>
        <w:t xml:space="preserve"> </w:t>
      </w:r>
      <w:r>
        <w:rPr>
          <w:sz w:val="24"/>
        </w:rPr>
        <w:t>болезни и других сосудистых нарушениях. Характерны внезапная резкая головная боль «удар в затылок», рвота, эпилептиформные припадки, моторное беспокойство. Наблюдаются помрачение сознания, оглушенное состояние. Проявляется менингеальный синдром.</w:t>
      </w:r>
    </w:p>
    <w:p>
      <w:pPr>
        <w:pStyle w:val="Normal"/>
        <w:ind w:firstLine="720"/>
        <w:jc w:val="both"/>
        <w:rPr/>
      </w:pPr>
      <w:r>
        <w:rPr>
          <w:i/>
          <w:sz w:val="24"/>
        </w:rPr>
        <w:t xml:space="preserve">Лечение. </w:t>
      </w:r>
      <w:r>
        <w:rPr>
          <w:sz w:val="24"/>
        </w:rPr>
        <w:t>Больного нужно госпитализировать. Необходим строгий постельный режим в течение 4 недель. В течение первых 7—10 дней внутривенно капельно вводят эпсилон-аминокапроновую кислоту, стерильный раствор глицерина. Показаны анальгетики (баралгин, анальгин). В течение первых 4 недель проводят лечебную гимнастику и массаж в постели, затем, в зависимости от состояния, больному разрешают сидеть и ходить. Необходимо регулировать деятельность мочевого пузыря и кишечника. В первые 8 недель больному нужно избегать любых физических напряжений и натуживаний во избежание повторного кровоизлияния. При разрыве аневризмы проводят хирургическое лечение.</w:t>
      </w:r>
    </w:p>
    <w:p>
      <w:pPr>
        <w:pStyle w:val="Normal"/>
        <w:ind w:firstLine="720"/>
        <w:jc w:val="both"/>
        <w:rPr/>
      </w:pPr>
      <w:r>
        <w:rPr>
          <w:b/>
          <w:sz w:val="24"/>
        </w:rPr>
        <w:t xml:space="preserve">Инсульт ишемический (инфаркт мозга). </w:t>
      </w:r>
      <w:r>
        <w:rPr>
          <w:sz w:val="24"/>
        </w:rPr>
        <w:t>Чаще развивается в пожилом возрасте в результате закупорки (тромбом, эмболом) или резкого сужения атеросклеротически измененных сосудов головного мозга. Провоцирующими моментами являются эмоциональное перенапряжение, утомление, инфекционные болезни. Развивается заболевание чаще постепенно, сознание сохранено. Отмечаются головные боли, головокружение, общая слабость, бледность кожных покровов, преходящее онемение в руке или ноге. Недомогание нарастает, на протяжении нескольких минут, часа, иногда дня отмечается все увеличивающаяся тяжесть в руке и ноге, которые затем резко слабеют и совсем перестают двигаться. Если ишемический процесс развивается ночью, то утром больной чувствует, что не может встать, рука и нога не двигаются. Если паралич развился в правых конечностях, то у больного исчезает или резко нарушается речь. При поражении левых конечностей нарушения речи обычно не наблюдается. Для инфаркта мозга характерны также нарушения зрения и расстройство глотания.</w:t>
      </w:r>
    </w:p>
    <w:p>
      <w:pPr>
        <w:pStyle w:val="Normal"/>
        <w:ind w:firstLine="720"/>
        <w:jc w:val="both"/>
        <w:rPr/>
      </w:pPr>
      <w:r>
        <w:rPr>
          <w:i/>
          <w:sz w:val="24"/>
        </w:rPr>
        <w:t xml:space="preserve">Лечение. </w:t>
      </w:r>
      <w:r>
        <w:rPr>
          <w:sz w:val="24"/>
        </w:rPr>
        <w:t>Рекомендуется внутривенное медленное введение раствора эуфиллина с раствором коргликона и раствором глюкозы, внутривенное капельное вливание реополиглюкина. По показаниям применяют дексаметазон. С 4—5-го дня заболевания назначают антиагреганты (ацетилсалициловую кислоту или трентал). Больному необходимо проводить массаж и лечебную гимнастику, следить за деятельностью мочевого пузыря и кишечника, проводить профилактику пролежней (следует регулярно поворачивать больного). При легком течении и удовлетворительном состоянии сердечной деятельности больному разрешают вставать и ходить с 5—7-го дня заболевания.</w:t>
      </w:r>
    </w:p>
    <w:p>
      <w:pPr>
        <w:pStyle w:val="Normal"/>
        <w:ind w:firstLine="720"/>
        <w:jc w:val="both"/>
        <w:rPr/>
      </w:pPr>
      <w:r>
        <w:rPr>
          <w:b/>
          <w:sz w:val="24"/>
        </w:rPr>
        <w:t>КОМА</w:t>
      </w:r>
      <w:r>
        <w:rPr>
          <w:sz w:val="24"/>
        </w:rPr>
        <w:t xml:space="preserve"> — бессознательное состояние, обусловленное нарушением функции ствола мозга. Характеризуется расстройством дыхания и сердечной деятельности, отсутствием реакций на различные внешние раздражители, отсутствием активных движений. Может возникнуть при черепно-мозговой травме, опухолях мозга, сахарном диабете, инсультах, уремии, интоксикациях алкоголем, наркотиками. При легкой степени комы больные реагируют на болевые стимулы, сохранены зрачковый и корнеальный рефлексы. При глубокой коме наблюдаются арефлексия, атония, мидриаз, грубые нарушения дыхания и кровообращения. В терминальной стадии комы жизнедеятельность больного сохраняется только за счет искусственной вентиляции легких и стимуляции сердца. Больного в состоянии комы необходимо срочно госпитализировать.</w:t>
      </w:r>
    </w:p>
    <w:p>
      <w:pPr>
        <w:pStyle w:val="Normal"/>
        <w:ind w:firstLine="720"/>
        <w:jc w:val="both"/>
        <w:rPr/>
      </w:pPr>
      <w:r>
        <w:rPr>
          <w:b/>
          <w:sz w:val="24"/>
        </w:rPr>
        <w:t>ЛЮМБАГО (прострел)</w:t>
      </w:r>
      <w:r>
        <w:rPr>
          <w:sz w:val="24"/>
        </w:rPr>
        <w:t xml:space="preserve"> — боль, остро возникающая в поясничной области в момент физического напряжения (резкое движение, подъем тяжести).</w:t>
      </w:r>
    </w:p>
    <w:p>
      <w:pPr>
        <w:pStyle w:val="Normal"/>
        <w:ind w:firstLine="720"/>
        <w:jc w:val="both"/>
        <w:rPr/>
      </w:pPr>
      <w:r>
        <w:rPr>
          <w:i/>
          <w:sz w:val="24"/>
        </w:rPr>
        <w:t xml:space="preserve">Симптомы. </w:t>
      </w:r>
      <w:r>
        <w:rPr>
          <w:sz w:val="24"/>
        </w:rPr>
        <w:t>Заболевание развивается остро: в момент напряжения внезапно появляется сильная боль в пояснице, больной не может согнуться и разогнуться, застывает в одной позе, иногда падает от боли. Боль резко усиливается при любом движении, кашле, чихании. При пальпации</w:t>
      </w:r>
      <w:r>
        <w:rPr>
          <w:sz w:val="24"/>
          <w:lang w:val="en-US"/>
        </w:rPr>
        <w:t xml:space="preserve"> </w:t>
      </w:r>
      <w:r>
        <w:rPr>
          <w:sz w:val="24"/>
        </w:rPr>
        <w:t>выявляется напряжение мышц спины. Через несколько дней боль проходит, объем движений в позвоночнике постепенно восстанавливается.</w:t>
      </w:r>
    </w:p>
    <w:p>
      <w:pPr>
        <w:pStyle w:val="Normal"/>
        <w:ind w:firstLine="720"/>
        <w:jc w:val="both"/>
        <w:rPr/>
      </w:pPr>
      <w:r>
        <w:rPr>
          <w:i/>
          <w:sz w:val="24"/>
        </w:rPr>
        <w:t xml:space="preserve">Лечение. </w:t>
      </w:r>
      <w:r>
        <w:rPr>
          <w:sz w:val="24"/>
        </w:rPr>
        <w:t>Назначают постельный режим, анальгетики (анальгин, баралгин, финлепсин). Показаны растирания вольтареновой мазью, меновазином, горчичники.</w:t>
      </w:r>
    </w:p>
    <w:p>
      <w:pPr>
        <w:pStyle w:val="Normal"/>
        <w:ind w:firstLine="720"/>
        <w:jc w:val="both"/>
        <w:rPr/>
      </w:pPr>
      <w:r>
        <w:rPr>
          <w:b/>
          <w:sz w:val="24"/>
        </w:rPr>
        <w:t xml:space="preserve">МЕНИНГЕАЛЬНЫЙ СИНДРОМ. </w:t>
      </w:r>
      <w:r>
        <w:rPr>
          <w:sz w:val="24"/>
        </w:rPr>
        <w:t>Синдром раздражения мозговых оболочек может наблюдаться при интоксикациях, общих инфекциях, повышении внутричерепного давления, субарахноидальном кровоизлиянии, а также при менингитах. Вследствие раздражения корешков нервов возникает рефлекторное напряжение мышц (ригидность затылочных мышц — ограничение или невозможность нагнуть голову вперед, симптом Кернига — невозможность разогнуть ногу в коленном суставе при сгибании ноги под прямым углом в тазобедренном суставе). Важными компонентами менингеального синдрома являются головная боль, иногда рвота, повышенная чувствительность к свету, шуму, возможны нарушения психики.</w:t>
      </w:r>
    </w:p>
    <w:p>
      <w:pPr>
        <w:pStyle w:val="Normal"/>
        <w:ind w:firstLine="720"/>
        <w:jc w:val="both"/>
        <w:rPr/>
      </w:pPr>
      <w:r>
        <w:rPr>
          <w:b/>
          <w:sz w:val="24"/>
        </w:rPr>
        <w:t xml:space="preserve">МЕНИНГИТ </w:t>
      </w:r>
      <w:r>
        <w:rPr>
          <w:sz w:val="24"/>
        </w:rPr>
        <w:t>— воспаление мягкой мозговой оболочки головного и спинного мозга. Различают первичный и вторичный менингит. Первичный (эпидемический цереброспинальный) менингит вызывается менингококком. Вторичный менингит чаще развивается как осложнение общих инфекционных заболеваний (отитов, фурункулов, гриппа, эпидемического паротита), вызывается различными возбудителями (кокковой флорой, вирусами и др.).</w:t>
      </w:r>
    </w:p>
    <w:p>
      <w:pPr>
        <w:pStyle w:val="Normal"/>
        <w:ind w:firstLine="720"/>
        <w:jc w:val="both"/>
        <w:rPr/>
      </w:pPr>
      <w:r>
        <w:rPr>
          <w:i/>
          <w:sz w:val="24"/>
        </w:rPr>
        <w:t xml:space="preserve">Симптомы. </w:t>
      </w:r>
      <w:r>
        <w:rPr>
          <w:sz w:val="24"/>
        </w:rPr>
        <w:t xml:space="preserve">Клиническая картина обеих форм менингита сходна. Начало заболевания острое, температура тела повышается до 39—40 °C, возникают сильная головная боль, рвота, возбуждение, нередко — спутанное сознание и бред. Наблюдается </w:t>
      </w:r>
      <w:r>
        <w:rPr>
          <w:i/>
          <w:sz w:val="24"/>
        </w:rPr>
        <w:t xml:space="preserve">менингеальный синдром </w:t>
      </w:r>
      <w:r>
        <w:rPr>
          <w:sz w:val="24"/>
        </w:rPr>
        <w:t>(см.) различной выраженности. Вследствие вовлечения в процесс черепно-мозговых нервов могут возникать косоглазие, нарушение конвергенции и аккомодации, возможны нистагм,</w:t>
      </w:r>
      <w:r>
        <w:rPr>
          <w:sz w:val="24"/>
          <w:lang w:val="en-US"/>
        </w:rPr>
        <w:t xml:space="preserve"> </w:t>
      </w:r>
      <w:r>
        <w:rPr>
          <w:sz w:val="24"/>
        </w:rPr>
        <w:t>анизокория. В крови нейтрофильный лейкоцитоз, СОЭ ускорена. Спинномозговая жидкость мутная, вытекает струей, содержит много белков, большое количество нейтрофильных лейкоцитов и менингококков. Возможны осложнения: инфекционно-токсический шок, отек мозга.</w:t>
      </w:r>
    </w:p>
    <w:p>
      <w:pPr>
        <w:pStyle w:val="Normal"/>
        <w:ind w:firstLine="720"/>
        <w:jc w:val="both"/>
        <w:rPr/>
      </w:pPr>
      <w:r>
        <w:rPr>
          <w:i/>
          <w:sz w:val="24"/>
        </w:rPr>
        <w:t xml:space="preserve">Лечение. </w:t>
      </w:r>
      <w:r>
        <w:rPr>
          <w:sz w:val="24"/>
        </w:rPr>
        <w:t>Больных госпитализируют. Проводят этиотропную, дезинтоксикационную и дегидратационную терапию. Назначают бензилпенициллин внутримышечно 6—8 раз в сутки в больших дозах в течение 7—10 дней. При непереносимости пенициллина или устойчивости возбудителя к нему назначают ампициллин, левомицетин, оксациллин, тетрациклин, метациклин. Для дезинтоксикации внутривенно вводят 5-процентный раствор глюкозы, изотонический раствор хлорида натрия, плазму, альбумин и др. Для профилактики отека головного мозга вводят лазикс, маннитол и др. При тяжелых формах показаны кортикостероидные препараты. Для лечения судорожного синдрома применяют седуксен (диазепам), оксибутират натрия. Выписывают из стационара больных после получения отрицательных результатов двукратного бактериологического исследования.</w:t>
      </w:r>
    </w:p>
    <w:p>
      <w:pPr>
        <w:pStyle w:val="Normal"/>
        <w:ind w:firstLine="720"/>
        <w:jc w:val="both"/>
        <w:rPr/>
      </w:pPr>
      <w:r>
        <w:rPr>
          <w:b/>
          <w:sz w:val="24"/>
        </w:rPr>
        <w:t>МИГРЕНЬ</w:t>
      </w:r>
      <w:r>
        <w:rPr>
          <w:sz w:val="24"/>
        </w:rPr>
        <w:t xml:space="preserve"> — заболевание, проявляющееся приступами головной боли, преимущественно в одной половине головы (гемикрания). Чаще мигренью страдают молодые женщины. Приступу предшествуют в течение 10—20 минут недомогание, раздражительность, тяжесть в голове, сонливость, мелькание «мушек» перед глазами. Боль пульсирующая, сопровождающаяся покраснением либо побледнением лица, покраснением глазных яблок, тошнотой, иногда рвотой. Длительность приступа — от нескольких часов до нескольких суток. Заболевание не носит прогрессирующего характера, не сопровождается признаками органического поражения головного мозга, с возрастом приступы становятся менее интенсивными.</w:t>
      </w:r>
    </w:p>
    <w:p>
      <w:pPr>
        <w:pStyle w:val="Normal"/>
        <w:ind w:firstLine="720"/>
        <w:jc w:val="both"/>
        <w:rPr/>
      </w:pPr>
      <w:r>
        <w:rPr>
          <w:i/>
          <w:sz w:val="24"/>
        </w:rPr>
        <w:t xml:space="preserve">Лечение. </w:t>
      </w:r>
      <w:r>
        <w:rPr>
          <w:sz w:val="24"/>
        </w:rPr>
        <w:t>Поскольку нет единого мнения об истинной природе заболевания, применяют симптоматические средства. Одним</w:t>
      </w:r>
      <w:r>
        <w:rPr>
          <w:sz w:val="24"/>
          <w:lang w:val="en-US"/>
        </w:rPr>
        <w:t xml:space="preserve"> </w:t>
      </w:r>
      <w:r>
        <w:rPr>
          <w:sz w:val="24"/>
        </w:rPr>
        <w:t>больным помогает тепло (грелки к ногам, горчичники), другим — холод, третьим — тугое стягивание головы полотенцем и т. д. В период приступа больной нуждается в абсолютном покое. Из медикаментов назначают седативные средства (валериану, препараты брома), транквилизаторы (мепротан, элениум), спазмолитические и сосудорасширяющие средства (дибазол, папаверин), анальгетики (фенацетин, амидопирин, новомигрофен). Урежают приступы дифенин, фенобарбитал, анаприлин. Рекомендуются общеоздоровительные мероприятия (пребывание на свежем воздухе, достаточный сон, режим труда и отдыха, занятия спортом).</w:t>
      </w:r>
    </w:p>
    <w:p>
      <w:pPr>
        <w:pStyle w:val="Normal"/>
        <w:ind w:firstLine="720"/>
        <w:jc w:val="both"/>
        <w:rPr/>
      </w:pPr>
      <w:r>
        <w:rPr>
          <w:b/>
          <w:sz w:val="24"/>
        </w:rPr>
        <w:t xml:space="preserve">МИЕЛИТ </w:t>
      </w:r>
      <w:r>
        <w:rPr>
          <w:sz w:val="24"/>
        </w:rPr>
        <w:t>— воспалительное заболевание спинного мозга. Может возникнуть как осложнение общих инфекционных заболеваний, травматических повреждений позвоночника или спинного мозга. Для очаговых миелитов характерны острое начало, повышение температуры, боли в спине, груди, онемение и слабость в ногах, задержка мочеиспускания. При тяжелых формах возникают параличи конечностей, нарушения чувствительности по проводниковому типу, расстройство тазовых функций.</w:t>
      </w:r>
    </w:p>
    <w:p>
      <w:pPr>
        <w:pStyle w:val="Normal"/>
        <w:ind w:firstLine="720"/>
        <w:jc w:val="both"/>
        <w:rPr/>
      </w:pPr>
      <w:r>
        <w:rPr>
          <w:i/>
          <w:sz w:val="24"/>
        </w:rPr>
        <w:t xml:space="preserve">Лечение </w:t>
      </w:r>
      <w:r>
        <w:rPr>
          <w:sz w:val="24"/>
        </w:rPr>
        <w:t>направлено на основное заболевание, осложнением которого явился миелит. В большинстве случаев больных необходимо госпитализировать. Используют антибиотики, анальгетики, седативные и противовоспалительные средства, витамины. При необходимости проводят хирургическое лечение.</w:t>
      </w:r>
    </w:p>
    <w:p>
      <w:pPr>
        <w:pStyle w:val="Normal"/>
        <w:ind w:firstLine="720"/>
        <w:jc w:val="both"/>
        <w:rPr/>
      </w:pPr>
      <w:r>
        <w:rPr>
          <w:b/>
          <w:sz w:val="24"/>
        </w:rPr>
        <w:t xml:space="preserve">НЕВРАЛГИИ </w:t>
      </w:r>
      <w:r>
        <w:rPr>
          <w:sz w:val="24"/>
        </w:rPr>
        <w:t>— поражение периферических нервов чаще всего вследствие охлаждения, инфекции, интоксикации, травмы, нарушения обмена. Для невралгий характерны приступообразные боли режущего, стреляющего характера с обширной иррадиацией соответственно зоне иннервации чувствительного нерва.</w:t>
      </w:r>
    </w:p>
    <w:p>
      <w:pPr>
        <w:pStyle w:val="Normal"/>
        <w:ind w:firstLine="720"/>
        <w:jc w:val="both"/>
        <w:rPr/>
      </w:pPr>
      <w:r>
        <w:rPr>
          <w:b/>
          <w:sz w:val="24"/>
        </w:rPr>
        <w:t xml:space="preserve">Невралгия тройничного нерва </w:t>
      </w:r>
      <w:r>
        <w:rPr>
          <w:sz w:val="24"/>
        </w:rPr>
        <w:t>чаще возникает при различных воспалительных заболеваниях зубов, челюстей, придаточных пазух носа. Характеризуется интенсивными</w:t>
      </w:r>
      <w:r>
        <w:rPr>
          <w:sz w:val="24"/>
          <w:lang w:val="en-US"/>
        </w:rPr>
        <w:t xml:space="preserve"> </w:t>
      </w:r>
      <w:r>
        <w:rPr>
          <w:sz w:val="24"/>
        </w:rPr>
        <w:t>приступами самопроизвольных болей в лице с одной стороны продолжительностью от нескольких секунд до 1—2 минут. Приступ болей возникает спонтанно и часто сопровождается судорогами мимической мускулатуры. При исследовании иногда выявляется болезненность точек выхода тройничного нерва, наличие «курковых» зон, при легком дотрагивании до которых провоцируется приступ.</w:t>
      </w:r>
    </w:p>
    <w:p>
      <w:pPr>
        <w:pStyle w:val="Normal"/>
        <w:ind w:firstLine="720"/>
        <w:jc w:val="both"/>
        <w:rPr/>
      </w:pPr>
      <w:r>
        <w:rPr>
          <w:b/>
          <w:sz w:val="24"/>
        </w:rPr>
        <w:t xml:space="preserve">Невралгия затылочного нерва </w:t>
      </w:r>
      <w:r>
        <w:rPr>
          <w:sz w:val="24"/>
        </w:rPr>
        <w:t>характеризуется болями в затылке. Они стучащего, ломящего характера, постепенно по поверхности головы распространяются кпереди, из затылка иррадиируют в висок и глаз. Боли усиливаются при поворотах головы, при прощупывании шеи, чихании и кашле, часто вызывают тошноту и рвоту.</w:t>
      </w:r>
    </w:p>
    <w:p>
      <w:pPr>
        <w:pStyle w:val="Normal"/>
        <w:ind w:firstLine="720"/>
        <w:jc w:val="both"/>
        <w:rPr/>
      </w:pPr>
      <w:r>
        <w:rPr>
          <w:b/>
          <w:sz w:val="24"/>
        </w:rPr>
        <w:t xml:space="preserve">Невралгия межреберная </w:t>
      </w:r>
      <w:r>
        <w:rPr>
          <w:sz w:val="24"/>
        </w:rPr>
        <w:t>сопровождается болями по ходу межреберья, как правило, одного, однако может поражаться 2 и 3 межреберья. Боли носят постоянный, ноющий характер. Усиливаются при ходьбе, дыхании, поворотах туловища, пальпации ребер и межреберных промежутков.</w:t>
      </w:r>
    </w:p>
    <w:p>
      <w:pPr>
        <w:pStyle w:val="Normal"/>
        <w:ind w:firstLine="720"/>
        <w:jc w:val="both"/>
        <w:rPr/>
      </w:pPr>
      <w:r>
        <w:rPr>
          <w:i/>
          <w:sz w:val="24"/>
        </w:rPr>
        <w:t xml:space="preserve">Лечение </w:t>
      </w:r>
      <w:r>
        <w:rPr>
          <w:sz w:val="24"/>
        </w:rPr>
        <w:t xml:space="preserve">зависит от природы невралгии и проводится под контролем врача. Назначают противосудорожные препараты, седативные средства (седуксен, триоксазин), витамин </w:t>
      </w:r>
      <w:r>
        <w:rPr>
          <w:sz w:val="24"/>
          <w:lang w:val="en-US"/>
        </w:rPr>
        <w:t>B</w:t>
      </w:r>
      <w:r>
        <w:rPr>
          <w:sz w:val="24"/>
          <w:vertAlign w:val="subscript"/>
          <w:lang w:val="en-US"/>
        </w:rPr>
        <w:t>1</w:t>
      </w:r>
      <w:r>
        <w:rPr>
          <w:sz w:val="24"/>
        </w:rPr>
        <w:t>,</w:t>
      </w:r>
      <w:r>
        <w:rPr>
          <w:sz w:val="24"/>
          <w:lang w:val="en-US"/>
        </w:rPr>
        <w:t xml:space="preserve"> B</w:t>
      </w:r>
      <w:r>
        <w:rPr>
          <w:sz w:val="24"/>
          <w:vertAlign w:val="subscript"/>
          <w:lang w:val="en-US"/>
        </w:rPr>
        <w:t>12</w:t>
      </w:r>
      <w:r>
        <w:rPr>
          <w:sz w:val="24"/>
        </w:rPr>
        <w:t>, никотиновую кислоту, физиотерапевтическое лечение (УВЧ, диадинамические токи, электрофорез с новокаином). Хороший эффект оказывает иглоукалывание. При неэффективности консервативной терапии показано оперативное лечение.</w:t>
      </w:r>
    </w:p>
    <w:p>
      <w:pPr>
        <w:pStyle w:val="Normal"/>
        <w:ind w:firstLine="720"/>
        <w:jc w:val="both"/>
        <w:rPr/>
      </w:pPr>
      <w:r>
        <w:rPr>
          <w:b/>
          <w:sz w:val="24"/>
        </w:rPr>
        <w:t xml:space="preserve">НЕВРИТ </w:t>
      </w:r>
      <w:r>
        <w:rPr>
          <w:sz w:val="24"/>
        </w:rPr>
        <w:t>— воспаление нерва. (Неврит — устаревшее название; в настоящее время принято пользоваться термином «нейропатия», так как большая часть поражений периферических нервов имеют невоспалительный характер). В клинической практике наиболее часто встречаются нейропатии лицевого, лучевого и малого берцового нервов.</w:t>
      </w:r>
    </w:p>
    <w:p>
      <w:pPr>
        <w:pStyle w:val="Normal"/>
        <w:ind w:firstLine="720"/>
        <w:jc w:val="both"/>
        <w:rPr/>
      </w:pPr>
      <w:r>
        <w:rPr>
          <w:b/>
          <w:sz w:val="24"/>
        </w:rPr>
        <w:t xml:space="preserve">Нейропатия лицевого нерва </w:t>
      </w:r>
      <w:r>
        <w:rPr>
          <w:sz w:val="24"/>
        </w:rPr>
        <w:t>— чаще всего имеет сосудистую природу. Возникает после переохлаждения, пик заболеваемости приходится на сентябрь и март, т. е. когда</w:t>
      </w:r>
      <w:r>
        <w:rPr>
          <w:sz w:val="24"/>
          <w:lang w:val="en-US"/>
        </w:rPr>
        <w:t xml:space="preserve"> </w:t>
      </w:r>
      <w:r>
        <w:rPr>
          <w:sz w:val="24"/>
        </w:rPr>
        <w:t>начинаются ветры в межсезонье, а люди ходят без шапок и платков, в легких плащах, часто попадают на сквозняки. Лицевой нерв выходит из полости черепа в заушной области. При переохлаждении головы возникает спазм сосудов, питающих нерв. Ухудшение питания приводит к отеку и заклиниванию нерва в стенках костного канала, что еще больше ухудшает питание нерва. Больной, встав утром, отмечает несильную ноющую боль за ухом, при попытке почистить зубы замечает, что вода вытекает из угла рта, завтракая, отмечает, что пища постоянно попадает между щекой и зубами, мешая пережевывать пищу. Подойдя к зеркалу, видит, что лицо его с одной стороны обездвижено, а рот перетянут в противоположную (здоровую) сторону. Глаз на больной стороне не закрывается, лоб не наморщивается, при попытке улыбнуться угол рта неподвижен. Чувствительность на лице (при покалывании иглой) сохраняется.</w:t>
      </w:r>
    </w:p>
    <w:p>
      <w:pPr>
        <w:pStyle w:val="Normal"/>
        <w:ind w:firstLine="720"/>
        <w:jc w:val="both"/>
        <w:rPr>
          <w:sz w:val="24"/>
        </w:rPr>
      </w:pPr>
      <w:r>
        <w:rPr>
          <w:sz w:val="24"/>
        </w:rPr>
        <w:t>Похожую картину могут вызвать такие заболевания, как воспаление внутреннего уха, опухоль слухового нерва, рассеянный склероз, опухоль мозга, инсульт в стволе мозга, сахарный диабет.</w:t>
      </w:r>
    </w:p>
    <w:p>
      <w:pPr>
        <w:pStyle w:val="Normal"/>
        <w:ind w:firstLine="720"/>
        <w:jc w:val="both"/>
        <w:rPr/>
      </w:pPr>
      <w:r>
        <w:rPr>
          <w:b/>
          <w:sz w:val="24"/>
        </w:rPr>
        <w:t xml:space="preserve">Нейропатия лучевого нерва. </w:t>
      </w:r>
      <w:r>
        <w:rPr>
          <w:sz w:val="24"/>
        </w:rPr>
        <w:t>Типичны жалобы на невозможность разогнуть пальцы руки и поднять кисть кверху, при этом в кулак рука сжимается хорошо. Больной не может похлопать, положив руку на стол, не может постучать по нему пальцами. Обычно такие расстройства возникают после употребления большого количества алкоголя накануне и неудобного ночного сна. Например, если больной спит без подушки, подложив под себя руку, или супруг спит ночью на плече.</w:t>
      </w:r>
    </w:p>
    <w:p>
      <w:pPr>
        <w:pStyle w:val="Normal"/>
        <w:ind w:firstLine="720"/>
        <w:jc w:val="both"/>
        <w:rPr/>
      </w:pPr>
      <w:r>
        <w:rPr>
          <w:b/>
          <w:sz w:val="24"/>
        </w:rPr>
        <w:t xml:space="preserve">Нейропатия малого берцового нерва. </w:t>
      </w:r>
      <w:r>
        <w:rPr>
          <w:sz w:val="24"/>
        </w:rPr>
        <w:t>Жалобы на невозможность стоять на пятках, невозможность самостоятельно надеть домашние тапочки, стопа как бы «висит». При ходьбе больной спотыкается на ровном месте, походка также необычна: человек старается поднимать или подбрасывать ногу вперед и кверху, чтобы стопа не цеплялась за пол. Такое расстройство чаще возникает после</w:t>
      </w:r>
      <w:r>
        <w:rPr>
          <w:sz w:val="24"/>
          <w:lang w:val="en-US"/>
        </w:rPr>
        <w:t xml:space="preserve"> </w:t>
      </w:r>
      <w:r>
        <w:rPr>
          <w:sz w:val="24"/>
        </w:rPr>
        <w:t>тяжелого радикулита, переохлаждения ног, аллергической реакции (укус пчелы), при отравлении химикатами (алкоголем, средствами борьбы с домашними насекомыми), атеросклерозе сосудов нижних конечностей, сахарном диабете, длительном вынужденном сидении, особенно нога на ногу.</w:t>
      </w:r>
    </w:p>
    <w:p>
      <w:pPr>
        <w:pStyle w:val="Normal"/>
        <w:ind w:firstLine="720"/>
        <w:jc w:val="both"/>
        <w:rPr/>
      </w:pPr>
      <w:r>
        <w:rPr>
          <w:i/>
          <w:sz w:val="24"/>
        </w:rPr>
        <w:t xml:space="preserve">Лечение. </w:t>
      </w:r>
      <w:r>
        <w:rPr>
          <w:sz w:val="24"/>
        </w:rPr>
        <w:t>Чем раньше больной обратится к врачу, тем больше шансов на успей. Если не принять меры в первые 3—4 дня заболевания при нейропатии лицевого нерва, то лицо останется неподвижным навсегда. Применяют сухое тепло, аспирин, никотиновую кислоту, курантил, гормоны, лейкопластырное вытяжение, электростимуляцию, иглорефлексотерапию. Если нейропатия лицевого нерва — проявление другого заболевания, лечат сначала причину, однако одновременно проводят и все мероприятия по восстановлению нерва, чтобы не упустить время.</w:t>
      </w:r>
    </w:p>
    <w:p>
      <w:pPr>
        <w:pStyle w:val="Normal"/>
        <w:ind w:firstLine="720"/>
        <w:jc w:val="both"/>
        <w:rPr>
          <w:sz w:val="24"/>
        </w:rPr>
      </w:pPr>
      <w:r>
        <w:rPr>
          <w:sz w:val="24"/>
        </w:rPr>
        <w:t>При нейропатии лучевого и малого берцового нерва применяют подобное лечение.</w:t>
      </w:r>
    </w:p>
    <w:p>
      <w:pPr>
        <w:pStyle w:val="Normal"/>
        <w:ind w:firstLine="720"/>
        <w:jc w:val="both"/>
        <w:rPr/>
      </w:pPr>
      <w:r>
        <w:rPr>
          <w:b/>
          <w:sz w:val="24"/>
        </w:rPr>
        <w:t>ОБМОРОК</w:t>
      </w:r>
      <w:r>
        <w:rPr>
          <w:sz w:val="24"/>
        </w:rPr>
        <w:t xml:space="preserve"> — кратковременное падение сосудистого тонуса, сопровождающееся малокровием головного мозга. Проявляется внезапной слабостью, головокружением, потерей сознания (на несколько секунд или минут). Наблюдается при некоторых сердечно-сосудистых заболеваниях, кровопотере, острой боли, сильном волнении и др.</w:t>
      </w:r>
    </w:p>
    <w:p>
      <w:pPr>
        <w:pStyle w:val="Normal"/>
        <w:ind w:firstLine="720"/>
        <w:jc w:val="both"/>
        <w:rPr/>
      </w:pPr>
      <w:r>
        <w:rPr>
          <w:i/>
          <w:sz w:val="24"/>
        </w:rPr>
        <w:t xml:space="preserve">Первая помощь. </w:t>
      </w:r>
      <w:r>
        <w:rPr>
          <w:sz w:val="24"/>
        </w:rPr>
        <w:t>В первую очередь нужно определить, утрачено ли сознание, для этого больного громко окликают по имени, хлопают по щекам, определяют широту зрачков, реагируют ли они на свет. Эти сведения будут необходимы и для врача поликлиники или скорой помощи. Больного укладывают с приподнятыми ногами, освобождают от стесняющей одежды, обрызгивают лицо холодной водой, дают понюхать ватку, смоченную нашатырным спиртом, одеколоном. Простой обморок лечения не требует, однако во время него у больного может быть рвота, при падении он может сломать зубные протезы. Обломки протезов, пища могут попасть в трахею, бронхи, что угрожает смертью от</w:t>
      </w:r>
      <w:r>
        <w:rPr>
          <w:sz w:val="24"/>
          <w:lang w:val="en-US"/>
        </w:rPr>
        <w:t xml:space="preserve"> </w:t>
      </w:r>
      <w:r>
        <w:rPr>
          <w:sz w:val="24"/>
        </w:rPr>
        <w:t>удушья. Больного необходимо повернуть на бок, вынуть изо рта протезы, удалить рвотные массы, дать понюхать ватку, смоченную нашатырным спиртом. Если сознание не восстановилось через 5—7 минут и тем более, если больной ударился головой, необходима срочная госпитализация.</w:t>
      </w:r>
    </w:p>
    <w:p>
      <w:pPr>
        <w:pStyle w:val="Normal"/>
        <w:ind w:firstLine="720"/>
        <w:jc w:val="both"/>
        <w:rPr/>
      </w:pPr>
      <w:r>
        <w:rPr>
          <w:b/>
          <w:sz w:val="24"/>
        </w:rPr>
        <w:t xml:space="preserve">ОПУХОЛИ ГОЛОВНОГО МОЗГА — </w:t>
      </w:r>
      <w:r>
        <w:rPr>
          <w:sz w:val="24"/>
        </w:rPr>
        <w:t>могут быть первичные (из оболочек, вещества мозга) и вторичные (метастатические). Характерны общемозговые симптомы: головная боль, тошнота, рвота, брадикардия, эпилептические припадки, психические нарушения, постоянная усталость. Симптомы очагового поражения зависят от местоположения опухоли и могут проявляться парезами, параличами, расстройствами речи, нарушениями зрения, нарушениями координации движений и др.</w:t>
      </w:r>
    </w:p>
    <w:p>
      <w:pPr>
        <w:pStyle w:val="Normal"/>
        <w:ind w:firstLine="720"/>
        <w:jc w:val="both"/>
        <w:rPr>
          <w:sz w:val="24"/>
        </w:rPr>
      </w:pPr>
      <w:r>
        <w:rPr>
          <w:sz w:val="24"/>
        </w:rPr>
        <w:t>При подозрении на опухоль головного мозга необходимо срочное стационарное обследование больного для постановки точного диагноза.</w:t>
      </w:r>
    </w:p>
    <w:p>
      <w:pPr>
        <w:pStyle w:val="Normal"/>
        <w:ind w:firstLine="720"/>
        <w:jc w:val="both"/>
        <w:rPr/>
      </w:pPr>
      <w:r>
        <w:rPr>
          <w:b/>
          <w:sz w:val="24"/>
        </w:rPr>
        <w:t xml:space="preserve">ОПУХОЛИ СПИННОГО МОЗГА — </w:t>
      </w:r>
      <w:r>
        <w:rPr>
          <w:sz w:val="24"/>
        </w:rPr>
        <w:t>бывают первичные (развиваются из структур спинного мозга) и вторичные (метастатические). Метастазируют в спинной мозг опухоли предстательной железы, почек, желудка, щитовидной железы и пр. Симптоматика опухолей спинного мозга определяется местоположением опухоли, могут наблюдаться парезы, параличи, нарушения болевой, тактильной и температурной чувствительности, тазовые расстройства и пр.</w:t>
      </w:r>
    </w:p>
    <w:p>
      <w:pPr>
        <w:pStyle w:val="Normal"/>
        <w:ind w:firstLine="720"/>
        <w:jc w:val="both"/>
        <w:rPr>
          <w:sz w:val="24"/>
        </w:rPr>
      </w:pPr>
      <w:r>
        <w:rPr>
          <w:sz w:val="24"/>
        </w:rPr>
        <w:t>При подозрении на опухоль спинного мозга необходимо направить больного в стационар для обследования (исследования состава спинномозговой жидкости, миелографии и др.)</w:t>
      </w:r>
    </w:p>
    <w:p>
      <w:pPr>
        <w:pStyle w:val="Normal"/>
        <w:ind w:firstLine="720"/>
        <w:jc w:val="both"/>
        <w:rPr>
          <w:sz w:val="24"/>
        </w:rPr>
      </w:pPr>
      <w:r>
        <w:rPr>
          <w:b/>
          <w:sz w:val="24"/>
        </w:rPr>
        <w:t xml:space="preserve">ОСТЕОХОНДРОЗ </w:t>
      </w:r>
      <w:r>
        <w:rPr>
          <w:sz w:val="24"/>
        </w:rPr>
        <w:t xml:space="preserve">— см. </w:t>
      </w:r>
      <w:r>
        <w:rPr>
          <w:i/>
          <w:sz w:val="24"/>
        </w:rPr>
        <w:t>Радикулопатии дискогенные.</w:t>
      </w:r>
    </w:p>
    <w:p>
      <w:pPr>
        <w:pStyle w:val="Normal"/>
        <w:ind w:firstLine="720"/>
        <w:jc w:val="both"/>
        <w:rPr/>
      </w:pPr>
      <w:r>
        <w:rPr>
          <w:b/>
          <w:sz w:val="24"/>
        </w:rPr>
        <w:t xml:space="preserve">ПАРАЛИЧ ДРОЖАТЕЛЬНЫЙ (болезнь Паркинсона) </w:t>
      </w:r>
      <w:r>
        <w:rPr>
          <w:sz w:val="24"/>
        </w:rPr>
        <w:t>— возникает чаще в пожилом возрасте, после 50 лет. В основе</w:t>
      </w:r>
      <w:r>
        <w:rPr>
          <w:sz w:val="24"/>
          <w:lang w:val="en-US"/>
        </w:rPr>
        <w:t xml:space="preserve"> </w:t>
      </w:r>
      <w:r>
        <w:rPr>
          <w:sz w:val="24"/>
        </w:rPr>
        <w:t>болезни Паркинсона лежит наследственно обусловленный дефект допаминсинтезирующих клеток головного мозга. Этот же дефект может проявиться после черепно-мозговых травм, приема больших доз нейролептиков, отравления угарным газом и др. Характерно ритмическое дрожание конечностей, постепенно усиливающееся и распространяющееся на нижнюю челюсть, язык, голову. Дрожание выражено в покое, уменьшается при движении, исчезает во время сна. Больной становится малоподвижным, с характерной сгибательной позой туловища, ходит мелкими шажками, лицо маскообразное, речь монотонная, тихая. Течение болезни прогрессирующее. В поздней стадии — обездвиженность, кахексия.</w:t>
      </w:r>
    </w:p>
    <w:p>
      <w:pPr>
        <w:pStyle w:val="Normal"/>
        <w:ind w:firstLine="720"/>
        <w:jc w:val="both"/>
        <w:rPr/>
      </w:pPr>
      <w:r>
        <w:rPr>
          <w:i/>
          <w:sz w:val="24"/>
        </w:rPr>
        <w:t xml:space="preserve">Лечение. </w:t>
      </w:r>
      <w:r>
        <w:rPr>
          <w:sz w:val="24"/>
        </w:rPr>
        <w:t>Назначают циклодол (паркопан, артан). В развившейся стадии применяют леводоп, наком, мадопар и др.</w:t>
      </w:r>
    </w:p>
    <w:p>
      <w:pPr>
        <w:pStyle w:val="Normal"/>
        <w:ind w:firstLine="720"/>
        <w:jc w:val="both"/>
        <w:rPr>
          <w:sz w:val="24"/>
          <w:lang w:val="en-US"/>
        </w:rPr>
      </w:pPr>
      <w:r>
        <w:rPr>
          <w:b/>
          <w:sz w:val="24"/>
        </w:rPr>
        <w:t xml:space="preserve">РАДИКУЛОПАТИИ ДИСКОГЕННЫЕ («банальные радикулиты») </w:t>
      </w:r>
      <w:r>
        <w:rPr>
          <w:sz w:val="24"/>
        </w:rPr>
        <w:t>— заболевания, обусловленные поражением корешков спинного мозга вследствие остеохондроза позвоночника. Остеохондроз позвоночника — дегенеративно-дистрофический процесс, при котором межпозвонковые диски теряют свою амортизирующую функцию и возникают значительные изменения фиброзного кольца диска, связочного аппарата позвоночника и структуры тела позвонка. В сегменте пораженного диска возникает относительная нестабильность позвоночника с развитием остеофитов тел позвонков (спондилез), повреждением связок и артропатий межпозвонковых суставов (спондилоартроз), выпячивание диска (протрузия или грыжа), при этом остеофиты могут сдавливать корешки нервов, вызывая сильные боли (рис. 3). Непосредственной причиной возникновения болей часто служат поднятие тяжестей, неловкое движение, инфекции и др. Форма позвоночного столба такова, что максимум нагрузки падает на нижнешейные, нижнегрудные и нижнепоясничные отделы, поэтому в клинической картине чаще всего проявляются признаки компрессии корешков на этих уровнях.</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3186430" cy="175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186430" cy="1751330"/>
                    </a:xfrm>
                    <a:prstGeom prst="rect">
                      <a:avLst/>
                    </a:prstGeom>
                  </pic:spPr>
                </pic:pic>
              </a:graphicData>
            </a:graphic>
          </wp:inline>
        </w:drawing>
      </w:r>
    </w:p>
    <w:p>
      <w:pPr>
        <w:pStyle w:val="Normal"/>
        <w:ind w:firstLine="720"/>
        <w:jc w:val="both"/>
        <w:rPr>
          <w:sz w:val="24"/>
        </w:rPr>
      </w:pPr>
      <w:r>
        <w:rPr>
          <w:sz w:val="24"/>
        </w:rPr>
        <w:t>Рис. 3. Слева — нормальное положение в межпозвоночном диске; справа — выдавливание и ущемление пульпозного ядра: 1 — межпозвоночный диск; 2 — фиброзное кольцо диска; 3 — пульпозное ядро</w:t>
      </w:r>
    </w:p>
    <w:p>
      <w:pPr>
        <w:pStyle w:val="Normal"/>
        <w:ind w:firstLine="720"/>
        <w:jc w:val="both"/>
        <w:rPr>
          <w:sz w:val="24"/>
        </w:rPr>
      </w:pPr>
      <w:r>
        <w:rPr>
          <w:sz w:val="24"/>
        </w:rPr>
      </w:r>
    </w:p>
    <w:p>
      <w:pPr>
        <w:pStyle w:val="Normal"/>
        <w:ind w:firstLine="720"/>
        <w:jc w:val="both"/>
        <w:rPr/>
      </w:pPr>
      <w:r>
        <w:rPr>
          <w:i/>
          <w:sz w:val="24"/>
        </w:rPr>
        <w:t xml:space="preserve">Симптомы. </w:t>
      </w:r>
      <w:r>
        <w:rPr>
          <w:sz w:val="24"/>
        </w:rPr>
        <w:t xml:space="preserve">Характерны боли и скованность в соответствующем участке позвоночника, быстрая утомляемость мышц спины. При шейном радикулите — боли в шее, иррадиирующие в руки и затылок, вынужденное положение головы, выпрямление шейного лордоза. Боли усиливаются от кашля, чихания, движений головы. Обычно боли наиболее выражены в верхних отделах руки, а в кистях имеются парестезии. При грудном радикулите — боли, опоясывающие грудную клетку и живот. При пояснично-крестцовом радикулите — боли в области крестца, сопровождающиеся напряжением длинных мышц спины, общей скованностью. Болям нередко сопутствует слабость сгибателей и разгибателей большого пальца ноги или всей стопы. Часто отсутствует ахиллов рефлекс. Поражение </w:t>
      </w:r>
      <w:r>
        <w:rPr>
          <w:sz w:val="24"/>
          <w:lang w:val="en-US"/>
        </w:rPr>
        <w:t>L</w:t>
      </w:r>
      <w:r>
        <w:rPr>
          <w:sz w:val="24"/>
        </w:rPr>
        <w:t>4-корешка протекает с картиной поражения бедренного нерва: боли по передней поверхности бедра и в коленном суставе, иногда слабость четырехглавой мышцы бедра и выпадение коленного рефлекса. Наблюдаются напряжение поясничных мышц, сглаживание поясничного лордоза. Полное выпадение грыжи диска приводит к сдавлению «конского хвоста» и параличу</w:t>
      </w:r>
      <w:r>
        <w:rPr>
          <w:sz w:val="24"/>
          <w:lang w:val="en-US"/>
        </w:rPr>
        <w:t xml:space="preserve"> </w:t>
      </w:r>
      <w:r>
        <w:rPr>
          <w:sz w:val="24"/>
        </w:rPr>
        <w:t>голеней, стоп, седловидной анестезии, нарушению функций тазовых органов.</w:t>
      </w:r>
    </w:p>
    <w:p>
      <w:pPr>
        <w:pStyle w:val="Normal"/>
        <w:ind w:firstLine="720"/>
        <w:jc w:val="both"/>
        <w:rPr>
          <w:sz w:val="24"/>
        </w:rPr>
      </w:pPr>
      <w:r>
        <w:rPr>
          <w:sz w:val="24"/>
        </w:rPr>
        <w:t>Картина крови обычно нормальная. Рентгенографически определяются значительное сужение межпозвонкового пространства, склероз, остеофиты и др.</w:t>
      </w:r>
    </w:p>
    <w:p>
      <w:pPr>
        <w:pStyle w:val="Normal"/>
        <w:ind w:firstLine="720"/>
        <w:jc w:val="both"/>
        <w:rPr>
          <w:sz w:val="24"/>
        </w:rPr>
      </w:pPr>
      <w:r>
        <w:rPr>
          <w:sz w:val="24"/>
        </w:rPr>
        <w:t>При впервые неожиданно возникшем приступе рекомендуется сразу вызвать «скорую помощь» или участкового врача, поскольку под видом радикулита может скрываться внематочная беременность, почечная колика, кишечная непроходимость и другие болезни. Для постановки правильного диагноза необходима консультация опытного специалиста.</w:t>
      </w:r>
    </w:p>
    <w:p>
      <w:pPr>
        <w:pStyle w:val="Normal"/>
        <w:ind w:firstLine="720"/>
        <w:jc w:val="both"/>
        <w:rPr/>
      </w:pPr>
      <w:r>
        <w:rPr>
          <w:i/>
          <w:sz w:val="24"/>
        </w:rPr>
        <w:t xml:space="preserve">Лечение. </w:t>
      </w:r>
      <w:r>
        <w:rPr>
          <w:sz w:val="24"/>
        </w:rPr>
        <w:t xml:space="preserve">В периоды обострений рекомендуются постельный режим (лежать необходимо на жесткой поверхности для разгрузки позвоночника), лечебная гимнастика, массаж, растяжение позвоночника с целью декомпрессии корешков, анальгетики (баралгин, индометацин, анальгин, ацетилсалициловая кислота), новокаиновая блокада, витамины группы </w:t>
      </w:r>
      <w:r>
        <w:rPr>
          <w:sz w:val="24"/>
          <w:lang w:val="en-US"/>
        </w:rPr>
        <w:t>B</w:t>
      </w:r>
      <w:r>
        <w:rPr>
          <w:sz w:val="24"/>
        </w:rPr>
        <w:t>, седуксен, элениум, сибазон и др. При стихании воспаления показаны физиотерапевтические процедуры — диадинамические токи, ультразвук, электрофорез с новокаином. При длительных сильных болях, не поддающихся консервативной терапии, показано хирургическое лечение.</w:t>
      </w:r>
    </w:p>
    <w:p>
      <w:pPr>
        <w:pStyle w:val="Normal"/>
        <w:ind w:firstLine="720"/>
        <w:jc w:val="both"/>
        <w:rPr/>
      </w:pPr>
      <w:r>
        <w:rPr>
          <w:b/>
          <w:sz w:val="24"/>
        </w:rPr>
        <w:t xml:space="preserve">РАССЕЯННЫЙ СКЛЕРОЗ </w:t>
      </w:r>
      <w:r>
        <w:rPr>
          <w:sz w:val="24"/>
        </w:rPr>
        <w:t>— заболевание нервной системы, характеризующееся появлением в головном и спинном мозге очагов демиелинизации, которые со временем либо исчезают, либо замещаются глиозными рубцами. Этиология до конца не выяснена, причиной заболевания считают вирус, вызывающий аутоиммунную реакцию с разрушением миелиновой оболочки нервных стволов и проводников. Болеют лица в возрасте 18—50 лет. Часто заболевание возникает у женщин после родов.</w:t>
      </w:r>
    </w:p>
    <w:p>
      <w:pPr>
        <w:pStyle w:val="Normal"/>
        <w:ind w:firstLine="720"/>
        <w:jc w:val="both"/>
        <w:rPr/>
      </w:pPr>
      <w:r>
        <w:rPr>
          <w:i/>
          <w:sz w:val="24"/>
        </w:rPr>
        <w:t xml:space="preserve">Симптомы. </w:t>
      </w:r>
      <w:r>
        <w:rPr>
          <w:sz w:val="24"/>
        </w:rPr>
        <w:t>Болезнь нередко начинается со зрительных расстройств, при которых резко ухудшается зрение на один или оба глаза, возникает двоение в глазах. Эти симптомы</w:t>
      </w:r>
      <w:r>
        <w:rPr>
          <w:sz w:val="24"/>
          <w:lang w:val="en-US"/>
        </w:rPr>
        <w:t xml:space="preserve"> </w:t>
      </w:r>
      <w:r>
        <w:rPr>
          <w:sz w:val="24"/>
        </w:rPr>
        <w:t>проходят через несколько дней или через 2—3 недели. Позже наступает период полного клинического выздоровления, который может длиться от нескольких часов до нескольких лет. Во время заболевания развиваются неустойчивость при ходьбе, головокружения, слабость в ногах. Часто нарушается функция мочевого пузыря. С течением времени ремиссии становятся все более короткими, а рецидивы более длительными, и через несколько лет больные приобретают инвалидность той или иной группы. Отмечается эйфория, а в далеко зашедших стадиях нередко наблюдается слабоумие.</w:t>
      </w:r>
    </w:p>
    <w:p>
      <w:pPr>
        <w:pStyle w:val="Normal"/>
        <w:ind w:firstLine="720"/>
        <w:jc w:val="both"/>
        <w:rPr/>
      </w:pPr>
      <w:r>
        <w:rPr>
          <w:i/>
          <w:sz w:val="24"/>
        </w:rPr>
        <w:t xml:space="preserve">Лечение. </w:t>
      </w:r>
      <w:r>
        <w:rPr>
          <w:sz w:val="24"/>
        </w:rPr>
        <w:t xml:space="preserve">При первых атаках заболевания проводят неспецифическую десенсибилизирующую терапию: димедрол (супрастин, тавегил) внутрь, аскорбиновую кислоту, инъекции витамина </w:t>
      </w:r>
      <w:r>
        <w:rPr>
          <w:sz w:val="24"/>
          <w:lang w:val="en-US"/>
        </w:rPr>
        <w:t>B</w:t>
      </w:r>
      <w:r>
        <w:rPr>
          <w:sz w:val="24"/>
          <w:vertAlign w:val="subscript"/>
          <w:lang w:val="en-US"/>
        </w:rPr>
        <w:t>1</w:t>
      </w:r>
      <w:r>
        <w:rPr>
          <w:sz w:val="24"/>
          <w:lang w:val="en-US"/>
        </w:rPr>
        <w:t>,</w:t>
      </w:r>
      <w:r>
        <w:rPr>
          <w:sz w:val="24"/>
        </w:rPr>
        <w:t xml:space="preserve"> прозерин внутрь, диатермию области надпочечников. При обострениях болезни и развитии тяжелой атаксии или слабости в ногах в стационаре проводят гормональную и симптоматическую терапию.</w:t>
      </w:r>
    </w:p>
    <w:p>
      <w:pPr>
        <w:pStyle w:val="Normal"/>
        <w:ind w:firstLine="720"/>
        <w:jc w:val="both"/>
        <w:rPr/>
      </w:pPr>
      <w:r>
        <w:rPr>
          <w:b/>
          <w:sz w:val="24"/>
        </w:rPr>
        <w:t>СИРИНГОМИЕЛИЯ</w:t>
      </w:r>
      <w:r>
        <w:rPr>
          <w:sz w:val="24"/>
        </w:rPr>
        <w:t xml:space="preserve"> — врожденное хроническое заболевание спинного мозга с разрастанием глиозных клеток в его сером веществе.</w:t>
      </w:r>
    </w:p>
    <w:p>
      <w:pPr>
        <w:pStyle w:val="Normal"/>
        <w:ind w:firstLine="720"/>
        <w:jc w:val="both"/>
        <w:rPr/>
      </w:pPr>
      <w:r>
        <w:rPr>
          <w:i/>
          <w:sz w:val="24"/>
        </w:rPr>
        <w:t xml:space="preserve">Симптомы. </w:t>
      </w:r>
      <w:r>
        <w:rPr>
          <w:sz w:val="24"/>
        </w:rPr>
        <w:t>Характерным признаком является расстройство температурной и болевой чувствительности при сохранении тактильной (осязательной). При поражении шейно-грудного отдела спинного мозга выпадает болевая чувствительность на руках, плечевом поясе, верхнем отделе грудной клетки и спины. Характерны атрофия и слабость мышц рук, особенно кистей, нередко бывают рубцы от ожогов, которые больные причиняют себе в связи с утратой чувствительности. Когда глиозная ткань гибнет и в сером веществе образуются полости, могут присоединяться спастические парезы в ногах. Течение заболевания длительное (несколько десятилетий).</w:t>
      </w:r>
    </w:p>
    <w:p>
      <w:pPr>
        <w:pStyle w:val="Normal"/>
        <w:ind w:firstLine="720"/>
        <w:jc w:val="both"/>
        <w:rPr/>
      </w:pPr>
      <w:r>
        <w:rPr>
          <w:i/>
          <w:sz w:val="24"/>
        </w:rPr>
        <w:t xml:space="preserve">Лечение </w:t>
      </w:r>
      <w:r>
        <w:rPr>
          <w:sz w:val="24"/>
        </w:rPr>
        <w:t xml:space="preserve">симптоматическое, проводят курсами. Курс лечения включает инъекции АТФ внутримышечно, инъекции прозерина, витамина </w:t>
      </w:r>
      <w:r>
        <w:rPr>
          <w:sz w:val="24"/>
          <w:lang w:val="en-US"/>
        </w:rPr>
        <w:t>B</w:t>
      </w:r>
      <w:r>
        <w:rPr>
          <w:sz w:val="24"/>
          <w:vertAlign w:val="subscript"/>
          <w:lang w:val="en-US"/>
        </w:rPr>
        <w:t>1</w:t>
      </w:r>
      <w:r>
        <w:rPr>
          <w:sz w:val="24"/>
          <w:lang w:val="en-US"/>
        </w:rPr>
        <w:t>,</w:t>
      </w:r>
      <w:r>
        <w:rPr>
          <w:sz w:val="24"/>
        </w:rPr>
        <w:t xml:space="preserve"> </w:t>
      </w:r>
      <w:r>
        <w:rPr>
          <w:sz w:val="24"/>
          <w:lang w:val="en-US"/>
        </w:rPr>
        <w:t>B</w:t>
      </w:r>
      <w:r>
        <w:rPr>
          <w:sz w:val="24"/>
          <w:vertAlign w:val="subscript"/>
        </w:rPr>
        <w:t>12</w:t>
      </w:r>
      <w:r>
        <w:rPr>
          <w:sz w:val="24"/>
        </w:rPr>
        <w:t>. Рекомендуются массаж пораженных</w:t>
      </w:r>
      <w:r>
        <w:rPr>
          <w:sz w:val="24"/>
          <w:lang w:val="en-US"/>
        </w:rPr>
        <w:t xml:space="preserve"> </w:t>
      </w:r>
      <w:r>
        <w:rPr>
          <w:sz w:val="24"/>
        </w:rPr>
        <w:t>мышц, водолечение, ионизация с йодидом калия. В тяжелых случаях проводят хирургическое лечение.</w:t>
      </w:r>
    </w:p>
    <w:p>
      <w:pPr>
        <w:pStyle w:val="Normal"/>
        <w:ind w:firstLine="720"/>
        <w:jc w:val="both"/>
        <w:rPr/>
      </w:pPr>
      <w:r>
        <w:rPr>
          <w:b/>
          <w:sz w:val="24"/>
        </w:rPr>
        <w:t xml:space="preserve">СУДОРОЖНЫЕ СОСТОЯНИЯ. </w:t>
      </w:r>
      <w:r>
        <w:rPr>
          <w:sz w:val="24"/>
        </w:rPr>
        <w:t>Для судорожных состояний характерны непроизвольные сокращения отдельных мышечных групп или мышц всего тела. Генерализованные судороги наблюдаются при различных заболеваниях головного мозга (эпилепсии, травмах, опухолях, энцефалитах, менингитах, сосудистых нарушениях), при эклампсии беременных. Часто судороги имеют место при общих инфекциях и интоксикациях, особенно у детей. Местные судороги наблюдаются при перенапряжении отдельных групп мышц вследствие выполнения часто повторяющихся быстрых движений (музыканты, спортсмены и др.).</w:t>
      </w:r>
    </w:p>
    <w:p>
      <w:pPr>
        <w:pStyle w:val="Normal"/>
        <w:ind w:firstLine="720"/>
        <w:jc w:val="both"/>
        <w:rPr>
          <w:sz w:val="24"/>
        </w:rPr>
      </w:pPr>
      <w:r>
        <w:rPr>
          <w:sz w:val="24"/>
        </w:rPr>
        <w:t>У детей (чаще грудного и раннего детского возраста) на фоне повышения температуры могут наблюдаться клонические и клонико-тонические судороги в мышцах туловища и конечностей. Если судороги повторяются при каждом лихорадочном состоянии, то целесообразно предупредить их развитие, назначив в начале инфекционного заболевания фенобарбитал в дозах, соответствующих возрасту и весу ребенка.</w:t>
      </w:r>
    </w:p>
    <w:p>
      <w:pPr>
        <w:pStyle w:val="Normal"/>
        <w:ind w:firstLine="720"/>
        <w:jc w:val="both"/>
        <w:rPr/>
      </w:pPr>
      <w:r>
        <w:rPr>
          <w:b/>
          <w:sz w:val="24"/>
        </w:rPr>
        <w:t xml:space="preserve">ТРАВМЫ ГОЛОВНОГО МОЗГА. </w:t>
      </w:r>
      <w:r>
        <w:rPr>
          <w:sz w:val="24"/>
        </w:rPr>
        <w:t>По степени и характеру повреждений головного мозга в момент травмы различают: сотрясение головного мозга с наличием лишь общемозговых симптомов; контузию (ушиб) мозга с наличием общемозговых и очаговых симптомов; тяжелые черепно-мозговые травмы, сопровождающиеся длительной потерей сознания с угрожающими жизни симптомами поражения ствола и подкорковых образований, часто сочетающиеся со сдавлением мозга внутричерепными гематомами.</w:t>
      </w:r>
    </w:p>
    <w:p>
      <w:pPr>
        <w:pStyle w:val="Normal"/>
        <w:ind w:firstLine="720"/>
        <w:jc w:val="both"/>
        <w:rPr/>
      </w:pPr>
      <w:r>
        <w:rPr>
          <w:b/>
          <w:sz w:val="24"/>
        </w:rPr>
        <w:t xml:space="preserve">Сотрясение мозга. </w:t>
      </w:r>
      <w:r>
        <w:rPr>
          <w:sz w:val="24"/>
        </w:rPr>
        <w:t>При легкой степени сотрясения мозга наблюдаются кратковременная потеря сознания (несколько секунд или минут), головная боль, тошнота, рвота. Сотрясение мозга средней степени сопровождается кратковременной или относительно длительной потерей</w:t>
      </w:r>
      <w:r>
        <w:rPr>
          <w:sz w:val="24"/>
          <w:lang w:val="en-US"/>
        </w:rPr>
        <w:t xml:space="preserve"> </w:t>
      </w:r>
      <w:r>
        <w:rPr>
          <w:sz w:val="24"/>
        </w:rPr>
        <w:t>сознания (до нескольких десятков минут), после которой наблюдаются тошнота, рвота, головная боль, головокружение, спонтанный нистагм, ретроградная амнезия, нарушения сердечно-сосудистой деятельности, вегетативные расстройства.</w:t>
      </w:r>
    </w:p>
    <w:p>
      <w:pPr>
        <w:pStyle w:val="Normal"/>
        <w:ind w:firstLine="720"/>
        <w:jc w:val="both"/>
        <w:rPr/>
      </w:pPr>
      <w:r>
        <w:rPr>
          <w:sz w:val="24"/>
        </w:rPr>
        <w:t xml:space="preserve">Для </w:t>
      </w:r>
      <w:r>
        <w:rPr>
          <w:b/>
          <w:sz w:val="24"/>
        </w:rPr>
        <w:t xml:space="preserve">ушиба (контузии) </w:t>
      </w:r>
      <w:r>
        <w:rPr>
          <w:sz w:val="24"/>
        </w:rPr>
        <w:t>мозга характерны те же симптомы, что и при сотрясении, но с более выраженными и стойкими очаговыми симптомами. В соответствии с расположением в мозге очагов поражения наблюдаются нарушения чувствительности, парезы, более стойкие и тяжелые нарушения психики. Ушиб мозга обычно сочетается с внутричерепными кровоизлияниями. В позднем периоде нередко наблюдаются остаточные явления очагового поражения мозга, развитие эпилептических припадков.</w:t>
      </w:r>
    </w:p>
    <w:p>
      <w:pPr>
        <w:pStyle w:val="Normal"/>
        <w:ind w:firstLine="720"/>
        <w:jc w:val="both"/>
        <w:rPr/>
      </w:pPr>
      <w:r>
        <w:rPr>
          <w:sz w:val="24"/>
        </w:rPr>
        <w:t xml:space="preserve">При </w:t>
      </w:r>
      <w:r>
        <w:rPr>
          <w:b/>
          <w:sz w:val="24"/>
        </w:rPr>
        <w:t xml:space="preserve">тяжелых черепно-мозговых травмах </w:t>
      </w:r>
      <w:r>
        <w:rPr>
          <w:sz w:val="24"/>
        </w:rPr>
        <w:t>наблюдаются длительное нарушение сознания, доходящее до степени комы в сочетании с выраженными расстройствами дыхания, сердечно-сосудистой деятельности, метаболических процессов и терморегуляции. Переломы основания черепа ввиду одновременного нарушения целости оболочек и разрыва кровеносных сосудов протекают обычно с кровотечением из ушей и носа, кровоизлияниями в конъюнктиву и кровоподтеками вокруг глазницы.</w:t>
      </w:r>
    </w:p>
    <w:p>
      <w:pPr>
        <w:pStyle w:val="Normal"/>
        <w:ind w:firstLine="720"/>
        <w:jc w:val="both"/>
        <w:rPr>
          <w:sz w:val="24"/>
        </w:rPr>
      </w:pPr>
      <w:r>
        <w:rPr>
          <w:sz w:val="24"/>
        </w:rPr>
        <w:t>Источником кровоизлияний, возникающих при ушибах мозга, служат либо артерии мягкой мозговой оболочки (субарахноидальные кровоизлияния) и самого мозга, либо венозные синусы (субдуральные кровоизлияния) и сосуды твердой мозговой оболочки (эпидуральные кровоизлияния). При кровоизлияниях образуются гематомы, вызывающие сдавление мозга. Для эпидуральной и субдуральной гематом характерно нарастание общемозговых и очаговых симптомов после «светлого» периода после травмы. При быстро нарастающей гематоме «светлого» промежутка может не быть. Важным диагностическим признаком является широкий зрачок на стороне гематомы, а также развитие локальных судорожных припадков и парезов на стороне, противоположной локализации гематомы.</w:t>
      </w:r>
    </w:p>
    <w:p>
      <w:pPr>
        <w:pStyle w:val="Normal"/>
        <w:ind w:firstLine="720"/>
        <w:jc w:val="both"/>
        <w:rPr/>
      </w:pPr>
      <w:r>
        <w:rPr>
          <w:i/>
          <w:sz w:val="24"/>
        </w:rPr>
        <w:t xml:space="preserve">Лечение. </w:t>
      </w:r>
      <w:r>
        <w:rPr>
          <w:sz w:val="24"/>
        </w:rPr>
        <w:t>Больных с травмами головного мозга необходимо срочно госпитализировать. При легких формах сотрясения мозга показаны постельный режим и полный покой на 5—7 дней. Если имеются головная боль, головокружение, астенический синдром, назначают транквилизаторы, анальгетики, в некоторых случаях диуретики. В течение первых 5 суток даже при легком сотрясении мозга необходимо постоянно наблюдать за состоянием больного, чтобы не пропустить первые симптомы развивающейся гематомы. При более тяжелых формах сотрясения и ушиба в остром периоде назначают покой, постельный режим, холод на голову, при возбуждении — транквилизаторы. Для борьбы с отеком мозга применяют диуретики: лазикс (фуросемид). Хороший эффект получают при назначении внутрь глицерина в яблочном или другом кислом соке в соотношении 1:3 (1 доза глицерина и 3 дозы сока) — принимают по 1 столовой ложке 4—5 раз в день в течение 7—10 дней. Для снижения внутричерепного давления под строгим врачебным контролем можно использовать глюкокортикоиды — гидрокортизон, дексаметазон. Назначают препараты, регулирующие сердечно-сосудистую деятельность. При подозрении на эпи- и субдуральное кровоизлияние проводят специальные исследования (эхоэнцефалографию, ангиографию и др.) и хирургическое лечение.</w:t>
      </w:r>
    </w:p>
    <w:p>
      <w:pPr>
        <w:pStyle w:val="Normal"/>
        <w:ind w:firstLine="720"/>
        <w:jc w:val="both"/>
        <w:rPr/>
      </w:pPr>
      <w:r>
        <w:rPr>
          <w:b/>
          <w:sz w:val="24"/>
        </w:rPr>
        <w:t>ХОРЕЯ</w:t>
      </w:r>
      <w:r>
        <w:rPr>
          <w:sz w:val="24"/>
        </w:rPr>
        <w:t xml:space="preserve"> — гиперкинез, характеризующийся разбросанными беспорядочными подергиваниями мышц лица, туловища и конечностей. Больные суетливы, непоседливы, постоянно гримасничают. Подергиваниями прерываются произвольные движения, ввиду чего последние приобретают характер некоординированных. Типична танцующая походка.</w:t>
      </w:r>
    </w:p>
    <w:p>
      <w:pPr>
        <w:pStyle w:val="Normal"/>
        <w:ind w:firstLine="720"/>
        <w:jc w:val="both"/>
        <w:rPr/>
      </w:pPr>
      <w:r>
        <w:rPr>
          <w:b/>
          <w:sz w:val="24"/>
        </w:rPr>
        <w:t xml:space="preserve">Малая хорея </w:t>
      </w:r>
      <w:r>
        <w:rPr>
          <w:sz w:val="24"/>
        </w:rPr>
        <w:t>чаще всего возникает у детей в результате ревматического поражения мозга. Наиболее характерными клиническими проявлениями являются непроизвольные некоординированные движения на фоне снижения мышечного тонуса, эмоциональная лабильность, агрессивность, слезливость.</w:t>
      </w:r>
    </w:p>
    <w:p>
      <w:pPr>
        <w:pStyle w:val="Normal"/>
        <w:ind w:firstLine="720"/>
        <w:jc w:val="both"/>
        <w:rPr/>
      </w:pPr>
      <w:r>
        <w:rPr>
          <w:i/>
          <w:sz w:val="24"/>
        </w:rPr>
        <w:t xml:space="preserve">Лечение. </w:t>
      </w:r>
      <w:r>
        <w:rPr>
          <w:sz w:val="24"/>
        </w:rPr>
        <w:t>Рекомендуют постельный режим в течение 4— 6 недель. Внутрь назначают галоперидол по 1/2</w:t>
      </w:r>
      <w:r>
        <w:rPr>
          <w:i/>
          <w:sz w:val="24"/>
        </w:rPr>
        <w:t xml:space="preserve"> </w:t>
      </w:r>
      <w:r>
        <w:rPr>
          <w:sz w:val="24"/>
        </w:rPr>
        <w:t>таблетки 3 раза в день. При рецидивах ревмокардита проводят кортикостероидную терапию.</w:t>
      </w:r>
    </w:p>
    <w:p>
      <w:pPr>
        <w:pStyle w:val="Normal"/>
        <w:ind w:firstLine="720"/>
        <w:jc w:val="both"/>
        <w:rPr/>
      </w:pPr>
      <w:r>
        <w:rPr>
          <w:i/>
          <w:sz w:val="24"/>
        </w:rPr>
        <w:t xml:space="preserve">Прогноз </w:t>
      </w:r>
      <w:r>
        <w:rPr>
          <w:sz w:val="24"/>
        </w:rPr>
        <w:t>благоприятный. При правильном лечении у большинства больных наступает полное выздоровление.</w:t>
      </w:r>
    </w:p>
    <w:p>
      <w:pPr>
        <w:pStyle w:val="Normal"/>
        <w:ind w:firstLine="720"/>
        <w:jc w:val="both"/>
        <w:rPr/>
      </w:pPr>
      <w:r>
        <w:rPr>
          <w:b/>
          <w:sz w:val="24"/>
        </w:rPr>
        <w:t xml:space="preserve">Хорея Геттингтона </w:t>
      </w:r>
      <w:r>
        <w:rPr>
          <w:sz w:val="24"/>
        </w:rPr>
        <w:t>— наследственное заболевание, проявляющееся в возрасте 30—40 лет. Развиваются психические нарушения, ухудшение памяти, непроизвольные движения в руках, ногах, мимической мускулатуре, языке. Позднее присоединяется прогрессирующее слабоумие, доходящее до полного распада личности.</w:t>
      </w:r>
    </w:p>
    <w:p>
      <w:pPr>
        <w:pStyle w:val="Normal"/>
        <w:ind w:firstLine="720"/>
        <w:jc w:val="both"/>
        <w:rPr/>
      </w:pPr>
      <w:r>
        <w:rPr>
          <w:i/>
          <w:sz w:val="24"/>
        </w:rPr>
        <w:t xml:space="preserve">Лечение. </w:t>
      </w:r>
      <w:r>
        <w:rPr>
          <w:sz w:val="24"/>
        </w:rPr>
        <w:t>Для смягчения гиперкинезов и импульсивности назначают галоперидол по 1 таблетке 3—4 раза в день, аминазин, пирацетам (ноотропил) по 2 капсулы 2 раза в день.</w:t>
      </w:r>
    </w:p>
    <w:p>
      <w:pPr>
        <w:pStyle w:val="Normal"/>
        <w:ind w:firstLine="720"/>
        <w:jc w:val="both"/>
        <w:rPr/>
      </w:pPr>
      <w:r>
        <w:rPr>
          <w:i/>
          <w:sz w:val="24"/>
        </w:rPr>
        <w:t xml:space="preserve">Прогноз </w:t>
      </w:r>
      <w:r>
        <w:rPr>
          <w:sz w:val="24"/>
        </w:rPr>
        <w:t>неблагоприятный. Все больные умирают в стадии тяжелой психической деградации.</w:t>
      </w:r>
    </w:p>
    <w:p>
      <w:pPr>
        <w:pStyle w:val="Normal"/>
        <w:ind w:firstLine="720"/>
        <w:jc w:val="both"/>
        <w:rPr/>
      </w:pPr>
      <w:r>
        <w:rPr>
          <w:b/>
          <w:sz w:val="24"/>
        </w:rPr>
        <w:t xml:space="preserve">ХРОНИЧЕСКАЯ СОСУДИСТАЯ НЕДОСТАТОЧНОСТЬ ГОЛОВНОГО МОЗГА. </w:t>
      </w:r>
      <w:r>
        <w:rPr>
          <w:sz w:val="24"/>
        </w:rPr>
        <w:t>Обычно заболевание развивается при атеросклерозе церебральных сосудов у лиц пожилого возраста. Хроническая сосудистая недостаточность может развиться на фоне нормального давления (дисциркуляторная энцефалопатия) и на фоне гипертонической болезни (гипертоническая энцефалопатия). Медленное развитие недостаточности мозгового кровоснабжения приводит к нарушению обмена веществ в клетках мозга. На этом фоне возникают снижение работоспособности, ухудшение памяти, нарушения сна, появляются головные боли и головокружения.</w:t>
      </w:r>
    </w:p>
    <w:p>
      <w:pPr>
        <w:pStyle w:val="Normal"/>
        <w:ind w:firstLine="720"/>
        <w:jc w:val="both"/>
        <w:rPr/>
      </w:pPr>
      <w:r>
        <w:rPr>
          <w:i/>
          <w:sz w:val="24"/>
        </w:rPr>
        <w:t xml:space="preserve">Лечение. </w:t>
      </w:r>
      <w:r>
        <w:rPr>
          <w:sz w:val="24"/>
        </w:rPr>
        <w:t>Для улучшения мозгового кровообращения применяют пирацетам (ноотропил), трентал. При гипертонической болезни необходимо проводить соответствующее лечение. Следует соблюдать режим труда и отдыха, употреблять молочно-растительную пищу, отказаться от приема алкоголя и курения.</w:t>
      </w:r>
    </w:p>
    <w:p>
      <w:pPr>
        <w:pStyle w:val="Normal"/>
        <w:ind w:firstLine="720"/>
        <w:jc w:val="both"/>
        <w:rPr/>
      </w:pPr>
      <w:r>
        <w:rPr>
          <w:b/>
          <w:sz w:val="24"/>
        </w:rPr>
        <w:t>ЭПИДУРИТ</w:t>
      </w:r>
      <w:r>
        <w:rPr>
          <w:sz w:val="24"/>
        </w:rPr>
        <w:t xml:space="preserve"> — гнойное воспаление эпидуральной клетчатки спинного мозга. Чаще всего развивается при попадании инфекции в эпидуральное пространство из гнойных очагов (абсцессы, фурункулы и др.) или при септикопиемии. При ограничении гнойного процесса формируется эпидуральный абсцесс, при разлитом процессе — флегмона.</w:t>
      </w:r>
    </w:p>
    <w:p>
      <w:pPr>
        <w:pStyle w:val="Normal"/>
        <w:ind w:firstLine="720"/>
        <w:jc w:val="both"/>
        <w:rPr/>
      </w:pPr>
      <w:r>
        <w:rPr>
          <w:i/>
          <w:sz w:val="24"/>
        </w:rPr>
        <w:t xml:space="preserve">Симптомы. </w:t>
      </w:r>
      <w:r>
        <w:rPr>
          <w:sz w:val="24"/>
        </w:rPr>
        <w:t>Заболевание развивается остро, поднимается температура до 39—40 °C, характерно тяжелое общее состояние, больные жалуются на сильные боли в области позвоночника, а через некоторое время присоединяются симптомы сдавления спинного мозга (парезы, параличи, нарушения болевой, тактильной и температурной чувствительности и тазовые расстройства).</w:t>
      </w:r>
    </w:p>
    <w:p>
      <w:pPr>
        <w:pStyle w:val="Normal"/>
        <w:ind w:firstLine="720"/>
        <w:jc w:val="both"/>
        <w:rPr/>
      </w:pPr>
      <w:r>
        <w:rPr>
          <w:i/>
          <w:sz w:val="24"/>
        </w:rPr>
        <w:t xml:space="preserve">Лечение. </w:t>
      </w:r>
      <w:r>
        <w:rPr>
          <w:sz w:val="24"/>
        </w:rPr>
        <w:t>Назначают антибиотики широкого спектра действия в максимальных дозах (ампициллин, гентамицин и др.). При неэффективности консервативной терапии проводят хирургическое лечение.</w:t>
      </w:r>
    </w:p>
    <w:p>
      <w:pPr>
        <w:pStyle w:val="Normal"/>
        <w:ind w:firstLine="720"/>
        <w:jc w:val="both"/>
        <w:rPr>
          <w:sz w:val="24"/>
        </w:rPr>
      </w:pPr>
      <w:r>
        <w:rPr>
          <w:b/>
          <w:sz w:val="24"/>
        </w:rPr>
        <w:t>ЭПИЛЕПСИЯ</w:t>
      </w:r>
      <w:r>
        <w:rPr>
          <w:sz w:val="24"/>
        </w:rPr>
        <w:t xml:space="preserve"> — см. главу </w:t>
      </w:r>
      <w:r>
        <w:rPr>
          <w:i/>
          <w:sz w:val="24"/>
        </w:rPr>
        <w:t>Психические болезн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СИХИЧЕСКИЕ БОЛЕЗНИ</w:t>
      </w:r>
    </w:p>
    <w:p>
      <w:pPr>
        <w:pStyle w:val="Normal"/>
        <w:ind w:firstLine="720"/>
        <w:jc w:val="both"/>
        <w:rPr>
          <w:sz w:val="24"/>
        </w:rPr>
      </w:pPr>
      <w:r>
        <w:rPr>
          <w:sz w:val="24"/>
        </w:rPr>
      </w:r>
    </w:p>
    <w:p>
      <w:pPr>
        <w:pStyle w:val="Normal"/>
        <w:ind w:firstLine="720"/>
        <w:jc w:val="both"/>
        <w:rPr/>
      </w:pPr>
      <w:r>
        <w:rPr>
          <w:sz w:val="24"/>
        </w:rPr>
        <w:t xml:space="preserve">Слово психиатрия (от греч. </w:t>
      </w:r>
      <w:r>
        <w:rPr>
          <w:sz w:val="24"/>
          <w:lang w:val="en-US"/>
        </w:rPr>
        <w:t xml:space="preserve">psyhe </w:t>
      </w:r>
      <w:r>
        <w:rPr>
          <w:sz w:val="24"/>
        </w:rPr>
        <w:t xml:space="preserve">— душа и </w:t>
      </w:r>
      <w:r>
        <w:rPr>
          <w:sz w:val="24"/>
          <w:lang w:val="en-US"/>
        </w:rPr>
        <w:t xml:space="preserve">iatreia </w:t>
      </w:r>
      <w:r>
        <w:rPr>
          <w:sz w:val="24"/>
        </w:rPr>
        <w:t>— лечение) в буквальном смысле обозначает науку о лечении души. В настоящее время психиатрия представляет собой науку, изучающую появления, причины и механизмы развития психических болезней и разрабатывающая методы их лечения, профилактики и организации помощи психически больным.</w:t>
      </w:r>
    </w:p>
    <w:p>
      <w:pPr>
        <w:pStyle w:val="Normal"/>
        <w:ind w:firstLine="720"/>
        <w:jc w:val="both"/>
        <w:rPr>
          <w:sz w:val="24"/>
        </w:rPr>
      </w:pPr>
      <w:r>
        <w:rPr>
          <w:sz w:val="24"/>
        </w:rPr>
        <w:t>Головной мозг является анатомо-физиологическим субстратом психической деятельности. Причин нарушений деятельности головного мозга очень много. Это могут быть либо внутренние (эндогенные) факторы, обусловленные наследственной предрасположенностью и нарушением биохимических и обменных процессов, либо внешние, связанные с воздействием факторов среды как непосредственно на центральную нервную систему (травмы головного мозга, психические травмы), так и на организм в целом (интоксикации, инфекции, атеросклероз сосудов и т. д.).</w:t>
      </w:r>
    </w:p>
    <w:p>
      <w:pPr>
        <w:pStyle w:val="Normal"/>
        <w:ind w:firstLine="720"/>
        <w:jc w:val="both"/>
        <w:rPr/>
      </w:pPr>
      <w:r>
        <w:rPr>
          <w:sz w:val="24"/>
        </w:rPr>
        <w:t>Различают несколько степеней нарушения деятельности головного мозга: от легких, функциональных (обратимых) расстройств до тяжелых органических поражений. При легких расстройствах функции мозга возникают невротические реакции, неврозы, неглубокие депрессии. Это так называемые пограничные состояния, при которых изменяется самочувствие и адаптация больных в обществе, однако сохраняются контроль над своим поведением и критическая оценка состояния. Если заболевание, вызвано более глубоким поражением деятельности мозга, возникают психозы, при которых нарушается восприятие и оценка окружающего, собственной личности, целиком меняется поведение человека, определяемое болезненными установками. В этих случаях поведение больного полностью выходит из-под контроля сознания, самоконтроля и самооценки. Поэтому меры воздействия на больного,</w:t>
      </w:r>
      <w:r>
        <w:rPr>
          <w:sz w:val="24"/>
          <w:lang w:val="en-US"/>
        </w:rPr>
        <w:t xml:space="preserve"> </w:t>
      </w:r>
      <w:r>
        <w:rPr>
          <w:sz w:val="24"/>
        </w:rPr>
        <w:t>как медицинские, так и социальные, существенно отличаются при неврозах и психозах и определяются характером и тяжестью психических нарушений с учетом индивидуальных особенностей личности.</w:t>
      </w:r>
    </w:p>
    <w:p>
      <w:pPr>
        <w:pStyle w:val="Normal"/>
        <w:ind w:firstLine="720"/>
        <w:jc w:val="both"/>
        <w:rPr>
          <w:sz w:val="24"/>
        </w:rPr>
      </w:pPr>
      <w:r>
        <w:rPr>
          <w:sz w:val="24"/>
        </w:rPr>
        <w:t>В России оказание психиатрической помощи населению осуществляется целым рядом лечебных учреждений. В психоневрологический диспансер больной может обратиться сам или направляется врачами других специальностей. В зависимости от характера заболевания и его тяжести пациент проходит лечение в амбулаторных условиях, в дневном стационаре или в больнице. По существующему законодательству, больные с пограничными психическими нарушениями (неврозами, психопатиями и другими непсихотическими состояниями) не ставятся на специальный учет и не имеют никаких правовых и социальных ограничений.</w:t>
      </w:r>
    </w:p>
    <w:p>
      <w:pPr>
        <w:pStyle w:val="Normal"/>
        <w:ind w:firstLine="720"/>
        <w:jc w:val="both"/>
        <w:rPr>
          <w:sz w:val="24"/>
        </w:rPr>
      </w:pPr>
      <w:r>
        <w:rPr>
          <w:sz w:val="24"/>
        </w:rPr>
        <w:t>В случаях, когда обследование и лечение больного невозможно провести в амбулаторных условиях, его помещают в стационар только при согласии с его стороны. Принудительная госпитализация применяется, когда больной опасен для окружающих, может совершить по болезненным мотивам асоциальные поступки и уголовные преступления, направленные не только против других лиц, но и против себя самого (суицид). Например, больной с бредом преследования может убить своего «мнимого» преследователя, больной с императивными галлюцинациями («голоса», приказывающие что-либо сделать) может совершить любое непредвиденное действие, наносящее ущерб окружающим. Больной опасен для себя в случаях, когда может совершить самоубийство (суицид). Суицидальные мысли могут быть обусловлены депрессивным состоянием, связаны с бредом определенного содержания, галлюцинациями и т. д.</w:t>
      </w:r>
    </w:p>
    <w:p>
      <w:pPr>
        <w:pStyle w:val="Normal"/>
        <w:ind w:firstLine="720"/>
        <w:jc w:val="both"/>
        <w:rPr/>
      </w:pPr>
      <w:r>
        <w:rPr>
          <w:b/>
          <w:sz w:val="24"/>
        </w:rPr>
        <w:t xml:space="preserve">АБСТИНЕНТНЫЙ СИНДРОМ. </w:t>
      </w:r>
      <w:r>
        <w:rPr>
          <w:sz w:val="24"/>
        </w:rPr>
        <w:t xml:space="preserve">Возникает у больных, которых лишили алкоголя (во </w:t>
      </w:r>
      <w:r>
        <w:rPr>
          <w:sz w:val="24"/>
          <w:lang w:val="en-US"/>
        </w:rPr>
        <w:t>II—III</w:t>
      </w:r>
      <w:r>
        <w:rPr>
          <w:b/>
          <w:sz w:val="24"/>
          <w:lang w:val="en-US"/>
        </w:rPr>
        <w:t xml:space="preserve"> </w:t>
      </w:r>
      <w:r>
        <w:rPr>
          <w:sz w:val="24"/>
        </w:rPr>
        <w:t>стадии хронического алкоголизма), а также у наркоманов и токсикоманов</w:t>
      </w:r>
      <w:r>
        <w:rPr>
          <w:sz w:val="24"/>
          <w:lang w:val="en-US"/>
        </w:rPr>
        <w:t xml:space="preserve"> </w:t>
      </w:r>
      <w:r>
        <w:rPr>
          <w:sz w:val="24"/>
        </w:rPr>
        <w:t>после прекращения приема препаратов, вызвавших привыкание.</w:t>
      </w:r>
    </w:p>
    <w:p>
      <w:pPr>
        <w:pStyle w:val="Normal"/>
        <w:ind w:firstLine="720"/>
        <w:jc w:val="both"/>
        <w:rPr/>
      </w:pPr>
      <w:r>
        <w:rPr>
          <w:i/>
          <w:sz w:val="24"/>
        </w:rPr>
        <w:t xml:space="preserve">Симптомы. </w:t>
      </w:r>
      <w:r>
        <w:rPr>
          <w:sz w:val="24"/>
        </w:rPr>
        <w:t>При абстиненции у больных развиваются резкие соматические, вегетативные и психические расстройства. При алкогольной абстиненции у больных четко прослеживается тяга к алкоголю. Все мысли человека заняты только тем, как добыть спиртное. Характерны резкая смена настроения, депрессии, раздражительность, угрюмость, подозрительность, поверхностный сон с кошмарными сновидениями. Наблюдаются слабость, потливость, тахикардия, сухость во рту, головные и сердечные боли, тремор.</w:t>
      </w:r>
    </w:p>
    <w:p>
      <w:pPr>
        <w:pStyle w:val="Normal"/>
        <w:ind w:firstLine="720"/>
        <w:jc w:val="both"/>
        <w:rPr>
          <w:sz w:val="24"/>
        </w:rPr>
      </w:pPr>
      <w:r>
        <w:rPr>
          <w:sz w:val="24"/>
        </w:rPr>
        <w:t>При наркотической абстиненции все проявления более яркие: гневливость, злобность, бессонница, озноб, тахикардия, тремор, анорексия. Возникают судороги, сильные боли в суставах, мышцах, позвоночнике («ломка»). Больные мечутся, рыдают, нередко у них развиваются психозы.</w:t>
      </w:r>
    </w:p>
    <w:p>
      <w:pPr>
        <w:pStyle w:val="Normal"/>
        <w:ind w:firstLine="720"/>
        <w:jc w:val="both"/>
        <w:rPr>
          <w:sz w:val="24"/>
        </w:rPr>
      </w:pPr>
      <w:r>
        <w:rPr>
          <w:sz w:val="24"/>
        </w:rPr>
        <w:t>В состоянии абстиненции пациенты способны на агрессивные действия по отношению к окружающим или самоубийство. Страдающие наркотической абстиненцией могут умереть. Необходимо срочно госпитализировать таких больных и оказывать помощь в стационаре.</w:t>
      </w:r>
    </w:p>
    <w:p>
      <w:pPr>
        <w:pStyle w:val="Normal"/>
        <w:ind w:firstLine="720"/>
        <w:jc w:val="both"/>
        <w:rPr/>
      </w:pPr>
      <w:r>
        <w:rPr>
          <w:i/>
          <w:sz w:val="24"/>
        </w:rPr>
        <w:t xml:space="preserve">Лечение. </w:t>
      </w:r>
      <w:r>
        <w:rPr>
          <w:sz w:val="24"/>
        </w:rPr>
        <w:t xml:space="preserve">При абстиненции всех видов назначают витамины в больших дозах парентерально (3—4 мл 5-процентного раствора витамина </w:t>
      </w:r>
      <w:r>
        <w:rPr>
          <w:sz w:val="24"/>
          <w:lang w:val="en-US"/>
        </w:rPr>
        <w:t>B</w:t>
      </w:r>
      <w:r>
        <w:rPr>
          <w:sz w:val="24"/>
          <w:vertAlign w:val="subscript"/>
          <w:lang w:val="en-US"/>
        </w:rPr>
        <w:t>1</w:t>
      </w:r>
      <w:r>
        <w:rPr>
          <w:sz w:val="24"/>
          <w:lang w:val="en-US"/>
        </w:rPr>
        <w:t xml:space="preserve"> </w:t>
      </w:r>
      <w:r>
        <w:rPr>
          <w:sz w:val="24"/>
        </w:rPr>
        <w:t xml:space="preserve">и такую же дозу витамина </w:t>
      </w:r>
      <w:r>
        <w:rPr>
          <w:sz w:val="24"/>
          <w:lang w:val="en-US"/>
        </w:rPr>
        <w:t>B</w:t>
      </w:r>
      <w:r>
        <w:rPr>
          <w:sz w:val="24"/>
          <w:vertAlign w:val="subscript"/>
        </w:rPr>
        <w:t>6</w:t>
      </w:r>
      <w:r>
        <w:rPr>
          <w:sz w:val="24"/>
        </w:rPr>
        <w:t xml:space="preserve">, 3—5 мл 5-процентного раствора витамина </w:t>
      </w:r>
      <w:r>
        <w:rPr>
          <w:sz w:val="24"/>
          <w:lang w:val="en-US"/>
        </w:rPr>
        <w:t>C</w:t>
      </w:r>
      <w:r>
        <w:rPr>
          <w:sz w:val="24"/>
        </w:rPr>
        <w:t xml:space="preserve">, 1—2 мл раствора витамина </w:t>
      </w:r>
      <w:r>
        <w:rPr>
          <w:sz w:val="24"/>
          <w:lang w:val="en-US"/>
        </w:rPr>
        <w:t>PP</w:t>
      </w:r>
      <w:r>
        <w:rPr>
          <w:sz w:val="24"/>
        </w:rPr>
        <w:t>). Для дезинтоксикации проводят внутривенные вливания растворов глюкозы, хлорида натрия, гемодеза, реополиглюкина и др. При выраженных психических нарушениях назначают транквилизаторы (седуксен, реланиум, феназепам, тазепам). При нарушениях сна применяют радедорм, а в случаях бессонницы с кошмарными сновидениями, страхом, тревогой — барбитураты (барбамил, люминал). Больному рекомендуют обильное питье (минеральная вода, соки, морсы) с одновременным назначением мочегонных средств. Явления депрессии снимаются пиразидолом, амитриптилином, азафеном. При болях назначают баралгин, бутадион и др. Всем больным</w:t>
      </w:r>
      <w:r>
        <w:rPr>
          <w:sz w:val="24"/>
          <w:lang w:val="en-US"/>
        </w:rPr>
        <w:t xml:space="preserve"> </w:t>
      </w:r>
      <w:r>
        <w:rPr>
          <w:sz w:val="24"/>
        </w:rPr>
        <w:t>назначают препараты, поддерживающие деятельность сердечно-сосудистой системы. При тяжелых заболеваниях внутренних органов больной консультируется у терапевта и дополнительно назначается лечение, направленное на ликвидацию имеющихся расстройств. Необходимо калорийное, богатое витаминами питание.</w:t>
      </w:r>
    </w:p>
    <w:p>
      <w:pPr>
        <w:pStyle w:val="Normal"/>
        <w:ind w:firstLine="720"/>
        <w:jc w:val="both"/>
        <w:rPr/>
      </w:pPr>
      <w:r>
        <w:rPr>
          <w:b/>
          <w:sz w:val="24"/>
        </w:rPr>
        <w:t xml:space="preserve">АЛКОГОЛИЗМ ХРОНИЧЕСКИЙ — </w:t>
      </w:r>
      <w:r>
        <w:rPr>
          <w:sz w:val="24"/>
        </w:rPr>
        <w:t>заболевание, характеризующееся развитием патологического влечения к алкоголю, психической и физической зависимостью от него. Алкоголизм формируется в течение длительного, многолетнего злоупотребления алкоголем. В течении хронического алкоголизма выделяют три стадии.</w:t>
      </w:r>
    </w:p>
    <w:p>
      <w:pPr>
        <w:pStyle w:val="Normal"/>
        <w:ind w:firstLine="720"/>
        <w:jc w:val="both"/>
        <w:rPr>
          <w:sz w:val="24"/>
        </w:rPr>
      </w:pPr>
      <w:r>
        <w:rPr>
          <w:sz w:val="24"/>
        </w:rPr>
        <w:t>В первой стадии, длящейся обычно несколько лет, на фоне регулярного и частого употребления спиртных напитков увеличивается устойчивость (толерантность) организма к алкоголю и для достижения состояния опьянения необходимо выпить большое количество спиртного. Утрачивается защитный рвотный рефлекс, возникают психическая зависимость и неодолимая тяга к употреблению спиртных напитков.</w:t>
      </w:r>
    </w:p>
    <w:p>
      <w:pPr>
        <w:pStyle w:val="Normal"/>
        <w:ind w:firstLine="720"/>
        <w:jc w:val="both"/>
        <w:rPr/>
      </w:pPr>
      <w:r>
        <w:rPr>
          <w:sz w:val="24"/>
        </w:rPr>
        <w:t>Во второй стадии переносимость алкоголя достигает максимальной величины, человек может выпить до 1—2 л водки в день. Больные пьют ежедневно на протяжении многих лет. Перерывы в пьянстве определяются обычно внешними обстоятельствами: отсутствием денег, служебными осложнениями, семейными конфликтами и пр. Развивается абстинентный синдром (синдром похмелья), т. е. формируется физическая зависимость организма от алкоголя. Суть его заключается в том, что на следующий день после принятия алкоголя небольшое количество спиртного снимает плохое самочувствие и облегчает состояние. У здоровых людей на другой день после опьянения остаются симптомы интоксикации (головная боль, тошнота, слабость), и после приема алкоголя утром состояние ухудшается, что вызывает отвращение к спиртному. Для похмельного синдрома характерны покраснение склер,</w:t>
      </w:r>
      <w:r>
        <w:rPr>
          <w:sz w:val="24"/>
          <w:lang w:val="en-US"/>
        </w:rPr>
        <w:t xml:space="preserve"> </w:t>
      </w:r>
      <w:r>
        <w:rPr>
          <w:sz w:val="24"/>
        </w:rPr>
        <w:t>сердцебиение, повышение артериального давления, потливость, боль в области сердца, слабость, разбитость, дрожь в теле и дрожание конечностей. У части больных возникают боли в области живота, потеря аппетита, тошнота, рвота, понос. Больной с похмельным синдромом не способен качественно выполнять какую-либо работу, поскольку он думает только о том, где и как опохмелиться, чтобы улучшить свое состояние.</w:t>
      </w:r>
    </w:p>
    <w:p>
      <w:pPr>
        <w:pStyle w:val="Normal"/>
        <w:ind w:firstLine="720"/>
        <w:jc w:val="both"/>
        <w:rPr>
          <w:sz w:val="24"/>
        </w:rPr>
      </w:pPr>
      <w:r>
        <w:rPr>
          <w:sz w:val="24"/>
        </w:rPr>
        <w:t>Постепенно у больных ухудшается память, происходит социальная и интеллектуальная деградация. Больные становятся эгоистичными, лживыми, не заботятся о семье, часто меняют место работы, продают вещи, чтобы купить спиртное, употребляют суррогаты. В состоянии опьянения проявляется эмоциональная неустойчивость, беззаботная веселость, сменяющаяся злобой, раздражительностью, асоциальными поступками. Сон становится поверхностным с кошмарными сновидениями и частыми пробуждениями. Раннее появление в состоянии похмелья психических расстройств, а также их преобладание над соматическими свидетельствует о возможности развития психозов.</w:t>
      </w:r>
    </w:p>
    <w:p>
      <w:pPr>
        <w:pStyle w:val="Normal"/>
        <w:ind w:firstLine="720"/>
        <w:jc w:val="both"/>
        <w:rPr/>
      </w:pPr>
      <w:r>
        <w:rPr>
          <w:sz w:val="24"/>
        </w:rPr>
        <w:t>Третья стадия характеризуется тем, что опьянение наступает после принятия малых доз спиртного. Наступает глубокая физическая, психическая и социальная деградация личности. Больные теряют способность к труду, часто лишаются семьи. Наблюдаются апатии, депрессии, сопровождающиеся подавленным настроением, тревогой с бредовыми идеями самообвинения и самоуничтожения. Появляются физическая слабость, головокружения, головная боль, боли в ногах, нарушается сердечная деятельность, развиваются токсические гастриты, язвы, циррозы печени, алкогольные полиневриты, гипертонии, дрожание рук, раннее старение. Формируется так называемый алкогольный характер. С одной стороны, как бы заостряются все эмоциональные реакции (горе, радость, недовольство, восхищение и т. д.) за счет повышения общей возбудимости. Характерны слабодушие, плаксивость, когда больной плачет от радости и от горя, особенно в состоянии опьянения. С</w:t>
      </w:r>
      <w:r>
        <w:rPr>
          <w:sz w:val="24"/>
          <w:lang w:val="en-US"/>
        </w:rPr>
        <w:t xml:space="preserve"> </w:t>
      </w:r>
      <w:r>
        <w:rPr>
          <w:sz w:val="24"/>
        </w:rPr>
        <w:t>другой стороны, происходит эмоциональное огрубение, в чертах личности преобладает эгоизм, полное безразличие по отношению к близким и родственникам. Исчезает чувство долга, ответственности, утрачивается значение этических норм поведения. Все внимание больного сосредотачивается только на одном — как бы достать спиртное. Пьянство всегда преуменьшается, а свои личные качества приукрашиваются. Развивается специфический алкогольный юмор, характеризующийся плоскими, примитивными, циничными, шутками. Все чаще проявляются агрессия, злобность, насилие, откровенный цинизм. Больные могут употреблять любые спиртосодержащие вещества (денатурат, одеколон, лекарственные настойки, препараты бытовой химии и т. п.) и нередко гибнут от этого.</w:t>
      </w:r>
    </w:p>
    <w:p>
      <w:pPr>
        <w:pStyle w:val="Normal"/>
        <w:ind w:firstLine="720"/>
        <w:jc w:val="both"/>
        <w:rPr>
          <w:sz w:val="24"/>
        </w:rPr>
      </w:pPr>
      <w:r>
        <w:rPr>
          <w:sz w:val="24"/>
        </w:rPr>
        <w:t>Более 10 миллионов жителей России страдают хроническим алкоголизмом, из них примерно 2 миллиона — женщины и полмиллиона — подростки.</w:t>
      </w:r>
    </w:p>
    <w:p>
      <w:pPr>
        <w:pStyle w:val="Normal"/>
        <w:ind w:firstLine="720"/>
        <w:jc w:val="both"/>
        <w:rPr/>
      </w:pPr>
      <w:r>
        <w:rPr>
          <w:b/>
          <w:i/>
          <w:sz w:val="24"/>
        </w:rPr>
        <w:t xml:space="preserve">Алкоголизм у подростков </w:t>
      </w:r>
      <w:r>
        <w:rPr>
          <w:sz w:val="24"/>
        </w:rPr>
        <w:t>обычно начинает развиваться в 13—15 лет, реже — в более раннем возрасте (детский алкоголизм). Подростки употребляют спиртные напитки в компании сверстников, реже — взрослых (например, на работе, с родителями). Быстро нарастает толерантность (переносимость), особенно при систематическом приеме алкоголя. Быстро формируется похмельный синдром, в структуре которого преобладают психические нарушения, и также быстро изменяется характер, приобретая психопатические черты. Это выражается либо в повышенной возбудимости, взрывчатости с агрессивными проявлениями, либо в снижении активности, инициативы, интеллектуальных возможностей, апатии.</w:t>
      </w:r>
    </w:p>
    <w:p>
      <w:pPr>
        <w:pStyle w:val="Normal"/>
        <w:ind w:firstLine="720"/>
        <w:jc w:val="both"/>
        <w:rPr/>
      </w:pPr>
      <w:r>
        <w:rPr>
          <w:sz w:val="24"/>
        </w:rPr>
        <w:t>Повышенный интерес молодежи к алкоголю часто связан с заблуждением, что алкоголь якобы усиливает половое влечение и повышает сексуальную активность. Этот обман сформирован под влиянием рекламы, кинофильмов, художественной литературы, далеких от реальности рассказов друзей и знакомых и основан на присущем алкоголю «растормаживающем» эффекте, позволяющем людям</w:t>
      </w:r>
      <w:r>
        <w:rPr>
          <w:sz w:val="24"/>
          <w:lang w:val="en-US"/>
        </w:rPr>
        <w:t xml:space="preserve"> </w:t>
      </w:r>
      <w:r>
        <w:rPr>
          <w:sz w:val="24"/>
        </w:rPr>
        <w:t>стеснительным и нерешительным избавиться от комплексов и страхов. На первых этапах это помогает, но вскоре наступает расплата за увлечение спиртным в виде серьезных сексуальных расстройств (снижении эрекции, импотенции). Нередко в молодом возрасте сочетают прием алкоголя с лекарственными средствами или наркотиками, что оказывает еще более пагубное влияние на молодой организм и часто заканчивается трагически.</w:t>
      </w:r>
    </w:p>
    <w:p>
      <w:pPr>
        <w:pStyle w:val="Normal"/>
        <w:ind w:firstLine="720"/>
        <w:jc w:val="both"/>
        <w:rPr/>
      </w:pPr>
      <w:r>
        <w:rPr>
          <w:b/>
          <w:i/>
          <w:sz w:val="24"/>
        </w:rPr>
        <w:t xml:space="preserve">Женский алкоголизм </w:t>
      </w:r>
      <w:r>
        <w:rPr>
          <w:sz w:val="24"/>
        </w:rPr>
        <w:t>очень трудно поддается лечению. У женщин, больных алкоголизмом, возникают разнообразные психические нарушения, обычно более глубокие, чем у мужчин. Депрессии у них протекают тяжелее, чаще повторяются и могут начаться даже при очень коротком алкогольном «стаже». Такие женщины подавлены, их одолевает чувство тревоги и безысходности, никчемности существования. В эти моменты часто возникают мысли о нежелании жить, часто совершаются тяжелые и непоправимые преступления.</w:t>
      </w:r>
    </w:p>
    <w:p>
      <w:pPr>
        <w:pStyle w:val="Normal"/>
        <w:ind w:firstLine="720"/>
        <w:jc w:val="both"/>
        <w:rPr>
          <w:sz w:val="24"/>
        </w:rPr>
      </w:pPr>
      <w:r>
        <w:rPr>
          <w:sz w:val="24"/>
        </w:rPr>
        <w:t>Многие женщины позволяют себе употреблять алкоголь во время беременности, надеясь на пресловутое «авось пронесет». Однако регулярное потребление алкоголя во время беременности заканчивается тем, что треть детей рождается с признаками тяжелого плодного алкогольного синдрома, что выражается в задержке роста головного мозга и всего тела, серьезных повреждениях на уровне нервной системы. Отмечается резкое снижение интеллектуальных способностей вплоть до слабоумия, нарушения зрения, памяти и внимания.</w:t>
      </w:r>
    </w:p>
    <w:p>
      <w:pPr>
        <w:pStyle w:val="Normal"/>
        <w:ind w:firstLine="720"/>
        <w:jc w:val="both"/>
        <w:rPr>
          <w:sz w:val="24"/>
        </w:rPr>
      </w:pPr>
      <w:r>
        <w:rPr>
          <w:sz w:val="24"/>
        </w:rPr>
        <w:t>В основном страдают алкоголизмом женщины среднего возраста (от 35 до 50 лет), причем сначала пьянство носит характер либо эпизодический (ситуационный), либо циклический, когда женщины принимают алкоголь в качестве лекарства для повышения настроения, как успокаивающее средство с целью снятия напряжения, тревоги, раздражения, нарушений сна, которые иногда наблюдаются перед менструацией (предменструальный синдром). Затем прием спиртного становится систематическим, иногда ежедневным.</w:t>
      </w:r>
    </w:p>
    <w:p>
      <w:pPr>
        <w:pStyle w:val="Normal"/>
        <w:ind w:firstLine="720"/>
        <w:jc w:val="both"/>
        <w:rPr>
          <w:sz w:val="24"/>
        </w:rPr>
      </w:pPr>
      <w:r>
        <w:rPr>
          <w:sz w:val="24"/>
        </w:rPr>
        <w:t>Постепенно появляется снижение социальных интересов, теряется работа, разрушается семья, наблюдается сексуальная расторможенность с беспорядочными связями без учета возможных последствий. Интересы личности концентрируются только на добыче и приеме спиртного. Женскому алкоголизму обычно сопутствуют заболевания желудочно-кишечного тракта (панкреатит, гепатит, холецистит, гастрит).</w:t>
      </w:r>
    </w:p>
    <w:p>
      <w:pPr>
        <w:pStyle w:val="Normal"/>
        <w:ind w:firstLine="720"/>
        <w:jc w:val="both"/>
        <w:rPr>
          <w:sz w:val="24"/>
        </w:rPr>
      </w:pPr>
      <w:r>
        <w:rPr>
          <w:sz w:val="24"/>
        </w:rPr>
        <w:t>Хронический алкоголизм является третьей после сердечно-сосудистых и онкологических заболеваний причиной смертности. Тяжелая форма опьянения (алкогольного отравления) нередко является причиной смерти в молодом возрасте. При злоупотреблении спиртными напитками может наступить внезапная «сердечная» смерть вследствие первичной остановки сердца или нарушения ритма сердечной деятельности (например, мерцательная аритмия). Кроме этого, злоупотребляющие алкоголем в большей степени подвержены травматизму — бытовому, производственному, транспортному. Количество самоубийств среди больных алкоголизмом очень велико. Примерно половина убийств также совершается людьми в состоянии опьянения.</w:t>
      </w:r>
    </w:p>
    <w:p>
      <w:pPr>
        <w:pStyle w:val="Normal"/>
        <w:ind w:firstLine="720"/>
        <w:jc w:val="both"/>
        <w:rPr/>
      </w:pPr>
      <w:r>
        <w:rPr>
          <w:i/>
          <w:sz w:val="24"/>
        </w:rPr>
        <w:t xml:space="preserve">Лечение. </w:t>
      </w:r>
      <w:r>
        <w:rPr>
          <w:sz w:val="24"/>
        </w:rPr>
        <w:t>Успех при лечении алкоголизма достигается только в том случае, если больной сам этого хочет. Необходимо учитывать тот факт, что алкоголики в большинстве случаев себя больными не считают, поэтому нужно проводить с ними разъяснительную работу. Если это не удается сделать в семье, то можно воспользоваться услугами врачей-наркологов, психотерапевтов, психиатров. Лечение, направленное на подавление влечения к алкоголю проводят как в амбулаторных условиях, так и в стационаре.</w:t>
      </w:r>
    </w:p>
    <w:p>
      <w:pPr>
        <w:pStyle w:val="Normal"/>
        <w:ind w:firstLine="720"/>
        <w:jc w:val="both"/>
        <w:rPr/>
      </w:pPr>
      <w:r>
        <w:rPr>
          <w:sz w:val="24"/>
        </w:rPr>
        <w:t xml:space="preserve">Сначала проводят мероприятия по выводу больного из состояния абстиненции (см. </w:t>
      </w:r>
      <w:r>
        <w:rPr>
          <w:i/>
          <w:sz w:val="24"/>
        </w:rPr>
        <w:t>Абстинентный синдром</w:t>
      </w:r>
      <w:r>
        <w:rPr>
          <w:sz w:val="24"/>
        </w:rPr>
        <w:t>).</w:t>
      </w:r>
      <w:r>
        <w:rPr>
          <w:i/>
          <w:sz w:val="24"/>
        </w:rPr>
        <w:t xml:space="preserve"> </w:t>
      </w:r>
      <w:r>
        <w:rPr>
          <w:sz w:val="24"/>
        </w:rPr>
        <w:t>При достижении хорошего состояния, психического и соматического, проводят противоалкогольное лечение. Выбор его осуществляется вместе с больным и его близкими, объясняются сущность и последствия предлагаемых методик. Широко используется психотерапия, создающая установку</w:t>
      </w:r>
      <w:r>
        <w:rPr>
          <w:sz w:val="24"/>
          <w:lang w:val="en-US"/>
        </w:rPr>
        <w:t xml:space="preserve"> </w:t>
      </w:r>
      <w:r>
        <w:rPr>
          <w:sz w:val="24"/>
        </w:rPr>
        <w:t>на трезвый образ жизни и достижение социально-трудовой реабилитации. Лечение будет эффективным в том случае, когда больной поверил врачу, когда установился необходимый контакт, имеются взаимопонимание и доверие. Особой разновидностью психотерапии является кодирование. При кодировании используются авторские методики, на которые у врачей имеются исключительные права.</w:t>
      </w:r>
    </w:p>
    <w:p>
      <w:pPr>
        <w:pStyle w:val="Normal"/>
        <w:ind w:firstLine="720"/>
        <w:jc w:val="both"/>
        <w:rPr>
          <w:sz w:val="24"/>
        </w:rPr>
      </w:pPr>
      <w:r>
        <w:rPr>
          <w:sz w:val="24"/>
        </w:rPr>
        <w:t>При лечении алкоголизма практикуется и групповая рациональная психотерапия. Для этого вида лечения подбирается небольшая группа больных (5—10 человек), объединенных общностью психологических и социальных проблем, что способствует установлению между ними чувства взаимного доверия и взаимопонимания. Больные обсуждают с врачом и между собой самые различные жизненные проблемы, в первую очередь связанные с алкоголизмом. Совместное обсуждение различных вопросов позволяет больным по-иному взглянуть на себя, оценить свое поведение. Создающаяся в группах особая обстановка взаимоуважения и доверия позволяет выработать определенный стиль жизни с установками на трезвость и стремлением поверить в себя и свои силы.</w:t>
      </w:r>
    </w:p>
    <w:p>
      <w:pPr>
        <w:pStyle w:val="Normal"/>
        <w:ind w:firstLine="720"/>
        <w:jc w:val="both"/>
        <w:rPr>
          <w:sz w:val="24"/>
        </w:rPr>
      </w:pPr>
      <w:r>
        <w:rPr>
          <w:sz w:val="24"/>
        </w:rPr>
        <w:t>Отвращение к алкоголю вырабатывают с помощью иглоукалывания, гипнотерапии. В первой стадии алкоголизма хороший эффект получают при использовании условнорефлекторного метода выработки рвотного рефлекса на запах и вкус спиртного. Для этого подкожно вводят индивидуально подобранную дозу раствора гидрохлорида апоморфина. При появлении тошноты дают нюхать алкоголь, а при рвоте — выпить его небольшими глотками. Обычно после 20—25 сеансов закрепляется рвотный рефлекс на алкоголь. Во второй стадии хороший эффект получают от применения препарата антабус. Лечение проводится по специальным схемам. Особенно эффективен этот метод при лечении женского алкоголизма.</w:t>
      </w:r>
    </w:p>
    <w:p>
      <w:pPr>
        <w:pStyle w:val="Normal"/>
        <w:ind w:firstLine="720"/>
        <w:jc w:val="both"/>
        <w:rPr/>
      </w:pPr>
      <w:r>
        <w:rPr>
          <w:sz w:val="24"/>
        </w:rPr>
        <w:t>Используется также метод лечения с помощью уже вышеупомянутого препарата антабус (тетурам). Больному ежедневно дается доза этого препарата, который сам по</w:t>
      </w:r>
      <w:r>
        <w:rPr>
          <w:sz w:val="24"/>
          <w:lang w:val="en-US"/>
        </w:rPr>
        <w:t xml:space="preserve"> </w:t>
      </w:r>
      <w:r>
        <w:rPr>
          <w:sz w:val="24"/>
        </w:rPr>
        <w:t>себе безвреден. Однако при попадании после этого в организм спиртного (даже небольшого количества пива, вина) происходит реакция взаимодействия, последствия которой могут быть очень тяжелыми и непредсказуемыми.</w:t>
      </w:r>
    </w:p>
    <w:p>
      <w:pPr>
        <w:pStyle w:val="Normal"/>
        <w:ind w:firstLine="720"/>
        <w:jc w:val="both"/>
        <w:rPr>
          <w:sz w:val="24"/>
        </w:rPr>
      </w:pPr>
      <w:r>
        <w:rPr>
          <w:sz w:val="24"/>
        </w:rPr>
        <w:t>Эффективен метод подкожной имплантации препарата эспераль (радотер). Реакция на препарат в организме возникает лишь в случае употребления алкоголя. Возможны смертельные исходы. Пациент предупреждается о возможных последствиях нарушения режима трезвости, о чем он дает расписку, которая, в свою очередь, для врача является юридическим документом, оправдывающим его действия.</w:t>
      </w:r>
    </w:p>
    <w:p>
      <w:pPr>
        <w:pStyle w:val="Normal"/>
        <w:ind w:firstLine="720"/>
        <w:jc w:val="both"/>
        <w:rPr>
          <w:sz w:val="24"/>
        </w:rPr>
      </w:pPr>
      <w:r>
        <w:rPr>
          <w:sz w:val="24"/>
        </w:rPr>
        <w:t>Амбулаторное лечение проводят в наркологических и психоневрологических диспансерах и наркологических кабинетах центральных районных больниц, поликлиник, в фельдшерских наркологических кабинетах (пунктах) промышленных предприятий. Стационарная помощь оказывается в психиатрических и наркологических лечебницах, дневных наркологических стационарах.</w:t>
      </w:r>
    </w:p>
    <w:p>
      <w:pPr>
        <w:pStyle w:val="Normal"/>
        <w:ind w:firstLine="720"/>
        <w:jc w:val="both"/>
        <w:rPr>
          <w:sz w:val="24"/>
        </w:rPr>
      </w:pPr>
      <w:r>
        <w:rPr>
          <w:sz w:val="24"/>
        </w:rPr>
        <w:t>После прохождения курса лечения и выписки из стационара проблема сразу не исчезает; Самыми трудными для больного являются первые 1—2 месяца, когда приходится адаптироваться к новой роли человека, ведущего трезвый образ жизни. В это время нужно найти новую работу или реабилитироваться на старой, попытаться наладить взаимоотношения с близкими людьми, в семье, придумать для бывших собутыльников «легенду», оправдывающую трезвый образ жизни и утверждающую невозможность вернуться к былым возлияниям. В этот период моральная поддержка со стороны семьи и друзей оказывает неоценимую помощь выздоравливающему человеку и укрепляет уверенность в правильности выбранной позиции.</w:t>
      </w:r>
    </w:p>
    <w:p>
      <w:pPr>
        <w:pStyle w:val="Normal"/>
        <w:ind w:firstLine="720"/>
        <w:jc w:val="both"/>
        <w:rPr/>
      </w:pPr>
      <w:r>
        <w:rPr>
          <w:sz w:val="24"/>
        </w:rPr>
        <w:t>Однако даже после лечения может появляться желание выпить. Если такое желание возникает, то самый простой способ избежать соблазна — плотно и вкусно поесть. Обычно при сытом желудке такое желание пропадает. Кроме этого, нужно принять успокаивающее средство (седуксен, феназепам — 1—2 таблетки) и принимать их регулярно</w:t>
      </w:r>
      <w:r>
        <w:rPr>
          <w:sz w:val="24"/>
          <w:lang w:val="en-US"/>
        </w:rPr>
        <w:t xml:space="preserve"> </w:t>
      </w:r>
      <w:r>
        <w:rPr>
          <w:sz w:val="24"/>
        </w:rPr>
        <w:t>до улучшения состояния и исчезновения влечения к алкоголю. Психотропные препараты и их дозы нужно согласовать с врачом.</w:t>
      </w:r>
    </w:p>
    <w:p>
      <w:pPr>
        <w:pStyle w:val="Normal"/>
        <w:ind w:firstLine="720"/>
        <w:jc w:val="both"/>
        <w:rPr>
          <w:sz w:val="24"/>
        </w:rPr>
      </w:pPr>
      <w:r>
        <w:rPr>
          <w:sz w:val="24"/>
        </w:rPr>
        <w:t>Влечение к алкоголю может сохраняться довольно длительное время, в зависимости от тяжести заболевания. Очень часто оно сопровождается теми же проявлениями, которые наблюдались в состоянии похмелья (раздражительность, взбудораженность, злобность, срывы плохого настроения на жене и детях и пр.). Подобное состояние, возникающее на фоне абсолютной трезвости, называется псевдоабстинентным синдромом. Обычно после проведения курса лечения при выписке врач дает рекомендации, что делать в подобных случаях, чтобы не было срыва — возвращения к пьянству. Если же рекомендации не были даны, нужно обратиться к специалисту и при необходимости пройти профилактический курс лечения.</w:t>
      </w:r>
    </w:p>
    <w:p>
      <w:pPr>
        <w:pStyle w:val="Normal"/>
        <w:ind w:firstLine="720"/>
        <w:jc w:val="both"/>
        <w:rPr/>
      </w:pPr>
      <w:r>
        <w:rPr>
          <w:b/>
          <w:sz w:val="24"/>
        </w:rPr>
        <w:t xml:space="preserve">АЛКОГОЛЬНОЕ ОПЬЯНЕНИЕ </w:t>
      </w:r>
      <w:r>
        <w:rPr>
          <w:sz w:val="24"/>
        </w:rPr>
        <w:t>— острая алкогольная интоксикация. Выделяют три степени алкогольного опьянения: легкое, средней тяжести и тяжелое.</w:t>
      </w:r>
    </w:p>
    <w:p>
      <w:pPr>
        <w:pStyle w:val="Normal"/>
        <w:ind w:firstLine="720"/>
        <w:jc w:val="both"/>
        <w:rPr>
          <w:sz w:val="24"/>
        </w:rPr>
      </w:pPr>
      <w:r>
        <w:rPr>
          <w:sz w:val="24"/>
        </w:rPr>
        <w:t>Легким считается опьянение при содержании в крови 1—2 % алкоголя. Такое опьянение характеризуется приподнятостью настроения, снижением критики, утратой точности движений, запахом алкоголя изо рта. Человек доволен собой и окружающими, становится более самоуверенным и говорливым. Появляется ощущение мышечного расслабления и физического комфорта.</w:t>
      </w:r>
    </w:p>
    <w:p>
      <w:pPr>
        <w:pStyle w:val="Normal"/>
        <w:ind w:firstLine="720"/>
        <w:jc w:val="both"/>
        <w:rPr/>
      </w:pPr>
      <w:r>
        <w:rPr>
          <w:sz w:val="24"/>
        </w:rPr>
        <w:t>При содержании в крови 3—4 % алкоголя развивается среднетяжелое опьянение, при котором усиливается двигательное возбуждение, появляются расстройства равновесия, координации движений, появляется смазанность речи. Вместо благодушного настроения может возникнуть раздражительность, обидчивость, иногда злобность и агрессивность. Критика к себе и окружающим снижается. Человек может совершать немотивированные импульсивные поступки. Снижается болевая и температурная чувствительность. После опьянения обычно отмечаются симптомы</w:t>
      </w:r>
      <w:r>
        <w:rPr>
          <w:sz w:val="24"/>
          <w:lang w:val="en-US"/>
        </w:rPr>
        <w:t xml:space="preserve"> </w:t>
      </w:r>
      <w:r>
        <w:rPr>
          <w:sz w:val="24"/>
        </w:rPr>
        <w:t>интоксикации: тяжесть в голове и головная боль, жажда, слабость, разбитость, сниженное настроение с апатией или раздражительностью. Память на период опьянения обычно не нарушается.</w:t>
      </w:r>
    </w:p>
    <w:p>
      <w:pPr>
        <w:pStyle w:val="Normal"/>
        <w:ind w:firstLine="720"/>
        <w:jc w:val="both"/>
        <w:rPr>
          <w:sz w:val="24"/>
        </w:rPr>
      </w:pPr>
      <w:r>
        <w:rPr>
          <w:sz w:val="24"/>
        </w:rPr>
        <w:t>При концентрации алкоголя в крови 5—6 % возникает тяжелое алкогольное опьянение, характеризующееся нарушением сознания различной степени (от оглушения до комы). Иногда возникают эпилептические припадки. Возможны непроизвольное мочеиспускание и дефекация. Подобное состояние, как правило, полностью выпадает из памяти человека.</w:t>
      </w:r>
    </w:p>
    <w:p>
      <w:pPr>
        <w:pStyle w:val="Normal"/>
        <w:ind w:firstLine="720"/>
        <w:jc w:val="both"/>
        <w:rPr>
          <w:sz w:val="24"/>
        </w:rPr>
      </w:pPr>
      <w:r>
        <w:rPr>
          <w:sz w:val="24"/>
        </w:rPr>
        <w:t>Иногда наблюдаются атипичные формы опьянения, когда вместо эйфории с самого начала опьянения появляется подавленное настроение, раздражительность с озлобленностью, недовольством, которые перерастают в агрессивные действия по отношению к окружающим. В некоторых случаях бывает повышенное настроение с двигательным возбуждением, дурашливостью или карикатурное заострение характерологических черт. Атипичные формы опьянения отмечаются обычно у лиц, перенесших в прошлом черепно-мозговую травму, страдающих олигофренией, психопатов.</w:t>
      </w:r>
    </w:p>
    <w:p>
      <w:pPr>
        <w:pStyle w:val="Normal"/>
        <w:ind w:firstLine="720"/>
        <w:jc w:val="both"/>
        <w:rPr>
          <w:sz w:val="24"/>
        </w:rPr>
      </w:pPr>
      <w:r>
        <w:rPr>
          <w:sz w:val="24"/>
        </w:rPr>
        <w:t>Диагноз алкогольного опьянения основан на клинических данных: запах изо рта, особенности моторики и речи, вегетативно-сосудистые проявления. Так как факт приема алкоголя часто скрывается во избежание нежелательных последствий, исследуют содержание алкоголя в крови, моче и определяют содержание паров спирта в выдыхаемом воздухе.</w:t>
      </w:r>
    </w:p>
    <w:p>
      <w:pPr>
        <w:pStyle w:val="Normal"/>
        <w:ind w:firstLine="720"/>
        <w:jc w:val="both"/>
        <w:rPr/>
      </w:pPr>
      <w:r>
        <w:rPr>
          <w:i/>
          <w:sz w:val="24"/>
        </w:rPr>
        <w:t xml:space="preserve">Лечение. </w:t>
      </w:r>
      <w:r>
        <w:rPr>
          <w:sz w:val="24"/>
        </w:rPr>
        <w:t>Ликвидации опьянения легкой и средней тяжести способствуют свежий воздух, прохладный душ, обильное питье, горячий крепкий чай или кофе, искусственно вызванная рвота. Человека в стадии тяжелого алкогольного опьянения, особенно с признаками комы, нужно срочно госпитализировать и проводить дезинтоксикацию в стационарных условиях. Иногда в пьяных компаниях стыдятся или по каким-то причинам боятся вызывать «скорую помощь». Нужно помнить, что малейшее промедление может</w:t>
      </w:r>
      <w:r>
        <w:rPr>
          <w:sz w:val="24"/>
          <w:lang w:val="en-US"/>
        </w:rPr>
        <w:t xml:space="preserve"> </w:t>
      </w:r>
      <w:r>
        <w:rPr>
          <w:sz w:val="24"/>
        </w:rPr>
        <w:t xml:space="preserve">стоить отравившемуся жизни, поскольку симптомы интоксикации нарастают стремительно. В случае развития коматозного состояния до приезда «скорой помощи» нужно следить за тем, чтобы отравившийся не задохнулся, при необходимости делать ему искусственное дыхание. Следует положить его на бок так, чтобы голова находилась немного ниже ног, это предотвратит попадание рвотных масс в дыхательные пути. Язык зафиксировать и очистить полость рта от слюны и рвотных масс. Проводят промывание желудка через зонд. Для поддержания сердечно-сосудистой деятельности применяют кордиамин, лобелии, коргликон и другие препараты. Вводят массивные дозы витаминов </w:t>
      </w:r>
      <w:r>
        <w:rPr>
          <w:sz w:val="24"/>
          <w:lang w:val="en-US"/>
        </w:rPr>
        <w:t>B</w:t>
      </w:r>
      <w:r>
        <w:rPr>
          <w:sz w:val="24"/>
          <w:vertAlign w:val="subscript"/>
          <w:lang w:val="en-US"/>
        </w:rPr>
        <w:t>1</w:t>
      </w:r>
      <w:r>
        <w:rPr>
          <w:sz w:val="24"/>
          <w:lang w:val="en-US"/>
        </w:rPr>
        <w:t>, B</w:t>
      </w:r>
      <w:r>
        <w:rPr>
          <w:sz w:val="24"/>
          <w:vertAlign w:val="subscript"/>
        </w:rPr>
        <w:t>6</w:t>
      </w:r>
      <w:r>
        <w:rPr>
          <w:sz w:val="24"/>
        </w:rPr>
        <w:t xml:space="preserve">, </w:t>
      </w:r>
      <w:r>
        <w:rPr>
          <w:sz w:val="24"/>
          <w:lang w:val="en-US"/>
        </w:rPr>
        <w:t>C</w:t>
      </w:r>
      <w:r>
        <w:rPr>
          <w:sz w:val="24"/>
        </w:rPr>
        <w:t xml:space="preserve">, </w:t>
      </w:r>
      <w:r>
        <w:rPr>
          <w:sz w:val="24"/>
          <w:lang w:val="en-US"/>
        </w:rPr>
        <w:t>PP</w:t>
      </w:r>
      <w:r>
        <w:rPr>
          <w:sz w:val="24"/>
        </w:rPr>
        <w:t xml:space="preserve"> внутримышечно. Проводят инфузионную терапию гемодезом, реополиглюкином, 5-процентным раствором глюкозы, изотоническим раствором хлорида натрия.</w:t>
      </w:r>
    </w:p>
    <w:p>
      <w:pPr>
        <w:pStyle w:val="Normal"/>
        <w:ind w:firstLine="720"/>
        <w:jc w:val="both"/>
        <w:rPr/>
      </w:pPr>
      <w:r>
        <w:rPr>
          <w:b/>
          <w:sz w:val="24"/>
        </w:rPr>
        <w:t xml:space="preserve">АЛКОГОЛЬНЫЙ ДЕЛИРИЙ (белая горячка) — </w:t>
      </w:r>
      <w:r>
        <w:rPr>
          <w:sz w:val="24"/>
        </w:rPr>
        <w:t>ярко выраженный алкогольный психоз, одно из самых тяжелых последствий отравления спиртным. Возникает чаще всего при вынужденном воздержании от алкоголя (абстиненция), характеризуется психомоторным возбуждением, зрительными галлюцинациями, дезориентировкой в месте и времени, тревогой, страхом, бредом, нарушением сна, сильным тремором и симптомами вегетативных расстройств. Больные могут быть опасны для себя и окружающих.</w:t>
      </w:r>
    </w:p>
    <w:p>
      <w:pPr>
        <w:pStyle w:val="Normal"/>
        <w:ind w:firstLine="720"/>
        <w:jc w:val="both"/>
        <w:rPr>
          <w:sz w:val="24"/>
        </w:rPr>
      </w:pPr>
      <w:r>
        <w:rPr>
          <w:sz w:val="24"/>
        </w:rPr>
        <w:t>Довольно часто делирий развивается при поступлении в стационар (хирургический, травматологический и др.), так как в этих случаях больной вынужден прервать пьянство по не зависящим от него обстоятельствам.</w:t>
      </w:r>
    </w:p>
    <w:p>
      <w:pPr>
        <w:pStyle w:val="Normal"/>
        <w:ind w:firstLine="720"/>
        <w:jc w:val="both"/>
        <w:rPr/>
      </w:pPr>
      <w:r>
        <w:rPr>
          <w:sz w:val="24"/>
        </w:rPr>
        <w:t>Делирий обычно развивается вечером. Нарастают тревога, возбуждение, наблюдаются обманы восприятия, зрительного и слухового. Больной начинает видеть не существующие в реальности предметы и явления (зрительные галлюцинации). Ему мерещатся скопления мышей, крыс, кошек, тараканов, мух, иногда видятся фантастические существа, черти (поэтому говорят: «допился до чертиков»). При этом больной стремится защититься от них, отбиться,</w:t>
      </w:r>
      <w:r>
        <w:rPr>
          <w:sz w:val="24"/>
          <w:lang w:val="en-US"/>
        </w:rPr>
        <w:t xml:space="preserve"> </w:t>
      </w:r>
      <w:r>
        <w:rPr>
          <w:sz w:val="24"/>
        </w:rPr>
        <w:t>спрятаться, убежать. Могут присоединяться слуховые обманы восприятия — «голоса» людей, чертей. Больной не отличает реальные предметы от галлюцинаторных, поэтому представляет опасность и для себя (может, «спасаясь», выпрыгнуть в окно, спрыгнуть с высоты, покончить с собой), и для окружающих (может, например, в целях самообороны напасть на реально присутствующего рядом человека, который кажется ему «преследователем»). У больного обычно нарушена ориентировка в месте (не знает, где находится), во времени (какой день, число), но сохраняется ориентировка в собственной личности (знает свои имя, фамилию, кто он, сколько ему лет, место жительства, работы и т. д.).</w:t>
      </w:r>
    </w:p>
    <w:p>
      <w:pPr>
        <w:pStyle w:val="Normal"/>
        <w:ind w:firstLine="720"/>
        <w:jc w:val="both"/>
        <w:rPr>
          <w:sz w:val="24"/>
        </w:rPr>
      </w:pPr>
      <w:r>
        <w:rPr>
          <w:sz w:val="24"/>
        </w:rPr>
        <w:t>У больных отмечается дрожание рук, неуверенная неустойчивая походка, неразборчивый почерк, невнятная речь. Наряду с психическими нарушениями отмечаются резкая потливость, сердцебиение, колебания артериального давления, острый токсический гепатит, повышение сухожильных рефлексов. В период психоза бывают судорожные эпилептические припадки.</w:t>
      </w:r>
    </w:p>
    <w:p>
      <w:pPr>
        <w:pStyle w:val="Normal"/>
        <w:ind w:firstLine="720"/>
        <w:jc w:val="both"/>
        <w:rPr>
          <w:sz w:val="24"/>
        </w:rPr>
      </w:pPr>
      <w:r>
        <w:rPr>
          <w:sz w:val="24"/>
        </w:rPr>
        <w:t>Делирий обычно продолжается 3—5 дней. При тяжелых сопутствующих соматических расстройствах — до 10 дней. Состояние ухудшается ночью и несколько улучшается днем. Смертельные исходы редки, хотя и возможны в случае серьезного нарушения сердечно-сосудистой деятельности, печеночной недостаточности, отека мозга.</w:t>
      </w:r>
    </w:p>
    <w:p>
      <w:pPr>
        <w:pStyle w:val="Normal"/>
        <w:ind w:firstLine="720"/>
        <w:jc w:val="both"/>
        <w:rPr/>
      </w:pPr>
      <w:r>
        <w:rPr>
          <w:i/>
          <w:sz w:val="24"/>
        </w:rPr>
        <w:t xml:space="preserve">Лечение. </w:t>
      </w:r>
      <w:r>
        <w:rPr>
          <w:sz w:val="24"/>
        </w:rPr>
        <w:t xml:space="preserve">Для снятия психомоторного возбуждения вводят седуксен, димедрол, оксибутират натрия. Больным показана дезинтоксикационная инфузионная терапия растворами глюкозы, гемодеза, реополиглюкина и др. Для предупреждения отека мозга вводят 1-процентный раствор лазикса. Для поддержания сердечно-сосудистой деятельности подкожно вводят кордиамин. Назначают витамин </w:t>
      </w:r>
      <w:r>
        <w:rPr>
          <w:sz w:val="24"/>
          <w:lang w:val="en-US"/>
        </w:rPr>
        <w:t>C</w:t>
      </w:r>
      <w:r>
        <w:rPr>
          <w:sz w:val="24"/>
        </w:rPr>
        <w:t xml:space="preserve"> (10 мл 5-процентного раствора) и витамины группы </w:t>
      </w:r>
      <w:r>
        <w:rPr>
          <w:sz w:val="24"/>
          <w:lang w:val="en-US"/>
        </w:rPr>
        <w:t>B</w:t>
      </w:r>
      <w:r>
        <w:rPr>
          <w:sz w:val="24"/>
        </w:rPr>
        <w:t xml:space="preserve"> (2—3 мл 5-процентного раствора витаминов </w:t>
      </w:r>
      <w:r>
        <w:rPr>
          <w:sz w:val="24"/>
          <w:lang w:val="en-US"/>
        </w:rPr>
        <w:t>B</w:t>
      </w:r>
      <w:r>
        <w:rPr>
          <w:sz w:val="24"/>
          <w:vertAlign w:val="subscript"/>
          <w:lang w:val="en-US"/>
        </w:rPr>
        <w:t>1</w:t>
      </w:r>
      <w:r>
        <w:rPr>
          <w:i/>
          <w:sz w:val="24"/>
        </w:rPr>
        <w:t xml:space="preserve"> </w:t>
      </w:r>
      <w:r>
        <w:rPr>
          <w:sz w:val="24"/>
        </w:rPr>
        <w:t xml:space="preserve">и </w:t>
      </w:r>
      <w:r>
        <w:rPr>
          <w:sz w:val="24"/>
          <w:lang w:val="en-US"/>
        </w:rPr>
        <w:t>B</w:t>
      </w:r>
      <w:r>
        <w:rPr>
          <w:sz w:val="24"/>
          <w:vertAlign w:val="subscript"/>
        </w:rPr>
        <w:t>6</w:t>
      </w:r>
      <w:r>
        <w:rPr>
          <w:sz w:val="24"/>
        </w:rPr>
        <w:t>).</w:t>
      </w:r>
    </w:p>
    <w:p>
      <w:pPr>
        <w:pStyle w:val="Normal"/>
        <w:ind w:firstLine="720"/>
        <w:jc w:val="both"/>
        <w:rPr>
          <w:sz w:val="24"/>
        </w:rPr>
      </w:pPr>
      <w:r>
        <w:rPr>
          <w:b/>
          <w:sz w:val="24"/>
        </w:rPr>
        <w:t xml:space="preserve">АЛЬЦГЕЙМЕРА БОЛЕЗНЬ </w:t>
      </w:r>
      <w:r>
        <w:rPr>
          <w:sz w:val="24"/>
        </w:rPr>
        <w:t xml:space="preserve">— см. </w:t>
      </w:r>
      <w:r>
        <w:rPr>
          <w:i/>
          <w:sz w:val="24"/>
        </w:rPr>
        <w:t>Предстарческие (инволюционные) психозы.</w:t>
      </w:r>
    </w:p>
    <w:p>
      <w:pPr>
        <w:pStyle w:val="Normal"/>
        <w:ind w:firstLine="720"/>
        <w:jc w:val="both"/>
        <w:rPr>
          <w:sz w:val="24"/>
        </w:rPr>
      </w:pPr>
      <w:r>
        <w:rPr>
          <w:b/>
          <w:sz w:val="24"/>
        </w:rPr>
        <w:t xml:space="preserve">АМНЕЗИЯ — </w:t>
      </w:r>
      <w:r>
        <w:rPr>
          <w:sz w:val="24"/>
        </w:rPr>
        <w:t xml:space="preserve">см. </w:t>
      </w:r>
      <w:r>
        <w:rPr>
          <w:i/>
          <w:sz w:val="24"/>
        </w:rPr>
        <w:t>Нарушения памяти.</w:t>
      </w:r>
    </w:p>
    <w:p>
      <w:pPr>
        <w:pStyle w:val="Normal"/>
        <w:ind w:firstLine="720"/>
        <w:jc w:val="both"/>
        <w:rPr/>
      </w:pPr>
      <w:r>
        <w:rPr>
          <w:b/>
          <w:sz w:val="24"/>
        </w:rPr>
        <w:t xml:space="preserve">АМНЕСТИЧЕСКИЙ (КОРСАКОВСКИЙ) СИНДРОМ </w:t>
      </w:r>
      <w:r>
        <w:rPr>
          <w:sz w:val="24"/>
        </w:rPr>
        <w:t>— наблюдается при старческих нарушениях психической деятельности, при травматических поражениях головного мозга, при алкогольном психозе.</w:t>
      </w:r>
    </w:p>
    <w:p>
      <w:pPr>
        <w:pStyle w:val="Normal"/>
        <w:ind w:firstLine="720"/>
        <w:jc w:val="both"/>
        <w:rPr>
          <w:sz w:val="24"/>
        </w:rPr>
      </w:pPr>
      <w:r>
        <w:rPr>
          <w:sz w:val="24"/>
        </w:rPr>
        <w:t>Отмечается нарушение памяти на текущие события. Факты давно прошедших лет сохраняются, в то время как события, происходящие непосредственно здесь и сейчас, в данный момент времени не фиксируются в памяти больного (фиксационная амнезия). Больные не могут запомнить только что встреченных лиц, не знают, был ли завтрак, обед, не помнят времени года, места нахождения. Только что услышанную речь или содержание недавно прочитанного они не в состоянии воспроизвести. Больные компенсируют отсутствие памяти на текущие события различными вымыслами или воспоминаниями событий, имевших место в прошлом (конфабуляции и псевдореминисценции). Характерны быстрая утомляемость, раздражительность. Грубого нарушения интеллектуальной деятельности обычно не наблюдается, так как такие пациенты удерживают в памяти весь опыт, профессиональные навыки, все знания, полученные ранее. Больные сохраняют способность разумно рассуждать и делать верные умозаключения, если не требуется опоры на воспоминания о непосредственно происходящих событиях.</w:t>
      </w:r>
    </w:p>
    <w:p>
      <w:pPr>
        <w:pStyle w:val="Normal"/>
        <w:ind w:firstLine="720"/>
        <w:jc w:val="both"/>
        <w:rPr/>
      </w:pPr>
      <w:r>
        <w:rPr>
          <w:b/>
          <w:sz w:val="24"/>
        </w:rPr>
        <w:t xml:space="preserve">АПАТИЯ </w:t>
      </w:r>
      <w:r>
        <w:rPr>
          <w:sz w:val="24"/>
        </w:rPr>
        <w:t>— безразличное, безучастное отношение к окружающему, состояние, при котором снижены или полностью утрачены внутренние побуждения, интересы, эмоциональные реакции. Нередко наряду с апатией проявляются признаки абулии — болезненного безволия, отсутствия желаний и побуждений к деятельности. Апатико-абулический синдром часто наблюдается при шизофрении, травмах, опухолях головного мозга.</w:t>
      </w:r>
    </w:p>
    <w:p>
      <w:pPr>
        <w:pStyle w:val="Normal"/>
        <w:ind w:firstLine="720"/>
        <w:jc w:val="both"/>
        <w:rPr/>
      </w:pPr>
      <w:r>
        <w:rPr>
          <w:b/>
          <w:sz w:val="24"/>
        </w:rPr>
        <w:t xml:space="preserve">АУТИЗМ </w:t>
      </w:r>
      <w:r>
        <w:rPr>
          <w:sz w:val="24"/>
        </w:rPr>
        <w:t>— состояние, характеризующееся преобладанием замкнутой внутренней жизни, активным отстранением</w:t>
      </w:r>
      <w:r>
        <w:rPr>
          <w:sz w:val="24"/>
          <w:lang w:val="en-US"/>
        </w:rPr>
        <w:t xml:space="preserve"> </w:t>
      </w:r>
      <w:r>
        <w:rPr>
          <w:sz w:val="24"/>
        </w:rPr>
        <w:t>от внешнего мира, бедностью выражения эмоций. Наблюдается при шизоидном складе личности, при шизофрении.</w:t>
      </w:r>
    </w:p>
    <w:p>
      <w:pPr>
        <w:pStyle w:val="Normal"/>
        <w:ind w:firstLine="720"/>
        <w:jc w:val="both"/>
        <w:rPr>
          <w:sz w:val="24"/>
        </w:rPr>
      </w:pPr>
      <w:r>
        <w:rPr>
          <w:b/>
          <w:sz w:val="24"/>
        </w:rPr>
        <w:t xml:space="preserve">БЕЛАЯ ГОРЯЧКА </w:t>
      </w:r>
      <w:r>
        <w:rPr>
          <w:sz w:val="24"/>
        </w:rPr>
        <w:t xml:space="preserve">— см. </w:t>
      </w:r>
      <w:r>
        <w:rPr>
          <w:i/>
          <w:sz w:val="24"/>
        </w:rPr>
        <w:t>Алкогольный делирий.</w:t>
      </w:r>
    </w:p>
    <w:p>
      <w:pPr>
        <w:pStyle w:val="Normal"/>
        <w:ind w:firstLine="720"/>
        <w:jc w:val="both"/>
        <w:rPr/>
      </w:pPr>
      <w:r>
        <w:rPr>
          <w:b/>
          <w:sz w:val="24"/>
        </w:rPr>
        <w:t xml:space="preserve">БРЕДОВЫЕ СИНДРОМЫ. </w:t>
      </w:r>
      <w:r>
        <w:rPr>
          <w:sz w:val="24"/>
        </w:rPr>
        <w:t>Бред — симптом многих психических расстройств, проявляющийся в ложных суждениях, умозаключениях, которые имеют субъективное обоснование и не поддаются коррекции. Бредовые идеи могут быть систематизированными и отрывочными. В первом случае в суждениях больного преобладают логические ошибки, на основании которых он формально правильно интерпретирует внешние явления.</w:t>
      </w:r>
    </w:p>
    <w:p>
      <w:pPr>
        <w:pStyle w:val="Normal"/>
        <w:ind w:firstLine="720"/>
        <w:jc w:val="both"/>
        <w:rPr>
          <w:sz w:val="24"/>
        </w:rPr>
      </w:pPr>
      <w:r>
        <w:rPr>
          <w:sz w:val="24"/>
        </w:rPr>
        <w:t>Систематизированные бредовые идеи (бред толкования или интерпретированный бред) подразделяются на идеи преследования, открытий, изобретательства, ревности, величия, самообвинения и др. Отрывочные бредовые идеи (образный бред) развиваются на фоне расстройств восприятия, эмоций и характеризуются подвижностью, разноплановостью, незаконченностью болезненных суждений и их повышенной изменяемостью.</w:t>
      </w:r>
    </w:p>
    <w:p>
      <w:pPr>
        <w:pStyle w:val="Normal"/>
        <w:ind w:firstLine="720"/>
        <w:jc w:val="both"/>
        <w:rPr/>
      </w:pPr>
      <w:r>
        <w:rPr>
          <w:b/>
          <w:sz w:val="24"/>
        </w:rPr>
        <w:t>Паранойяльный синдром</w:t>
      </w:r>
      <w:r>
        <w:rPr>
          <w:sz w:val="24"/>
        </w:rPr>
        <w:t xml:space="preserve"> — состояние, проявляющееся систематизированными бредовыми идеями. Все внимание больного, его деятельность подчинены стремлению доказать свою правоту, реализовать болезненные побуждения. При бреде реформаторства и изобретательства больные разрабатывают различные проекты и конструкции вечного двигателя, при бреде ревности постоянно обнаруживают новые признаки измены, требуют признаний, устраивают тайные проверки и пр. Болезненные переживания высказываются крайне обстоятельно и детально. Встречается паранойяльный синдром при шизофрении, патологическом развитии личности, у параноических психопатов.</w:t>
      </w:r>
    </w:p>
    <w:p>
      <w:pPr>
        <w:pStyle w:val="Normal"/>
        <w:ind w:firstLine="720"/>
        <w:jc w:val="both"/>
        <w:rPr/>
      </w:pPr>
      <w:r>
        <w:rPr>
          <w:b/>
          <w:sz w:val="24"/>
        </w:rPr>
        <w:t xml:space="preserve">Параноидный синдром </w:t>
      </w:r>
      <w:r>
        <w:rPr>
          <w:sz w:val="24"/>
        </w:rPr>
        <w:t>выражается отрывочными несистематизированными бредовыми идеями различного характера (бред отношения, воздействия, преследования и пр.). Болезненные</w:t>
      </w:r>
      <w:r>
        <w:rPr>
          <w:sz w:val="24"/>
          <w:lang w:val="en-US"/>
        </w:rPr>
        <w:t xml:space="preserve"> </w:t>
      </w:r>
      <w:r>
        <w:rPr>
          <w:sz w:val="24"/>
        </w:rPr>
        <w:t>высказывания сочетаются с галлюцинациями, чаще слуховыми. Больные слышат разные голоса, шумы, крики, «передающиеся с помощью специальной аппаратуры», и т. п. Встречаются симптомы деперсонализации. Параноидный синдром наблюдается при шизофрении, алкогольных, эпилептических, реактивных психозах и др.</w:t>
      </w:r>
    </w:p>
    <w:p>
      <w:pPr>
        <w:pStyle w:val="Normal"/>
        <w:ind w:firstLine="720"/>
        <w:jc w:val="both"/>
        <w:rPr/>
      </w:pPr>
      <w:r>
        <w:rPr>
          <w:b/>
          <w:sz w:val="24"/>
        </w:rPr>
        <w:t xml:space="preserve">Парафренный синдром. </w:t>
      </w:r>
      <w:r>
        <w:rPr>
          <w:sz w:val="24"/>
        </w:rPr>
        <w:t>Характерны бредовые идеи величия, нередко носящие фантастический характер. Больные рассказывают о своем всемогуществе, употребляют фантастические сравнения, считают себя властелинами мира и пр. Синдром наблюдается при шизофрении, прогрессирующем параличе, алкогольных психозах.</w:t>
      </w:r>
    </w:p>
    <w:p>
      <w:pPr>
        <w:pStyle w:val="Normal"/>
        <w:ind w:firstLine="720"/>
        <w:jc w:val="both"/>
        <w:rPr/>
      </w:pPr>
      <w:r>
        <w:rPr>
          <w:b/>
          <w:sz w:val="24"/>
        </w:rPr>
        <w:t xml:space="preserve">Синдром умственного (психического) автоматизма (синдром Кандинского—Клерамбо) </w:t>
      </w:r>
      <w:r>
        <w:rPr>
          <w:sz w:val="24"/>
        </w:rPr>
        <w:t>— совокупность бреда преследования и воздействия с псевдогаллюцинациями и явлениями психического автоматизма. Больные убеждены, что кто-то или какое-то явление влияет на них извне, воздействует на их мысли, руководит поступками, гипнотизирует, электризует, вызывает образные воспоминания, радость, злобу, неприязнь и др. Движения и действия тоже приобретают характер сделанных, т. е. они будто под действием внешней силы двигают ногами и языком, поворачивают голову и пр. Наблюдается при шизофрении, эпилепсии, атрофических и органических заболеваниях центральной нервной системы.</w:t>
      </w:r>
    </w:p>
    <w:p>
      <w:pPr>
        <w:pStyle w:val="Normal"/>
        <w:ind w:firstLine="720"/>
        <w:jc w:val="both"/>
        <w:rPr/>
      </w:pPr>
      <w:r>
        <w:rPr>
          <w:b/>
          <w:sz w:val="24"/>
        </w:rPr>
        <w:t xml:space="preserve">Ипохондрический синдром </w:t>
      </w:r>
      <w:r>
        <w:rPr>
          <w:sz w:val="24"/>
        </w:rPr>
        <w:t>встречается при психопатиях, депрессивных состояниях, неврозах, шизофрении. Проявляется постоянным опасением больного за состояние своего здоровья, его все время преследует страх тяжело и неизлечимо заболеть или убежденность в наличии тяжелой болезни. Больные с таким синдромом часто обращаются к врачам и требуют глубоких медицинских обследований. Обычно никаких серьезных болезней у них не обнаруживают, и пациенты, не получив помощи, обвиняют врачей в недоброжелательности, вредительстве, считают себя источником опасной инфекции, утверждают, что их загипнотизировали, и пр.</w:t>
      </w:r>
    </w:p>
    <w:p>
      <w:pPr>
        <w:pStyle w:val="Normal"/>
        <w:ind w:firstLine="720"/>
        <w:jc w:val="both"/>
        <w:rPr>
          <w:sz w:val="24"/>
        </w:rPr>
      </w:pPr>
      <w:r>
        <w:rPr>
          <w:sz w:val="24"/>
        </w:rPr>
        <w:t>При подозрении на бредовые расстройства необходимо предложить пациенту или его родственникам обратиться за консультацией к врачу-психиатру. Если поведение больного вследствие бредовых расстройств представляет опасность для окружающих, необходимо госпитализировать больного в психиатрический стационар. При лечении бреда используют галоперидол, трифтазин, триседил и др. Дозировки препаратов и терапевтическая тактика зависят от основного заболевания.</w:t>
      </w:r>
    </w:p>
    <w:p>
      <w:pPr>
        <w:pStyle w:val="Normal"/>
        <w:ind w:firstLine="720"/>
        <w:jc w:val="both"/>
        <w:rPr/>
      </w:pPr>
      <w:r>
        <w:rPr>
          <w:b/>
          <w:sz w:val="24"/>
        </w:rPr>
        <w:t xml:space="preserve">ГАЛЛЮЦИНАЦИИ </w:t>
      </w:r>
      <w:r>
        <w:rPr>
          <w:sz w:val="24"/>
        </w:rPr>
        <w:t>— чувственно-субъективное переживание восприятия образов, предметов и явлений, объективно не существующих. При галлюцинациях видения, предметы, запахи и звуки — кажущиеся, их на самом деле нет. Галлюцинации бывают зрительные, слуховые, обонятельные, вкусовые, тактильные. При зрительных галлюцинациях больные видят вспышки света, искры, насекомых, людей, животных, фигуры и пр. При слуховых галлюцинациях больные могут слышать звуки, голоса, песни, крики, монологи и пр.</w:t>
      </w:r>
    </w:p>
    <w:p>
      <w:pPr>
        <w:pStyle w:val="Normal"/>
        <w:ind w:firstLine="720"/>
        <w:jc w:val="both"/>
        <w:rPr/>
      </w:pPr>
      <w:r>
        <w:rPr>
          <w:i/>
          <w:sz w:val="24"/>
        </w:rPr>
        <w:t xml:space="preserve">Лечение. </w:t>
      </w:r>
      <w:r>
        <w:rPr>
          <w:sz w:val="24"/>
        </w:rPr>
        <w:t>При остром возникновении галлюцинаций больных необходимо госпитализировать для уточнения диагноза. Для лечения используют нейролептики (трифтазин, этаперазин, лепонекс и др.). При психических заболеваниях (шизофрения и др.), сопровождающихся хроническими галлюцинаторными состояниями, проводят постоянную поддерживающую терапию психофармакологическими препаратами под динамическим наблюдением психиатра, а в сельской местности под наблюдением фельдшера при постоянных консультациях с психиатром.</w:t>
      </w:r>
    </w:p>
    <w:p>
      <w:pPr>
        <w:pStyle w:val="Normal"/>
        <w:ind w:firstLine="720"/>
        <w:jc w:val="both"/>
        <w:rPr>
          <w:sz w:val="24"/>
        </w:rPr>
      </w:pPr>
      <w:r>
        <w:rPr>
          <w:b/>
          <w:sz w:val="24"/>
        </w:rPr>
        <w:t xml:space="preserve">ДЕЛИРИЙ </w:t>
      </w:r>
      <w:r>
        <w:rPr>
          <w:sz w:val="24"/>
        </w:rPr>
        <w:t xml:space="preserve">— см. </w:t>
      </w:r>
      <w:r>
        <w:rPr>
          <w:i/>
          <w:sz w:val="24"/>
        </w:rPr>
        <w:t>Помрачения сознания.</w:t>
      </w:r>
    </w:p>
    <w:p>
      <w:pPr>
        <w:pStyle w:val="Normal"/>
        <w:ind w:firstLine="720"/>
        <w:jc w:val="both"/>
        <w:rPr/>
      </w:pPr>
      <w:r>
        <w:rPr>
          <w:b/>
          <w:sz w:val="24"/>
        </w:rPr>
        <w:t xml:space="preserve">ДЕМЕНЦИЯ (приобретенное слабоумие) </w:t>
      </w:r>
      <w:r>
        <w:rPr>
          <w:sz w:val="24"/>
        </w:rPr>
        <w:t>— стойкое снижение умственных способностей, интеллекта, выражающееся в уменьшении запаса знаний, нарушениях памяти и суждений, эмоциональном обеднении, утрате навыков</w:t>
      </w:r>
      <w:r>
        <w:rPr>
          <w:sz w:val="24"/>
          <w:lang w:val="en-US"/>
        </w:rPr>
        <w:t xml:space="preserve"> </w:t>
      </w:r>
      <w:r>
        <w:rPr>
          <w:sz w:val="24"/>
        </w:rPr>
        <w:t>и активности. Развивается в результате заболевания прогрессирующим параличом, атрофическими процессами в коре головного мозга (болезни Альцгеймера и Пика), эпилепсией, шизофренией, при травмах головного мозга, старческих психозах и др.</w:t>
      </w:r>
    </w:p>
    <w:p>
      <w:pPr>
        <w:pStyle w:val="Normal"/>
        <w:ind w:firstLine="720"/>
        <w:jc w:val="both"/>
        <w:rPr/>
      </w:pPr>
      <w:r>
        <w:rPr>
          <w:b/>
          <w:sz w:val="24"/>
        </w:rPr>
        <w:t xml:space="preserve">ДЕПРЕССИВНЫЕ СОСТОЯНИЯ </w:t>
      </w:r>
      <w:r>
        <w:rPr>
          <w:sz w:val="24"/>
        </w:rPr>
        <w:t>— наиболее распространенные проявления почти всех психических болезней. Для депрессии характерны угнетенное настроение, замедленность мышления и речи, двигательная заторможенность, потеря интереса к жизни, чувство вины, нарушения сна, аппетита (иногда с отказом от еды), часты суицидальные мысли и намерения. Иногда депрессия сопровождается сильной тревогой (тревожная депрессия) или двигательным возбуждением (ажитированная депрессия), при котором больные мечутся, рыдают, рвут на себе одежду и волосы. Внешние признаки депрессии не всегда отражают тяжесть состояния и риск суицидальных действий, поэтому за больным необходимо установить круглосуточное наблюдение. Правильно оценить тяжесть депрессивного состояния должен врач-психиатр. Отсутствие осознания болезни, а также идеи виновности, суицидальное настроение, отказ от пищи определяют показания к лечению в стационарных условиях.</w:t>
      </w:r>
    </w:p>
    <w:p>
      <w:pPr>
        <w:pStyle w:val="Normal"/>
        <w:ind w:firstLine="720"/>
        <w:jc w:val="both"/>
        <w:rPr/>
      </w:pPr>
      <w:r>
        <w:rPr>
          <w:b/>
          <w:sz w:val="24"/>
        </w:rPr>
        <w:t xml:space="preserve">ДИСФОРИЯ </w:t>
      </w:r>
      <w:r>
        <w:rPr>
          <w:sz w:val="24"/>
        </w:rPr>
        <w:t>— расстройство настроения, проявляющееся подавленностью, злобно-тоскливой раздражительностью, доходящей до взрыва гнева с агрессией. Имеет место недовольство всем окружающим. Начинается обычно внезапно, без внешнего повода, длится несколько дней и так же внезапно заканчивается. Наблюдается при эпилепсии, олигофрении, органических заболеваниях головного мозга, при психопатиях возбудимого типа.</w:t>
      </w:r>
    </w:p>
    <w:p>
      <w:pPr>
        <w:pStyle w:val="Normal"/>
        <w:ind w:firstLine="720"/>
        <w:jc w:val="both"/>
        <w:rPr/>
      </w:pPr>
      <w:r>
        <w:rPr>
          <w:i/>
          <w:sz w:val="24"/>
        </w:rPr>
        <w:t xml:space="preserve">Лечение </w:t>
      </w:r>
      <w:r>
        <w:rPr>
          <w:sz w:val="24"/>
        </w:rPr>
        <w:t>зависит от основного заболевания. Рекомендуются покой, седативная и симптоматическая терапия.</w:t>
      </w:r>
    </w:p>
    <w:p>
      <w:pPr>
        <w:pStyle w:val="Normal"/>
        <w:ind w:firstLine="720"/>
        <w:jc w:val="both"/>
        <w:rPr/>
      </w:pPr>
      <w:r>
        <w:rPr>
          <w:b/>
          <w:sz w:val="24"/>
        </w:rPr>
        <w:t xml:space="preserve">ИЛЛЮЗИИ </w:t>
      </w:r>
      <w:r>
        <w:rPr>
          <w:sz w:val="24"/>
        </w:rPr>
        <w:t>— искаженное восприятие реально существующих предметов и явлений. Иногда иллюзии обусловлены</w:t>
      </w:r>
      <w:r>
        <w:rPr>
          <w:sz w:val="24"/>
          <w:lang w:val="en-US"/>
        </w:rPr>
        <w:t xml:space="preserve"> </w:t>
      </w:r>
      <w:r>
        <w:rPr>
          <w:sz w:val="24"/>
        </w:rPr>
        <w:t>особым состоянием психики — страхом, тревогой и др., при этом обычные предметы могут восприниматься как устрашающие образы, а слабый треск — как громкий выстрел. Наличие ложно представляемого предмета отличает иллюзии от галлюцинаций. Иллюзии могут наблюдаться у вполне здоровых людей при неблагоприятных условиях восприятия (незнакомое место, темнота и др.). При алкогольном, инфекционном делирии и других болезненных состояниях иллюзии являются признаком остроты состояния и нарушения сознания.</w:t>
      </w:r>
    </w:p>
    <w:p>
      <w:pPr>
        <w:pStyle w:val="Normal"/>
        <w:ind w:firstLine="720"/>
        <w:jc w:val="both"/>
        <w:rPr>
          <w:sz w:val="24"/>
        </w:rPr>
      </w:pPr>
      <w:r>
        <w:rPr>
          <w:sz w:val="24"/>
        </w:rPr>
        <w:t>Пациентов необходимо госпитализировать для проведения соответствующего лечения.</w:t>
      </w:r>
    </w:p>
    <w:p>
      <w:pPr>
        <w:pStyle w:val="Normal"/>
        <w:ind w:firstLine="720"/>
        <w:jc w:val="both"/>
        <w:rPr/>
      </w:pPr>
      <w:r>
        <w:rPr>
          <w:b/>
          <w:sz w:val="24"/>
        </w:rPr>
        <w:t xml:space="preserve">ИНТОКСИКАЦИОННЫЕ ПСИХОЗЫ. </w:t>
      </w:r>
      <w:r>
        <w:rPr>
          <w:sz w:val="24"/>
        </w:rPr>
        <w:t>При токсическом воздействии на головной мозг различных факторов (промышленные яды, лекарственные препараты и др.) часто возникают психические нарушения. Для острой интоксикации характерно развитие помрачения сознания, чаще в форме делирия, иногда переходящего в сопор и кому. Сопровождается рядом соматических и неврологических расстройств. При длительной хронической интоксикации развиваются депрессивно-параноидные, кататонические синдромы, иногда амнестический (корсаковский) синдром. Впоследствии могут наблюдаться снижение интеллекта, нарушения памяти, нарастающее слабоумие.</w:t>
      </w:r>
    </w:p>
    <w:p>
      <w:pPr>
        <w:pStyle w:val="Normal"/>
        <w:ind w:firstLine="720"/>
        <w:jc w:val="both"/>
        <w:rPr/>
      </w:pPr>
      <w:r>
        <w:rPr>
          <w:i/>
          <w:sz w:val="24"/>
        </w:rPr>
        <w:t xml:space="preserve">Лечение. </w:t>
      </w:r>
      <w:r>
        <w:rPr>
          <w:sz w:val="24"/>
        </w:rPr>
        <w:t>Симптоматическое и дезинтоксикационное. Необходима госпитализация больных, показан постельный режим.</w:t>
      </w:r>
    </w:p>
    <w:p>
      <w:pPr>
        <w:pStyle w:val="Normal"/>
        <w:ind w:firstLine="720"/>
        <w:jc w:val="both"/>
        <w:rPr>
          <w:sz w:val="24"/>
        </w:rPr>
      </w:pPr>
      <w:r>
        <w:rPr>
          <w:b/>
          <w:sz w:val="24"/>
        </w:rPr>
        <w:t xml:space="preserve">ИПОХОНДРИЧЕСКИЙ СИНДРОМ — </w:t>
      </w:r>
      <w:r>
        <w:rPr>
          <w:sz w:val="24"/>
        </w:rPr>
        <w:t xml:space="preserve">см. </w:t>
      </w:r>
      <w:r>
        <w:rPr>
          <w:i/>
          <w:sz w:val="24"/>
        </w:rPr>
        <w:t>Бредовые синдромы.</w:t>
      </w:r>
    </w:p>
    <w:p>
      <w:pPr>
        <w:pStyle w:val="Normal"/>
        <w:ind w:firstLine="720"/>
        <w:jc w:val="both"/>
        <w:rPr/>
      </w:pPr>
      <w:r>
        <w:rPr>
          <w:b/>
          <w:sz w:val="24"/>
        </w:rPr>
        <w:t xml:space="preserve">ИСТЕРИЧЕСКИЕ СИНДРОМЫ — </w:t>
      </w:r>
      <w:r>
        <w:rPr>
          <w:sz w:val="24"/>
        </w:rPr>
        <w:t>включают в себя группу обратимых по своей природе нарушений, характеризующихся динамизмом, разнообразием симптомов и их сочетаний и иногда имитирующих проявления различных соматических и неврологических болезней (припадки, обмороки,</w:t>
      </w:r>
      <w:r>
        <w:rPr>
          <w:sz w:val="24"/>
          <w:lang w:val="en-US"/>
        </w:rPr>
        <w:t xml:space="preserve"> </w:t>
      </w:r>
      <w:r>
        <w:rPr>
          <w:sz w:val="24"/>
        </w:rPr>
        <w:t>парезы, параличи, гиперкинезы, анестезии, алгии, слепота, глухота, расстройства сознания и пр.). Наиболее часто истерические реакции возникают в конфликтных или экстремальных ситуациях и сопровождаются обычно бурным, театральным, демонстративным выражением чувств. Истерическая симптоматика часто наблюдается при реактивных психозах, неврозах, шизофрениях.</w:t>
      </w:r>
    </w:p>
    <w:p>
      <w:pPr>
        <w:pStyle w:val="Normal"/>
        <w:ind w:firstLine="720"/>
        <w:jc w:val="both"/>
        <w:rPr>
          <w:sz w:val="24"/>
        </w:rPr>
      </w:pPr>
      <w:r>
        <w:rPr>
          <w:b/>
          <w:sz w:val="24"/>
        </w:rPr>
        <w:t>КАНДИНСКОГО</w:t>
      </w:r>
      <w:r>
        <w:rPr>
          <w:sz w:val="24"/>
        </w:rPr>
        <w:t>—</w:t>
      </w:r>
      <w:r>
        <w:rPr>
          <w:b/>
          <w:sz w:val="24"/>
        </w:rPr>
        <w:t xml:space="preserve">КЛЕРАМБО СИНДРОМ — </w:t>
      </w:r>
      <w:r>
        <w:rPr>
          <w:sz w:val="24"/>
        </w:rPr>
        <w:t xml:space="preserve">см. </w:t>
      </w:r>
      <w:r>
        <w:rPr>
          <w:i/>
          <w:sz w:val="24"/>
        </w:rPr>
        <w:t>Бредовые синдромы.</w:t>
      </w:r>
    </w:p>
    <w:p>
      <w:pPr>
        <w:pStyle w:val="Normal"/>
        <w:ind w:firstLine="720"/>
        <w:jc w:val="both"/>
        <w:rPr/>
      </w:pPr>
      <w:r>
        <w:rPr>
          <w:b/>
          <w:sz w:val="24"/>
        </w:rPr>
        <w:t xml:space="preserve">КАТАТОНИЧЕСКИЕ СИНДРОМЫ — </w:t>
      </w:r>
      <w:r>
        <w:rPr>
          <w:sz w:val="24"/>
        </w:rPr>
        <w:t>характеризуются преобладанием нарушений двигательной сферы. Наблюдаются при шизофрении, симптоматических и органических психозах. Различают кататонический ступор и кататоническое возбуждение.</w:t>
      </w:r>
    </w:p>
    <w:p>
      <w:pPr>
        <w:pStyle w:val="Normal"/>
        <w:ind w:firstLine="720"/>
        <w:jc w:val="both"/>
        <w:rPr/>
      </w:pPr>
      <w:r>
        <w:rPr>
          <w:b/>
          <w:sz w:val="24"/>
        </w:rPr>
        <w:t xml:space="preserve">Кататонический ступор. </w:t>
      </w:r>
      <w:r>
        <w:rPr>
          <w:sz w:val="24"/>
        </w:rPr>
        <w:t>Характерны обездвиженность, повышение мышечного тонуса, мутизм, застывание в неестественных вычурных позах. Иногда больной долго сохраняет приданное ему положение (восковая гибкость).</w:t>
      </w:r>
    </w:p>
    <w:p>
      <w:pPr>
        <w:pStyle w:val="Normal"/>
        <w:ind w:firstLine="720"/>
        <w:jc w:val="both"/>
        <w:rPr/>
      </w:pPr>
      <w:r>
        <w:rPr>
          <w:b/>
          <w:sz w:val="24"/>
        </w:rPr>
        <w:t xml:space="preserve">Кататоническое возбуждение </w:t>
      </w:r>
      <w:r>
        <w:rPr>
          <w:sz w:val="24"/>
        </w:rPr>
        <w:t>— нелепое, дурашливое поведение, сопровождающееся кривлянием, гримасничаньем, повторением слов и поступков окружающих, бессмысленными стереотипными движениями. Иногда больные агрессивны, легко впадают в состояние ярости, могут ударить, стремятся разрушить все вокруг.</w:t>
      </w:r>
    </w:p>
    <w:p>
      <w:pPr>
        <w:pStyle w:val="Normal"/>
        <w:ind w:firstLine="720"/>
        <w:jc w:val="both"/>
        <w:rPr/>
      </w:pPr>
      <w:r>
        <w:rPr>
          <w:b/>
          <w:sz w:val="24"/>
        </w:rPr>
        <w:t xml:space="preserve">МАНИАКАЛЬНО-ДЕПРЕССИВНЬ1Й ПСИХОЗ (МДП) </w:t>
      </w:r>
      <w:r>
        <w:rPr>
          <w:sz w:val="24"/>
        </w:rPr>
        <w:t>— заболевание, проявляющееся периодически возникающими депрессивными и маниакальными состояниями (фазами), обычно разделенными светлыми промежутками.</w:t>
      </w:r>
    </w:p>
    <w:p>
      <w:pPr>
        <w:pStyle w:val="Normal"/>
        <w:ind w:firstLine="720"/>
        <w:jc w:val="both"/>
        <w:rPr/>
      </w:pPr>
      <w:r>
        <w:rPr>
          <w:sz w:val="24"/>
        </w:rPr>
        <w:t xml:space="preserve">Для </w:t>
      </w:r>
      <w:r>
        <w:rPr>
          <w:b/>
          <w:i/>
          <w:sz w:val="24"/>
        </w:rPr>
        <w:t xml:space="preserve">депрессивной фазы </w:t>
      </w:r>
      <w:r>
        <w:rPr>
          <w:sz w:val="24"/>
        </w:rPr>
        <w:t>характерна триада симптомов: угнетенное, тоскливое настроение, заторможенность мыслительных процессов, скованность двигательной сферы. Больные печальны, угрюмы, движения их замедленны, однообразны. Больные жалуются на тоску (гнетущее чувство безысходности, душевную боль, щемящее чувство в области</w:t>
      </w:r>
      <w:r>
        <w:rPr>
          <w:sz w:val="24"/>
          <w:lang w:val="en-US"/>
        </w:rPr>
        <w:t xml:space="preserve"> </w:t>
      </w:r>
      <w:r>
        <w:rPr>
          <w:sz w:val="24"/>
        </w:rPr>
        <w:t>сердца, под ложечкой), безразличие к близким, ко всему тому, что раньше доставляло удовольствие. Больные заторможены, сидят в одной позе или лежат в постели. Выражение лица скорбное, печальное. На вопросы отвечают односложно, с задержкой. Будущее кажется бесперспективным, жизнь — не имеющей смысла. Прошлое рассматривается только с точки зрения неудач и ошибок. Больные говорят о своей никчемности, ненужности, несостоятельности. Чувство гнетущей тоски иногда проводит к суицидальным попыткам.</w:t>
      </w:r>
    </w:p>
    <w:p>
      <w:pPr>
        <w:pStyle w:val="Normal"/>
        <w:ind w:firstLine="720"/>
        <w:jc w:val="both"/>
        <w:rPr>
          <w:sz w:val="24"/>
        </w:rPr>
      </w:pPr>
      <w:r>
        <w:rPr>
          <w:sz w:val="24"/>
        </w:rPr>
        <w:t>Аппетит отсутствует, пища кажется безвкусной, больные худеют. У женщин в периоде депрессии нередко исчезают менструации (аменорея). При неглубокой депрессии отмечаются характерные для МДП суточные колебания настроения: с утра самочувствие хуже (просыпаются рано с чувством тоски и тревоги, бездеятельны), к вечеру несколько повышается настроение, увеличивается активность. С возрастом в клинической картине депрессии все большее место занимает тревога (немотивированное беспокойство, предчувствие, что «что-то должно случиться», «внутреннее волнение»). Обычно больные понимают происходящие с ними изменения, критически их оценивают, но ничего не могут с собой поделать и от этого тяжело страдают (при шизофрении больные не предпринимают критической оценки своего состояния и не переживают из-за этого).</w:t>
      </w:r>
    </w:p>
    <w:p>
      <w:pPr>
        <w:pStyle w:val="Normal"/>
        <w:ind w:firstLine="720"/>
        <w:jc w:val="both"/>
        <w:rPr/>
      </w:pPr>
      <w:r>
        <w:rPr>
          <w:b/>
          <w:i/>
          <w:sz w:val="24"/>
        </w:rPr>
        <w:t xml:space="preserve">Маниакальная фаза </w:t>
      </w:r>
      <w:r>
        <w:rPr>
          <w:sz w:val="24"/>
        </w:rPr>
        <w:t>проявляется повышенным настроением, ускорением мыслительных процессов, психомоторным возбуждением. Все окружающее кажется прекрасным и радостным, больные смеются, поют песни, много говорят, активно жестикулируют. Характерна расторможенность инстинктов, которая может вылиться в беспорядочные половые связи. Больные часто переоценивают свои возможности, предлагают свою кандидатуру на различные должности, не соответствующие их уровню знаний и квалификации. Нередко открывают у себя незаурядные способности, выдают себя за актера, поэта, писателя. Бросают</w:t>
      </w:r>
      <w:r>
        <w:rPr>
          <w:sz w:val="24"/>
          <w:lang w:val="en-US"/>
        </w:rPr>
        <w:t xml:space="preserve"> </w:t>
      </w:r>
      <w:r>
        <w:rPr>
          <w:sz w:val="24"/>
        </w:rPr>
        <w:t>свою работу с целью заняться творчеством или просто сменить профессию. У больных прекрасный аппетит, однако они могут худеть, так как расходуют слишком много энергии. Сон непродолжительный (3—4 часа).</w:t>
      </w:r>
    </w:p>
    <w:p>
      <w:pPr>
        <w:pStyle w:val="Normal"/>
        <w:ind w:firstLine="720"/>
        <w:jc w:val="both"/>
        <w:rPr>
          <w:sz w:val="24"/>
        </w:rPr>
      </w:pPr>
      <w:r>
        <w:rPr>
          <w:sz w:val="24"/>
        </w:rPr>
        <w:t>Депрессивные фазы обычно более длительны, чем мании. Характерна сезонность рецидивов, чаще в осеннее и весеннее время. Иногда заболевание характеризуется возникновением только депрессий (реже только маний), тогда говорят о монополярном течении заболевания. Длительность и частота депрессивных и маниакальных состояний различны: от нескольких дней и недель до нескольких месяцев.</w:t>
      </w:r>
    </w:p>
    <w:p>
      <w:pPr>
        <w:pStyle w:val="Normal"/>
        <w:ind w:firstLine="720"/>
        <w:jc w:val="both"/>
        <w:rPr/>
      </w:pPr>
      <w:r>
        <w:rPr>
          <w:i/>
          <w:sz w:val="24"/>
        </w:rPr>
        <w:t xml:space="preserve">Лечение </w:t>
      </w:r>
      <w:r>
        <w:rPr>
          <w:sz w:val="24"/>
        </w:rPr>
        <w:t>тяжелых форм проводят в стационаре, при легких проявлениях болезни лечение осуществляют амбулаторно. Для купирования депрессивных состояний используют метилпрамин, амитриптилин, транквилизаторы и др. При затяжных и устойчивых к лекарственной терапии депрессиях применяют электросудорожную терапию. При маниакальных расстройствах назначают аминазин, галоперидол. Для предупреждения рецидивов применяют (по назначению врача) карбамазепин, финлепсин, препараты лития.</w:t>
      </w:r>
    </w:p>
    <w:p>
      <w:pPr>
        <w:pStyle w:val="Normal"/>
        <w:ind w:firstLine="720"/>
        <w:jc w:val="both"/>
        <w:rPr/>
      </w:pPr>
      <w:r>
        <w:rPr>
          <w:b/>
          <w:sz w:val="24"/>
        </w:rPr>
        <w:t xml:space="preserve">МАНИАКАЛЬНЫЕ СОСТОЯНИЯ </w:t>
      </w:r>
      <w:r>
        <w:rPr>
          <w:sz w:val="24"/>
        </w:rPr>
        <w:t>характеризуются болезненно повышенным настроением, необоснованным оптимизмом, чрезмерной активностью. Мании чаще всего возникают при шизофрении, маниакально-депрессивном психозе, органических заболеваниях центральной нервной системы и некоторых интоксикациях. Отмечаются многоречивость, стремление к постоянному расширению сферы деятельности и контактов, переоценка собственных возможностей, иногда сопровождающаяся идеями величия. Нередко обнаруживаются повышенная раздражительность, конфликтность. Сон, как правило, нарушен (сокращение сна с ранним пробуждением), аппетит повышен.</w:t>
      </w:r>
    </w:p>
    <w:p>
      <w:pPr>
        <w:pStyle w:val="Normal"/>
        <w:ind w:firstLine="720"/>
        <w:jc w:val="both"/>
        <w:rPr/>
      </w:pPr>
      <w:r>
        <w:rPr>
          <w:b/>
          <w:sz w:val="24"/>
        </w:rPr>
        <w:t xml:space="preserve">МУТИЗМ </w:t>
      </w:r>
      <w:r>
        <w:rPr>
          <w:sz w:val="24"/>
        </w:rPr>
        <w:t>— молчание, отсутствие речи при неповрежденном речевом аппарате. Больной понимает обращенную</w:t>
      </w:r>
      <w:r>
        <w:rPr>
          <w:sz w:val="24"/>
          <w:lang w:val="en-US"/>
        </w:rPr>
        <w:t xml:space="preserve"> </w:t>
      </w:r>
      <w:r>
        <w:rPr>
          <w:sz w:val="24"/>
        </w:rPr>
        <w:t>к нему речь, но молчит, пытается объясниться знаками. Наблюдается при шизофрении, истерии, реактивных психозах.</w:t>
      </w:r>
    </w:p>
    <w:p>
      <w:pPr>
        <w:pStyle w:val="Normal"/>
        <w:ind w:firstLine="720"/>
        <w:jc w:val="both"/>
        <w:rPr/>
      </w:pPr>
      <w:r>
        <w:rPr>
          <w:b/>
          <w:sz w:val="24"/>
        </w:rPr>
        <w:t xml:space="preserve">НАРКОМАНИИ И ТОКСИКОМАНИИ — </w:t>
      </w:r>
      <w:r>
        <w:rPr>
          <w:sz w:val="24"/>
        </w:rPr>
        <w:t>заболевания, вызывающиеся патологическим влечением к употреблению наркотиков и других токсических веществ, изменяющих психику, поведение и эмоциональную сферу человека. При многократном применении этих веществ у человека формируется болезненная потребность в их систематическом приеме. Влечение к наркотическому средству оказывается настолько сильным, что человек не может подавить это состояние и все его мысли, чувства, стремления сводятся только к одному — найти препарат и ввести его в организм. Наркотические вещества вводят внутрь подкожно или внутривенно (опий, морфин, кодеин, барбитураты) либо путем вдыхания порошка (кокаин), курения (марихуана, гашиш). Часто при длительном приеме транквилизаторов, нейролептиков, антидепрессантов, стимуляторов (фенамин, кофеин, концентрированный отвар чая — «чифир») наблюдаются привыкание и зависимость. Иногда развивается полинаркомания с пристрастием к употреблению нескольких наркотических веществ. Например, введение наркотика сочетается с приемом алкоголя или лекарственный препарат добавляют к дозе алкоголя. Наркомания сопровождается развитием синдромов психической и физической зависимости от наркотиков.</w:t>
      </w:r>
    </w:p>
    <w:p>
      <w:pPr>
        <w:pStyle w:val="Normal"/>
        <w:ind w:firstLine="720"/>
        <w:jc w:val="both"/>
        <w:rPr/>
      </w:pPr>
      <w:r>
        <w:rPr>
          <w:sz w:val="24"/>
        </w:rPr>
        <w:t>Для синдрома психической зависимости характерны постоянные мысли о наркотических препаратах, угнетение, подавленное настроение при их отсутствии. Все интересы больного, его межличностные и социальные отношения направлены на изыскание возможности наркотизации. Постепенно перестраивается духовный мир человека, расстраиваются семейные отношения, нарастают грубость, лживость, наступает деградация личности. Развиваются самые разнообразные психические изменения: от астенического синдрома, неврозоподобных состояний до деменции (при</w:t>
      </w:r>
      <w:r>
        <w:rPr>
          <w:sz w:val="24"/>
          <w:lang w:val="en-US"/>
        </w:rPr>
        <w:t xml:space="preserve"> </w:t>
      </w:r>
      <w:r>
        <w:rPr>
          <w:sz w:val="24"/>
        </w:rPr>
        <w:t>некоторых формах наркоманий). Увлечение каким-то делом на ранних этапах заболевания может временно уменьшить психическую зависимость от препарата.</w:t>
      </w:r>
    </w:p>
    <w:p>
      <w:pPr>
        <w:pStyle w:val="Normal"/>
        <w:ind w:firstLine="720"/>
        <w:jc w:val="both"/>
        <w:rPr/>
      </w:pPr>
      <w:r>
        <w:rPr>
          <w:sz w:val="24"/>
        </w:rPr>
        <w:t xml:space="preserve">По мере прогрессирования заболевания появляются синдром физической зависимости, а также </w:t>
      </w:r>
      <w:r>
        <w:rPr>
          <w:i/>
          <w:sz w:val="24"/>
        </w:rPr>
        <w:t xml:space="preserve">абстинентный синдром </w:t>
      </w:r>
      <w:r>
        <w:rPr>
          <w:sz w:val="24"/>
        </w:rPr>
        <w:t>(см.). Жизнедеятельность организма поддерживается на определенном уровне только при условии постоянного приема наркотического вещества. Резкое прекращение приема наркотиков вызывает нарушение большинства функций организма — абстиненцию. Возникает наркотическая «ломка», сопровождающаяся бессонницей, ознобом, тахикардией, тремором, анорексией. Характерны судороги, сильные боли в суставах, мышцах, позвоночнике и пр. При обследовании у наркоманов часто обнаруживают сосудистую дистонию, флебиты, миокардиодистрофию, гепатит, цирроз печени, гастроэнтероколит, хроническую пневмонию и др.</w:t>
      </w:r>
    </w:p>
    <w:p>
      <w:pPr>
        <w:pStyle w:val="Normal"/>
        <w:ind w:firstLine="720"/>
        <w:jc w:val="both"/>
        <w:rPr>
          <w:sz w:val="24"/>
        </w:rPr>
      </w:pPr>
      <w:r>
        <w:rPr>
          <w:sz w:val="24"/>
        </w:rPr>
        <w:t>Достоверный диагноз ставят в психиатрическом (наркологическом) стационаре на основании абстинентного синдрома, специфического для каждого вида наркомании, проявлений патологического влечения к наркотикам, характерных изменений поведения. Лечение наркоманий проводится врачами-наркологами в наркологических диспансерах и стационарах. Больного госпитализируют, лишают возможности принимать наркотическое вещество, проводят дезинтоксикационную и общеукрепляющую терапию. Психотерапевтическими методами вырабатывается установка на воздержание от наркотика. Принимаются меры по социальной и трудовой реабилитации пациента.</w:t>
      </w:r>
    </w:p>
    <w:p>
      <w:pPr>
        <w:pStyle w:val="Normal"/>
        <w:ind w:firstLine="720"/>
        <w:jc w:val="both"/>
        <w:rPr/>
      </w:pPr>
      <w:r>
        <w:rPr>
          <w:b/>
          <w:sz w:val="24"/>
        </w:rPr>
        <w:t xml:space="preserve">НАРУШЕНИЯ ПАМЯТИ. </w:t>
      </w:r>
      <w:r>
        <w:rPr>
          <w:sz w:val="24"/>
        </w:rPr>
        <w:t>Память — это отражение в нашем сознании жизненного опыта путем запоминания, сохранения и воспроизведения информации. Одним из частых расстройств памяти являются амнезии — частичная или полная потеря памяти. Различают несколько видов амнезии.</w:t>
      </w:r>
    </w:p>
    <w:p>
      <w:pPr>
        <w:pStyle w:val="Normal"/>
        <w:ind w:firstLine="720"/>
        <w:jc w:val="both"/>
        <w:rPr/>
      </w:pPr>
      <w:r>
        <w:rPr>
          <w:b/>
          <w:i/>
          <w:sz w:val="24"/>
        </w:rPr>
        <w:t xml:space="preserve">Амнезия антероградная </w:t>
      </w:r>
      <w:r>
        <w:rPr>
          <w:sz w:val="24"/>
        </w:rPr>
        <w:t>характеризуется выпадением из памяти событий, непосредственно следующих за болезненным состоянием, вызвавшим нарушение памяти.</w:t>
      </w:r>
    </w:p>
    <w:p>
      <w:pPr>
        <w:pStyle w:val="Normal"/>
        <w:ind w:firstLine="720"/>
        <w:jc w:val="both"/>
        <w:rPr/>
      </w:pPr>
      <w:r>
        <w:rPr>
          <w:b/>
          <w:i/>
          <w:sz w:val="24"/>
        </w:rPr>
        <w:t xml:space="preserve">Амнезия ретроградная </w:t>
      </w:r>
      <w:r>
        <w:rPr>
          <w:sz w:val="24"/>
        </w:rPr>
        <w:t>— невозможность воспроизвести события, непосредственно предшествовавшие болезни мозга или черепно-мозговой травме.</w:t>
      </w:r>
    </w:p>
    <w:p>
      <w:pPr>
        <w:pStyle w:val="Normal"/>
        <w:ind w:firstLine="720"/>
        <w:jc w:val="both"/>
        <w:rPr/>
      </w:pPr>
      <w:r>
        <w:rPr>
          <w:b/>
          <w:i/>
          <w:sz w:val="24"/>
        </w:rPr>
        <w:t xml:space="preserve">Амнезия ретроантероградная </w:t>
      </w:r>
      <w:r>
        <w:rPr>
          <w:sz w:val="24"/>
        </w:rPr>
        <w:t>— сочетание указанных видов расстройств.</w:t>
      </w:r>
    </w:p>
    <w:p>
      <w:pPr>
        <w:pStyle w:val="Normal"/>
        <w:ind w:firstLine="720"/>
        <w:jc w:val="both"/>
        <w:rPr/>
      </w:pPr>
      <w:r>
        <w:rPr>
          <w:b/>
          <w:i/>
          <w:sz w:val="24"/>
        </w:rPr>
        <w:t xml:space="preserve">Фиксационная амнезия </w:t>
      </w:r>
      <w:r>
        <w:rPr>
          <w:sz w:val="24"/>
        </w:rPr>
        <w:t>проявляется в невозможности запоминания текущих событий, вновь поступающей информации (амнестический (корсаковский) синдром).</w:t>
      </w:r>
    </w:p>
    <w:p>
      <w:pPr>
        <w:pStyle w:val="Normal"/>
        <w:ind w:firstLine="720"/>
        <w:jc w:val="both"/>
        <w:rPr/>
      </w:pPr>
      <w:r>
        <w:rPr>
          <w:sz w:val="24"/>
        </w:rPr>
        <w:t xml:space="preserve">При тяжелых депрессивных состояниях, сопровождающихся тоской и угнетенностью, больные жалуются на обострение памяти на неприятные события, несчастья далекого прошлого. Процесс запоминания при этом в целом снижается, развивается </w:t>
      </w:r>
      <w:r>
        <w:rPr>
          <w:b/>
          <w:i/>
          <w:sz w:val="24"/>
        </w:rPr>
        <w:t>гипомнезия</w:t>
      </w:r>
      <w:r>
        <w:rPr>
          <w:sz w:val="24"/>
        </w:rPr>
        <w:t>:</w:t>
      </w:r>
      <w:r>
        <w:rPr>
          <w:b/>
          <w:i/>
          <w:sz w:val="24"/>
        </w:rPr>
        <w:t xml:space="preserve"> </w:t>
      </w:r>
      <w:r>
        <w:rPr>
          <w:sz w:val="24"/>
        </w:rPr>
        <w:t xml:space="preserve">вначале затрудняется воспроизведение терминов, имен, основных дат, затем ослабляются фиксационные свойства памяти (атеросклеротические поражения сосудов головного мозга, травмы мозга). </w:t>
      </w:r>
      <w:r>
        <w:rPr>
          <w:b/>
          <w:i/>
          <w:sz w:val="24"/>
        </w:rPr>
        <w:t xml:space="preserve">Парамнезии </w:t>
      </w:r>
      <w:r>
        <w:rPr>
          <w:sz w:val="24"/>
        </w:rPr>
        <w:t xml:space="preserve">— ошибочные, ложные воспоминания. К ним относятся </w:t>
      </w:r>
      <w:r>
        <w:rPr>
          <w:b/>
          <w:i/>
          <w:sz w:val="24"/>
        </w:rPr>
        <w:t>псевдореминисценции</w:t>
      </w:r>
      <w:r>
        <w:rPr>
          <w:sz w:val="24"/>
        </w:rPr>
        <w:t>,</w:t>
      </w:r>
      <w:r>
        <w:rPr>
          <w:b/>
          <w:i/>
          <w:sz w:val="24"/>
        </w:rPr>
        <w:t xml:space="preserve"> </w:t>
      </w:r>
      <w:r>
        <w:rPr>
          <w:sz w:val="24"/>
        </w:rPr>
        <w:t xml:space="preserve">при которых больной вспоминает события, действительно происходившие с ним, но не в то время, на которое он указывает. </w:t>
      </w:r>
      <w:r>
        <w:rPr>
          <w:b/>
          <w:i/>
          <w:sz w:val="24"/>
        </w:rPr>
        <w:t xml:space="preserve">Конфабуляции </w:t>
      </w:r>
      <w:r>
        <w:rPr>
          <w:sz w:val="24"/>
        </w:rPr>
        <w:t xml:space="preserve">— состояние, когда провалы в памяти заполняются вымышленными, нередко фантастическими событиями, не имевшими места в действительности. </w:t>
      </w:r>
      <w:r>
        <w:rPr>
          <w:b/>
          <w:i/>
          <w:sz w:val="24"/>
        </w:rPr>
        <w:t>Криптомнезии</w:t>
      </w:r>
      <w:r>
        <w:rPr>
          <w:i/>
          <w:sz w:val="24"/>
        </w:rPr>
        <w:t xml:space="preserve"> — </w:t>
      </w:r>
      <w:r>
        <w:rPr>
          <w:sz w:val="24"/>
        </w:rPr>
        <w:t>ослабление памяти, при котором больной не может отличить факты и события, действительно имевшие место, от когда-либо услышанных, прочитанных, увиденных.</w:t>
      </w:r>
    </w:p>
    <w:p>
      <w:pPr>
        <w:pStyle w:val="Normal"/>
        <w:ind w:firstLine="720"/>
        <w:jc w:val="both"/>
        <w:rPr>
          <w:sz w:val="24"/>
        </w:rPr>
      </w:pPr>
      <w:r>
        <w:rPr>
          <w:sz w:val="24"/>
        </w:rPr>
        <w:t>Псевдореминисценции и конфабуляции являются симптомами развития старческого слабоумия. Парамнезии, возникающие при инфекционных заболеваниях, сосудистых или алкогольных психозах, в процессе выздоровления обычно проходят. Для ослабления прогрессирующих расстройств памяти назначают ноотропил, пирацетам, аминалон, пиридитол и др.</w:t>
      </w:r>
    </w:p>
    <w:p>
      <w:pPr>
        <w:pStyle w:val="Normal"/>
        <w:ind w:firstLine="720"/>
        <w:jc w:val="both"/>
        <w:rPr/>
      </w:pPr>
      <w:r>
        <w:rPr>
          <w:b/>
          <w:sz w:val="24"/>
        </w:rPr>
        <w:t xml:space="preserve">НЕВРОЗЫ </w:t>
      </w:r>
      <w:r>
        <w:rPr>
          <w:sz w:val="24"/>
        </w:rPr>
        <w:t>— группа так называемых пограничных расстройств психической деятельности, развивающихся в результате длительного воздействия психотравмирующих</w:t>
      </w:r>
      <w:r>
        <w:rPr>
          <w:sz w:val="24"/>
          <w:lang w:val="en-US"/>
        </w:rPr>
        <w:t xml:space="preserve"> </w:t>
      </w:r>
      <w:r>
        <w:rPr>
          <w:sz w:val="24"/>
        </w:rPr>
        <w:t>факторов, эмоционального или умственного перенапряжения, иногда под влиянием инфекций и других заболеваний. По особенностям клинических проявлений различают неврастению, истерический невроз и невроз навязчивых состояний.</w:t>
      </w:r>
    </w:p>
    <w:p>
      <w:pPr>
        <w:pStyle w:val="Normal"/>
        <w:ind w:firstLine="720"/>
        <w:jc w:val="both"/>
        <w:rPr/>
      </w:pPr>
      <w:r>
        <w:rPr>
          <w:b/>
          <w:sz w:val="24"/>
        </w:rPr>
        <w:t xml:space="preserve">Неврастения (астенический невроз, нервная слабость, невроз истощения). </w:t>
      </w:r>
      <w:r>
        <w:rPr>
          <w:sz w:val="24"/>
        </w:rPr>
        <w:t>Выделяют гиперстеническую и гипостеническую неврастению. Гиперстеническая неврастения характеризуется чрезмерной раздражительностью, эмоциональной истощаемостью, нетерпеливостью, нарушением сна, снижением работоспособности. Наблюдается непереносимость громких звуков, запахов, колебаний атмосферного давления. Из соматических нарушений отмечаются головные боли, потливость, тахикардия, неустойчивость артериального давления. Гиперстеническая форма обычно является первой стадией заболевания, постепенно сменяющейся второй стадией — гипостенией. Гипостеническая неврастения характеризуется повышенной утомляемостью, вялостью, пассивностью, чувством постоянной усталости. Больные сонливы, безучастны, часто наблюдается угнетение сексуальной сферы. Иногда неврастенические расстройства приобретают депрессивную окраску и в процессе прогрессирования заболевания могут достигать развития невротической депрессии. Начальные признаки неврастении обычно быстро исчезают при устранении эмоционального напряжения, нормализации режима труда и отдыха. В тяжелых случаях назначают транквилизаторы (реланиум, феназепам, мезапам и др.), проводят психотерапевтическое и физиотерапевтическое лечение.</w:t>
      </w:r>
    </w:p>
    <w:p>
      <w:pPr>
        <w:pStyle w:val="Normal"/>
        <w:ind w:firstLine="720"/>
        <w:jc w:val="both"/>
        <w:rPr/>
      </w:pPr>
      <w:r>
        <w:rPr>
          <w:b/>
          <w:sz w:val="24"/>
        </w:rPr>
        <w:t xml:space="preserve">Истерический невроз </w:t>
      </w:r>
      <w:r>
        <w:rPr>
          <w:sz w:val="24"/>
        </w:rPr>
        <w:t>имеет очень разнообразную клиническую симптоматику. У больных могут возникать различные эмоциональные расстройства, проявляющиеся в театральных позах, громких вздохах, воплях, стонах, заламывании рук. Иногда нарушается сознание и возникают судорожные припадки. Соматические расстройства проявляются в истерической икоте, рвоте, кашле, одышке, отказе от еды. Нередко</w:t>
      </w:r>
      <w:r>
        <w:rPr>
          <w:sz w:val="24"/>
          <w:lang w:val="en-US"/>
        </w:rPr>
        <w:t xml:space="preserve"> </w:t>
      </w:r>
      <w:r>
        <w:rPr>
          <w:sz w:val="24"/>
        </w:rPr>
        <w:t>наблюдаются болевые синдромы, имитирующие различные воспалительные заболевания внутренних органов, а также истерическая глухонемота (сурдомутизм), слепота (амавроз), параличи и парезы, отсутствие способности стоять и ходить. Данные расстройства не имеют в своей основе органического поражения центральной нервной системы и носят функциональный характер. Из-за разнообразия клинических проявлений истерия получила характерные названия: «великая симулянтка», «хамелеон» и др. При лечении очень важно устранение психотравмирующих факторов, проведение психотерапии. Назначают транквилизаторы (реланиум, феназепам и др.).</w:t>
      </w:r>
    </w:p>
    <w:p>
      <w:pPr>
        <w:pStyle w:val="Normal"/>
        <w:ind w:firstLine="720"/>
        <w:jc w:val="both"/>
        <w:rPr/>
      </w:pPr>
      <w:r>
        <w:rPr>
          <w:b/>
          <w:sz w:val="24"/>
        </w:rPr>
        <w:t xml:space="preserve">Невроз навязчивых состояний </w:t>
      </w:r>
      <w:r>
        <w:rPr>
          <w:sz w:val="24"/>
        </w:rPr>
        <w:t>характеризуется возникновением навязчивых мыслей, воспоминаний, страхов, действий вопреки желанию больного. Больной сохраняет критическое отношение к навязчивым мыслям, но не может освободиться от них усилиями воли. Частыми проявлениями данной формы невроза являются фобические расстройства, в частности страх заболеть неизлечимой болезнью, страх смерти. При выполнении повседневных, например профессиональных действий, возникают навязчивые ожидания неудачи (у лектора во время чтения лекций, у актера во время игры на сцене и пр.). Заболевание склонно к рецидивированию. Для лечения применяют психотерапию, транквилизаторы, антидепрессанты, малые дозы нейролептиков.</w:t>
      </w:r>
    </w:p>
    <w:p>
      <w:pPr>
        <w:pStyle w:val="Normal"/>
        <w:ind w:firstLine="720"/>
        <w:jc w:val="both"/>
        <w:rPr/>
      </w:pPr>
      <w:r>
        <w:rPr>
          <w:b/>
          <w:sz w:val="24"/>
        </w:rPr>
        <w:t xml:space="preserve">ОЛИГОФРЕНИЯ </w:t>
      </w:r>
      <w:r>
        <w:rPr>
          <w:sz w:val="24"/>
        </w:rPr>
        <w:t>— врожденная или рано приобретенная умственная отсталость. Олигофрения может возникнуть при генной патологии (болезнь Дауна, энзимопатии), при внутриутробном поражении зародыша и плода (краснуха, гормональные нарушения, вирусные инфекции, токсоплазмоз и др.), при асфиксии плода и новорожденного, родовой травме и пр. Различают три степени олигофрении: идиотию, имбецильность и дебильность.</w:t>
      </w:r>
    </w:p>
    <w:p>
      <w:pPr>
        <w:pStyle w:val="Normal"/>
        <w:ind w:firstLine="720"/>
        <w:jc w:val="both"/>
        <w:rPr/>
      </w:pPr>
      <w:r>
        <w:rPr>
          <w:b/>
          <w:sz w:val="24"/>
        </w:rPr>
        <w:t xml:space="preserve">Идиотия </w:t>
      </w:r>
      <w:r>
        <w:rPr>
          <w:sz w:val="24"/>
        </w:rPr>
        <w:t>— самая глубокая степень умственного недоразвития. Характеризуется полным отсутствием речи, больные издают нечленораздельные звуки, не могут ориентироваться</w:t>
      </w:r>
      <w:r>
        <w:rPr>
          <w:sz w:val="24"/>
          <w:lang w:val="en-US"/>
        </w:rPr>
        <w:t xml:space="preserve"> </w:t>
      </w:r>
      <w:r>
        <w:rPr>
          <w:sz w:val="24"/>
        </w:rPr>
        <w:t>в окружающей среде, не узнают своих родителей, совершают хаотичные или стереотипные движения, склонны к немотивированным поступкам, смеху.</w:t>
      </w:r>
    </w:p>
    <w:p>
      <w:pPr>
        <w:pStyle w:val="Normal"/>
        <w:ind w:firstLine="720"/>
        <w:jc w:val="both"/>
        <w:rPr/>
      </w:pPr>
      <w:r>
        <w:rPr>
          <w:b/>
          <w:sz w:val="24"/>
        </w:rPr>
        <w:t xml:space="preserve">Имбецильность </w:t>
      </w:r>
      <w:r>
        <w:rPr>
          <w:sz w:val="24"/>
        </w:rPr>
        <w:t>— средняя степень умственного недоразвития. Речь слаборазвита, мышление скудное, словарный запас примерно 200—300 слов. Имбецилы способны научиться считать в пределах единичных чисел, мыть посуду, убирать в квартире, самостоятельно есть и одеваться, но делают это неряшливо, неаккуратно. Узнают родных, проявляют к ним привязанность, способны переживать радость, гнев, обиду, страх. Иногда склонны к асоциальным поступкам, агрессивны.</w:t>
      </w:r>
    </w:p>
    <w:p>
      <w:pPr>
        <w:pStyle w:val="Normal"/>
        <w:ind w:firstLine="720"/>
        <w:jc w:val="both"/>
        <w:rPr/>
      </w:pPr>
      <w:r>
        <w:rPr>
          <w:b/>
          <w:sz w:val="24"/>
        </w:rPr>
        <w:t xml:space="preserve">Дебильность </w:t>
      </w:r>
      <w:r>
        <w:rPr>
          <w:sz w:val="24"/>
        </w:rPr>
        <w:t>— легкая степень олигофрении. Больные способны к обучению по специальной программе, овладевают трудовыми навыками, но делают все медленно, не проявляя активности и инициативы, не способны к абстрактному мышлению, обобщениям. Они могут вести самостоятельный образ жизни, получить определенную профессиональную подготовку, иметь семью.</w:t>
      </w:r>
    </w:p>
    <w:p>
      <w:pPr>
        <w:pStyle w:val="Normal"/>
        <w:ind w:firstLine="720"/>
        <w:jc w:val="both"/>
        <w:rPr/>
      </w:pPr>
      <w:r>
        <w:rPr>
          <w:i/>
          <w:sz w:val="24"/>
        </w:rPr>
        <w:t xml:space="preserve">Лечение. </w:t>
      </w:r>
      <w:r>
        <w:rPr>
          <w:sz w:val="24"/>
        </w:rPr>
        <w:t xml:space="preserve">Из медикаментозных средств положительный эффект оказывают препараты, способствующие улучшению мозгового кровообращения и стимулирующие созревание нервных клеток (аминалон, ноотропил, пиридитол), а также витамины группы </w:t>
      </w:r>
      <w:r>
        <w:rPr>
          <w:sz w:val="24"/>
          <w:lang w:val="en-US"/>
        </w:rPr>
        <w:t>B</w:t>
      </w:r>
      <w:r>
        <w:rPr>
          <w:sz w:val="24"/>
        </w:rPr>
        <w:t>. Важно обучение больных навыкам самообслуживания, по мере возможности — профессиональным навыкам по специальным методикам.</w:t>
      </w:r>
    </w:p>
    <w:p>
      <w:pPr>
        <w:pStyle w:val="Normal"/>
        <w:ind w:firstLine="720"/>
        <w:jc w:val="both"/>
        <w:rPr/>
      </w:pPr>
      <w:r>
        <w:rPr>
          <w:b/>
          <w:sz w:val="24"/>
        </w:rPr>
        <w:t xml:space="preserve">ПОМРАЧЕНИЯ СОЗНАНИЯ </w:t>
      </w:r>
      <w:r>
        <w:rPr>
          <w:sz w:val="24"/>
        </w:rPr>
        <w:t>— расстройства предметного сознания и самосознания, которые характеризуются затрудненным восприятием окружающего, неспособностью к связному мышлению, нарушением ориентировки в месте и времени, полным или частичным выпадением из памяти периода помраченного сознания. Выделяют несколько вариантов клинического проявления помрачения сознания.</w:t>
      </w:r>
    </w:p>
    <w:p>
      <w:pPr>
        <w:pStyle w:val="Normal"/>
        <w:ind w:firstLine="720"/>
        <w:jc w:val="both"/>
        <w:rPr/>
      </w:pPr>
      <w:r>
        <w:rPr>
          <w:b/>
          <w:i/>
          <w:sz w:val="24"/>
        </w:rPr>
        <w:t>Оглушение</w:t>
      </w:r>
      <w:r>
        <w:rPr>
          <w:i/>
          <w:sz w:val="24"/>
        </w:rPr>
        <w:t xml:space="preserve"> </w:t>
      </w:r>
      <w:r>
        <w:rPr>
          <w:sz w:val="24"/>
        </w:rPr>
        <w:t>— состояние, при котором внешние раздражители воспринимаются с трудом, больные плохо понимают ситуацию, заторможены, не в состоянии сделать</w:t>
      </w:r>
      <w:r>
        <w:rPr>
          <w:sz w:val="24"/>
          <w:lang w:val="en-US"/>
        </w:rPr>
        <w:t xml:space="preserve"> </w:t>
      </w:r>
      <w:r>
        <w:rPr>
          <w:sz w:val="24"/>
        </w:rPr>
        <w:t xml:space="preserve">элементарное умозаключение. </w:t>
      </w:r>
      <w:r>
        <w:rPr>
          <w:b/>
          <w:i/>
          <w:sz w:val="24"/>
        </w:rPr>
        <w:t xml:space="preserve">Сопор и кома </w:t>
      </w:r>
      <w:r>
        <w:rPr>
          <w:sz w:val="24"/>
        </w:rPr>
        <w:t>— более тяжелые состояния, характеризующиеся полным выключением сознания.</w:t>
      </w:r>
    </w:p>
    <w:p>
      <w:pPr>
        <w:pStyle w:val="Normal"/>
        <w:ind w:firstLine="720"/>
        <w:jc w:val="both"/>
        <w:rPr/>
      </w:pPr>
      <w:r>
        <w:rPr>
          <w:b/>
          <w:i/>
          <w:sz w:val="24"/>
        </w:rPr>
        <w:t xml:space="preserve">Делирий </w:t>
      </w:r>
      <w:r>
        <w:rPr>
          <w:i/>
          <w:sz w:val="24"/>
        </w:rPr>
        <w:t xml:space="preserve">— </w:t>
      </w:r>
      <w:r>
        <w:rPr>
          <w:sz w:val="24"/>
        </w:rPr>
        <w:t>состояние, проявляющееся дезориентировкой в окружающем, зрительными и слуховыми галлюцинациями, яркими бредовыми представлениями, двигательным возбуждением и др. После делирия отмечается частичная амнезия. В зависимости от причины различают делирий алкогольный, сосудистый, инфекционный, интоксикационный. При делирии больных госпитализируют и проводят дезинтоксикационную терапию и купирование психических расстройств в стационарных условиях.</w:t>
      </w:r>
    </w:p>
    <w:p>
      <w:pPr>
        <w:pStyle w:val="Normal"/>
        <w:ind w:firstLine="720"/>
        <w:jc w:val="both"/>
        <w:rPr/>
      </w:pPr>
      <w:r>
        <w:rPr>
          <w:b/>
          <w:i/>
          <w:sz w:val="24"/>
        </w:rPr>
        <w:t xml:space="preserve">Онейроид </w:t>
      </w:r>
      <w:r>
        <w:rPr>
          <w:sz w:val="24"/>
        </w:rPr>
        <w:t>— сновидное помрачение сознания с полной отрешенностью от реальности и яркими бредоподобными иллюзорными и галлюцинаторными переживаниями фантастического содержания, которые могут сопровождаться кататоническим возбуждением или ступором. Наблюдается при шизофрении, эпилепсии и органических заболеваниях головного мозга.</w:t>
      </w:r>
    </w:p>
    <w:p>
      <w:pPr>
        <w:pStyle w:val="Normal"/>
        <w:ind w:firstLine="720"/>
        <w:jc w:val="both"/>
        <w:rPr/>
      </w:pPr>
      <w:r>
        <w:rPr>
          <w:b/>
          <w:i/>
          <w:sz w:val="24"/>
        </w:rPr>
        <w:t xml:space="preserve">Аменция </w:t>
      </w:r>
      <w:r>
        <w:rPr>
          <w:sz w:val="24"/>
        </w:rPr>
        <w:t>— состояние острой спутанности сознания, несобранности, растерянности. Больные фрагментарно воспринимают окружающую обстановку, но не в состоянии ее осмыслить. Может наблюдаться однообразное двигательное возбуждение, ограничивающееся пределами постели. Аменция наблюдается при тяжелых соматических и инфекционных заболеваниях, при сепсисе в послеродовом периоде. Сумеречное расстройство сознания сопровождается фрагментарным восприятием окружающей обстановки, собственной личности и амнезией на период болезни. Сознание больного сужено, внешний мир воспринимается как бы при рассматривании через длинную трубу. Состояние сопровождается галлюцинаторно-бредовыми переживаниями, аффектами тоски, злобы, страха. Чаще всего встречается при эпилепсии, истерии.</w:t>
      </w:r>
    </w:p>
    <w:p>
      <w:pPr>
        <w:pStyle w:val="Normal"/>
        <w:ind w:firstLine="720"/>
        <w:jc w:val="both"/>
        <w:rPr/>
      </w:pPr>
      <w:r>
        <w:rPr>
          <w:b/>
          <w:sz w:val="24"/>
        </w:rPr>
        <w:t xml:space="preserve">ПРЕДСТАРЧЕСКИЕ (ИНВОЛЮЦИОННЫЕ) ПСИХОЗЫ </w:t>
      </w:r>
      <w:r>
        <w:rPr>
          <w:sz w:val="24"/>
        </w:rPr>
        <w:t>— развиваются в возрасте 45—65 лет. Психические</w:t>
      </w:r>
      <w:r>
        <w:rPr>
          <w:sz w:val="24"/>
          <w:lang w:val="en-US"/>
        </w:rPr>
        <w:t xml:space="preserve"> </w:t>
      </w:r>
      <w:r>
        <w:rPr>
          <w:sz w:val="24"/>
        </w:rPr>
        <w:t>болезни позднего возраста делятся на инволюционные функциональные (обратимые) психозы, не ведущие к развитию слабоумия, и старческие органические психозы, возникающие на фоне деструктивного процесса в головном мозге и сопровождающиеся развитием грубых нарушений интеллекта. Выделяют несколько форм инволюционных психозов. Чаще всего встречаются инволюционная (пресенильная) меланхолия и инволюционный параноид.</w:t>
      </w:r>
    </w:p>
    <w:p>
      <w:pPr>
        <w:pStyle w:val="Normal"/>
        <w:ind w:firstLine="720"/>
        <w:jc w:val="both"/>
        <w:rPr/>
      </w:pPr>
      <w:r>
        <w:rPr>
          <w:b/>
          <w:sz w:val="24"/>
        </w:rPr>
        <w:t xml:space="preserve">Инволюционная (пресенильная) меланхолия </w:t>
      </w:r>
      <w:r>
        <w:rPr>
          <w:sz w:val="24"/>
        </w:rPr>
        <w:t>проявляется затяжным тревожно-депрессивным синдромом, отмечается чаще у женщин в возрасте 50—65 лет.</w:t>
      </w:r>
    </w:p>
    <w:p>
      <w:pPr>
        <w:pStyle w:val="Normal"/>
        <w:ind w:firstLine="720"/>
        <w:jc w:val="both"/>
        <w:rPr>
          <w:sz w:val="24"/>
        </w:rPr>
      </w:pPr>
      <w:r>
        <w:rPr>
          <w:sz w:val="24"/>
        </w:rPr>
        <w:t>Характерны угнетенное настроение, глубокая тоска с постоянным чувством беспокойства и тревоги. Тревожно-депрессивное состояние часто сопровождается двигательной активностью и высказыванием бредовых идей самообвинения, самоуничижения и ипохондрических идей. Больные постоянно ожидают «неминуемого» несчастья, которое всех погубит, просят помощи, считают себя неизлечимо больными, иногда высказывают идеи гибели мира и пр. Больные суетливы, мечутся, не находят себе места, причитают, повторяют одни и те же слова. В таком состоянии возможны суицидальные попытки. Состояние может усложняться за счет присоединения слуховых иллюзий: в разговоре окружающих слышатся осуждение, упреки, обвинение. Присоединяются бредовые идеи самообвинения, осуждения, разорения, обнищания и пр.</w:t>
      </w:r>
    </w:p>
    <w:p>
      <w:pPr>
        <w:pStyle w:val="Normal"/>
        <w:ind w:firstLine="720"/>
        <w:jc w:val="both"/>
        <w:rPr>
          <w:sz w:val="24"/>
        </w:rPr>
      </w:pPr>
      <w:r>
        <w:rPr>
          <w:sz w:val="24"/>
        </w:rPr>
        <w:t>Инволюционная меланхолия отличается длительным течением. Она продолжается от нескольких месяцев до нескольких лет. Исходы болезни различны. При своевременном и правильном лечении возможно выздоровление.</w:t>
      </w:r>
    </w:p>
    <w:p>
      <w:pPr>
        <w:pStyle w:val="Normal"/>
        <w:ind w:firstLine="720"/>
        <w:jc w:val="both"/>
        <w:rPr>
          <w:sz w:val="24"/>
        </w:rPr>
      </w:pPr>
      <w:r>
        <w:rPr>
          <w:sz w:val="24"/>
        </w:rPr>
        <w:t>При постановке диагноза инволюционной меланхолии учитывают возраст больных, отсутствие в прошлом психических расстройств и приступов депрессии, преобладание в состоянии больных подавленного настроения с тревогой, страхом, суетливостью, ожиданием наказания для себя и своих близких, фиксацией внимания на своих болезнях, часто воображаемых.</w:t>
      </w:r>
    </w:p>
    <w:p>
      <w:pPr>
        <w:pStyle w:val="Normal"/>
        <w:ind w:firstLine="720"/>
        <w:jc w:val="both"/>
        <w:rPr/>
      </w:pPr>
      <w:r>
        <w:rPr>
          <w:i/>
          <w:sz w:val="24"/>
        </w:rPr>
        <w:t xml:space="preserve">Лечение. </w:t>
      </w:r>
      <w:r>
        <w:rPr>
          <w:sz w:val="24"/>
        </w:rPr>
        <w:t>Лечение обычно проводят в условиях психиатрического стационара, поскольку необходимо постоянное наблюдение за физическим и психическим состоянием больных. Применяют антидепрессанты в сочетании с нейролептиками. Препараты назначают осторожно. При отсутствии эффекта от медикаментозного лечения иногда применяют электросудорожную терапию.</w:t>
      </w:r>
    </w:p>
    <w:p>
      <w:pPr>
        <w:pStyle w:val="Normal"/>
        <w:ind w:firstLine="720"/>
        <w:jc w:val="both"/>
        <w:rPr/>
      </w:pPr>
      <w:r>
        <w:rPr>
          <w:i/>
          <w:sz w:val="24"/>
        </w:rPr>
        <w:t xml:space="preserve">Прогноз </w:t>
      </w:r>
      <w:r>
        <w:rPr>
          <w:sz w:val="24"/>
        </w:rPr>
        <w:t>в целом благоприятный, может наступить полное выздоровление. Иногда в течение определенного времени после выхода из психоза сохраняются неустойчивый сон, головная боль, небольшая тревога. Как правило, выздоровевшие способны вести полноценную жизнь, общаться с соседями и родственниками, обслуживать себя и близких, вести домашнее хозяйство.</w:t>
      </w:r>
    </w:p>
    <w:p>
      <w:pPr>
        <w:pStyle w:val="Normal"/>
        <w:ind w:firstLine="720"/>
        <w:jc w:val="both"/>
        <w:rPr/>
      </w:pPr>
      <w:r>
        <w:rPr>
          <w:sz w:val="24"/>
        </w:rPr>
        <w:t xml:space="preserve">При </w:t>
      </w:r>
      <w:r>
        <w:rPr>
          <w:b/>
          <w:sz w:val="24"/>
        </w:rPr>
        <w:t xml:space="preserve">инволюционном параноиде </w:t>
      </w:r>
      <w:r>
        <w:rPr>
          <w:sz w:val="24"/>
        </w:rPr>
        <w:t>поведение больных характеризуется подозрительностью, недоверчивостью, склонностью к различным житейским ссорам и дрязгам. Болезнь обычно развивается после 50 лет.</w:t>
      </w:r>
    </w:p>
    <w:p>
      <w:pPr>
        <w:pStyle w:val="Normal"/>
        <w:ind w:firstLine="720"/>
        <w:jc w:val="both"/>
        <w:rPr/>
      </w:pPr>
      <w:r>
        <w:rPr>
          <w:sz w:val="24"/>
        </w:rPr>
        <w:t>Заболевание характеризуется постепенным развитием стойкого бреда на фоне ясного сознания и внешне относительно упорядоченного поведения. Бредовые идеи обычно распространяются на людей из ближайшего окружения (членов семьи, соседей, знакомых). Больные убеждены в том, что соседи забираются тайком в квартиру, подбирая ключи и отмычки, портят их вещи, подсыпают в пищу яд, подпускают под дверь ядовитый газ, хотят их выжить и т. д. К соседям ходят подозрительные лица, которые состоят с ними в заговоре. Все делается с конкретной целью завладеть жилплощадью больного, нанести материальный ущерб или вред здоровью. Все возникающие в организме расстройства больной оценивает как следствие действий недоброжелателей: например, кашель, сердцебиение расцениваются как результат отравления газом, понос — как отравление ядами, подсыпанными в пищу. Больные активно и упорно отстаивают свои бредовые убеждения и ведут неутомимую борьбу с мнимыми врагами. Они пишут бесконечные жалобы в различные инстанции,</w:t>
      </w:r>
      <w:r>
        <w:rPr>
          <w:sz w:val="24"/>
          <w:lang w:val="en-US"/>
        </w:rPr>
        <w:t xml:space="preserve"> </w:t>
      </w:r>
      <w:r>
        <w:rPr>
          <w:sz w:val="24"/>
        </w:rPr>
        <w:t>навешивают на двери многочисленные замки, ведут слежку за недоброжелателями и пр.</w:t>
      </w:r>
    </w:p>
    <w:p>
      <w:pPr>
        <w:pStyle w:val="Normal"/>
        <w:ind w:firstLine="720"/>
        <w:jc w:val="both"/>
        <w:rPr>
          <w:sz w:val="24"/>
        </w:rPr>
      </w:pPr>
      <w:r>
        <w:rPr>
          <w:sz w:val="24"/>
        </w:rPr>
        <w:t>Иногда развивается бред ревности, чаще у мужчин. Ревнуют к соседям по квартире, по даче, к сослуживцам. Например, поговорила жена с соседом через забор, значит, назначила свидание, встретила случайно на улице знакомого — заранее спланированная встреча. Больные с бредом ревности опасны для окружающих, поскольку могут пытаться расправиться с мнимым любовником или любовницей, или с объектом ревности (женой, мужем). Вне сферы бреда больные сохраняют социальные связи, ориентируются в бытовых вопросах.</w:t>
      </w:r>
    </w:p>
    <w:p>
      <w:pPr>
        <w:pStyle w:val="Normal"/>
        <w:ind w:firstLine="720"/>
        <w:jc w:val="both"/>
        <w:rPr>
          <w:sz w:val="24"/>
        </w:rPr>
      </w:pPr>
      <w:r>
        <w:rPr>
          <w:sz w:val="24"/>
        </w:rPr>
        <w:t>Даже при длительном течении болезни не выявляется тенденция к усложнению бредовых расстройств, как это бывает при шизофрении, а также не наступает слабоумия, в отличие от старческих психозов. Сложности в определении болезни обычно бывают на начальных ее этапах, когда бредовые высказывания больных принимаются за обычные бытовые ссоры, конфликты. Особенно сложно бывает разобраться в ситуации в коммунальных квартирах, когда реальные факты переплетаются с вымышленными. Подавленного настроения у больных, в отличие от меланхолии, не бывает.</w:t>
      </w:r>
    </w:p>
    <w:p>
      <w:pPr>
        <w:pStyle w:val="Normal"/>
        <w:ind w:firstLine="720"/>
        <w:jc w:val="both"/>
        <w:rPr/>
      </w:pPr>
      <w:r>
        <w:rPr>
          <w:i/>
          <w:sz w:val="24"/>
        </w:rPr>
        <w:t xml:space="preserve">Лечение </w:t>
      </w:r>
      <w:r>
        <w:rPr>
          <w:sz w:val="24"/>
        </w:rPr>
        <w:t>проводят в стационаре. Применяют нейролептики (трифтазин, галоперидол) в сочетании с транквилизаторами (седуксен, феназепам). Проводят комплексную общеукрепляющую терапию.</w:t>
      </w:r>
    </w:p>
    <w:p>
      <w:pPr>
        <w:pStyle w:val="Normal"/>
        <w:ind w:firstLine="720"/>
        <w:jc w:val="both"/>
        <w:rPr/>
      </w:pPr>
      <w:r>
        <w:rPr>
          <w:i/>
          <w:sz w:val="24"/>
        </w:rPr>
        <w:t xml:space="preserve">Прогноз </w:t>
      </w:r>
      <w:r>
        <w:rPr>
          <w:sz w:val="24"/>
        </w:rPr>
        <w:t>при своевременно начатом лечении благоприятный.</w:t>
      </w:r>
    </w:p>
    <w:p>
      <w:pPr>
        <w:pStyle w:val="Normal"/>
        <w:ind w:firstLine="720"/>
        <w:jc w:val="both"/>
        <w:rPr>
          <w:sz w:val="24"/>
        </w:rPr>
      </w:pPr>
      <w:r>
        <w:rPr>
          <w:sz w:val="24"/>
        </w:rPr>
        <w:t>Психические нарушения у людей пожилого возраста могут сопровождаться прогрессирующими атрофическими процессами в мозге. Они характерны для болезней Пика и Альцгеймера.</w:t>
      </w:r>
    </w:p>
    <w:p>
      <w:pPr>
        <w:pStyle w:val="Normal"/>
        <w:ind w:firstLine="720"/>
        <w:jc w:val="both"/>
        <w:rPr/>
      </w:pPr>
      <w:r>
        <w:rPr>
          <w:b/>
          <w:sz w:val="24"/>
        </w:rPr>
        <w:t xml:space="preserve">Болезнь Пика </w:t>
      </w:r>
      <w:r>
        <w:rPr>
          <w:sz w:val="24"/>
        </w:rPr>
        <w:t>развивается в возрасте 50—60 лет и длится 5—8 лет, приводя к тотальному слабоумию. Характеризуется ограниченной атрофией мозга, преимущественно в лобных и височных долях. Женщины болеют чаще, чем мужчины. Болезнь</w:t>
      </w:r>
      <w:r>
        <w:rPr>
          <w:sz w:val="24"/>
          <w:lang w:val="en-US"/>
        </w:rPr>
        <w:t xml:space="preserve"> </w:t>
      </w:r>
      <w:r>
        <w:rPr>
          <w:sz w:val="24"/>
        </w:rPr>
        <w:t>начинается с изменений личности. Появляются вялость, апатия, исчезает инициатива, пропадает живость эмоциональных реакций. Снижается способность к обобщению и осмыслению, исчезает критика к своему состоянию, поведению. У некоторых больных наблюдается эйфория с расторможенностью влечений и утратой нравственных и моральных установок. Происходят грубые нарушения письма: изменяется почерк, грамотность, смысловое выражение. Речь становится бедной, с прогрессирующим уменьшением словарного запаса, стереотипными повторениями одних и тех же слов, фраз. Больной постепенно перестает узнавать предметы, понимать их назначение (не может, например, назвать вилку, ручку, чашку и для чего они нужны), и поэтому не может ими пользоваться. Личность больного резко изменяется, нарастает оскудение речи, мышления, больной бессмысленно повторяет одно слово или действие, утрачивает способность совершать повседневные действия, не ориентируется в окружающем. Болезнь заканчивается тотальным распадом психической деятельности с развитием физического и психического маразма.</w:t>
      </w:r>
    </w:p>
    <w:p>
      <w:pPr>
        <w:pStyle w:val="Normal"/>
        <w:ind w:firstLine="720"/>
        <w:jc w:val="both"/>
        <w:rPr/>
      </w:pPr>
      <w:r>
        <w:rPr>
          <w:b/>
          <w:sz w:val="24"/>
        </w:rPr>
        <w:t xml:space="preserve">Болезнь Альцгеймера </w:t>
      </w:r>
      <w:r>
        <w:rPr>
          <w:sz w:val="24"/>
        </w:rPr>
        <w:t>начинается в возрасте 55—60 лет и длится 8—10 лет. Возникает вследствие атрофических процессов преимущественно в височных и теменных долях головного мозга. Женщины болеют чаще, чем мужчины. Болезнь начинается с нарастающих нарушений памяти. Больные замечают у себя эти нарушения и связанное с ними снижение интеллектуальных возможностей и всячески пытаются скрыть это от окружающих. С нарастанием нарушений памяти появляется чувство растерянности, непонимания, недоумения, что в ряде случаев заставляет их обратиться к врачу. Постепенно больные перестают ориентироваться в месте и времени, из памяти выпадают накопленные знания, опыт, навыки. Процесс выпадения идет от настоящего к прошлому, т. е. забываются сначала ближайшие по времени события, а потом более далекие. Больные не могут сообщить, где они находятся, свой домашний адрес (могут назвать при этом адрес дома, где они жили в юности). Уйдя из</w:t>
      </w:r>
      <w:r>
        <w:rPr>
          <w:sz w:val="24"/>
          <w:lang w:val="en-US"/>
        </w:rPr>
        <w:t xml:space="preserve"> </w:t>
      </w:r>
      <w:r>
        <w:rPr>
          <w:sz w:val="24"/>
        </w:rPr>
        <w:t>дома, не находят дороги обратно. Людей из ближайшего окружения начинают называть чужими именами, например, представителей молодого поколения — именами своих братьев и сестер, именами давно умерших родственников и знакомых. Нарушается и становится неразборчивым почерк, затем письмо все больше представляет набор неправильных окружностей, кривых, а затем — прямых линий. Речь становится все больше непонятной, состоящей из отдельных частей слов и слогов. Нарушения памяти доходят до степени, когда больной не узнает даже свое изображение в зеркале (симптом зеркала). Утрачиваются повседневные навыки (апраксия), способность узнавать окружающие предметы, нарушается способность воспроизводить названия окружающих предметов, явлений. Больные постепенно теряют все приобретенные за свою жизнь навыки и привычные действия: не могут одеться, приготовить пищу, сделать какую-нибудь элементарную работу, например пришить пуговицу, а в конечном итоге — выполнить даже одного целенаправленного действия.</w:t>
      </w:r>
    </w:p>
    <w:p>
      <w:pPr>
        <w:pStyle w:val="Normal"/>
        <w:ind w:firstLine="720"/>
        <w:jc w:val="both"/>
        <w:rPr>
          <w:sz w:val="24"/>
        </w:rPr>
      </w:pPr>
      <w:r>
        <w:rPr>
          <w:sz w:val="24"/>
        </w:rPr>
        <w:t>Настроение неустойчивое: апатия перемежается веселостью, возбуждением, беспрерывной и непонятной речью. В конечной стадии болезни могут наблюдаться нарушения походки, судорожные припадки, рефлекторные движения губами, языком (сосание, причмокивание, жевание). Заканчивается болезнь глубокой деменцией, маразмом с сохранением хватательных и сосательных рефлексов.</w:t>
      </w:r>
    </w:p>
    <w:p>
      <w:pPr>
        <w:pStyle w:val="Normal"/>
        <w:ind w:firstLine="720"/>
        <w:jc w:val="both"/>
        <w:rPr>
          <w:sz w:val="24"/>
        </w:rPr>
      </w:pPr>
      <w:r>
        <w:rPr>
          <w:sz w:val="24"/>
        </w:rPr>
        <w:t>При постановке диагноза болезней Пика и Альцгеймера на начальных этапах необходимо исключить сосудистую патологию, опухоль мозга и другие болезни. Для подтверждения диагноза используются современные методы исследования (компьютерная томография головного мозга). Эффективных методов лечения атрофических процессов в настоящее время не разработано.</w:t>
      </w:r>
    </w:p>
    <w:p>
      <w:pPr>
        <w:pStyle w:val="Normal"/>
        <w:ind w:firstLine="720"/>
        <w:jc w:val="both"/>
        <w:rPr/>
      </w:pPr>
      <w:r>
        <w:rPr>
          <w:b/>
          <w:sz w:val="24"/>
        </w:rPr>
        <w:t xml:space="preserve">ПСИХИЧЕСКИЕ НАРУШЕНИЯ ПРИ ЧЕРЕПНО-МОЗГОВЫХ ТРАВМАХ. </w:t>
      </w:r>
      <w:r>
        <w:rPr>
          <w:sz w:val="24"/>
        </w:rPr>
        <w:t>Травматические повреждения головного мозга (сотрясения, ушибы) нередко сопровождаются</w:t>
      </w:r>
      <w:r>
        <w:rPr>
          <w:sz w:val="24"/>
          <w:lang w:val="en-US"/>
        </w:rPr>
        <w:t xml:space="preserve"> </w:t>
      </w:r>
      <w:r>
        <w:rPr>
          <w:sz w:val="24"/>
        </w:rPr>
        <w:t>развитием психических нарушений. Кратковременные психические расстройства встречаются в остром периоде травматического повреждения мозга и развиваются непосредственно после травмы или в течение ближайших 6 месяцев. В дальнейшем формируются отдаленные нарушения психической сферы, которые могут проявиться через месяцы и годы.</w:t>
      </w:r>
    </w:p>
    <w:p>
      <w:pPr>
        <w:pStyle w:val="Normal"/>
        <w:ind w:firstLine="720"/>
        <w:jc w:val="both"/>
        <w:rPr>
          <w:sz w:val="24"/>
        </w:rPr>
      </w:pPr>
      <w:r>
        <w:rPr>
          <w:sz w:val="24"/>
        </w:rPr>
        <w:t>В остром периоде наиболее часто возникает травматический делирий, который характеризуется острым психомоторным возбуждением, наплывом зрительных галлюцинаций. Периодически возникают светлые промежутки, во время которых больной приходит в сознание и вступает в контакт с врачом. Иногда развивается амнестический (корсаковский) синдром, при котором наблюдается фиксационная амнезия, сочетающаяся с конфабуляциями и псевдореминисценциями. Чаще всего клиническая картина психических расстройств смешанная и сопровождается появлением тревожного состояния, отдельных признаков расстроенного сознания, нарушением памяти, внимания, быстрой утомляемостью, раздражительностью.</w:t>
      </w:r>
    </w:p>
    <w:p>
      <w:pPr>
        <w:pStyle w:val="Normal"/>
        <w:ind w:firstLine="720"/>
        <w:jc w:val="both"/>
        <w:rPr/>
      </w:pPr>
      <w:r>
        <w:rPr>
          <w:sz w:val="24"/>
        </w:rPr>
        <w:t>Отдаленные последствия травмы головного мозга характеризуются явлениями энцефалопатии — астенией с повышенной истощаемостью, снижением памяти, раздражительностью, иногда — судорожными припадками. Выделяются: травматическая энцефалопатия с астеническими расстройствами, вегетативной лабильностью, нарушениями сна, головными болями, головокружениями; травматическая энцефалопатия с повышенной возбудимостью, агрессивностью, ослаблением памяти; травматическая энцефалопатия с апатией, заторможенностью, вялостью. Среди клинических проявлений различных вариантов травматической энцефалопатии нередко наблюдаются эпилептиформные припадки, сумеречное расстройство сознания, дисфории. Под влиянием злоупотребления алкоголем или соматических заболеваний нередко наступает декомпенсация травматической энцефалопатии с развитием травматического слабоумия с грубыми</w:t>
      </w:r>
      <w:r>
        <w:rPr>
          <w:sz w:val="24"/>
          <w:lang w:val="en-US"/>
        </w:rPr>
        <w:t xml:space="preserve"> </w:t>
      </w:r>
      <w:r>
        <w:rPr>
          <w:sz w:val="24"/>
        </w:rPr>
        <w:t>нарушениями памяти, снижением уровня личности, утратой критики и пр.</w:t>
      </w:r>
    </w:p>
    <w:p>
      <w:pPr>
        <w:pStyle w:val="Normal"/>
        <w:ind w:firstLine="720"/>
        <w:jc w:val="both"/>
        <w:rPr/>
      </w:pPr>
      <w:r>
        <w:rPr>
          <w:i/>
          <w:sz w:val="24"/>
        </w:rPr>
        <w:t xml:space="preserve">Лечение. </w:t>
      </w:r>
      <w:r>
        <w:rPr>
          <w:sz w:val="24"/>
        </w:rPr>
        <w:t xml:space="preserve">В остром периоде больным показаны абсолютный покой и постельный режим в течение 2—4 недель. Применяют внутривенные вливания растворов глюкозы, сернокислой магнезии, назначают общеукрепляющую и симптоматическую терапию (витамины группы </w:t>
      </w:r>
      <w:r>
        <w:rPr>
          <w:sz w:val="24"/>
          <w:lang w:val="en-US"/>
        </w:rPr>
        <w:t>B</w:t>
      </w:r>
      <w:r>
        <w:rPr>
          <w:sz w:val="24"/>
        </w:rPr>
        <w:t>, аминалон, пирацетам, ноотропил и др.). Тщательное лечение в остром периоде часто предупреждает появление отдаленных последствий.</w:t>
      </w:r>
    </w:p>
    <w:p>
      <w:pPr>
        <w:pStyle w:val="Normal"/>
        <w:ind w:firstLine="720"/>
        <w:jc w:val="both"/>
        <w:rPr/>
      </w:pPr>
      <w:r>
        <w:rPr>
          <w:i/>
          <w:sz w:val="24"/>
        </w:rPr>
        <w:t xml:space="preserve">Прогноз </w:t>
      </w:r>
      <w:r>
        <w:rPr>
          <w:sz w:val="24"/>
        </w:rPr>
        <w:t>в отношении выздоровления и трудоспособности зависит от клинического течения заболевания.</w:t>
      </w:r>
    </w:p>
    <w:p>
      <w:pPr>
        <w:pStyle w:val="Normal"/>
        <w:ind w:firstLine="720"/>
        <w:jc w:val="both"/>
        <w:rPr/>
      </w:pPr>
      <w:r>
        <w:rPr>
          <w:b/>
          <w:sz w:val="24"/>
        </w:rPr>
        <w:t xml:space="preserve">ПСИХОМОТОРНОЕ ВОЗБУЖДЕНИЕ — </w:t>
      </w:r>
      <w:r>
        <w:rPr>
          <w:sz w:val="24"/>
        </w:rPr>
        <w:t xml:space="preserve">психическое расстройство, которое возникает у людей с самыми разными психическими заболеваниями. При психомоторном возбуждении у больного наблюдаются немотивированные, ненужные движения, он многоречив (иногда кричит), поступки непрогнозируемы, быстро сменяется состояние. Нередко психомоторное возбуждение сопровождается злобой, тревогой, страхами, бредом, галлюцинациями, синдромом нарушения сознания. У больных шизофренией наблюдается кататоническое и гебефреническое возбуждение. При </w:t>
      </w:r>
      <w:r>
        <w:rPr>
          <w:b/>
          <w:i/>
          <w:sz w:val="24"/>
        </w:rPr>
        <w:t xml:space="preserve">кататоническом возбуждении </w:t>
      </w:r>
      <w:r>
        <w:rPr>
          <w:sz w:val="24"/>
        </w:rPr>
        <w:t>наблюдается двигательное беспокойство с хаотичными, иногда вычурными и стереотипными движениями, бессвязной речью. Бывают импульсивные двигательные реакции, агрессивные действия.</w:t>
      </w:r>
    </w:p>
    <w:p>
      <w:pPr>
        <w:pStyle w:val="Normal"/>
        <w:ind w:firstLine="720"/>
        <w:jc w:val="both"/>
        <w:rPr/>
      </w:pPr>
      <w:r>
        <w:rPr>
          <w:sz w:val="24"/>
        </w:rPr>
        <w:t xml:space="preserve">При </w:t>
      </w:r>
      <w:r>
        <w:rPr>
          <w:b/>
          <w:i/>
          <w:sz w:val="24"/>
        </w:rPr>
        <w:t xml:space="preserve">гебефреническом возбуждении </w:t>
      </w:r>
      <w:r>
        <w:rPr>
          <w:sz w:val="24"/>
        </w:rPr>
        <w:t>наблюдаются кривляние, манерничанье, неустойчивость эмоций, отрывочные слуховые галлюцинации, иногда бред.</w:t>
      </w:r>
    </w:p>
    <w:p>
      <w:pPr>
        <w:pStyle w:val="Normal"/>
        <w:ind w:firstLine="720"/>
        <w:jc w:val="both"/>
        <w:rPr/>
      </w:pPr>
      <w:r>
        <w:rPr>
          <w:b/>
          <w:i/>
          <w:sz w:val="24"/>
        </w:rPr>
        <w:t xml:space="preserve">Галлюцинаторно-бредовое возбуждение </w:t>
      </w:r>
      <w:r>
        <w:rPr>
          <w:sz w:val="24"/>
        </w:rPr>
        <w:t>может возникнуть вследствие угрожающих галлюцинаций или острых бредовых идей преследования, воздействия, отравления. Больные во всем видят угрозу своей жизни, убегают, прячутся, защищаются от «преследователей», могут напасть на окружающих.</w:t>
      </w:r>
    </w:p>
    <w:p>
      <w:pPr>
        <w:pStyle w:val="Normal"/>
        <w:ind w:firstLine="720"/>
        <w:jc w:val="both"/>
        <w:rPr/>
      </w:pPr>
      <w:r>
        <w:rPr>
          <w:sz w:val="24"/>
        </w:rPr>
        <w:t xml:space="preserve">При </w:t>
      </w:r>
      <w:r>
        <w:rPr>
          <w:b/>
          <w:i/>
          <w:sz w:val="24"/>
        </w:rPr>
        <w:t xml:space="preserve">маниакальном возбуждении </w:t>
      </w:r>
      <w:r>
        <w:rPr>
          <w:sz w:val="24"/>
        </w:rPr>
        <w:t>наблюдаются приподнятое настроение, речевое возбуждение, жажда деятельности, бессонница. Иногда наблюдаются гневливость, злобность.</w:t>
      </w:r>
    </w:p>
    <w:p>
      <w:pPr>
        <w:pStyle w:val="Normal"/>
        <w:ind w:firstLine="720"/>
        <w:jc w:val="both"/>
        <w:rPr/>
      </w:pPr>
      <w:r>
        <w:rPr>
          <w:b/>
          <w:i/>
          <w:sz w:val="24"/>
        </w:rPr>
        <w:t xml:space="preserve">Психопатическое возбуждение </w:t>
      </w:r>
      <w:r>
        <w:rPr>
          <w:sz w:val="24"/>
        </w:rPr>
        <w:t>обычно появляется после конфликтных ситуаций и чаще направлено на конкретных лиц. Сопровождается угрозами, бранью, демонстративными действиями.</w:t>
      </w:r>
    </w:p>
    <w:p>
      <w:pPr>
        <w:pStyle w:val="Normal"/>
        <w:ind w:firstLine="720"/>
        <w:jc w:val="both"/>
        <w:rPr/>
      </w:pPr>
      <w:r>
        <w:rPr>
          <w:b/>
          <w:i/>
          <w:sz w:val="24"/>
        </w:rPr>
        <w:t xml:space="preserve">Эпилептиформное возбуждение </w:t>
      </w:r>
      <w:r>
        <w:rPr>
          <w:sz w:val="24"/>
        </w:rPr>
        <w:t>может возникнуть перед припадками и после них, при сумеречных нарушениях сознания, во время эпилептиформных психозов. Может сопровождаться аффектами злобы и страха, разрушительными действиями, иногда сочетается с дезориентировкой.</w:t>
      </w:r>
    </w:p>
    <w:p>
      <w:pPr>
        <w:pStyle w:val="Normal"/>
        <w:ind w:firstLine="720"/>
        <w:jc w:val="both"/>
        <w:rPr/>
      </w:pPr>
      <w:r>
        <w:rPr>
          <w:i/>
          <w:sz w:val="24"/>
        </w:rPr>
        <w:t xml:space="preserve">Лечение. </w:t>
      </w:r>
      <w:r>
        <w:rPr>
          <w:sz w:val="24"/>
        </w:rPr>
        <w:t>Для купирования кататонического и гебефренического возбуждения, а также при маниакальном возбуждении в качестве первой помощи обычно вводят 2—4 мл 2,5-процентного раствора аминазина или тизерцина внутримышечно. Чтобы предупредить коллапс, вводят 2 мл кордиамина внутримышечно.</w:t>
      </w:r>
    </w:p>
    <w:p>
      <w:pPr>
        <w:pStyle w:val="Normal"/>
        <w:ind w:firstLine="720"/>
        <w:jc w:val="both"/>
        <w:rPr>
          <w:sz w:val="24"/>
        </w:rPr>
      </w:pPr>
      <w:r>
        <w:rPr>
          <w:sz w:val="24"/>
        </w:rPr>
        <w:t>Чтобы купировать бредовое возбуждение, вводят 3— 5 мл 0,2-процентного раствора трифтазина (стелазина) с раствором аминазина. При преобладании признаков галлюциноза и явлений психического автоматизма вводят 2—3 мл 0,5-процентного раствора галоперидола с раствором аминазина.</w:t>
      </w:r>
    </w:p>
    <w:p>
      <w:pPr>
        <w:pStyle w:val="Normal"/>
        <w:ind w:firstLine="720"/>
        <w:jc w:val="both"/>
        <w:rPr>
          <w:sz w:val="24"/>
        </w:rPr>
      </w:pPr>
      <w:r>
        <w:rPr>
          <w:sz w:val="24"/>
        </w:rPr>
        <w:t>При психопатическом возбуждении нужно успокоить больного, постараться разрядить конфликтную ситуацию словами или действиями. При истерическом возбуждении иногда полезно оставить больного одного. Поскольку сознание у таких больных обычно сохранено, им можно назначать медикаменты перорально: седуксен (реланиум) по 0,04—0,06 г в сутки, элениум до 0,05—0,08 г в сутки, аминазин 0,05—0,1 г на прием. В тяжелых случаях эти препараты лучше вводить внутримышечно.</w:t>
      </w:r>
    </w:p>
    <w:p>
      <w:pPr>
        <w:pStyle w:val="Normal"/>
        <w:ind w:firstLine="720"/>
        <w:jc w:val="both"/>
        <w:rPr/>
      </w:pPr>
      <w:r>
        <w:rPr>
          <w:sz w:val="24"/>
        </w:rPr>
        <w:t>Для того чтобы изолировать больного, представляющего опасность для окружающих, требуется от 3 до 6 человек. Помощь необходимо оказывать спокойно, доброжелательно. Нужно</w:t>
      </w:r>
      <w:r>
        <w:rPr>
          <w:sz w:val="24"/>
          <w:lang w:val="en-US"/>
        </w:rPr>
        <w:t xml:space="preserve"> </w:t>
      </w:r>
      <w:r>
        <w:rPr>
          <w:sz w:val="24"/>
        </w:rPr>
        <w:t>подойти к больному со стороны, постараться уговорить его сесть или лечь. Если больной не реагирует на уговоры, то несколько человек подходят сзади и со сторон, берут его под мышки, удерживая руки больного на груди, резко подхватывают ноги в подколенных суставах и в таком положении переносят и укладывают на спину на кровать. Чтобы удержать больного, необходимо его руки и ноги прижать к кровати (лучше через одеяло, чтобы предупредить переломы). Голову фиксируют перекинутым через лоб полотенцем (лучше влажным). Нельзя надавливать на грудь и живот. В случаях, когда больной не подпускает к себе, вооружившись каким-либо предметом, необходимо подойти к нему с нескольких сторон, держа перед собой подушки, одеяла или матрацы, постараться набросить на больного одеяло и затем уложить на кровать.</w:t>
      </w:r>
    </w:p>
    <w:p>
      <w:pPr>
        <w:pStyle w:val="Normal"/>
        <w:ind w:firstLine="720"/>
        <w:jc w:val="both"/>
        <w:rPr>
          <w:sz w:val="24"/>
        </w:rPr>
      </w:pPr>
      <w:r>
        <w:rPr>
          <w:sz w:val="24"/>
        </w:rPr>
        <w:t>Транспортировать больного в стационар необходимо на автомобиле в сопровождении трех человек. Один сопровождающий располагается впереди больного, двое — по сторонам. Выводя больного из помещения или автомобиля, два человека держат его за кисти. Третий сопровождающий находится сзади. Чтобы больной не смог ударить головой, нужно поднять его руки вверх и развести в стороны.</w:t>
      </w:r>
    </w:p>
    <w:p>
      <w:pPr>
        <w:pStyle w:val="Normal"/>
        <w:ind w:firstLine="720"/>
        <w:jc w:val="both"/>
        <w:rPr/>
      </w:pPr>
      <w:r>
        <w:rPr>
          <w:b/>
          <w:sz w:val="24"/>
        </w:rPr>
        <w:t xml:space="preserve">ПСИХОПАТИЯ </w:t>
      </w:r>
      <w:r>
        <w:rPr>
          <w:sz w:val="24"/>
        </w:rPr>
        <w:t>— конституционально-генетически обусловленная дисгармония личности, приводящая к дисгармоническому формированию психического склада человека. При психопатии наблюдается расстройство структуры личности, нарушающее адаптацию к социальной сфере и причиняющее страдание как окружающим, так и самому больному. Психопатические личности обычно эмоционально неустойчивы, непоследовательны в суждениях, не всегда адекватны в поступках. Но при этом они не обнаруживают интеллектуальной недостаточности. Присущие им патологические качества представляют собой постоянные, врожденные свойства личности, которые хотя и могут в течение жизни усиливаться или развиваться в определенном направлении, не подвергаются тем не менее</w:t>
      </w:r>
      <w:r>
        <w:rPr>
          <w:sz w:val="24"/>
          <w:lang w:val="en-US"/>
        </w:rPr>
        <w:t xml:space="preserve"> </w:t>
      </w:r>
      <w:r>
        <w:rPr>
          <w:sz w:val="24"/>
        </w:rPr>
        <w:t>каким-то резким изменениям. Психопатии представляют область между психической болезнью и здоровьем, т. е. являются пограничными состояниями. Для психопатов характерна неполноценность (недостаточность) эмоционально-волевой сферы и мышления, однако без исхода в слабоумие.</w:t>
      </w:r>
    </w:p>
    <w:p>
      <w:pPr>
        <w:pStyle w:val="Normal"/>
        <w:ind w:firstLine="720"/>
        <w:jc w:val="both"/>
        <w:rPr>
          <w:sz w:val="24"/>
        </w:rPr>
      </w:pPr>
      <w:r>
        <w:rPr>
          <w:sz w:val="24"/>
        </w:rPr>
        <w:t>В основе психопатии лежит врожденная неполноценность нервной системы, которая может возникнуть под влиянием наследственных факторов, вследствие внутриутробного воздействия вредных факторов на плод, в результате родовых травм и тяжелых заболеваний раннего детского возраста. Большое значение в формировании психопатии имеют неправильное воспитание, психические травмы. В случаях, когда ведущая роль в формировании патологического характера принадлежит внешним факторам, говорят о патохарактерологическом развитии личности. Однако истинные психопатии носят конституциональный характер (врожденный).</w:t>
      </w:r>
    </w:p>
    <w:p>
      <w:pPr>
        <w:pStyle w:val="Normal"/>
        <w:ind w:firstLine="720"/>
        <w:jc w:val="both"/>
        <w:rPr>
          <w:sz w:val="24"/>
        </w:rPr>
      </w:pPr>
      <w:r>
        <w:rPr>
          <w:sz w:val="24"/>
        </w:rPr>
        <w:t>Преобладающие черты дисгармонического характера определяют тип психопатической личности: астенический, психастенический, паранойяльный, истерический, шизоидный и др.</w:t>
      </w:r>
    </w:p>
    <w:p>
      <w:pPr>
        <w:pStyle w:val="Normal"/>
        <w:ind w:firstLine="720"/>
        <w:jc w:val="both"/>
        <w:rPr/>
      </w:pPr>
      <w:r>
        <w:rPr>
          <w:b/>
          <w:i/>
          <w:sz w:val="24"/>
        </w:rPr>
        <w:t xml:space="preserve">Астенические психопаты </w:t>
      </w:r>
      <w:r>
        <w:rPr>
          <w:sz w:val="24"/>
        </w:rPr>
        <w:t>— люди повышенно впечатлительные, самолюбивые, тонко чувствующие, ранимые и раздражительные, им свойственна повышенная утомляемость. При работе, требующей напряжения сил, у них быстро возникает рассеянность, нарушается концентрация внимания. Они стеснительны, нерешительны, впечатлительны, теряются в незнакомой обстановке и новых условиях, испытывая при этом чувство собственной неполноценности. Часто эти люди не выносят вида крови, резких перепадов температуры, болезненно реагируют на грубость и бестактность, но их реакция недовольства может выражаться в молчаливой обидчивости или брюзжании. Нередки различные вегетативные расстройства: головные боли, неприятные ощущения в области сердца, нарушения работы желудочно-кишечного тракта, потливость,</w:t>
      </w:r>
      <w:r>
        <w:rPr>
          <w:sz w:val="24"/>
          <w:lang w:val="en-US"/>
        </w:rPr>
        <w:t xml:space="preserve"> </w:t>
      </w:r>
      <w:r>
        <w:rPr>
          <w:sz w:val="24"/>
        </w:rPr>
        <w:t>плохой сон. Они быстро истощаемы, любят фиксировать внимание на своем самочувствии.</w:t>
      </w:r>
    </w:p>
    <w:p>
      <w:pPr>
        <w:pStyle w:val="Normal"/>
        <w:ind w:firstLine="720"/>
        <w:jc w:val="both"/>
        <w:rPr/>
      </w:pPr>
      <w:r>
        <w:rPr>
          <w:b/>
          <w:i/>
          <w:sz w:val="24"/>
        </w:rPr>
        <w:t xml:space="preserve">Психастенические психопаты </w:t>
      </w:r>
      <w:r>
        <w:rPr>
          <w:sz w:val="24"/>
        </w:rPr>
        <w:t>склонны к сомнениям, отличаются тревожно-мнительным характером, впечатлительностью. Эти люди обстоятельны, добросовестны, педантичны и всякое отступление от раз и навсегда заведенного порядка выводит их из себя и вызывает гневную реакцию, особенно в адрес членов семьи или подчиненных лиц. Для них характерно стремление к постоянному самоанализу и самоконтролю, склонность к абстрактным, оторванным от реальной жизни логическим построениям, навязчивым сомнениям, страхам. Для психастеников трудны любые перемены в жизни, нарушение привычного уклада (смена работы, места жительства и т. д.), это вызывает у них усиление неуверенности и тревожных опасений. Необходимость принятия самостоятельного решения и проявления инициативы для них крайне тяжелы. Вместе с тем они исполнительные, дисциплинированные, нередко педантичны и назойливы.</w:t>
      </w:r>
    </w:p>
    <w:p>
      <w:pPr>
        <w:pStyle w:val="Normal"/>
        <w:ind w:firstLine="720"/>
        <w:jc w:val="both"/>
        <w:rPr/>
      </w:pPr>
      <w:r>
        <w:rPr>
          <w:b/>
          <w:i/>
          <w:sz w:val="24"/>
        </w:rPr>
        <w:t xml:space="preserve">Паранойяльные психопаты </w:t>
      </w:r>
      <w:r>
        <w:rPr>
          <w:sz w:val="24"/>
        </w:rPr>
        <w:t>— люди своенравные, неоткровенные, недоверчивые, склонные к образованию сверхценных идей. В зависимости от тематики последних различают реформаторов, религиозных фанатиков, сутяг, ревнивцев и пр. Сверхценные идеи, в отличие от бредовых, базируются на реальных фактах и событиях, конкретны по содержанию, однако суждения при этом основаны на субъективной логике, поверхностной и односторонней оценке действительности, соответствующей подтверждению собственной точки зрения. Содержанием сверхценных идей может быть изобретательство, реформаторство. Непризнание достоинств и</w:t>
      </w:r>
      <w:r>
        <w:rPr>
          <w:b/>
          <w:sz w:val="24"/>
        </w:rPr>
        <w:t xml:space="preserve"> </w:t>
      </w:r>
      <w:r>
        <w:rPr>
          <w:sz w:val="24"/>
        </w:rPr>
        <w:t>заслуг паранойяльной личности ведет к столкновению с окружающими, конфликтам, которые, в свою очередь, могут стать реальной почвой для сутяжного поведения. «Борьба за справедливость» в таких случаях заключается в бесконечных жалобах, письмах в разные инстанции, судебных разбирательствах. Активность и настойчивость больного</w:t>
      </w:r>
      <w:r>
        <w:rPr>
          <w:sz w:val="24"/>
          <w:lang w:val="en-US"/>
        </w:rPr>
        <w:t xml:space="preserve"> </w:t>
      </w:r>
      <w:r>
        <w:rPr>
          <w:sz w:val="24"/>
        </w:rPr>
        <w:t>в этой борьбе не могут сломить ни просьбы, ни убеждения, ни даже угрозы.</w:t>
      </w:r>
    </w:p>
    <w:p>
      <w:pPr>
        <w:pStyle w:val="Normal"/>
        <w:ind w:firstLine="720"/>
        <w:jc w:val="both"/>
        <w:rPr>
          <w:sz w:val="24"/>
        </w:rPr>
      </w:pPr>
      <w:r>
        <w:rPr>
          <w:sz w:val="24"/>
        </w:rPr>
        <w:t>Сверхценное значение для подобных личностей могут представлять также идеи ревности, ипохондрические идеи (фиксация на собственном здоровье с постоянным хождением по лечебным учреждениям с требованиями дополнительных консультаций, обследований, новейших методов лечения, не имеющими реального обоснования). Постоянное стремление к самоутверждению, безапелляционная категоричность суждений и поступков, эгоизм и крайняя самоуверенность создают почву для конфликтов с окружающими. С возрастом личностные особенности обычно усиливаются.</w:t>
      </w:r>
    </w:p>
    <w:p>
      <w:pPr>
        <w:pStyle w:val="Normal"/>
        <w:ind w:firstLine="720"/>
        <w:jc w:val="both"/>
        <w:rPr/>
      </w:pPr>
      <w:r>
        <w:rPr>
          <w:sz w:val="24"/>
        </w:rPr>
        <w:t xml:space="preserve">Для </w:t>
      </w:r>
      <w:r>
        <w:rPr>
          <w:b/>
          <w:i/>
          <w:sz w:val="24"/>
        </w:rPr>
        <w:t xml:space="preserve">истерических психопатов </w:t>
      </w:r>
      <w:r>
        <w:rPr>
          <w:sz w:val="24"/>
        </w:rPr>
        <w:t>характерны постоянное стремление обратить на себя внимание и отсутствие способности объективно оценивать поступки окружающих и свои собственные. Они всегда стараются показать свою оригинальность, талантливость. Прибегают к любым средствам, чтобы оказаться в центре внимания и для этого могут разыграть сердечный приступ, обморок, угрожать самоубийством, рассказывать о необыкновенных приключениях, нечеловеческих страданиях. Иногда больные, чтобы обратить на себя внимание, не останавливаются перед ложью, самооговорами, например, приписывают себе преступления, которых не совершали. Таких называют патологическими лгунами (синдром Мюнхгаузена). Их чувства поверхностны, неустойчивы. Суждения их крайне противоречивы, часто не имеют под собой реальной почвы. Вместо логического осмысления и трезвой оценки фактов их мышление основано на непосредственных впечатлениях и собственных выдумках и фантазиях. Истерические психопаты редко достигают успехов в творческой деятельности или научной работе, так как им мешают необузданное стремление быть в центре внимания, психическая незрелость, эгоцентризм. Лучше всего они себя чувствуют в атмосфере скандалов, сплетен и дрязг.</w:t>
      </w:r>
    </w:p>
    <w:p>
      <w:pPr>
        <w:pStyle w:val="Normal"/>
        <w:ind w:firstLine="720"/>
        <w:jc w:val="both"/>
        <w:rPr/>
      </w:pPr>
      <w:r>
        <w:rPr>
          <w:b/>
          <w:i/>
          <w:sz w:val="24"/>
        </w:rPr>
        <w:t xml:space="preserve">Неустойчивый (безвольный) тип. </w:t>
      </w:r>
      <w:r>
        <w:rPr>
          <w:sz w:val="24"/>
        </w:rPr>
        <w:t>Люди этого типа отличаются повышенной подчиняемостью внешним условиям. Это слабовольные, легко внушаемые, «бесхребетные» личности, легко поддающиеся влиянию других людей. Жизнь их, как правило, определяется случайными обстоятельствами. Они нередко попадают в дурную компанию, спиваются, становятся наркоманами, мошенниками. На работе такие люди необязательны, недисциплинированны. Они постоянно нуждаются в контроле, авторитетном руководстве. В благоприятных условиях они могут хорошо работать и вести правильный образ жизни.</w:t>
      </w:r>
    </w:p>
    <w:p>
      <w:pPr>
        <w:pStyle w:val="Normal"/>
        <w:ind w:firstLine="720"/>
        <w:jc w:val="both"/>
        <w:rPr/>
      </w:pPr>
      <w:r>
        <w:rPr>
          <w:sz w:val="24"/>
        </w:rPr>
        <w:t xml:space="preserve">Для </w:t>
      </w:r>
      <w:r>
        <w:rPr>
          <w:b/>
          <w:i/>
          <w:sz w:val="24"/>
        </w:rPr>
        <w:t xml:space="preserve">возбудимого типа </w:t>
      </w:r>
      <w:r>
        <w:rPr>
          <w:sz w:val="24"/>
        </w:rPr>
        <w:t>характерными чертами являются крайняя раздражительность и возбудимость, взрывчатость, доходящая до приступов гнева, ярости, причем реакция обычно не соответствует силе раздражителя, возникает по самым незначительным поводам. После вспышки гнева или агрессивных поступков больные быстро успокаиваются, сожалеют о случившемся, но вскоре вновь поступают так же. Они вечно всем недовольны, ищут поводы для придирок, вступают в споры по любому вопросу, проявляя излишнюю горячность и стараясь перекричать собеседников. Отсутствие гибкости, упрямство, убежденность в своей правоте и постоянная борьба за справедливость, сводящаяся в конечном итоге к борьбе за свои права и соблюдение личных эгоистических интересов, приводят к их неуживчивости в коллективе, частым конфликтам в семье и на работе. В некоторых случаях на первый план выступают нарушения влечений в виде злоупотребления алкоголем, наркотиками (снимают напряжение), стремления бродяжничать. Среди психопатов этого типа встречаются азартные игроки и запойные пьяницы, сексуальные извращенцы и убийцы.</w:t>
      </w:r>
    </w:p>
    <w:p>
      <w:pPr>
        <w:pStyle w:val="Normal"/>
        <w:ind w:firstLine="720"/>
        <w:jc w:val="both"/>
        <w:rPr/>
      </w:pPr>
      <w:r>
        <w:rPr>
          <w:b/>
          <w:i/>
          <w:sz w:val="24"/>
        </w:rPr>
        <w:t xml:space="preserve">Шизоидным психопатам </w:t>
      </w:r>
      <w:r>
        <w:rPr>
          <w:sz w:val="24"/>
        </w:rPr>
        <w:t>свойственны эмоциональная холодность, эгоистичность, сдержанность, расчетливость, бесцеремонность, жестокость, замкнутость. Обычно внимание их направлено лишь на удовлетворение собственных интересов, они любят высказывать отвлеченные, резонерские (пустые по сути), малопонятные для окружающих</w:t>
      </w:r>
      <w:r>
        <w:rPr>
          <w:sz w:val="24"/>
          <w:lang w:val="en-US"/>
        </w:rPr>
        <w:t xml:space="preserve"> </w:t>
      </w:r>
      <w:r>
        <w:rPr>
          <w:sz w:val="24"/>
        </w:rPr>
        <w:t>концепции. Увлечения часто необычны, оригинальны, нестандартны. Среди них много лиц, занимающихся искусством, музыкой, теоретическими науками. В жизни их обычно называют чудаками, оригиналами. Их суждения о людях категоричны, неожиданны и даже непредсказуемы. На работе они часто неуправляемы, так как трудятся, исходя из собственных представлений о ценностях в жизни. Однако в определенных областях, где требуются художественная экстравагантность и одаренность, нестандартность мышления, символизм, они могут достичь многого.</w:t>
      </w:r>
    </w:p>
    <w:p>
      <w:pPr>
        <w:pStyle w:val="Normal"/>
        <w:ind w:firstLine="720"/>
        <w:jc w:val="both"/>
        <w:rPr>
          <w:sz w:val="24"/>
        </w:rPr>
      </w:pPr>
      <w:r>
        <w:rPr>
          <w:sz w:val="24"/>
        </w:rPr>
        <w:t>У них обычно нет постоянных привязанностей, однако они готовы к самопожертвованию ради каких-то отвлеченных концепций, воображаемых идей. Такой человек может быть совершенно безразличен к больной матери, но в то же время будет призывать к оказанию помощи голодающим на другом конце света. Пассивность и бездеятельность в решении бытовых проблем сочетается у шизоидных личностей с изобретательностью, предприимчивостью и упорством в достижении особо значимых для них целей (например, научная работа, коллекционирование).</w:t>
      </w:r>
    </w:p>
    <w:p>
      <w:pPr>
        <w:pStyle w:val="Normal"/>
        <w:ind w:firstLine="720"/>
        <w:jc w:val="both"/>
        <w:rPr>
          <w:sz w:val="24"/>
        </w:rPr>
      </w:pPr>
      <w:r>
        <w:rPr>
          <w:sz w:val="24"/>
        </w:rPr>
        <w:t>При распознавании психопатий нужно учитывать, что особенности характера проявляются не столько в высказываниях больного, сколько в его поступках и поведении. Психопатические личности довольно часто вступают в конфликты с окружающими. Вследствие этого развивается психопатическая реакция, проявляющаяся обострением аномальных черт личности. Психопатические реакции возникают по любому незначительному поводу, сопровождаются выраженностью психопатических черт, протестом, возмущением, оппозицией. Наиболее важным диагностическим признаком при установлении диагноза психопатии является отсутствие прогрессирования заболевания. Это важно для отграничения психопатий от психопатоподобных состояний, которые могут возникать в начале заболеваний (шизофрения), имеющих прогрессирующее течение или в результате изменений психики под влиянием инфекций, интоксикаций.</w:t>
      </w:r>
    </w:p>
    <w:p>
      <w:pPr>
        <w:pStyle w:val="Normal"/>
        <w:ind w:firstLine="720"/>
        <w:jc w:val="both"/>
        <w:rPr/>
      </w:pPr>
      <w:r>
        <w:rPr>
          <w:i/>
          <w:sz w:val="24"/>
        </w:rPr>
        <w:t xml:space="preserve">Лечение. </w:t>
      </w:r>
      <w:r>
        <w:rPr>
          <w:sz w:val="24"/>
        </w:rPr>
        <w:t>Важную роль играют профилактические мероприятия. Необходимо правильно организовать быт ребенка, его пребывание в коллективе. Правильное воспитание, а в дальнейшем — соответствующее особенностям личности трудоустройство способствуют развитию компенсации психопатических черт характера. В случаях декомпенсации проводят медикаментозное лечение. При лечении психопатической личности нужен строго индивидуальный подход при выборе терапевтических мероприятий и решении вопросов трудоустройства.</w:t>
      </w:r>
    </w:p>
    <w:p>
      <w:pPr>
        <w:pStyle w:val="Normal"/>
        <w:ind w:firstLine="720"/>
        <w:jc w:val="both"/>
        <w:rPr/>
      </w:pPr>
      <w:r>
        <w:rPr>
          <w:b/>
          <w:sz w:val="24"/>
        </w:rPr>
        <w:t xml:space="preserve">ПСИХОТЕРАПИЯ </w:t>
      </w:r>
      <w:r>
        <w:rPr>
          <w:sz w:val="24"/>
        </w:rPr>
        <w:t>— комплексное психологическое воздействие врача на психику больного посредством слова. Целью психотерапии является устранение болезненных симптомов, изменение отношения к себе, своему состоянию и окружающей среде. Психотерапия в широком смысле охватывает всю область общения врача и больного. Врач любого профиля, общаясь с больным, оказывает на него психологическое воздействие. Беседуя с больным, врач стремится оценить его душевное состояние, понять и выяснить причины, приведшие к ухудшению психологического состояния пациента. Основу всех психотерапевтических методик составляют внушение и разъяснение, предлагаемые в различных соотношениях и последовательности.</w:t>
      </w:r>
    </w:p>
    <w:p>
      <w:pPr>
        <w:pStyle w:val="Normal"/>
        <w:ind w:firstLine="720"/>
        <w:jc w:val="both"/>
        <w:rPr/>
      </w:pPr>
      <w:r>
        <w:rPr>
          <w:b/>
          <w:sz w:val="24"/>
        </w:rPr>
        <w:t xml:space="preserve">Рациональная (разъяснительная) психотерапия </w:t>
      </w:r>
      <w:r>
        <w:rPr>
          <w:sz w:val="24"/>
        </w:rPr>
        <w:t>— метод воздействия на больного путем логически аргументированного разъяснения. Проводится обычно в форме диалога между врачом и пациентом. Цель такого собеседования — разъяснение причин и характера заболевания, его возможных исходов, необходимости и целесообразности назначенного лечения, исправление неверных представлений пациента о своей болезни. Врач терпеливо и внимательно выслушивает больного, ибо это имеет огромное значение для установления эмоционального контакта между врачом и пациентом. Врач, обладающий ясностью и четкостью мышления, использует научную, логически построенную аргументацию, доступным для понимания</w:t>
      </w:r>
      <w:r>
        <w:rPr>
          <w:sz w:val="24"/>
          <w:lang w:val="en-US"/>
        </w:rPr>
        <w:t xml:space="preserve"> </w:t>
      </w:r>
      <w:r>
        <w:rPr>
          <w:sz w:val="24"/>
        </w:rPr>
        <w:t>языком внушает больному надежду на выздоровление, воодушевляет его, помогает преодолеть ложное понимание болезни и ее последствий.</w:t>
      </w:r>
    </w:p>
    <w:p>
      <w:pPr>
        <w:pStyle w:val="Normal"/>
        <w:ind w:firstLine="720"/>
        <w:jc w:val="both"/>
        <w:rPr/>
      </w:pPr>
      <w:r>
        <w:rPr>
          <w:b/>
          <w:sz w:val="24"/>
        </w:rPr>
        <w:t xml:space="preserve">Суггестивная терапия </w:t>
      </w:r>
      <w:r>
        <w:rPr>
          <w:sz w:val="24"/>
        </w:rPr>
        <w:t>— внушение различных мыслей, включая неприязнь и отвращение (например, к алкоголю). Внушение осуществляется как в состоянии бодрствования, так и в состоянии гипнотического сна. Внушение принимается больным без критического осмысления. В момент внушения пациент воспринимает информацию пассивно, без размышлений. Влияние оказывается в основном на эмоциональную сферу.</w:t>
      </w:r>
    </w:p>
    <w:p>
      <w:pPr>
        <w:pStyle w:val="Normal"/>
        <w:ind w:firstLine="720"/>
        <w:jc w:val="both"/>
        <w:rPr>
          <w:sz w:val="24"/>
        </w:rPr>
      </w:pPr>
      <w:r>
        <w:rPr>
          <w:sz w:val="24"/>
        </w:rPr>
        <w:t>В состоянии бодрствования внушение проводится либо в индивидуальном порядке, либо коллективно. Для проведения внушения необходимы соответствующие условия: изолированное от шума затемненное помещение, удобные кресла (чтобы больной расслабился). Большое значение имеют мимика, движения, речь врача, его внешний вид.</w:t>
      </w:r>
    </w:p>
    <w:p>
      <w:pPr>
        <w:pStyle w:val="Normal"/>
        <w:ind w:firstLine="720"/>
        <w:jc w:val="both"/>
        <w:rPr/>
      </w:pPr>
      <w:r>
        <w:rPr>
          <w:b/>
          <w:sz w:val="24"/>
        </w:rPr>
        <w:t xml:space="preserve">Гипноз </w:t>
      </w:r>
      <w:r>
        <w:rPr>
          <w:sz w:val="24"/>
        </w:rPr>
        <w:t>— лечебное внушение, проводимое в состоянии гипнотического сна. Перед началом лечения больному объясняют сущность метода, чтобы он не боялся, не напрягался во время сеанса. Каждый сеанс состоит из трех этапов: усыпление, собственно внушение, выход из гипноза. Число сеансов на курс лечения — 10—15. Можно проводить сеансы гипноза с группой больных. Для этого подбирают пациентов с одинаковыми болезнями и проблемами.</w:t>
      </w:r>
    </w:p>
    <w:p>
      <w:pPr>
        <w:pStyle w:val="Normal"/>
        <w:ind w:firstLine="720"/>
        <w:jc w:val="both"/>
        <w:rPr/>
      </w:pPr>
      <w:r>
        <w:rPr>
          <w:b/>
          <w:sz w:val="24"/>
        </w:rPr>
        <w:t xml:space="preserve">Самовнушение </w:t>
      </w:r>
      <w:r>
        <w:rPr>
          <w:sz w:val="24"/>
        </w:rPr>
        <w:t>— метод направлен на внушение самому себе представлений, мыслей, чувств, рекомендованных врачом и способствующих устранению болезненных явлений и улучшению общего самочувствия. Реализуется самовнушение через аутогенную тренировку, которой больной обучается с помощью врача-психотерапевта.</w:t>
      </w:r>
    </w:p>
    <w:p>
      <w:pPr>
        <w:pStyle w:val="Normal"/>
        <w:ind w:firstLine="720"/>
        <w:jc w:val="both"/>
        <w:rPr/>
      </w:pPr>
      <w:r>
        <w:rPr>
          <w:b/>
          <w:sz w:val="24"/>
        </w:rPr>
        <w:t xml:space="preserve">Коллективная и групповая психотерапия </w:t>
      </w:r>
      <w:r>
        <w:rPr>
          <w:sz w:val="24"/>
        </w:rPr>
        <w:t>— взаимное лечебное воздействие пациентов, осуществляемое под руководством врача. Данный вид лечения предусматривает не только воздействие врача на больных, но и членов группы друг на друга. С помощью опытного врача в группе</w:t>
      </w:r>
      <w:r>
        <w:rPr>
          <w:sz w:val="24"/>
          <w:lang w:val="en-US"/>
        </w:rPr>
        <w:t xml:space="preserve"> </w:t>
      </w:r>
      <w:r>
        <w:rPr>
          <w:sz w:val="24"/>
        </w:rPr>
        <w:t>создается атмосфера взаимопонимания и доверия, откровенности, заинтересованности в достижении единой цели, что способствует коррекции многих психологических нарушений.</w:t>
      </w:r>
    </w:p>
    <w:p>
      <w:pPr>
        <w:pStyle w:val="Normal"/>
        <w:ind w:firstLine="720"/>
        <w:jc w:val="both"/>
        <w:rPr/>
      </w:pPr>
      <w:r>
        <w:rPr>
          <w:b/>
          <w:sz w:val="24"/>
        </w:rPr>
        <w:t xml:space="preserve">Поведенческая психотерапия </w:t>
      </w:r>
      <w:r>
        <w:rPr>
          <w:sz w:val="24"/>
        </w:rPr>
        <w:t>— комплекс психотерапевтических приемов, направленных на разрыв патологических условнорефлекторных связей и выработку желательных форм поведения. Данный метод успешно используется при лечении различных страхов (страх темноты, воды, метро). Пациент под руководством врача путем тренировки учит себя преодолевать страх, возникающий в психотравмирующей ситуации.</w:t>
      </w:r>
    </w:p>
    <w:p>
      <w:pPr>
        <w:pStyle w:val="Normal"/>
        <w:ind w:firstLine="720"/>
        <w:jc w:val="both"/>
        <w:rPr/>
      </w:pPr>
      <w:r>
        <w:rPr>
          <w:b/>
          <w:sz w:val="24"/>
        </w:rPr>
        <w:t xml:space="preserve">Семейная психотерапия </w:t>
      </w:r>
      <w:r>
        <w:rPr>
          <w:sz w:val="24"/>
        </w:rPr>
        <w:t>— метод лечебного воздействия, направленный на урегулирование межличностных отношений в семье больного. Используется для профилактики и лечения неврозов, реабилитации психически больных после выписки из стационара с целью создания благоприятного микроклимата в семье.</w:t>
      </w:r>
    </w:p>
    <w:p>
      <w:pPr>
        <w:pStyle w:val="Normal"/>
        <w:ind w:firstLine="720"/>
        <w:jc w:val="both"/>
        <w:rPr>
          <w:sz w:val="24"/>
        </w:rPr>
      </w:pPr>
      <w:r>
        <w:rPr>
          <w:sz w:val="24"/>
        </w:rPr>
        <w:t>Вышеперечисленные методы психотерапии широко используются, сочетаются с различными физиотерапевтическими методами воздействия, включая электросон, иглорефлексотерапию, санаторно-курортное лечение, трудотерапию.</w:t>
      </w:r>
    </w:p>
    <w:p>
      <w:pPr>
        <w:pStyle w:val="Normal"/>
        <w:ind w:firstLine="720"/>
        <w:jc w:val="both"/>
        <w:rPr/>
      </w:pPr>
      <w:r>
        <w:rPr>
          <w:b/>
          <w:sz w:val="24"/>
        </w:rPr>
        <w:t xml:space="preserve">РЕАКТИВНЫЕ ПСИХОЗЫ </w:t>
      </w:r>
      <w:r>
        <w:rPr>
          <w:sz w:val="24"/>
        </w:rPr>
        <w:t>— характеризуются связью заболевания с психической травмой и исчезновением болезненных явлений вскоре после ликвидации вызвавшей их причины. В качестве психической травмы могут выступать ситуации, представляющие угрозу жизни, трагические события личного или общественного характера. Предрасполагают к возникновению реактивных психозов соматическое и психическое истощение (переутомление, недосыпание, ранения, травмы головы, интоксикации и др.). По характеру клинической картины выделяют острые и подострые реактивные психозы.</w:t>
      </w:r>
    </w:p>
    <w:p>
      <w:pPr>
        <w:pStyle w:val="Normal"/>
        <w:ind w:firstLine="720"/>
        <w:jc w:val="both"/>
        <w:rPr/>
      </w:pPr>
      <w:r>
        <w:rPr>
          <w:b/>
          <w:sz w:val="24"/>
        </w:rPr>
        <w:t xml:space="preserve">Острые реактивные психозы </w:t>
      </w:r>
      <w:r>
        <w:rPr>
          <w:sz w:val="24"/>
        </w:rPr>
        <w:t>возникают при внезапном воздействии угрожающих жизни факторов (пожара, наводнения,</w:t>
      </w:r>
      <w:r>
        <w:rPr>
          <w:sz w:val="24"/>
          <w:lang w:val="en-US"/>
        </w:rPr>
        <w:t xml:space="preserve"> </w:t>
      </w:r>
      <w:r>
        <w:rPr>
          <w:sz w:val="24"/>
        </w:rPr>
        <w:t>крупной аварии и др.) При этом могут возникать аффективно-шоковые реакции, проявляющиеся либо в виде психомоторного возбуждения с беспорядочными движениями, метаниями, стремлением куда-то бежать, либо в виде ступора (с обездвиженностью, утратой речи, отказом от еды).</w:t>
      </w:r>
    </w:p>
    <w:p>
      <w:pPr>
        <w:pStyle w:val="Normal"/>
        <w:ind w:firstLine="720"/>
        <w:jc w:val="both"/>
        <w:rPr/>
      </w:pPr>
      <w:r>
        <w:rPr>
          <w:b/>
          <w:sz w:val="24"/>
        </w:rPr>
        <w:t xml:space="preserve">Подострые реактивные психозы </w:t>
      </w:r>
      <w:r>
        <w:rPr>
          <w:sz w:val="24"/>
        </w:rPr>
        <w:t>развиваются медленнее острых. После воздействия психотравмирующего фактора проходит какое-то время, человек успевает психологически переработать сложившуюся ситуацию, и после этого развивается болезненное состояние. К подострым реактивным психозам относятся реактивная депрессия, реактивный параноид, истерические психозы. Реактивная депрессия характеризуется пониженным настроением, тоской; в поведении больных, их жестах, мимике отражается психотравмирующая ситуация, чаще имеющая для больного значение невосполнимой утраты (смерть близкого человека и др.). Речь тихая, монотонная, сон и аппетит нарушены. Пациентов постоянно преследуют мысли о неприятных событиях. Иногда депрессивное состояние приобретает характер взрыва тоски. В таких случаях больные мечутся, кричат, рвут на себе волосы, пытаются покончить с собой. Реактивный параноид проявляется в различных формах. Ведущим в возникновении реактивных параноидов является фактор внешней обстановки (параноиды военного времени, бред при иноязычном окружении, железнодорожные параноиды и др.). Общим для всех форм параноида являются бред (чаще всего преследования и отношения), появляющийся на фоне страха и тревоги, а также зрительные и слуховые галлюцинации. Больным кажется, что они окружены врагами, замышляющими расправу, вокруг слышен зловещий шепот, иногда отчетливые голоса недоброжелателей. Больные возбуждены, плаксивы, просят о помощи. Реактивно-истерические психозы многообразны, на первый план обычно выступают истерические сумеречные состояния (смех, пение, плач, зрительные галлюцинации, образные видения),</w:t>
      </w:r>
      <w:r>
        <w:rPr>
          <w:sz w:val="24"/>
          <w:lang w:val="en-US"/>
        </w:rPr>
        <w:t xml:space="preserve"> </w:t>
      </w:r>
      <w:r>
        <w:rPr>
          <w:sz w:val="24"/>
        </w:rPr>
        <w:t>бредоподобные фантазии, псевдодементные расстройства (утрата элементарных знаний, неправильные ответы, действия), пуэрилизм (ребячливость, капризность, детская речь) и пр.</w:t>
      </w:r>
    </w:p>
    <w:p>
      <w:pPr>
        <w:pStyle w:val="Normal"/>
        <w:ind w:firstLine="720"/>
        <w:jc w:val="both"/>
        <w:rPr/>
      </w:pPr>
      <w:r>
        <w:rPr>
          <w:i/>
          <w:sz w:val="24"/>
        </w:rPr>
        <w:t xml:space="preserve">Лечение. </w:t>
      </w:r>
      <w:r>
        <w:rPr>
          <w:sz w:val="24"/>
        </w:rPr>
        <w:t>Главным в терапии реактивных психозов является устранение психотравмирующей обстановки. В большинстве случав больные подлежат госпитализации. В терапии используют нейролептики, транквилизаторы, антидепрессанты в зависимости от формы психоза. Важное значение имеет психотерапия. Неглубокие депрессивные состояния лечат амбулаторно под постоянным присмотром родственников для предотвращения возможных суицидальных попыток.</w:t>
      </w:r>
    </w:p>
    <w:p>
      <w:pPr>
        <w:pStyle w:val="Normal"/>
        <w:ind w:firstLine="720"/>
        <w:jc w:val="both"/>
        <w:rPr/>
      </w:pPr>
      <w:r>
        <w:rPr>
          <w:b/>
          <w:sz w:val="24"/>
        </w:rPr>
        <w:t xml:space="preserve">СЕКСУАЛЬНЫЕ НАРУШЕНИЯ И ИЗВРАЩЕНИЯ. </w:t>
      </w:r>
      <w:r>
        <w:rPr>
          <w:sz w:val="24"/>
        </w:rPr>
        <w:t>В</w:t>
      </w:r>
      <w:r>
        <w:rPr>
          <w:b/>
          <w:sz w:val="24"/>
        </w:rPr>
        <w:t xml:space="preserve"> </w:t>
      </w:r>
      <w:r>
        <w:rPr>
          <w:sz w:val="24"/>
        </w:rPr>
        <w:t>основе сексуальных нарушений могут лежать причины органического характера (болезнь или травма половых органов, употребление алкоголя, наркотиков) и психосоциальные факторы (психологические, межличностные отношения, психические болезни).</w:t>
      </w:r>
    </w:p>
    <w:p>
      <w:pPr>
        <w:pStyle w:val="Normal"/>
        <w:ind w:firstLine="720"/>
        <w:jc w:val="both"/>
        <w:rPr/>
      </w:pPr>
      <w:r>
        <w:rPr>
          <w:b/>
          <w:sz w:val="24"/>
        </w:rPr>
        <w:t xml:space="preserve">Сексуальные нарушения у мужчин. </w:t>
      </w:r>
      <w:r>
        <w:rPr>
          <w:sz w:val="24"/>
        </w:rPr>
        <w:t xml:space="preserve">Наиболее часто встречается нарушение эрекции, или </w:t>
      </w:r>
      <w:r>
        <w:rPr>
          <w:b/>
          <w:i/>
          <w:sz w:val="24"/>
        </w:rPr>
        <w:t xml:space="preserve">импотенция </w:t>
      </w:r>
      <w:r>
        <w:rPr>
          <w:sz w:val="24"/>
        </w:rPr>
        <w:t>— неспособность иметь или сохранить эрекцию, достаточную для проведения полового акта. Это нарушение может появиться в любом возрасте. Чаще встречается неполная (парциальная), частичная эрекция, которая недостаточна для проникновения полового члена во влагалище. Встречаются случаи, когда мужчина при одних обстоятельствах способен к эрекции (с женой), а при других (случайная связь) — нет. Наиболее частыми причинами этого расстройства являются алкоголизм, травмы позвоночника и половых органов, эндокринные заболевания (сахарный диабет), прием больших доз различных препаратов в течение длительного времени (нейролептиков, барбитуратов, наркотических средств). Большое количество расстройств носит чисто функциональный характер и связано с особенностями личности (тревожностью, мнительностью,</w:t>
      </w:r>
      <w:r>
        <w:rPr>
          <w:sz w:val="24"/>
          <w:lang w:val="en-US"/>
        </w:rPr>
        <w:t xml:space="preserve"> </w:t>
      </w:r>
      <w:r>
        <w:rPr>
          <w:sz w:val="24"/>
        </w:rPr>
        <w:t>впечатлительностью), реакцией на окружающее (страх перед половым актом) и</w:t>
      </w:r>
      <w:r>
        <w:rPr>
          <w:b/>
          <w:sz w:val="24"/>
        </w:rPr>
        <w:t xml:space="preserve"> </w:t>
      </w:r>
      <w:r>
        <w:rPr>
          <w:sz w:val="24"/>
        </w:rPr>
        <w:t>психическими расстройствами (неврозом, депрессией, шизофренией).</w:t>
      </w:r>
    </w:p>
    <w:p>
      <w:pPr>
        <w:pStyle w:val="Normal"/>
        <w:ind w:firstLine="720"/>
        <w:jc w:val="both"/>
        <w:rPr/>
      </w:pPr>
      <w:r>
        <w:rPr>
          <w:b/>
          <w:i/>
          <w:sz w:val="24"/>
        </w:rPr>
        <w:t xml:space="preserve">Преждевременное (быстрое) семяизвержение (эякуляция) </w:t>
      </w:r>
      <w:r>
        <w:rPr>
          <w:sz w:val="24"/>
        </w:rPr>
        <w:t>— возникает до начала полового акта или в самом начале его, когда сразу после начала полового сношения происходит потеря контроля над семяизвержением. Данное явление может усугубиться, если чрезмерно фиксировать на нем внимание и совершать каждый последующий половой акт с мыслью о неудаче. Этот вид нарушений редко бывает вызван органическими причинами, в основном играют роль психосоциальные факторы (длительное воздержание, некорректное поведение партнерши, алкогольное опьянение и пр.).</w:t>
      </w:r>
    </w:p>
    <w:p>
      <w:pPr>
        <w:pStyle w:val="Normal"/>
        <w:ind w:firstLine="720"/>
        <w:jc w:val="both"/>
        <w:rPr/>
      </w:pPr>
      <w:r>
        <w:rPr>
          <w:b/>
          <w:i/>
          <w:sz w:val="24"/>
        </w:rPr>
        <w:t xml:space="preserve">Эякуляторная недостаточность </w:t>
      </w:r>
      <w:r>
        <w:rPr>
          <w:sz w:val="24"/>
        </w:rPr>
        <w:t>— неспособность к семяизвержению, несмотря на достаточную эрекцию и уровень сексуального возбуждения. Отмечаются случаи, когда во время полового акта эякуляция не происходит, а вне полового контакта (мастурбация, ночные поллюции) семяизвержение возможно. Подобные нарушения обычно не связаны с органическими причинами. Полная неспособность к эякуляции иногда встречается у наркоманов и при некоторых нервно-психических заболеваниях.</w:t>
      </w:r>
    </w:p>
    <w:p>
      <w:pPr>
        <w:pStyle w:val="Normal"/>
        <w:ind w:firstLine="720"/>
        <w:jc w:val="both"/>
        <w:rPr/>
      </w:pPr>
      <w:r>
        <w:rPr>
          <w:b/>
          <w:i/>
          <w:sz w:val="24"/>
        </w:rPr>
        <w:t>Болезненное сношение</w:t>
      </w:r>
      <w:r>
        <w:rPr>
          <w:i/>
          <w:sz w:val="24"/>
        </w:rPr>
        <w:t xml:space="preserve"> </w:t>
      </w:r>
      <w:r>
        <w:rPr>
          <w:sz w:val="24"/>
        </w:rPr>
        <w:t>— болезненные ощущения в половом члене, яичках, простате во время полового акта. Чаще всего возникают вследствие воспалительных процессов в половых органов.</w:t>
      </w:r>
    </w:p>
    <w:p>
      <w:pPr>
        <w:pStyle w:val="Normal"/>
        <w:ind w:firstLine="720"/>
        <w:jc w:val="both"/>
        <w:rPr/>
      </w:pPr>
      <w:r>
        <w:rPr>
          <w:b/>
          <w:sz w:val="24"/>
        </w:rPr>
        <w:t xml:space="preserve">Сексуальные нарушения у женщин </w:t>
      </w:r>
      <w:r>
        <w:rPr>
          <w:sz w:val="24"/>
        </w:rPr>
        <w:t xml:space="preserve">обычно определяют термином </w:t>
      </w:r>
      <w:r>
        <w:rPr>
          <w:b/>
          <w:i/>
          <w:sz w:val="24"/>
        </w:rPr>
        <w:t xml:space="preserve">фригидность </w:t>
      </w:r>
      <w:r>
        <w:rPr>
          <w:sz w:val="24"/>
        </w:rPr>
        <w:t xml:space="preserve">и включают в это понятие снижение или отсутствие полового влечения, возбудимости, оргазма. В настоящее время используется термин </w:t>
      </w:r>
      <w:r>
        <w:rPr>
          <w:b/>
          <w:i/>
          <w:sz w:val="24"/>
        </w:rPr>
        <w:t xml:space="preserve">аноргазмия </w:t>
      </w:r>
      <w:r>
        <w:rPr>
          <w:sz w:val="24"/>
        </w:rPr>
        <w:t>— отсутствие оргазма (полового удовлетворения). Женщины, страдающие первичной аноргазмией, никогда не испытали оргазма, при вторичной — раньше испытывали оргазм, но потом в</w:t>
      </w:r>
      <w:r>
        <w:rPr>
          <w:b/>
          <w:sz w:val="24"/>
        </w:rPr>
        <w:t xml:space="preserve"> </w:t>
      </w:r>
      <w:r>
        <w:rPr>
          <w:sz w:val="24"/>
        </w:rPr>
        <w:t>силу различных причин утратили эту способность.</w:t>
      </w:r>
    </w:p>
    <w:p>
      <w:pPr>
        <w:pStyle w:val="Normal"/>
        <w:ind w:firstLine="720"/>
        <w:jc w:val="both"/>
        <w:rPr/>
      </w:pPr>
      <w:r>
        <w:rPr>
          <w:sz w:val="24"/>
        </w:rPr>
        <w:t>Существует несколько форм аноргазмии. Одни женщины</w:t>
      </w:r>
      <w:r>
        <w:rPr>
          <w:sz w:val="24"/>
          <w:lang w:val="en-US"/>
        </w:rPr>
        <w:t xml:space="preserve"> </w:t>
      </w:r>
      <w:r>
        <w:rPr>
          <w:sz w:val="24"/>
        </w:rPr>
        <w:t>смотрят на секс, как на супружескую обязанность и не испытывают никакого удовлетворения. Другие, не получая оргазма, все же считают секс полезным и достаточно приятным занятием. Причины аноргазмии различны. Очень небольшой процент случаев связан с заболеваниями половых и внутренних органов. Ситуационная аноргазмия характерна для женщин, испытывающих оргазм, но только при определенных условиях (мастурбация, эротические сны). Психические расстройства (неврозы, депрессии), психологическая и физиологическая несовместимость партнеров, сексуальная безграмотность — довольно распространенные причины аноргазмии.</w:t>
      </w:r>
    </w:p>
    <w:p>
      <w:pPr>
        <w:pStyle w:val="Normal"/>
        <w:ind w:firstLine="720"/>
        <w:jc w:val="both"/>
        <w:rPr/>
      </w:pPr>
      <w:r>
        <w:rPr>
          <w:b/>
          <w:i/>
          <w:sz w:val="24"/>
        </w:rPr>
        <w:t>Вагинизм</w:t>
      </w:r>
      <w:r>
        <w:rPr>
          <w:i/>
          <w:sz w:val="24"/>
        </w:rPr>
        <w:t xml:space="preserve"> </w:t>
      </w:r>
      <w:r>
        <w:rPr>
          <w:sz w:val="24"/>
        </w:rPr>
        <w:t>— состояние, когда при попытке совершения полового акта наружные мышцы влагалища непроизвольно судорожно сжимаются и делают невозможным половое сношение. Чаще возникает у женщин молодого возраста. Степень вагинизма может быть разной, вплоть до полного закрытия входа во влагалище и невозможности провести гинекологическое обследование. Часть женщин, страдающих вагинизмом, способны к сексуальному возбуждению и получению сексуального удовлетворения, но без полового сношения. Причиной возникновения вагинизма может быть страх перед половым актом с детства (девочка была свидетелем изнасилования), страх лишиться девственности, болезненность, грубость со стороны партнера при первом половом акте и т. д.</w:t>
      </w:r>
    </w:p>
    <w:p>
      <w:pPr>
        <w:pStyle w:val="Normal"/>
        <w:ind w:firstLine="720"/>
        <w:jc w:val="both"/>
        <w:rPr/>
      </w:pPr>
      <w:r>
        <w:rPr>
          <w:b/>
          <w:i/>
          <w:sz w:val="24"/>
        </w:rPr>
        <w:t xml:space="preserve">Болезненное сношение </w:t>
      </w:r>
      <w:r>
        <w:rPr>
          <w:sz w:val="24"/>
        </w:rPr>
        <w:t>может проявляться в виде острой боли, жжения, покалывания, царапания и возникает на любой стадии полового акта. Причины болезненных ощущений разнообразны: заболевания половых органов, состояние после гинекологической операции, сухость влагалища вследствие приема лекарственных средств или дефицита эстрогенов при климаксе, психологические факторы (страх перед половым актом). Болезненные ощущения уменьшают сексуальное удовольствие, могут мешать сексуальному возбуждению и наступлению оргазма. При сильных болях женщина избегает половых контактов.</w:t>
      </w:r>
    </w:p>
    <w:p>
      <w:pPr>
        <w:pStyle w:val="Normal"/>
        <w:ind w:firstLine="720"/>
        <w:jc w:val="both"/>
        <w:rPr/>
      </w:pPr>
      <w:r>
        <w:rPr>
          <w:b/>
          <w:i/>
          <w:sz w:val="24"/>
        </w:rPr>
        <w:t>Гиперсексуальность</w:t>
      </w:r>
      <w:r>
        <w:rPr>
          <w:i/>
          <w:sz w:val="24"/>
        </w:rPr>
        <w:t xml:space="preserve"> </w:t>
      </w:r>
      <w:r>
        <w:rPr>
          <w:sz w:val="24"/>
        </w:rPr>
        <w:t>— постоянное, очень сильное половое влечение, которое редко удовлетворяется, несмотря на многочисленные половые акты и большое число партнеров. У мужчин это явление носит название «донжуанизма», у женщин — «нимфомании». Гиперсексуальность бывает конституциональным свойством личности либо возникает вследствие болезни (маниакальное состояние у больных с маниакально-депрессивным психозом или шизофренией). Проявляется гиперсексуальность в ненасытной сексуальной потребности, часто мешающей в жизни. При этом обычно отсутствует влечение к определенному лицу, удовлетворяется лишь физиологическая потребность.</w:t>
      </w:r>
    </w:p>
    <w:p>
      <w:pPr>
        <w:pStyle w:val="Normal"/>
        <w:ind w:firstLine="720"/>
        <w:jc w:val="both"/>
        <w:rPr/>
      </w:pPr>
      <w:r>
        <w:rPr>
          <w:b/>
          <w:sz w:val="24"/>
        </w:rPr>
        <w:t xml:space="preserve">Половые извращения (сексуальные перверзии, парафилии) </w:t>
      </w:r>
      <w:r>
        <w:rPr>
          <w:sz w:val="24"/>
        </w:rPr>
        <w:t>— состояния, для которых характерна патологическая направленность полового влечения с искажением методов его реализации. Сексуальное возбуждение и удовлетворение зависит от фантазий на тему необычных сексуальных переживаний и может быть вызвано необычным сексуальным объектом (животные, маленькие дети, трупы). Человек, подверженный сексуальным извращениям, в отличие от случайного сексуального экспериментирования, всецело поглощен мыслями о достижении своей цели, при этом его не останавливают ни нравственные нормы поведения, ни возможная ответственность перед законом. Все остальные виды сексуальной деятельности для него не имеют никакого смысла.</w:t>
      </w:r>
    </w:p>
    <w:p>
      <w:pPr>
        <w:pStyle w:val="Normal"/>
        <w:ind w:firstLine="720"/>
        <w:jc w:val="both"/>
        <w:rPr>
          <w:sz w:val="24"/>
        </w:rPr>
      </w:pPr>
      <w:r>
        <w:rPr>
          <w:sz w:val="24"/>
        </w:rPr>
        <w:t>Половые извращения могут быть проявлением психических заболеваний (олигофрении, шизофрении, старческого слабоумия) или формируются у психопатических личностей под влиянием различных психогенных и средовых факторов. В их возникновении большая роль отводится психическим травмам, полученным в детстве, неправильному воспитанию (в том числе сексуальному), ранним половым контактам, связанным с изнасилованием, растлением и т. д.</w:t>
      </w:r>
    </w:p>
    <w:p>
      <w:pPr>
        <w:pStyle w:val="Normal"/>
        <w:ind w:firstLine="720"/>
        <w:jc w:val="both"/>
        <w:rPr/>
      </w:pPr>
      <w:r>
        <w:rPr>
          <w:b/>
          <w:i/>
          <w:sz w:val="24"/>
        </w:rPr>
        <w:t>Гомосексуализм</w:t>
      </w:r>
      <w:r>
        <w:rPr>
          <w:i/>
          <w:sz w:val="24"/>
        </w:rPr>
        <w:t xml:space="preserve"> </w:t>
      </w:r>
      <w:r>
        <w:rPr>
          <w:sz w:val="24"/>
        </w:rPr>
        <w:t>— сексуальная ориентация, проявляющаяся в эротическом влечении преимущественно или</w:t>
      </w:r>
      <w:r>
        <w:rPr>
          <w:sz w:val="24"/>
          <w:lang w:val="en-US"/>
        </w:rPr>
        <w:t xml:space="preserve"> </w:t>
      </w:r>
      <w:r>
        <w:rPr>
          <w:sz w:val="24"/>
        </w:rPr>
        <w:t>исключительно к лицам своего пола. Гомосексуальность может быть как постоянной, так и временной, преходящей. Женский гомосексуализм называется лесбийской любовью (лесбиянством). Кроме того, определенная часть женщин и мужчин испытывает одинаковое сексуальное влечение к лицам того и другого пола, их называют бисексуалами.</w:t>
      </w:r>
    </w:p>
    <w:p>
      <w:pPr>
        <w:pStyle w:val="Normal"/>
        <w:ind w:firstLine="720"/>
        <w:jc w:val="both"/>
        <w:rPr>
          <w:sz w:val="24"/>
        </w:rPr>
      </w:pPr>
      <w:r>
        <w:rPr>
          <w:sz w:val="24"/>
        </w:rPr>
        <w:t>Необходимо различать гомосексуализм как патологическое влечение к лицам одноименного пола (инверсию) от приобретенного в определенный период жизни гомосексуального поведения. Последнее может сформироваться и у человека с гетеросексуальными наклонностями под влиянием соответствующих внешних факторов (совращения, принуждения, любопытства, корысти). Таких лиц называют случайно инвертированными, или псевдогомосексуалами. В настоящее время все чаще высказывается мнение, что гомосексуализм — не патология, а вариант нормы, имеющий такое же право на существование, как и гетеросексуализм.</w:t>
      </w:r>
    </w:p>
    <w:p>
      <w:pPr>
        <w:pStyle w:val="Normal"/>
        <w:ind w:firstLine="720"/>
        <w:jc w:val="both"/>
        <w:rPr>
          <w:sz w:val="24"/>
        </w:rPr>
      </w:pPr>
      <w:r>
        <w:rPr>
          <w:sz w:val="24"/>
        </w:rPr>
        <w:t>Причины гомосексуализма до сих пор окончательно не выяснены. Существуют различные мнения о происхождении этого явления. Некоторые исследователи считают, что формирование гомосексуального влечения обусловлено генетическими (наследственными) факторами, другие связывают это с патологией центральной нервной системы, эндокринными нарушениями. Особое место занимает психоаналитическая теория Фрейда.</w:t>
      </w:r>
    </w:p>
    <w:p>
      <w:pPr>
        <w:pStyle w:val="Normal"/>
        <w:ind w:firstLine="720"/>
        <w:jc w:val="both"/>
        <w:rPr>
          <w:sz w:val="24"/>
        </w:rPr>
      </w:pPr>
      <w:r>
        <w:rPr>
          <w:sz w:val="24"/>
        </w:rPr>
        <w:t>Сексуальные контакты гомосексуалов, ведущие к взаимному половому удовлетворению, разнообразны. Чаще всего это взаимная мастурбация, орально-генитальные контакты (стимуляция половых органов с помощью рта), трение половых органов о различные участки тела партнера и т. д.</w:t>
      </w:r>
    </w:p>
    <w:p>
      <w:pPr>
        <w:pStyle w:val="Normal"/>
        <w:ind w:firstLine="720"/>
        <w:jc w:val="both"/>
        <w:rPr/>
      </w:pPr>
      <w:r>
        <w:rPr>
          <w:b/>
          <w:i/>
          <w:sz w:val="24"/>
        </w:rPr>
        <w:t>Фетишизм</w:t>
      </w:r>
      <w:r>
        <w:rPr>
          <w:i/>
          <w:sz w:val="24"/>
        </w:rPr>
        <w:t xml:space="preserve"> </w:t>
      </w:r>
      <w:r>
        <w:rPr>
          <w:sz w:val="24"/>
        </w:rPr>
        <w:t>— половое извращение, при котором объект, вызывающий половое влечение, является неодушевленным предметом (чаще всего детали туалета женщины: белье, одежда, туфли). Эти объекты присутствуют при занятии</w:t>
      </w:r>
      <w:r>
        <w:rPr>
          <w:sz w:val="24"/>
          <w:lang w:val="en-US"/>
        </w:rPr>
        <w:t xml:space="preserve"> </w:t>
      </w:r>
      <w:r>
        <w:rPr>
          <w:sz w:val="24"/>
        </w:rPr>
        <w:t>мастурбацией, а также во время половых контактов с партнерами для сексуального возбуждения. Фетишисты обычно коллекционируют эти вещи, не останавливаясь ни перед чем, даже перед воровством, но при этом тщательно скрывают их от окружающих.</w:t>
      </w:r>
    </w:p>
    <w:p>
      <w:pPr>
        <w:pStyle w:val="Normal"/>
        <w:ind w:firstLine="720"/>
        <w:jc w:val="both"/>
        <w:rPr/>
      </w:pPr>
      <w:r>
        <w:rPr>
          <w:b/>
          <w:i/>
          <w:sz w:val="24"/>
        </w:rPr>
        <w:t>Трансвестизм</w:t>
      </w:r>
      <w:r>
        <w:rPr>
          <w:i/>
          <w:sz w:val="24"/>
        </w:rPr>
        <w:t xml:space="preserve"> — </w:t>
      </w:r>
      <w:r>
        <w:rPr>
          <w:sz w:val="24"/>
        </w:rPr>
        <w:t>извращение, при котором половое возбуждение может наступать при переодевании в одежду лиц противоположного пола. Обычно этим страдают мужчины, получая сексуальное удовольствие от ношения женской одежды. Ношение женской одежды может сочетаться с использованием косметики, париков. Большинство трансвеститов — гетеросексуалы и имеют семью, однако могут встречаться лица с гомосексуальными наклонностями. Трансвестизм следует отличать от транссексуализма, при котором мужчина стремится изменить свой пол и жить жизнью женщины.</w:t>
      </w:r>
    </w:p>
    <w:p>
      <w:pPr>
        <w:pStyle w:val="Normal"/>
        <w:ind w:firstLine="720"/>
        <w:jc w:val="both"/>
        <w:rPr/>
      </w:pPr>
      <w:r>
        <w:rPr>
          <w:b/>
          <w:i/>
          <w:sz w:val="24"/>
        </w:rPr>
        <w:t xml:space="preserve">Эксгибиционизм </w:t>
      </w:r>
      <w:r>
        <w:rPr>
          <w:sz w:val="24"/>
        </w:rPr>
        <w:t>— получение полового удовлетворения при демонстрации собственных обнаженных половых органов прохожим. Обычно наблюдается у мужчин, особенно молодого возраста. Как правило, эксгибиционисты — импотенты, не способные к другим видам гетеросексуальной деятельности. Наибольшее удовлетворение эксгибиционист испытывает при испуге жертвы, приведении ее в шоковое состояние. Для этого они специально намечают женщину в парках, транспорте, на пляжах, чтобы внезапно появиться перед ней с обнаженными половыми органами. Если подобное поведение остается незамеченным или игнорируется, то половое удовлетворение не возникает и эксгибиционист ищет другие жертвы.</w:t>
      </w:r>
    </w:p>
    <w:p>
      <w:pPr>
        <w:pStyle w:val="Normal"/>
        <w:ind w:firstLine="720"/>
        <w:jc w:val="both"/>
        <w:rPr/>
      </w:pPr>
      <w:r>
        <w:rPr>
          <w:b/>
          <w:i/>
          <w:sz w:val="24"/>
        </w:rPr>
        <w:t xml:space="preserve">Вуайеризм (скопофилия) </w:t>
      </w:r>
      <w:r>
        <w:rPr>
          <w:sz w:val="24"/>
        </w:rPr>
        <w:t>— получение сексуального удовлетворения при виде полового акта или созерцании обнаженных и раздевающихся людей. Подсматривание или фантазии на эту тему становятся единственным способом сексуального возбуждения. Вуайеры специально посещают общественные бани, туалеты, пляжи, подсматривая сцены переодевания, заглядывают в чужие окна</w:t>
      </w:r>
      <w:r>
        <w:rPr>
          <w:sz w:val="24"/>
          <w:lang w:val="en-US"/>
        </w:rPr>
        <w:t xml:space="preserve"> </w:t>
      </w:r>
      <w:r>
        <w:rPr>
          <w:sz w:val="24"/>
        </w:rPr>
        <w:t>в надежде подсмотреть половой акт. Максимальное удовлетворение они получают в тех ситуациях, когда есть риск быть разоблаченным или пойманным. Вуайеры обычно ограничиваются мастурбацией и избегают сексуальных контактов с женщинами.</w:t>
      </w:r>
    </w:p>
    <w:p>
      <w:pPr>
        <w:pStyle w:val="Normal"/>
        <w:ind w:firstLine="720"/>
        <w:jc w:val="both"/>
        <w:rPr/>
      </w:pPr>
      <w:r>
        <w:rPr>
          <w:b/>
          <w:i/>
          <w:sz w:val="24"/>
        </w:rPr>
        <w:t xml:space="preserve">Садизм </w:t>
      </w:r>
      <w:r>
        <w:rPr>
          <w:sz w:val="24"/>
        </w:rPr>
        <w:t>— достижение полового удовлетворения путем причинения боли и страданий сексуальному партнеру. Термин «садизм» происходит от имени французского писателя маркиза де Сад (1740—1814), описывающего в своих произведениях жестокость как средство достижения полового удовлетворения. Существуют различные формы садизма: от легких оскорблений и беспрекословного подчинения жертвы до избиений, изнасилования и даже убийства.</w:t>
      </w:r>
    </w:p>
    <w:p>
      <w:pPr>
        <w:pStyle w:val="Normal"/>
        <w:ind w:firstLine="720"/>
        <w:jc w:val="both"/>
        <w:rPr/>
      </w:pPr>
      <w:r>
        <w:rPr>
          <w:b/>
          <w:i/>
          <w:sz w:val="24"/>
        </w:rPr>
        <w:t xml:space="preserve">Мазохизм </w:t>
      </w:r>
      <w:r>
        <w:rPr>
          <w:i/>
          <w:sz w:val="24"/>
        </w:rPr>
        <w:t xml:space="preserve">— </w:t>
      </w:r>
      <w:r>
        <w:rPr>
          <w:sz w:val="24"/>
        </w:rPr>
        <w:t>получение сексуального удовлетворения при моральном или физическом унижении, болевых ощущениях и страданиях, причиняемых сексуальным партнером. Австрийский писатель Захер-Мазох подробно описал это извращение, откуда и возникло название — «мазохизм». Мягкие проявления мазохизма: достижение возбуждения в связанном состоянии, при получении ударов по ягодицам, при укусах. При крайней степени мазохизма причиняется боль самому себе, иногда в чудовищной форме (наносят удары ножом, затягивают веревку на шее, поджигают волосы на груди). Нередки случаи со смертельным исходом.</w:t>
      </w:r>
    </w:p>
    <w:p>
      <w:pPr>
        <w:pStyle w:val="Normal"/>
        <w:ind w:firstLine="720"/>
        <w:jc w:val="both"/>
        <w:rPr/>
      </w:pPr>
      <w:r>
        <w:rPr>
          <w:b/>
          <w:i/>
          <w:sz w:val="24"/>
        </w:rPr>
        <w:t xml:space="preserve">Зоофилия (скотоложество, содомия) </w:t>
      </w:r>
      <w:r>
        <w:rPr>
          <w:sz w:val="24"/>
        </w:rPr>
        <w:t>— получение полового удовлетворения при контакте с животными. Обычно наблюдается у мужчин. Для получения сексуального удовлетворения используются домашние животные (коровы, ослицы, лошади, козы, овцы). У женщин встречаются сексуальные контакты с собаками. Зоофилия может наблюдаться как преходящее явление у некоторых народов, когда животные используются для полового удовлетворения в период полового созревания юношей. Иногда наблюдается как проявление психической болезни (олигофрении, шизофрении).</w:t>
      </w:r>
    </w:p>
    <w:p>
      <w:pPr>
        <w:pStyle w:val="Normal"/>
        <w:ind w:firstLine="720"/>
        <w:jc w:val="both"/>
        <w:rPr/>
      </w:pPr>
      <w:r>
        <w:rPr>
          <w:b/>
          <w:i/>
          <w:sz w:val="24"/>
        </w:rPr>
        <w:t>Педофилия («любовь к детям»)</w:t>
      </w:r>
      <w:r>
        <w:rPr>
          <w:i/>
          <w:sz w:val="24"/>
        </w:rPr>
        <w:t xml:space="preserve"> </w:t>
      </w:r>
      <w:r>
        <w:rPr>
          <w:sz w:val="24"/>
        </w:rPr>
        <w:t>— сексуальное влечение к детям. Чаще наблюдается у мужчин, в том числе и старческого возраста. Жертвами являются в основном девочки 6—10 лет, но бывают и младенцы. Для облегчения знакомства с детьми педофилы часто избирают род занятий, дающий им такую возможность (преподаватели, и воспитатели в детских садах, школах, интернатах, тренеры). Одни получают удовлетворение от прикосновения к половым органам, другие от демонстрации порнографических открыток и собственных половых органов с последующим принуждением детей к половому акту. Акты насилия могут сопровождаться садизмом вплоть до зверского убийства. Агрессивные педофилы — женоненавистники, люди с сексуальными проблемами. Их сексуальные контакты носят импульсивный характер и происходят с незнакомыми детьми. Желание обычно возникает внезапно, они срочно ищут жертву и совершают физическое насилие, часто с крайне тяжкими последствиями.</w:t>
      </w:r>
    </w:p>
    <w:p>
      <w:pPr>
        <w:pStyle w:val="Normal"/>
        <w:ind w:firstLine="720"/>
        <w:jc w:val="both"/>
        <w:rPr/>
      </w:pPr>
      <w:r>
        <w:rPr>
          <w:b/>
          <w:i/>
          <w:sz w:val="24"/>
        </w:rPr>
        <w:t xml:space="preserve">Непристойные телефонные звонки </w:t>
      </w:r>
      <w:r>
        <w:rPr>
          <w:i/>
          <w:sz w:val="24"/>
        </w:rPr>
        <w:t xml:space="preserve">— </w:t>
      </w:r>
      <w:r>
        <w:rPr>
          <w:sz w:val="24"/>
        </w:rPr>
        <w:t>телефонные разговоры на эротические темы с целью получения сексуального удовлетворения. Относительная безопасность и анонимность являются прекрасными условиями для полового возбуждения и мастурбации. При этом звонящий может знать, кому он звонит, или набирает случайный номер. Удовольствие получают от разных тем разговора: от детального циничного описания сцен мастурбации и выпытывания у партнерши подробностей ее интимной жизни до нецензурной брани и угроз в адрес собеседницы и т. д.</w:t>
      </w:r>
    </w:p>
    <w:p>
      <w:pPr>
        <w:pStyle w:val="Normal"/>
        <w:ind w:firstLine="720"/>
        <w:jc w:val="both"/>
        <w:rPr/>
      </w:pPr>
      <w:r>
        <w:rPr>
          <w:b/>
          <w:i/>
          <w:sz w:val="24"/>
        </w:rPr>
        <w:t xml:space="preserve">Фроттаж </w:t>
      </w:r>
      <w:r>
        <w:rPr>
          <w:sz w:val="24"/>
        </w:rPr>
        <w:t>— сексуальное удовлетворение, получаемое при трении половых органов о тела одетых людей, как правило, в переполненном транспорте, в очередях, в толпе.</w:t>
      </w:r>
    </w:p>
    <w:p>
      <w:pPr>
        <w:pStyle w:val="Normal"/>
        <w:ind w:firstLine="720"/>
        <w:jc w:val="both"/>
        <w:rPr/>
      </w:pPr>
      <w:r>
        <w:rPr>
          <w:b/>
          <w:i/>
          <w:sz w:val="24"/>
        </w:rPr>
        <w:t xml:space="preserve">Некрофилия </w:t>
      </w:r>
      <w:r>
        <w:rPr>
          <w:sz w:val="24"/>
        </w:rPr>
        <w:t>— получение оргазма при виде трупа или в результате контакта с ним. Обычно встречается у психически больных людей. Некрофилы устраиваются на работу в морги, разрывают могилы и похищают трупы.</w:t>
      </w:r>
    </w:p>
    <w:p>
      <w:pPr>
        <w:pStyle w:val="Normal"/>
        <w:ind w:firstLine="720"/>
        <w:jc w:val="both"/>
        <w:rPr/>
      </w:pPr>
      <w:r>
        <w:rPr>
          <w:i/>
          <w:sz w:val="24"/>
        </w:rPr>
        <w:t xml:space="preserve">Лечение. </w:t>
      </w:r>
      <w:r>
        <w:rPr>
          <w:sz w:val="24"/>
        </w:rPr>
        <w:t>Сексуальные нарушения, в основе которых лежат заболевания половой сферы, лечат соответствующие</w:t>
      </w:r>
      <w:r>
        <w:rPr>
          <w:sz w:val="24"/>
          <w:lang w:val="en-US"/>
        </w:rPr>
        <w:t xml:space="preserve"> </w:t>
      </w:r>
      <w:r>
        <w:rPr>
          <w:sz w:val="24"/>
        </w:rPr>
        <w:t>специалисты — гинекологи, урологи. Если никаких органических заболеваний, которые могут служить причиной сексуальных расстройств, не выявлено, необходимо обратиться к сексопатологу. Обследование и лечение проводится обоим партнерам. Только взаимопонимание и обоюдное желание исправить ситуацию может дать положительный результат. Методы лечения подбираются индивидуально, в зависимости от характера расстройств. Если сексуальная дисфункция является следствием психического заболевания, то прежде всего следует лечить его, обратившись к психиатру.</w:t>
      </w:r>
    </w:p>
    <w:p>
      <w:pPr>
        <w:pStyle w:val="Normal"/>
        <w:ind w:firstLine="720"/>
        <w:jc w:val="both"/>
        <w:rPr>
          <w:sz w:val="24"/>
        </w:rPr>
      </w:pPr>
      <w:r>
        <w:rPr>
          <w:sz w:val="24"/>
        </w:rPr>
        <w:t>Лечение извращений — более сложная проблема. Больные люди крайне редко обращаются за помощью и тщательно скрывают свое занятие от окружающих, даже от членов семьи. Чаще всего они попадают на лечение только тогда, когда их задерживают правоохранительные органы или разоблачают в семье. Такой человек не в силах прекратить свои занятия, поскольку они доставляют ему самое большое удовольствие. В основу современного лечения половых извращений, за исключением психических болезней (олигофрении, шизофрении, старческого слабоумия), положены различные методы психотерапии, в частности психоанализ и поведенческая психотерапия. Целью их является вскрытие сексуальных комплексов и выработка нормального полового влечения и поведения. Используются различные гормональные лекарственные препараты с целью ослабить половое влечение к нежелательным объектам. Терапия сексуальных перверзий не всегда приносит желаемый эффект.</w:t>
      </w:r>
    </w:p>
    <w:p>
      <w:pPr>
        <w:pStyle w:val="Normal"/>
        <w:ind w:firstLine="720"/>
        <w:jc w:val="both"/>
        <w:rPr/>
      </w:pPr>
      <w:r>
        <w:rPr>
          <w:b/>
          <w:sz w:val="24"/>
        </w:rPr>
        <w:t xml:space="preserve">СИМПТОМАТИЧЕСКИЕ ПСИХОЗЫ — </w:t>
      </w:r>
      <w:r>
        <w:rPr>
          <w:sz w:val="24"/>
        </w:rPr>
        <w:t>психические нарушения, возникающие при заболеваниях внутренних органов, инфекционных болезнях, эндокринопатиях и пр. Симптоматические психозы могут протекать остро, в большинстве случаев с нарушением сознания и принимать длительное течение, не сопровождающееся помрачением сознания. Характерны расстройства настроения, угнетенность,</w:t>
      </w:r>
      <w:r>
        <w:rPr>
          <w:sz w:val="24"/>
          <w:lang w:val="en-US"/>
        </w:rPr>
        <w:t xml:space="preserve"> </w:t>
      </w:r>
      <w:r>
        <w:rPr>
          <w:sz w:val="24"/>
        </w:rPr>
        <w:t>заторможенность. Очень часто развитие соматических заболеваний сопровождается возникновением или обострением латентно протекающих эндогенных психозов (например, шизофрения). Особенности психических нарушений зависят от соматического страдания, вызвавшего психоз.</w:t>
      </w:r>
    </w:p>
    <w:p>
      <w:pPr>
        <w:pStyle w:val="Normal"/>
        <w:ind w:firstLine="720"/>
        <w:jc w:val="both"/>
        <w:rPr>
          <w:sz w:val="24"/>
        </w:rPr>
      </w:pPr>
      <w:r>
        <w:rPr>
          <w:sz w:val="24"/>
        </w:rPr>
        <w:t>Остро развивающаяся сердечная недостаточность может сопровождаться явлениями оглушения, аменцией. При инфаркте миокарда чаще всего наблюдается тревога со страхом смерти, однако иногда преобладает повышенное настроение с эйфорией. Ухудшение состояния может протекать с явлениями расстроенного сознания (делирием, аменцией). В стадии улучшения иногда формируются затяжные ипохондрические состояния с мнительностью, эгоцентризмом, стойкой фиксацией на болезненных ощущениях.</w:t>
      </w:r>
    </w:p>
    <w:p>
      <w:pPr>
        <w:pStyle w:val="Normal"/>
        <w:ind w:firstLine="720"/>
        <w:jc w:val="both"/>
        <w:rPr>
          <w:sz w:val="24"/>
        </w:rPr>
      </w:pPr>
      <w:r>
        <w:rPr>
          <w:sz w:val="24"/>
        </w:rPr>
        <w:t>Хроническая сердечная недостаточность сопровождается вялостью, апатией, безынициативностью. При прогрессировании заболевания появляются тревожность, подавленность.</w:t>
      </w:r>
    </w:p>
    <w:p>
      <w:pPr>
        <w:pStyle w:val="Normal"/>
        <w:ind w:firstLine="720"/>
        <w:jc w:val="both"/>
        <w:rPr>
          <w:sz w:val="24"/>
        </w:rPr>
      </w:pPr>
      <w:r>
        <w:rPr>
          <w:sz w:val="24"/>
        </w:rPr>
        <w:t>Хроническая почечная недостаточность с явлениями уремии часто осложняется делириозными и делириозно-онейроидными расстройствами сознания, переходящими при ухудшении состояния в глубокое оглушение. Наряду с этим могут наблюдаться эпилептиформные припадки.</w:t>
      </w:r>
    </w:p>
    <w:p>
      <w:pPr>
        <w:pStyle w:val="Normal"/>
        <w:ind w:firstLine="720"/>
        <w:jc w:val="both"/>
        <w:rPr>
          <w:sz w:val="24"/>
        </w:rPr>
      </w:pPr>
      <w:r>
        <w:rPr>
          <w:sz w:val="24"/>
        </w:rPr>
        <w:t>При злокачественных новообразованиях в терминальной стадии, а также в послеоперационный период часто возникают острые психотические вспышки, которые обычно бывают кратковременными и сопровождаются помрачением сознания различной глубины (делириозные, делириозно-аментивные состояния). Характерны также депрессивные и депрессивно-параноидные состояния, сопровождающиеся упорной бессонницей, раздражительностью, суицидальными попытками.</w:t>
      </w:r>
    </w:p>
    <w:p>
      <w:pPr>
        <w:pStyle w:val="Normal"/>
        <w:ind w:firstLine="720"/>
        <w:jc w:val="both"/>
        <w:rPr/>
      </w:pPr>
      <w:r>
        <w:rPr>
          <w:sz w:val="24"/>
        </w:rPr>
        <w:t>Для заболеваний печени и желудочно-кишечного тракта характерны депрессии с апатией, чувством усталости, раздражительностью, бессонницей, эмоциональной неустойчивостью, канцерофобией. Острая желтая атрофия печени</w:t>
      </w:r>
      <w:r>
        <w:rPr>
          <w:sz w:val="24"/>
          <w:lang w:val="en-US"/>
        </w:rPr>
        <w:t xml:space="preserve"> </w:t>
      </w:r>
      <w:r>
        <w:rPr>
          <w:sz w:val="24"/>
        </w:rPr>
        <w:t>сопровождается делириозным и сумеречным помрачением сознания.</w:t>
      </w:r>
    </w:p>
    <w:p>
      <w:pPr>
        <w:pStyle w:val="Normal"/>
        <w:ind w:firstLine="720"/>
        <w:jc w:val="both"/>
        <w:rPr>
          <w:sz w:val="24"/>
        </w:rPr>
      </w:pPr>
      <w:r>
        <w:rPr>
          <w:sz w:val="24"/>
        </w:rPr>
        <w:t>При витаминной недостаточности (недостатке тиамина, никотиновой кислоты и др.) обычно наблюдаются тревожно-депрессивные, астенические, апатические состояния.</w:t>
      </w:r>
    </w:p>
    <w:p>
      <w:pPr>
        <w:pStyle w:val="Normal"/>
        <w:ind w:firstLine="720"/>
        <w:jc w:val="both"/>
        <w:rPr>
          <w:sz w:val="24"/>
        </w:rPr>
      </w:pPr>
      <w:r>
        <w:rPr>
          <w:sz w:val="24"/>
        </w:rPr>
        <w:t>Острые гриппозные психозы часто сопровождаются делириозными расстройствами и явлениями эпилептиформного возбуждения.</w:t>
      </w:r>
    </w:p>
    <w:p>
      <w:pPr>
        <w:pStyle w:val="Normal"/>
        <w:ind w:firstLine="720"/>
        <w:jc w:val="both"/>
        <w:rPr>
          <w:sz w:val="24"/>
        </w:rPr>
      </w:pPr>
      <w:r>
        <w:rPr>
          <w:sz w:val="24"/>
        </w:rPr>
        <w:t>В острой стадии ревматизма параллельно со сновидно-делириозным состоянием возможны кратковременные приступы психосенсорных расстройств с явлениями деперсонализации и дереализации. При длительном течении наблюдаются маниакальные, депрессивные и депрессивно-параноидные состояния.</w:t>
      </w:r>
    </w:p>
    <w:p>
      <w:pPr>
        <w:pStyle w:val="Normal"/>
        <w:ind w:firstLine="720"/>
        <w:jc w:val="both"/>
        <w:rPr>
          <w:sz w:val="24"/>
        </w:rPr>
      </w:pPr>
      <w:r>
        <w:rPr>
          <w:sz w:val="24"/>
        </w:rPr>
        <w:t>У больных туберкулезом часто наблюдаются повышенное настроение, маниакальные состояния, сопровождающиеся эйфорией и повышенной деятельностью.</w:t>
      </w:r>
    </w:p>
    <w:p>
      <w:pPr>
        <w:pStyle w:val="Normal"/>
        <w:ind w:firstLine="720"/>
        <w:jc w:val="both"/>
        <w:rPr>
          <w:sz w:val="24"/>
        </w:rPr>
      </w:pPr>
      <w:r>
        <w:rPr>
          <w:sz w:val="24"/>
        </w:rPr>
        <w:t>Послеродовые психозы сопровождаются аментивными расстройствами сознания, депрессивными проявлениями. Возникающие при этом психические нарушения могут явиться начальным этапом эндогенного заболевания (шизофрении, маниакально-депрессивного психоза и др.).</w:t>
      </w:r>
    </w:p>
    <w:p>
      <w:pPr>
        <w:pStyle w:val="Normal"/>
        <w:ind w:firstLine="720"/>
        <w:jc w:val="both"/>
        <w:rPr>
          <w:sz w:val="24"/>
        </w:rPr>
      </w:pPr>
      <w:r>
        <w:rPr>
          <w:sz w:val="24"/>
        </w:rPr>
        <w:t>При эндокринных расстройствах могут развиться неврозоподобные, психопатоподобные и депрессивные состояния.</w:t>
      </w:r>
    </w:p>
    <w:p>
      <w:pPr>
        <w:pStyle w:val="Normal"/>
        <w:ind w:firstLine="720"/>
        <w:jc w:val="both"/>
        <w:rPr/>
      </w:pPr>
      <w:r>
        <w:rPr>
          <w:i/>
          <w:sz w:val="24"/>
        </w:rPr>
        <w:t xml:space="preserve">Лечение. </w:t>
      </w:r>
      <w:r>
        <w:rPr>
          <w:sz w:val="24"/>
        </w:rPr>
        <w:t>Терапия симптоматического психоза должна быть направлена на устранение основного соматического или инфекционного заболевания. Кроме этого, назначают дезинтоксикационное лечение, а также психотропные средства в зависимости от синдромологических особенностей психических расстройств. При острых симптоматических психозах больной должен круглосуточно находиться под наблюдением врача.</w:t>
      </w:r>
    </w:p>
    <w:p>
      <w:pPr>
        <w:pStyle w:val="Normal"/>
        <w:ind w:firstLine="720"/>
        <w:jc w:val="both"/>
        <w:rPr/>
      </w:pPr>
      <w:r>
        <w:rPr>
          <w:b/>
          <w:sz w:val="24"/>
        </w:rPr>
        <w:t xml:space="preserve">СТАРЧЕСКОЕ (СЕНИЛЬНОЕ) СЛАБОУМИЕ — </w:t>
      </w:r>
      <w:r>
        <w:rPr>
          <w:sz w:val="24"/>
        </w:rPr>
        <w:t>обычно возникает после 65—70 лет, продолжается в среднем 5 лет, но отмечены случаи более длительного течения болезни</w:t>
      </w:r>
      <w:r>
        <w:rPr>
          <w:sz w:val="24"/>
          <w:lang w:val="en-US"/>
        </w:rPr>
        <w:t xml:space="preserve"> </w:t>
      </w:r>
      <w:r>
        <w:rPr>
          <w:sz w:val="24"/>
        </w:rPr>
        <w:t xml:space="preserve">(10—20 лет). Причина старческого слабоумия, как и других атрофических процессов, до сих пор не выяснена. Определенную роль играет наследственность, что подтверждают случаи «семейного слабоумия». Болезнь развивается незаметно, с постепенных изменений личности в виде обострения прежних черт характера. Например, бережливость превращается в скупость, настойчивость — в немотивированное упрямство, недоверие — в подозрительность и т. д. В начале заболевания наблюдаются забывчивость, рассеянность, неряшливость, сужение круга интересов, эгоцентризм. При нарастании слабоумия снижается уровень суждений, способность к приобретению новых знаний, ослабевает память, оскудевает речь, сохраняются лишь элементарные физические потребности. Больные не узнают родных, не знают, где они находятся, сколько им лет, как зовут их детей и пр. Постепенно нарастают расстройства памяти. Нарушается запоминание, утрачивается способность к приобретению нового опыта. Больные забывают настоящее и недавнее прошлое, но довольно хорошо помнят события детства и юности. Пробелы в памяти заполняются конфабуляциями и реминисценциями (см. </w:t>
      </w:r>
      <w:r>
        <w:rPr>
          <w:i/>
          <w:sz w:val="24"/>
        </w:rPr>
        <w:t>Нарушения памяти</w:t>
      </w:r>
      <w:r>
        <w:rPr>
          <w:sz w:val="24"/>
        </w:rPr>
        <w:t>).</w:t>
      </w:r>
      <w:r>
        <w:rPr>
          <w:i/>
          <w:sz w:val="24"/>
        </w:rPr>
        <w:t xml:space="preserve"> </w:t>
      </w:r>
      <w:r>
        <w:rPr>
          <w:sz w:val="24"/>
        </w:rPr>
        <w:t>Временами больные становятся суетливыми, деловитыми, собирают и связывают вещи в узлы — «готовятся в дорогу», а потом, сидя с узелком на коленях, ожидают поездки. Это происходит вследствие грубых нарушений ориентировки во времени, окружающем, собственной личности.</w:t>
      </w:r>
    </w:p>
    <w:p>
      <w:pPr>
        <w:pStyle w:val="Normal"/>
        <w:ind w:firstLine="720"/>
        <w:jc w:val="both"/>
        <w:rPr/>
      </w:pPr>
      <w:r>
        <w:rPr>
          <w:sz w:val="24"/>
        </w:rPr>
        <w:t>При старческом слабоумии всегда существует несоответствие между выраженным слабоумием и сохранностью некоторых внешних форм поведения. Долго сохраняется манера поведения с особенностями мимики, жестикуляции, употреблением привычных выражений. Благодаря сохранности внешних форм поведения, живой мимике, расхожим речевым оборотам и кое-каким запасам памяти, особенно на прошлые события, такие больные на первый взгляд могут создавать впечатление вполне здоровых. И лишь случайно заданный вопрос может выявить, что человек,</w:t>
      </w:r>
      <w:r>
        <w:rPr>
          <w:sz w:val="24"/>
          <w:lang w:val="en-US"/>
        </w:rPr>
        <w:t xml:space="preserve"> </w:t>
      </w:r>
      <w:r>
        <w:rPr>
          <w:sz w:val="24"/>
        </w:rPr>
        <w:t>ведущий с вами оживленную беседу и демонстрирующий «прекрасную память» на прошлые события, не знает, сколько ему лет, не может определить число, месяц, год, время года, не представляет, где он находится, с кем разговаривает, и т. д. Физическое одряхление развивается относительно медленно по сравнению с нарастанием психического распада личности. Однако со временем появляются неврологические симптомы: сужение зрачков, ослабление их реакции на свет, снижение силы мышц, дрожание рук (старческий тремор), походка мелкими, семенящими шагами (старческая походка). Больные худеют, кожа становится сухой и морщинистой, нарушается функция внутренних органов. Завершающий этап старческого слабоумия — стадия физического и психического маразма. Больные почти полностью утрачивают речь, теряют все навыки, прожорливы, неопрятны, постоянно лежат в эмбриональной позе. В этой стадии часто возникают пролежни, пневмонии, и больные погибают.</w:t>
      </w:r>
    </w:p>
    <w:p>
      <w:pPr>
        <w:pStyle w:val="Normal"/>
        <w:ind w:firstLine="720"/>
        <w:jc w:val="both"/>
        <w:rPr>
          <w:sz w:val="24"/>
        </w:rPr>
      </w:pPr>
      <w:r>
        <w:rPr>
          <w:sz w:val="24"/>
        </w:rPr>
        <w:t>При выраженной клинической картине заболевания постановка диагноза не представляет особых сложностей. Для подтверждения диагноза используются современные методы исследования (компьютерная томография головного мозга).</w:t>
      </w:r>
    </w:p>
    <w:p>
      <w:pPr>
        <w:pStyle w:val="Normal"/>
        <w:ind w:firstLine="720"/>
        <w:jc w:val="both"/>
        <w:rPr/>
      </w:pPr>
      <w:r>
        <w:rPr>
          <w:i/>
          <w:sz w:val="24"/>
        </w:rPr>
        <w:t xml:space="preserve">Лечение. </w:t>
      </w:r>
      <w:r>
        <w:rPr>
          <w:sz w:val="24"/>
        </w:rPr>
        <w:t>Больным необходимы правильный уход и назначение симптоматических средств (по отдельным симптомам болезни). В начале болезни желательно содержать их в домашних условиях, без резких изменений жизненных привычек. Помещение в больницу может вызвать ухудшение состояния. Больному нужно создать условия для достаточно активного образа жизни, чтобы он больше двигался, меньше лежал в дневное время, больше был занят привычными домашними делами. При состоянии возбуждения, повышенной суетливости, длительной бессоннице и психотических явлениях показано назначение нейролептических средств в небольших дозах. Ухаживая за такими больными и сталкиваясь с их упрямством, сварливостью, раздражительностью, следует помнить о том, что перед вами больной</w:t>
      </w:r>
      <w:r>
        <w:rPr>
          <w:sz w:val="24"/>
          <w:lang w:val="en-US"/>
        </w:rPr>
        <w:t xml:space="preserve"> </w:t>
      </w:r>
      <w:r>
        <w:rPr>
          <w:sz w:val="24"/>
        </w:rPr>
        <w:t>человек, стараться гасить все провоцируемые конфликты, не реагировать на часто необоснованные упреки и претензии, в изобилии выдвигаемые стариками. Обострение отношений и тем более скандальное выяснение отношений с больным стариком будет способствовать ухудшению психического состояния больного и обострять обстановку в семье. Только терпение и доброжелательное отношение способно облегчить их и ваше нелегкое положение.</w:t>
      </w:r>
    </w:p>
    <w:p>
      <w:pPr>
        <w:pStyle w:val="Normal"/>
        <w:ind w:firstLine="720"/>
        <w:jc w:val="both"/>
        <w:rPr>
          <w:sz w:val="24"/>
        </w:rPr>
      </w:pPr>
      <w:r>
        <w:rPr>
          <w:sz w:val="24"/>
        </w:rPr>
        <w:t>При выраженном слабоумии и при отсутствии возможности постоянного ухода и наблюдения за больным в домашних условиях показано стационарное лечение или пребывание в специальном интернате. При состояниях спутанности сознания с беспокойством назначают нейролептики с седативным действием (тизерцин, терален) в небольших дозах. При депрессиях показаны небольшие дозы антидепрессантов с седативным действием. Положительный эффект на начальных стадиях оказывают препараты из группы ноотропов (аминалон, пирацетам и др.).</w:t>
      </w:r>
    </w:p>
    <w:p>
      <w:pPr>
        <w:pStyle w:val="Normal"/>
        <w:ind w:firstLine="720"/>
        <w:jc w:val="both"/>
        <w:rPr/>
      </w:pPr>
      <w:r>
        <w:rPr>
          <w:b/>
          <w:sz w:val="24"/>
        </w:rPr>
        <w:t xml:space="preserve">СУИЦИДАЛЬНОЕ ПОВЕДЕНИЕ </w:t>
      </w:r>
      <w:r>
        <w:rPr>
          <w:sz w:val="24"/>
        </w:rPr>
        <w:t>выражается в намерении или стремлении осуществить самоубийство. Чаще всего возникает при депрессивных состояниях, бредовых переживаниях или психопатических реакциях. Больных преследуют мысли о самоубийстве, нежелании жить. За больным необходимо установить круглосуточное наблюдение. Кровать нужно поставить подальше от окна, из комнаты убрать все острые предметы, ремни, сильнодействующие препараты. Необходим осмотр психиатра для решения вопроса о показаниях к неотложной госпитализации.</w:t>
      </w:r>
    </w:p>
    <w:p>
      <w:pPr>
        <w:pStyle w:val="Normal"/>
        <w:ind w:firstLine="720"/>
        <w:jc w:val="both"/>
        <w:rPr/>
      </w:pPr>
      <w:r>
        <w:rPr>
          <w:b/>
          <w:sz w:val="24"/>
        </w:rPr>
        <w:t xml:space="preserve">ФОБИИ </w:t>
      </w:r>
      <w:r>
        <w:rPr>
          <w:sz w:val="24"/>
        </w:rPr>
        <w:t xml:space="preserve">— непреодолимые, с характером навязчивости страхи (страх закрытого или открытого пространства, высоты, страх покраснеть в обществе, страх заразиться неизлечимой болезнью и др.). Чаще всего фобии возникают при неврозе навязчивых состояний (см. </w:t>
      </w:r>
      <w:r>
        <w:rPr>
          <w:i/>
          <w:sz w:val="24"/>
        </w:rPr>
        <w:t>Неврозы</w:t>
      </w:r>
      <w:r>
        <w:rPr>
          <w:sz w:val="24"/>
        </w:rPr>
        <w:t>),</w:t>
      </w:r>
      <w:r>
        <w:rPr>
          <w:i/>
          <w:sz w:val="24"/>
        </w:rPr>
        <w:t xml:space="preserve"> </w:t>
      </w:r>
      <w:r>
        <w:rPr>
          <w:sz w:val="24"/>
        </w:rPr>
        <w:t>но могут быть и признаком других психических расстройств, в частности шизофрении.</w:t>
      </w:r>
    </w:p>
    <w:p>
      <w:pPr>
        <w:pStyle w:val="Normal"/>
        <w:ind w:firstLine="720"/>
        <w:jc w:val="both"/>
        <w:rPr/>
      </w:pPr>
      <w:r>
        <w:rPr>
          <w:b/>
          <w:sz w:val="24"/>
        </w:rPr>
        <w:t>ШИЗОФРЕНИЯ</w:t>
      </w:r>
      <w:r>
        <w:rPr>
          <w:sz w:val="24"/>
        </w:rPr>
        <w:t xml:space="preserve"> — психическое заболевание, протекающее хронически в виде приступов или непрерывно и приводящее к характерным изменениям личности. Главными симптомами шизофрении являются: расщепление психической деятельности и эмоционально-волевое оскудение. Термин «шизофрения» дословно означает «расщепление души» («шизо» от греческого — расщепление, «френ» — душа, разум). При расщеплении психической деятельности больные постепенно утрачивают контакт с реальной действительностью, появляется отгороженность от внешнего мира, уход в себя, в мир собственных болезненных переживаний. Это состояние, носящее название аутизм, проявляется в виде склонности к уединению, замкнутости, мышление больного при этом основывается на искаженном отражении в сознании окружающей действительности. Характерны разорванность мышления в виде «словесной окрошки», пустое мудрствование (резонерство), символическое мышление, когда больной отдельные предметы и явления объясняет по своему, только для него значимому смыслу. Бредовые идеи могут возникать первично, путем болезненной трактовки реальных фактов и событий, и вторично, т. е. на основе нарушения восприятия (галлюцинаций).</w:t>
      </w:r>
    </w:p>
    <w:p>
      <w:pPr>
        <w:pStyle w:val="Normal"/>
        <w:ind w:firstLine="720"/>
        <w:jc w:val="both"/>
        <w:rPr>
          <w:sz w:val="24"/>
        </w:rPr>
      </w:pPr>
      <w:r>
        <w:rPr>
          <w:sz w:val="24"/>
        </w:rPr>
        <w:t>Бредовые идеи могут быть различного содержания: преследования, отравления, колдовство, воздействие, ревность.</w:t>
      </w:r>
    </w:p>
    <w:p>
      <w:pPr>
        <w:pStyle w:val="Normal"/>
        <w:ind w:firstLine="720"/>
        <w:jc w:val="both"/>
        <w:rPr>
          <w:sz w:val="24"/>
        </w:rPr>
      </w:pPr>
      <w:r>
        <w:rPr>
          <w:sz w:val="24"/>
        </w:rPr>
        <w:t>Характерен для больных шизофренией бред физического воздействия, когда им кажется, что на них действуют гипнозом, рентгеновским или каким-либо другим излучением («специальными лучами») с помощью специальных установок, передатчиков, причем как с Земли, так и из космоса. Больные слышат в голове «голоса» тех людей, которые на них действуют, управляют их мыслями, эмоциями, движениями. Они могут видеть также «фильмы» или «специальные картинки», которые им показывают мнимые люди (голоса которых они слышат), ощущать различные запахи, испытывать тягостные ощущения в теле и голове в виде жжения, переливания, сверления, прострелов.</w:t>
      </w:r>
    </w:p>
    <w:p>
      <w:pPr>
        <w:pStyle w:val="Normal"/>
        <w:ind w:firstLine="720"/>
        <w:jc w:val="both"/>
        <w:rPr/>
      </w:pPr>
      <w:r>
        <w:rPr>
          <w:sz w:val="24"/>
        </w:rPr>
        <w:t>Эмоционально-волевое оскудение характеризуется эмоциональной</w:t>
      </w:r>
      <w:r>
        <w:rPr>
          <w:sz w:val="24"/>
          <w:lang w:val="en-US"/>
        </w:rPr>
        <w:t xml:space="preserve"> </w:t>
      </w:r>
      <w:r>
        <w:rPr>
          <w:sz w:val="24"/>
        </w:rPr>
        <w:t>тупостью, аффективным безразличием ко всему окружающему и особенно эмоциональной холодностью к близким и родственникам. Иногда больные становятся грубыми, злобными по отношению к близким, к своим родителям относятся, как к чужим людям, называя их по имени, отчеству. Больные перестают выполнять свои обязанности, следить за своей внешностью (не моются, не переодеваются, не причесываются), бродяжничают, совершают нелепые поступки.</w:t>
      </w:r>
    </w:p>
    <w:p>
      <w:pPr>
        <w:pStyle w:val="Normal"/>
        <w:ind w:firstLine="720"/>
        <w:jc w:val="both"/>
        <w:rPr>
          <w:sz w:val="24"/>
        </w:rPr>
      </w:pPr>
      <w:r>
        <w:rPr>
          <w:sz w:val="24"/>
        </w:rPr>
        <w:t>Часто эмоционально-волевое оскудение сопровождается безволием (абулией), больных ничего не интересует, у них нет никаких планов и стремления их осуществить, они могут целыми днями лежать в постели, ничего не делая. Исчезает интерес к учебе, работе, появляются замкнутость, отгороженность от внешнего мира. Симптомы шизофрении зависят от стадии развития и формы течения заболевания. Основные формы шизофрении: непрерывнотекущая и приступообразная.</w:t>
      </w:r>
    </w:p>
    <w:p>
      <w:pPr>
        <w:pStyle w:val="Normal"/>
        <w:ind w:firstLine="720"/>
        <w:jc w:val="both"/>
        <w:rPr/>
      </w:pPr>
      <w:r>
        <w:rPr>
          <w:b/>
          <w:sz w:val="24"/>
        </w:rPr>
        <w:t xml:space="preserve">Непрерывнотекущая шизофрения </w:t>
      </w:r>
      <w:r>
        <w:rPr>
          <w:sz w:val="24"/>
        </w:rPr>
        <w:t xml:space="preserve">характеризуется постепенным утяжелением болезненных проявлений с последовательной сменой неврозоподобных, галлюцинаторно-бредовых и кататоно-гебефренических расстройств (см. </w:t>
      </w:r>
      <w:r>
        <w:rPr>
          <w:i/>
          <w:sz w:val="24"/>
        </w:rPr>
        <w:t>Психомоторное возбуждение</w:t>
      </w:r>
      <w:r>
        <w:rPr>
          <w:sz w:val="24"/>
        </w:rPr>
        <w:t>).</w:t>
      </w:r>
      <w:r>
        <w:rPr>
          <w:i/>
          <w:sz w:val="24"/>
        </w:rPr>
        <w:t xml:space="preserve"> </w:t>
      </w:r>
      <w:r>
        <w:rPr>
          <w:sz w:val="24"/>
        </w:rPr>
        <w:t>При вялотекущей шизофрении происходит очень медленное падение психической продуктивности и картина заболевания ограничивается легкими психопатологическими расстройствами, такими как навязчивость, фобия, истерические, деперсонализационные проявления, сверхценные идеи и паранойяльный бред (изобретательства, ревности и пр.). Обычно изменения личности ограничиваются замкнутостью с отпечатками странности в поведении и образе жизни при сохранении жизненной активности и социальной адаптации.</w:t>
      </w:r>
    </w:p>
    <w:p>
      <w:pPr>
        <w:pStyle w:val="Normal"/>
        <w:ind w:firstLine="720"/>
        <w:jc w:val="both"/>
        <w:rPr/>
      </w:pPr>
      <w:r>
        <w:rPr>
          <w:sz w:val="24"/>
        </w:rPr>
        <w:t>При среднем типе прогрессирования процесса и преобладании в клинической картине таких галлюцинаторно-параноидных расстройств, как бред преследования, физического воздействия, явления психического автоматизма (параноидная шизофрения), негативные изменения</w:t>
      </w:r>
      <w:r>
        <w:rPr>
          <w:sz w:val="24"/>
          <w:lang w:val="en-US"/>
        </w:rPr>
        <w:t xml:space="preserve"> </w:t>
      </w:r>
      <w:r>
        <w:rPr>
          <w:sz w:val="24"/>
        </w:rPr>
        <w:t>(аутизм, эмоциональное опустошение, апатия) неуклонно нарастают. Злокачественная (юношеская) шизофрения начинается в юношеском (реже в детском) возрасте с негативных расстройств: утрачивается живость интересов, появляется замкнутость, оскудевает эмоциональная сфера. Характерны бредовые идеи различного содержания, кататонические и гебефренические расстройства, явления синдрома Кандинского—Клерамбо. Через 2—5 лет развиваются глубокий дефект личности, эмоциональная тупость, абулия.</w:t>
      </w:r>
    </w:p>
    <w:p>
      <w:pPr>
        <w:pStyle w:val="Normal"/>
        <w:ind w:firstLine="720"/>
        <w:jc w:val="both"/>
        <w:rPr/>
      </w:pPr>
      <w:r>
        <w:rPr>
          <w:b/>
          <w:sz w:val="24"/>
        </w:rPr>
        <w:t xml:space="preserve">Приступообразная шизофрения </w:t>
      </w:r>
      <w:r>
        <w:rPr>
          <w:sz w:val="24"/>
        </w:rPr>
        <w:t>включает в себя два основных варианта: периодический (рекуррентный) и приступообразно-прогредиентный (шубообразный).</w:t>
      </w:r>
    </w:p>
    <w:p>
      <w:pPr>
        <w:pStyle w:val="Normal"/>
        <w:ind w:firstLine="720"/>
        <w:jc w:val="both"/>
        <w:rPr>
          <w:sz w:val="24"/>
        </w:rPr>
      </w:pPr>
      <w:r>
        <w:rPr>
          <w:sz w:val="24"/>
        </w:rPr>
        <w:t>Рекуррентная шизофрения протекает наиболее благоприятно, проявляясь периодически возникающими приступами и периодами ремиссии между ними, нередко очень длительными. У женщин встречается гораздо чаще, чем у мужчин, и начинается в зрелом возрасте (25—35 лет). В структуре приступа могут отмечаться депрессивная или маниакальная симптоматика, острые бредовые состояния, онейроидное помрачение сознания (может сочетаться с кататоническими расстройствами). Приступ обычно начинается с повышения или снижения настроения, затем присоединяются тревога, страх, растерянность. Больным кажется, что вокруг них творится что-то непонятное, специально для них подстроены и разыгрываются сцены, спектакли. Воспоминаниям, окружающим явлениям и фактам придается особый фантастический смысл.</w:t>
      </w:r>
    </w:p>
    <w:p>
      <w:pPr>
        <w:pStyle w:val="Normal"/>
        <w:ind w:firstLine="720"/>
        <w:jc w:val="both"/>
        <w:rPr/>
      </w:pPr>
      <w:r>
        <w:rPr>
          <w:sz w:val="24"/>
        </w:rPr>
        <w:t>В дальнейшем в зависимости от настроения бред может развиваться по-разному. При депрессивном состоянии могут возникать идеи виновности, борьбы добра и зла, часто с победой злых сил, «дьявола», «злых духов», и, как следствие, суицидальные мысли и попытки. Для повышенного настроения характерны идеи величия, особого значения и роли в мире (я — властитель Вселенной, мне предназначена особая миссия и пр.). В разгар приступа возникает помрачение сознания: больной перевоплощается,</w:t>
      </w:r>
      <w:r>
        <w:rPr>
          <w:sz w:val="24"/>
          <w:lang w:val="en-US"/>
        </w:rPr>
        <w:t xml:space="preserve"> </w:t>
      </w:r>
      <w:r>
        <w:rPr>
          <w:sz w:val="24"/>
        </w:rPr>
        <w:t>живет в фантастическом мире, на другой планете или в иной временной период (точнее, созерцает свою жизнь, как во сне). Обратное развитие приступа бывает как постепенным, так и достаточно быстрым. Количество приступов на протяжении болезни бывает разным (от 1—2 до ежегодных ухудшений). Иногда бывают приступы шизофрении продолжительностью от нескольких дней до 2 недель. У женщин могут развиваться перед менструацией. С началом менструации (на 2—3-й день) состояние обычно улучшается.</w:t>
      </w:r>
    </w:p>
    <w:p>
      <w:pPr>
        <w:pStyle w:val="Normal"/>
        <w:ind w:firstLine="720"/>
        <w:jc w:val="both"/>
        <w:rPr>
          <w:sz w:val="24"/>
        </w:rPr>
      </w:pPr>
      <w:r>
        <w:rPr>
          <w:sz w:val="24"/>
        </w:rPr>
        <w:t>Изменения личности, наступающие обычно после повторных приступов, характеризуются снижением активности, появлением обидчивости, ранимости, впечатлительности. В межприступном периоде часто отмечаются колебания настроения. В периоды ремиссии восстанавливается работоспособность, больные критически оценивают перенесенный психоз, из остаточных расстройств обычно отмечается изменчивость настроения. Даже при многолетней давности заболевания и большом количестве приступов изменения личности выражены незначительно.</w:t>
      </w:r>
    </w:p>
    <w:p>
      <w:pPr>
        <w:pStyle w:val="Normal"/>
        <w:ind w:firstLine="720"/>
        <w:jc w:val="both"/>
        <w:rPr/>
      </w:pPr>
      <w:r>
        <w:rPr>
          <w:sz w:val="24"/>
        </w:rPr>
        <w:t>Приступообразно-прогредиентная (шубообразная) шизофрения протекает в виде приступов с последующими ремиссиями, но обратное развитие приступа не оканчивается полным восстановлением психического здоровья; остаются навязчивые, ипохондрические и паранойяльные расстройства. Истинное начало заболевания обычно приходится на детский возраст, когда появляются замкнутость, отгороженность, нарушается адаптация в детских коллективах (в детском саду, в школе), задерживается физическое и умственное развитие. Наличие у больного инфантилизма позволяет предположить раннее начало заболевания. Приступы проявляются разнообразной симптоматикой: депрессивные и маниакальные состояния, навязчивость, бред, галлюцинации, возбуждение, дурашливость. Однако сами приступы протекают менее остро, чем при периодической шизофрении, и после выхода из приступа у больного остаются отдельные симптомы болезни, т. е. он полностью не выздоравливает,</w:t>
      </w:r>
      <w:r>
        <w:rPr>
          <w:sz w:val="24"/>
          <w:lang w:val="en-US"/>
        </w:rPr>
        <w:t xml:space="preserve"> </w:t>
      </w:r>
      <w:r>
        <w:rPr>
          <w:sz w:val="24"/>
        </w:rPr>
        <w:t>что требует назначения постоянной поддерживающей терапии. От приступа к приступу у больного все больше обнаруживается уплощение эмоционально-волевой сферы. При шубообразной шизофрении приступы эмоционально окрашены, бредовые идеи не систематизированы. Иногда шубообразная шизофрения может перейти в непрерывное течение.</w:t>
      </w:r>
    </w:p>
    <w:p>
      <w:pPr>
        <w:pStyle w:val="Normal"/>
        <w:ind w:firstLine="720"/>
        <w:jc w:val="both"/>
        <w:rPr/>
      </w:pPr>
      <w:r>
        <w:rPr>
          <w:i/>
          <w:sz w:val="24"/>
        </w:rPr>
        <w:t>Лечение</w:t>
      </w:r>
      <w:r>
        <w:rPr>
          <w:sz w:val="24"/>
        </w:rPr>
        <w:t>,</w:t>
      </w:r>
      <w:r>
        <w:rPr>
          <w:i/>
          <w:sz w:val="24"/>
        </w:rPr>
        <w:t xml:space="preserve"> </w:t>
      </w:r>
      <w:r>
        <w:rPr>
          <w:sz w:val="24"/>
        </w:rPr>
        <w:t xml:space="preserve">в зависимости от состояния больного, проводится в амбулаторных или стационарных условиях. В настоящее время разработаны разнообразные и достаточно эффективные средства лечения больных шизофренией. Около 40 % больных, прошедших курс лечения, выписываются в хорошем состоянии и возвращаются на прежнее место работы. Амбулаторная помощь оказывается в психоневрологическом диспансере, где лечатся больные в период небольших обострений, а также наблюдаются в период ремиссии. При диспансерах обычно имеются лечебно-трудовые мастерские, в которых могут работать больные, имеющие </w:t>
      </w:r>
      <w:r>
        <w:rPr>
          <w:sz w:val="24"/>
          <w:lang w:val="en-US"/>
        </w:rPr>
        <w:t xml:space="preserve">II </w:t>
      </w:r>
      <w:r>
        <w:rPr>
          <w:sz w:val="24"/>
        </w:rPr>
        <w:t xml:space="preserve">и </w:t>
      </w:r>
      <w:r>
        <w:rPr>
          <w:sz w:val="24"/>
          <w:lang w:val="en-US"/>
        </w:rPr>
        <w:t xml:space="preserve">III </w:t>
      </w:r>
      <w:r>
        <w:rPr>
          <w:sz w:val="24"/>
        </w:rPr>
        <w:t>группу инвалидности. Это помогает им адаптироваться в жизни и приносить пользу обществу.</w:t>
      </w:r>
    </w:p>
    <w:p>
      <w:pPr>
        <w:pStyle w:val="Normal"/>
        <w:ind w:firstLine="720"/>
        <w:jc w:val="both"/>
        <w:rPr/>
      </w:pPr>
      <w:r>
        <w:rPr>
          <w:sz w:val="24"/>
        </w:rPr>
        <w:t>Острые психотические состояния при шизофрении обычно лечат в стационарных условиях. Это те случай, когда больной представляет опасность для себя (депрессия с суицидальными настроениями, отказ от пищи, бред) и окружающих (острое возбуждение, острый бред преследования, приказывающие «голоса» и т. д.). В стационаре обеспечивают наблюдение и уход за больным. Выбор метода лечения зависит от особенностей психопатологической симптоматики, остроты состояния, проводимой ранее терапии, переносимости лекарственных средств и физического состояния больного. Острые состояния купируют внутримышечным введением нейролептиков (аминазина, галоперидола, трифтазина и др.). При депрессиях назначают антидепрессанты (амитриптилин, мелипрамин), для купирования маниакального состояния применяют нейролептики. Помимо психотропных препаратов, широко используют ноотропы, витамины, физиотерапию. По показаниям</w:t>
      </w:r>
      <w:r>
        <w:rPr>
          <w:sz w:val="24"/>
          <w:lang w:val="en-US"/>
        </w:rPr>
        <w:t xml:space="preserve"> </w:t>
      </w:r>
      <w:r>
        <w:rPr>
          <w:sz w:val="24"/>
        </w:rPr>
        <w:t>проводят лечение инсулиновыми комами и электросудорожную терапию.</w:t>
      </w:r>
    </w:p>
    <w:p>
      <w:pPr>
        <w:pStyle w:val="Normal"/>
        <w:ind w:firstLine="720"/>
        <w:jc w:val="both"/>
        <w:rPr>
          <w:sz w:val="24"/>
        </w:rPr>
      </w:pPr>
      <w:r>
        <w:rPr>
          <w:sz w:val="24"/>
        </w:rPr>
        <w:t>Больные шизофренией подлежат психиатрическому учету и постоянному наблюдению в психоневрологическом диспансере. При обнаружении признаков ухудшения психического состояния больного необходимо направлять на консультацию к психиатру для коррекции проводимого лечения. Большое значение имеет организация свободного времени больных — трудотерапия, удовлетворение культурных запросов, прогулки. Психотерапия, в основном разъяснительного характера, проводится больным в период выздоровления, перед выпиской, а также во время амбулаторного наблюдения. Необходимо также проводить беседы с родственниками, членами семьи больного в целях создания благоприятного семейного климата после выписки пациента из больницы.</w:t>
      </w:r>
    </w:p>
    <w:p>
      <w:pPr>
        <w:pStyle w:val="Normal"/>
        <w:ind w:firstLine="720"/>
        <w:jc w:val="both"/>
        <w:rPr>
          <w:sz w:val="24"/>
        </w:rPr>
      </w:pPr>
      <w:r>
        <w:rPr>
          <w:sz w:val="24"/>
        </w:rPr>
        <w:t>Ни больной, ни родственники не должны пугаться назначенной врачом поддерживающей терапии, поскольку большинство лекарств практически не оказывает побочных действий, а если они и существуют, то врач об этом сообщает и дает соответствующие рекомендации. Общеизвестно, что при многих болезнях, таких как диабет, гипертоническая болезнь, заболевания щитовидной железы и пр., больные на протяжении многих лет, а иногда и всю жизнь употребляют лекарства, чтобы поддерживать свое физическое состояние. Если возникает необходимость в длительной поддерживающей терапии при шизофрении, этого не следует бояться или стыдиться. Нужно внимательно следить за своим состоянием и об изменениях в нем сообщать лечащему врачу в целях своевременной корректировки лечения.</w:t>
      </w:r>
    </w:p>
    <w:p>
      <w:pPr>
        <w:pStyle w:val="Normal"/>
        <w:ind w:firstLine="720"/>
        <w:jc w:val="both"/>
        <w:rPr>
          <w:sz w:val="24"/>
        </w:rPr>
      </w:pPr>
      <w:r>
        <w:rPr>
          <w:sz w:val="24"/>
        </w:rPr>
        <w:t>Настораживающими в плане обострения заболевания обычно являются такие симптомы, как нарушения сна, отказ от еды, тревога и страх, подозрительность, беспричинное снижение или повышение настроения. У женщин подобные явления обычно возникают перед менструацией, что требует дополнительного лечения.</w:t>
      </w:r>
    </w:p>
    <w:p>
      <w:pPr>
        <w:pStyle w:val="Normal"/>
        <w:ind w:firstLine="720"/>
        <w:jc w:val="both"/>
        <w:rPr/>
      </w:pPr>
      <w:r>
        <w:rPr>
          <w:i/>
          <w:sz w:val="24"/>
        </w:rPr>
        <w:t xml:space="preserve">Прогноз </w:t>
      </w:r>
      <w:r>
        <w:rPr>
          <w:sz w:val="24"/>
        </w:rPr>
        <w:t>зависит не только от типа течения заболевания, но и от своевременности и адекватности лечения, а также эффективности реабилитационных мероприятий.</w:t>
      </w:r>
    </w:p>
    <w:p>
      <w:pPr>
        <w:pStyle w:val="Normal"/>
        <w:ind w:firstLine="720"/>
        <w:jc w:val="both"/>
        <w:rPr/>
      </w:pPr>
      <w:r>
        <w:rPr>
          <w:b/>
          <w:sz w:val="24"/>
        </w:rPr>
        <w:t>ЭЙФОРИЯ</w:t>
      </w:r>
      <w:r>
        <w:rPr>
          <w:sz w:val="24"/>
        </w:rPr>
        <w:t xml:space="preserve"> — благодушное, блаженное настроение с оттенком безоблачной радости, беспечности, недостаточной критической оценкой своего состояния. Эйфория может быть признаком наркотического опьянения и других интоксикаций. Эйфория нередко возникает при опухолях головного мозга (лобные и височные области), при тяжелых соматических заболеваниях (туберкулезе, прогрессирующем параличе, деменции и др.).</w:t>
      </w:r>
    </w:p>
    <w:p>
      <w:pPr>
        <w:pStyle w:val="Normal"/>
        <w:ind w:firstLine="720"/>
        <w:jc w:val="both"/>
        <w:rPr/>
      </w:pPr>
      <w:r>
        <w:rPr>
          <w:b/>
          <w:sz w:val="24"/>
        </w:rPr>
        <w:t>ЭПИЛЕПСИЯ</w:t>
      </w:r>
      <w:r>
        <w:rPr>
          <w:sz w:val="24"/>
        </w:rPr>
        <w:t xml:space="preserve"> — хроническое заболевание мозга, основное клиническое проявление которого состоит из повторных припадков, сопровождающихся выключением или изменением сознания и мышечными сокращениями. При эпилепсии вследствие различных причин в головном мозге формируются очаги судорожной готовности. Наиболее частые причины: травма головного мозга, асфиксия при родах, интоксикация алкоголем, метаболические нарушения при диабете, опухолях, паразитах головного мозга и др. Иногда причину эпилепсии установить не удается.</w:t>
      </w:r>
    </w:p>
    <w:p>
      <w:pPr>
        <w:pStyle w:val="Normal"/>
        <w:ind w:firstLine="720"/>
        <w:jc w:val="both"/>
        <w:rPr/>
      </w:pPr>
      <w:r>
        <w:rPr>
          <w:sz w:val="24"/>
        </w:rPr>
        <w:t>Эпилептические приступы часто начинаются в детском возрасте, реже в подростковом, но могут появиться впервые у взрослых и стариков. Все припадки имеют общие признаки: внезапность возникновения и прекращения; непродолжительное течение; стереотипность проявлений (все приступы практически одинаковы); повторяемость приступов. Часто припадку предшествует плохое настроение, предчувствие надвигающейся беды, когда больной уже знает, что скоро будет припадок, и может принять определенные меры предосторожности (не выходить из дома, застраховать себя от возможных падений и повреждений). Непосредственным предвестником генерализованного судорожного припадка часто бывает эпилептическая аура — состояние, которое сопровождают разнообразные ощущения: жжение,</w:t>
      </w:r>
      <w:r>
        <w:rPr>
          <w:sz w:val="24"/>
          <w:lang w:val="en-US"/>
        </w:rPr>
        <w:t xml:space="preserve"> </w:t>
      </w:r>
      <w:r>
        <w:rPr>
          <w:sz w:val="24"/>
        </w:rPr>
        <w:t>покалывание в различных участках тела, яркие вспышки света, появление необычных запахов, резкое головокружение и т. д. Расстройство сознания во время ауры неглубокое, с сохранением в памяти переживаемого.</w:t>
      </w:r>
    </w:p>
    <w:p>
      <w:pPr>
        <w:pStyle w:val="Normal"/>
        <w:ind w:firstLine="720"/>
        <w:jc w:val="both"/>
        <w:rPr>
          <w:sz w:val="24"/>
        </w:rPr>
      </w:pPr>
      <w:r>
        <w:rPr>
          <w:sz w:val="24"/>
        </w:rPr>
        <w:t>Большой эпилептический приступ начинается с того, что внезапно выключается сознание, больной бледнеет, падает, развиваются распространенные тонические и тонико-клонические судороги. Во время падения может получить травму, ожоги, увечья. Примерно 30 секунд продолжается тоническая фаза, когда напряжены все мышцы и больной принимает особую позу с полусогнутыми в суставах и приведенными к туловищу руками и ногами. Больной сначала бледнеет, потом синеет, так как у него временно останавливается дыхание и прекращается сердечная деятельность. За тонической фазой следует клоническая, когда начинаются ритмические подергивания всех мышц: лица, рук, ног. В это время могут произойти непроизвольное мочеиспускание, дефекация, семяизвержение в связи с расслаблением и сокращением сфинктеров. Изо рта выделяется розовая пена, что объясняется тем, что взбившаяся в пену слюна окрашивается кровью, появившейся от прикуса языка или слизистой оболочки щеки. Судороги продолжаются 2—3 минуты. Выход из припадка бывает различным: одни испытывают чувство облегчения, а у других бывают сонливость, разбитость, головные боли в течение нескольких часов. По окончании припадка больные, как правило, ничего не помнят о происшедшем.</w:t>
      </w:r>
    </w:p>
    <w:p>
      <w:pPr>
        <w:pStyle w:val="Normal"/>
        <w:ind w:firstLine="720"/>
        <w:jc w:val="both"/>
        <w:rPr>
          <w:sz w:val="24"/>
        </w:rPr>
      </w:pPr>
      <w:r>
        <w:rPr>
          <w:sz w:val="24"/>
        </w:rPr>
        <w:t>Наряду с большими судорожными приступами у больных эпилепсией наблюдаются малые приступы, при которых отмечается выключение Сознания, но судорог не бывает. Наиболее частая разновидность малого бессудорожного эпилептического припадка (абсанс) характеризуется кратковременным (на несколько секунд) выключением сознания. Больной как бы «замирает» на несколько секунд, останавливается, устремив взгляд в одну точку, и производит впечатление глубоко задумавшегося человека. Характерна амнезия на период припадка.</w:t>
      </w:r>
    </w:p>
    <w:p>
      <w:pPr>
        <w:pStyle w:val="Normal"/>
        <w:ind w:firstLine="720"/>
        <w:jc w:val="both"/>
        <w:rPr/>
      </w:pPr>
      <w:r>
        <w:rPr>
          <w:sz w:val="24"/>
        </w:rPr>
        <w:t>При эпилепсии нарушения сознания могут быть частичными. В</w:t>
      </w:r>
      <w:r>
        <w:rPr>
          <w:sz w:val="24"/>
          <w:lang w:val="en-US"/>
        </w:rPr>
        <w:t xml:space="preserve"> </w:t>
      </w:r>
      <w:r>
        <w:rPr>
          <w:sz w:val="24"/>
        </w:rPr>
        <w:t>состоянии сумеречного сознания больной может уехать из дома, а после прекращения приступа не знает, как и зачем он приехал в данную местность. Во время приступа нарушенного сознания больные часто производят автоматические однообразные движения, но после окончания приступа ничего об этом не помнят. Иногда приступы сопровождаются галлюцинациями и иллюзорным восприятием окружающего.</w:t>
      </w:r>
    </w:p>
    <w:p>
      <w:pPr>
        <w:pStyle w:val="Normal"/>
        <w:ind w:firstLine="720"/>
        <w:jc w:val="both"/>
        <w:rPr>
          <w:sz w:val="24"/>
        </w:rPr>
      </w:pPr>
      <w:r>
        <w:rPr>
          <w:sz w:val="24"/>
        </w:rPr>
        <w:t>Течение эпилепсии обычно прогрессирующее. Количество приступов может колебаться от одного в год до нескольких в день. В тяжелых случаях иногда развивается эпилептический статус, когда судорожные припадки следуют один за другим без восстановления ясности сознания в коротких межприступных промежутках.</w:t>
      </w:r>
    </w:p>
    <w:p>
      <w:pPr>
        <w:pStyle w:val="Normal"/>
        <w:ind w:firstLine="720"/>
        <w:jc w:val="both"/>
        <w:rPr>
          <w:sz w:val="24"/>
        </w:rPr>
      </w:pPr>
      <w:r>
        <w:rPr>
          <w:sz w:val="24"/>
        </w:rPr>
        <w:t>С течением болезни обычно наблюдаются характерные изменения личности больных, нередко развивается эпилептическое слабоумие. Характерными для больных эпилепсией являются замедленность и обстоятельность мышления, склонность к детализации, ригидность психики, педантичность, обидчивость, мстительная злопамятность. Они не могут отделить главное от второстепенного, переключиться с одной темы на другую, застревают на ненужных деталях. Данные черты нередко сочетаются с утрированной любезностью, слащавостью и экзальтированной религиозностью.</w:t>
      </w:r>
    </w:p>
    <w:p>
      <w:pPr>
        <w:pStyle w:val="Normal"/>
        <w:ind w:firstLine="720"/>
        <w:jc w:val="both"/>
        <w:rPr>
          <w:sz w:val="24"/>
        </w:rPr>
      </w:pPr>
      <w:r>
        <w:rPr>
          <w:sz w:val="24"/>
        </w:rPr>
        <w:t>Во всем проявляются медлительность, заторможенность, излишняя аккуратность, дисциплинированность, ведется постоянная борьба за справедливость и порядок. При этом вся борьба обычно сосредоточена вокруг собственных кровных интересов, что делает их неуживчивыми и конфликтными в семье и коллективе. Больные проявляют чрезмерный педантизм в отношении своей одежды, внешнего вида, поддержания порядка в доме, на рабочем месте. Любое нарушение жизненных «принципов» больного окружающими вызывает у него раздражение, гнев и другие реакции протеста.</w:t>
      </w:r>
    </w:p>
    <w:p>
      <w:pPr>
        <w:pStyle w:val="Normal"/>
        <w:ind w:firstLine="720"/>
        <w:jc w:val="both"/>
        <w:rPr/>
      </w:pPr>
      <w:r>
        <w:rPr>
          <w:sz w:val="24"/>
        </w:rPr>
        <w:t>Степень изменений личности различна в зависимости от длительности и тяжести заболевания, своевременности и адекватности проводимого лечения, сопутствующих вредностей</w:t>
      </w:r>
      <w:r>
        <w:rPr>
          <w:sz w:val="24"/>
          <w:lang w:val="en-US"/>
        </w:rPr>
        <w:t xml:space="preserve"> </w:t>
      </w:r>
      <w:r>
        <w:rPr>
          <w:sz w:val="24"/>
        </w:rPr>
        <w:t>и заболеваний. Состояние больного и формирование изменений личности во многом зависит от социальных факторов, от отношения и терпимости к больному со стороны близких, педагогов, сотрудников. При благоприятных условиях и доброжелательном отношении возникает меньше провоцирующих ухудшение состояния моментов.</w:t>
      </w:r>
    </w:p>
    <w:p>
      <w:pPr>
        <w:pStyle w:val="Normal"/>
        <w:ind w:firstLine="720"/>
        <w:jc w:val="both"/>
        <w:rPr/>
      </w:pPr>
      <w:r>
        <w:rPr>
          <w:i/>
          <w:sz w:val="24"/>
        </w:rPr>
        <w:t xml:space="preserve">Лечение. </w:t>
      </w:r>
      <w:r>
        <w:rPr>
          <w:sz w:val="24"/>
        </w:rPr>
        <w:t>При наступлении эпилептического припадка необходимо принять меры, предотвращающие травматические повреждения, прикус языка и асфиксию: под голову больного нужно положить подушку или придерживать голову руками, расстегнуть воротник, ослабить пояс. При нарушении дыхания вследствие западения языка и скопления слюны в полости рта — повернуть голову на бок. Больного нельзя оставлять без надзора до полного восстановления сознания. При эпилептическом статусе или серийных припадках необходимо срочно госпитализировать больного, так как возможен летальный исход. Перед транспортировкой вводят 4 мл реланиума внутримышечно, 5 мл гексенала внутримышечно, принимают все меры для предотвращения травматических повреждений и асфиксии.</w:t>
      </w:r>
    </w:p>
    <w:p>
      <w:pPr>
        <w:pStyle w:val="Normal"/>
        <w:ind w:firstLine="720"/>
        <w:jc w:val="both"/>
        <w:rPr>
          <w:sz w:val="24"/>
        </w:rPr>
      </w:pPr>
      <w:r>
        <w:rPr>
          <w:sz w:val="24"/>
        </w:rPr>
        <w:t>Если припадок произошел впервые, необходимо провести тщательное неврологическое обследование больного.</w:t>
      </w:r>
    </w:p>
    <w:p>
      <w:pPr>
        <w:pStyle w:val="Normal"/>
        <w:ind w:firstLine="720"/>
        <w:jc w:val="both"/>
        <w:rPr/>
      </w:pPr>
      <w:r>
        <w:rPr>
          <w:sz w:val="24"/>
        </w:rPr>
        <w:t>Лечение эпилепсии проводят длительно, непрерывно и строго регулярно. При установлении диагноза эпилепсии полагается сразу начать лечение во избежание прогрессирования болезни и предупреждения последующих припадков. Терапия при эпилепсии обычно комплексная и включает назначение различных групп препаратов: непосредственно противосудорожных средств, психотропных, витаминов, ноотропов, инъекций алоэ, стекловидного тела и пр. При больших припадках обычно назначают фенобарбитал, гексамидин, финлепсин. При малых припадках используют триметин, седуксен, суксилеп. Для снижения внутричерепного давления используют внутривенные вливания сернокислой магнезии с глюкозой, диакарб. Практически при всех видах пароксизмов, включая сумеречное расстройство сознания и дисфории, эффективен финлепсин (тегретол). В</w:t>
      </w:r>
      <w:r>
        <w:rPr>
          <w:sz w:val="24"/>
          <w:lang w:val="en-US"/>
        </w:rPr>
        <w:t xml:space="preserve"> </w:t>
      </w:r>
      <w:r>
        <w:rPr>
          <w:sz w:val="24"/>
        </w:rPr>
        <w:t>последние годы широко применяют транквилизаторы, обладающие мышечнорасслабляющим действием (седуксен, феназепам, клоназепам).</w:t>
      </w:r>
    </w:p>
    <w:p>
      <w:pPr>
        <w:pStyle w:val="Normal"/>
        <w:ind w:firstLine="720"/>
        <w:jc w:val="both"/>
        <w:rPr>
          <w:sz w:val="24"/>
        </w:rPr>
      </w:pPr>
      <w:r>
        <w:rPr>
          <w:sz w:val="24"/>
        </w:rPr>
        <w:t>Резкая смена препаратов или прекращение их приема обычно вызывает учащение припадков. Дозу подбирают таким образом, чтобы при минимальном наборе средств и минимальных дозах достигнуть максимального терапевтического эффекта, т. е. полного исчезновения припадков или их значительного урежения. При неэффективности лечения или выраженных побочных действиях производят замену препаратов, однако это проводится постепенно, желательно в условиях стационара под строгим врачебным контролем. Смена препаратов или изменение дозировок проводится врачом постепенно и осторожно под контролем электроэнцефалограммы. Необходимо тщательно следить за психическим и физическим состоянием больного, регулярно проверять анализы крови, мочи. С целью профилактики приступов больному следует избегать воздействия факторов и ситуаций, провоцирующих припадок (приема алкоголя, перегрева на солнце, купания в холодной воде, пребывания в душной, влажной атмосфере, физического и умственного перенапряжения).</w:t>
      </w:r>
    </w:p>
    <w:p>
      <w:pPr>
        <w:pStyle w:val="Normal"/>
        <w:ind w:firstLine="720"/>
        <w:jc w:val="both"/>
        <w:rPr/>
      </w:pPr>
      <w:r>
        <w:rPr>
          <w:i/>
          <w:sz w:val="24"/>
        </w:rPr>
        <w:t xml:space="preserve">Лечение </w:t>
      </w:r>
      <w:r>
        <w:rPr>
          <w:sz w:val="24"/>
        </w:rPr>
        <w:t>эпилепсии должно дополняться правильным режимом труда и отдыха, соблюдением рациона питания с ограничением воды, соли, острых блюд, полным исключением алкоголя.</w:t>
      </w:r>
    </w:p>
    <w:p>
      <w:pPr>
        <w:pStyle w:val="Normal"/>
        <w:ind w:firstLine="720"/>
        <w:jc w:val="both"/>
        <w:rPr>
          <w:sz w:val="24"/>
        </w:rPr>
      </w:pPr>
      <w:r>
        <w:rPr>
          <w:sz w:val="24"/>
        </w:rPr>
        <w:t>Если припадки и другие пароксизмы отсутствуют в течение 5 лет и на электроэнцефалограмме отмечается стабильная нормальная картина, то препараты постепенно, под строгим врачебным контролем, можно попробовать отменить.</w:t>
      </w:r>
    </w:p>
    <w:p>
      <w:pPr>
        <w:pStyle w:val="Normal"/>
        <w:ind w:firstLine="720"/>
        <w:jc w:val="both"/>
        <w:rPr/>
      </w:pPr>
      <w:r>
        <w:rPr>
          <w:i/>
          <w:sz w:val="24"/>
        </w:rPr>
        <w:t xml:space="preserve">Прогноз </w:t>
      </w:r>
      <w:r>
        <w:rPr>
          <w:sz w:val="24"/>
        </w:rPr>
        <w:t>при эпилепсии в целом благоприятен, за исключением злокачественно протекающих вариантов с ранним началом, разнообразными и частыми приступами и быстро нарастающим слабоумием. Вовремя начатое лечение, правильно подобранные препараты, соблюдение режима, благоприятная обстановка в семье и на работе (правильный выбор профессии, создание условий для учебы и реализации интересов) обычно улучшают и стабилизируют состояние больног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АЛЬТЕРНАТИВНАЯ МЕДИЦИНА</w:t>
      </w:r>
    </w:p>
    <w:p>
      <w:pPr>
        <w:pStyle w:val="Normal"/>
        <w:ind w:firstLine="720"/>
        <w:jc w:val="both"/>
        <w:rPr>
          <w:sz w:val="24"/>
        </w:rPr>
      </w:pPr>
      <w:r>
        <w:rPr>
          <w:sz w:val="24"/>
        </w:rPr>
      </w:r>
    </w:p>
    <w:p>
      <w:pPr>
        <w:pStyle w:val="Normal"/>
        <w:ind w:firstLine="720"/>
        <w:jc w:val="both"/>
        <w:rPr>
          <w:sz w:val="24"/>
        </w:rPr>
      </w:pPr>
      <w:r>
        <w:rPr>
          <w:sz w:val="24"/>
        </w:rPr>
        <w:t>Невозможно оспорить успехи, которых достигла медицинская наука в наше время. Научный подход в состоянии справиться с болезнями, которые веками считались неизлечимыми. Благодаря успехам современной медицины удается излечивать многие грозные заболевания, такие как рак, туберкулез, ревматизм, артриты и многие другие недуги. Прогресс в области хирургической техники позволяет делать сложнейшие операции на сердце, протезировать суставы, пересаживать почки, при помощи лазера исправлять зрение. Благодаря развитию иммунологии и изобретению вакцин и сывороток перестали умирать от полиомиелита, дифтерии, кори и других инфекционных болезней маленькие дети.</w:t>
      </w:r>
    </w:p>
    <w:p>
      <w:pPr>
        <w:pStyle w:val="Normal"/>
        <w:ind w:firstLine="720"/>
        <w:jc w:val="both"/>
        <w:rPr>
          <w:sz w:val="24"/>
        </w:rPr>
      </w:pPr>
      <w:r>
        <w:rPr>
          <w:sz w:val="24"/>
        </w:rPr>
        <w:t>Однако успехи медицинской науки вызывают к жизни новые проблемы. Например, увеличение продолжительности жизни приводит к тому, что становится намного больше хронических заболеваний. Стала очевидной необходимость развития профилактического направления в медицине и укрепления здоровья.</w:t>
      </w:r>
    </w:p>
    <w:p>
      <w:pPr>
        <w:pStyle w:val="Normal"/>
        <w:ind w:firstLine="720"/>
        <w:jc w:val="both"/>
        <w:rPr>
          <w:sz w:val="24"/>
        </w:rPr>
      </w:pPr>
      <w:r>
        <w:rPr>
          <w:sz w:val="24"/>
        </w:rPr>
        <w:t>Современная медицина вступает в период глубоких перемен. Сегодня уже очевидна необходимость усвоения концепций и использования в практической деятельности наиболее интересных методов, наработанных вековым опытом врачевания различных народов, т. е. альтернативные подходы в медицине. Объединение обычного и альтернативных подходов способно помочь нам перейти к более сбалансированному образу жизни и не только научиться качественно лечить болезни, но и не болеть.</w:t>
      </w:r>
    </w:p>
    <w:p>
      <w:pPr>
        <w:pStyle w:val="Normal"/>
        <w:ind w:firstLine="720"/>
        <w:jc w:val="both"/>
        <w:rPr>
          <w:sz w:val="24"/>
        </w:rPr>
      </w:pPr>
      <w:r>
        <w:rPr>
          <w:sz w:val="24"/>
        </w:rPr>
        <w:t>Несмотря на то что альтернативная медицина представлена множеством разнообразных форм, практически для всех характерны общие принципы.</w:t>
      </w:r>
    </w:p>
    <w:p>
      <w:pPr>
        <w:pStyle w:val="Normal"/>
        <w:ind w:firstLine="720"/>
        <w:jc w:val="both"/>
        <w:rPr>
          <w:sz w:val="24"/>
        </w:rPr>
      </w:pPr>
      <w:r>
        <w:rPr>
          <w:sz w:val="24"/>
        </w:rPr>
        <w:t>1. Холистический подход означает, что человека рассматривают как целое: разум, тело и дух, а не только как набор жалоб и симптомов. Врач принимает во внимание личность индивидуума, ее особенности, а также эмоциональный склад, стиль жизни, привычки, внешнее окружение пациента.</w:t>
      </w:r>
    </w:p>
    <w:p>
      <w:pPr>
        <w:pStyle w:val="Normal"/>
        <w:ind w:firstLine="720"/>
        <w:jc w:val="both"/>
        <w:rPr>
          <w:sz w:val="24"/>
        </w:rPr>
      </w:pPr>
      <w:r>
        <w:rPr>
          <w:sz w:val="24"/>
        </w:rPr>
        <w:t>2. Альтернативная медицина основана на представлении, что в основе хорошего здоровья лежит эмоциональная, физическая, умственная и духовная сбалансированность. Причиной болезни является какой-то возникший в организме дисбаланс.</w:t>
      </w:r>
    </w:p>
    <w:p>
      <w:pPr>
        <w:pStyle w:val="Normal"/>
        <w:ind w:firstLine="720"/>
        <w:jc w:val="both"/>
        <w:rPr>
          <w:sz w:val="24"/>
        </w:rPr>
      </w:pPr>
      <w:r>
        <w:rPr>
          <w:sz w:val="24"/>
        </w:rPr>
        <w:t>Иногда считают, что эта сбалансированность связана с жизненной силой, или с энергией, которая, как предполагается, проходит через тело и Вселенную. В китайской медицине эта энергия называется «чи» или «ци», и существует в форме двух противоположных сил — инь и ян, которые символизируют противоположности жизни, такие как женское (инь) и мужское (ян) начало, мягкость и силу, интеллект и страсть, холод и жар и т. д. Чтобы активизировать жизненную силу или придать ей определенную направленность, используются разнообразные методы, в том числе иглоукалывание, массаж и медитация.</w:t>
      </w:r>
    </w:p>
    <w:p>
      <w:pPr>
        <w:pStyle w:val="Normal"/>
        <w:ind w:firstLine="720"/>
        <w:jc w:val="both"/>
        <w:rPr>
          <w:sz w:val="24"/>
        </w:rPr>
      </w:pPr>
      <w:r>
        <w:rPr>
          <w:sz w:val="24"/>
        </w:rPr>
        <w:t>3. Человеческий организм обладает естественной способностью исцелять себя. Лечение заключается в том, чтобы помочь собственным целительным силам, существующим в каждом организме, активизировать их. Многие симптомы являются результатом попыток организма излечить себя, поэтому надо лечить не симптомы, а воздействовать на корень проблемы. Врач может назначить то, что на первый взгляд не имеет ничего общего с той болезнью, из-за которой пациент пришел на прием.</w:t>
      </w:r>
    </w:p>
    <w:p>
      <w:pPr>
        <w:pStyle w:val="Normal"/>
        <w:ind w:firstLine="720"/>
        <w:jc w:val="both"/>
        <w:rPr>
          <w:sz w:val="24"/>
        </w:rPr>
      </w:pPr>
      <w:r>
        <w:rPr>
          <w:sz w:val="24"/>
        </w:rPr>
        <w:t>Наиболее часто в практике используют следующие методы альтернативной медицины:</w:t>
      </w:r>
    </w:p>
    <w:p>
      <w:pPr>
        <w:pStyle w:val="Normal"/>
        <w:ind w:firstLine="720"/>
        <w:jc w:val="both"/>
        <w:rPr>
          <w:sz w:val="24"/>
        </w:rPr>
      </w:pPr>
      <w:r>
        <w:rPr>
          <w:sz w:val="24"/>
        </w:rPr>
        <w:t xml:space="preserve">— </w:t>
      </w:r>
      <w:r>
        <w:rPr>
          <w:sz w:val="24"/>
        </w:rPr>
        <w:t>гомеопатию;</w:t>
      </w:r>
    </w:p>
    <w:p>
      <w:pPr>
        <w:pStyle w:val="Normal"/>
        <w:ind w:firstLine="720"/>
        <w:jc w:val="both"/>
        <w:rPr>
          <w:sz w:val="24"/>
        </w:rPr>
      </w:pPr>
      <w:r>
        <w:rPr>
          <w:sz w:val="24"/>
        </w:rPr>
        <w:t xml:space="preserve">— </w:t>
      </w:r>
      <w:r>
        <w:rPr>
          <w:sz w:val="24"/>
        </w:rPr>
        <w:t>натуропатию;</w:t>
      </w:r>
    </w:p>
    <w:p>
      <w:pPr>
        <w:pStyle w:val="Normal"/>
        <w:ind w:firstLine="720"/>
        <w:jc w:val="both"/>
        <w:rPr>
          <w:sz w:val="24"/>
        </w:rPr>
      </w:pPr>
      <w:r>
        <w:rPr>
          <w:sz w:val="24"/>
        </w:rPr>
        <w:t xml:space="preserve">— </w:t>
      </w:r>
      <w:r>
        <w:rPr>
          <w:sz w:val="24"/>
        </w:rPr>
        <w:t>традиционную китайскую медицину (акупунктуру, акупрессуру);</w:t>
      </w:r>
    </w:p>
    <w:p>
      <w:pPr>
        <w:pStyle w:val="Normal"/>
        <w:ind w:firstLine="720"/>
        <w:jc w:val="both"/>
        <w:rPr>
          <w:sz w:val="24"/>
        </w:rPr>
      </w:pPr>
      <w:r>
        <w:rPr>
          <w:sz w:val="24"/>
        </w:rPr>
        <w:t xml:space="preserve">— </w:t>
      </w:r>
      <w:r>
        <w:rPr>
          <w:sz w:val="24"/>
        </w:rPr>
        <w:t>остеопатию и хиропрактику;</w:t>
      </w:r>
    </w:p>
    <w:p>
      <w:pPr>
        <w:pStyle w:val="Normal"/>
        <w:ind w:firstLine="720"/>
        <w:jc w:val="both"/>
        <w:rPr>
          <w:sz w:val="24"/>
        </w:rPr>
      </w:pPr>
      <w:r>
        <w:rPr>
          <w:sz w:val="24"/>
        </w:rPr>
        <w:t xml:space="preserve">— </w:t>
      </w:r>
      <w:r>
        <w:rPr>
          <w:sz w:val="24"/>
        </w:rPr>
        <w:t>айюроведическую медицину.</w:t>
      </w:r>
    </w:p>
    <w:p>
      <w:pPr>
        <w:pStyle w:val="Normal"/>
        <w:ind w:firstLine="720"/>
        <w:jc w:val="both"/>
        <w:rPr>
          <w:sz w:val="24"/>
        </w:rPr>
      </w:pPr>
      <w:r>
        <w:rPr>
          <w:sz w:val="24"/>
        </w:rPr>
        <w:t>Данные методы лечения существует в рамках определенных школ, которые придерживаются собственных этических норм и стараются контролировать действия своих врачей так же, как это делается в официальной медицине. Эффективность этих методов доказана при лечении многих заболеваний, однако большинство медиков считают, что острые заболевания, связанные с риском для жизни, лучше лечить методами профессиональной медицины.</w:t>
      </w:r>
    </w:p>
    <w:p>
      <w:pPr>
        <w:pStyle w:val="Normal"/>
        <w:ind w:firstLine="720"/>
        <w:jc w:val="both"/>
        <w:rPr>
          <w:sz w:val="24"/>
        </w:rPr>
      </w:pPr>
      <w:r>
        <w:rPr>
          <w:sz w:val="24"/>
        </w:rPr>
      </w:r>
    </w:p>
    <w:p>
      <w:pPr>
        <w:pStyle w:val="Normal"/>
        <w:ind w:firstLine="720"/>
        <w:jc w:val="both"/>
        <w:rPr>
          <w:sz w:val="24"/>
        </w:rPr>
      </w:pPr>
      <w:r>
        <w:rPr>
          <w:b/>
          <w:sz w:val="24"/>
        </w:rPr>
        <w:t>ГОМЕОПАТИЯ</w:t>
      </w:r>
    </w:p>
    <w:p>
      <w:pPr>
        <w:pStyle w:val="Normal"/>
        <w:ind w:firstLine="720"/>
        <w:jc w:val="both"/>
        <w:rPr>
          <w:sz w:val="24"/>
        </w:rPr>
      </w:pPr>
      <w:r>
        <w:rPr>
          <w:sz w:val="24"/>
        </w:rPr>
      </w:r>
    </w:p>
    <w:p>
      <w:pPr>
        <w:pStyle w:val="Normal"/>
        <w:ind w:firstLine="720"/>
        <w:jc w:val="both"/>
        <w:rPr>
          <w:sz w:val="24"/>
        </w:rPr>
      </w:pPr>
      <w:r>
        <w:rPr>
          <w:sz w:val="24"/>
        </w:rPr>
        <w:t xml:space="preserve">Два века тому назад было сформировано особое направление клинической медицины, получившее название гомеопатия. Это направление основано на исследованных особым образом и специальным способом приготовленных природных веществах, назначаемых в малых дозах, и использует при лечении индивидуальный подход к каждому пациенту. Гомеопатия — слово греческое, образовано из двух слов: </w:t>
      </w:r>
      <w:r>
        <w:rPr>
          <w:sz w:val="24"/>
          <w:lang w:val="en-US"/>
        </w:rPr>
        <w:t xml:space="preserve">homoios </w:t>
      </w:r>
      <w:r>
        <w:rPr>
          <w:sz w:val="24"/>
        </w:rPr>
        <w:t xml:space="preserve">— подобный и </w:t>
      </w:r>
      <w:r>
        <w:rPr>
          <w:sz w:val="24"/>
          <w:lang w:val="en-US"/>
        </w:rPr>
        <w:t xml:space="preserve">pathos </w:t>
      </w:r>
      <w:r>
        <w:rPr>
          <w:sz w:val="24"/>
        </w:rPr>
        <w:t xml:space="preserve">— болезнь, страдание. Гомеопатия характеризуется тем, что болезни лечатся средствами, способными вызвать подобное болезни состояние. Создатель терапевтической системы «лечение подобного подобным» австрийский врач Фридрих Христиан Самуэль Ганеман (1755—1843). Основной закон, на котором базируется гомеопатия — это закон подобия, который формулируется как «подобное лечится подобным», по латыни </w:t>
      </w:r>
      <w:r>
        <w:rPr>
          <w:sz w:val="24"/>
          <w:lang w:val="en-US"/>
        </w:rPr>
        <w:t>«similia similibus curantur».</w:t>
      </w:r>
    </w:p>
    <w:p>
      <w:pPr>
        <w:pStyle w:val="Normal"/>
        <w:ind w:firstLine="720"/>
        <w:jc w:val="both"/>
        <w:rPr/>
      </w:pPr>
      <w:r>
        <w:rPr>
          <w:sz w:val="24"/>
        </w:rPr>
        <w:t>Согласно закону подобия, лекарство может излечить болезнь в том случае, если оно вызывает у здорового человека симптомы, подобные тем, которые наблюдаются при этой болезни. На практике действие данного закона наблюдается следующим образом. У человека поднялась температура тела, расширены зрачки, озноб, головная боль. Гомеопат</w:t>
      </w:r>
      <w:r>
        <w:rPr>
          <w:sz w:val="24"/>
          <w:lang w:val="en-US"/>
        </w:rPr>
        <w:t xml:space="preserve"> </w:t>
      </w:r>
      <w:r>
        <w:rPr>
          <w:sz w:val="24"/>
        </w:rPr>
        <w:t>учитывает все эти симптомы и отыскивает лекарство, которое, как показали результаты многочисленных научных исследований, вызывает все эти симптомы у здорового человека. После приема нескольких капель этого лекарства больной вскоре испытывает облегчение. Следуя закону подобия, врач может выбрать препарат, нужный для лечения, путем сопоставления симптомов, наблюдающихся у больного и симптомов, которые вызывает лекарство у здорового человека.</w:t>
      </w:r>
    </w:p>
    <w:p>
      <w:pPr>
        <w:pStyle w:val="Normal"/>
        <w:ind w:firstLine="720"/>
        <w:jc w:val="both"/>
        <w:rPr/>
      </w:pPr>
      <w:r>
        <w:rPr>
          <w:sz w:val="24"/>
        </w:rPr>
        <w:t xml:space="preserve">Источником гомеопатических лекарств являются травы, животные продукты и минералы. Обычно гомеопатическое лекарство предлагается в виде маленьких пилюль, которые кладут под язык, где они и растворяются. В настоящее время в практической гомеопатии используется более 2 тыс. средств, каждое из которых было испытано на людях, чтобы определить, какие пациенты эффективнее всего на него реагируют. При испытании лекарств группа людей ежедневно принимает определенную дозу вещества и очень тщательно регистрирует все возникшие симптомы. После завершения проверки все симптомы, которые постоянно наблюдались у испытуемых (например, головокружение, потеря памяти) как характерные для препарата, вносятся в справочник </w:t>
      </w:r>
      <w:r>
        <w:rPr>
          <w:sz w:val="24"/>
          <w:lang w:val="en-US"/>
        </w:rPr>
        <w:t xml:space="preserve">(Materia medica) </w:t>
      </w:r>
      <w:r>
        <w:rPr>
          <w:sz w:val="24"/>
        </w:rPr>
        <w:t xml:space="preserve">для их назначения. Приступая к лечению пациента, врач отыскивает в </w:t>
      </w:r>
      <w:r>
        <w:rPr>
          <w:sz w:val="24"/>
          <w:lang w:val="en-US"/>
        </w:rPr>
        <w:t xml:space="preserve">Materia medica </w:t>
      </w:r>
      <w:r>
        <w:rPr>
          <w:sz w:val="24"/>
        </w:rPr>
        <w:t>препарат, в лекарственном патогенезе которого имеются соответствующие симптомы, и применяет его согласно закону подобия.</w:t>
      </w:r>
    </w:p>
    <w:p>
      <w:pPr>
        <w:pStyle w:val="Normal"/>
        <w:ind w:firstLine="720"/>
        <w:jc w:val="both"/>
        <w:rPr>
          <w:sz w:val="24"/>
        </w:rPr>
      </w:pPr>
      <w:r>
        <w:rPr>
          <w:sz w:val="24"/>
        </w:rPr>
        <w:t>Сложность лечения заключается в том, что в гомеопатии нет специфических лекарственных средств в общепринятом понимании, как например, таблетка от головной боли или капли от насморка. Одно и то же гомеопатическое средство может влиять на самые различные заболевания. Действие препарата на организм или на патологический процесс зависит от свойств препарата и от ряда внешних обстоятельств, таких как метеорологические факторы, особенности течения болезни, время года и др.</w:t>
      </w:r>
    </w:p>
    <w:p>
      <w:pPr>
        <w:pStyle w:val="Normal"/>
        <w:ind w:firstLine="720"/>
        <w:jc w:val="both"/>
        <w:rPr/>
      </w:pPr>
      <w:r>
        <w:rPr>
          <w:sz w:val="24"/>
        </w:rPr>
        <w:t>Приготовление гомеопатического лекарства — многоступенчатый</w:t>
      </w:r>
      <w:r>
        <w:rPr>
          <w:sz w:val="24"/>
          <w:lang w:val="en-US"/>
        </w:rPr>
        <w:t xml:space="preserve"> </w:t>
      </w:r>
      <w:r>
        <w:rPr>
          <w:sz w:val="24"/>
        </w:rPr>
        <w:t>процесс. Препарат приготавливается методом последовательных разведений, чередующихся со встряхиваниями, которые могут продолжаться до тех пор, пока в конечном продукте уже не будет содержаться молекул исходного вещества. Процесс потенцирования (приготовления) гомеопатического лекарственного препарата — встряхивание раствора или растирание сухого вещества некоторые исследователи сравнивают с намагничиванием при трении стеклянной палочкой. Таким образом продуцируется электрическое поле вокруг каждой частицы измельченного лекарственного вещества — и чем дольше мы измельчаем (растираем) его, тем сильнее индуцируемое электрическое поле и тем более потенцированным становится растираемое вещество.</w:t>
      </w:r>
    </w:p>
    <w:p>
      <w:pPr>
        <w:pStyle w:val="Normal"/>
        <w:ind w:firstLine="720"/>
        <w:jc w:val="both"/>
        <w:rPr/>
      </w:pPr>
      <w:r>
        <w:rPr>
          <w:sz w:val="24"/>
        </w:rPr>
        <w:t xml:space="preserve">Процесс потенцирования был изобретен около 200 лет назад. Тогда мысль о том, что бесконечно малое количество вещества может оказать лечебное действие, была невероятной. Сегодня действие мельчайших доз совершенно очевидно. Доза витамина </w:t>
      </w:r>
      <w:r>
        <w:rPr>
          <w:sz w:val="24"/>
          <w:lang w:val="en-US"/>
        </w:rPr>
        <w:t>B</w:t>
      </w:r>
      <w:r>
        <w:rPr>
          <w:sz w:val="24"/>
          <w:vertAlign w:val="subscript"/>
        </w:rPr>
        <w:t>12</w:t>
      </w:r>
      <w:r>
        <w:rPr>
          <w:sz w:val="24"/>
        </w:rPr>
        <w:t>, используемая в лечении некоторых видов анемии, содержит миллионную долю грамма кобальта. Микроэлементы, имеющиеся в организме в ничтожных количествах, очень важны для его нормального развития и функционирования. Например, в организме здорового человека каждый день вырабатывается только 0,0000005 г тиреоидина (гормон щитовидной железы), однако уже небольшой избыток или недостаток его бесконечно малого количества приводит к серьезным болезням.</w:t>
      </w:r>
    </w:p>
    <w:p>
      <w:pPr>
        <w:pStyle w:val="Normal"/>
        <w:ind w:firstLine="720"/>
        <w:jc w:val="both"/>
        <w:rPr>
          <w:sz w:val="24"/>
        </w:rPr>
      </w:pPr>
      <w:r>
        <w:rPr>
          <w:sz w:val="24"/>
        </w:rPr>
        <w:t>Процесс потенцирования дает возможность использовать для лечения некоторые металлы, древесный уголь, песок и другие вещества, которые в натуральном виде как лекарства не применяются. Потенцированный препарат содержит такое количество вещества, которое не может непосредственно воздействовать на ткани. Это означает, что гомеопатические лекарства практически нетоксичны и не вызывают побочного эффекта.</w:t>
      </w:r>
    </w:p>
    <w:p>
      <w:pPr>
        <w:pStyle w:val="Normal"/>
        <w:ind w:firstLine="720"/>
        <w:jc w:val="both"/>
        <w:rPr/>
      </w:pPr>
      <w:r>
        <w:rPr>
          <w:sz w:val="24"/>
        </w:rPr>
        <w:t>Гомеопатические препараты применяют при острых и при хронических заболеваниях. В случаях острых заболеваний,</w:t>
      </w:r>
      <w:r>
        <w:rPr>
          <w:sz w:val="24"/>
          <w:lang w:val="en-US"/>
        </w:rPr>
        <w:t xml:space="preserve"> </w:t>
      </w:r>
      <w:r>
        <w:rPr>
          <w:sz w:val="24"/>
        </w:rPr>
        <w:t>когда симптомы требуют быстрой помощи (грипп, ангина, сопровождающаяся высокой температурой, болью в горле, ломотой в суставах), правильное применение гомеопатических средств приносит облегчение уже через несколько часов и больной поправляется быстрее. Верно подобранные гомеопатические средства помогают избавиться и от многих хронических заболеваний, причиняющих страдания долгие годы. Облегчение обычно наступает в промежутке от 3 месяцев до 2 лет. После ликвидации симптомов острого или хронического заболевания часто применяют поддерживающие лекарства. Это помогает повысить сопротивляемость организма рецидивам.</w:t>
      </w:r>
    </w:p>
    <w:p>
      <w:pPr>
        <w:pStyle w:val="Normal"/>
        <w:ind w:firstLine="720"/>
        <w:jc w:val="both"/>
        <w:rPr>
          <w:sz w:val="24"/>
        </w:rPr>
      </w:pPr>
      <w:r>
        <w:rPr>
          <w:sz w:val="24"/>
        </w:rPr>
        <w:t>Как уже говорилось, одной из величайших загадок гомеопатии является то, что положительный эффект производится веществами, которые разведены до бесконечно малых концентраций. Вопрос об эффективности малых доз до сих пор вызывает много кривотолков, споров и недоверия. Действительно, в разведениях выше 12 не удается лабораторными методами обнаружить исходного вещества, и поэтому кажется, что ни о каком химическом или физическом воздействии речи быть не может. Как же объяснить биологическое действие таких малых доз?</w:t>
      </w:r>
    </w:p>
    <w:p>
      <w:pPr>
        <w:pStyle w:val="Normal"/>
        <w:ind w:firstLine="720"/>
        <w:jc w:val="both"/>
        <w:rPr>
          <w:sz w:val="24"/>
        </w:rPr>
      </w:pPr>
      <w:r>
        <w:rPr>
          <w:sz w:val="24"/>
        </w:rPr>
        <w:t>В зависимости от господствовавших в науке в то или иное время взглядов пытались сравнивать действие малых доз с ферментами, витаминами, гормонами, катализаторами.</w:t>
      </w:r>
    </w:p>
    <w:p>
      <w:pPr>
        <w:pStyle w:val="Normal"/>
        <w:ind w:firstLine="720"/>
        <w:jc w:val="both"/>
        <w:rPr>
          <w:sz w:val="24"/>
        </w:rPr>
      </w:pPr>
      <w:r>
        <w:rPr>
          <w:sz w:val="24"/>
        </w:rPr>
        <w:t>Ганеман построил теорию гомеопатии по принципу подобия и в практической работе пользовался разными делениями, широко варьируя их в зависимости от состояния больного. Предлагая применять дозы, во много раз меньше токсических, Ганеман исходил из того, что больной организм более восприимчив и острее, чем здоровый, реагирует на различные, в том числе и лекарственные, раздражители.</w:t>
      </w:r>
    </w:p>
    <w:p>
      <w:pPr>
        <w:pStyle w:val="Normal"/>
        <w:ind w:firstLine="720"/>
        <w:jc w:val="both"/>
        <w:rPr/>
      </w:pPr>
      <w:r>
        <w:rPr>
          <w:sz w:val="24"/>
        </w:rPr>
        <w:t>По мнению Ганемана, лекарство в больших дозах может стать для больного человека добавочным раздражителем и вместо улучшения вызвать ухудшение состояния. Следовательно, он считал малые дозы предпочтительными, но необязательными, для больного человека. Можно применять</w:t>
      </w:r>
      <w:r>
        <w:rPr>
          <w:sz w:val="24"/>
          <w:lang w:val="en-US"/>
        </w:rPr>
        <w:t xml:space="preserve"> </w:t>
      </w:r>
      <w:r>
        <w:rPr>
          <w:sz w:val="24"/>
        </w:rPr>
        <w:t>и большие, и малые дозы, но это не будет гомеопатией, если не будет соблюден принцип подобия. Лечение станет гомеопатическим при средних и больших дозах, если при выборе лекарства соблюдать принцип подобия.</w:t>
      </w:r>
    </w:p>
    <w:p>
      <w:pPr>
        <w:pStyle w:val="Normal"/>
        <w:ind w:firstLine="720"/>
        <w:jc w:val="both"/>
        <w:rPr/>
      </w:pPr>
      <w:r>
        <w:rPr>
          <w:sz w:val="24"/>
        </w:rPr>
        <w:t>Гомеопаты стремятся использовать минимально активные дозы и доводят разведение до пределов чувствительности живой протоплазмы, или до наименьшей дозы, на которую способна реагировать нервная система. В своих экспериментах Ганеман убедительно доказал, что при этом не теряются специфические свойства и сохраняются активные качества вещества. Многие исследователи подтверждали это в своих опытах. Н. П. Кравкову удалось уловить биологические реакции при воздействии на клетку раствором вещества концентрации 10</w:t>
      </w:r>
      <w:r>
        <w:rPr>
          <w:sz w:val="24"/>
          <w:vertAlign w:val="superscript"/>
        </w:rPr>
        <w:t>-12</w:t>
      </w:r>
      <w:r>
        <w:rPr>
          <w:sz w:val="24"/>
          <w:lang w:val="en-US"/>
        </w:rPr>
        <w:t xml:space="preserve"> </w:t>
      </w:r>
      <w:r>
        <w:rPr>
          <w:sz w:val="24"/>
        </w:rPr>
        <w:t>и 10</w:t>
      </w:r>
      <w:r>
        <w:rPr>
          <w:sz w:val="24"/>
          <w:vertAlign w:val="superscript"/>
        </w:rPr>
        <w:t>-32</w:t>
      </w:r>
      <w:r>
        <w:rPr>
          <w:sz w:val="24"/>
        </w:rPr>
        <w:t xml:space="preserve"> (протеиновые амины, алкалоиды, глюкозиды). А. Негели вычислил, что доза серы, равная 0,000 000 01 г, содержит 1000 биллионов молекул и достаточна для терапевтического эффекта при фурункулезе. В. И. Скворцов наблюдал изменения газового обмена от минимального воздействия пахучих веществ; запах раков у некоторых людей вызывает крапивницу; цветочная пыль или запах сена провоцирует приступ бронхиальной астмы. Туберкулин вызывает у больного туберкулезом заметную реакцию при подкожном введении в разведении 1:10</w:t>
      </w:r>
      <w:r>
        <w:rPr>
          <w:sz w:val="24"/>
          <w:vertAlign w:val="superscript"/>
        </w:rPr>
        <w:t>-16</w:t>
      </w:r>
      <w:r>
        <w:rPr>
          <w:sz w:val="24"/>
        </w:rPr>
        <w:t>, вакцинация и вакцинотерапия, иммунизация и иммунотерапия проводятся также ничтожными дозами.</w:t>
      </w:r>
    </w:p>
    <w:p>
      <w:pPr>
        <w:pStyle w:val="Normal"/>
        <w:ind w:firstLine="720"/>
        <w:jc w:val="both"/>
        <w:rPr>
          <w:sz w:val="24"/>
        </w:rPr>
      </w:pPr>
      <w:r>
        <w:rPr>
          <w:sz w:val="24"/>
        </w:rPr>
        <w:t>Можно предполагать, что лекарственные средства, применяемые по принципу подобия, направлены на мобилизацию компенсаторных механизмов организма и в этом заключаются их лечебные свойства.</w:t>
      </w:r>
    </w:p>
    <w:p>
      <w:pPr>
        <w:pStyle w:val="Normal"/>
        <w:ind w:firstLine="720"/>
        <w:jc w:val="both"/>
        <w:rPr>
          <w:sz w:val="24"/>
        </w:rPr>
      </w:pPr>
      <w:r>
        <w:rPr>
          <w:sz w:val="24"/>
        </w:rPr>
        <w:t>Но что же действует на человека, когда лекарственное вещество разводится до бесконечно малых концентраций, когда в лекарстве практически не остается молекул первичного раствора? По мнению современных исследователей, это может быть нечто вроде «голографического отпечатка» энергетического образа вещества. Едва ощутимые энергетические свойства первоначального вещества каким-то образом действуют на энергетические свойства человека.</w:t>
      </w:r>
    </w:p>
    <w:p>
      <w:pPr>
        <w:pStyle w:val="Normal"/>
        <w:ind w:firstLine="720"/>
        <w:jc w:val="both"/>
        <w:rPr>
          <w:sz w:val="24"/>
        </w:rPr>
      </w:pPr>
      <w:r>
        <w:rPr>
          <w:sz w:val="24"/>
        </w:rPr>
        <w:t>Сам Ганеман утверждал, что действие оказывается на жизненную силу людей. По его мнению, жизненная сила — это некая организующая и оживляющая энергия, которая поддерживает нас в здоровом состоянии. «Жизненная сила» — понятие примерно аналогичное понятию «ци» в китайской медицине или «праны» в айюрведе. В западной науке ей нет аналога. Так как именно на эту жизненную силу воздействуют энергетические свойства лекарств, гомеопатию нередко называют формой энергетической медицины. По наблюдениям Ганемана, при появлении симптомов болезни жизненную силу можно поднять на более высокий уровень, помогая телу использовать свои внутренние ресурсы и тем самым облегчить течение болезни. Использование одной неуловимой энергии, энергии лекарства, влияет на другую энергию, энергетическое поле, жизненную силу организма и поднимает ее на более высокую ступень организации, помогая ликвидировать симптомы, наблюдающиеся у тела.</w:t>
      </w:r>
    </w:p>
    <w:p>
      <w:pPr>
        <w:pStyle w:val="Normal"/>
        <w:ind w:firstLine="720"/>
        <w:jc w:val="both"/>
        <w:rPr>
          <w:sz w:val="24"/>
        </w:rPr>
      </w:pPr>
      <w:r>
        <w:rPr>
          <w:sz w:val="24"/>
        </w:rPr>
        <w:t>В этом заключается принципиальное отличие гомеопатии от других школ. Следуя логике гомеопатов, лекарство выбирают не для того, чтобы поддержать пищеварительные или обменные процессы в организме, не для того, чтобы ликвидировать болезнетворное начало. Цель в том, чтобы спровоцировать, возбудить жизненную силу так, чтобы она подняла системы тела на более высокий уровень упорядоченности и гармонии, тем самым ликвидировав все проявления болезни.</w:t>
      </w:r>
    </w:p>
    <w:p>
      <w:pPr>
        <w:pStyle w:val="Normal"/>
        <w:ind w:firstLine="720"/>
        <w:jc w:val="both"/>
        <w:rPr>
          <w:sz w:val="24"/>
        </w:rPr>
      </w:pPr>
      <w:r>
        <w:rPr>
          <w:sz w:val="24"/>
        </w:rPr>
        <w:t>Гомеопатия — метод оригинальный, скрывающий много невыясненных, неизученных возможностей и больших перспектив.</w:t>
      </w:r>
    </w:p>
    <w:p>
      <w:pPr>
        <w:pStyle w:val="Normal"/>
        <w:ind w:firstLine="720"/>
        <w:jc w:val="both"/>
        <w:rPr/>
      </w:pPr>
      <w:r>
        <w:rPr>
          <w:sz w:val="24"/>
        </w:rPr>
        <w:t>Вот лишь некоторые примеры из гомеопатической практики. Ртутные препараты в токсических дозах поражают кишечник, как при дизентерии. Эти же препараты в малых нетоксических дозах излечивают дизентериеподобные колиты. Мышьяк вызывает холероподобный понос, а в гомеопатических дозах излечивает сильнейшие поносы различной природы. Йод раздражает верхние</w:t>
      </w:r>
      <w:r>
        <w:rPr>
          <w:sz w:val="24"/>
          <w:lang w:val="en-US"/>
        </w:rPr>
        <w:t xml:space="preserve"> </w:t>
      </w:r>
      <w:r>
        <w:rPr>
          <w:sz w:val="24"/>
        </w:rPr>
        <w:t>дыхательные пути, в малых дозах он излечивает острые воспалительные процессы верхних дыхательных путей. Сера при длительном воздействии ведет к дерматиту, фурункулезу, а в гомеопатии препараты серы излечивают различные кожные заболевания, Кантарис (шпанские мушки) в токсических дозах вызывает воспаление мочевого пузыря, а в гомеопатических дозах избавляет больного от острого цистита, острого уретрита. Спорынья вызывает спазм периферических сосудов вплоть до гангрены органов, в малых дозах — снимает спазм сосудов и улучшает тканевое питание. Холестерин известен как важнейший фактор, вызывающий атеросклероз, а в гомеопатии успешно применяется как противосклеротическое средство. Укус пчелы вызывает местный воспалительный отек с общей реакцией, а апис меллифика (препарат из пчел) в гомеопатии устраняет воспалительный отек.</w:t>
      </w:r>
    </w:p>
    <w:p>
      <w:pPr>
        <w:pStyle w:val="Normal"/>
        <w:ind w:firstLine="720"/>
        <w:jc w:val="both"/>
        <w:rPr>
          <w:sz w:val="24"/>
        </w:rPr>
      </w:pPr>
      <w:r>
        <w:rPr>
          <w:sz w:val="24"/>
        </w:rPr>
        <w:t>Врач-гомеопат не ставит обычный медицинский диагноз, он старается составить наиболее точную картину симптомов, имеющихся у больного человека. Если гомеопатическое вещество дать здоровому человеку, то оно должно вызвать точно такую же картину симптомов. В таком случае лекарство считается идеально подобранным и включает механизм защитных сил, благодаря которым организм начинает лучше функционировать.</w:t>
      </w:r>
    </w:p>
    <w:p>
      <w:pPr>
        <w:pStyle w:val="Normal"/>
        <w:ind w:firstLine="720"/>
        <w:jc w:val="both"/>
        <w:rPr>
          <w:sz w:val="24"/>
        </w:rPr>
      </w:pPr>
      <w:r>
        <w:rPr>
          <w:sz w:val="24"/>
        </w:rPr>
        <w:t>При назначении лечения учитываются даже такие симптомы, которые внешне никак не связаны друг с другом. По мнению Н. Херрик, «лекарства стимулируют глубокое излечение на эмоциональном, умственном и физическом уровнях человека. Подобрать правильное лекарство — значит добиться очень глубокого и верного отклика. Так можно избавиться от долго мучившей вас фобии или от хронического поноса. Иными словами, выбрав правильное лекарство (как бы мы его ни подбирали), мы сможем лечить пациента на всех уровнях».</w:t>
      </w:r>
    </w:p>
    <w:p>
      <w:pPr>
        <w:pStyle w:val="Normal"/>
        <w:ind w:firstLine="720"/>
        <w:jc w:val="both"/>
        <w:rPr/>
      </w:pPr>
      <w:r>
        <w:rPr>
          <w:sz w:val="24"/>
        </w:rPr>
        <w:t>Сторонники гомеопатии считают, что современный технологическо-фармацевтический подход к лечению людей</w:t>
      </w:r>
      <w:r>
        <w:rPr>
          <w:sz w:val="24"/>
          <w:lang w:val="en-US"/>
        </w:rPr>
        <w:t xml:space="preserve"> </w:t>
      </w:r>
      <w:r>
        <w:rPr>
          <w:sz w:val="24"/>
        </w:rPr>
        <w:t>опасен появлением у них неизвестных долговременных и часто отрицательных эффектов. При этом самые новые способы воздействий на организм не прибавляют ему силы, а мешают собственным попыткам исцелить себя, поскольку подавляют симптомы и тем самым ослабляют жизненную силу.</w:t>
      </w:r>
    </w:p>
    <w:p>
      <w:pPr>
        <w:pStyle w:val="Normal"/>
        <w:ind w:firstLine="720"/>
        <w:jc w:val="both"/>
        <w:rPr>
          <w:sz w:val="24"/>
        </w:rPr>
      </w:pPr>
      <w:r>
        <w:rPr>
          <w:sz w:val="24"/>
        </w:rPr>
        <w:t>Одним из главных факторов снижения общего здоровья гомеопаты считают чрезмерное использование фармацевтических средств. Доктор М. Карлстон, специалист по семейной медицине Калифорнийского университета, пишет по этому поводу: «Мне абсолютно ясно, что рецидивы инфекционных заболеваний уха у детей — не что иное, как результат использования антибиотиков. Среди двух-трех сотен таких детей в течение года я встречаю всего пару, которым не может помочь гомеопатия. В любом случае она лучше хирургии. К тому же она позволяет разорвать непрерывный цикл использования антибиотиков. Можно, конечно, ими пользоваться выборочно, но если можно без них добиться лучшего результата, то в этом есть глубокий смысл».</w:t>
      </w:r>
    </w:p>
    <w:p>
      <w:pPr>
        <w:pStyle w:val="Normal"/>
        <w:ind w:firstLine="720"/>
        <w:jc w:val="both"/>
        <w:rPr>
          <w:sz w:val="24"/>
        </w:rPr>
      </w:pPr>
      <w:r>
        <w:rPr>
          <w:sz w:val="24"/>
        </w:rPr>
        <w:t>По мнению гомеопатов, чем острее начинается заболевание, тем скорее приходит выздоровление. Внезапно начинающийся грипп так же быстро уйдет, а желудочные боли, которые мучили вас несколько лет, могут отступать медленно. При этом менее серьезные симптомы исчезают раньше глубокой патологии. Согласно Н. Херрик, «вы можете отметить улучшение на эмоциональном уровне и знать, что со временем оно произойдет и на уровне физическом. Так что, если пациент говорит: «Язва язвой, но настроение у меня улучшилось и энергии прибавилось», вы можете считать, что лекарство выбрано верно. Остальное — вопрос времени. С другой стороны, если первым делом прошла язва, а эмоциональные проблемы остались, это может свидетельствовать, что лекарство выбрано не наилучшим образом и его следует заменить».</w:t>
      </w:r>
    </w:p>
    <w:p>
      <w:pPr>
        <w:pStyle w:val="Normal"/>
        <w:ind w:firstLine="720"/>
        <w:jc w:val="both"/>
        <w:rPr/>
      </w:pPr>
      <w:r>
        <w:rPr>
          <w:sz w:val="24"/>
        </w:rPr>
        <w:t>Иногда через несколько дней после начала приема гомеопатического лекарства возникает короткий кризис,</w:t>
      </w:r>
      <w:r>
        <w:rPr>
          <w:sz w:val="24"/>
          <w:lang w:val="en-US"/>
        </w:rPr>
        <w:t xml:space="preserve"> </w:t>
      </w:r>
      <w:r>
        <w:rPr>
          <w:sz w:val="24"/>
        </w:rPr>
        <w:t>в течение которого симптомы могут временно усилиться, прежде чем пойти на спад. Это говорит о том, что лекарство успешно работает и организм спровоцирован на более высокий уровень реакции самоисцеления.</w:t>
      </w:r>
    </w:p>
    <w:p>
      <w:pPr>
        <w:pStyle w:val="Normal"/>
        <w:ind w:firstLine="720"/>
        <w:jc w:val="both"/>
        <w:rPr>
          <w:sz w:val="24"/>
        </w:rPr>
      </w:pPr>
      <w:r>
        <w:rPr>
          <w:sz w:val="24"/>
        </w:rPr>
        <w:t>Сильная сторона гомеопатии — лечение острых и хронических заболеваний, особенно на ранних стадиях. Гомеопатия часто успешно справляется с мигренью и головными болями другого происхождения, с расстройствами иммунной системы типа аллергий или аутоиммунных реакций, с большим количеством хронических бактериальных и вирусных инфекций. Конечно, с помощью гомеопатии нельзя вылечить сломанную кость, но можно содействовать ее успешному срастанию после того, как кость совместили. Гомеопатические средства не смогут починить неисправный сердечный клапан, не принято надеяться на них и при очень запущенных формах рака и артрита.</w:t>
      </w:r>
    </w:p>
    <w:p>
      <w:pPr>
        <w:pStyle w:val="Normal"/>
        <w:ind w:firstLine="720"/>
        <w:jc w:val="both"/>
        <w:rPr>
          <w:sz w:val="24"/>
        </w:rPr>
      </w:pPr>
      <w:r>
        <w:rPr>
          <w:sz w:val="24"/>
        </w:rPr>
        <w:t>Особая эффективность гомеопатии отмечена при лечении детских заболеваний. Доктор Моррисон говорит следующее по этому поводу: «Бывает, что ребенок с больным ухом плачет, не переставая. Однако стоит вам положить ему под язык правильно подобранное лекарство, и он затихает в течение буквально двух-трех секунд — как будто вы выключили радио. Ребенок почти сразу же засыпает, а когда проснется, ему уже будет заметно лучше... Иногда воспаление прекращается почти немедленно. После этого срабатывает мощная защитная реакция организма, и он изгоняет инфекцию».</w:t>
      </w:r>
    </w:p>
    <w:p>
      <w:pPr>
        <w:pStyle w:val="Normal"/>
        <w:ind w:firstLine="720"/>
        <w:jc w:val="both"/>
        <w:rPr>
          <w:sz w:val="24"/>
        </w:rPr>
      </w:pPr>
      <w:r>
        <w:rPr>
          <w:sz w:val="24"/>
        </w:rPr>
        <w:t>У детей хорошо поддаются лечению круп, инфекции мочевого пузыря, острый понос, гиперактивность, расстройства, связанные с прорезыванием зубов.</w:t>
      </w:r>
    </w:p>
    <w:p>
      <w:pPr>
        <w:pStyle w:val="Normal"/>
        <w:ind w:firstLine="720"/>
        <w:jc w:val="both"/>
        <w:rPr>
          <w:sz w:val="24"/>
        </w:rPr>
      </w:pPr>
      <w:r>
        <w:rPr>
          <w:sz w:val="24"/>
        </w:rPr>
        <w:t>По мнению У. Коллинджа, гомеопатия имеет особое значение для пациентов с необычной симптоматикой. У официальной медицины они вызывают понятные затруднения; гомеопатам же, которые исходят из симптомов, этот тип больных лечить даже проще, поскольку более четко формулируется задача при выборе лекарственного средства.</w:t>
      </w:r>
    </w:p>
    <w:p>
      <w:pPr>
        <w:pStyle w:val="Normal"/>
        <w:ind w:firstLine="720"/>
        <w:jc w:val="both"/>
        <w:rPr>
          <w:sz w:val="24"/>
        </w:rPr>
      </w:pPr>
      <w:r>
        <w:rPr>
          <w:sz w:val="24"/>
        </w:rPr>
        <w:t>Гомеопатия представляет интерес и для беременных и кормящих женщин, которым следует по возможности избегать употребления лекарств, так как они могут попасть к детям.</w:t>
      </w:r>
    </w:p>
    <w:p>
      <w:pPr>
        <w:pStyle w:val="Normal"/>
        <w:ind w:firstLine="720"/>
        <w:jc w:val="both"/>
        <w:rPr>
          <w:sz w:val="24"/>
        </w:rPr>
      </w:pPr>
      <w:r>
        <w:rPr>
          <w:sz w:val="24"/>
        </w:rPr>
        <w:t>По мнению гомеопатов, детям вообще стоит избегать лекарств, поскольку обычно лекарства испытывают на взрослых, а детский организм может на них реагировать иначе, в связи с чем встает вопрос о безопасной дозировке, влиянии на развитие и т. д.</w:t>
      </w:r>
    </w:p>
    <w:p>
      <w:pPr>
        <w:pStyle w:val="Normal"/>
        <w:ind w:firstLine="720"/>
        <w:jc w:val="both"/>
        <w:rPr/>
      </w:pPr>
      <w:r>
        <w:rPr>
          <w:sz w:val="24"/>
        </w:rPr>
        <w:t xml:space="preserve">Большую популярность в Европе, Америке и России гомеопатия приобрела в </w:t>
      </w:r>
      <w:r>
        <w:rPr>
          <w:sz w:val="24"/>
          <w:lang w:val="en-US"/>
        </w:rPr>
        <w:t xml:space="preserve">XIX </w:t>
      </w:r>
      <w:r>
        <w:rPr>
          <w:sz w:val="24"/>
        </w:rPr>
        <w:t>в. благодаря своим успехам в лечении инфекционных заболеваний, в том числе желтой лихорадки, скарлатины, холеры, брюшного тифа, дифтерии и др. Смертность от этих болезней при гомеопатическом лечении была в 2—8 раз ниже, чем в обычных больницах.</w:t>
      </w:r>
    </w:p>
    <w:p>
      <w:pPr>
        <w:pStyle w:val="Normal"/>
        <w:ind w:firstLine="720"/>
        <w:jc w:val="both"/>
        <w:rPr>
          <w:sz w:val="24"/>
        </w:rPr>
      </w:pPr>
      <w:r>
        <w:rPr>
          <w:sz w:val="24"/>
        </w:rPr>
        <w:t>Отсутствие побочных эффектов при гомеопатическом лечении является сильной стороной гомеопатии. Дозы применяемых средств настолько малы, что в организме не накапливается достаточного количества вещества, способного оказать на организм токсическое воздействие или вызвать побочный эффект.</w:t>
      </w:r>
    </w:p>
    <w:p>
      <w:pPr>
        <w:pStyle w:val="Normal"/>
        <w:ind w:firstLine="720"/>
        <w:jc w:val="both"/>
        <w:rPr>
          <w:sz w:val="24"/>
        </w:rPr>
      </w:pPr>
      <w:r>
        <w:rPr>
          <w:sz w:val="24"/>
        </w:rPr>
        <w:t>Однако гомеопатические лекарства безвредны только при правильном назначении. Ганеман писал по этому поводу: «Гомеопатическое лекарство... в чрезмерном количестве и в большой дозе вредит, и при этом тем более, чем более гомеопатичным оно является и в чем более высокой потенции оно выбрано...» Препарат в высоких разведениях может вызвать появление у больного новых для него симптомов, характерных для данного лекарства. Но при передозировке (слишком частом назначении) они могут вызвать и другие, гораздо более глубокие, неблагоприятные эффекты, которые приходится наблюдать, особенно в тех случаях, когда эти разведения принимались с частотой, пригодной только для самых низких разведений (например, по 3 раза в день на протяжении нескольких месяцев).</w:t>
      </w:r>
    </w:p>
    <w:p>
      <w:pPr>
        <w:pStyle w:val="Normal"/>
        <w:ind w:firstLine="720"/>
        <w:jc w:val="both"/>
        <w:rPr>
          <w:sz w:val="24"/>
        </w:rPr>
      </w:pPr>
      <w:r>
        <w:rPr>
          <w:sz w:val="24"/>
        </w:rPr>
        <w:t>Наблюдается следующая закономерность: при слишком частом приеме лекарства в высоком разведении после первоначального улучшения или даже полного исчезновения симптомов спустя некоторое время (чаще через 1— 2 месяца) наступает рецидив, и все симптомы появляются снова. Если, несмотря на это, продолжать принимать препарат дальше, то наблюдается дальнейшая хронификация заболевания, а пациент становится невосприимчивым к действию данного препарата. В случаях, когда пациент подвергается аналогичной передозировке большим числом препаратов, он может стать невосприимчивым к гомеопатической терапии вообще. Но данная закономерность характерна не для всех и даже не для большинства случаев передозировки высоких разведений. Для ее проявления нужно, чтобы препарат назначался с достаточным подобием, потому что при малом подобии, как правило, никакого действия не бывает даже при длительном приеме.</w:t>
      </w:r>
    </w:p>
    <w:p>
      <w:pPr>
        <w:pStyle w:val="Normal"/>
        <w:ind w:firstLine="720"/>
        <w:jc w:val="both"/>
        <w:rPr>
          <w:sz w:val="24"/>
        </w:rPr>
      </w:pPr>
      <w:r>
        <w:rPr>
          <w:sz w:val="24"/>
        </w:rPr>
        <w:t>В случаях, когда принимают одновременно несколько гомеопатических препаратов, находящихся друг с другом в антидотных отношениях (т. е. нейтрализующих друг друга), явления передозировки также не проявляются. Однако возможность повредить даже небольшой части пациентов заставляет подходить к вопросу о частоте приема препаратов с большой осторожностью.</w:t>
      </w:r>
    </w:p>
    <w:p>
      <w:pPr>
        <w:pStyle w:val="Normal"/>
        <w:ind w:firstLine="720"/>
        <w:jc w:val="both"/>
        <w:rPr>
          <w:sz w:val="24"/>
        </w:rPr>
      </w:pPr>
      <w:r>
        <w:rPr>
          <w:sz w:val="24"/>
        </w:rPr>
        <w:t>Следует учитывать, что могут быть и другие причины ухудшения состояния больного. В первую очередь — это просто неверное назначение (но при частичном подобии, очень малом подобии, скорее всего, никакого эффекта не будет).</w:t>
      </w:r>
    </w:p>
    <w:p>
      <w:pPr>
        <w:pStyle w:val="Normal"/>
        <w:ind w:firstLine="720"/>
        <w:jc w:val="both"/>
        <w:rPr/>
      </w:pPr>
      <w:r>
        <w:rPr>
          <w:sz w:val="24"/>
        </w:rPr>
        <w:t>Кроме этого, нужно помнить о несовместимости ряда препаратов, называемой в гомеопатической литературе их «враждебностью». Последовательное назначение враждебных препаратов друг за другом вызывает резкое ухудшение состояния больного. С другой стороны, наблюдаемое иногда в самом начале лечения быстро проходящее обострение симптомов (без появления новых), так называемое</w:t>
      </w:r>
      <w:r>
        <w:rPr>
          <w:sz w:val="24"/>
          <w:lang w:val="en-US"/>
        </w:rPr>
        <w:t xml:space="preserve"> </w:t>
      </w:r>
      <w:r>
        <w:rPr>
          <w:sz w:val="24"/>
        </w:rPr>
        <w:t>«лекарственное обострение» — не только не является осложнением, но, напротив, указывает на то, что лекарство выбрано верно и излечение пойдет хорошо.</w:t>
      </w:r>
    </w:p>
    <w:p>
      <w:pPr>
        <w:pStyle w:val="Normal"/>
        <w:ind w:firstLine="720"/>
        <w:jc w:val="both"/>
        <w:rPr>
          <w:sz w:val="24"/>
        </w:rPr>
      </w:pPr>
      <w:r>
        <w:rPr>
          <w:sz w:val="24"/>
        </w:rPr>
      </w:r>
    </w:p>
    <w:p>
      <w:pPr>
        <w:pStyle w:val="Normal"/>
        <w:ind w:firstLine="720"/>
        <w:jc w:val="both"/>
        <w:rPr>
          <w:sz w:val="24"/>
        </w:rPr>
      </w:pPr>
      <w:r>
        <w:rPr>
          <w:b/>
          <w:sz w:val="24"/>
        </w:rPr>
        <w:t>НАТУРОПАТИЯ</w:t>
      </w:r>
    </w:p>
    <w:p>
      <w:pPr>
        <w:pStyle w:val="Normal"/>
        <w:ind w:firstLine="720"/>
        <w:jc w:val="both"/>
        <w:rPr>
          <w:sz w:val="24"/>
        </w:rPr>
      </w:pPr>
      <w:r>
        <w:rPr>
          <w:sz w:val="24"/>
        </w:rPr>
      </w:r>
    </w:p>
    <w:p>
      <w:pPr>
        <w:pStyle w:val="Normal"/>
        <w:ind w:firstLine="720"/>
        <w:jc w:val="both"/>
        <w:rPr>
          <w:sz w:val="24"/>
        </w:rPr>
      </w:pPr>
      <w:r>
        <w:rPr>
          <w:sz w:val="24"/>
        </w:rPr>
        <w:t>Натуропатия — это старейшая медицина, известная людям. На протяжении веков у метода были известные сторонники, начиная с древнегреческого врача Гиппократа, чьим главным правилом было «не навреди». Убеждение в том, что целебные силы скрыты внутри самого организма, что лечит природа, а врач ей только помогает, лежало в основе принципов врачевания Авиценны, Парацельса и других знаменитых врачей прошлого. Врачи-натуропаты считают, что причина многих болезней кроется в неправильном образе жизни и мыслей, и если гармонизировать жизнедеятельность организма, используя естественные методы оздоровления, то это позволит надолго сохранить крепкое здоровье.</w:t>
      </w:r>
    </w:p>
    <w:p>
      <w:pPr>
        <w:pStyle w:val="Normal"/>
        <w:ind w:firstLine="720"/>
        <w:jc w:val="both"/>
        <w:rPr>
          <w:sz w:val="24"/>
        </w:rPr>
      </w:pPr>
      <w:r>
        <w:rPr>
          <w:sz w:val="24"/>
        </w:rPr>
        <w:t>Например, к натуропатическим методам лечения относятся голодание при некоторых болезнях, гидротерапия, солнечные и воздушные ванны, физические упражнения и т. д. Разработан целый спектр альтернативных методов лечения так называемой дополнительной терапии: профилактическое применение биологически активных пищевых добавок, биорезонансная терапия, суджок-терапия, ароматерапия, использование цветочных настоев доктора Баха для исцеления эмоциональных состояний, цветомедитация и масса других методик. Цель всех этих методов — достижение гармонии физического и душевного состояния человека без применения сильнодействующих фармакологических лекарств.</w:t>
      </w:r>
    </w:p>
    <w:p>
      <w:pPr>
        <w:pStyle w:val="Normal"/>
        <w:ind w:firstLine="720"/>
        <w:jc w:val="both"/>
        <w:rPr/>
      </w:pPr>
      <w:r>
        <w:rPr>
          <w:sz w:val="24"/>
        </w:rPr>
        <w:t>В настоящее время разрабатываются методы диагностики, связанные с системным подходом к организму как к единому целому: иридодиагностика (по радужной оболочке</w:t>
      </w:r>
      <w:r>
        <w:rPr>
          <w:sz w:val="24"/>
          <w:lang w:val="en-US"/>
        </w:rPr>
        <w:t xml:space="preserve"> </w:t>
      </w:r>
      <w:r>
        <w:rPr>
          <w:sz w:val="24"/>
        </w:rPr>
        <w:t>глаза), диагностика по пульсу, диагностика по Фоллю, диагностика по капиллярам слизистой оболочки губ, по биологически активным точкам, по ауре.</w:t>
      </w:r>
    </w:p>
    <w:p>
      <w:pPr>
        <w:pStyle w:val="Normal"/>
        <w:ind w:firstLine="720"/>
        <w:jc w:val="both"/>
        <w:rPr/>
      </w:pPr>
      <w:r>
        <w:rPr>
          <w:sz w:val="24"/>
        </w:rPr>
        <w:t xml:space="preserve">Натуропатия как системный метод лечения была разработана к началу </w:t>
      </w:r>
      <w:r>
        <w:rPr>
          <w:sz w:val="24"/>
          <w:lang w:val="en-US"/>
        </w:rPr>
        <w:t xml:space="preserve">XIX </w:t>
      </w:r>
      <w:r>
        <w:rPr>
          <w:sz w:val="24"/>
        </w:rPr>
        <w:t>в. немецким врачом В. Прейснишем. С 90-х гг. прошлого столетия, американец Б. Луст успешно практиковал эту методику под руководством австрийского священника по имени Себастьян Кнайп. Луст сам излечился от туберкулеза благодаря терапии Кнайпа с использованием горячей и холодной воды и стал активно пропагандировать метод. Он основал учебное заведение в США и назвал свою методику натуропатией. Что касается целительной силы природы, Луст сформулировал вопрос следующим образом: «Можно ли этой силой воспользоваться и направить ее более рационально внешними и внутренними средствами? Иначе говоря, что лучше: бороться с болезнью при помощи раздражающих лекарств, вакцин, сывороток или пользоваться мягкими и благоприятными силами природной терапии, которыми вооружена натуропатия?.. Практическое применение индивидуально подобранных природных лекарств является верным признаком того, что искусство исцеления основано на абсолютно безвредных и благоприятных процедурах». В своих работах Луст формулирует основополагающие принципы натуропатии следующим образом: «Естественная система лечения болезни основывается на возврате к природе путем регулирования диеты, дыхания, физических упражнений, водных процедур и использования различных способов выведения из организма ядовитых веществ, поднимая тем самым на должный уровень здоровье пациента».</w:t>
      </w:r>
    </w:p>
    <w:p>
      <w:pPr>
        <w:pStyle w:val="Normal"/>
        <w:ind w:firstLine="720"/>
        <w:jc w:val="both"/>
        <w:rPr>
          <w:sz w:val="24"/>
          <w:lang w:val="en-US"/>
        </w:rPr>
      </w:pPr>
      <w:r>
        <w:rPr>
          <w:sz w:val="24"/>
        </w:rPr>
        <w:t>Программа Луста включает в себя три главных компонента:</w:t>
      </w:r>
    </w:p>
    <w:p>
      <w:pPr>
        <w:pStyle w:val="Normal"/>
        <w:ind w:firstLine="720"/>
        <w:jc w:val="both"/>
        <w:rPr/>
      </w:pPr>
      <w:r>
        <w:rPr>
          <w:sz w:val="24"/>
        </w:rPr>
        <w:t>—</w:t>
      </w:r>
      <w:r>
        <w:rPr>
          <w:sz w:val="24"/>
          <w:lang w:val="en-US"/>
        </w:rPr>
        <w:t xml:space="preserve"> </w:t>
      </w:r>
      <w:r>
        <w:rPr>
          <w:sz w:val="24"/>
        </w:rPr>
        <w:t>ликвидация вредных привычек (переедание, алкогольные напитки, лекарства, чай, кофе, мясо, неправильный</w:t>
      </w:r>
      <w:r>
        <w:rPr>
          <w:sz w:val="24"/>
          <w:lang w:val="en-US"/>
        </w:rPr>
        <w:t xml:space="preserve"> </w:t>
      </w:r>
      <w:r>
        <w:rPr>
          <w:sz w:val="24"/>
        </w:rPr>
        <w:t>распорядок дня, сексуальные и общественные отклонения от нормы и пр.);</w:t>
      </w:r>
    </w:p>
    <w:p>
      <w:pPr>
        <w:pStyle w:val="Normal"/>
        <w:ind w:firstLine="720"/>
        <w:jc w:val="both"/>
        <w:rPr/>
      </w:pPr>
      <w:r>
        <w:rPr>
          <w:sz w:val="24"/>
        </w:rPr>
        <w:t>—</w:t>
      </w:r>
      <w:r>
        <w:rPr>
          <w:sz w:val="24"/>
          <w:lang w:val="en-US"/>
        </w:rPr>
        <w:t xml:space="preserve"> </w:t>
      </w:r>
      <w:r>
        <w:rPr>
          <w:sz w:val="24"/>
        </w:rPr>
        <w:t>корректирующие привычки (правильное дыхание, физические упражнения, здоровое настроение и другие умеренные привычки);</w:t>
      </w:r>
    </w:p>
    <w:p>
      <w:pPr>
        <w:pStyle w:val="Normal"/>
        <w:ind w:firstLine="720"/>
        <w:jc w:val="both"/>
        <w:rPr/>
      </w:pPr>
      <w:r>
        <w:rPr>
          <w:sz w:val="24"/>
        </w:rPr>
        <w:t>—</w:t>
      </w:r>
      <w:r>
        <w:rPr>
          <w:sz w:val="24"/>
          <w:lang w:val="en-US"/>
        </w:rPr>
        <w:t xml:space="preserve"> </w:t>
      </w:r>
      <w:r>
        <w:rPr>
          <w:sz w:val="24"/>
        </w:rPr>
        <w:t>новые принципы организации жизни (разумный пост, диета, гидротерапия, солнечные, воздушные и грязевые ванны, остеопатия, хиропрактика и другие способы физического воздействия на организм, баня с парилкой и пр.).</w:t>
      </w:r>
    </w:p>
    <w:p>
      <w:pPr>
        <w:pStyle w:val="Normal"/>
        <w:ind w:firstLine="720"/>
        <w:jc w:val="both"/>
        <w:rPr/>
      </w:pPr>
      <w:r>
        <w:rPr>
          <w:sz w:val="24"/>
        </w:rPr>
        <w:t xml:space="preserve">В 40-х гг. </w:t>
      </w:r>
      <w:r>
        <w:rPr>
          <w:sz w:val="24"/>
          <w:lang w:val="en-US"/>
        </w:rPr>
        <w:t xml:space="preserve">XX </w:t>
      </w:r>
      <w:r>
        <w:rPr>
          <w:sz w:val="24"/>
        </w:rPr>
        <w:t>в. американский врач Г. Бенедикт в своей книге «Руководство по естественному оздоровлению для всех» описал пять направлений натуропатии — голодание, использование систем питания в лечебных целях, гидротерапию, физические упражнения, психологическую помощь — и прочие методики, включая массаж и остеопатию. Натуропаты сосредоточивают свое внимание на организме человека в целом и стараются поощрять здоровый образ жизни. Многие из психосоматических болезней, такие как мигрень, астма, расстройства кишечника поддаются лечению методами натуропатии. А такие хронические и прогрессирующие заболевания, как, например, артриты и гипертонию, можно вылечить с помощью гидротерапии и специальной системы питания, широко применяемых врачами-натуропатами. Самое ценное в естественных методах оздоровления — психологический аспект. Человек помогает себе сам. По словам известного натуропата Н. Казинса, «воля к жизни — не теоретическая абстракция, а физиологический фактор терапевтического значения. Врач должен понять, что его важнейшая задача — всячески активизировать ресурсы организма и волю пациента к жизни, чтобы победить болезнь». Казинс был болен неизлечимой с точки зрения традиционной медицины болезнью (коллагенозом)</w:t>
      </w:r>
      <w:r>
        <w:rPr>
          <w:sz w:val="24"/>
          <w:lang w:val="en-US"/>
        </w:rPr>
        <w:t xml:space="preserve"> </w:t>
      </w:r>
      <w:r>
        <w:rPr>
          <w:sz w:val="24"/>
        </w:rPr>
        <w:t xml:space="preserve">и, обреченный на неподвижность, решил бороться: начал принимать курс повышенных доз витамина </w:t>
      </w:r>
      <w:r>
        <w:rPr>
          <w:sz w:val="24"/>
          <w:lang w:val="en-US"/>
        </w:rPr>
        <w:t>C</w:t>
      </w:r>
      <w:r>
        <w:rPr>
          <w:sz w:val="24"/>
        </w:rPr>
        <w:t>, сел на натуральную диету и, что самое главное, использовал все возможности психотерапии, в частности настроенность на положительные эмоции, стремление активно противостоять своей болезни, поддержание радостного настроения. Сам Казинс так говорит о своей болезни: «Я не принял приговор врачей, признавших мою болезнь прогрессирующей и неизлечимой, и поэтому не оказался в капкане страха, депрессии и паники, которые нередко сопутствуют заболеваниям, предположительно признанным неизлечимыми... Самое главное, чему можно научиться или научить в медицине, — это способ, с помощью которого человеческий дух и тело в критической ситуации призывают на помощь все, даже глубинные резервы своего организма... Больной — равноправный, а может быть, даже главный участник союза «врач — пациент» в борьбе за выздоровление!».</w:t>
      </w:r>
    </w:p>
    <w:p>
      <w:pPr>
        <w:pStyle w:val="Normal"/>
        <w:ind w:firstLine="720"/>
        <w:jc w:val="both"/>
        <w:rPr>
          <w:sz w:val="24"/>
        </w:rPr>
      </w:pPr>
      <w:r>
        <w:rPr>
          <w:sz w:val="24"/>
        </w:rPr>
        <w:t>Естественные методы оздоровления предоставляют целый ряд способов, позволяющих больному активизировать внутренние ресурсы, пробудить свою жизненную энергию, обычно подавленную во время хронических заболеваний, укрепить силу воли и желание выздороветь. Но для этого надо действовать самому. По мнению натуропатов, на долю врача приходится лишь 10 % лечения: рекомендации и советы, что и как надо делать, эмоциональный контакт с пациентом, участие и сочувствие. Остальные 90 % действий, работы, борьбы, больной должен проделать сам, чтобы выздороветь.</w:t>
      </w:r>
    </w:p>
    <w:p>
      <w:pPr>
        <w:pStyle w:val="Normal"/>
        <w:ind w:firstLine="720"/>
        <w:jc w:val="both"/>
        <w:rPr/>
      </w:pPr>
      <w:r>
        <w:rPr>
          <w:sz w:val="24"/>
        </w:rPr>
        <w:t>Практика натуропатического лечения, безусловно, не рассчитана на людей, которые предпочитают пассивно подчиняться обстоятельствам и считают себя обреченными на страдания, не прилагая никаких усилий для того, чтобы справиться с недугом. Нужно стать человеком, который пытается сам бороться за свое выздоровление, за здоровье своих детей, стремится активно вернуться к деятельной жизни. Именно такие люди готовы на</w:t>
      </w:r>
      <w:r>
        <w:rPr>
          <w:sz w:val="24"/>
          <w:lang w:val="en-US"/>
        </w:rPr>
        <w:t xml:space="preserve"> </w:t>
      </w:r>
      <w:r>
        <w:rPr>
          <w:sz w:val="24"/>
        </w:rPr>
        <w:t>активную ежедневную работу: обливания, дыхательную гимнастику, ограничения в питании, самомассаж и пр.</w:t>
      </w:r>
    </w:p>
    <w:p>
      <w:pPr>
        <w:pStyle w:val="Normal"/>
        <w:ind w:firstLine="720"/>
        <w:jc w:val="both"/>
        <w:rPr>
          <w:sz w:val="24"/>
        </w:rPr>
      </w:pPr>
      <w:r>
        <w:rPr>
          <w:sz w:val="24"/>
        </w:rPr>
        <w:t>Нефармакологические методы основаны на таком принципе: болезнь следует выводить изнутри наружу, а здоровье восстанавливать, опираясь на способность организма к регенерации тканей и восстановлению функций (до определенного предела). Применяя ряд процедур, больному организму создают такие условия, при которых он сам начинает бороться за свое выздоровление (при условии, что болезнь не запущена до необратимой стадии).</w:t>
      </w:r>
    </w:p>
    <w:p>
      <w:pPr>
        <w:pStyle w:val="Normal"/>
        <w:ind w:firstLine="720"/>
        <w:jc w:val="both"/>
        <w:rPr>
          <w:sz w:val="24"/>
        </w:rPr>
      </w:pPr>
      <w:r>
        <w:rPr>
          <w:sz w:val="24"/>
        </w:rPr>
        <w:t>Широко известны конкретные примеры, когда натуропатия буквально вернула больного с того света. Например, в книге «Лечение рака» М. Герзон описывает в основном нефармакологические методы, позволившие ему вылечить 50 безнадежных онкологических больных. Доктор Р. Равич так описывает свой опыт: «Как-то раз я познакомилась с одной исключительной пациенткой — больной СПИДом, которой, как оказалось, врачи десять лет назад предрекли скорую смерть. Эта красивая, полная энергии и жизнелюбия замечательная женщина не только все это время боролась сама за себя, но и, разъезжая по всему миру, обучала людей, в первую очередь подростков, методам профилактики этой болезни. Она была американкой, и мне довелось переводить ее доклад на специальном семинаре о натуропатических методах помощи таким больным».</w:t>
      </w:r>
    </w:p>
    <w:p>
      <w:pPr>
        <w:pStyle w:val="Normal"/>
        <w:ind w:firstLine="720"/>
        <w:jc w:val="both"/>
        <w:rPr>
          <w:sz w:val="24"/>
        </w:rPr>
      </w:pPr>
      <w:r>
        <w:rPr>
          <w:sz w:val="24"/>
        </w:rPr>
        <w:t>Натуропаты классифицируют болезни по степени реактивности организма, разделяя их на острые (сопровождающиеся активной реакцией) и хронические (когда у организма уже мало сил для борьбы за свое собственное выздоровление). Считается также, что всякое заболевание имеет 4 стадии: острую, подострую, хроническую и деструктивную (сопровождающуюся необратимыми изменениями).</w:t>
      </w:r>
    </w:p>
    <w:p>
      <w:pPr>
        <w:pStyle w:val="Normal"/>
        <w:ind w:firstLine="720"/>
        <w:jc w:val="both"/>
        <w:rPr/>
      </w:pPr>
      <w:r>
        <w:rPr>
          <w:sz w:val="24"/>
        </w:rPr>
        <w:t>Но ни одна серьезная болезнь не начинается неожиданно. Ей предшествуют неоднократные попытки организма открыть «предохранительные клапаны» и избавиться от токсичных отходов и шлаков, поскольку обычные органы</w:t>
      </w:r>
      <w:r>
        <w:rPr>
          <w:sz w:val="24"/>
          <w:lang w:val="en-US"/>
        </w:rPr>
        <w:t xml:space="preserve"> </w:t>
      </w:r>
      <w:r>
        <w:rPr>
          <w:sz w:val="24"/>
        </w:rPr>
        <w:t>выделения —</w:t>
      </w:r>
      <w:r>
        <w:rPr>
          <w:sz w:val="24"/>
          <w:lang w:val="en-US"/>
        </w:rPr>
        <w:t xml:space="preserve"> </w:t>
      </w:r>
      <w:r>
        <w:rPr>
          <w:sz w:val="24"/>
        </w:rPr>
        <w:t>кожа, легкие, почки — не успевают полностью вывести продукты обмена веществ. Роль таких клапанов, с точки зрения естественных методов, и играют процессы, происходящие при острых заболеваниях, таких как ОРЗ, катар, лихорадка, грипп, ангина, острый бронхит, детские инфекционные болезни и пр. Попытки «вылечить» простуду — это попытки прервать лечение — естественный физический процесс, «генеральную уборку» организма, которому нельзя мешать никакими лекарственными средствами, чтобы очищение шло как можно активнее.</w:t>
      </w:r>
    </w:p>
    <w:p>
      <w:pPr>
        <w:pStyle w:val="Normal"/>
        <w:ind w:firstLine="720"/>
        <w:jc w:val="both"/>
        <w:rPr>
          <w:sz w:val="24"/>
        </w:rPr>
      </w:pPr>
      <w:r>
        <w:rPr>
          <w:sz w:val="24"/>
        </w:rPr>
        <w:t>Доктор Р. Равич следующим образом описывает основные принципы натуропатического подхода к острым заболеваниям: «Важно помнить, что острота заболевания тесно связана с реактивностью организма. Более здоровый организм (к сожалению, уже мало осталось таких людей, которые никогда не болеют) реагирует на болезнь бурно: температура повышается резко и все прочие неприятные симптомы ярко выражены. В ослабленном организме все эти процессы протекают вяло и медленно. Недаром у хронических больных редко повышается температура, а дети, у которых реакция иммунной системы сильнее, болеют активно, бурно...»</w:t>
      </w:r>
    </w:p>
    <w:p>
      <w:pPr>
        <w:pStyle w:val="Normal"/>
        <w:ind w:firstLine="720"/>
        <w:jc w:val="both"/>
        <w:rPr>
          <w:sz w:val="24"/>
        </w:rPr>
      </w:pPr>
      <w:r>
        <w:rPr>
          <w:sz w:val="24"/>
        </w:rPr>
        <w:t>Всякое острое заболевание — своего рода защитная реакция организма, показывающая, что он вступил в борьбу с болезнью. Сигналом того, что вызов принят и ответная битва организма началась, как раз и служит повышение температуры и увеличение в крови количества лейкоцитов (оно характеризует степень воспалительного процесса). Поэтому врачи-натуропаты говорят, что «лейкоциты — это солдаты, стоящие на страже здоровья у входа в организм». Во время острого заболевания в организме происходит очищение от внутреннего мусора. И поэтому главная задачи врача — «смиренно и мудро» помогать этому самоочищению, облегчая и усиливая работу органов выделения, чтобы помочь им справиться с нелегкой работой по выведению шлаков максимально безопасным путем.</w:t>
      </w:r>
    </w:p>
    <w:p>
      <w:pPr>
        <w:pStyle w:val="Normal"/>
        <w:ind w:firstLine="720"/>
        <w:jc w:val="both"/>
        <w:rPr>
          <w:sz w:val="24"/>
        </w:rPr>
      </w:pPr>
      <w:r>
        <w:rPr>
          <w:sz w:val="24"/>
        </w:rPr>
        <w:t>Доктор Залманов подчеркивал: «Можно прийти к уменьшению общей заболеваемости, если начать применять наиболее простое и достаточно забытое современной медициной правило: уважать мудрость тела, уважать его естественную защиту, уважать необычные силы самовосстановления и самоизлечения, обращаясь к первичным жизненным факторам — дыханию, усвоению и выведению веществ. Эти факторы физиологически и логически сводятся к одной формуле: все физиологические и патологические (болезнетворные) процессы зависят от взаимных отношений между кровью и тканями».</w:t>
      </w:r>
    </w:p>
    <w:p>
      <w:pPr>
        <w:pStyle w:val="Normal"/>
        <w:ind w:firstLine="720"/>
        <w:jc w:val="both"/>
        <w:rPr>
          <w:sz w:val="24"/>
        </w:rPr>
      </w:pPr>
      <w:r>
        <w:rPr>
          <w:sz w:val="24"/>
        </w:rPr>
        <w:t>Помощь усилению работы органов выделения во время острого состояния — вот задача, которая может быть выполнена в домашних условиях еще до прихода врача и постановки диагноза. Суть ее — в системном, холистическом (целостном) подходе, направленном не на заболевший орган, а на весь организм в целом. Только это и облегчит его состояние в трудную минуту.</w:t>
      </w:r>
    </w:p>
    <w:p>
      <w:pPr>
        <w:pStyle w:val="Normal"/>
        <w:ind w:firstLine="720"/>
        <w:jc w:val="both"/>
        <w:rPr>
          <w:sz w:val="24"/>
        </w:rPr>
      </w:pPr>
      <w:r>
        <w:rPr>
          <w:sz w:val="24"/>
        </w:rPr>
        <w:t>Простуда, с точки зрения натуропатов, это первый сигнал неблагополучия в организме. Если с максимальной серьезностью отнестись к этой, казалось бы, банальной болезни, то может статься, что удастся избежать и более тяжелых заболеваний.</w:t>
      </w:r>
    </w:p>
    <w:p>
      <w:pPr>
        <w:pStyle w:val="Normal"/>
        <w:ind w:firstLine="720"/>
        <w:jc w:val="both"/>
        <w:rPr>
          <w:sz w:val="24"/>
        </w:rPr>
      </w:pPr>
      <w:r>
        <w:rPr>
          <w:sz w:val="24"/>
        </w:rPr>
        <w:t>Самое главное натуропатическое правило при лечении острых заболеваний — рассматривать организм как единое целое и помогать всем его жизненно важным органам одновременно. Необходимо научить пациента (и тех, кто за ним ухаживает), как правильно действовать, активизируя работу всех органов выделения, чтобы «вывести болезнь наружу», а не загонять ее внутрь, превращая в хроническую.</w:t>
      </w:r>
    </w:p>
    <w:p>
      <w:pPr>
        <w:pStyle w:val="Normal"/>
        <w:ind w:firstLine="720"/>
        <w:jc w:val="both"/>
        <w:rPr/>
      </w:pPr>
      <w:r>
        <w:rPr>
          <w:sz w:val="24"/>
        </w:rPr>
        <w:t>Например, при сильном насморке не рекомендуется давать капель, высушивающих слизистую. Нужно усилить выделение накопившейся слизи с помощью потогонных процедур. Так же и при кашле — не стоит заглушать его таблетками, чтобы не загонять слизь глубже в легкие, наоборот, следует давать отхаркивающие травы. При</w:t>
      </w:r>
      <w:r>
        <w:rPr>
          <w:sz w:val="24"/>
          <w:lang w:val="en-US"/>
        </w:rPr>
        <w:t xml:space="preserve"> </w:t>
      </w:r>
      <w:r>
        <w:rPr>
          <w:sz w:val="24"/>
        </w:rPr>
        <w:t>поносе нужны прежде всего не закрепляющие лекарства, а процедуры очистки кишечника, прием дезинфицирующих трав и т. д.</w:t>
      </w:r>
    </w:p>
    <w:p>
      <w:pPr>
        <w:pStyle w:val="Normal"/>
        <w:ind w:firstLine="720"/>
        <w:jc w:val="both"/>
        <w:rPr>
          <w:sz w:val="24"/>
        </w:rPr>
      </w:pPr>
      <w:r>
        <w:rPr>
          <w:sz w:val="24"/>
        </w:rPr>
        <w:t>При любом остром заболевании сторонники естественных методов рекомендуют ряд процедур общего характера, воздействующих на весь организм в целом, и только при соблюдении этих правил к ним добавляется ряд специфических мер. Например, при отите недостаточно одних местных компрессов, а обязательны все общие процедуры, если мы не хотим, чтобы заболевание стало хроническим.</w:t>
      </w:r>
    </w:p>
    <w:p>
      <w:pPr>
        <w:pStyle w:val="Normal"/>
        <w:ind w:firstLine="720"/>
        <w:jc w:val="both"/>
        <w:rPr>
          <w:sz w:val="24"/>
        </w:rPr>
      </w:pPr>
      <w:r>
        <w:rPr>
          <w:sz w:val="24"/>
        </w:rPr>
        <w:t>Крайне важен по своему значению при лечении отдых (релаксация, восстановление). «Усталость так же опасна, как язва», — говорят врачи, сторонники естественных методов оздоровления. Усталость, потребность лечь, отдохнуть, выспаться — это сигнал мудрого организма о том, что он в настоящий момент достиг предела своих возможностей и ему необходимо отдохнуть. Обычно мы подавляем этот сигнал и работаем сверх сил (а ведь у каждого из нас существует свой предел, и у людей более слабых, а тем более с хроническими болезнями, он, естественно, ниже, чем у здоровых и крепких). Однако переходить этот предел, подавляя в себе усталость, крайне нежелательно. Когда-нибудь наш организм, который мы, как усталую лошадь, подгоняем хлыстом чая, кофе, алкоголя, курения, сверхнапряжения, не выдерживает, и результатом могут быть инфаркт, инсульт и прочие неприятности.</w:t>
      </w:r>
    </w:p>
    <w:p>
      <w:pPr>
        <w:pStyle w:val="Normal"/>
        <w:ind w:firstLine="720"/>
        <w:jc w:val="both"/>
        <w:rPr>
          <w:sz w:val="24"/>
        </w:rPr>
      </w:pPr>
      <w:r>
        <w:rPr>
          <w:sz w:val="24"/>
        </w:rPr>
        <w:t>Попробуйте дать своему организму отдых при остром состоянии — теплая постель, тишина, покой, умиротворяющая музыка, хорошие книги, сон — и все это воздается сторицей, так как организм во время «генеральной уборки» (т. е. острого состояния) очистится от шлаковых накоплений в виде слизи. В огне температуры сгорят все ненужные отбросы, внутреннее равновесие восстановится, и организм снова будет готов к активной здоровой жизни.</w:t>
      </w:r>
    </w:p>
    <w:p>
      <w:pPr>
        <w:pStyle w:val="Normal"/>
        <w:ind w:firstLine="720"/>
        <w:jc w:val="both"/>
        <w:rPr>
          <w:sz w:val="24"/>
        </w:rPr>
      </w:pPr>
      <w:r>
        <w:rPr>
          <w:sz w:val="24"/>
        </w:rPr>
        <w:t>Кстати, это время — очень важный момент, когда вы можете отключиться от суеты повседневности и подумать о чем-нибудь серьезном и для вас жизненно важном.</w:t>
      </w:r>
    </w:p>
    <w:p>
      <w:pPr>
        <w:pStyle w:val="Normal"/>
        <w:ind w:firstLine="720"/>
        <w:jc w:val="both"/>
        <w:rPr>
          <w:sz w:val="24"/>
        </w:rPr>
      </w:pPr>
      <w:r>
        <w:rPr>
          <w:sz w:val="24"/>
        </w:rPr>
        <w:t>Знаменитый математик А. Марков говорил: «Вот я заболел гриппом — и доказал теорему. Потом мне было некогда целый год, но, когда я снова заболел (ангиной), я придумал алгоритм».</w:t>
      </w:r>
    </w:p>
    <w:p>
      <w:pPr>
        <w:pStyle w:val="Normal"/>
        <w:ind w:firstLine="720"/>
        <w:jc w:val="both"/>
        <w:rPr>
          <w:sz w:val="24"/>
        </w:rPr>
      </w:pPr>
      <w:r>
        <w:rPr>
          <w:sz w:val="24"/>
        </w:rPr>
        <w:t>Т. Манн начал писать свой гениальный роман «Иосиф и его братья», когда лежал в больнице. Так что, отдыхая во время простуды, вы тоже можете придумать что-нибудь замечательное!</w:t>
      </w:r>
    </w:p>
    <w:p>
      <w:pPr>
        <w:pStyle w:val="Normal"/>
        <w:ind w:firstLine="720"/>
        <w:jc w:val="both"/>
        <w:rPr>
          <w:sz w:val="24"/>
        </w:rPr>
      </w:pPr>
      <w:r>
        <w:rPr>
          <w:sz w:val="24"/>
        </w:rPr>
        <w:t>Не следует забывать древнюю пословицу: «Благо тому, кто еще может простужаться». Раз наш организм реагирует на вирусы простудой, значит, в нем есть внутренние резервы и он готов бороться за свое оздоровление. Наша задача — помочь себе и своим близким воспользоваться этими внутренними резервами, чтобы усилить собственные защитные силы и укрепить иммунную систему, а для этого неспецифические методы оздоровления предлагают свой разумный путь.</w:t>
      </w:r>
    </w:p>
    <w:p>
      <w:pPr>
        <w:pStyle w:val="Normal"/>
        <w:ind w:firstLine="720"/>
        <w:jc w:val="both"/>
        <w:rPr>
          <w:sz w:val="24"/>
        </w:rPr>
      </w:pPr>
      <w:r>
        <w:rPr>
          <w:sz w:val="24"/>
        </w:rPr>
        <w:t>Натуропаты акцентируют внимание на возможности самостоятельного выздоровления и самовнушения. Для достижения успеха необходимо, чтобы больной активно участвовал в процессе лечения. Процесс оздоровления можно начинать с абсолютного голодания или соковой диеты в течение 24—48 часов, чтобы вывести вредные вещества из организма. Более длительное голодание можно проводить только под наблюдением врача, поскольку нередко на начальных этапах обостряются симптомы заболевания. Обострения обычно бывают кратковременными, и натуропаты считают это нормальным явлением. Для очищения организма иногда применяются клизмы. Обычно рекомендуется изменение системы питания, применение системы упражнений на расслабление и дыхание, некоторые виды гидротерапии.</w:t>
      </w:r>
    </w:p>
    <w:p>
      <w:pPr>
        <w:pStyle w:val="Normal"/>
        <w:ind w:firstLine="720"/>
        <w:jc w:val="both"/>
        <w:rPr/>
      </w:pPr>
      <w:r>
        <w:rPr>
          <w:sz w:val="24"/>
        </w:rPr>
        <w:t>Чаще всего врачи, представители официальной медицины, признают основные положения натуропатии и рекомендуют использовать ее методы в сочетании с лекарственной</w:t>
      </w:r>
      <w:r>
        <w:rPr>
          <w:sz w:val="24"/>
          <w:lang w:val="en-US"/>
        </w:rPr>
        <w:t xml:space="preserve"> </w:t>
      </w:r>
      <w:r>
        <w:rPr>
          <w:sz w:val="24"/>
        </w:rPr>
        <w:t>терапией. Однако они не рекомендуют полностью отказываться от применения лекарственных препаратов, если заболевание поддается медикаментозному лечению.</w:t>
      </w:r>
    </w:p>
    <w:p>
      <w:pPr>
        <w:pStyle w:val="Normal"/>
        <w:ind w:firstLine="720"/>
        <w:jc w:val="both"/>
        <w:rPr>
          <w:sz w:val="24"/>
        </w:rPr>
      </w:pPr>
      <w:r>
        <w:rPr>
          <w:sz w:val="24"/>
        </w:rPr>
      </w:r>
    </w:p>
    <w:p>
      <w:pPr>
        <w:pStyle w:val="Normal"/>
        <w:ind w:firstLine="720"/>
        <w:jc w:val="both"/>
        <w:rPr>
          <w:sz w:val="24"/>
        </w:rPr>
      </w:pPr>
      <w:r>
        <w:rPr>
          <w:b/>
          <w:sz w:val="24"/>
        </w:rPr>
        <w:t>АРОМАТЕРАПИЯ</w:t>
      </w:r>
    </w:p>
    <w:p>
      <w:pPr>
        <w:pStyle w:val="Normal"/>
        <w:ind w:firstLine="720"/>
        <w:jc w:val="both"/>
        <w:rPr>
          <w:sz w:val="24"/>
        </w:rPr>
      </w:pPr>
      <w:r>
        <w:rPr>
          <w:sz w:val="24"/>
        </w:rPr>
      </w:r>
    </w:p>
    <w:p>
      <w:pPr>
        <w:pStyle w:val="Normal"/>
        <w:ind w:firstLine="720"/>
        <w:jc w:val="both"/>
        <w:rPr>
          <w:sz w:val="24"/>
        </w:rPr>
      </w:pPr>
      <w:r>
        <w:rPr>
          <w:sz w:val="24"/>
        </w:rPr>
        <w:t>Ароматерапия буквально означает «лечение запахами» и заключается в использовании эфирных масел. Использование натуральных ароматических масел представляет собой древнее искусство, которое берет свое начало во времена древних египтян и персов. Однако своим вторым рождением в современном виде эта методика обязана французскому химику Р. Геттефосси.</w:t>
      </w:r>
    </w:p>
    <w:p>
      <w:pPr>
        <w:pStyle w:val="Normal"/>
        <w:ind w:firstLine="720"/>
        <w:jc w:val="both"/>
        <w:rPr>
          <w:sz w:val="24"/>
        </w:rPr>
      </w:pPr>
      <w:r>
        <w:rPr>
          <w:sz w:val="24"/>
        </w:rPr>
        <w:t>В ароматерапии используются высококонцентрированные масла, полученные путем перегонки экстракта листьев, цветков или корневищ растений. Каждое масло имеет свои специфические свойства, физические и/или психологические. Одни успокаивают или оказывают стимулирующее действие, другие уменьшают боль, третьи могут использоваться для борьбы с инфекцией или для профилактики. Различные виды ароматических масел можно использовать, когда принимаете ванну, при ингаляции, энергично втирать в местах, где прощупывается пульс, прикладывать как компрессы и в некоторых случаях, по рекомендации врача, их можно принимать внутрь.</w:t>
      </w:r>
    </w:p>
    <w:p>
      <w:pPr>
        <w:pStyle w:val="Normal"/>
        <w:ind w:firstLine="720"/>
        <w:jc w:val="both"/>
        <w:rPr>
          <w:sz w:val="24"/>
        </w:rPr>
      </w:pPr>
      <w:r>
        <w:rPr>
          <w:sz w:val="24"/>
        </w:rPr>
        <w:t>Большинство людей считают, что ароматерапия — это исключительно массажный метод, но на самом деле эфирные масла могут использоваться и другими способами: например, можно наполнить тазик горячей водой, капнуть несколько капель масла, наклониться и вдыхать пары. Можно добавить небольшое количество масла в ванну или капнуть на ткань, или же использовать небольшую лампаду, чтобы наполнить запахом комнату. В продаже имеется широкий выбор масел для домашнего применения.</w:t>
      </w:r>
    </w:p>
    <w:p>
      <w:pPr>
        <w:pStyle w:val="Normal"/>
        <w:ind w:firstLine="720"/>
        <w:jc w:val="both"/>
        <w:rPr>
          <w:sz w:val="24"/>
        </w:rPr>
      </w:pPr>
      <w:r>
        <w:rPr>
          <w:sz w:val="24"/>
        </w:rPr>
        <w:t>Применение ароматических масел при массаже работает на нескольких уровнях: такой массаж расслабляет и бодрит, он может быть также использован для дренажа лимфатической системы, стимуляции дренажа выделительной системы организма и кровообращения.</w:t>
      </w:r>
    </w:p>
    <w:p>
      <w:pPr>
        <w:pStyle w:val="Normal"/>
        <w:ind w:firstLine="720"/>
        <w:jc w:val="both"/>
        <w:rPr>
          <w:sz w:val="24"/>
        </w:rPr>
      </w:pPr>
      <w:r>
        <w:rPr>
          <w:sz w:val="24"/>
        </w:rPr>
        <w:t>Ароматерапевт обсуждает с пациентом его настроение, состояние здоровья, питание и другие проблемы и выбирает 2—3 подходящих масла, которые смешивают, добавляют к маслоносителю и в таком виде используются для массажа. Массаж проводится в течение получаса-часа и приводит пациента в состояние глубокого расслабления. Если ситуация изменится, ароматерапевт обычно предлагает пациенту другую комбинацию масел, которая соответствует конкретным потребностям в данный момент времени.</w:t>
      </w:r>
    </w:p>
    <w:p>
      <w:pPr>
        <w:pStyle w:val="Normal"/>
        <w:ind w:firstLine="720"/>
        <w:jc w:val="both"/>
        <w:rPr>
          <w:sz w:val="24"/>
        </w:rPr>
      </w:pPr>
      <w:r>
        <w:rPr>
          <w:sz w:val="24"/>
        </w:rPr>
        <w:t>Методы ароматерапии можно применять в домашних условиях. Принимая ванну, можно добавить 6— 8 капель ароматического масла и сидеть в такой воде примерно 15—20 минут. Ванны для рук и ног можно делать путем втирания теплого раствора (10 капель ароматического средства на тазик воды) в кожу ступни или руки. Не следует втирать прямо в кожу масло без рекомендации врача.</w:t>
      </w:r>
    </w:p>
    <w:p>
      <w:pPr>
        <w:pStyle w:val="Normal"/>
        <w:ind w:firstLine="720"/>
        <w:jc w:val="both"/>
        <w:rPr>
          <w:sz w:val="24"/>
        </w:rPr>
      </w:pPr>
      <w:r>
        <w:rPr>
          <w:sz w:val="24"/>
        </w:rPr>
        <w:t>Перед применением масел рекомендуется провести кожный тест, поскольку многие люди в наше время страдают аллергией. Необходимо помнить также, что эфирные масла очень концентрированны, поэтому их не следует применять внутрь или наносить на кожу в чистом виде.</w:t>
      </w:r>
    </w:p>
    <w:p>
      <w:pPr>
        <w:pStyle w:val="Normal"/>
        <w:ind w:firstLine="720"/>
        <w:jc w:val="both"/>
        <w:rPr>
          <w:sz w:val="24"/>
        </w:rPr>
      </w:pPr>
      <w:r>
        <w:rPr>
          <w:sz w:val="24"/>
        </w:rPr>
        <w:t>Ароматерапевтические средства облегчают массаж, при этом 15—30 капель нужного натурального экстракта добавляют к 60 мл массажного масла и затем полученную смесь встряхивают. Такие массажные средства продаются в готовом виде.</w:t>
      </w:r>
    </w:p>
    <w:p>
      <w:pPr>
        <w:pStyle w:val="Normal"/>
        <w:ind w:firstLine="720"/>
        <w:jc w:val="both"/>
        <w:rPr/>
      </w:pPr>
      <w:r>
        <w:rPr>
          <w:sz w:val="24"/>
        </w:rPr>
        <w:t>Ароматерапия как научное направление в медицине не отличается большой распространенностью. Исследования проводились, чтобы дать оценку утверждениям в пользу</w:t>
      </w:r>
      <w:r>
        <w:rPr>
          <w:sz w:val="24"/>
          <w:lang w:val="en-US"/>
        </w:rPr>
        <w:t xml:space="preserve"> </w:t>
      </w:r>
      <w:r>
        <w:rPr>
          <w:sz w:val="24"/>
        </w:rPr>
        <w:t>распространенного использования натуральных ароматических препаратов. Большинство ароматерапевтических средств достаточно безопасны для применения. Однако беременным женщинам необходимо избегать использования препаратов, которые могут впитываться через кожу и нанести вред ребенку. Некоторые препараты не следует применять больным эпилепсией. В любом случае прежде чем использовать ароматические масла как в лечебных, так и в профилактических целях, следует обратиться за советом к квалифицированному ароматерапевту.</w:t>
      </w:r>
    </w:p>
    <w:p>
      <w:pPr>
        <w:pStyle w:val="Normal"/>
        <w:ind w:firstLine="720"/>
        <w:jc w:val="both"/>
        <w:rPr>
          <w:sz w:val="24"/>
        </w:rPr>
      </w:pPr>
      <w:r>
        <w:rPr>
          <w:sz w:val="24"/>
        </w:rPr>
      </w:r>
    </w:p>
    <w:p>
      <w:pPr>
        <w:pStyle w:val="Normal"/>
        <w:ind w:firstLine="720"/>
        <w:jc w:val="both"/>
        <w:rPr>
          <w:sz w:val="24"/>
        </w:rPr>
      </w:pPr>
      <w:r>
        <w:rPr>
          <w:b/>
          <w:sz w:val="24"/>
        </w:rPr>
        <w:t>ГИДРОТЕРАПИЯ</w:t>
      </w:r>
    </w:p>
    <w:p>
      <w:pPr>
        <w:pStyle w:val="Normal"/>
        <w:ind w:firstLine="720"/>
        <w:jc w:val="both"/>
        <w:rPr>
          <w:sz w:val="24"/>
        </w:rPr>
      </w:pPr>
      <w:r>
        <w:rPr>
          <w:sz w:val="24"/>
        </w:rPr>
      </w:r>
    </w:p>
    <w:p>
      <w:pPr>
        <w:pStyle w:val="Normal"/>
        <w:ind w:firstLine="720"/>
        <w:jc w:val="both"/>
        <w:rPr/>
      </w:pPr>
      <w:r>
        <w:rPr>
          <w:sz w:val="24"/>
        </w:rPr>
        <w:t xml:space="preserve">Исцеляющие свойства воды известны с незапамятных времен. Многие первые оздоровительные курорты Древней Греции и Рима специально располагались у водных источников, богатых полезными минеральными веществами. Именно целебному воздействию этих минеральных веществ на пораженные артритом конечности или воспаленные от ревматизма суставы обязаны своей популярностью водные курорты. Бум курортных городков при минеральных источниках, охвативший Европу в </w:t>
      </w:r>
      <w:r>
        <w:rPr>
          <w:sz w:val="24"/>
          <w:lang w:val="en-US"/>
        </w:rPr>
        <w:t xml:space="preserve">XVII </w:t>
      </w:r>
      <w:r>
        <w:rPr>
          <w:sz w:val="24"/>
        </w:rPr>
        <w:t>в., вполне понятен и отражает популярность вод.</w:t>
      </w:r>
    </w:p>
    <w:p>
      <w:pPr>
        <w:pStyle w:val="Normal"/>
        <w:ind w:firstLine="720"/>
        <w:jc w:val="both"/>
        <w:rPr>
          <w:sz w:val="24"/>
        </w:rPr>
      </w:pPr>
      <w:r>
        <w:rPr>
          <w:sz w:val="24"/>
        </w:rPr>
        <w:t>Гидротерапия буквально означает «лечение водой», которое может принимать самые разнообразные формы от горячей ароматической бани или сауны до минеральных ванн.</w:t>
      </w:r>
    </w:p>
    <w:p>
      <w:pPr>
        <w:pStyle w:val="Normal"/>
        <w:ind w:firstLine="720"/>
        <w:jc w:val="both"/>
        <w:rPr/>
      </w:pPr>
      <w:r>
        <w:rPr>
          <w:sz w:val="24"/>
        </w:rPr>
        <w:t>При проведении гидротерапии используют воду для проведения специальных курсов лечения. В настоящее время такое лечение может включать паровые ванны, джакузи, пузырьковые ванны, игольчатый и контрастный душ. На больные суставы накладывают холодные и горячие компрессы, а на водных курортах пьют воду, богатую</w:t>
      </w:r>
      <w:r>
        <w:rPr>
          <w:sz w:val="24"/>
          <w:lang w:val="en-US"/>
        </w:rPr>
        <w:t xml:space="preserve"> </w:t>
      </w:r>
      <w:r>
        <w:rPr>
          <w:sz w:val="24"/>
        </w:rPr>
        <w:t>минеральными веществами, проводят различные упражнения в воде. В последнее время стали популярными роды в воде, это уменьшает неудобства и страдания матери и ребенка. Широко применяются различные минеральные ванны, например с солями Мертвого моря (что особенно рекомендуется при экземе), ванны с растительными препаратами, а также с морской водой (талассотерапия). Все эти методы оказывают физическое воздействие, но заодно успокаивают и расслабляют.</w:t>
      </w:r>
    </w:p>
    <w:p>
      <w:pPr>
        <w:pStyle w:val="Normal"/>
        <w:ind w:firstLine="720"/>
        <w:jc w:val="both"/>
        <w:rPr>
          <w:sz w:val="24"/>
        </w:rPr>
      </w:pPr>
      <w:r>
        <w:rPr>
          <w:sz w:val="24"/>
        </w:rPr>
        <w:t>Лечение минеральной водой, является, по-видимому, старейшей и наиболее естественной формой терапии, которая применяется в обычной практике, начиная от душа и купания в морской воде до принятия теплой ванны и купания в горячем природном источнике. Вода стимулирует кровообращение, расслабляет мышцы, успокаивает боль, удаляет грязь и вредные вещества. Водолечение иногда проводят в отделениях физиотерапии, в больших больницах, но чаще всего его можно получить в водолечебницах.</w:t>
      </w:r>
    </w:p>
    <w:p>
      <w:pPr>
        <w:pStyle w:val="Normal"/>
        <w:ind w:firstLine="720"/>
        <w:jc w:val="both"/>
        <w:rPr>
          <w:sz w:val="24"/>
        </w:rPr>
      </w:pPr>
      <w:r>
        <w:rPr>
          <w:sz w:val="24"/>
        </w:rPr>
        <w:t>Гидротерапия часто предписывается натуропатами как часть системы лечения и может включать использование попеременно горячей и холодной воды, сауны и специальные ванны. Чередование горячей и холодной воды помогает взбодрить тело, улучшает кровообращение, облегчает боль и снимает напряжение. Оно также помогает удалить с кожи выделения. Иногда врачи рекомендуют при экземе у детей делать влажные обертывания со смягчающими средствами, которые оказывают успокаивающее действие на сухую, зудящую кожу и помогают ребенку заснуть.</w:t>
      </w:r>
    </w:p>
    <w:p>
      <w:pPr>
        <w:pStyle w:val="Normal"/>
        <w:ind w:firstLine="720"/>
        <w:jc w:val="both"/>
        <w:rPr>
          <w:sz w:val="24"/>
        </w:rPr>
      </w:pPr>
      <w:r>
        <w:rPr>
          <w:sz w:val="24"/>
        </w:rPr>
        <w:t>Практикующие врачи разных направлений сегодня соглашаются в том, что современный человек дегидратирован (обезвожен). Он не просто пьет мало жидкости, но и употребляет напитки (кофе, чай, алкоголь), которые приводят к еще большей дегидратации. В качестве первой стадии многих методов лечения рекомендуется регидратация организма путем приема минеральной воды.</w:t>
      </w:r>
    </w:p>
    <w:p>
      <w:pPr>
        <w:pStyle w:val="Normal"/>
        <w:ind w:firstLine="720"/>
        <w:jc w:val="both"/>
        <w:rPr>
          <w:sz w:val="24"/>
        </w:rPr>
      </w:pPr>
      <w:r>
        <w:rPr>
          <w:sz w:val="24"/>
        </w:rPr>
      </w:r>
    </w:p>
    <w:p>
      <w:pPr>
        <w:pStyle w:val="Normal"/>
        <w:ind w:firstLine="720"/>
        <w:jc w:val="both"/>
        <w:rPr>
          <w:sz w:val="24"/>
        </w:rPr>
      </w:pPr>
      <w:r>
        <w:rPr>
          <w:b/>
          <w:sz w:val="24"/>
        </w:rPr>
        <w:t>МАССАЖ</w:t>
      </w:r>
    </w:p>
    <w:p>
      <w:pPr>
        <w:pStyle w:val="Normal"/>
        <w:ind w:firstLine="720"/>
        <w:jc w:val="both"/>
        <w:rPr>
          <w:sz w:val="24"/>
        </w:rPr>
      </w:pPr>
      <w:r>
        <w:rPr>
          <w:sz w:val="24"/>
        </w:rPr>
      </w:r>
    </w:p>
    <w:p>
      <w:pPr>
        <w:pStyle w:val="Normal"/>
        <w:ind w:firstLine="720"/>
        <w:jc w:val="both"/>
        <w:rPr/>
      </w:pPr>
      <w:r>
        <w:rPr>
          <w:sz w:val="24"/>
        </w:rPr>
        <w:t xml:space="preserve">Массаж — это исцеление руками, метод, возможно, один из самых древних в медицине. Он дает ощущение расслабления и комфорта, а также может облегчить боль. Каждый человек с детства знает, что, если потереть ушибленное место, станет легче, и мягкие формы массажа сейчас широко используются при лечении многих заболеваний. Еще древнегреческий врач Гиппократ, живший задолго до нашей эры, писал: «Для того чтобы быть здоровым, необходимо каждый день принимать ароматизированную ванну и делать массаж ароматическими маслами». Вплоть до </w:t>
      </w:r>
      <w:r>
        <w:rPr>
          <w:sz w:val="24"/>
          <w:lang w:val="en-US"/>
        </w:rPr>
        <w:t xml:space="preserve">XIX </w:t>
      </w:r>
      <w:r>
        <w:rPr>
          <w:sz w:val="24"/>
        </w:rPr>
        <w:t>в. массаж как широко используемый метод упоминался почти во всех учебниках по медицине. К сожалению, с появлением большого количества химических лекарственных препаратов в виде таблеток он утратил популярность и лишь недавно занял подобающее ему место.</w:t>
      </w:r>
    </w:p>
    <w:p>
      <w:pPr>
        <w:pStyle w:val="Normal"/>
        <w:ind w:firstLine="720"/>
        <w:jc w:val="both"/>
        <w:rPr>
          <w:sz w:val="24"/>
        </w:rPr>
      </w:pPr>
      <w:r>
        <w:rPr>
          <w:sz w:val="24"/>
        </w:rPr>
        <w:t>В зависимости от методики, по которой проводится массаж, он стимулирует кровообращение и выделительную систему, способствует очищению организма от токсинов, расслабляет напряженные ткани и мускулы. Все эти факторы делают его особенно эффективным средством для улучшения работы дыхательной системы и пищеварения. Снимая также напряжение и стресс, массаж улучшает работу иммунной системы и оставляет пациенту приятное ощущение тепла и хорошего самочувствия.</w:t>
      </w:r>
    </w:p>
    <w:p>
      <w:pPr>
        <w:pStyle w:val="Normal"/>
        <w:ind w:firstLine="720"/>
        <w:jc w:val="both"/>
        <w:rPr/>
      </w:pPr>
      <w:r>
        <w:rPr>
          <w:sz w:val="24"/>
        </w:rPr>
        <w:t>Массажу достаточно просто обучиться. Однако следует соблюдать меры предосторожности и помнить, что противопоказаниями к массажу являются незарубцевавшиеся раны, тромбы, участки тела с повышенной чувствительностью, а также заразные кожные заболевания. Не стоит без специальной подготовки массировать позвоночник и органы кишечника. Прежде чем делать массаж, особенно больным раком и беременным женщинам, необходимо проконсультироваться с врачом. Переходить к более энергичному (глубокому) массажированию нужно только поинтересовавшись</w:t>
      </w:r>
      <w:r>
        <w:rPr>
          <w:sz w:val="24"/>
          <w:lang w:val="en-US"/>
        </w:rPr>
        <w:t xml:space="preserve"> </w:t>
      </w:r>
      <w:r>
        <w:rPr>
          <w:sz w:val="24"/>
        </w:rPr>
        <w:t>самочувствием больного. Для того чтобы сделать массаж, наденьте свободную одежду и прекращайте массажировать, как только вы или ваш пациент почувствуете усталость. Для того, чтобы овладеть базовой техникой массажа и закрепить навыки, желательно пройти специальные курсы. После этого можно предлагать массаж членам своей семьи и друзьям. Массаж представляет собой один из многих методов лечения путем внешнего воздействия на тело, который приобретает особую популярность в течение последних десяти лет.</w:t>
      </w:r>
    </w:p>
    <w:p>
      <w:pPr>
        <w:pStyle w:val="Normal"/>
        <w:ind w:firstLine="720"/>
        <w:jc w:val="both"/>
        <w:rPr>
          <w:sz w:val="24"/>
        </w:rPr>
      </w:pPr>
      <w:r>
        <w:rPr>
          <w:sz w:val="24"/>
        </w:rPr>
        <w:t>Приемы массажа разделяются на четыре основных комплекса, которыми может овладеть каждый без особых усилий. Эти комплексы сводятся к следующему.</w:t>
      </w:r>
    </w:p>
    <w:p>
      <w:pPr>
        <w:pStyle w:val="Normal"/>
        <w:ind w:firstLine="720"/>
        <w:jc w:val="both"/>
        <w:rPr/>
      </w:pPr>
      <w:r>
        <w:rPr>
          <w:b/>
          <w:i/>
          <w:sz w:val="24"/>
        </w:rPr>
        <w:t>Поглаживание.</w:t>
      </w:r>
      <w:r>
        <w:rPr>
          <w:i/>
          <w:sz w:val="24"/>
        </w:rPr>
        <w:t xml:space="preserve"> </w:t>
      </w:r>
      <w:r>
        <w:rPr>
          <w:sz w:val="24"/>
        </w:rPr>
        <w:t>Медленные, ритмичные, плавные длинные скользящие движения обеими ладонями, повторяющие внешние контуры тела.</w:t>
      </w:r>
    </w:p>
    <w:p>
      <w:pPr>
        <w:pStyle w:val="Normal"/>
        <w:ind w:firstLine="720"/>
        <w:jc w:val="both"/>
        <w:rPr/>
      </w:pPr>
      <w:r>
        <w:rPr>
          <w:b/>
          <w:i/>
          <w:sz w:val="24"/>
        </w:rPr>
        <w:t>Разминание.</w:t>
      </w:r>
      <w:r>
        <w:rPr>
          <w:i/>
          <w:sz w:val="24"/>
        </w:rPr>
        <w:t xml:space="preserve"> </w:t>
      </w:r>
      <w:r>
        <w:rPr>
          <w:sz w:val="24"/>
        </w:rPr>
        <w:t>Сжимание и сминание кожи в области поясницы и живота. С кожей обращаются, как с тестом, сминая ее пальцами. При больших усилиях такая процедура может оказаться слегка болезненной, однако она помогает стимулировать кровообращение и снимает мышечное напряжение.</w:t>
      </w:r>
    </w:p>
    <w:p>
      <w:pPr>
        <w:pStyle w:val="Normal"/>
        <w:ind w:firstLine="720"/>
        <w:jc w:val="both"/>
        <w:rPr/>
      </w:pPr>
      <w:r>
        <w:rPr>
          <w:b/>
          <w:i/>
          <w:sz w:val="24"/>
        </w:rPr>
        <w:t>Растирание.</w:t>
      </w:r>
      <w:r>
        <w:rPr>
          <w:i/>
          <w:sz w:val="24"/>
        </w:rPr>
        <w:t xml:space="preserve"> </w:t>
      </w:r>
      <w:r>
        <w:rPr>
          <w:sz w:val="24"/>
        </w:rPr>
        <w:t>Этот прием включает в себя серию небольших по амплитуде круговых движений одним или несколькими пальцами, основанием ладони или подушечками пальцев. При более энергичном растирании можно уменьшить мышечное напряжение, улучшить кровообращение.</w:t>
      </w:r>
    </w:p>
    <w:p>
      <w:pPr>
        <w:pStyle w:val="Normal"/>
        <w:ind w:firstLine="720"/>
        <w:jc w:val="both"/>
        <w:rPr/>
      </w:pPr>
      <w:r>
        <w:rPr>
          <w:b/>
          <w:i/>
          <w:sz w:val="24"/>
        </w:rPr>
        <w:t>Вибрация (постукивание).</w:t>
      </w:r>
      <w:r>
        <w:rPr>
          <w:i/>
          <w:sz w:val="24"/>
        </w:rPr>
        <w:t xml:space="preserve"> </w:t>
      </w:r>
      <w:r>
        <w:rPr>
          <w:sz w:val="24"/>
        </w:rPr>
        <w:t>Короткие, резкие, быстрые и ритмичные вибрирующие воздействия, так называемые поколачивания, которые производятся ребром ладоней. Таким образом массируют ягодицы, бедра и нижнюю часть спины. Данный вид массажа не должен причинять боль.</w:t>
      </w:r>
    </w:p>
    <w:p>
      <w:pPr>
        <w:pStyle w:val="Normal"/>
        <w:ind w:firstLine="720"/>
        <w:jc w:val="both"/>
        <w:rPr/>
      </w:pPr>
      <w:r>
        <w:rPr>
          <w:sz w:val="24"/>
        </w:rPr>
        <w:t>Чтобы облегчить работу массажиста и добиться большей эффективности процедуры, нужно использовать твердую кушетку и следить, чтобы помещение было теплым. Чтобы избежать ненужного трения рук о кожу и облегчить</w:t>
      </w:r>
      <w:r>
        <w:rPr>
          <w:sz w:val="24"/>
          <w:lang w:val="en-US"/>
        </w:rPr>
        <w:t xml:space="preserve"> </w:t>
      </w:r>
      <w:r>
        <w:rPr>
          <w:sz w:val="24"/>
        </w:rPr>
        <w:t>их скольжение по телу, используют кремы, реже — гигиеническую пудру. Не следует употреблять кремы и пудру в избыточных количествах. Массажировать руки, ноги и лицо можно где угодно, поскольку при этом нет необходимости раздеваться.</w:t>
      </w:r>
    </w:p>
    <w:p>
      <w:pPr>
        <w:pStyle w:val="Normal"/>
        <w:ind w:firstLine="720"/>
        <w:jc w:val="both"/>
        <w:rPr>
          <w:sz w:val="24"/>
        </w:rPr>
      </w:pPr>
      <w:r>
        <w:rPr>
          <w:sz w:val="24"/>
        </w:rPr>
        <w:t>Массаж усиливает циркуляцию крови в организме. В мышцах и других тканях нередко возникает напряжение, затрудняющее кровообращение. Это ухудшает поступление в ткани питательных веществ, а также отвод шлаков и токсинов, и является причиной возникновения болезней. С помощью массажа можно добиться усиления кровообращения и более гармоничного функционирования мягких тканей, мускулатуры, внутренних органов, нервной и иммунной систем.</w:t>
      </w:r>
    </w:p>
    <w:p>
      <w:pPr>
        <w:pStyle w:val="Normal"/>
        <w:ind w:firstLine="720"/>
        <w:jc w:val="both"/>
        <w:rPr>
          <w:sz w:val="24"/>
        </w:rPr>
      </w:pPr>
      <w:r>
        <w:rPr>
          <w:sz w:val="24"/>
        </w:rPr>
        <w:t>Массаж особенно полезен в тех случаях, когда затруднен отток лимфы в результате травмы или хирургического вмешательства. Улучшение циркуляции лимфы активизирует очистку организма от токсинов.</w:t>
      </w:r>
    </w:p>
    <w:p>
      <w:pPr>
        <w:pStyle w:val="Normal"/>
        <w:ind w:firstLine="720"/>
        <w:jc w:val="both"/>
        <w:rPr>
          <w:sz w:val="24"/>
        </w:rPr>
      </w:pPr>
      <w:r>
        <w:rPr>
          <w:sz w:val="24"/>
        </w:rPr>
        <w:t>В результате изобилующего стрессами образа жизни современного человека в организме накапливается хроническое мышечное напряжение, которое отрицательно сказывается на функциях организма и на его психологическом состоянии. Массаж способствует снятию напряжения и расслаблению, что полезно как с физиологической, так и с психологической точки зрения. Благодаря этому массаж может сочетаться с любыми другими направлениями медицины, повышая их эффективность.</w:t>
      </w:r>
    </w:p>
    <w:p>
      <w:pPr>
        <w:pStyle w:val="Normal"/>
        <w:ind w:firstLine="720"/>
        <w:jc w:val="both"/>
        <w:rPr>
          <w:sz w:val="24"/>
        </w:rPr>
      </w:pPr>
      <w:r>
        <w:rPr>
          <w:sz w:val="24"/>
        </w:rPr>
      </w:r>
    </w:p>
    <w:p>
      <w:pPr>
        <w:pStyle w:val="Normal"/>
        <w:ind w:firstLine="720"/>
        <w:jc w:val="both"/>
        <w:rPr>
          <w:sz w:val="24"/>
        </w:rPr>
      </w:pPr>
      <w:r>
        <w:rPr>
          <w:b/>
          <w:sz w:val="24"/>
        </w:rPr>
        <w:t>КИТАЙСКАЯ МЕДИЦИНА (АКУПУНКТУРА, АКУПРЕССУРА, КИТАЙСКИЕ ТРАВЫ)</w:t>
      </w:r>
    </w:p>
    <w:p>
      <w:pPr>
        <w:pStyle w:val="Normal"/>
        <w:ind w:firstLine="720"/>
        <w:jc w:val="both"/>
        <w:rPr>
          <w:sz w:val="24"/>
        </w:rPr>
      </w:pPr>
      <w:r>
        <w:rPr>
          <w:sz w:val="24"/>
        </w:rPr>
      </w:r>
    </w:p>
    <w:p>
      <w:pPr>
        <w:pStyle w:val="Normal"/>
        <w:ind w:firstLine="720"/>
        <w:jc w:val="both"/>
        <w:rPr/>
      </w:pPr>
      <w:r>
        <w:rPr>
          <w:sz w:val="24"/>
        </w:rPr>
        <w:t>Китайская медицина является примером медицины, основанной на природе. Природа и ее законы, управляющие внешним миром, используются для понимания внутреннего мира, мира тела человека, который рассматривается как</w:t>
      </w:r>
      <w:r>
        <w:rPr>
          <w:sz w:val="24"/>
          <w:lang w:val="en-US"/>
        </w:rPr>
        <w:t xml:space="preserve"> </w:t>
      </w:r>
      <w:r>
        <w:rPr>
          <w:sz w:val="24"/>
        </w:rPr>
        <w:t>микрокосм голографической Вселенной. Таким образом, китайская медицина предлагает космологическую перспективу, в которой человек рассматривается как экосистема, погруженная в окружающую нас экосистему большего размера, связанная с ней и управляемая теми же основными законами. В течение последних трех тысячелетий китайская медицина обслужила сотни миллионов людей.</w:t>
      </w:r>
    </w:p>
    <w:p>
      <w:pPr>
        <w:pStyle w:val="Normal"/>
        <w:ind w:firstLine="720"/>
        <w:jc w:val="both"/>
        <w:rPr>
          <w:sz w:val="24"/>
        </w:rPr>
      </w:pPr>
      <w:r>
        <w:rPr>
          <w:sz w:val="24"/>
        </w:rPr>
        <w:t>В основе китайской системы здоровья и медицины лежит принцип «чи» или «ци», жизненной силы, сконцентрированной в нашем теле. Чтобы тело было здоровым и находилось в равновесии, должно соблюдаться равновесие между двумя противоположными началами — инь и ян. Инь иногда называется женским началом, а ян — мужским, они соответствуют нашим представлениям о противоположностях: горячее и холодное, темное и светлое, активное и пассивное.</w:t>
      </w:r>
    </w:p>
    <w:p>
      <w:pPr>
        <w:pStyle w:val="Normal"/>
        <w:ind w:firstLine="720"/>
        <w:jc w:val="both"/>
        <w:rPr>
          <w:sz w:val="24"/>
        </w:rPr>
      </w:pPr>
      <w:r>
        <w:rPr>
          <w:sz w:val="24"/>
        </w:rPr>
        <w:t>Если человек здоров, то в его организме поток энергии «ци» свободно распространяется по 12 меридианным каналам, которые идут через тело от рук и ног к голове. Каждый из этих меридианов связан с различной системой или органом тела. При заболевании нарушается баланс между инь и ян и поток энергии прерывается. Вдоль этих каналов расположены акупунктурные точки, где, как утверждается, концентрируется «ци». Стимулируя эти точки иглами или массажем, можно восстановить поток энергии.</w:t>
      </w:r>
    </w:p>
    <w:p>
      <w:pPr>
        <w:pStyle w:val="Normal"/>
        <w:ind w:firstLine="720"/>
        <w:jc w:val="both"/>
        <w:rPr>
          <w:sz w:val="24"/>
        </w:rPr>
      </w:pPr>
      <w:r>
        <w:rPr>
          <w:sz w:val="24"/>
        </w:rPr>
        <w:t>Поскольку конечной целью китайской медицины является установление равновесия и укрепление, то любой вид лечения имеет перед собой одну из следующих конкретных целей:</w:t>
      </w:r>
    </w:p>
    <w:p>
      <w:pPr>
        <w:pStyle w:val="Normal"/>
        <w:ind w:firstLine="720"/>
        <w:jc w:val="both"/>
        <w:rPr>
          <w:sz w:val="24"/>
        </w:rPr>
      </w:pPr>
      <w:r>
        <w:rPr>
          <w:sz w:val="24"/>
        </w:rPr>
        <w:t xml:space="preserve">— </w:t>
      </w:r>
      <w:r>
        <w:rPr>
          <w:sz w:val="24"/>
        </w:rPr>
        <w:t>укрепить ян;</w:t>
      </w:r>
    </w:p>
    <w:p>
      <w:pPr>
        <w:pStyle w:val="Normal"/>
        <w:ind w:firstLine="720"/>
        <w:jc w:val="both"/>
        <w:rPr>
          <w:sz w:val="24"/>
        </w:rPr>
      </w:pPr>
      <w:r>
        <w:rPr>
          <w:sz w:val="24"/>
        </w:rPr>
        <w:t xml:space="preserve">— </w:t>
      </w:r>
      <w:r>
        <w:rPr>
          <w:sz w:val="24"/>
        </w:rPr>
        <w:t>укрепить инь;</w:t>
      </w:r>
    </w:p>
    <w:p>
      <w:pPr>
        <w:pStyle w:val="Normal"/>
        <w:ind w:firstLine="720"/>
        <w:jc w:val="both"/>
        <w:rPr>
          <w:sz w:val="24"/>
        </w:rPr>
      </w:pPr>
      <w:r>
        <w:rPr>
          <w:sz w:val="24"/>
        </w:rPr>
        <w:t xml:space="preserve">— </w:t>
      </w:r>
      <w:r>
        <w:rPr>
          <w:sz w:val="24"/>
        </w:rPr>
        <w:t>устранить излишек ян;</w:t>
      </w:r>
    </w:p>
    <w:p>
      <w:pPr>
        <w:pStyle w:val="Normal"/>
        <w:ind w:firstLine="720"/>
        <w:jc w:val="both"/>
        <w:rPr>
          <w:sz w:val="24"/>
        </w:rPr>
      </w:pPr>
      <w:r>
        <w:rPr>
          <w:sz w:val="24"/>
        </w:rPr>
        <w:t xml:space="preserve">— </w:t>
      </w:r>
      <w:r>
        <w:rPr>
          <w:sz w:val="24"/>
        </w:rPr>
        <w:t>устранить излишек инь.</w:t>
      </w:r>
    </w:p>
    <w:p>
      <w:pPr>
        <w:pStyle w:val="Normal"/>
        <w:ind w:firstLine="720"/>
        <w:jc w:val="both"/>
        <w:rPr/>
      </w:pPr>
      <w:r>
        <w:rPr>
          <w:sz w:val="24"/>
        </w:rPr>
        <w:t>Китайская диагностика основана на наборе конкретных методик. Например, различные области языка соответствуют разным органам тела, и вид, цвет и поверхность</w:t>
      </w:r>
      <w:r>
        <w:rPr>
          <w:sz w:val="24"/>
          <w:lang w:val="en-US"/>
        </w:rPr>
        <w:t xml:space="preserve"> </w:t>
      </w:r>
      <w:r>
        <w:rPr>
          <w:sz w:val="24"/>
        </w:rPr>
        <w:t>языка говорят о состоянии каждого органа. Осмотр языка дает обширную информацию о характере и тяжести того или иного заболевания. Многие опытные врачи полагают, что медикаментозное лечение затрудняет постановку точного диагноза по языку.</w:t>
      </w:r>
    </w:p>
    <w:p>
      <w:pPr>
        <w:pStyle w:val="Normal"/>
        <w:ind w:firstLine="720"/>
        <w:jc w:val="both"/>
        <w:rPr>
          <w:sz w:val="24"/>
        </w:rPr>
      </w:pPr>
      <w:r>
        <w:rPr>
          <w:sz w:val="24"/>
        </w:rPr>
        <w:t>Большое значение в постановке диагноза играет изучение пульса пациента. Китайская медицина различает 12 различных типов пульса, который нащупывается в 6 различных точках на каждом запястье, причем каждая из этих точек отражает состояние различных органов в нашем организме. Китайский врач анализирует не только частоту пульса, но и его наполнение, напряжение и ритм сокращений. Восточные практики также изучают общий внешний вид пациента и находят признаки дисбаланса. Рассматриваются и другие признаки, такие как запах тела или дыхания пациента, его предпочтение определенной пищи (которая классифицируется как «горячая» или «холодная» и может указывать на дисбаланс инь и ян).</w:t>
      </w:r>
    </w:p>
    <w:p>
      <w:pPr>
        <w:pStyle w:val="Normal"/>
        <w:ind w:firstLine="720"/>
        <w:jc w:val="both"/>
        <w:rPr/>
      </w:pPr>
      <w:r>
        <w:rPr>
          <w:b/>
          <w:sz w:val="24"/>
        </w:rPr>
        <w:t xml:space="preserve">Акупунктура (иглоукалывание) </w:t>
      </w:r>
      <w:r>
        <w:rPr>
          <w:sz w:val="24"/>
        </w:rPr>
        <w:t>— это древняя практическая методика, которая является неотъемлемой частью традиционной китайской медицины. Для акупунктуры используются иглы из нержавеющей стали, золота или серебра которые вкалываются в кожу в различных акупунктурных точках. На теле человека таких точек насчитывается до двух тысяч. Иглы затем поворачиваются или перемещаются для того, чтобы отрегулировать поток «ци» по меридиану. Длина и толщина игл зависит от того места на теле, где они применяются. В большинстве случаев иголку вводят в определенную врачом акупунктурную точку на несколько миллиметров (в ряде особых случаев иголку втыкают значительно глубже). Больной редко чувствует, как ему вставляют иголку, самое большое — это легкий укол. Боль не появляется, и когда иголку достают, место укола крайне редко кровоточит. Иголки ставят на несколько минут в начале лечения, а впоследствии увеличивают время сеанса до получаса. Врач может просто вворачивать</w:t>
      </w:r>
      <w:r>
        <w:rPr>
          <w:sz w:val="24"/>
          <w:lang w:val="en-US"/>
        </w:rPr>
        <w:t xml:space="preserve"> </w:t>
      </w:r>
      <w:r>
        <w:rPr>
          <w:sz w:val="24"/>
        </w:rPr>
        <w:t>иголки в кожу для стимуляции акупунктурных точек, может их при этом нагревать или использовать новую методику электроакупунктуры (см. ниже).</w:t>
      </w:r>
    </w:p>
    <w:p>
      <w:pPr>
        <w:pStyle w:val="Normal"/>
        <w:ind w:firstLine="720"/>
        <w:jc w:val="both"/>
        <w:rPr/>
      </w:pPr>
      <w:r>
        <w:rPr>
          <w:sz w:val="24"/>
        </w:rPr>
        <w:t xml:space="preserve">При иглоукалывании методом прижигания используют китайскую полынь </w:t>
      </w:r>
      <w:r>
        <w:rPr>
          <w:sz w:val="24"/>
          <w:lang w:val="en-US"/>
        </w:rPr>
        <w:t xml:space="preserve">(Artemisia moxa), </w:t>
      </w:r>
      <w:r>
        <w:rPr>
          <w:sz w:val="24"/>
        </w:rPr>
        <w:t>приготовленную в виде шнура из неплотного шерстистого материала, который прикладывают к верхнему кончику иглы и поджигают. Игла нагревается и наилучшим образом стимулирует акупунктурную точку.</w:t>
      </w:r>
    </w:p>
    <w:p>
      <w:pPr>
        <w:pStyle w:val="Normal"/>
        <w:ind w:firstLine="720"/>
        <w:jc w:val="both"/>
        <w:rPr>
          <w:sz w:val="24"/>
        </w:rPr>
      </w:pPr>
      <w:r>
        <w:rPr>
          <w:sz w:val="24"/>
        </w:rPr>
        <w:t>Акупунктура получила поддержку у западных врачей, и многие из них применяют упрощенную форму акупунктуры при некоторых заболеваниях. Традиционная китайская акупунктура проводится специалистами в разных странах. Сейчас применяется также электроакупунктура, которая может быть использована для измерения энергетических потоков в различных точках с целью обнаружения области заболевания. С помощью клемм, подсоединенных к иглам, через пациента пропускается слабый электрический ток. Это помогает обнаружить и снять блокаду, а также облегчает боль.</w:t>
      </w:r>
    </w:p>
    <w:p>
      <w:pPr>
        <w:pStyle w:val="Normal"/>
        <w:ind w:firstLine="720"/>
        <w:jc w:val="both"/>
        <w:rPr>
          <w:sz w:val="24"/>
        </w:rPr>
      </w:pPr>
      <w:r>
        <w:rPr>
          <w:sz w:val="24"/>
        </w:rPr>
        <w:t>Акупунктура иногда сочетается с лечением травами, поскольку эти два метода предлагают различные, но параллельные пути регулирования баланса «ци» и укрепления пораженного органа.</w:t>
      </w:r>
    </w:p>
    <w:p>
      <w:pPr>
        <w:pStyle w:val="Normal"/>
        <w:ind w:firstLine="720"/>
        <w:jc w:val="both"/>
        <w:rPr>
          <w:sz w:val="24"/>
        </w:rPr>
      </w:pPr>
      <w:r>
        <w:rPr>
          <w:sz w:val="24"/>
        </w:rPr>
        <w:t>Сейчас официальная медицина начинает признавать акупунктуру в лечении множества заболеваний, хотя врачи настаивают, что не стоит отказываться от стандартных, основанных на лекарствах, методов.</w:t>
      </w:r>
    </w:p>
    <w:p>
      <w:pPr>
        <w:pStyle w:val="Normal"/>
        <w:ind w:firstLine="720"/>
        <w:jc w:val="both"/>
        <w:rPr/>
      </w:pPr>
      <w:r>
        <w:rPr>
          <w:b/>
          <w:sz w:val="24"/>
        </w:rPr>
        <w:t xml:space="preserve">Акупрессура </w:t>
      </w:r>
      <w:r>
        <w:rPr>
          <w:sz w:val="24"/>
        </w:rPr>
        <w:t xml:space="preserve">— еще более древний метод, чем акупунктура, он был известен еще в </w:t>
      </w:r>
      <w:r>
        <w:rPr>
          <w:sz w:val="24"/>
          <w:lang w:val="en-US"/>
        </w:rPr>
        <w:t>III</w:t>
      </w:r>
      <w:r>
        <w:rPr>
          <w:b/>
          <w:sz w:val="24"/>
          <w:lang w:val="en-US"/>
        </w:rPr>
        <w:t xml:space="preserve"> </w:t>
      </w:r>
      <w:r>
        <w:rPr>
          <w:sz w:val="24"/>
        </w:rPr>
        <w:t xml:space="preserve">в. до н. э. В восточной терапии он первоначально появился в Китае, но различные его вариации известны и в других странах (см. </w:t>
      </w:r>
      <w:r>
        <w:rPr>
          <w:i/>
          <w:sz w:val="24"/>
        </w:rPr>
        <w:t>Шиацу</w:t>
      </w:r>
      <w:r>
        <w:rPr>
          <w:sz w:val="24"/>
        </w:rPr>
        <w:t>).</w:t>
      </w:r>
      <w:r>
        <w:rPr>
          <w:i/>
          <w:sz w:val="24"/>
        </w:rPr>
        <w:t xml:space="preserve"> </w:t>
      </w:r>
      <w:r>
        <w:rPr>
          <w:sz w:val="24"/>
        </w:rPr>
        <w:t>Древние китайцы обнаружили, что давление на определенные точки тела может облегчать боль и улучшать самочувствие. Этот метод основывается на том же самом принципе меридианов и точек, что и акупунктура, но для восстановления потока</w:t>
      </w:r>
      <w:r>
        <w:rPr>
          <w:sz w:val="24"/>
          <w:lang w:val="en-US"/>
        </w:rPr>
        <w:t xml:space="preserve"> </w:t>
      </w:r>
      <w:r>
        <w:rPr>
          <w:sz w:val="24"/>
        </w:rPr>
        <w:t>«ци» в пораженных органах используются не иглы, а давление пальцев. В Китае технике акупрессуры обучаются обычные люди, чтобы уметь проводить процедуру у себя дома для оказания помощи себе и близким.</w:t>
      </w:r>
    </w:p>
    <w:p>
      <w:pPr>
        <w:pStyle w:val="Normal"/>
        <w:ind w:firstLine="720"/>
        <w:jc w:val="both"/>
        <w:rPr>
          <w:sz w:val="24"/>
        </w:rPr>
      </w:pPr>
      <w:r>
        <w:rPr>
          <w:sz w:val="24"/>
        </w:rPr>
        <w:t>В настоящее время акупрессура проводится как пальцами, так и специально сконструированными роллерами, которые захватывают сразу несколько точек, массажируя их и перемещаясь в сторону меридианного потока. Современное научное объяснение эффекта акупрессуры заключается в том, что такой массаж высвобождает эндорфины — собственные болеутоляющие гормоны организма. Акупрессура — безопасный метод при большинстве состояний и, как утверждают, особенно эффективна при головной боли, болях в спине, астме, аллергии и непереносимости. Она обычно используется в сочетании с другими методами, чаще всего с йогой или лечением травами.</w:t>
      </w:r>
    </w:p>
    <w:p>
      <w:pPr>
        <w:pStyle w:val="Normal"/>
        <w:ind w:firstLine="720"/>
        <w:jc w:val="both"/>
        <w:rPr/>
      </w:pPr>
      <w:r>
        <w:rPr>
          <w:b/>
          <w:sz w:val="24"/>
        </w:rPr>
        <w:t xml:space="preserve">Китайские травы. </w:t>
      </w:r>
      <w:r>
        <w:rPr>
          <w:sz w:val="24"/>
        </w:rPr>
        <w:t>Лечение травами — методика, существующая не одно тысячелетие. Это исключительно важная часть традиционной китайской медицины. Лечение травами широко распространено в Китае и в наши дни как среди сельских жителей, так и в городских больницах, где его сочетают с другими методами, например с акупунктурой, и даже с элементами западной медицины.</w:t>
      </w:r>
    </w:p>
    <w:p>
      <w:pPr>
        <w:pStyle w:val="Normal"/>
        <w:ind w:firstLine="720"/>
        <w:jc w:val="both"/>
        <w:rPr>
          <w:sz w:val="24"/>
        </w:rPr>
      </w:pPr>
      <w:r>
        <w:rPr>
          <w:sz w:val="24"/>
        </w:rPr>
        <w:t>Хотя используется название «травы», но материал для приготовления лечебных средств может включать также компоненты животного и минерального происхождения. В зависимости от диагноза, поставленного по принципам китайской медицины, составляется персональный «коктейль» из трав, который учитывает не только состояние, но также индивидуальность пациента и его конкретный баланс инь — ян. Препарат обычно представляет собой сухую смесь, которая принимается в виде настоя или отвара. Состав смеси часто корректируется в процессе лечения. В зависимости от состояния пациента, травы иногда применяются в виде таблеток или мазей. Травы прописываются так, чтобы ликвидировать дисбаланс энергии «ци», а также оказать специфическое воздействие на определенные органы.</w:t>
      </w:r>
    </w:p>
    <w:p>
      <w:pPr>
        <w:pStyle w:val="Normal"/>
        <w:ind w:firstLine="720"/>
        <w:jc w:val="both"/>
        <w:rPr>
          <w:sz w:val="24"/>
        </w:rPr>
      </w:pPr>
      <w:r>
        <w:rPr>
          <w:sz w:val="24"/>
        </w:rPr>
        <w:t>Китайские врачи считают, что существуют три основные причины, которые нарушают поток энергии «ци»: неправильное питание, душевное волнение и влияние климатических факторов (слишком холодная или жаркая погода). Поэтому в дополнение к сеансам иглотерапии, траволечению больному прописывают физические упражнения, систему питания, которая бы уравновесила потоки энергии ян — инь, рекомендуют соблюдать определенный режим дня. В качестве составляющей лечения может быть рекомендована пища, которая тоже разделяется на «горячую» и «холодную». Известно, что важной частью западной диетотерапии являются сырые овощи, однако китайский врач убежден, что пациент с «холодным» состоянием, особенно если он живет в холодном климате, должен есть «горячую» и вареную пищу, чтобы восстановить баланс. Пост (и особенно голодание) обычно не рекомендуется, чтобы не нанести вреда и без того ослабленным органам.</w:t>
      </w:r>
    </w:p>
    <w:p>
      <w:pPr>
        <w:pStyle w:val="Normal"/>
        <w:ind w:firstLine="720"/>
        <w:jc w:val="both"/>
        <w:rPr>
          <w:sz w:val="24"/>
        </w:rPr>
      </w:pPr>
      <w:r>
        <w:rPr>
          <w:sz w:val="24"/>
        </w:rPr>
      </w:r>
    </w:p>
    <w:p>
      <w:pPr>
        <w:pStyle w:val="Normal"/>
        <w:ind w:firstLine="720"/>
        <w:jc w:val="both"/>
        <w:rPr>
          <w:sz w:val="24"/>
        </w:rPr>
      </w:pPr>
      <w:r>
        <w:rPr>
          <w:b/>
          <w:sz w:val="24"/>
        </w:rPr>
        <w:t>ШИАЦУ</w:t>
      </w:r>
    </w:p>
    <w:p>
      <w:pPr>
        <w:pStyle w:val="Normal"/>
        <w:ind w:firstLine="720"/>
        <w:jc w:val="both"/>
        <w:rPr>
          <w:sz w:val="24"/>
        </w:rPr>
      </w:pPr>
      <w:r>
        <w:rPr>
          <w:sz w:val="24"/>
        </w:rPr>
      </w:r>
    </w:p>
    <w:p>
      <w:pPr>
        <w:pStyle w:val="Normal"/>
        <w:ind w:firstLine="720"/>
        <w:jc w:val="both"/>
        <w:rPr>
          <w:sz w:val="24"/>
        </w:rPr>
      </w:pPr>
      <w:r>
        <w:rPr>
          <w:sz w:val="24"/>
        </w:rPr>
        <w:t>Шиацу — это японская методика надавливания кончиками пальцев на определенные точки. По сути своей, это массаж акупунктурных точек, только воздействие производится не иглами, а кончиками пальцев. Акупрессура — более общее название метода, шиацу — японский вариант.</w:t>
      </w:r>
    </w:p>
    <w:p>
      <w:pPr>
        <w:pStyle w:val="Normal"/>
        <w:ind w:firstLine="720"/>
        <w:jc w:val="both"/>
        <w:rPr>
          <w:sz w:val="24"/>
        </w:rPr>
      </w:pPr>
      <w:r>
        <w:rPr>
          <w:sz w:val="24"/>
        </w:rPr>
        <w:t>Эта форма лечения происходит из восточного трактования жизни, согласно которому от «ци», или энергии, зависит, здоровы мы или болеем. Шиацу использовалась веками в странах Дальнего Востока, однако только совсем недавно она оформилась в системный способ лечения. Врач, практикующий шиацу, ставит диагноз по языку, глазам и пульсу и определяет таким образом состояние энергии («ци»). Затем, используя свои пальцы, он надавливает на определенные точки, расположенные вдоль тела, по так называемым меридианам.</w:t>
      </w:r>
    </w:p>
    <w:p>
      <w:pPr>
        <w:pStyle w:val="Normal"/>
        <w:ind w:firstLine="720"/>
        <w:jc w:val="both"/>
        <w:rPr>
          <w:sz w:val="24"/>
        </w:rPr>
      </w:pPr>
      <w:r>
        <w:rPr>
          <w:sz w:val="24"/>
        </w:rPr>
        <w:t>Шиацу помогает при костно-мышечных нарушениях, аллергиях и функциональных заболеваниях (мигрени, расстройстве желудка, заболевании кишечника). Также существуют частные методики самолечения, основанные на методе давления на определенные точки тела. Шиацу может дать приток жизненных сил работнику умственного труда и значительно стимулировать его возможности. Метод может помочь уберечься от простуды, желудочных расстройств и других недугов. В некоторых случаях эффект от применения шиацу наступает сразу, в других — требуется более длительное время. Изучив этот метод, каждый может проводить простое лечение, направленное на устранение усталости, болевых ощущений в плечах, пояснице, зубной боли, повышенного артериального давления и даже ночного недержания мочи как у других людей, так и у самого себя.</w:t>
      </w:r>
    </w:p>
    <w:p>
      <w:pPr>
        <w:pStyle w:val="Normal"/>
        <w:ind w:firstLine="720"/>
        <w:jc w:val="both"/>
        <w:rPr>
          <w:sz w:val="24"/>
        </w:rPr>
      </w:pPr>
      <w:r>
        <w:rPr>
          <w:sz w:val="24"/>
        </w:rPr>
        <w:t>Однако шиацу может принести не только пользу, но и вред, если этот метод применять при инфекционных болезнях, гнойных процессах, недостаточности печени, почек, сердца, легких, при онкологических заболеваниях, переломах костей и пр. Помните, что при всех тяжелых состояниях лучше обращаться к врачу.</w:t>
      </w:r>
    </w:p>
    <w:p>
      <w:pPr>
        <w:pStyle w:val="Normal"/>
        <w:ind w:firstLine="720"/>
        <w:jc w:val="both"/>
        <w:rPr>
          <w:sz w:val="24"/>
        </w:rPr>
      </w:pPr>
      <w:r>
        <w:rPr>
          <w:sz w:val="24"/>
        </w:rPr>
      </w:r>
    </w:p>
    <w:p>
      <w:pPr>
        <w:pStyle w:val="Normal"/>
        <w:ind w:firstLine="720"/>
        <w:jc w:val="both"/>
        <w:rPr>
          <w:sz w:val="24"/>
        </w:rPr>
      </w:pPr>
      <w:r>
        <w:rPr>
          <w:b/>
          <w:sz w:val="24"/>
        </w:rPr>
        <w:t>ОСТЕОПАТИЯ</w:t>
      </w:r>
    </w:p>
    <w:p>
      <w:pPr>
        <w:pStyle w:val="Normal"/>
        <w:ind w:firstLine="720"/>
        <w:jc w:val="both"/>
        <w:rPr>
          <w:sz w:val="24"/>
        </w:rPr>
      </w:pPr>
      <w:r>
        <w:rPr>
          <w:sz w:val="24"/>
        </w:rPr>
      </w:r>
    </w:p>
    <w:p>
      <w:pPr>
        <w:pStyle w:val="Normal"/>
        <w:ind w:firstLine="720"/>
        <w:jc w:val="both"/>
        <w:rPr>
          <w:sz w:val="24"/>
        </w:rPr>
      </w:pPr>
      <w:r>
        <w:rPr>
          <w:sz w:val="24"/>
        </w:rPr>
        <w:t>Остеопатия — один из альтернативных методов манипуляций с телом, который практикуется уже многие сотни лет. В настоящее время остеопатия признается и широко применяется профессиональными медиками. Например, в США остеопаты имеют медицинское образование и принимают свыше 100 млн. пациентов в год.</w:t>
      </w:r>
    </w:p>
    <w:p>
      <w:pPr>
        <w:pStyle w:val="Normal"/>
        <w:ind w:firstLine="720"/>
        <w:jc w:val="both"/>
        <w:rPr/>
      </w:pPr>
      <w:r>
        <w:rPr>
          <w:sz w:val="24"/>
        </w:rPr>
        <w:t xml:space="preserve">Остеопатия начала развиваться в США в конце </w:t>
      </w:r>
      <w:r>
        <w:rPr>
          <w:sz w:val="24"/>
          <w:lang w:val="en-US"/>
        </w:rPr>
        <w:t xml:space="preserve">XIX </w:t>
      </w:r>
      <w:r>
        <w:rPr>
          <w:sz w:val="24"/>
        </w:rPr>
        <w:t>в. Основателем ее является американский врач Эндрю Тейлор Стилл, который рассматривал тело как своеобразный механизм и считал, что многие болезни возникают из-за неправильного взаимодействия его отдельных частей.</w:t>
      </w:r>
    </w:p>
    <w:p>
      <w:pPr>
        <w:pStyle w:val="Normal"/>
        <w:ind w:firstLine="720"/>
        <w:jc w:val="both"/>
        <w:rPr>
          <w:sz w:val="24"/>
        </w:rPr>
      </w:pPr>
      <w:r>
        <w:rPr>
          <w:sz w:val="24"/>
        </w:rPr>
        <w:t>Современные остеопаты рассматривают тело как полностью интегрированную систему, в которой костная структура, органы, сознание и эмоции тесно взаимосвязаны между собой, поэтому проблемы в одной части тела влияют на другие и нарушают равновесие в организме, что и является причиной различных недугов. Это является краеугольным камнем остеопатической теории, согласно которой сбалансированное состояние скелетно-мышечной системы является залогом оптимального физиологического функционирования организма. Согласно другим принципам остеопатии, на здоровье влияет также ряд психологических и эмоциональных факторов, некоторые внешние по отношению к организму системы (семья, общество).</w:t>
      </w:r>
    </w:p>
    <w:p>
      <w:pPr>
        <w:pStyle w:val="Normal"/>
        <w:ind w:firstLine="720"/>
        <w:jc w:val="both"/>
        <w:rPr>
          <w:sz w:val="24"/>
        </w:rPr>
      </w:pPr>
      <w:r>
        <w:rPr>
          <w:sz w:val="24"/>
        </w:rPr>
        <w:t>Основной целью остеопатии является поддержание структуры организма в сбалансированном состоянии, чтобы он мог работать с максимально возможной эффективностью и справляться с внешними проблемами с помощью самоисцеления.</w:t>
      </w:r>
    </w:p>
    <w:p>
      <w:pPr>
        <w:pStyle w:val="Normal"/>
        <w:ind w:firstLine="720"/>
        <w:jc w:val="both"/>
        <w:rPr/>
      </w:pPr>
      <w:r>
        <w:rPr>
          <w:sz w:val="24"/>
        </w:rPr>
        <w:t>Структурные ограничения могут приводить к функциональным расстройствам. В свою очередь, функциональные проблемы могут вызвать ощутимые структурные изменения. По мнению известного остеопата У. Андерсона, на психику и эмоциональную жизнь человека оказывает влияние его скелетно-мышечное устройство и наоборот: «Язвы, гипертония и многие другие заболевания не являются чисто физиологическими явлениями. Через них могут проявляться эмоциональные и структурные отклонения от нормы... При гипертонии на сердечно-сосудистую систему симпатическая нервная система оказывает регулирующее воздействие через позвоночник, точнее, через ганглии, идущие параллельно спинному мозгу. Смещение позвоночника может повлиять на функционирование симпатических ганглиев, что, в свою очередь, может отразиться на кровяном давлении. Поэтому, пытаясь лечить гипертонию, мы не можем полагаться исключительно на лекарственные средства. Нам приходится учитывать влияние</w:t>
      </w:r>
      <w:r>
        <w:rPr>
          <w:sz w:val="24"/>
          <w:lang w:val="en-US"/>
        </w:rPr>
        <w:t xml:space="preserve"> </w:t>
      </w:r>
      <w:r>
        <w:rPr>
          <w:sz w:val="24"/>
        </w:rPr>
        <w:t>смещения, о котором мы говорили, на симпатические ганглии, а через них — на сердечно-сосудистую систему. И с учетом этого следует прибегать к обычным лекарствам в сочетании с манипуляциями; эффективность была неоднократно подтверждена клиническими испытаниями». Отсюда вытекает, что, манипулируя структурой, можно влиять на функцию.</w:t>
      </w:r>
    </w:p>
    <w:p>
      <w:pPr>
        <w:pStyle w:val="Normal"/>
        <w:ind w:firstLine="720"/>
        <w:jc w:val="both"/>
        <w:rPr>
          <w:sz w:val="24"/>
        </w:rPr>
      </w:pPr>
      <w:r>
        <w:rPr>
          <w:sz w:val="24"/>
        </w:rPr>
        <w:t>Очень важной частью теории остеопатии является влияние на кровообращение. По мнению остеопатов, на любое болезненное состояние можно воздействовать, улучшая кровообращение, что усиливает снабжение тканей питательными веществами и очищает их от токсинов.</w:t>
      </w:r>
    </w:p>
    <w:p>
      <w:pPr>
        <w:pStyle w:val="Normal"/>
        <w:ind w:firstLine="720"/>
        <w:jc w:val="both"/>
        <w:rPr>
          <w:sz w:val="24"/>
        </w:rPr>
      </w:pPr>
      <w:r>
        <w:rPr>
          <w:sz w:val="24"/>
        </w:rPr>
        <w:t>При постановке диагноза остеопаты изучают историю болезни и исследуют костно-мышечную систему с помощью пальпации, проверяя гибкость суставов, мышечную силу и рефлексы. Когда у организма не хватает жизненных сил, чтобы самому справиться с заболеванием, возникают хронические проблемы. В этих случаях человек может привыкнуть оберегать какие-то участки тела, где движение отсутствует или ослаблено. Чаще всего нарушения в организме, беспокоящие больного, заметит только остеопат во время осмотра (тугие мышцы, затрудненные движения и т. д.). Врач может помочь организму «вспомнить» здоровое состояние и вернуться к нему. Лечение направлено на то, чтобы заставить внутренние силы организма скорректировать дисбаланс. Как только равновесие восстанавливается, в организме начинается процесс самостоятельного оздоровления.</w:t>
      </w:r>
    </w:p>
    <w:p>
      <w:pPr>
        <w:pStyle w:val="Normal"/>
        <w:ind w:firstLine="720"/>
        <w:jc w:val="both"/>
        <w:rPr>
          <w:sz w:val="24"/>
        </w:rPr>
      </w:pPr>
      <w:r>
        <w:rPr>
          <w:sz w:val="24"/>
        </w:rPr>
        <w:t>Многие врачи, пусть даже не разделяющие эти мнения, соглашаются, что приемы, которые используют остеопаты, должны применяться при лечении многих заболеваний костно-мышечной системы. Проведенные исследования показали, что остеопаты могут облегчить болезненные симптомы и сократить время болезни пациента.</w:t>
      </w:r>
    </w:p>
    <w:p>
      <w:pPr>
        <w:pStyle w:val="Normal"/>
        <w:ind w:firstLine="720"/>
        <w:jc w:val="both"/>
        <w:rPr/>
      </w:pPr>
      <w:r>
        <w:rPr>
          <w:b/>
          <w:sz w:val="24"/>
        </w:rPr>
        <w:t xml:space="preserve">Черепная и черепно-крестцовая остеопатия. </w:t>
      </w:r>
      <w:r>
        <w:rPr>
          <w:sz w:val="24"/>
        </w:rPr>
        <w:t xml:space="preserve">Метод черепной остеопатии разрабатывается с 30-х гг. </w:t>
      </w:r>
      <w:r>
        <w:rPr>
          <w:sz w:val="24"/>
          <w:lang w:val="en-US"/>
        </w:rPr>
        <w:t xml:space="preserve">XX </w:t>
      </w:r>
      <w:r>
        <w:rPr>
          <w:sz w:val="24"/>
        </w:rPr>
        <w:t>в. и заключается</w:t>
      </w:r>
      <w:r>
        <w:rPr>
          <w:sz w:val="24"/>
          <w:lang w:val="en-US"/>
        </w:rPr>
        <w:t xml:space="preserve"> </w:t>
      </w:r>
      <w:r>
        <w:rPr>
          <w:sz w:val="24"/>
        </w:rPr>
        <w:t>в слабых манипуляциях с черепом. Поскольку метод оказывает очень мягкое воздействие и не требует внутреннего вмешательства, он широко применяется для лечения детей с разнообразными заболеваниями. Эффективность метода усиливается благодаря мягкости костей ребенка.</w:t>
      </w:r>
    </w:p>
    <w:p>
      <w:pPr>
        <w:pStyle w:val="Normal"/>
        <w:ind w:firstLine="720"/>
        <w:jc w:val="both"/>
        <w:rPr>
          <w:sz w:val="24"/>
        </w:rPr>
      </w:pPr>
      <w:r>
        <w:rPr>
          <w:sz w:val="24"/>
        </w:rPr>
        <w:t>Американский остеопат У. Сазерленд установил, что если части черепа находятся в неправильном положении, например из-за родовой травмы, то возникает дисфункция, которая может проявиться в ослаблении иммунной системы, привести к аллергии, головным и мышечным болям, у грудных детей появляются колики, проблемы с питанием, бессонница. Поскольку кости черепа, которые разделены при рождении, с возрастом срастаются, но все же сохраняют некоторую подвижность и чувствительны к давлению, можно при помощи специальных методик на них воздействовать и добиваться излечения многих заболеваний.</w:t>
      </w:r>
    </w:p>
    <w:p>
      <w:pPr>
        <w:pStyle w:val="Normal"/>
        <w:ind w:firstLine="720"/>
        <w:jc w:val="both"/>
        <w:rPr>
          <w:sz w:val="24"/>
        </w:rPr>
      </w:pPr>
      <w:r>
        <w:rPr>
          <w:sz w:val="24"/>
        </w:rPr>
        <w:t>Термин «черепная остеопатия» не совсем точен, потому что подходы и приемы этой формы терапии сильно отличаются от методов, общепринятых в остеопатии. Черепной остеопат считает, что нарушения в сочленениях черепа, позвоночного столба и области таза препятствуют свободному течению спинномозговой жидкости, которая омывает мозг и части нервной системы. При ощупывании черепа врач поможет восстановить нормальное обращение спинномозговой жидкости. Врач обучается тому, чтобы чувствовать движение потока и находить «узкое» место, которое может быть причиной физических или эмоциональных проблем. Воздействуя на проблемную точку, врач позволяет телу снять напряжение и высвободить энергию сжатия. Это направление остеопатии требует специальной подготовки и не включено в программу обучения специалистов по традиционной остеопатии.</w:t>
      </w:r>
    </w:p>
    <w:p>
      <w:pPr>
        <w:pStyle w:val="Normal"/>
        <w:ind w:firstLine="720"/>
        <w:jc w:val="both"/>
        <w:rPr>
          <w:sz w:val="24"/>
        </w:rPr>
      </w:pPr>
      <w:r>
        <w:rPr>
          <w:sz w:val="24"/>
        </w:rPr>
        <w:t>Как черепная, так и черепно-крестцовая остеопатия может давать поразительные результаты, особенно у детей. Бывает, что хронические проблемы почти чудесным образом исчезают уже после одного сеанса.</w:t>
      </w:r>
    </w:p>
    <w:p>
      <w:pPr>
        <w:pStyle w:val="Normal"/>
        <w:ind w:firstLine="720"/>
        <w:jc w:val="both"/>
        <w:rPr>
          <w:sz w:val="24"/>
        </w:rPr>
      </w:pPr>
      <w:r>
        <w:rPr>
          <w:sz w:val="24"/>
        </w:rPr>
        <w:t>Черепно-крестцовая терапия — это метод, разработанный сравнительно недавно на основе черепной остеопатии и преследующий аналогичные цели. С помощью этого метода регулируют поток спинномозговой жидкости между головным мозгом и крестцом, лежащим в основании позвоночника. Данный метод воздействия работает не только на физическом, но и на невербальном эмоциональном уровне, что делает его особенно подходящим для маленьких детей или людей, испытывающих боли.</w:t>
      </w:r>
    </w:p>
    <w:p>
      <w:pPr>
        <w:pStyle w:val="Normal"/>
        <w:ind w:firstLine="720"/>
        <w:jc w:val="both"/>
        <w:rPr>
          <w:sz w:val="24"/>
        </w:rPr>
      </w:pPr>
      <w:r>
        <w:rPr>
          <w:sz w:val="24"/>
        </w:rPr>
      </w:r>
    </w:p>
    <w:p>
      <w:pPr>
        <w:pStyle w:val="Normal"/>
        <w:ind w:firstLine="720"/>
        <w:jc w:val="both"/>
        <w:rPr>
          <w:sz w:val="24"/>
        </w:rPr>
      </w:pPr>
      <w:r>
        <w:rPr>
          <w:b/>
          <w:sz w:val="24"/>
        </w:rPr>
        <w:t>АЙЮРВЕДИЧЕСКАЯ МЕДИЦИНА</w:t>
      </w:r>
    </w:p>
    <w:p>
      <w:pPr>
        <w:pStyle w:val="Normal"/>
        <w:ind w:firstLine="720"/>
        <w:jc w:val="both"/>
        <w:rPr>
          <w:sz w:val="24"/>
        </w:rPr>
      </w:pPr>
      <w:r>
        <w:rPr>
          <w:sz w:val="24"/>
        </w:rPr>
      </w:r>
    </w:p>
    <w:p>
      <w:pPr>
        <w:pStyle w:val="Normal"/>
        <w:ind w:firstLine="720"/>
        <w:jc w:val="both"/>
        <w:rPr>
          <w:sz w:val="24"/>
        </w:rPr>
      </w:pPr>
      <w:r>
        <w:rPr>
          <w:sz w:val="24"/>
        </w:rPr>
        <w:t>Почти 5 тыс. лет назад были составлены Веды — древнеиндийский философский и духовный трактат. Это сложнейшая система знаний, наука жизни, данная группе святых «риши» божественным откровением. Веды состоят из 4 так называемых ведических наук: самопознания, йоги, ведической астрологии и айюрведы. Айюрведа — это наука, изучающая физическое здоровье людей, травмы и массаж.</w:t>
      </w:r>
    </w:p>
    <w:p>
      <w:pPr>
        <w:pStyle w:val="Normal"/>
        <w:ind w:firstLine="720"/>
        <w:jc w:val="both"/>
        <w:rPr/>
      </w:pPr>
      <w:r>
        <w:rPr>
          <w:sz w:val="24"/>
        </w:rPr>
        <w:t>Как и другие направления натуральной медицины, айюрведа базируется на понятии жизненной энергии, которая называется прана и служит первичным элементом жизни, тела и сознания. Подобно китайской «ци» — это незримая сила, от которой зависят жизнь и здоровье. Поскольку прана считается неким продуктом питания, поступающим в тело при дыхании, важную роль в айюрведе играют дыхательные упражнения. Дыхание — прямой путь к</w:t>
      </w:r>
      <w:r>
        <w:rPr>
          <w:b/>
          <w:sz w:val="24"/>
        </w:rPr>
        <w:t xml:space="preserve"> </w:t>
      </w:r>
      <w:r>
        <w:rPr>
          <w:sz w:val="24"/>
        </w:rPr>
        <w:t>внесению в организм и наращиванию там жизненной энергии. Для того, чтобы впитывать прану и использовать ее для оживления и оздоровления тела, в айюрведе используют ряд дыхательных упражнений, называемый пранаяма.</w:t>
      </w:r>
    </w:p>
    <w:p>
      <w:pPr>
        <w:pStyle w:val="Normal"/>
        <w:ind w:firstLine="720"/>
        <w:jc w:val="both"/>
        <w:rPr/>
      </w:pPr>
      <w:r>
        <w:rPr>
          <w:sz w:val="24"/>
        </w:rPr>
        <w:t>В основе айюрведы лежит концепция о том, что все сущее состоит из пяти главных элементов: земли, воздуха,</w:t>
      </w:r>
      <w:r>
        <w:rPr>
          <w:sz w:val="24"/>
          <w:lang w:val="en-US"/>
        </w:rPr>
        <w:t xml:space="preserve"> </w:t>
      </w:r>
      <w:r>
        <w:rPr>
          <w:sz w:val="24"/>
        </w:rPr>
        <w:t>огня, воды и эфира. Эти элементы формируют все материальное — и жизненные процессы в том числе. Доктор Вазант Лад предлагает следующее толкование действия и взаимодействия этих элементов: «Твердое состояние воды, лед, является воплощением принципа земли. Скрытая теплота («огонь») плавит лед, воплощая принцип воды. Затем вода обращается в пар, выражая принцип воздуха. Пар же рассеивается в пространстве — эфире. Таким образом все пять основных элементов (земля, вода, воздух, огонь и эфир) присутствуют в одном веществе. Все пять имеют своим первоисточником энергию, исходящую из Космического Разума; все пять присутствуют в любом веществе во Вселенной. Таким образом осуществляется единство энергии и материи». Действие и взаимодействие этих пяти элементов служит основой понимания здоровья, болезни, индивидуальной конституции и того, как восстанавливать и поддерживать гармонию в теле. В теле человека пять элементов сочетаются, образуя три более широких принципа или элемента, которые называются «доша». Это вата (эфир плюс воздух), питта (огонь плюс вода) и кафа (земля и вода). Они считаются основными компонентами, которые управляют нашими физиологическими и психологическими функциями, определяют наш психофизиологический облик («душа/тело»).</w:t>
      </w:r>
    </w:p>
    <w:p>
      <w:pPr>
        <w:pStyle w:val="Normal"/>
        <w:ind w:firstLine="720"/>
        <w:jc w:val="both"/>
        <w:rPr/>
      </w:pPr>
      <w:r>
        <w:rPr>
          <w:sz w:val="24"/>
        </w:rPr>
        <w:t>Здоровье, согласно айюрведе, есть равновесие и гармония между всеми этими силами в человеке, а также между человеком и окружающей его средой. Дисбаланс конкретных дошей может быть вызван постоянным стрессом, недостаточным отдыхом, некачественной пищей, плохой экологической обстановкой и многими другими факторами. Одной из важных причин возникновения дисбаланса могут быть подавленные эмоции. Например, подавленный страх вызывает неуравновешенность ваты, гнев вызывает избыток питты, а зависть, жадность и привязанность могут нарушить кафу. Образующаяся дисгармония ослабляет «агни», огонь, управляющий обменом веществ, что ведет к падению сопротивляемости и накоплению</w:t>
      </w:r>
      <w:r>
        <w:rPr>
          <w:sz w:val="24"/>
          <w:lang w:val="en-US"/>
        </w:rPr>
        <w:t xml:space="preserve"> </w:t>
      </w:r>
      <w:r>
        <w:rPr>
          <w:sz w:val="24"/>
        </w:rPr>
        <w:t>в организме токсинов, называемых «ама». Они циркулируют по телу и накапливаются в определенных точках, что вызывает болезнь. Нездоровье может быть вызвано дисбалансом любой из доша. Однако чаще всего недуг связан с той доша, которая преобладает в человеке. Люди с конституцией типа «вата» обычно склонны к метеоризму, радикулиту, ишиасу, артриту, параличу, невралгии и заболеваниям нервной системы. Если в человеке преобладает конституция типа «питта», то проявляется склонность к болезням печени и желчного пузыря, повышенной кислотности, язве желудка и двенадцатиперстной кишки, гастриту, различным воспалениям и кожным заболеваниям, чаще аллергическим. Люди типа «кафа» склонны к тонзиллиту, бронхиту, синуситам и воспалению легких.</w:t>
      </w:r>
    </w:p>
    <w:p>
      <w:pPr>
        <w:pStyle w:val="Normal"/>
        <w:ind w:firstLine="720"/>
        <w:jc w:val="both"/>
        <w:rPr>
          <w:sz w:val="24"/>
        </w:rPr>
      </w:pPr>
      <w:r>
        <w:rPr>
          <w:sz w:val="24"/>
        </w:rPr>
        <w:t>Лечение направлено не против болезни как таковой и не против чего-то болезнетворного, а скорее на восстановление цельности организма и повышение его сопротивляемости. Основной задачей лечения является восстановление равновесия между доша, а также очистка и гармонизация всей телесно-душевной системы.</w:t>
      </w:r>
    </w:p>
    <w:p>
      <w:pPr>
        <w:pStyle w:val="Normal"/>
        <w:ind w:firstLine="720"/>
        <w:jc w:val="both"/>
        <w:rPr>
          <w:sz w:val="24"/>
        </w:rPr>
      </w:pPr>
      <w:r>
        <w:rPr>
          <w:sz w:val="24"/>
        </w:rPr>
        <w:t>Важное значение при восстановлении сбалансированности доша играет диета. Врачи, практикующие айюрведу, назначают пациентам определенные диеты, направленные на уменьшение или «умиротворение» той доша, которая вышла из равновесия. В айюрведе считается, что вкус пищи определяет, какая пища полезна, а какая вредна для сбалансирования тридоши. Различают шесть основных вкусов:</w:t>
      </w:r>
    </w:p>
    <w:p>
      <w:pPr>
        <w:pStyle w:val="Normal"/>
        <w:ind w:firstLine="720"/>
        <w:jc w:val="both"/>
        <w:rPr>
          <w:sz w:val="24"/>
        </w:rPr>
      </w:pPr>
      <w:r>
        <w:rPr>
          <w:sz w:val="24"/>
        </w:rPr>
        <w:t xml:space="preserve">— </w:t>
      </w:r>
      <w:r>
        <w:rPr>
          <w:sz w:val="24"/>
        </w:rPr>
        <w:t>сладкий (сахар, масло, молоко, рис, макароны, хлеб);</w:t>
      </w:r>
    </w:p>
    <w:p>
      <w:pPr>
        <w:pStyle w:val="Normal"/>
        <w:ind w:firstLine="720"/>
        <w:jc w:val="both"/>
        <w:rPr>
          <w:sz w:val="24"/>
        </w:rPr>
      </w:pPr>
      <w:r>
        <w:rPr>
          <w:sz w:val="24"/>
        </w:rPr>
        <w:t xml:space="preserve">— </w:t>
      </w:r>
      <w:r>
        <w:rPr>
          <w:sz w:val="24"/>
        </w:rPr>
        <w:t>кислый (лимон, йогурт, сыр);</w:t>
      </w:r>
    </w:p>
    <w:p>
      <w:pPr>
        <w:pStyle w:val="Normal"/>
        <w:ind w:firstLine="720"/>
        <w:jc w:val="both"/>
        <w:rPr>
          <w:sz w:val="24"/>
        </w:rPr>
      </w:pPr>
      <w:r>
        <w:rPr>
          <w:sz w:val="24"/>
        </w:rPr>
        <w:t xml:space="preserve">— </w:t>
      </w:r>
      <w:r>
        <w:rPr>
          <w:sz w:val="24"/>
        </w:rPr>
        <w:t>соленый (соль);</w:t>
      </w:r>
    </w:p>
    <w:p>
      <w:pPr>
        <w:pStyle w:val="Normal"/>
        <w:ind w:firstLine="720"/>
        <w:jc w:val="both"/>
        <w:rPr>
          <w:sz w:val="24"/>
        </w:rPr>
      </w:pPr>
      <w:r>
        <w:rPr>
          <w:sz w:val="24"/>
        </w:rPr>
        <w:t xml:space="preserve">— </w:t>
      </w:r>
      <w:r>
        <w:rPr>
          <w:sz w:val="24"/>
        </w:rPr>
        <w:t>острый (горький перец, тмин, имбирь, пряная пища);</w:t>
      </w:r>
    </w:p>
    <w:p>
      <w:pPr>
        <w:pStyle w:val="Normal"/>
        <w:ind w:firstLine="720"/>
        <w:jc w:val="both"/>
        <w:rPr>
          <w:sz w:val="24"/>
        </w:rPr>
      </w:pPr>
      <w:r>
        <w:rPr>
          <w:sz w:val="24"/>
        </w:rPr>
        <w:t xml:space="preserve">— </w:t>
      </w:r>
      <w:r>
        <w:rPr>
          <w:sz w:val="24"/>
        </w:rPr>
        <w:t>горький (куркума, листовые салаты);</w:t>
      </w:r>
    </w:p>
    <w:p>
      <w:pPr>
        <w:pStyle w:val="Normal"/>
        <w:ind w:firstLine="720"/>
        <w:jc w:val="both"/>
        <w:rPr>
          <w:sz w:val="24"/>
        </w:rPr>
      </w:pPr>
      <w:r>
        <w:rPr>
          <w:sz w:val="24"/>
        </w:rPr>
        <w:t xml:space="preserve">— </w:t>
      </w:r>
      <w:r>
        <w:rPr>
          <w:sz w:val="24"/>
        </w:rPr>
        <w:t>вяжущий (чечевица, бобы, гранат).</w:t>
      </w:r>
    </w:p>
    <w:p>
      <w:pPr>
        <w:pStyle w:val="Normal"/>
        <w:ind w:firstLine="720"/>
        <w:jc w:val="both"/>
        <w:rPr/>
      </w:pPr>
      <w:r>
        <w:rPr>
          <w:sz w:val="24"/>
        </w:rPr>
        <w:t>Вкусы оказывают следующие воздействия на доша: уменьшают вату и увеличивают кафу сладкий, кислый и соленый;</w:t>
      </w:r>
      <w:r>
        <w:rPr>
          <w:sz w:val="24"/>
          <w:lang w:val="en-US"/>
        </w:rPr>
        <w:t xml:space="preserve"> </w:t>
      </w:r>
      <w:r>
        <w:rPr>
          <w:sz w:val="24"/>
        </w:rPr>
        <w:t>увеличивают вату и уменьшают кафу острый, горький и вяжущий; уменьшают питту сладкий, горький и вяжущий; увеличивают питту кислый, соленый и острый.</w:t>
      </w:r>
    </w:p>
    <w:p>
      <w:pPr>
        <w:pStyle w:val="Normal"/>
        <w:ind w:firstLine="720"/>
        <w:jc w:val="both"/>
        <w:rPr>
          <w:sz w:val="24"/>
        </w:rPr>
      </w:pPr>
      <w:r>
        <w:rPr>
          <w:sz w:val="24"/>
        </w:rPr>
        <w:t>Согласно теории айюрведы, в основных продуктах питания должны присутствовать все шесть вкусов, но в разных пропорциях, в зависимости от того, равновесие какой доша требуется восстановить. В случаях, когда человек отдает предпочтение определенным вкусам, это обычно означает, что именно эти вкусы необходимы для восстановления основной доша. Однако чрезмерная тяга, или даже болезненное пристрастие к какому-либо вкусу может указывать на некий подспудный дисбаланс, который может усилиться от приема в пищу продуктов с данным вкусом. Обычно врачеватели составляют довольно подробный список, перечисляя в нем, какие продукты следует есть, а каких лучше избегать. В некоторых случаях диета может быть составлена таким образом, чтобы умерить одну доша, не усугубляя другой.</w:t>
      </w:r>
    </w:p>
    <w:p>
      <w:pPr>
        <w:pStyle w:val="Normal"/>
        <w:ind w:firstLine="720"/>
        <w:jc w:val="both"/>
        <w:rPr/>
      </w:pPr>
      <w:r>
        <w:rPr>
          <w:sz w:val="24"/>
        </w:rPr>
        <w:t>Происхождение многочисленных болезней, которые встречаются в современном обществе, имеет в айюрведе интересные объяснения. Судорожно-лихорадочный образ жизни современного человека, сопровождающийся хроническими переутомлениями, быстрой ездой взад-вперед, скоростным транспортом, быстрой едой, оказывает пагубное влияние на «вата», поскольку именно эта доша управляет нервной системой и легче всего выбивается из колеи хроническими стрессами, Современные стандарты питания прививают привычку к сладкому, кислому и соленому. Именно такой вкус пищи, если потреблять ее в достаточно больших количествах, приносит с собой в организм переизбыток сахара, соли и жира, что отрицательно сказывается на здоровье и состоянии «вата». С другой стороны, дисбаланс «вата» ведет к хронической усталости, результатом которой бывает нарушение единства жизненно важных систем организма. Это, в свою очередь, может привести к расстройству функционирования иммунной системы. При этом продуцируется</w:t>
      </w:r>
      <w:r>
        <w:rPr>
          <w:sz w:val="24"/>
          <w:lang w:val="en-US"/>
        </w:rPr>
        <w:t xml:space="preserve"> </w:t>
      </w:r>
      <w:r>
        <w:rPr>
          <w:sz w:val="24"/>
        </w:rPr>
        <w:t>большое количество веществ, оказывающих вредное действие на организм и вызывающих целый ряд нежелательных симптомов.</w:t>
      </w:r>
    </w:p>
    <w:p>
      <w:pPr>
        <w:pStyle w:val="Normal"/>
        <w:ind w:firstLine="720"/>
        <w:jc w:val="both"/>
        <w:rPr>
          <w:sz w:val="24"/>
        </w:rPr>
      </w:pPr>
      <w:r>
        <w:rPr>
          <w:sz w:val="24"/>
        </w:rPr>
        <w:t>Согласно айюрведе, наиболее эффективным средством, устраняющим дисбаланс «вата», является медитация. Многочисленные медицинские исследования показали, что она чрезвычайно благоприятна для лечения ряда болезней, в том числе связанных с иммунитетом и хроническим стрессом.</w:t>
      </w:r>
    </w:p>
    <w:p>
      <w:pPr>
        <w:pStyle w:val="Normal"/>
        <w:ind w:firstLine="720"/>
        <w:jc w:val="both"/>
        <w:rPr>
          <w:sz w:val="24"/>
        </w:rPr>
      </w:pPr>
      <w:r>
        <w:rPr>
          <w:sz w:val="24"/>
        </w:rPr>
        <w:t>Врачи айюроведы, знакомясь с историей болезни и обследуя больного, прежде всего обратят внимание на питание, язык, лицо, губы, ногти, глаза, процесс дыхания, сон, эмоциональное и душевное самочувствие пациента. В Индии знаменитые врачи айюрведы очень точно диагностируют болезни и состояние внутренних органов по состоянию пульса. Многие врачеватели пользуются при первичном приеме письменными вопросниками, чтобы определить тридошу пациента. В них содержатся вопросы о теле, обмене веществ, привычках, сне, самооценке, интересах, предпочтениях, эмоциональных и психологических особенностях, которые помогают создать достаточно точную картину общей характеристики человека. Ряд специалистов используют данные лабораторных анализов крови, мочи, и кала.</w:t>
      </w:r>
    </w:p>
    <w:p>
      <w:pPr>
        <w:pStyle w:val="Normal"/>
        <w:ind w:firstLine="720"/>
        <w:jc w:val="both"/>
        <w:rPr/>
      </w:pPr>
      <w:r>
        <w:rPr>
          <w:sz w:val="24"/>
        </w:rPr>
        <w:t>Многие айюроведические методики сейчас объединены с натуропатией и включают лечебное голодание, специальный режим питания, применение препаратов из лекарственных растений и гомеопатических средств. Врач, практикующий айюрведу, порекомендует физические и расслабляющие упражнения, систему правильного дыхания. Часто используются медитация и массаж. По мнению сторонников айюрведы, она прекрасно справляется с хроническими заболеваниями, а также с теми, которые связаны с нарушением обмена веществ и стрессами. Однако из-за скудных клинических исследований во многих случаях трудно оценить эффективность этого подхода. В неполный перечень заболеваний, которые традиционно лечатся айюрведой, входят аллергия, тревожные состояния,</w:t>
      </w:r>
      <w:r>
        <w:rPr>
          <w:sz w:val="24"/>
          <w:lang w:val="en-US"/>
        </w:rPr>
        <w:t xml:space="preserve"> </w:t>
      </w:r>
      <w:r>
        <w:rPr>
          <w:sz w:val="24"/>
        </w:rPr>
        <w:t>синдром хронической усталости, бессонница, неврологические расстройства, простуда, астма, повышенная кислотность, колиты, запоры, диспепсии, диабет, сердечные расстройства, гипертоническая болезнь, расстройства иммунной системы, ожирение, кожные болезни, язвы.</w:t>
      </w:r>
    </w:p>
    <w:p>
      <w:pPr>
        <w:pStyle w:val="Normal"/>
        <w:ind w:firstLine="720"/>
        <w:jc w:val="both"/>
        <w:rPr>
          <w:sz w:val="24"/>
        </w:rPr>
      </w:pPr>
      <w:r>
        <w:rPr>
          <w:sz w:val="24"/>
        </w:rPr>
        <w:t>Чем менее запущено заболевание, чем меньший ущерб нанесен целостности организма, тем больше шансов на успешное применение айюрведы. Применение метода ограничивается в случаях травматических повреждений, острой боли, запущенных болезней и тех, которые требуют хирургического вмешательства.</w:t>
      </w:r>
    </w:p>
    <w:p>
      <w:pPr>
        <w:pStyle w:val="Normal"/>
        <w:ind w:firstLine="720"/>
        <w:jc w:val="both"/>
        <w:rPr>
          <w:sz w:val="24"/>
        </w:rPr>
      </w:pPr>
      <w:r>
        <w:rPr>
          <w:sz w:val="24"/>
        </w:rPr>
        <w:t>В настоящее время многие приверженцы традиционного лечения, которые практикуют целостный (холистический) подход к больному, сочетают обычные методы лечения и айюрведическую медицину. Многие врачеватели убеждены, что айюрведа может оказать существенную помощь при уменьшении побочных эффектов от применения токсических лекарственных средств (например, химиотерапии рака), а также ускорить выздоровление после хирургического вмешательства, восстанавливая баланс тридоши и помогая более эффективному функционированию восстановительных механизмов организма.</w:t>
      </w:r>
    </w:p>
    <w:p>
      <w:pPr>
        <w:pStyle w:val="Normal"/>
        <w:ind w:firstLine="720"/>
        <w:jc w:val="both"/>
        <w:rPr>
          <w:sz w:val="24"/>
        </w:rPr>
      </w:pPr>
      <w:r>
        <w:rPr>
          <w:sz w:val="24"/>
        </w:rPr>
      </w:r>
    </w:p>
    <w:p>
      <w:pPr>
        <w:pStyle w:val="Normal"/>
        <w:ind w:firstLine="720"/>
        <w:jc w:val="both"/>
        <w:rPr>
          <w:sz w:val="24"/>
        </w:rPr>
      </w:pPr>
      <w:r>
        <w:rPr>
          <w:b/>
          <w:sz w:val="24"/>
        </w:rPr>
        <w:t>ЙОГА</w:t>
      </w:r>
    </w:p>
    <w:p>
      <w:pPr>
        <w:pStyle w:val="Normal"/>
        <w:ind w:firstLine="720"/>
        <w:jc w:val="both"/>
        <w:rPr>
          <w:sz w:val="24"/>
        </w:rPr>
      </w:pPr>
      <w:r>
        <w:rPr>
          <w:sz w:val="24"/>
        </w:rPr>
      </w:r>
    </w:p>
    <w:p>
      <w:pPr>
        <w:pStyle w:val="Normal"/>
        <w:ind w:firstLine="720"/>
        <w:jc w:val="both"/>
        <w:rPr/>
      </w:pPr>
      <w:r>
        <w:rPr>
          <w:sz w:val="24"/>
        </w:rPr>
        <w:t xml:space="preserve">Йога происходит из Индии, где практикуется свыше 5 тыс. лет. Ее цель — достижение физического и духовного единства и таким образом улучшения общего здоровья и самочувствия. Некоторые упражнения йоги были адаптированы для использования в странах Запада. Они не требуют высокой физической подготовки. В Европе йога появилась в конце </w:t>
      </w:r>
      <w:r>
        <w:rPr>
          <w:sz w:val="24"/>
          <w:lang w:val="en-US"/>
        </w:rPr>
        <w:t xml:space="preserve">XIX </w:t>
      </w:r>
      <w:r>
        <w:rPr>
          <w:sz w:val="24"/>
        </w:rPr>
        <w:t>в. и обрела популярность благодаря простой, хотя и довольно замысловатой, системе оздоровления и предотвращения заболеваний. Йога состоит из 8 основных этапов тренировки тела, сознания и духа.</w:t>
      </w:r>
    </w:p>
    <w:p>
      <w:pPr>
        <w:pStyle w:val="Normal"/>
        <w:ind w:firstLine="720"/>
        <w:jc w:val="both"/>
        <w:rPr>
          <w:sz w:val="24"/>
        </w:rPr>
      </w:pPr>
      <w:r>
        <w:rPr>
          <w:sz w:val="24"/>
        </w:rPr>
        <w:t>Наиболее известны упражнения в специальных позах (асанах). Многие позы последовательно объединены в группы, например поза «приветствие солнцу», упражнения в которой длятся не более пяти минут. В целом комплекс представляет собой замечательную систему для ежедневных тренировок. Другие позы (например поза «труп») стали главным упражнением для достижения состояния глубокого расслабления. В более сложных комплексах йоги обретают особую важность способы дыхания в определенных позах. Результаты многочисленных исследований показывают положительные сдвиги при лечении таких разнородных заболеваний, как гипертония, астма и множественный склероз.</w:t>
      </w:r>
    </w:p>
    <w:p>
      <w:pPr>
        <w:pStyle w:val="Normal"/>
        <w:ind w:firstLine="720"/>
        <w:jc w:val="both"/>
        <w:rPr>
          <w:sz w:val="24"/>
        </w:rPr>
      </w:pPr>
      <w:r>
        <w:rPr>
          <w:sz w:val="24"/>
        </w:rPr>
        <w:t>Чаще всего элементы йоги используется как приятная и полезная система упражнений для занятий в группах здоровья, под руководством специалиста. Вполне возможно изучать позы из йоги по книгам. Однако при освоении более сложной техники необходимо записаться в специальную оздоровительную группу. Йога дает терапевтический эффект для широкого круга физических и психических недугов. Этот метод работает на нескольких уровнях. Укрепление мышц помогает телу вернуть естественную правильную осанку, что полезно при проблемах с суставами, таких, как боли в спине и шее, артриты и ревматизм. Глубокое состояние релаксации, которое достигается при йоге, идеально подходит для снятия стресса, бессонницы и тревоги. При занятиях йогой энергия свободно циркулирует по телу, что положительно влияет на различные расстройства пищеварения. Контролируемое дыхание, которое используется для управления жизненной энергией (праной), также оказывает отличный эффект на пациентов с астмой и другими нарушениями дыхания.</w:t>
      </w:r>
    </w:p>
    <w:p>
      <w:pPr>
        <w:pStyle w:val="Normal"/>
        <w:ind w:firstLine="720"/>
        <w:jc w:val="both"/>
        <w:rPr/>
      </w:pPr>
      <w:r>
        <w:rPr>
          <w:sz w:val="24"/>
        </w:rPr>
        <w:t>В йоге движения и позы выполняются медленно и постепенно, в сочетании с контролируемым дыханием, при этом сознание и тело концентрируются или настраиваются на медитационный лад. Йога широко используется</w:t>
      </w:r>
      <w:r>
        <w:rPr>
          <w:sz w:val="24"/>
          <w:lang w:val="en-US"/>
        </w:rPr>
        <w:t xml:space="preserve"> </w:t>
      </w:r>
      <w:r>
        <w:rPr>
          <w:sz w:val="24"/>
        </w:rPr>
        <w:t>как средство поддержания гибкости и физической формы. Та часть йоги, которая включает медитацию и созерцание, стала особенно популярной благодаря тому, что с ее помощью можно бороться с возбудимостью, приступами страха, депрессиями и различными нервными расстройствами.</w:t>
      </w:r>
    </w:p>
    <w:p>
      <w:pPr>
        <w:pStyle w:val="Normal"/>
        <w:ind w:firstLine="720"/>
        <w:jc w:val="both"/>
        <w:rPr>
          <w:sz w:val="24"/>
        </w:rPr>
      </w:pPr>
      <w:r>
        <w:rPr>
          <w:sz w:val="24"/>
        </w:rPr>
      </w:r>
    </w:p>
    <w:p>
      <w:pPr>
        <w:pStyle w:val="Normal"/>
        <w:ind w:firstLine="720"/>
        <w:jc w:val="both"/>
        <w:rPr>
          <w:sz w:val="24"/>
        </w:rPr>
      </w:pPr>
      <w:r>
        <w:rPr>
          <w:b/>
          <w:sz w:val="24"/>
        </w:rPr>
        <w:t>МЕТОДЫ НОРМАЛИЗАЦИИ ДЫХАНИЯ</w:t>
      </w:r>
    </w:p>
    <w:p>
      <w:pPr>
        <w:pStyle w:val="Normal"/>
        <w:ind w:firstLine="720"/>
        <w:jc w:val="both"/>
        <w:rPr>
          <w:sz w:val="24"/>
        </w:rPr>
      </w:pPr>
      <w:r>
        <w:rPr>
          <w:sz w:val="24"/>
        </w:rPr>
      </w:r>
    </w:p>
    <w:p>
      <w:pPr>
        <w:pStyle w:val="Normal"/>
        <w:ind w:firstLine="720"/>
        <w:jc w:val="both"/>
        <w:rPr>
          <w:sz w:val="24"/>
        </w:rPr>
      </w:pPr>
      <w:r>
        <w:rPr>
          <w:b/>
          <w:sz w:val="24"/>
        </w:rPr>
        <w:t xml:space="preserve">МЕТОД БУТЕЙКО </w:t>
      </w:r>
      <w:r>
        <w:rPr>
          <w:sz w:val="24"/>
        </w:rPr>
        <w:t xml:space="preserve">— это система дыхания, разработанная в 50-х гг. </w:t>
      </w:r>
      <w:r>
        <w:rPr>
          <w:sz w:val="24"/>
          <w:lang w:val="en-US"/>
        </w:rPr>
        <w:t xml:space="preserve">XX </w:t>
      </w:r>
      <w:r>
        <w:rPr>
          <w:sz w:val="24"/>
        </w:rPr>
        <w:t>в. Профессор Бутейко, русский врач, заметил, что некоторые больные люди дышат определенным образом, причем чем хуже их состояние, тем тяжелее и глубже становится дыхание. Это дыхание получило название чрезмерного, или гипервентиляции. Бутейко утверждал, что по дыханию больных он может предсказать, когда те умрут. Он разработал программу оптимального дыхания, которая стимулирует работу иммунной системы и предотвращает развитие серьезных заболеваний.</w:t>
      </w:r>
    </w:p>
    <w:p>
      <w:pPr>
        <w:pStyle w:val="Normal"/>
        <w:ind w:firstLine="720"/>
        <w:jc w:val="both"/>
        <w:rPr>
          <w:sz w:val="24"/>
        </w:rPr>
      </w:pPr>
      <w:r>
        <w:rPr>
          <w:sz w:val="24"/>
        </w:rPr>
        <w:t>По мнению Бутейко, гипервентиляция легких вызывает интенсивное вымывание углекислого газа и сдвигает кислотно-щелочное равновесие в крови в щелочную сторону. Это, в свою очередь, ведет к нарушению биохимических реакций в клетках и нарушает обмен веществ, подрывает иммунную защиту организма. Добиться увеличения содержания углекислого газа в организме можно с помощью неглубокого, поверхностного дыхания. Тренировка неглубокого дыхания имеет целью поддержать правильный баланс кислорода и углекислого газа в организме. Хотя человек вдыхает кислород и выдыхает углекислый газ, последователи Бутейко считают, что углекислый газ — это не просто отработанный продукт. Недостаток углекислого газа может привести к повышенной чувствительности, способствующей развитию аллергии, и другим серьезным расстройствам в организме.</w:t>
      </w:r>
    </w:p>
    <w:p>
      <w:pPr>
        <w:pStyle w:val="Normal"/>
        <w:ind w:firstLine="720"/>
        <w:jc w:val="both"/>
        <w:rPr>
          <w:sz w:val="24"/>
        </w:rPr>
      </w:pPr>
      <w:r>
        <w:rPr>
          <w:sz w:val="24"/>
        </w:rPr>
        <w:t>Для овладения поверхностным дыханием обязательным условием является дыхание через нос. Воздух, поступающий через нос, согревается, увлажняется и очищается от загрязнений. Такой воздух более полезен для организма.</w:t>
      </w:r>
    </w:p>
    <w:p>
      <w:pPr>
        <w:pStyle w:val="Normal"/>
        <w:ind w:firstLine="720"/>
        <w:jc w:val="both"/>
        <w:rPr>
          <w:sz w:val="24"/>
        </w:rPr>
      </w:pPr>
      <w:r>
        <w:rPr>
          <w:sz w:val="24"/>
        </w:rPr>
        <w:t>Главное в методике Бутейко — умение расслабляться при сохранении прямой осанки. Пациента просят сесть, выпрямить спину (руки при этом лежат на коленях ладонями вверх) и в таком положении расслабить мышцы. Если расслабление достигнуто, дыхание становится слабым, едва заметным. В промежутках между упражнениями на расслабление проводятся измерения так называемой контрольной паузы, т. е. времени, на которое человек может задержать дыхание. У здорового человека контрольная пауза составляет не менее 40—60 секунд. Согласно проведенным исследованиям, при шестидесятисекундной паузе содержание углекислого газа в альвеолярном воздухе составляет 6,5 %, а при тридцатисекундной — только 5 %.</w:t>
      </w:r>
    </w:p>
    <w:p>
      <w:pPr>
        <w:pStyle w:val="Normal"/>
        <w:ind w:firstLine="720"/>
        <w:jc w:val="both"/>
        <w:rPr>
          <w:sz w:val="24"/>
        </w:rPr>
      </w:pPr>
      <w:r>
        <w:rPr>
          <w:sz w:val="24"/>
        </w:rPr>
        <w:t>Метод Бутейко чаще всего используют для лечения астмы и заболеваний легких. Однако, по утверждениям последователей доктора Бутейко, он может быть полезен и при других болезнях, включая аллергию и пищевую непереносимость, поскольку улучшает работу иммунной системы. Метод органично сочетается с другими принципами здорового образа жизни, такими, как отказ от избыточного питания, предпочтение растительной пищи, отказ от курения и алкоголя, физические упражнения на свежем воздухе.</w:t>
      </w:r>
    </w:p>
    <w:p>
      <w:pPr>
        <w:pStyle w:val="Normal"/>
        <w:ind w:firstLine="720"/>
        <w:jc w:val="both"/>
        <w:rPr/>
      </w:pPr>
      <w:r>
        <w:rPr>
          <w:b/>
          <w:sz w:val="24"/>
        </w:rPr>
        <w:t xml:space="preserve">ПАРАДОКСАЛЬНАЯ ДЫХАТЕЛЬНАЯ ГИМНАСТИКА СТРЕЛЬНИКОВОЙ. </w:t>
      </w:r>
      <w:r>
        <w:rPr>
          <w:sz w:val="24"/>
        </w:rPr>
        <w:t>Парадоксальной гимнастика называется потому, что при ее выполнении одновременно со вдохом производится сжатие грудной клетки (при помощи наклонов, сведения рук перед грудью и т. п.). При выдохе происходит распрямление, однако сам выдох имеет второстепенное значение. Главное — это короткие ритмичные вдохи, которые делаются примерно с частотой</w:t>
      </w:r>
      <w:r>
        <w:rPr>
          <w:sz w:val="24"/>
          <w:lang w:val="en-US"/>
        </w:rPr>
        <w:t xml:space="preserve"> </w:t>
      </w:r>
      <w:r>
        <w:rPr>
          <w:sz w:val="24"/>
        </w:rPr>
        <w:t>один вдох в секунду. Гимнастика Стрельниковой дает положительные результаты при астме и сенной лихорадке и других заболеваниях, поскольку тренирует дыхательную мускулатуру и улучшает функцию легких.</w:t>
      </w:r>
    </w:p>
    <w:p>
      <w:pPr>
        <w:pStyle w:val="Normal"/>
        <w:ind w:firstLine="720"/>
        <w:jc w:val="both"/>
        <w:rPr>
          <w:sz w:val="24"/>
        </w:rPr>
      </w:pPr>
      <w:r>
        <w:rPr>
          <w:sz w:val="24"/>
        </w:rPr>
      </w:r>
    </w:p>
    <w:p>
      <w:pPr>
        <w:pStyle w:val="Normal"/>
        <w:ind w:firstLine="720"/>
        <w:jc w:val="both"/>
        <w:rPr>
          <w:sz w:val="24"/>
        </w:rPr>
      </w:pPr>
      <w:r>
        <w:rPr>
          <w:b/>
          <w:sz w:val="24"/>
        </w:rPr>
        <w:t>МЕТОДЫ РЕЛАКСАЦИИ (РАССЛАБЛЕНИЯ)</w:t>
      </w:r>
    </w:p>
    <w:p>
      <w:pPr>
        <w:pStyle w:val="Normal"/>
        <w:ind w:firstLine="720"/>
        <w:jc w:val="both"/>
        <w:rPr>
          <w:sz w:val="24"/>
        </w:rPr>
      </w:pPr>
      <w:r>
        <w:rPr>
          <w:sz w:val="24"/>
        </w:rPr>
      </w:r>
    </w:p>
    <w:p>
      <w:pPr>
        <w:pStyle w:val="Normal"/>
        <w:ind w:firstLine="720"/>
        <w:jc w:val="both"/>
        <w:rPr>
          <w:sz w:val="24"/>
        </w:rPr>
      </w:pPr>
      <w:r>
        <w:rPr>
          <w:sz w:val="24"/>
        </w:rPr>
        <w:t>В наше время все большее число людей страдают от стресса. Это одна из наиболее распространенных причин, снижающих работоспособность и усиливающих симптомы любых хронических заболеваний. Стрессы возникают в самых разных ситуациях — на работе, в транспорте, дома. Некоторые выражают свой стресс раздраженными тирадами и криком, другие сдерживаются и накапливают отрицательные эмоции внутри до тех пор, пока нарастающее напряжение не приводит к взрыву.</w:t>
      </w:r>
    </w:p>
    <w:p>
      <w:pPr>
        <w:pStyle w:val="Normal"/>
        <w:ind w:firstLine="720"/>
        <w:jc w:val="both"/>
        <w:rPr>
          <w:sz w:val="24"/>
        </w:rPr>
      </w:pPr>
      <w:r>
        <w:rPr>
          <w:sz w:val="24"/>
        </w:rPr>
        <w:t>Очень важно научиться самостоятельно снимать стрессовое состояние. Если человек не способен расслабиться, забыть о дневных неприятностях или о неудобствах, которые причиняют ему хронические заболевания, он тем самым оказывает еще большее давление на и без того ослабленный организм, делая его более восприимчивым к болезням. Если же научиться расслабляться и направлять энергию стресса в позитивное русло или на созидательную деятельность, то организму будет намного легче справиться с любыми недугами.</w:t>
      </w:r>
    </w:p>
    <w:p>
      <w:pPr>
        <w:pStyle w:val="Normal"/>
        <w:ind w:firstLine="720"/>
        <w:jc w:val="both"/>
        <w:rPr/>
      </w:pPr>
      <w:r>
        <w:rPr>
          <w:sz w:val="24"/>
        </w:rPr>
        <w:t>Для многих людей релаксация является достаточно сложным делом. То, что человек часто делает для отдыха и расслабления (пьет пиво, гоняет мяч), зачастую создает в организме еще большее напряжение. Настоящая релаксация заключается в полном снятии физического и умственного напряжения. Существует несколько способов достигнуть этого состояния. Можно научиться расслабляться</w:t>
      </w:r>
      <w:r>
        <w:rPr>
          <w:sz w:val="24"/>
          <w:lang w:val="en-US"/>
        </w:rPr>
        <w:t xml:space="preserve"> </w:t>
      </w:r>
      <w:r>
        <w:rPr>
          <w:sz w:val="24"/>
        </w:rPr>
        <w:t>самостоятельно, позволяя телу и сознанию работать вместе над оздоровлением организма. Есть очень много книг на эту тему. Можно обратиться к врачу-практику, который поможет обучиться релаксационным упражнениям.</w:t>
      </w:r>
    </w:p>
    <w:p>
      <w:pPr>
        <w:pStyle w:val="Normal"/>
        <w:ind w:firstLine="720"/>
        <w:jc w:val="both"/>
        <w:rPr/>
      </w:pPr>
      <w:r>
        <w:rPr>
          <w:b/>
          <w:sz w:val="24"/>
        </w:rPr>
        <w:t xml:space="preserve">Аутогенная тренировка. </w:t>
      </w:r>
      <w:r>
        <w:rPr>
          <w:sz w:val="24"/>
        </w:rPr>
        <w:t>Аутогенная тренировка — это способ запрограммировать себя на полное расслабление по своему желанию. Необходимо освоить серию упражнений, направленных на управление своей нервной системой. Такие упражнения позволяют внушить себе определенные ощущения, например чувство тепла и тяжести в руках и ногах, а также добиться равномерного сердцебиения и легкого дыхания. Можно выполнять эти упражнения каждый раз, когда есть желание расслабиться.</w:t>
      </w:r>
    </w:p>
    <w:p>
      <w:pPr>
        <w:pStyle w:val="Normal"/>
        <w:ind w:firstLine="720"/>
        <w:jc w:val="both"/>
        <w:rPr>
          <w:sz w:val="24"/>
        </w:rPr>
      </w:pPr>
      <w:r>
        <w:rPr>
          <w:sz w:val="24"/>
        </w:rPr>
        <w:t>Аутогенная тренировка используется для снятия стресса, лечения бессонницы и гипертонии. Она также полезна при лечении таких заболеваний, как астма, расстройство желудка, мигрень, и облегчения хронических болей. Многие люди, владеющие этой техникой, подтверждают, что с ее помощью можно высвободить внутреннюю энергию, стать бодрее и спокойнее.</w:t>
      </w:r>
    </w:p>
    <w:p>
      <w:pPr>
        <w:pStyle w:val="Normal"/>
        <w:ind w:firstLine="720"/>
        <w:jc w:val="both"/>
        <w:rPr>
          <w:sz w:val="24"/>
        </w:rPr>
      </w:pPr>
      <w:r>
        <w:rPr>
          <w:sz w:val="24"/>
        </w:rPr>
        <w:t>Проведено множество научных исследований, подтверждающих эффективность аутогенной тренировки. Эта методика расслабления подверглась самому тщательному изучению, и поэтому обычные врачи принимают ее без колебаний.</w:t>
      </w:r>
    </w:p>
    <w:p>
      <w:pPr>
        <w:pStyle w:val="Normal"/>
        <w:ind w:firstLine="720"/>
        <w:jc w:val="both"/>
        <w:rPr/>
      </w:pPr>
      <w:r>
        <w:rPr>
          <w:sz w:val="24"/>
        </w:rPr>
        <w:t>Сначала предлагаются три простых упражнения (сидение полулежа, сидение в кресле, обычное сидение — сами названия говорят о положении тела, в котором выполняют эти упражнения), при их выполнении контролируют дыхание и степень расслабленности организма. Затем переходят к другим упражнениям, которые вызывают ощущение, что по вашим членам растекается тепло или они тяжелеют — при этом контролируются пульс и глубина дыхания животом. Все упражнения позволяют лучше осуществлять контроль за физиологическим состоянием человека. Как</w:t>
      </w:r>
      <w:r>
        <w:rPr>
          <w:sz w:val="24"/>
          <w:lang w:val="en-US"/>
        </w:rPr>
        <w:t xml:space="preserve"> </w:t>
      </w:r>
      <w:r>
        <w:rPr>
          <w:sz w:val="24"/>
        </w:rPr>
        <w:t>и при занятии по другим методикам оздоровления, успех данных упражнений зависит от строгого соблюдения регулярности и точности их выполнения и самоконтроля с помощью ежедневных записей.</w:t>
      </w:r>
    </w:p>
    <w:p>
      <w:pPr>
        <w:pStyle w:val="Normal"/>
        <w:ind w:firstLine="720"/>
        <w:jc w:val="both"/>
        <w:rPr/>
      </w:pPr>
      <w:r>
        <w:rPr>
          <w:b/>
          <w:sz w:val="24"/>
        </w:rPr>
        <w:t xml:space="preserve">Флотационная терапия. </w:t>
      </w:r>
      <w:r>
        <w:rPr>
          <w:sz w:val="24"/>
        </w:rPr>
        <w:t>Этот метод включает погружение в специальный флотационный резервуар — небольшой закрытый бассейн с соленой водой, которая поддерживает тело на плаву, создавая ощущение невесомости. Более глубокой релаксации способствуют неяркий свет и тихая музыка.</w:t>
      </w:r>
    </w:p>
    <w:p>
      <w:pPr>
        <w:pStyle w:val="Normal"/>
        <w:ind w:firstLine="720"/>
        <w:jc w:val="both"/>
        <w:rPr>
          <w:sz w:val="24"/>
        </w:rPr>
      </w:pPr>
      <w:r>
        <w:rPr>
          <w:sz w:val="24"/>
        </w:rPr>
      </w:r>
    </w:p>
    <w:p>
      <w:pPr>
        <w:pStyle w:val="Normal"/>
        <w:ind w:firstLine="720"/>
        <w:jc w:val="both"/>
        <w:rPr>
          <w:sz w:val="24"/>
        </w:rPr>
      </w:pPr>
      <w:r>
        <w:rPr>
          <w:b/>
          <w:sz w:val="24"/>
        </w:rPr>
        <w:t>ПСИХОТЕРАПИЯ</w:t>
      </w:r>
    </w:p>
    <w:p>
      <w:pPr>
        <w:pStyle w:val="Normal"/>
        <w:ind w:firstLine="720"/>
        <w:jc w:val="both"/>
        <w:rPr>
          <w:sz w:val="24"/>
        </w:rPr>
      </w:pPr>
      <w:r>
        <w:rPr>
          <w:sz w:val="24"/>
        </w:rPr>
      </w:r>
    </w:p>
    <w:p>
      <w:pPr>
        <w:pStyle w:val="Normal"/>
        <w:ind w:firstLine="720"/>
        <w:jc w:val="both"/>
        <w:rPr>
          <w:sz w:val="24"/>
        </w:rPr>
      </w:pPr>
      <w:r>
        <w:rPr>
          <w:sz w:val="24"/>
        </w:rPr>
        <w:t>Главная цель психотерапии заключается в том, чтобы помочь людям переосмыслить свой предыдущий жизненный опыт и отношения для того, чтобы разобраться в глубинных вопросах, которые могли стать причиной волнений, недовольства, хронического стресса в их жизни.</w:t>
      </w:r>
    </w:p>
    <w:p>
      <w:pPr>
        <w:pStyle w:val="Normal"/>
        <w:ind w:firstLine="720"/>
        <w:jc w:val="both"/>
        <w:rPr>
          <w:sz w:val="24"/>
        </w:rPr>
      </w:pPr>
      <w:r>
        <w:rPr>
          <w:sz w:val="24"/>
        </w:rPr>
        <w:t>Врач-психотерапевт внимательно выслушивает пациента и задает ему вопросы таким образом, чтобы докопаться до прошлого и найти корень проблемы. Хороший эффект психотерапия обычно приносит тем, кто страдает от тревоги, депрессии или нарушений, вызванных стрессом. Квалифицированный психотерапевт помогает пациенту разобраться в сути проблемы и увидеть пути изменения ситуации.</w:t>
      </w:r>
    </w:p>
    <w:p>
      <w:pPr>
        <w:pStyle w:val="Normal"/>
        <w:ind w:firstLine="720"/>
        <w:jc w:val="both"/>
        <w:rPr>
          <w:sz w:val="24"/>
        </w:rPr>
      </w:pPr>
      <w:r>
        <w:rPr>
          <w:sz w:val="24"/>
        </w:rPr>
        <w:t>Психотерапевт может обучить пациентов определенным приемам, позволяющим им изменить образ мышления и увидеть ситуацию в более позитивном свете. С точки зрения психоневроиммунологии, которая занимается изучением того, как взаимодействуют сознание и тело, с помощью методов воздействия на сознание, в том числе и психотерапии, можно повлиять на состояние здоровья. Поэтому если научиться этому, можно добиться объективного улучшения самочувствия.</w:t>
      </w:r>
    </w:p>
    <w:p>
      <w:pPr>
        <w:pStyle w:val="Normal"/>
        <w:ind w:firstLine="720"/>
        <w:jc w:val="both"/>
        <w:rPr/>
      </w:pPr>
      <w:r>
        <w:rPr>
          <w:b/>
          <w:sz w:val="24"/>
        </w:rPr>
        <w:t xml:space="preserve">Обсуждение проблем. </w:t>
      </w:r>
      <w:r>
        <w:rPr>
          <w:sz w:val="24"/>
        </w:rPr>
        <w:t>Проблемы, постоянно проходящие через наше сознание, вызывают потребность обсудить их с кем-нибудь, посоветоваться. Недаром говорится: рассказать о проблеме — значит наполовину решить ее. Современный человек живет достаточно изолированной и напряженной жизнью, и возможность пойти к профессиональному психологу, готовому внимательно выслушать и обсудить ваши проблемы, возрастает как никогда. Это обсуждение может иметь важное значение в лечении многих хронических состояний, которые затрагивают физическую, эмоциональную и психическую сферу.</w:t>
      </w:r>
    </w:p>
    <w:p>
      <w:pPr>
        <w:pStyle w:val="Normal"/>
        <w:ind w:firstLine="720"/>
        <w:jc w:val="both"/>
        <w:rPr>
          <w:sz w:val="24"/>
        </w:rPr>
      </w:pPr>
      <w:r>
        <w:rPr>
          <w:sz w:val="24"/>
        </w:rPr>
        <w:t>Психологи пользуются разнообразными методиками, но, как правило, они дают пациенту возможность выплеснуть свои чувства и в дружелюбной атмосфере высказать то, что он по каким-то причинам не может рассказать друзьям или родственникам. На базе этого пациент вместе с психологом определяют ближайшие цели и действия, которые необходимо осуществить при поддержке психолога, а также планируют долговременную стратегию укрепления здоровья.</w:t>
      </w:r>
    </w:p>
    <w:p>
      <w:pPr>
        <w:pStyle w:val="Normal"/>
        <w:ind w:firstLine="720"/>
        <w:jc w:val="both"/>
        <w:rPr/>
      </w:pPr>
      <w:r>
        <w:rPr>
          <w:b/>
          <w:sz w:val="24"/>
        </w:rPr>
        <w:t xml:space="preserve">Нейролингвистическое программирование. </w:t>
      </w:r>
      <w:r>
        <w:rPr>
          <w:sz w:val="24"/>
        </w:rPr>
        <w:t>Нейролингвистическое программирование (НЛП) — метод, разработанный для того, чтобы помочь людям изменить психологический подход к определенным ситуациям. Он нередко используется в бизнесе, особенно при обучении торговых агентов, и оказался достаточно эффективным в таком деле, как избавление людей от их страхов.</w:t>
      </w:r>
    </w:p>
    <w:p>
      <w:pPr>
        <w:pStyle w:val="Normal"/>
        <w:ind w:firstLine="720"/>
        <w:jc w:val="both"/>
        <w:rPr/>
      </w:pPr>
      <w:r>
        <w:rPr>
          <w:sz w:val="24"/>
        </w:rPr>
        <w:t>Суть метода НЛП заключается в моделировании своего поведения по определенному образцу. Одна из конкретных методик называется «диссоциация». Изучая методику, пациенты воображают, что они смотрят фильм со своим участием, где они успешно справляются с конкретной проблемной ситуацией. Если в будущем они сталкиваются с этой проблемой снова, появляется возможность вызвать в памяти соответствующий опыт и справиться с ситуацией. Например,</w:t>
      </w:r>
      <w:r>
        <w:rPr>
          <w:sz w:val="24"/>
          <w:lang w:val="en-US"/>
        </w:rPr>
        <w:t xml:space="preserve"> </w:t>
      </w:r>
      <w:r>
        <w:rPr>
          <w:sz w:val="24"/>
        </w:rPr>
        <w:t>человек страшно боится пауков. Методика помогает ему представить и глубоко закрепить в сознании умение легко справляться с ситуацией, когда он встречается с ненавистными пауками и не боится их. При возникновении ситуации в реальной жизни пауки уже не страшны.</w:t>
      </w:r>
    </w:p>
    <w:p>
      <w:pPr>
        <w:pStyle w:val="Normal"/>
        <w:ind w:firstLine="720"/>
        <w:jc w:val="both"/>
        <w:rPr>
          <w:sz w:val="24"/>
        </w:rPr>
      </w:pPr>
      <w:r>
        <w:rPr>
          <w:sz w:val="24"/>
        </w:rPr>
        <w:t>Метод помогает не всем, но иногда дает поразительные результаты. В некоторых случаях НЛП проводится под гипнозом, поскольку необходимо изменение сознания на очень глубоком уровне, а этого можно достичь только в состоянии транса.</w:t>
      </w:r>
    </w:p>
    <w:p>
      <w:pPr>
        <w:pStyle w:val="Normal"/>
        <w:ind w:firstLine="720"/>
        <w:jc w:val="both"/>
        <w:rPr/>
      </w:pPr>
      <w:r>
        <w:rPr>
          <w:b/>
          <w:sz w:val="24"/>
        </w:rPr>
        <w:t xml:space="preserve">Визуализация. </w:t>
      </w:r>
      <w:r>
        <w:rPr>
          <w:sz w:val="24"/>
        </w:rPr>
        <w:t>Метод визуализации заключается в использовании воображения для того, чтобы справиться с трудной ситуацией.</w:t>
      </w:r>
    </w:p>
    <w:p>
      <w:pPr>
        <w:pStyle w:val="Normal"/>
        <w:ind w:firstLine="720"/>
        <w:jc w:val="both"/>
        <w:rPr>
          <w:sz w:val="24"/>
        </w:rPr>
      </w:pPr>
      <w:r>
        <w:rPr>
          <w:sz w:val="24"/>
        </w:rPr>
        <w:t>Пациента просят создать в своем воображении какие-нибудь приятные образы, например представить красочный пейзаж (лес, берег моря) и вызывать эти образы каждый раз, когда они сталкиваются со стрессовой ситуацией. Визуализация также помогает людям представить себе, что они успешно действуют в трудной ситуации и преодолевают проблемы со своим здоровьем. Они могут вспоминать свое прошлое и «переписывать» его заново в своем воображении таким образом, чтобы травмирующие события казались более позитивными, чем это было на самом деле.</w:t>
      </w:r>
    </w:p>
    <w:p>
      <w:pPr>
        <w:pStyle w:val="Normal"/>
        <w:ind w:firstLine="720"/>
        <w:jc w:val="both"/>
        <w:rPr>
          <w:sz w:val="24"/>
        </w:rPr>
      </w:pPr>
      <w:r>
        <w:rPr>
          <w:sz w:val="24"/>
        </w:rPr>
        <w:t>По мнению некоторых врачей-практиков, визуализация позволяет стимулировать собственные оздоровительные возможности организма. Существует мнение, что метод способен остановить развитие рака и помочь при многих хронических заболеваниях, включая астму, экзему, расстройства пищеварения, а также такие состояния, как тревога и депрессия.</w:t>
      </w:r>
    </w:p>
    <w:p>
      <w:pPr>
        <w:pStyle w:val="Normal"/>
        <w:ind w:firstLine="720"/>
        <w:jc w:val="both"/>
        <w:rPr/>
      </w:pPr>
      <w:r>
        <w:rPr>
          <w:b/>
          <w:sz w:val="24"/>
        </w:rPr>
        <w:t xml:space="preserve">Позитивное утверждение. </w:t>
      </w:r>
      <w:r>
        <w:rPr>
          <w:sz w:val="24"/>
        </w:rPr>
        <w:t>Метод позитивного утверждения заключается в регулярном повторении определенной фразы, имеющей положительный смысл, — своего рода заклинания, или мантры. Эта фраза произносится вслух самому себе. Самая известная</w:t>
      </w:r>
      <w:r>
        <w:rPr>
          <w:sz w:val="24"/>
          <w:lang w:val="en-US"/>
        </w:rPr>
        <w:t xml:space="preserve"> </w:t>
      </w:r>
      <w:r>
        <w:rPr>
          <w:sz w:val="24"/>
        </w:rPr>
        <w:t>мантра — это: «С каждым днем я чувствую себя все лучше и лучше». Пациент может составить и свою собственную фразу. Она должна быть короткой и ясной и может даже состоять из одного слова, например «мир», «красота». Эту фразу рекомендуется повторять несколько раз в день, как минимум два раза — при пробуждении утром и перед сном вечером.</w:t>
      </w:r>
    </w:p>
    <w:p>
      <w:pPr>
        <w:pStyle w:val="Normal"/>
        <w:ind w:firstLine="720"/>
        <w:jc w:val="both"/>
        <w:rPr>
          <w:sz w:val="24"/>
        </w:rPr>
      </w:pPr>
      <w:r>
        <w:rPr>
          <w:sz w:val="24"/>
        </w:rPr>
        <w:t>Многократное повторение позитивного утверждения способствует выработке оптимистического мироощущения. Очень важным является и то, что произнесение заученной фразы на время очищает сознание от всех других, в том числе и негативных, мыслей. Считают, что с помощью такого утверждения или самовнушения можно уменьшить стресс и депрессию, а также повлиять на состояние кожи и внутренних органов.</w:t>
      </w:r>
    </w:p>
    <w:p>
      <w:pPr>
        <w:pStyle w:val="Normal"/>
        <w:ind w:firstLine="720"/>
        <w:jc w:val="both"/>
        <w:rPr/>
      </w:pPr>
      <w:r>
        <w:rPr>
          <w:b/>
          <w:sz w:val="24"/>
        </w:rPr>
        <w:t xml:space="preserve">Медитация. </w:t>
      </w:r>
      <w:r>
        <w:rPr>
          <w:sz w:val="24"/>
        </w:rPr>
        <w:t>Медитация (от латинского — размышление) это умственное действие, цель которого — приведение психики человека в состояние углубленности и сосредоточенности; сопровождается телесной расслабленностью, отрешением от внешних объектов, отсутствием эмоциональных проявлений.</w:t>
      </w:r>
    </w:p>
    <w:p>
      <w:pPr>
        <w:pStyle w:val="Normal"/>
        <w:ind w:firstLine="720"/>
        <w:jc w:val="both"/>
        <w:rPr>
          <w:sz w:val="24"/>
        </w:rPr>
      </w:pPr>
      <w:r>
        <w:rPr>
          <w:sz w:val="24"/>
        </w:rPr>
        <w:t>Медитация — это хороший способ дать человеку возможность войти в контакт с самим собой, прислушаться к внутреннему голосу, позволить своему сознанию полностью успокоиться. Люди, которые медитируют регулярно, могут достигать состояния глубокой релаксации, однако с пассивным восприятием происходящего.</w:t>
      </w:r>
    </w:p>
    <w:p>
      <w:pPr>
        <w:pStyle w:val="Normal"/>
        <w:ind w:firstLine="720"/>
        <w:jc w:val="both"/>
        <w:rPr>
          <w:sz w:val="24"/>
        </w:rPr>
      </w:pPr>
      <w:r>
        <w:rPr>
          <w:sz w:val="24"/>
        </w:rPr>
        <w:t>К достоинствам этого метода относится улучшение внимания и эмоциональной стабильности в сочетании со снижением стресса и депресс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УХОД ЗА БОЛЬНЫМИ, ЛЕЧЕБНО-ДИАГНОСТИЧЕСКИЕ ПРОЦЕДУРЫ</w:t>
      </w:r>
    </w:p>
    <w:p>
      <w:pPr>
        <w:pStyle w:val="Normal"/>
        <w:ind w:firstLine="720"/>
        <w:jc w:val="both"/>
        <w:rPr>
          <w:sz w:val="24"/>
        </w:rPr>
      </w:pPr>
      <w:r>
        <w:rPr>
          <w:sz w:val="24"/>
        </w:rPr>
      </w:r>
    </w:p>
    <w:p>
      <w:pPr>
        <w:pStyle w:val="Normal"/>
        <w:ind w:firstLine="720"/>
        <w:jc w:val="both"/>
        <w:rPr>
          <w:sz w:val="24"/>
        </w:rPr>
      </w:pPr>
      <w:r>
        <w:rPr>
          <w:b/>
          <w:sz w:val="24"/>
        </w:rPr>
        <w:t>УХОД ЗА БОЛЬНЫМИ</w:t>
      </w:r>
    </w:p>
    <w:p>
      <w:pPr>
        <w:pStyle w:val="Normal"/>
        <w:ind w:firstLine="720"/>
        <w:jc w:val="both"/>
        <w:rPr>
          <w:sz w:val="24"/>
        </w:rPr>
      </w:pPr>
      <w:r>
        <w:rPr>
          <w:sz w:val="24"/>
        </w:rPr>
      </w:r>
    </w:p>
    <w:p>
      <w:pPr>
        <w:pStyle w:val="Normal"/>
        <w:ind w:firstLine="720"/>
        <w:jc w:val="both"/>
        <w:rPr>
          <w:sz w:val="24"/>
        </w:rPr>
      </w:pPr>
      <w:r>
        <w:rPr>
          <w:sz w:val="24"/>
        </w:rPr>
        <w:t>Уход за больными является важной частью лечебного процесса. При некоторых заболеваниях, например при повреждениях позвоночника, в подостром периоде нарушений мозгового кровообращения с двигательными расстройствами, уход за больным имеет большее значение, чем лекарственная терапия.</w:t>
      </w:r>
    </w:p>
    <w:p>
      <w:pPr>
        <w:pStyle w:val="Normal"/>
        <w:ind w:firstLine="720"/>
        <w:jc w:val="both"/>
        <w:rPr>
          <w:sz w:val="24"/>
        </w:rPr>
      </w:pPr>
      <w:r>
        <w:rPr>
          <w:sz w:val="24"/>
        </w:rPr>
      </w:r>
    </w:p>
    <w:p>
      <w:pPr>
        <w:pStyle w:val="Normal"/>
        <w:ind w:firstLine="720"/>
        <w:jc w:val="both"/>
        <w:rPr>
          <w:sz w:val="24"/>
        </w:rPr>
      </w:pPr>
      <w:r>
        <w:rPr>
          <w:b/>
          <w:sz w:val="24"/>
        </w:rPr>
        <w:t>ГИГИЕНА БОЛЬНОГО</w:t>
      </w:r>
    </w:p>
    <w:p>
      <w:pPr>
        <w:pStyle w:val="Normal"/>
        <w:ind w:firstLine="720"/>
        <w:jc w:val="both"/>
        <w:rPr>
          <w:sz w:val="24"/>
        </w:rPr>
      </w:pPr>
      <w:r>
        <w:rPr>
          <w:sz w:val="24"/>
        </w:rPr>
      </w:r>
    </w:p>
    <w:p>
      <w:pPr>
        <w:pStyle w:val="Normal"/>
        <w:ind w:firstLine="720"/>
        <w:jc w:val="both"/>
        <w:rPr/>
      </w:pPr>
      <w:r>
        <w:rPr>
          <w:sz w:val="24"/>
        </w:rPr>
        <w:t xml:space="preserve">1. </w:t>
      </w:r>
      <w:r>
        <w:rPr>
          <w:b/>
          <w:sz w:val="24"/>
        </w:rPr>
        <w:t>Уход за кожей.</w:t>
      </w:r>
      <w:r>
        <w:rPr>
          <w:sz w:val="24"/>
        </w:rPr>
        <w:t xml:space="preserve"> Тело больных, находящихся на постельном режиме, протирают губкой или полотенцем, смоченным теплой водой или дезинфицирующим раствором (камфорным спиртом, водкой, 40—50-процентным этиловым спиртом, одеколоном). Перед обтиранием под больного нужно подложить клеенку. Смоченное полотенце отжимают и последовательно протирают кожу, обращая особое внимание на обработку складок за ушами, под молочными железами у женщин, ягодично-бедренные складки, области подмышечных впадин, межпальцевые промежутки ног, промежность. После протирания кожу необходимо насухо вытереть.</w:t>
      </w:r>
    </w:p>
    <w:p>
      <w:pPr>
        <w:pStyle w:val="Normal"/>
        <w:ind w:firstLine="720"/>
        <w:jc w:val="both"/>
        <w:rPr>
          <w:sz w:val="24"/>
        </w:rPr>
      </w:pPr>
      <w:r>
        <w:rPr>
          <w:sz w:val="24"/>
        </w:rPr>
        <w:t>При отсутствии противопоказаний больные принимают гигиеническую ванну или моются под душем. Гигиеническая ванна противопоказана роженицам, больным с открытыми ранами, некоторыми кожными заболеваниями, при инфаркте миокарда, острой сердечно-сосудистой недостаточности, нарушении мозгового кровообращения, при геморрагических синдромах, выраженном общем истощении, тяжелых формах туберкулеза, острых инфекционных и хирургических заболеваниях.</w:t>
      </w:r>
    </w:p>
    <w:p>
      <w:pPr>
        <w:pStyle w:val="Normal"/>
        <w:ind w:firstLine="720"/>
        <w:jc w:val="both"/>
        <w:rPr>
          <w:sz w:val="24"/>
        </w:rPr>
      </w:pPr>
      <w:r>
        <w:rPr>
          <w:sz w:val="24"/>
        </w:rPr>
        <w:t>Обработку ванны проводят после каждого больного. Сначала ванну моют горячей водой с мылом или другими моющими средствами, затем тщательно споласкивают дезинфицирующим раствором (0,5-процентной хлорной известью или 2-процентным хлорамином). Мочалки и щетки после использования опускают в 2-процентный раствор хлорамина, а в дальнейшем кипятят. Температура воды в гигиенической ванне 34—36 °C (индифферентная) или около 38 °C (теплая). Больному помогают осторожно погрузиться в воду, а во время процедуры мытья, даже если он моется самостоятельно, не оставляют его одного во избежание обморочного состояния. Если больного моют, то особое внимание обращают на места, где скапливаются грязь и пот.</w:t>
      </w:r>
    </w:p>
    <w:p>
      <w:pPr>
        <w:pStyle w:val="Normal"/>
        <w:ind w:firstLine="720"/>
        <w:jc w:val="both"/>
        <w:rPr>
          <w:sz w:val="24"/>
        </w:rPr>
      </w:pPr>
      <w:r>
        <w:rPr>
          <w:sz w:val="24"/>
        </w:rPr>
        <w:t>В помещении, где принимают ванну, должно быть тепло, не должно быть сквозняков. После ванны, душа или протирания тщательно вытирают больного и надевают белье.</w:t>
      </w:r>
    </w:p>
    <w:p>
      <w:pPr>
        <w:pStyle w:val="Normal"/>
        <w:ind w:firstLine="720"/>
        <w:jc w:val="both"/>
        <w:rPr>
          <w:sz w:val="24"/>
        </w:rPr>
      </w:pPr>
      <w:r>
        <w:rPr>
          <w:sz w:val="24"/>
        </w:rPr>
        <w:t>Больных с недержанием мочи и кала, а также находящихся на постельном режиме, подмывают не менее 2 раз в день. Для подмывания готовят теплую воду или слабый раствор перманганата калия в кружке Эсмарха с резиновой трубкой и зажимом или кувшине, а также судно, клеенку, корнцанг (большой пинцет) и ватные тампоны. Под ягодицы подкладывают широкую клеенку и судно. Больной должен лежать на спине с разведенными и согнутыми в коленях ногами. Струю воды (раствора перманганата калия) из кружки Эсмарха или кувшина направляют на область промежности. Ватным тампоном, зажатым в корнцанге, 1—2 раза проводят в направлении от половых органов к заднему проходу, затем выбрасывают использованный тампон и осушают кожу промежности сухим тампоном, проводя его в том же направлении. При опрелости в паховых складках кожу необходимо смазать вазелином, детским кремом. При мокнутии пользуются тальком или порошками типа детской присыпки. При появлении признаков начинающихся пролежней (покраснение кожи на крестце, пятках, лопатках, локтях или других местах, подвергающихся давлению) места покраснения смазывают камфорным спиртом, раствором бриллиантового зеленого, облучают кварцем.</w:t>
      </w:r>
    </w:p>
    <w:p>
      <w:pPr>
        <w:pStyle w:val="Normal"/>
        <w:ind w:firstLine="720"/>
        <w:jc w:val="both"/>
        <w:rPr/>
      </w:pPr>
      <w:r>
        <w:rPr>
          <w:sz w:val="24"/>
        </w:rPr>
        <w:t xml:space="preserve">Образовавшийся </w:t>
      </w:r>
      <w:r>
        <w:rPr>
          <w:b/>
          <w:sz w:val="24"/>
        </w:rPr>
        <w:t xml:space="preserve">пролежень </w:t>
      </w:r>
      <w:r>
        <w:rPr>
          <w:sz w:val="24"/>
        </w:rPr>
        <w:t>обрабатывают крепким раствором перманганата калия, каротолином, солкосерилом, синтомициновой эмульсией, мазью Вишневского и другими мазями. Необходимо постоянно менять положение тела больного, часто поворачивая его с бока на бок, на спину, на живот. Для профилактики пролежней кожу ежедневно протирают дезинфицирующими растворами, под крестец больного можно положить резиновый круг, покрытый хлопчатобумажной тканью, при этом крестец должен находиться над центром круга. При недержании кала и мочи вместо круга можно использовать резиновое судно.</w:t>
      </w:r>
    </w:p>
    <w:p>
      <w:pPr>
        <w:pStyle w:val="Normal"/>
        <w:ind w:firstLine="720"/>
        <w:jc w:val="both"/>
        <w:rPr/>
      </w:pPr>
      <w:r>
        <w:rPr>
          <w:sz w:val="24"/>
        </w:rPr>
        <w:t xml:space="preserve">2. </w:t>
      </w:r>
      <w:r>
        <w:rPr>
          <w:b/>
          <w:sz w:val="24"/>
        </w:rPr>
        <w:t xml:space="preserve">Смена белья </w:t>
      </w:r>
      <w:r>
        <w:rPr>
          <w:sz w:val="24"/>
        </w:rPr>
        <w:t>проводится не реже раза в неделю (после ванны и душа), а у больных, страдающих недержанием мочи и кала, — несколько раз в день после обмывания. Используют два основных способа смены постельного белья (простыни). Можно скатать использованную простыню валиком (как бинт) со стороны головы и ног больного, после чего осторожно вынуть из-под него. Чистую простыню, также скатанную валиком с двух ее концов, подкладывают под таз больного и расправляют к голове и к ногам.</w:t>
      </w:r>
    </w:p>
    <w:p>
      <w:pPr>
        <w:pStyle w:val="Normal"/>
        <w:ind w:firstLine="720"/>
        <w:jc w:val="both"/>
        <w:rPr>
          <w:sz w:val="24"/>
        </w:rPr>
      </w:pPr>
      <w:r>
        <w:rPr>
          <w:sz w:val="24"/>
        </w:rPr>
        <w:t>При другом способе больного подвигают к краю постели, на освободившейся части которой по длине сворачивают валиком грязную простыню и расправляют чистую. После этого больного подвигают на другой (перестеленный) край постели, снимают грязную простыню и достилают свежую. Необходимо внимательно следить за тем, чтобы на простыне не было швов или складок, которые в местах соприкосновения с кожей способствуют образованию пролежней. Больным, страдающим недержанием мочи и кала, а также женщинам при обильных выделениях из половых органов между простыней и наматрацником необходимо класть расправленную клеенку по всей ширине и длине кровати.</w:t>
      </w:r>
    </w:p>
    <w:p>
      <w:pPr>
        <w:pStyle w:val="Normal"/>
        <w:ind w:firstLine="720"/>
        <w:jc w:val="both"/>
        <w:rPr>
          <w:sz w:val="24"/>
        </w:rPr>
      </w:pPr>
      <w:r>
        <w:rPr>
          <w:sz w:val="24"/>
        </w:rPr>
        <w:t>Чтобы сменить нательное белье у тяжелобольного, захватывают край рубашки, находящийся между телом больного и постелью, и осторожно подтягивают его к шее в виде рыхлого жгута. Больного просят поднять руки и снимают рубашку сначала через голову, а затем с рук. Надевают рубашку в обратном порядке: сначала руки осторожно заправляют в рукава, затем натягивают рубашку через голову и расправляют под больным. При ограничении подвижности в одной из рук сначала снимают рубашку со здоровой руки, а надевают, наоборот, сначала на больную руку.</w:t>
      </w:r>
    </w:p>
    <w:p>
      <w:pPr>
        <w:pStyle w:val="Normal"/>
        <w:ind w:firstLine="720"/>
        <w:jc w:val="both"/>
        <w:rPr/>
      </w:pPr>
      <w:r>
        <w:rPr>
          <w:sz w:val="24"/>
        </w:rPr>
        <w:t xml:space="preserve">3. </w:t>
      </w:r>
      <w:r>
        <w:rPr>
          <w:b/>
          <w:sz w:val="24"/>
        </w:rPr>
        <w:t xml:space="preserve">Уход за волосами. </w:t>
      </w:r>
      <w:r>
        <w:rPr>
          <w:sz w:val="24"/>
        </w:rPr>
        <w:t>У каждого больного должна быть индивидуальная расческа. Мужчин желательно коротко остричь. Короткие волосы расчесывают от корней к концам волос. Длинные волосы у женщин разделяют на отдельные пряди и расчесывают частым гребнем, смоченным в слабом растворе уксуса, от концов прядей к корням волос. Голову моют еженедельно с мылом или шампунем. Тяжелобольным моют голову в постели. Подвинув больного к краю постели, наклоняют его голову над стоящим на полу тазом и поливают волосы из кувшина. Если кровать с подголовником, то можно поднять подголовник, установить таз на сетку кровати, подтянуть больного в постели к головному ее концу так, чтобы голова оказалась над тазом. После мытья волосы тщательно вытирают, а при длинных волосах во избежание охлаждения покрывают голову сухим полотенцем или косынкой.</w:t>
      </w:r>
    </w:p>
    <w:p>
      <w:pPr>
        <w:pStyle w:val="Normal"/>
        <w:ind w:firstLine="720"/>
        <w:jc w:val="both"/>
        <w:rPr>
          <w:sz w:val="24"/>
        </w:rPr>
      </w:pPr>
      <w:r>
        <w:rPr>
          <w:sz w:val="24"/>
        </w:rPr>
        <w:t>Если у больного в волосах головы обнаружены вши, то короткие волосы лучше остричь и сжечь. Длинные волосы обрабатывают инсектицидами.</w:t>
      </w:r>
    </w:p>
    <w:p>
      <w:pPr>
        <w:pStyle w:val="Normal"/>
        <w:ind w:firstLine="720"/>
        <w:jc w:val="both"/>
        <w:rPr/>
      </w:pPr>
      <w:r>
        <w:rPr>
          <w:sz w:val="24"/>
        </w:rPr>
        <w:t xml:space="preserve">4. </w:t>
      </w:r>
      <w:r>
        <w:rPr>
          <w:b/>
          <w:sz w:val="24"/>
        </w:rPr>
        <w:t xml:space="preserve">Стрижку ногтей </w:t>
      </w:r>
      <w:r>
        <w:rPr>
          <w:sz w:val="24"/>
        </w:rPr>
        <w:t>на руках и ногах производят маленькими ножницами. Ногти стригут коротко, стараясь не поранить кожу. После использования ножницы протирают спиртом, 3-процентным раствором карболовой кислоты или 0,5-процентным раствором хлорамина.</w:t>
      </w:r>
    </w:p>
    <w:p>
      <w:pPr>
        <w:pStyle w:val="Normal"/>
        <w:ind w:firstLine="720"/>
        <w:jc w:val="both"/>
        <w:rPr/>
      </w:pPr>
      <w:r>
        <w:rPr>
          <w:sz w:val="24"/>
        </w:rPr>
        <w:t xml:space="preserve">5. </w:t>
      </w:r>
      <w:r>
        <w:rPr>
          <w:b/>
          <w:sz w:val="24"/>
        </w:rPr>
        <w:t xml:space="preserve">Уход за глазами. </w:t>
      </w:r>
      <w:r>
        <w:rPr>
          <w:sz w:val="24"/>
        </w:rPr>
        <w:t>Если больному необходимо применять глазные капли, перед их введением моют руки. Затем берут пипетку и набирают в нее лекарство. Указательным пальцем свободной руки слегка оттягивают вниз нижнее веко и просят больного смотреть вверх. Пипетку подносят к глазу и, не касаясь ресниц и век, нажимают на ее резиновый колпачок, выпуская на конъюнктиву оттянутого века 1—2 капли лекарства. Перед этим под палец, оттягивающий веко, подкладывают комок ваты, чтобы капли не стекали на щеку.</w:t>
      </w:r>
    </w:p>
    <w:p>
      <w:pPr>
        <w:pStyle w:val="Normal"/>
        <w:ind w:firstLine="720"/>
        <w:jc w:val="both"/>
        <w:rPr>
          <w:sz w:val="24"/>
        </w:rPr>
      </w:pPr>
      <w:r>
        <w:rPr>
          <w:sz w:val="24"/>
        </w:rPr>
        <w:t>Мази вводят в глаз специальной стеклянной палочкой. Для этого на плоский конец палочки набирают немного мази, оттягивают нижнее веко и закладывают за него мазь.</w:t>
      </w:r>
    </w:p>
    <w:p>
      <w:pPr>
        <w:pStyle w:val="Normal"/>
        <w:ind w:firstLine="720"/>
        <w:jc w:val="both"/>
        <w:rPr>
          <w:sz w:val="24"/>
        </w:rPr>
      </w:pPr>
      <w:r>
        <w:rPr>
          <w:sz w:val="24"/>
        </w:rPr>
        <w:t>Примочки на глаз делают ватой, смоченной водой или раствором лекарства, прикладывая ее к закрытым векам и меняя через каждые 10—15 минут.</w:t>
      </w:r>
    </w:p>
    <w:p>
      <w:pPr>
        <w:pStyle w:val="Normal"/>
        <w:ind w:firstLine="720"/>
        <w:jc w:val="both"/>
        <w:rPr>
          <w:sz w:val="24"/>
        </w:rPr>
      </w:pPr>
      <w:r>
        <w:rPr>
          <w:sz w:val="24"/>
        </w:rPr>
        <w:t>В качестве сухого тепла для глаз используют резиновую грелку, наполненную горячей водой (60—80 °C). Грелку укладывают на закрытые веки поверх чистого полотенца на 20—30 минут.</w:t>
      </w:r>
    </w:p>
    <w:p>
      <w:pPr>
        <w:pStyle w:val="Normal"/>
        <w:ind w:firstLine="720"/>
        <w:jc w:val="both"/>
        <w:rPr>
          <w:sz w:val="24"/>
        </w:rPr>
      </w:pPr>
      <w:r>
        <w:rPr>
          <w:sz w:val="24"/>
        </w:rPr>
        <w:t>При химических ожогах глаз сразу моют лицо с закрытыми глазами, после чего в течение 15 минут промывают глаза струей воды и 30 минут орошают изотоническим раствором натрия хлорида.</w:t>
      </w:r>
    </w:p>
    <w:p>
      <w:pPr>
        <w:pStyle w:val="Normal"/>
        <w:ind w:firstLine="720"/>
        <w:jc w:val="both"/>
        <w:rPr/>
      </w:pPr>
      <w:r>
        <w:rPr>
          <w:sz w:val="24"/>
        </w:rPr>
        <w:t xml:space="preserve">6. </w:t>
      </w:r>
      <w:r>
        <w:rPr>
          <w:b/>
          <w:sz w:val="24"/>
        </w:rPr>
        <w:t xml:space="preserve">Уход за ушами. </w:t>
      </w:r>
      <w:r>
        <w:rPr>
          <w:sz w:val="24"/>
        </w:rPr>
        <w:t>Ухо состоит из трех частей: наружного, среднего и внутреннего. Наружное ухо представляет собой ушную раковину, переходящую в наружный слуховой проход. В наружном слуховом проходе выделяется коричневая масса — сера, требующая периодического удаления. Ее скопления приводят к образованию серных пробок, снижающих остроту слуха. Уход за здоровыми ушами состоит в регулярном мытье их теплой водой с мылом. Ходячие больные должны мыть уши ежедневно при утреннем туалете. Лежачим больным чистит уши персонал отделения (в стационаре) или медсестра при посещении больного на дому.</w:t>
      </w:r>
    </w:p>
    <w:p>
      <w:pPr>
        <w:pStyle w:val="Normal"/>
        <w:ind w:firstLine="720"/>
        <w:jc w:val="both"/>
        <w:rPr>
          <w:sz w:val="24"/>
        </w:rPr>
      </w:pPr>
      <w:r>
        <w:rPr>
          <w:sz w:val="24"/>
        </w:rPr>
        <w:t>Закапывание капель в ухо осуществляют пипеткой, детям закапывают 4—5 капель, взрослым — 6—7. Перед закапыванием капли обязательно подогревают до температуры тела. Холодные капли могут вызвать раздражение внутреннего уха, сопровождающееся головокружением и даже рвотой. Для введения капель голову больного поворачивают на бок, чтобы ухо, в которое нужно закапать капли, оказалось сверху. Ушную раковину при этом у взрослых оттягивают вверх и назад, а у маленьких детей — вниз. После закапывания несколько раз пальцем нажимают на козелок уха для усиления контакта капель с барабанной перепонкой и оставляют пациента в положении лежа па боку на 5—10 минут.</w:t>
      </w:r>
    </w:p>
    <w:p>
      <w:pPr>
        <w:pStyle w:val="Normal"/>
        <w:ind w:firstLine="720"/>
        <w:jc w:val="both"/>
        <w:rPr/>
      </w:pPr>
      <w:r>
        <w:rPr>
          <w:sz w:val="24"/>
        </w:rPr>
        <w:t xml:space="preserve">7. </w:t>
      </w:r>
      <w:r>
        <w:rPr>
          <w:b/>
          <w:sz w:val="24"/>
        </w:rPr>
        <w:t xml:space="preserve">Уход за носом. </w:t>
      </w:r>
      <w:r>
        <w:rPr>
          <w:sz w:val="24"/>
        </w:rPr>
        <w:t>Полость носа — это начальный этап верхних дыхательных путей. Вдыхаемый воздух, проходя через полость носа, очищается от пыли, в которой могут содержаться вредные вещества и микробы. Пыль оседает на слизистой оболочке, покрытой слизью. Постоянное колебание ресничек мерцательного эпителия выводит из полости носа слизь с частицами пыли. Бактерии, проникшие в полость носа, частично обезвреживаются бактерицидными веществами, содержащимися в носовой слизи. Однако при ослаблении защитных сил организма болезнетворные микробы, попавшие в полость носа, могут вызывать острое и хроническое воспаление слизистой оболочки. Профилактика этих заболеваний достигается выполнением рекомендаций по уходу и назначенных лечебных процедур.</w:t>
      </w:r>
    </w:p>
    <w:p>
      <w:pPr>
        <w:pStyle w:val="Normal"/>
        <w:ind w:firstLine="720"/>
        <w:jc w:val="both"/>
        <w:rPr/>
      </w:pPr>
      <w:r>
        <w:rPr>
          <w:sz w:val="24"/>
        </w:rPr>
        <w:t>Каждую половину носа</w:t>
      </w:r>
      <w:r>
        <w:rPr>
          <w:b/>
          <w:sz w:val="24"/>
        </w:rPr>
        <w:t xml:space="preserve"> </w:t>
      </w:r>
      <w:r>
        <w:rPr>
          <w:sz w:val="24"/>
        </w:rPr>
        <w:t>при сморкании следует освобождать отдельно. Сначала закрывая одну ноздрю, затем — другую. Этим предупреждается попадание слизи из носа в евстахиеву трубу и среднее ухо, что предохраняет их от воспаления.</w:t>
      </w:r>
    </w:p>
    <w:p>
      <w:pPr>
        <w:pStyle w:val="Normal"/>
        <w:ind w:firstLine="720"/>
        <w:jc w:val="both"/>
        <w:rPr>
          <w:sz w:val="24"/>
        </w:rPr>
      </w:pPr>
      <w:r>
        <w:rPr>
          <w:sz w:val="24"/>
        </w:rPr>
        <w:t>Если больной не может высморкаться самостоятельно, то ему нужно ежедневно очищать носовые ходы. Берут ватную турунду, смоченную вазелиновым маслом или глицерином, и оставляют на 1—2 минуты в полости носа или просто смазывают полость носа. Пропитанные маслом корочки через 2—3 минуты легко удаляются сухой ватной турундой.</w:t>
      </w:r>
    </w:p>
    <w:p>
      <w:pPr>
        <w:pStyle w:val="Normal"/>
        <w:ind w:firstLine="720"/>
        <w:jc w:val="both"/>
        <w:rPr>
          <w:sz w:val="24"/>
        </w:rPr>
      </w:pPr>
      <w:r>
        <w:rPr>
          <w:sz w:val="24"/>
        </w:rPr>
        <w:t>Маленьким детям, не умеющим самостоятельно сморкаться, нос очищают от слизи ватным тампоном. Образовавшиеся в носу ребенка корки можно удалить через 10— 15 минут после введения в носовые ходы ватного тампона, смоченного оливковым или вазелиновым маслом либо теплым раствором питьевой соды.</w:t>
      </w:r>
    </w:p>
    <w:p>
      <w:pPr>
        <w:pStyle w:val="Normal"/>
        <w:ind w:firstLine="720"/>
        <w:jc w:val="both"/>
        <w:rPr>
          <w:sz w:val="24"/>
        </w:rPr>
      </w:pPr>
      <w:r>
        <w:rPr>
          <w:sz w:val="24"/>
        </w:rPr>
        <w:t>Мази вводят в нос с помощью ватного тампона на глубину до 1,5 см на 10—15 минут. После этого тампон вынимают и выбрасывают.</w:t>
      </w:r>
    </w:p>
    <w:p>
      <w:pPr>
        <w:pStyle w:val="Normal"/>
        <w:ind w:firstLine="720"/>
        <w:jc w:val="both"/>
        <w:rPr/>
      </w:pPr>
      <w:r>
        <w:rPr>
          <w:sz w:val="24"/>
        </w:rPr>
        <w:t xml:space="preserve">8. </w:t>
      </w:r>
      <w:r>
        <w:rPr>
          <w:b/>
          <w:sz w:val="24"/>
        </w:rPr>
        <w:t xml:space="preserve">Уход за полостью рта. </w:t>
      </w:r>
      <w:r>
        <w:rPr>
          <w:sz w:val="24"/>
        </w:rPr>
        <w:t>Ротовая полость является начальным отделом пищеварительного тракта. Здесь происходит механическая и начинается химическая обработка пиши. Защитные функции слизистой оболочки, покрывающей полость рта, усиливаются обмывающей ее слюной, содержащей обеззараживающее вещество — лизоцим. Вместе с пищей в рот попадают микробы, которые для здорового организма в обычных условиях опасности не представляют, но могут активизироваться при различных заболеваниях, снижающих общие защитные силы организма. В этих случаях некоторые микробы, населяющие полость рта, вызывают заболевания слизистой оболочки, десен, зубов и языка. Правильный уход за полостью рта и зубами позволяет предотвратить нежелательные осложнения.</w:t>
      </w:r>
    </w:p>
    <w:p>
      <w:pPr>
        <w:pStyle w:val="Normal"/>
        <w:ind w:firstLine="720"/>
        <w:jc w:val="both"/>
        <w:rPr>
          <w:sz w:val="24"/>
        </w:rPr>
      </w:pPr>
      <w:r>
        <w:rPr>
          <w:sz w:val="24"/>
        </w:rPr>
        <w:t>С этой целью осуществляется санация полости рта. В детском возрасте ее проводят в обязательном порядке два раза в год. Обязательной санации подвергают беременных женщин и рабочих промышленных предприятий с вредными условиями труда.</w:t>
      </w:r>
    </w:p>
    <w:p>
      <w:pPr>
        <w:pStyle w:val="Normal"/>
        <w:ind w:firstLine="720"/>
        <w:jc w:val="both"/>
        <w:rPr>
          <w:sz w:val="24"/>
        </w:rPr>
      </w:pPr>
      <w:r>
        <w:rPr>
          <w:sz w:val="24"/>
        </w:rPr>
        <w:t>Ходячим больным рекомендуется ежедневно утром в вечером чистить зубы щеткой с пастой или зубным порошком. Межзубные промежутки очищают зубочисткой. Гигиеническое полоскание полости рта проводят слабым раствором марганцовки или слегка подсоленной водой (1/4 чайной ложки поваренной соли на стакан кипяченой воды) после каждого приема пищи.</w:t>
      </w:r>
    </w:p>
    <w:p>
      <w:pPr>
        <w:pStyle w:val="Normal"/>
        <w:ind w:firstLine="720"/>
        <w:jc w:val="both"/>
        <w:rPr>
          <w:sz w:val="24"/>
        </w:rPr>
      </w:pPr>
      <w:r>
        <w:rPr>
          <w:sz w:val="24"/>
        </w:rPr>
        <w:t>Тяжелобольным, которые не могут самостоятельно чистить зубы, обработку полости рта проводит медицинская сестра, а на дому — родственники. После каждого приема пищи сестра берет пинцетом ватный или марлевый шарик, смачивает его водным раствором фурацилина, перманганата калия, борной кислоты или питьевой соды и протирает больному зубы, десны, язык и слизистые щек. После этого ему предлагают хорошо прополоскать рот этим же раствором. Промывание полости рта можно производить с помощью большого шприца или резинового баллона. Перед промыванием нужно посадить больного или придать ему полусидячее положение (чтобы жидкость не попала в дыхательные пути), накрыть шею и грудь клеенкой, подставить лоток или тазик под подбородок. Поочередно оттягивают углы рта шпателем и струей под умеренным давлением промывают полость рта.</w:t>
      </w:r>
    </w:p>
    <w:p>
      <w:pPr>
        <w:pStyle w:val="Normal"/>
        <w:ind w:firstLine="720"/>
        <w:jc w:val="both"/>
        <w:rPr>
          <w:sz w:val="24"/>
        </w:rPr>
      </w:pPr>
      <w:r>
        <w:rPr>
          <w:sz w:val="24"/>
        </w:rPr>
        <w:t>Больным, пользующимся съемными зубными протезами, рекомендуют на ночь их снимать, хорошо промывать с мылом и до утра положить в чистый сухой стакан, а утром снова промыть и надеть.</w:t>
      </w:r>
    </w:p>
    <w:p>
      <w:pPr>
        <w:pStyle w:val="Normal"/>
        <w:ind w:firstLine="720"/>
        <w:jc w:val="both"/>
        <w:rPr/>
      </w:pPr>
      <w:r>
        <w:rPr>
          <w:b/>
          <w:sz w:val="24"/>
        </w:rPr>
        <w:t>КОРМЛЕНИЕ.</w:t>
      </w:r>
      <w:r>
        <w:rPr>
          <w:sz w:val="24"/>
        </w:rPr>
        <w:t xml:space="preserve"> Перед кормлением больной самостоятельно или с помощью персонала моет руки. У лежачих больных слегка приподнимают голову и верхнюю часть туловища, прикрывают шею и грудь салфеткой. Жидкую пищу (чай, кисель, молоко, бульон и т. д.) дают из поильника. Твердой пищей при необходимости больного кормит с ложки персонал отделения или родственники.</w:t>
      </w:r>
    </w:p>
    <w:p>
      <w:pPr>
        <w:pStyle w:val="Normal"/>
        <w:ind w:firstLine="720"/>
        <w:jc w:val="both"/>
        <w:rPr>
          <w:sz w:val="24"/>
        </w:rPr>
      </w:pPr>
      <w:r>
        <w:rPr>
          <w:sz w:val="24"/>
        </w:rPr>
        <w:t>При некоторых заболеваниях, когда естественное питание через рот невозможно, применяют искусственное питание, вводя пищу через зонд, фистулу, через прямую кишку или парентерально.</w:t>
      </w:r>
    </w:p>
    <w:p>
      <w:pPr>
        <w:pStyle w:val="Normal"/>
        <w:ind w:firstLine="720"/>
        <w:jc w:val="both"/>
        <w:rPr/>
      </w:pPr>
      <w:r>
        <w:rPr>
          <w:b/>
          <w:sz w:val="24"/>
        </w:rPr>
        <w:t xml:space="preserve">Кормление через зонд. </w:t>
      </w:r>
      <w:r>
        <w:rPr>
          <w:sz w:val="24"/>
        </w:rPr>
        <w:t>Для искусственного питания через зонд используют молоко, сливки, сырые яйца, слизистый и протертый овощной суп, бульоны, соки, кофе, кисель, растворы глюкозы. Подготавливают стерильный тонкий желудочный зонд, шприц (вместимостью 20 мл или шприц Жане) или воронку, 3—4 стакана пищи. Если нет противопоказаний, процедуру проводят в положении больного сидя, если больного нельзя посадить или он находится в бессознательном состоянии, зонд вводят в положении больного лежа. Зонд, смазанный глицерином или вазелином, вводят на 15—17 см через нижний носовой ход в носоглотку, голову больного слегка наклоняют вперед, вводят указательный палец руки в рот и, отжимая им зонд к задней стенке глотки, продвигают его в желудок. Если больной не в состоянии проглотить зонд, то ему помогают в этом. Убедившись, что зонд в желудке, надевают на свободный конец зонда воронку или шприц и малыми порциями вливают жидкую подогретую пищу (по 20—30 мл). Общий разовый объем питания 0,5—1 л. После кормления воронку или шприц снимают, а зонд оставляют, фиксируя на голове больного.</w:t>
      </w:r>
    </w:p>
    <w:p>
      <w:pPr>
        <w:pStyle w:val="Normal"/>
        <w:ind w:firstLine="720"/>
        <w:jc w:val="both"/>
        <w:rPr/>
      </w:pPr>
      <w:r>
        <w:rPr>
          <w:b/>
          <w:sz w:val="24"/>
        </w:rPr>
        <w:t xml:space="preserve">Кормление через операционный свищ желудка или тонкого кишечника. </w:t>
      </w:r>
      <w:r>
        <w:rPr>
          <w:sz w:val="24"/>
        </w:rPr>
        <w:t>Операционную желудочную или кишечную фистулу накладывают при непроходимости пищевода, непроходимости выхода из желудка. Для кормления в фистулу вводят зонд, на него надевают воронку и вливают подогретую жидкую пищу по 150—200 мл 5—6 раз в день. Постепенно увеличивают разовое количество пищи до 300—500 мл и уменьшают частоту кормления до 3—4 раз в день. Больной может разжевывать пищу, затем ее разводят водой или бульоном и вводят в воронку. Необходимо следить за чистотой свищевого отверстия, после каждого кормления промывать вокруг него кожу, смазывать антисептическими средствами, накладывать сухую стерильную повязку.</w:t>
      </w:r>
    </w:p>
    <w:p>
      <w:pPr>
        <w:pStyle w:val="Normal"/>
        <w:ind w:firstLine="720"/>
        <w:jc w:val="both"/>
        <w:rPr>
          <w:sz w:val="24"/>
        </w:rPr>
      </w:pPr>
      <w:r>
        <w:rPr>
          <w:b/>
          <w:sz w:val="24"/>
        </w:rPr>
        <w:t xml:space="preserve">Кормление с помощью питательных клизм </w:t>
      </w:r>
      <w:r>
        <w:rPr>
          <w:sz w:val="24"/>
        </w:rPr>
        <w:t xml:space="preserve">— см. </w:t>
      </w:r>
      <w:r>
        <w:rPr>
          <w:i/>
          <w:sz w:val="24"/>
        </w:rPr>
        <w:t xml:space="preserve">Клизмы </w:t>
      </w:r>
      <w:r>
        <w:rPr>
          <w:sz w:val="24"/>
        </w:rPr>
        <w:t xml:space="preserve">в разделе </w:t>
      </w:r>
      <w:r>
        <w:rPr>
          <w:i/>
          <w:sz w:val="24"/>
        </w:rPr>
        <w:t>Лечебно-диагностические процедуры.</w:t>
      </w:r>
    </w:p>
    <w:p>
      <w:pPr>
        <w:pStyle w:val="Normal"/>
        <w:ind w:firstLine="720"/>
        <w:jc w:val="both"/>
        <w:rPr/>
      </w:pPr>
      <w:r>
        <w:rPr>
          <w:b/>
          <w:sz w:val="24"/>
        </w:rPr>
        <w:t xml:space="preserve">Парентеральное питание </w:t>
      </w:r>
      <w:r>
        <w:rPr>
          <w:sz w:val="24"/>
        </w:rPr>
        <w:t>проводят путем введения крови, плазмы, крове- и плазмозаменителей, растворов глюкозы и солевых растворов.</w:t>
      </w:r>
    </w:p>
    <w:p>
      <w:pPr>
        <w:pStyle w:val="Normal"/>
        <w:ind w:firstLine="720"/>
        <w:jc w:val="both"/>
        <w:rPr/>
      </w:pPr>
      <w:r>
        <w:rPr>
          <w:b/>
          <w:sz w:val="24"/>
        </w:rPr>
        <w:t xml:space="preserve">РЕЖИМ БОЛЬНОГО </w:t>
      </w:r>
      <w:r>
        <w:rPr>
          <w:sz w:val="24"/>
        </w:rPr>
        <w:t>— назначается в зависимости от характера заболевания и тяжести состояния. При постельном режиме больной не должен покидать постели и все процедуры по его санитарной обработке (умывание, обтирание, перестилка постели и т. д.) и кормление осуществляют персонал лечебного учреждения или родственники больного (при домашнем постельном режиме), которых обучает медицинский персонал. При полупостельном режиме больному разрешается ходить в туалет, принимать пищу за столом, придвинутым к постели. При общем режиме больной может ходить.</w:t>
      </w:r>
    </w:p>
    <w:p>
      <w:pPr>
        <w:pStyle w:val="Normal"/>
        <w:ind w:firstLine="720"/>
        <w:jc w:val="both"/>
        <w:rPr/>
      </w:pPr>
      <w:r>
        <w:rPr>
          <w:b/>
          <w:sz w:val="24"/>
        </w:rPr>
        <w:t xml:space="preserve">СПОСОБЫ ТРАНСПОРТИРОВКИ. </w:t>
      </w:r>
      <w:r>
        <w:rPr>
          <w:sz w:val="24"/>
        </w:rPr>
        <w:t>Если больной не может передвигаться самостоятельно, то, чтобы перенести его с кровати на носилки или в кресло, одной рукой обхватывают спину больного на уровне лопаток, а другой поддерживают под бедрами. Больного с большой массой тела переносят 2 человека: один поддерживает голову, шею и спину, другой — поясницу и бедра. При наличии 3 человек один поддерживает голову, шею и среднюю часть грудной клетки, второй — поясницу и верхнюю часть бедер, третий — нижнюю часть бедер и голени. При перекладывании больного на носилки (в зависимости от особенностей помещения) их ставят вплотную к кровати, параллельно, под прямым углом или последовательно (головным концом носилок к ножному концу кровати или наоборот).</w:t>
      </w:r>
    </w:p>
    <w:p>
      <w:pPr>
        <w:pStyle w:val="Normal"/>
        <w:ind w:firstLine="720"/>
        <w:jc w:val="both"/>
        <w:rPr/>
      </w:pPr>
      <w:r>
        <w:rPr>
          <w:b/>
          <w:sz w:val="24"/>
        </w:rPr>
        <w:t xml:space="preserve">СУДНО </w:t>
      </w:r>
      <w:r>
        <w:rPr>
          <w:sz w:val="24"/>
        </w:rPr>
        <w:t>— наиболее часто используемый при уходе за лежачим больным предмет. Изготовляют судна из фаянса, эмалированного металла и резины. Перед употреблением судно прополаскивают теплой водой, чтобы оно согрелось и прикосновение к нему не было неприятным для больного. Немного воды оставляют в судне. Кровать больного отгораживают ширмой, предлагают ему согнуть ноги в коленях и, приподнимая рукой таз, подкладывают судно под крестец и ягодицы. При этом промежность должна находиться над большим (верхним) отверстием судна, а слив направлен в сторону ножного конца постели. Больного прикрывают и оставляют на какое-то время одного. После дефекации тщательно моют и протирают промежность больного. Судно моют, дезинфицируют 3-процентным раствором хлорамина или хлорной извести и ополаскивают.</w:t>
      </w:r>
    </w:p>
    <w:p>
      <w:pPr>
        <w:pStyle w:val="Normal"/>
        <w:ind w:firstLine="720"/>
        <w:jc w:val="both"/>
        <w:rPr>
          <w:sz w:val="24"/>
        </w:rPr>
      </w:pPr>
      <w:r>
        <w:rPr>
          <w:sz w:val="24"/>
        </w:rPr>
        <w:t>При мочеиспускании больные, находящиеся на строгом постельном режиме, могут пользоваться мочеприемниками. Для мужчин выпускаются мочеприемники, изготовленные из прозрачного стекла или эмалированного металла. Они имеют овальную форму с короткой, открытой на конце трубкой. Мочеприемник у мужчин располагают между слегка раздвинутых бедер (трубкой в сторону полового члена). Женщины обычно пользуются судном, которое подают по правилам, описанным выше. Мочеприемники подают слегка подогретыми, после мочеиспускания сразу выливают мочу, а мочеприемник моют и дезинфицируют.</w:t>
      </w:r>
    </w:p>
    <w:p>
      <w:pPr>
        <w:pStyle w:val="Normal"/>
        <w:ind w:firstLine="720"/>
        <w:jc w:val="both"/>
        <w:rPr>
          <w:sz w:val="24"/>
        </w:rPr>
      </w:pPr>
      <w:r>
        <w:rPr>
          <w:b/>
          <w:sz w:val="24"/>
        </w:rPr>
        <w:t>УХОД.</w:t>
      </w:r>
    </w:p>
    <w:p>
      <w:pPr>
        <w:pStyle w:val="Normal"/>
        <w:ind w:firstLine="720"/>
        <w:jc w:val="both"/>
        <w:rPr/>
      </w:pPr>
      <w:r>
        <w:rPr>
          <w:b/>
          <w:sz w:val="24"/>
        </w:rPr>
        <w:t xml:space="preserve">Уход за лихорадящими больными. </w:t>
      </w:r>
      <w:r>
        <w:rPr>
          <w:sz w:val="24"/>
        </w:rPr>
        <w:t>Повышение температуры тела свыше 37 °C является защитно-приспособительной реакцией и называется лихорадкой. В зависимости от причины возникновения различают инфекционную и неинфекционную лихорадки. Последняя наблюдается при отравлениях, аллергических реакциях, злокачественных опухолях и др. Выделяют следующие (по степени повышения температуры) виды лихорадки: субфебрильную (от 37 до 38 °C), умеренную (от 38 до 39 °C), высокую (от 39 до 41 °C) и чрезмерную лихорадку (свыше 41 °C).</w:t>
      </w:r>
    </w:p>
    <w:p>
      <w:pPr>
        <w:pStyle w:val="Normal"/>
        <w:ind w:firstLine="720"/>
        <w:jc w:val="both"/>
        <w:rPr>
          <w:sz w:val="24"/>
        </w:rPr>
      </w:pPr>
      <w:r>
        <w:rPr>
          <w:sz w:val="24"/>
        </w:rPr>
        <w:t>Лихорадочные реакции могут протекать по-разному при различных состояниях, и температура может колебаться в различных пределах. В зависимости от этого выделяют следующие виды лихорадки.</w:t>
      </w:r>
    </w:p>
    <w:p>
      <w:pPr>
        <w:pStyle w:val="Normal"/>
        <w:ind w:firstLine="720"/>
        <w:jc w:val="both"/>
        <w:rPr/>
      </w:pPr>
      <w:r>
        <w:rPr>
          <w:sz w:val="24"/>
        </w:rPr>
        <w:t>1.</w:t>
      </w:r>
      <w:r>
        <w:rPr>
          <w:sz w:val="24"/>
          <w:lang w:val="en-US"/>
        </w:rPr>
        <w:t xml:space="preserve"> </w:t>
      </w:r>
      <w:r>
        <w:rPr>
          <w:sz w:val="24"/>
        </w:rPr>
        <w:t>Постоянная лихорадка: температура тела обычно высокая (часто выше 39 °C), держится в течение нескольких дней или недель с суточными колебаниями в пределах 1 °C; встречается при острых инфекционных заболеваниях (крупозной пневмонией, сыпном тифе и др.).</w:t>
      </w:r>
    </w:p>
    <w:p>
      <w:pPr>
        <w:pStyle w:val="Normal"/>
        <w:ind w:firstLine="720"/>
        <w:jc w:val="both"/>
        <w:rPr>
          <w:sz w:val="24"/>
        </w:rPr>
      </w:pPr>
      <w:r>
        <w:rPr>
          <w:sz w:val="24"/>
        </w:rPr>
        <w:t>2. Послабляющая лихорадка: значительные суточные колебания температуры тела — от 1 до 2 °C и более, характерна для гнойных заболеваний.</w:t>
      </w:r>
    </w:p>
    <w:p>
      <w:pPr>
        <w:pStyle w:val="Normal"/>
        <w:ind w:firstLine="720"/>
        <w:jc w:val="both"/>
        <w:rPr>
          <w:sz w:val="24"/>
        </w:rPr>
      </w:pPr>
      <w:r>
        <w:rPr>
          <w:sz w:val="24"/>
        </w:rPr>
        <w:t>3. Истощающая лихорадка: значительные суточные колебания температуры тела свыше 3 °C (могут быть с интервалами несколько часов) с резким падением ее до нормальных и пониженных цифр; наблюдается при септических состояниях.</w:t>
      </w:r>
    </w:p>
    <w:p>
      <w:pPr>
        <w:pStyle w:val="Normal"/>
        <w:ind w:firstLine="720"/>
        <w:jc w:val="both"/>
        <w:rPr>
          <w:sz w:val="24"/>
        </w:rPr>
      </w:pPr>
      <w:r>
        <w:rPr>
          <w:sz w:val="24"/>
        </w:rPr>
        <w:t>4. Перемежающаяся лихорадка: резкий подъем температуры тела до 39—40 °C и выше со спадом ее в короткий срок до нормальной или даже пониженной и с повторением таких подъемов через 1—2—3 дня; характерна для малярии.</w:t>
      </w:r>
    </w:p>
    <w:p>
      <w:pPr>
        <w:pStyle w:val="Normal"/>
        <w:ind w:firstLine="720"/>
        <w:jc w:val="both"/>
        <w:rPr>
          <w:sz w:val="24"/>
        </w:rPr>
      </w:pPr>
      <w:r>
        <w:rPr>
          <w:sz w:val="24"/>
        </w:rPr>
        <w:t>5. Волнообразная лихорадка: постепенное изо дня в день повышение температуры тела, которая за несколько дней достигает максимума, затем, в отличие от возвратной лихорадки, так же постепенно снижается и вновь постепенно повышается, что выгладит на температурной кривой как чередование волн с периодом в несколько дней для каждой волны. Встречается при бруцеллезе.</w:t>
      </w:r>
    </w:p>
    <w:p>
      <w:pPr>
        <w:pStyle w:val="Normal"/>
        <w:ind w:firstLine="720"/>
        <w:jc w:val="both"/>
        <w:rPr>
          <w:sz w:val="24"/>
        </w:rPr>
      </w:pPr>
      <w:r>
        <w:rPr>
          <w:sz w:val="24"/>
        </w:rPr>
        <w:t>6. Возвратная лихорадка: повышение температуры тела сразу до 39—40 °C и выше, которая остается высокой несколько дней, затем снижается до нормальной, пониженной, а через несколько дней лихорадка возвращается и вновь сменяется снижением температуры; встречается, например, при возвратном тифе.</w:t>
      </w:r>
    </w:p>
    <w:p>
      <w:pPr>
        <w:pStyle w:val="Normal"/>
        <w:ind w:firstLine="720"/>
        <w:jc w:val="both"/>
        <w:rPr>
          <w:sz w:val="24"/>
        </w:rPr>
      </w:pPr>
      <w:r>
        <w:rPr>
          <w:sz w:val="24"/>
        </w:rPr>
        <w:t>7. Неправильная лихорадка: не имеет определенных закономерностей в суточных колебаниях; встречается наиболее часто (при ревматизме, пневмонии, дизентерии, гриппе и многих других, в том числе онкологических, заболеваниях).</w:t>
      </w:r>
    </w:p>
    <w:p>
      <w:pPr>
        <w:pStyle w:val="Normal"/>
        <w:ind w:firstLine="720"/>
        <w:jc w:val="both"/>
        <w:rPr>
          <w:sz w:val="24"/>
        </w:rPr>
      </w:pPr>
      <w:r>
        <w:rPr>
          <w:sz w:val="24"/>
        </w:rPr>
        <w:t>8. Извращенная лихорадка: утренняя температура выше вечерней (отмечается при туберкулезе, затяжном сепсисе, вирусных болезнях, нарушениях теплорегуляции).</w:t>
      </w:r>
    </w:p>
    <w:p>
      <w:pPr>
        <w:pStyle w:val="Normal"/>
        <w:ind w:firstLine="720"/>
        <w:jc w:val="both"/>
        <w:rPr>
          <w:sz w:val="24"/>
        </w:rPr>
      </w:pPr>
      <w:r>
        <w:rPr>
          <w:sz w:val="24"/>
        </w:rPr>
        <w:t>В течение лихорадки различают три главных периода: нарастания температуры; максимального подъема температуры; снижения температуры.</w:t>
      </w:r>
    </w:p>
    <w:p>
      <w:pPr>
        <w:pStyle w:val="Normal"/>
        <w:ind w:firstLine="720"/>
        <w:jc w:val="both"/>
        <w:rPr/>
      </w:pPr>
      <w:r>
        <w:rPr>
          <w:sz w:val="24"/>
        </w:rPr>
        <w:t>В первом периоде теплопродукция в организме превышает теплоотдачу. Характерны сильный озноб, чувство ломоты во всем теле, продолжающиеся от нескольких часов до нескольких дней, сильная слабость, головные боли. Во время озноба больного нужно тепло укрыть, дать горячее питье, обложить грелками. Резиновую грелку емкостью 1—1,5 л заполняют горячей водой на 3/4</w:t>
      </w:r>
      <w:r>
        <w:rPr>
          <w:sz w:val="24"/>
          <w:lang w:val="en-US"/>
        </w:rPr>
        <w:t xml:space="preserve"> </w:t>
      </w:r>
      <w:r>
        <w:rPr>
          <w:sz w:val="24"/>
        </w:rPr>
        <w:t>ее объема; надавливая на воздушный пузырь, выпускают через горлышко воздух и плотно завинчивают пробку. Грелку оборачивают пеленкой или полотенцем и прикладывают к больному. Остывшую воду в грелке заменяют горячей. Для согревания больного можно пользоваться и электрическими грелками, имеющими регулятор нагрева.</w:t>
      </w:r>
    </w:p>
    <w:p>
      <w:pPr>
        <w:pStyle w:val="Normal"/>
        <w:ind w:firstLine="720"/>
        <w:jc w:val="both"/>
        <w:rPr>
          <w:sz w:val="24"/>
        </w:rPr>
      </w:pPr>
      <w:r>
        <w:rPr>
          <w:sz w:val="24"/>
        </w:rPr>
        <w:t>Второй период характеризуется достижением относительного равновесия теплопродукции и теплоотдачи в организме. Продолжительность этого периода бывает от нескольких часов до нескольких недель. В это время нарушается деятельность всех органов и систем. Особенно сильно нарушается обмен веществ, усиливается сгорание углеводов и уменьшается поступление в организм питательных веществ из-за снижения функции пищеварения. Как следствие, на теплопродукцию расходуются не только углеводы, но и собственные ткани организма — подвергаются распаду белки. Чем выше температура и чем дольше она держится, тем больше истощается организм. Для восполнения потерь организма в этом периоде больной должен усиленно питаться богатыми витаминами и калорийными продуктами. Из-за резкого снижения аппетита и функции пищеварения пищу следует давать 6—7 раз в сутки маленькими порциями, используя для этого и вечернее время, когда температура несколько снижается.</w:t>
      </w:r>
    </w:p>
    <w:p>
      <w:pPr>
        <w:pStyle w:val="Normal"/>
        <w:ind w:firstLine="720"/>
        <w:jc w:val="both"/>
        <w:rPr/>
      </w:pPr>
      <w:r>
        <w:rPr>
          <w:sz w:val="24"/>
        </w:rPr>
        <w:t xml:space="preserve">С нарушением обмена веществ в организме образуются продукты неполного сгорания, или ядовитые вещества, а при инфекционных болезнях еще и микробные яды, или токсины, вызывающие отравление организма. Для усиления выведения токсинов из организма больному нужно часто давать пить овощные, фруктовые и ягодные соки, настои из шиповника, молоко, чай, минеральные воды. Вместе с жидкостью вводят витамины </w:t>
      </w:r>
      <w:r>
        <w:rPr>
          <w:sz w:val="24"/>
          <w:lang w:val="en-US"/>
        </w:rPr>
        <w:t>C</w:t>
      </w:r>
      <w:r>
        <w:rPr>
          <w:sz w:val="24"/>
        </w:rPr>
        <w:t xml:space="preserve"> и </w:t>
      </w:r>
      <w:r>
        <w:rPr>
          <w:sz w:val="24"/>
          <w:lang w:val="en-US"/>
        </w:rPr>
        <w:t>A</w:t>
      </w:r>
      <w:r>
        <w:rPr>
          <w:sz w:val="24"/>
        </w:rPr>
        <w:t>, потребность в которых у него увеличена. Для усиления функции мочеотделения следует ограничить в пище поваренною соль.</w:t>
      </w:r>
    </w:p>
    <w:p>
      <w:pPr>
        <w:pStyle w:val="Normal"/>
        <w:ind w:firstLine="720"/>
        <w:jc w:val="both"/>
        <w:rPr>
          <w:sz w:val="24"/>
        </w:rPr>
      </w:pPr>
      <w:r>
        <w:rPr>
          <w:sz w:val="24"/>
        </w:rPr>
        <w:t>Головные боли и бессонница во втором периоде являются результатом отравления нервной системы недоокисленными продуктами обмена веществ и микробными ядами. Отравления нервной системы могут приводить к нарушениям сознания вплоть до полной его потери. У больных может возникать возбуждение и бред. В таком состоянии больной может уйти из отделения и даже выброситься из окна. При уходе за такими больными важна бдительность персонала, при возможности устанавливают для наблюдения индивидуальный сестринский пост.</w:t>
      </w:r>
    </w:p>
    <w:p>
      <w:pPr>
        <w:pStyle w:val="Normal"/>
        <w:ind w:firstLine="720"/>
        <w:jc w:val="both"/>
        <w:rPr>
          <w:sz w:val="24"/>
        </w:rPr>
      </w:pPr>
      <w:r>
        <w:rPr>
          <w:sz w:val="24"/>
        </w:rPr>
        <w:t>Лихорадка часто сопровождается повышенной потливостью. В таких случаях необходима своевременная, нередко многократная смена влажного нательного, а иногда и постельного белья. Кожу больного обтирают полотенцем, смоченным теплой водой, и насухо вытирают. При высокой лихорадке на лоб кладут пузырь со льдом, а при опасности перегрева оборачивают тело влажными холодными простынями.</w:t>
      </w:r>
    </w:p>
    <w:p>
      <w:pPr>
        <w:pStyle w:val="Normal"/>
        <w:ind w:firstLine="720"/>
        <w:jc w:val="both"/>
        <w:rPr/>
      </w:pPr>
      <w:r>
        <w:rPr>
          <w:sz w:val="24"/>
        </w:rPr>
        <w:t xml:space="preserve">Третий период характеризуется снижением теплопродукции, а теплоотдача повышается и температура снижается. Быстрое снижение температуры в течение нескольких часов называют </w:t>
      </w:r>
      <w:r>
        <w:rPr>
          <w:b/>
          <w:i/>
          <w:sz w:val="24"/>
        </w:rPr>
        <w:t>кризисом</w:t>
      </w:r>
      <w:r>
        <w:rPr>
          <w:sz w:val="24"/>
        </w:rPr>
        <w:t>,</w:t>
      </w:r>
      <w:r>
        <w:rPr>
          <w:b/>
          <w:i/>
          <w:sz w:val="24"/>
        </w:rPr>
        <w:t xml:space="preserve"> </w:t>
      </w:r>
      <w:r>
        <w:rPr>
          <w:sz w:val="24"/>
        </w:rPr>
        <w:t xml:space="preserve">а медленное в продолжение нескольких дней — </w:t>
      </w:r>
      <w:r>
        <w:rPr>
          <w:b/>
          <w:i/>
          <w:sz w:val="24"/>
        </w:rPr>
        <w:t>лизисом</w:t>
      </w:r>
      <w:r>
        <w:rPr>
          <w:sz w:val="24"/>
        </w:rPr>
        <w:t>.</w:t>
      </w:r>
      <w:r>
        <w:rPr>
          <w:i/>
          <w:sz w:val="24"/>
        </w:rPr>
        <w:t xml:space="preserve"> </w:t>
      </w:r>
      <w:r>
        <w:rPr>
          <w:sz w:val="24"/>
        </w:rPr>
        <w:t>При критическом снижении температуры у больных может развиться острая сердечно-сосудистая недостаточность и больной может погибнуть, если своевременно ему не окажут помощь. Поэтому за лихорадящими больными должно быть установлено постоянное медицинское наблюдение. При возникновении острой сердечно-сосудистой недостаточности больному оказывают срочную медицинскую помощь: вводят кофеин, кордиамин, мезатон, согревают грелками, дают горячее питье.</w:t>
      </w:r>
    </w:p>
    <w:p>
      <w:pPr>
        <w:pStyle w:val="Normal"/>
        <w:ind w:firstLine="720"/>
        <w:jc w:val="both"/>
        <w:rPr>
          <w:sz w:val="24"/>
        </w:rPr>
      </w:pPr>
      <w:r>
        <w:rPr>
          <w:sz w:val="24"/>
        </w:rPr>
        <w:t>Уход за лихорадящим больным включает частое измерение температуры тела, определение частоты пульса и дыхания, артериального давления.</w:t>
      </w:r>
    </w:p>
    <w:p>
      <w:pPr>
        <w:pStyle w:val="Normal"/>
        <w:ind w:firstLine="720"/>
        <w:jc w:val="both"/>
        <w:rPr/>
      </w:pPr>
      <w:r>
        <w:rPr>
          <w:b/>
          <w:sz w:val="24"/>
        </w:rPr>
        <w:t>Уход</w:t>
      </w:r>
      <w:r>
        <w:rPr>
          <w:sz w:val="24"/>
        </w:rPr>
        <w:t xml:space="preserve"> </w:t>
      </w:r>
      <w:r>
        <w:rPr>
          <w:b/>
          <w:sz w:val="24"/>
        </w:rPr>
        <w:t xml:space="preserve">при рвоте. </w:t>
      </w:r>
      <w:r>
        <w:rPr>
          <w:sz w:val="24"/>
        </w:rPr>
        <w:t>Если больной может сидеть, то его нужно усадить, вынуть изо рта протезы, прикрыть шею и грудь клеенкой или полотенцем, поднести к подбородку лоток или подставить тазик, ведро. Лежачим больным поворачивают голову набок и по возможности опускают ее чуть ниже края кровати, подкладывают полотенце, пеленку. Во время рвоты нельзя оставлять больного; необходимо следить за тем, чтобы не произошло попадания рвотных масс в дыхательные пути. После рвоты больному предлагают прополоскать рот теплой водой, вытирают губы.</w:t>
      </w:r>
    </w:p>
    <w:p>
      <w:pPr>
        <w:pStyle w:val="Normal"/>
        <w:ind w:firstLine="720"/>
        <w:jc w:val="both"/>
        <w:rPr>
          <w:sz w:val="24"/>
        </w:rPr>
      </w:pPr>
      <w:r>
        <w:rPr>
          <w:sz w:val="24"/>
        </w:rPr>
        <w:t>Тяжелобольным протирают рот ватным шариком, зажатым корнцангом или пинцетом и смоченным слабым раствором перманганата калия, гидрокарбоната натрия или просто теплой водой.</w:t>
      </w:r>
    </w:p>
    <w:p>
      <w:pPr>
        <w:pStyle w:val="Normal"/>
        <w:ind w:firstLine="720"/>
        <w:jc w:val="both"/>
        <w:rPr>
          <w:sz w:val="24"/>
        </w:rPr>
      </w:pPr>
      <w:r>
        <w:rPr>
          <w:sz w:val="24"/>
        </w:rPr>
        <w:t>Необходимо обращать внимание на характер рвоты: объем рвотного содержимого, запах (кислый, специфический), цвет, примеси пищи, в частности непереваренной. При рвоте «кофейной гущей» и слегка измененной кровью, возникающей при пищеводно-желудочном кровотечении, больного укладывают горизонтально, кладут пузырь со льдом на верхнюю часть живота, вызывают «скорую помощь» и срочно госпитализируют в хирургическое отделение. Ни кормить, ни поить больного при этом нельзя, так же как и давать внутрь лекарства. При повторной рвоте собирают рвотные массы в чистую посуду, чтобы при необходимости направить рвотное содержимое на лабораторный анализ.</w:t>
      </w:r>
    </w:p>
    <w:p>
      <w:pPr>
        <w:pStyle w:val="Normal"/>
        <w:ind w:firstLine="720"/>
        <w:jc w:val="both"/>
        <w:rPr/>
      </w:pPr>
      <w:r>
        <w:rPr>
          <w:b/>
          <w:sz w:val="24"/>
        </w:rPr>
        <w:t xml:space="preserve">Особенности ухода за терапевтическими больными. </w:t>
      </w:r>
      <w:r>
        <w:rPr>
          <w:sz w:val="24"/>
        </w:rPr>
        <w:t>При заболеваниях органов дыхания больные часто жалуются на кашель — сухой или с мокротой, одышку, боль в грудной клетке при кашле и дыхании, озноб, потливость, иногда кровохарканье.</w:t>
      </w:r>
    </w:p>
    <w:p>
      <w:pPr>
        <w:pStyle w:val="Normal"/>
        <w:ind w:firstLine="720"/>
        <w:jc w:val="both"/>
        <w:rPr/>
      </w:pPr>
      <w:r>
        <w:rPr>
          <w:sz w:val="24"/>
        </w:rPr>
        <w:t xml:space="preserve">При сухом изнуряющем надсадном кашле рекомендуется частое теплое питье небольшими глотками (горячее молоко пополам с боржоми или с добавлением на стакан молока 1/4 чайной ложки питьевой соды). Рекомендуются ингаляции паром над отварным картофелем, ментоловым раствором (2 таблетки валидола на 1 л кипящей воды). При показаниях ставят банки и горчичники (см. </w:t>
      </w:r>
      <w:r>
        <w:rPr>
          <w:i/>
          <w:sz w:val="24"/>
        </w:rPr>
        <w:t>Лечебно-диагностические процедуры</w:t>
      </w:r>
      <w:r>
        <w:rPr>
          <w:sz w:val="24"/>
        </w:rPr>
        <w:t>).</w:t>
      </w:r>
      <w:r>
        <w:rPr>
          <w:i/>
          <w:sz w:val="24"/>
        </w:rPr>
        <w:t xml:space="preserve"> </w:t>
      </w:r>
      <w:r>
        <w:rPr>
          <w:sz w:val="24"/>
        </w:rPr>
        <w:t>Следует обучить больного сдерживать кашель за столом, при разговоре лицом к лицу с собеседником из-за опасности заражения окружающих. Мокроту нельзя заглатывать во избежание инфицирования желудочно-кишечного тракта, а следует сплевывать в специальную плевательницу с плотно завинчивающейся крышкой. Плевательницу предварительно на 1/3 объема заполняют 5-процентным раствором хлорамина.</w:t>
      </w:r>
    </w:p>
    <w:p>
      <w:pPr>
        <w:pStyle w:val="Normal"/>
        <w:ind w:firstLine="720"/>
        <w:jc w:val="both"/>
        <w:rPr>
          <w:sz w:val="24"/>
        </w:rPr>
      </w:pPr>
      <w:r>
        <w:rPr>
          <w:sz w:val="24"/>
        </w:rPr>
        <w:t>При значительном выделении мокроты ежедневно измеряют ее суточное количество и обращают внимание на слойность, консистенцию, запах, цвет, примеси, особенно примеси крови. При затруднении отделения мокроты, абсцессах легкого помогают больному найти положение, при котором мокрота лучше отхаркивается. Чаще всего это происходит в положении на левом или правом боку при несколько приподнятом ножном конце постели и опущенной голове. Подобный дренаж положением осуществляется несколько раз в день по 20—30 минут. При появлении в мокроте примеси крови в виде прожилок, сгустков или равномерного прокрашивания больному запрещают ходить, придают положение полусидя и срочно вызывают врача.</w:t>
      </w:r>
    </w:p>
    <w:p>
      <w:pPr>
        <w:pStyle w:val="Normal"/>
        <w:ind w:firstLine="720"/>
        <w:jc w:val="both"/>
        <w:rPr>
          <w:sz w:val="24"/>
        </w:rPr>
      </w:pPr>
      <w:r>
        <w:rPr>
          <w:sz w:val="24"/>
        </w:rPr>
        <w:t>Помещение, где находится больной, следует часто проветривать. При необходимости проводят оксигенотерапию.</w:t>
      </w:r>
    </w:p>
    <w:p>
      <w:pPr>
        <w:pStyle w:val="Normal"/>
        <w:ind w:firstLine="720"/>
        <w:jc w:val="both"/>
        <w:rPr>
          <w:sz w:val="24"/>
        </w:rPr>
      </w:pPr>
      <w:r>
        <w:rPr>
          <w:sz w:val="24"/>
        </w:rPr>
        <w:t>При заболеваниях органов дыхания нужно проводить дыхательную гимнастику. Следует научить больного дышать правильно, плавно и глубоко, используя все дыхательные мышцы.</w:t>
      </w:r>
    </w:p>
    <w:p>
      <w:pPr>
        <w:pStyle w:val="Normal"/>
        <w:ind w:firstLine="720"/>
        <w:jc w:val="both"/>
        <w:rPr>
          <w:sz w:val="24"/>
        </w:rPr>
      </w:pPr>
      <w:r>
        <w:rPr>
          <w:sz w:val="24"/>
        </w:rPr>
        <w:t>Ухаживая за больными бронхиальной астмой, следует помнить, что астматический приступ может быть спровоцирован различными запахами, поэтому окружающим не следует употреблять духи, одеколоны, пахнущие кремы и др. В помещении, где находится больной (палате, квартире), не должно быть запаха ароматических веществ.</w:t>
      </w:r>
    </w:p>
    <w:p>
      <w:pPr>
        <w:pStyle w:val="Normal"/>
        <w:ind w:firstLine="720"/>
        <w:jc w:val="both"/>
        <w:rPr>
          <w:sz w:val="24"/>
        </w:rPr>
      </w:pPr>
      <w:r>
        <w:rPr>
          <w:sz w:val="24"/>
        </w:rPr>
        <w:t>Боль в области сердца при приступе стенокардии требует оказания неотложной помощи. Применяют также грелки к рукам и ногам, горчичники на область сердца. После купирования тяжелого приступа стенокардии больной остается на постельном режиме, ему измеряют частоту пульса, артериальное давление, температуру тела. Повышение температуры может быть связано с развитием инфаркта миокарда. При подозрении на инфаркт миокарда больного срочно госпитализируют. Транспортируют больного в одежде на носилках, без переодевания в приемном отделении. С носилок больного перекладывают на постель в палате. В первые 2 недели после развития инфаркта миокарда пациент нуждается в постоянном наблюдении и уходе из-за возможности развития острой сердечно-сосудистой недостаточности и других осложнений. Поворачивание больного в постели, умывание, обтирание, кормление, подкладывание судна и мочеприемника осуществляет персонал отделения. Большое значение имеет наблюдение за функцией кишечника. При задержке стула делают клизмы, назначают слабительные, следят за тем, чтобы больной правильно выполнял движения лечебной физкультуры (сначала пассивные, затем активные движения конечностей, дыхательную гимнастику). В период расширения режима необходимо следить за тем, чтобы нарастающая физическая активность не вызывала приступов стенокардии, проверять частоту пульса, артериальное давление, следить за своевременным приемом медикаментов. Необходимо диетическое питание, следует исключить продукты, способствующие метеоризму. Обязательным условием ухода является создание вокруг больного спокойной обстановки, оптимистического настроения, уверенности в благополучном исходе заболевания.</w:t>
      </w:r>
    </w:p>
    <w:p>
      <w:pPr>
        <w:pStyle w:val="Normal"/>
        <w:ind w:firstLine="720"/>
        <w:jc w:val="both"/>
        <w:rPr>
          <w:sz w:val="24"/>
        </w:rPr>
      </w:pPr>
      <w:r>
        <w:rPr>
          <w:sz w:val="24"/>
        </w:rPr>
        <w:t>Появление одышки и тахикардии при заболеваниях сердечно-сосудистой системы служит признаком начинающейся сердечной недостаточности. При остро возникшей одышке (сердечная астма) больному помогают сесть, дают кислород из подушки или баллона, накладывают жгуты на конечности, сдавливая вены, готовят шприцы и лекарства для внутривенного вливания (морфин, лазикс, глюкоза, эуфиллин, строфантин), иглы для кровопускания. После снятия приступа больного госпитализируют. При постоянной одышке вследствие сердечной недостаточности пациенту легче дышать при возвышенном положении в постели, а также сидя на кровати, в кресле или в коляске.</w:t>
      </w:r>
    </w:p>
    <w:p>
      <w:pPr>
        <w:pStyle w:val="Normal"/>
        <w:ind w:firstLine="720"/>
        <w:jc w:val="both"/>
        <w:rPr>
          <w:sz w:val="24"/>
        </w:rPr>
      </w:pPr>
      <w:r>
        <w:rPr>
          <w:sz w:val="24"/>
        </w:rPr>
        <w:t>При уходе за больными гипертонической болезнью необходимо обеспечить покой, оградить больного от волнений. В период обострения показан постельный режим, при гипертоническом кризе оказывается неотложная помощь. Кроме медикаментов, назначают горчичники на затылок, горячую ножную ванну. Большое значение имеет длительный глубокий сон. Регулярно измеряют артериальное давление, но не всегда желательно сообщать результаты измерения больным, особенно с тревожным складом характера. Пища рекомендуется недосоленная, запрещаются копчености, соленья, консервы, острые блюда, крепкие бульоны. Категорически запрещаются алкогольные напитки и курение. Вне обострения гипертонической болезни больному необходимо отрегулировать режим труда и отдыха, а также пищевой режим.</w:t>
      </w:r>
    </w:p>
    <w:p>
      <w:pPr>
        <w:pStyle w:val="Normal"/>
        <w:ind w:firstLine="720"/>
        <w:jc w:val="both"/>
        <w:rPr>
          <w:sz w:val="24"/>
        </w:rPr>
      </w:pPr>
      <w:r>
        <w:rPr>
          <w:sz w:val="24"/>
        </w:rPr>
        <w:t>При остром полиартрите больные находятся на постельном режиме. Им нужно помогать принять удобное положение в постели, при необходимости подкладывать подушки под пораженные суставы. Все процедуры, связанные с переодеванием, перестиланием и перекладыванием больных, производят очень осторожно. Иногда обезболивающий эффект приносят согревающие компрессы на пораженные суставы.</w:t>
      </w:r>
    </w:p>
    <w:p>
      <w:pPr>
        <w:pStyle w:val="Normal"/>
        <w:ind w:firstLine="720"/>
        <w:jc w:val="both"/>
        <w:rPr>
          <w:sz w:val="24"/>
        </w:rPr>
      </w:pPr>
      <w:r>
        <w:rPr>
          <w:sz w:val="24"/>
        </w:rPr>
        <w:t>При анемии показаны пребывание на свежем воздухе, гидротерапия, полноценное питание. При остром лейкозе необходимы тщательный уход, туалет полости рта, дробное питание; пища должна быть хорошо обработана, витаминизирована, богата белками. При хроническом лейкозе работающим больным помогают правильно построить режим труда и отдыха. Инсоляция противопоказана.</w:t>
      </w:r>
    </w:p>
    <w:p>
      <w:pPr>
        <w:pStyle w:val="Normal"/>
        <w:ind w:firstLine="720"/>
        <w:jc w:val="both"/>
        <w:rPr>
          <w:sz w:val="24"/>
        </w:rPr>
      </w:pPr>
      <w:r>
        <w:rPr>
          <w:sz w:val="24"/>
        </w:rPr>
        <w:t>При заболеваниях желудочно-кишечного тракта больные нередко жалуются на боль в животе. Если причина боли не выяснена, нельзя назначать грелки, клизмы, слабительные и болеутоляющие, так как это может принести непоправимый вред при острых заболеваниях органов брюшной полости, требующих экстренного хирургического вмешательства.</w:t>
      </w:r>
    </w:p>
    <w:p>
      <w:pPr>
        <w:pStyle w:val="Normal"/>
        <w:ind w:firstLine="720"/>
        <w:jc w:val="both"/>
        <w:rPr>
          <w:sz w:val="24"/>
        </w:rPr>
      </w:pPr>
      <w:r>
        <w:rPr>
          <w:sz w:val="24"/>
        </w:rPr>
        <w:t>Изжога возникает обычно при повышенной кислотности желудочного сока, но бывает и при нормальной и даже пониженной кислотности. При изжоге исключают из пищевого рациона ржаной хлеб, сладкие блюда (варенье, конфеты, сладкие напитки и т. п.), острую и жареную пищу. Больному рекомендуют щелочные минеральные воды (боржоми, джермук), питьевую соду, жженую магнезию.</w:t>
      </w:r>
    </w:p>
    <w:p>
      <w:pPr>
        <w:pStyle w:val="Normal"/>
        <w:ind w:firstLine="720"/>
        <w:jc w:val="both"/>
        <w:rPr/>
      </w:pPr>
      <w:r>
        <w:rPr>
          <w:sz w:val="24"/>
        </w:rPr>
        <w:t xml:space="preserve">При вздутии живота газами (метеоризм) назначают клизмы (см. </w:t>
      </w:r>
      <w:r>
        <w:rPr>
          <w:i/>
          <w:sz w:val="24"/>
        </w:rPr>
        <w:t>Лечебно-диагностические процедуры</w:t>
      </w:r>
      <w:r>
        <w:rPr>
          <w:sz w:val="24"/>
        </w:rPr>
        <w:t>)</w:t>
      </w:r>
      <w:r>
        <w:rPr>
          <w:i/>
          <w:sz w:val="24"/>
        </w:rPr>
        <w:t xml:space="preserve"> </w:t>
      </w:r>
      <w:r>
        <w:rPr>
          <w:sz w:val="24"/>
        </w:rPr>
        <w:t xml:space="preserve">с настоем ромашки, настой ромашки внутрь, укропную воду, активированный уголь (карболен), вставляют газоотводную трубку (см. </w:t>
      </w:r>
      <w:r>
        <w:rPr>
          <w:i/>
          <w:sz w:val="24"/>
        </w:rPr>
        <w:t xml:space="preserve">Газоотведение </w:t>
      </w:r>
      <w:r>
        <w:rPr>
          <w:sz w:val="24"/>
        </w:rPr>
        <w:t xml:space="preserve">в разделе </w:t>
      </w:r>
      <w:r>
        <w:rPr>
          <w:i/>
          <w:sz w:val="24"/>
        </w:rPr>
        <w:t>Лечебно-диагностические процедуры</w:t>
      </w:r>
      <w:r>
        <w:rPr>
          <w:sz w:val="24"/>
        </w:rPr>
        <w:t>).</w:t>
      </w:r>
      <w:r>
        <w:rPr>
          <w:i/>
          <w:sz w:val="24"/>
        </w:rPr>
        <w:t xml:space="preserve"> </w:t>
      </w:r>
      <w:r>
        <w:rPr>
          <w:sz w:val="24"/>
        </w:rPr>
        <w:t>Из пищи исключают продукты, способствующие метеоризму (черный хлеб, бобовые, квашеная капуста, цельное молоко).</w:t>
      </w:r>
    </w:p>
    <w:p>
      <w:pPr>
        <w:pStyle w:val="Normal"/>
        <w:ind w:firstLine="720"/>
        <w:jc w:val="both"/>
        <w:rPr>
          <w:sz w:val="24"/>
        </w:rPr>
      </w:pPr>
      <w:r>
        <w:rPr>
          <w:sz w:val="24"/>
        </w:rPr>
        <w:t>При запоре прежде чем назначить слабительные средства и клизмы, пробуют наладить регулярный стул с помощью диеты, усиливающей перистальтику кишечника (при атоническом характере запоров): овощные блюда, капуста, морковь, свекла, а также яблоки, чернослив, инжир. Рекомендуют выпивать утром натощак стакан воды комнатной температуры.</w:t>
      </w:r>
    </w:p>
    <w:p>
      <w:pPr>
        <w:pStyle w:val="Normal"/>
        <w:ind w:firstLine="720"/>
        <w:jc w:val="both"/>
        <w:rPr>
          <w:sz w:val="24"/>
        </w:rPr>
      </w:pPr>
      <w:r>
        <w:rPr>
          <w:sz w:val="24"/>
        </w:rPr>
        <w:t>При язвенной болезни желудка и двенадцатиперстной кишки во время обострения показан постельный режим, запрещается курение, употребление алкоголя. Необходимо внимательно следить за характером стула (дегтеобразный, черный стул при кровотечении), рвотных масс (рвота «кофейной гущей»). При ночных голодных болях заранее приготавливают с вечера и ставят рядом с больным сладкий чай (лучше в теплом виде в термосе), сухари. Следят за тем, чтобы интервалы между приемами пищи не превышали 4 часа.</w:t>
      </w:r>
    </w:p>
    <w:p>
      <w:pPr>
        <w:pStyle w:val="Normal"/>
        <w:ind w:firstLine="720"/>
        <w:jc w:val="both"/>
        <w:rPr>
          <w:sz w:val="24"/>
        </w:rPr>
      </w:pPr>
      <w:r>
        <w:rPr>
          <w:sz w:val="24"/>
        </w:rPr>
        <w:t>При заболеваниях печени и желчных путей следует обращать внимание на цвет мочи (темная, цвета пива), кала (обесцвеченный), кожных покровов и слизистых оболочек (желтушность), а также появление на коже симптомов кровоточивости. Лечебное питание при болезнях печени соответствует диете № 5.</w:t>
      </w:r>
    </w:p>
    <w:p>
      <w:pPr>
        <w:pStyle w:val="Normal"/>
        <w:ind w:firstLine="720"/>
        <w:jc w:val="both"/>
        <w:rPr>
          <w:sz w:val="24"/>
        </w:rPr>
      </w:pPr>
      <w:r>
        <w:rPr>
          <w:sz w:val="24"/>
        </w:rPr>
        <w:t>Острые заболевания почек и выраженные обострения хронических почечных болезней лечат в стационаре. Больным назначают постельный режим, сухое тепло в виде грелок на поясничную область. Назначают диеты № 7, 7а и 7б. При острых заболеваниях почек с большими отеками и гипертензией в течение первых 1—3 дней рекомендуют режим голода и жажды либо ограничивают жидкость, но назначают фрукты и внутривенно глюкозу.</w:t>
      </w:r>
    </w:p>
    <w:p>
      <w:pPr>
        <w:pStyle w:val="Normal"/>
        <w:ind w:firstLine="720"/>
        <w:jc w:val="both"/>
        <w:rPr>
          <w:sz w:val="24"/>
        </w:rPr>
      </w:pPr>
      <w:r>
        <w:rPr>
          <w:sz w:val="24"/>
        </w:rPr>
        <w:t>При заболеваниях почек необходимо следить за регулярным исследованием мочи, обращая внимание на ее внешний вид (цвет, осадок), запах. Ухудшение аппетита, тошнота, сухость во рту, кожный зуд, понос, запах аммиака изо рта, дневная сонливость свидетельствуют о нарастании почечной недостаточности и развитии уремии. Больных необходимо госпитализировать.</w:t>
      </w:r>
    </w:p>
    <w:p>
      <w:pPr>
        <w:pStyle w:val="Normal"/>
        <w:ind w:firstLine="720"/>
        <w:jc w:val="both"/>
        <w:rPr>
          <w:sz w:val="24"/>
        </w:rPr>
      </w:pPr>
      <w:r>
        <w:rPr>
          <w:sz w:val="24"/>
        </w:rPr>
        <w:t>Особенности ухода за инфекционными больными определяются в первую очередь заразностью инфекционного заболевания, высокой лихорадкой и интоксикацией, резким снижением аппетита, тошнотой, рвотой, жаждой.</w:t>
      </w:r>
    </w:p>
    <w:p>
      <w:pPr>
        <w:pStyle w:val="Normal"/>
        <w:ind w:firstLine="720"/>
        <w:jc w:val="both"/>
        <w:rPr/>
      </w:pPr>
      <w:r>
        <w:rPr>
          <w:sz w:val="24"/>
        </w:rPr>
        <w:t xml:space="preserve">При высокой температуре тела — см. </w:t>
      </w:r>
      <w:r>
        <w:rPr>
          <w:i/>
          <w:sz w:val="24"/>
        </w:rPr>
        <w:t xml:space="preserve">Уход за лихорадящими больными. </w:t>
      </w:r>
      <w:r>
        <w:rPr>
          <w:sz w:val="24"/>
        </w:rPr>
        <w:t xml:space="preserve">При расстройствах глотания пищу вводят через зонд или с помощью питательных клизм, при запоре ставят очистительные гипертонические или сифонные клизмы (см. </w:t>
      </w:r>
      <w:r>
        <w:rPr>
          <w:i/>
          <w:sz w:val="24"/>
        </w:rPr>
        <w:t>Лечебно-диагностические процедуры</w:t>
      </w:r>
      <w:r>
        <w:rPr>
          <w:sz w:val="24"/>
        </w:rPr>
        <w:t>).</w:t>
      </w:r>
    </w:p>
    <w:p>
      <w:pPr>
        <w:pStyle w:val="Normal"/>
        <w:ind w:firstLine="720"/>
        <w:jc w:val="both"/>
        <w:rPr>
          <w:sz w:val="24"/>
        </w:rPr>
      </w:pPr>
      <w:r>
        <w:rPr>
          <w:sz w:val="24"/>
        </w:rPr>
        <w:t>При многих инфекционных заболеваниях (грипп, корь и др.) очень важен уход за слизистыми оболочками носа (смазывание жидкими маслами, очищение от корочек) и глаз. При конъюнктивитах глаза промывают раствором борной кислоты, закапывают сульфацил-натрий. Больного помещают в постели так, чтобы свет не падал ему в глаза. Помещение, где находится инфекционный больной, неоднократно проветривают, производят не менее 2 раз в день влажную уборку с 0,5-процентным осветленным раствором хлорной извести. (При коклюше влажную уборку проводят без использования дезинфицирующих средств, которые могут раздражать дыхательные пути ребенка.) После каждого приема пищи столовую посуду кипятят 15 минут в 2-процентном растворе натрия гидрокарбоната или 1-процентном растворе мыла. При гепатите кипятят 45 минут, при сибирской язве — 60 минут. Если посуду нельзя кипятить, то ее заливают на 5—10 минут 0,5-процентным осветленным раствором хлорной извести (с последующим ополаскиванием кипятком) или 0,5-процентным раствором хлорамина.</w:t>
      </w:r>
    </w:p>
    <w:p>
      <w:pPr>
        <w:pStyle w:val="Normal"/>
        <w:ind w:firstLine="720"/>
        <w:jc w:val="both"/>
        <w:rPr>
          <w:sz w:val="24"/>
        </w:rPr>
      </w:pPr>
      <w:r>
        <w:rPr>
          <w:sz w:val="24"/>
        </w:rPr>
        <w:t>Остатки пищи засыпают хлорной известью, а затем выбрасывают в канализацию или выгребную яму.</w:t>
      </w:r>
    </w:p>
    <w:p>
      <w:pPr>
        <w:pStyle w:val="Normal"/>
        <w:ind w:firstLine="720"/>
        <w:jc w:val="both"/>
        <w:rPr>
          <w:sz w:val="24"/>
        </w:rPr>
      </w:pPr>
      <w:r>
        <w:rPr>
          <w:sz w:val="24"/>
        </w:rPr>
        <w:t>Выделения больного или бактерионосителя обеззараживают добавлением к ним на 1/2 объема сухой хлорной извести. После перемешивания известь с испражнениями оставляют на 30 минут в закрытой посуде, а затем сливают в канализацию или выгребную яму. Можно также залить выделения двойным по объему количеством 10—20-процентного раствора хлорной извести или 5-процентного раствора хлорамина на 2 часа. Горшки, судна, мочеприемники после освобождения ополаскивают горячей водой и опускают в раствор хлорной извести или хлорамина на 60 минут в закрытый бак.</w:t>
      </w:r>
    </w:p>
    <w:p>
      <w:pPr>
        <w:pStyle w:val="Normal"/>
        <w:ind w:firstLine="720"/>
        <w:jc w:val="both"/>
        <w:rPr>
          <w:sz w:val="24"/>
        </w:rPr>
      </w:pPr>
      <w:r>
        <w:rPr>
          <w:sz w:val="24"/>
        </w:rPr>
        <w:t>Обеззараживание постельного и нательного белья проводят в дезинфекционных камерах. В домашних условиях доступно обеззараживание путем кипячения в закрывающемся баке в мыльно-содовом растворе (1 % мыла и 0,3 % стиральной соды; на 1 кг сухого белья — 10 л раствора). После 2-часового кипячения белье тщательно несколько раз прополаскивают.</w:t>
      </w:r>
    </w:p>
    <w:p>
      <w:pPr>
        <w:pStyle w:val="Normal"/>
        <w:ind w:firstLine="720"/>
        <w:jc w:val="both"/>
        <w:rPr>
          <w:sz w:val="24"/>
        </w:rPr>
      </w:pPr>
      <w:r>
        <w:rPr>
          <w:sz w:val="24"/>
        </w:rPr>
        <w:t>При бешенстве больного изолируют в затемненную палату, чтобы предохранить его от шума, яркого света, при необходимости — фиксируют в постели. Персонал работает в перчатках и масках.</w:t>
      </w:r>
    </w:p>
    <w:p>
      <w:pPr>
        <w:pStyle w:val="Normal"/>
        <w:ind w:firstLine="720"/>
        <w:jc w:val="both"/>
        <w:rPr>
          <w:sz w:val="24"/>
        </w:rPr>
      </w:pPr>
      <w:r>
        <w:rPr>
          <w:sz w:val="24"/>
        </w:rPr>
        <w:t>При сибирской язве ухаживающий за больным персонал работает в перчатках, халатах, очках, ватно-марлевых повязках. Перевязочный материал сжигают. Уборка влажная с дезинфицирующими растворами.</w:t>
      </w:r>
    </w:p>
    <w:p>
      <w:pPr>
        <w:pStyle w:val="Normal"/>
        <w:ind w:firstLine="720"/>
        <w:jc w:val="both"/>
        <w:rPr>
          <w:sz w:val="24"/>
        </w:rPr>
      </w:pPr>
      <w:r>
        <w:rPr>
          <w:sz w:val="24"/>
        </w:rPr>
        <w:t>Важнейшим условием успешного ухода при столбняке является соблюдение охранительного режима и прежде всего тишины. При высокой лихорадке используют методы физического охлаждения тела (влажные холодные обертывания простынями, холод на голову и по ходу крупных сосудов).</w:t>
      </w:r>
    </w:p>
    <w:p>
      <w:pPr>
        <w:pStyle w:val="Normal"/>
        <w:ind w:firstLine="720"/>
        <w:jc w:val="both"/>
        <w:rPr>
          <w:sz w:val="24"/>
        </w:rPr>
      </w:pPr>
      <w:r>
        <w:rPr>
          <w:sz w:val="24"/>
        </w:rPr>
        <w:t>При холере (сибирской язве, чуме и других особо опасных инфекциях) больных госпитализируют в стационары с особым противоэпидемическим режимом. Уборку в отделении проводят только влажным способом с 0,5-процентным раствором хлорамина, 0,2-процентным осветленным раствором хлорной извести. У порога каждой палаты и дверей отделения должны лежать коврики, пропитанные дезинфицирующими растворами. Персонал при мытье рук использует 0,2-процентный раствор хлорамина. Больному необходимо обильное питье, но не требуется специальной диеты. Кормление проводят с 1—2-го дня, вначале небольшими порциями.</w:t>
      </w:r>
    </w:p>
    <w:p>
      <w:pPr>
        <w:pStyle w:val="Normal"/>
        <w:ind w:firstLine="720"/>
        <w:jc w:val="both"/>
        <w:rPr/>
      </w:pPr>
      <w:r>
        <w:rPr>
          <w:b/>
          <w:sz w:val="24"/>
        </w:rPr>
        <w:t xml:space="preserve">Особенности ухода за хирургическими больными </w:t>
      </w:r>
      <w:r>
        <w:rPr>
          <w:sz w:val="24"/>
        </w:rPr>
        <w:t>во многом зависят от соблюдения правил асептики для предупреждения инфицирования ран. Приходя на работу, персонал хирургического отделения обязательно переодевается. Необходимо регулярно стричь ногти, которые должны быть короткими. При выполнении грязной домашней работы надевают перчатки. Для смягчения кожи рук пользуются кремами и жидкостями (равные части спирта, глицерина, воды). Перевязки и инъекции нужно проводить в резиновых перчатках, стерилизованных в автоклаве или обработанных дезинфицирующими средствами. Волосы закрывают шапочкой или косынкой. Халаты персонала и постельное белье больных в отделении должны быть безукоризненно чистыми. Персоналу хирургического отделения следует воздерживаться от излишних разговоров в процедурной и перевязочной для предупреждения капельной инфекции; обязательно ношение марлевой маски из 4—6 слоев. При перевязках, обработке ран, подготовке инъекций и т. п. необходимо манипулировать пинцетом и корнцангом, не прикасаясь руками к стерильному перевязочному материалу.</w:t>
      </w:r>
    </w:p>
    <w:p>
      <w:pPr>
        <w:pStyle w:val="Normal"/>
        <w:ind w:firstLine="720"/>
        <w:jc w:val="both"/>
        <w:rPr>
          <w:sz w:val="24"/>
        </w:rPr>
      </w:pPr>
      <w:r>
        <w:rPr>
          <w:sz w:val="24"/>
        </w:rPr>
        <w:t>Для уничтожения инфекции, попавшей в раны, производят иссечение и промывание ран, высушивание, дренирование, накладывают повязки с гипертоническими растворами, назначают антибиотики, сульфаниламиды и другие бактериостатические и бактерицидные средства.</w:t>
      </w:r>
    </w:p>
    <w:p>
      <w:pPr>
        <w:pStyle w:val="Normal"/>
        <w:ind w:firstLine="720"/>
        <w:jc w:val="both"/>
        <w:rPr>
          <w:sz w:val="24"/>
        </w:rPr>
      </w:pPr>
      <w:r>
        <w:rPr>
          <w:sz w:val="24"/>
        </w:rPr>
        <w:t>Руки персонала дезинфицируют 0,25—0,5-процентным раствором хлорамина, 5—10-процентным спиртовым раствором йода, 70—90-процентным этиловым спиртом, диоцидом (1:1000). Кожу вокруг ран и операционное поле обеззараживают 5—10-процентным спиртовым раствором йода, 1-процентным раствором роккала. Для смазывания ожоговых и язвенных поверхностей, мелких ссадин и ран используют 2— 5-процентный раствор хлорамина, 5—10-процентные спиртовые растворы йода, 0,1—2-процентные спиртовые растворы бриллиантового зеленого, 2—5-процентные растворы перманганата калия. Обработку и промывание ран и полости производят с помощью 1,5—2-процентного раствора хлорамина, 3-процентного раствора перекиси водорода, 0,1-процентного раствора перманганата калия, 2—10-процентных растворов нитрата серебра, водных растворов фурацилина (1:5000), растворов гидрокарбоната натрия (соды). Для спринцевания и промываний мочевого пузыря применяют 0,02—0,1-процентные растворы перманганата калия, 2— 10-процентные растворы нитрата серебра, водный раствор фурацилина (1:5000), 0,02-процентный раствор метиленового синего.</w:t>
      </w:r>
    </w:p>
    <w:p>
      <w:pPr>
        <w:pStyle w:val="Normal"/>
        <w:ind w:firstLine="720"/>
        <w:jc w:val="both"/>
        <w:rPr>
          <w:sz w:val="24"/>
        </w:rPr>
      </w:pPr>
      <w:r>
        <w:rPr>
          <w:sz w:val="24"/>
        </w:rPr>
        <w:t>Резиновые приборы, инструменты, перчатки обеззараживают 3—5-процентными растворами фенола, диоцидом (1:1000), роккалом (1:4000), 0,25—0,5-процентным раствором хлорамина. Металлические инструменты обрабатывают формалином (0,5-процентный раствор), фенолом (3—5-процентные растворы), сулемой (ртути дихлорид 1:1000 или 2:1000), 70—90-процентным этиловым спиртом, диоцидом (1:1000), роккалом (30 минут в 0,1-процентном растворе), кипятят в растворе гидрокарбоната натрия.</w:t>
      </w:r>
    </w:p>
    <w:p>
      <w:pPr>
        <w:pStyle w:val="Normal"/>
        <w:ind w:firstLine="720"/>
        <w:jc w:val="both"/>
        <w:rPr>
          <w:sz w:val="24"/>
        </w:rPr>
      </w:pPr>
      <w:r>
        <w:rPr>
          <w:sz w:val="24"/>
        </w:rPr>
        <w:t>Особого внимания заслуживает обработка рук медицинского персонала отделения перед хирургическими манипуляциями.</w:t>
      </w:r>
    </w:p>
    <w:p>
      <w:pPr>
        <w:pStyle w:val="Normal"/>
        <w:ind w:firstLine="720"/>
        <w:jc w:val="both"/>
        <w:rPr>
          <w:sz w:val="24"/>
        </w:rPr>
      </w:pPr>
      <w:r>
        <w:rPr>
          <w:sz w:val="24"/>
        </w:rPr>
        <w:t>Предоперационная подготовка к плановым операциям включает исследования, связанные с установлением основного диагноза, сопутствующих заболеваний, осложнений.</w:t>
      </w:r>
    </w:p>
    <w:p>
      <w:pPr>
        <w:pStyle w:val="Normal"/>
        <w:ind w:firstLine="720"/>
        <w:jc w:val="both"/>
        <w:rPr>
          <w:sz w:val="24"/>
        </w:rPr>
      </w:pPr>
      <w:r>
        <w:rPr>
          <w:sz w:val="24"/>
        </w:rPr>
        <w:t>При операциях на желудке, кишечнике, по поводу брюшных грыж большое значение имеют соответствующая диета, регулирование стула. При стенозе желудка утром перед операцией зондом удаляют желудочное содержимое. При подготовке к операциям на кишечнике в течение 3— 4 дней назначают жидкую или полужидкую, высококачественную пищу с минимумом шлаков. В течение 2—3 дней назначают солевые слабительные, утром и вечером ставят клизмы. При операциях на прямой кишке и в области заднего прохода в течение нескольких дней очищают кишечник, в день операции утром ставят очистительную клизму, вставляют в прямую кишку резиновую трубку для дренажа промывных вод. Делают ванночки для промежности со слабым раствором перманганата калия и проводят тщательный туалет этой области.</w:t>
      </w:r>
    </w:p>
    <w:p>
      <w:pPr>
        <w:pStyle w:val="Normal"/>
        <w:ind w:firstLine="720"/>
        <w:jc w:val="both"/>
        <w:rPr>
          <w:sz w:val="24"/>
        </w:rPr>
      </w:pPr>
      <w:r>
        <w:rPr>
          <w:sz w:val="24"/>
        </w:rPr>
        <w:t>Перед операцией на конечностях большое значение имеет очищение кожи. С этой целью в течение нескольких дней перед операцией на стопы делают теплые местные ванночки с 0,5-процентным раствором аммиака (нашатырный спирт). В день операции сбривают волосы с предполагаемого операционного поля с учетом возможности его расширения. Перед бритьем кожу протирают дезинфицирующим раствором, после бритья — спиртом. Съемные зубные протезы вынимают, на голову надевают шапочку или косынку, покрывая волосы, у женщин снимают помаду с губ и лак с ногтей. Больной самостоятельно опорожняет мочевой пузырь или производят катетеризацию. Другие особенности предоперационной подготовки определяются характером предстоящей операции, состоянием больного и возможностями лечебного учреждения.</w:t>
      </w:r>
    </w:p>
    <w:p>
      <w:pPr>
        <w:pStyle w:val="Normal"/>
        <w:ind w:firstLine="720"/>
        <w:jc w:val="both"/>
        <w:rPr>
          <w:sz w:val="24"/>
        </w:rPr>
      </w:pPr>
      <w:r>
        <w:rPr>
          <w:sz w:val="24"/>
        </w:rPr>
        <w:t>В послеоперационный период больного переносят в постель и укладывают в определенное положение, зависящее от характера перенесенной операции. После наркоза больной лежит на спине без подушки, голова повернута набок. К области раны сразу же после операции прикладывают пузырь со льдом. Внимательно следят за общим состоянием больного, цветом кожи и слизистых оболочек, частотой и характером пульса и дыхания, артериальным давлением, температурой тела, отхождением газов и стулом, частотой и объемом мочеиспускания. Во избежание осложнений меняют положение больного в постели, ставят банки и горчичники, предлагают надувать детские шары или другие надувные игрушки (для улучшения вентиляции и проходимости дыхательных путей), обучают кашлять, прижимая рану ладонью. Характер питания, его частота и метод кормления (с ложки или через зонд, в клизмах, парентеральный) зависят от перенесенной операции. Необходимо соблюдать гигиену полости рта. Для отведения газов вставляют газоотводную трубку, при задержке стула ставят клизмы, назначают слабительные свечи. При задержке мочеиспускания кладут теплую грелку на область мочевого пузыря (при отсутствии противопоказаний). При необходимости проводят катетеризацию 2 раза в день и учитывают количество выведенной мочи. Обмывание, протирание, смену и расправление белья и т. д. проводят по общим правилам.</w:t>
      </w:r>
    </w:p>
    <w:p>
      <w:pPr>
        <w:pStyle w:val="Normal"/>
        <w:ind w:firstLine="720"/>
        <w:jc w:val="both"/>
        <w:rPr>
          <w:sz w:val="24"/>
        </w:rPr>
      </w:pPr>
      <w:r>
        <w:rPr>
          <w:sz w:val="24"/>
        </w:rPr>
        <w:t>Особенно тщательно готовят постель пациента после урологических операций. Под простыню на матрац кладут клеенку, на простыню также кладут клеенку, прикрытую сложенными в 2—3 слоя пеленками. К кровати подвешивают стеклянные или пластмассовые мочеприемники с 50—100 мл фурацилина или риванола для антисептического действия и устранения аммиачного запаха. Мочеприемники плотно закрывают пробкой с отверстием, в которое вставляется трубка дренажа или катетера. Дренажные трубки не должны перегибаться, упираться в дно и стенки мочеприемника и висеть над жидкостью. Просачивание мочи вокруг дренажей требует частых перевязок. Вату при перевязке не употребляют, так как она впитывает мочу и способствует стойкому запаху и мацерации кожи. Кожу вокруг дренажного отверстия смазывают пастой Лассара, вазелином или другим жиром. Марлевую повязку в 2— 3 слоя, надрезанную с одной стороны, накладывают так, чтобы дренажная трубка находилась у основания надреза. Вторую повязку накладывают таким же образом, но разрезанным концом в противоположную сторону. В результате дренаж оказывается в центре повязки. Сверху делают наклейку с отверстием для дренажей. Фиксируют дренаж либо лейкопластырем у раны, либо обвязывают в этом месте тесьмой или узким бинтом, концы которых затем обводят вокруг живота и связывают. На мошонку надевают суспензорий.</w:t>
      </w:r>
    </w:p>
    <w:p>
      <w:pPr>
        <w:pStyle w:val="Normal"/>
        <w:ind w:firstLine="720"/>
        <w:jc w:val="both"/>
        <w:rPr/>
      </w:pPr>
      <w:r>
        <w:rPr>
          <w:b/>
          <w:sz w:val="24"/>
        </w:rPr>
        <w:t xml:space="preserve">Особенности ухода за больными со злокачественными новообразованиями. </w:t>
      </w:r>
      <w:r>
        <w:rPr>
          <w:sz w:val="24"/>
        </w:rPr>
        <w:t>В</w:t>
      </w:r>
      <w:r>
        <w:rPr>
          <w:b/>
          <w:sz w:val="24"/>
        </w:rPr>
        <w:t xml:space="preserve"> </w:t>
      </w:r>
      <w:r>
        <w:rPr>
          <w:sz w:val="24"/>
        </w:rPr>
        <w:t>онкологических стационарах вновь поступающих больных не следует помещать в палаты, где находятся пациенты с поздними стадиями опухолей. Необходимо стараться избегать информирования больного о его истинном диагнозе. Это касается как формулировок диагноза в медицинских документах, так и разговоров возле пациентов. Больных со злокачественными новообразованиями следует регулярно взвешивать, необходимо измерять у них температуру тела, поскольку снижение массы тела говорит о прогрессировании заболевания, а повышение температуры — о распаде опухоли.</w:t>
      </w:r>
    </w:p>
    <w:p>
      <w:pPr>
        <w:pStyle w:val="Normal"/>
        <w:ind w:firstLine="720"/>
        <w:jc w:val="both"/>
        <w:rPr>
          <w:sz w:val="24"/>
        </w:rPr>
      </w:pPr>
      <w:r>
        <w:rPr>
          <w:sz w:val="24"/>
        </w:rPr>
        <w:t>При раке легких больные нередко выделяют мокроту, приобретающую при распаде ткани гнилостный запах. Для сплевывания мокроты используют плевательницы. Плевательницы ежедневно моют горячей водой и дезинфицируют хлорамином, хлорной известью или кипячением. При неоперабельных формах рака легких с развивающейся дыхательной недостаточностью показано пребывание на воздухе, частое проветривание помещений, где находится больной. При метастазах в позвоночник больной нуждается в постельном режиме. Под матрац подкладывают деревянный щит.</w:t>
      </w:r>
    </w:p>
    <w:p>
      <w:pPr>
        <w:pStyle w:val="Normal"/>
        <w:ind w:firstLine="720"/>
        <w:jc w:val="both"/>
        <w:rPr>
          <w:sz w:val="24"/>
        </w:rPr>
      </w:pPr>
      <w:r>
        <w:rPr>
          <w:sz w:val="24"/>
        </w:rPr>
        <w:t>При плохой проходимости пищевода и кардиального отдела желудка пищу дают в жидком виде из ложечки или поильника. При необходимости вводят в желудок тонкий зонд.</w:t>
      </w:r>
    </w:p>
    <w:p>
      <w:pPr>
        <w:pStyle w:val="Normal"/>
        <w:ind w:firstLine="720"/>
        <w:jc w:val="both"/>
        <w:rPr/>
      </w:pPr>
      <w:r>
        <w:rPr>
          <w:b/>
          <w:sz w:val="24"/>
        </w:rPr>
        <w:t>Особенности ухода</w:t>
      </w:r>
      <w:r>
        <w:rPr>
          <w:sz w:val="24"/>
        </w:rPr>
        <w:t xml:space="preserve"> </w:t>
      </w:r>
      <w:r>
        <w:rPr>
          <w:b/>
          <w:sz w:val="24"/>
        </w:rPr>
        <w:t xml:space="preserve">за родильницами. </w:t>
      </w:r>
      <w:r>
        <w:rPr>
          <w:sz w:val="24"/>
        </w:rPr>
        <w:t>При очень болезненных маточных сокращениях можно назначить анальгин или баралгин, ректальные свечи с папаверином и красавкой. При затруднении мочеиспускания также назначают ректальные свечи с папаверином и белладонной, дают отвар травы медвежьих ушек (толокнянки), при необходимости проводят катетеризацию. При задержке стула ставят клизму или дают слабительные средства.</w:t>
      </w:r>
    </w:p>
    <w:p>
      <w:pPr>
        <w:pStyle w:val="Normal"/>
        <w:ind w:firstLine="720"/>
        <w:jc w:val="both"/>
        <w:rPr>
          <w:sz w:val="24"/>
        </w:rPr>
      </w:pPr>
      <w:r>
        <w:rPr>
          <w:sz w:val="24"/>
        </w:rPr>
        <w:t>Питание в послеродовом периоде обычное, за исключением первого дня, когда пищу дают в жидком виде. Пища должна быть свежей, витаминизированной, не содержать острых блюд.</w:t>
      </w:r>
    </w:p>
    <w:p>
      <w:pPr>
        <w:pStyle w:val="Normal"/>
        <w:ind w:firstLine="720"/>
        <w:jc w:val="both"/>
        <w:rPr>
          <w:sz w:val="24"/>
        </w:rPr>
      </w:pPr>
      <w:r>
        <w:rPr>
          <w:sz w:val="24"/>
        </w:rPr>
        <w:t>Большое значение для профилактики послеродовых осложнений имеет личная гигиена родильницы. В первые 3 суток подмывание производят не менее 3 раз в день, затем 2 раза в день на протяжении всего послеродового периода (6—8 недель). В первые дни для подмывания используют слабые растворы перманганата калия (1:4000), фурацилина (1:5000), хлорамина (0,25 %). Материал и инструменты, используемые для подмывания (пеленки, ватные шарики, подстилки, деревянные палочки, корнцанги, пинцеты и т. д.), должны быть стерильными. Персонал, производящий подмывание родильницы, надевает стерильные резиновые перчатки. В дальнейшем, когда родильница находится на домашнем режиме, она подмывается самостоятельно не менее 2 раз в день теплой водой с мылом, хорошо процеженным раствором ромашки (1 столовая ложка травы на 200 г кипятка с добавлением после остывания и процеживания до 1 л кипяченой воды), раствором календулы (1 чайная ложка настойки календулы на 1 л кипяченой воды).</w:t>
      </w:r>
    </w:p>
    <w:p>
      <w:pPr>
        <w:pStyle w:val="Normal"/>
        <w:ind w:firstLine="720"/>
        <w:jc w:val="both"/>
        <w:rPr>
          <w:sz w:val="24"/>
        </w:rPr>
      </w:pPr>
      <w:r>
        <w:rPr>
          <w:sz w:val="24"/>
        </w:rPr>
        <w:t>Постельное и нательное белье меняют раз в 4—5 дней. Уборку помещения, где находится родильница, производят влажным способом, комнату часто проветривают.</w:t>
      </w:r>
    </w:p>
    <w:p>
      <w:pPr>
        <w:pStyle w:val="Normal"/>
        <w:ind w:firstLine="720"/>
        <w:jc w:val="both"/>
        <w:rPr>
          <w:sz w:val="24"/>
        </w:rPr>
      </w:pPr>
      <w:r>
        <w:rPr>
          <w:sz w:val="24"/>
        </w:rPr>
        <w:t>При нормальном течении послеродового периода с первых дней назначают специальную гимнастику, цель которой — укрепить мышцы, наладить ритмичное глубокое дыхание, активизировать кровообращение. Для поддержания брюшного пресса и нормального давления в брюшной полости родильницам показано ношение специальных бандажей, которые надевают по общим правилам (лежа).</w:t>
      </w:r>
    </w:p>
    <w:p>
      <w:pPr>
        <w:pStyle w:val="Normal"/>
        <w:ind w:firstLine="720"/>
        <w:jc w:val="both"/>
        <w:rPr>
          <w:sz w:val="24"/>
        </w:rPr>
      </w:pPr>
      <w:r>
        <w:rPr>
          <w:sz w:val="24"/>
        </w:rPr>
        <w:t>Перед каждым кормлением ребенка родильница моет с мылом руки, обмывает грудь, промокает ее стерильными салфетками, выдавливает из соска несколько капель молока и обтирает им сосок с помощью стерильной ватки. После кормления к соску прикладывают кусочек марлевой салфетки, пропитанной стерильным рыбьим жиром, вазелиновым или прокипяченным подсолнечным маслом, а затем надевают лифчик. Сцеживание молока также производят чисто вымытыми руками или с помощью молокоотсоса. Все эти гигиенические мероприятия способствуют профилактике мастита.</w:t>
      </w:r>
    </w:p>
    <w:p>
      <w:pPr>
        <w:pStyle w:val="Normal"/>
        <w:ind w:firstLine="720"/>
        <w:jc w:val="both"/>
        <w:rPr/>
      </w:pPr>
      <w:r>
        <w:rPr>
          <w:b/>
          <w:sz w:val="24"/>
        </w:rPr>
        <w:t xml:space="preserve">Особенности ухода за новорожденным ребенком. </w:t>
      </w:r>
      <w:r>
        <w:rPr>
          <w:sz w:val="24"/>
        </w:rPr>
        <w:t>Для первого туалета новорожденного, который проводят сразу после родов, готовят стерильный комплект с бельем (стерильные пеленки, распашонки, одеяло, чепчик), набором для обработки пуповины и глаз, клеенчатой сантиметровой лентой. С помощью сантиметровой ленты измеряют длину тела, окружность головы и груди. У ребенка, поступившего в палату, снимают с кожи остатки сыровидной смазки с помощью стерильного ватного шарика, смоченного вазелиновым или подсолнечным маслом, делают ванну с дезинфицирующим раствором перманганата калия. Первые 2 дня складки кожи смазывают 1-процентным раствором йода. Культю пуповины обрабатывают 70-процентным этиловым спиртом, а затем 5-процентным раствором калия перманганата. После отпадения пуповины ранку обрабатывают 2-процентным раствором борной кислоты или 3-процентным раствором перекиси водорода, а затем 5-процентным раствором калия перманганата.</w:t>
      </w:r>
    </w:p>
    <w:p>
      <w:pPr>
        <w:pStyle w:val="Normal"/>
        <w:ind w:firstLine="720"/>
        <w:jc w:val="both"/>
        <w:rPr>
          <w:sz w:val="24"/>
        </w:rPr>
      </w:pPr>
      <w:r>
        <w:rPr>
          <w:sz w:val="24"/>
        </w:rPr>
        <w:t>После отпадения пуповины и заживления пупочной ранки ребенка купают ежедневно по 3—5 минут при температуре воды 37 °C. После купания кожу промокают мягкой пеленкой и смазывают складки кожи стерильным вазелиновым или прокипяченным растительным маслом, детским кремом.</w:t>
      </w:r>
    </w:p>
    <w:p>
      <w:pPr>
        <w:pStyle w:val="Normal"/>
        <w:ind w:firstLine="720"/>
        <w:jc w:val="both"/>
        <w:rPr>
          <w:sz w:val="24"/>
        </w:rPr>
      </w:pPr>
      <w:r>
        <w:rPr>
          <w:sz w:val="24"/>
        </w:rPr>
        <w:t>Ежедневно перед одним из вечерних кормлений ребенка умывают теплой проточной водой. Отдельными ватными шариками поочередно промывают глаза раствором фурацилина (1:5000) в направлении от наружного угла глаза к внутреннему. Ватными фитильками, смоченными вазелином или подсолнечным маслом, прочищают носовые ходы и ушные раковины.</w:t>
      </w:r>
    </w:p>
    <w:p>
      <w:pPr>
        <w:pStyle w:val="Normal"/>
        <w:ind w:firstLine="720"/>
        <w:jc w:val="both"/>
        <w:rPr>
          <w:sz w:val="24"/>
        </w:rPr>
      </w:pPr>
      <w:r>
        <w:rPr>
          <w:sz w:val="24"/>
        </w:rPr>
        <w:t>После каждого мочеиспускания ребенку меняют пеленки. После дефекации подмывают под теплой проточной водой в направлении от половых органов к заднему проходу. Пеленки должны быть из мягкой ткани, хорошо впитывающей влагу. В комплект одежды входят также распашонка, кофточка и чепчик (для первого пеленания). В первый день жизни новорожденных пеленают с руками, в последующем оставляют руки свободными, а головку непокрытой.</w:t>
      </w:r>
    </w:p>
    <w:p>
      <w:pPr>
        <w:pStyle w:val="Normal"/>
        <w:ind w:firstLine="720"/>
        <w:jc w:val="both"/>
        <w:rPr>
          <w:sz w:val="24"/>
        </w:rPr>
      </w:pPr>
      <w:r>
        <w:rPr>
          <w:sz w:val="24"/>
        </w:rPr>
        <w:t>Взвешивают новорожденных утром перед первым кормлением. На отрегулированные весы кладут пеленку и раздетого ребенка. Затем из общей массы вычитают массу пеленки. Чтобы узнать количество молока, высосанного за одно кормление, ребенка кладут на весы уже запеленатым до и после кормления.</w:t>
      </w:r>
    </w:p>
    <w:p>
      <w:pPr>
        <w:pStyle w:val="Normal"/>
        <w:ind w:firstLine="720"/>
        <w:jc w:val="both"/>
        <w:rPr>
          <w:sz w:val="24"/>
        </w:rPr>
      </w:pPr>
      <w:r>
        <w:rPr>
          <w:sz w:val="24"/>
        </w:rPr>
        <w:t>Доношенного новорожденного ребенка кормят 6—7 раз в сутки с интервалами 3—3,5 часа. Перед кормлением мать должна вымыть руки с мылом, убрать волосы под косынку, надеть маску, обмыть сосок фурацилином (1:5000). При каждом кормлении ребенка используют только одну грудь и не затягивают кормление дольше получаса.</w:t>
      </w:r>
    </w:p>
    <w:p>
      <w:pPr>
        <w:pStyle w:val="Normal"/>
        <w:ind w:firstLine="720"/>
        <w:jc w:val="both"/>
        <w:rPr/>
      </w:pPr>
      <w:r>
        <w:rPr>
          <w:b/>
          <w:sz w:val="24"/>
        </w:rPr>
        <w:t xml:space="preserve">Особенности ухода за неврологическими больными </w:t>
      </w:r>
      <w:r>
        <w:rPr>
          <w:sz w:val="24"/>
        </w:rPr>
        <w:t>связаны с нарушениями у них чувствительности и двигательными расстройствами, параличами, нарушениями глотания и т. д.</w:t>
      </w:r>
    </w:p>
    <w:p>
      <w:pPr>
        <w:pStyle w:val="Normal"/>
        <w:ind w:firstLine="720"/>
        <w:jc w:val="both"/>
        <w:rPr/>
      </w:pPr>
      <w:r>
        <w:rPr>
          <w:sz w:val="24"/>
        </w:rPr>
        <w:t xml:space="preserve">При остром нарушении мозгового кровообращения с расстройством сознания больному необходим полный покой. Персонал осуществляет за ним постоянное наблюдение. Съемные зубные протезы вынимают. Проводят регулярный туалет полости рта, осуществляют уход за кожей (см.). Особого внимания требуют больные с непроизвольными мочеиспусканием и дефекацией. При задержке мочи проводят катетеризацию (см. </w:t>
      </w:r>
      <w:r>
        <w:rPr>
          <w:i/>
          <w:sz w:val="24"/>
        </w:rPr>
        <w:t>Лечебно-диагностические процедуры</w:t>
      </w:r>
      <w:r>
        <w:rPr>
          <w:sz w:val="24"/>
        </w:rPr>
        <w:t>)</w:t>
      </w:r>
      <w:r>
        <w:rPr>
          <w:i/>
          <w:sz w:val="24"/>
        </w:rPr>
        <w:t xml:space="preserve"> </w:t>
      </w:r>
      <w:r>
        <w:rPr>
          <w:sz w:val="24"/>
        </w:rPr>
        <w:t>2</w:t>
      </w:r>
      <w:r>
        <w:rPr>
          <w:i/>
          <w:sz w:val="24"/>
        </w:rPr>
        <w:t xml:space="preserve"> </w:t>
      </w:r>
      <w:r>
        <w:rPr>
          <w:sz w:val="24"/>
        </w:rPr>
        <w:t xml:space="preserve">раза в сутки. При запоре ставят клизмы (см. </w:t>
      </w:r>
      <w:r>
        <w:rPr>
          <w:i/>
          <w:sz w:val="24"/>
        </w:rPr>
        <w:t>Лечебно-диагностические процедуры</w:t>
      </w:r>
      <w:r>
        <w:rPr>
          <w:sz w:val="24"/>
        </w:rPr>
        <w:t>),</w:t>
      </w:r>
      <w:r>
        <w:rPr>
          <w:i/>
          <w:sz w:val="24"/>
        </w:rPr>
        <w:t xml:space="preserve"> </w:t>
      </w:r>
      <w:r>
        <w:rPr>
          <w:sz w:val="24"/>
        </w:rPr>
        <w:t>назначают слабительные средства. Помещение, где находится больной, несколько раз в день проветривают.</w:t>
      </w:r>
    </w:p>
    <w:p>
      <w:pPr>
        <w:pStyle w:val="Normal"/>
        <w:ind w:firstLine="720"/>
        <w:jc w:val="both"/>
        <w:rPr>
          <w:sz w:val="24"/>
        </w:rPr>
      </w:pPr>
      <w:r>
        <w:rPr>
          <w:sz w:val="24"/>
        </w:rPr>
        <w:t>Паралич нижних конечностей возникает в результате заболеваний и травм спинного мозга и сопровождается нарушением функции тазовых органов. Высока опасность образования пролежней, поэтому предпринимаются все меры для их профилактики и лечения. Для того чтобы парализованные стопы не отвисали, под ноги для упора ставят валик из одеяла или ящик.</w:t>
      </w:r>
    </w:p>
    <w:p>
      <w:pPr>
        <w:pStyle w:val="Normal"/>
        <w:ind w:firstLine="720"/>
        <w:jc w:val="both"/>
        <w:rPr>
          <w:sz w:val="24"/>
        </w:rPr>
      </w:pPr>
      <w:r>
        <w:rPr>
          <w:sz w:val="24"/>
        </w:rPr>
        <w:t>При менингеальном синдроме больные страдают от мучительной головной боли, иногда возникают эпилептиформные судороги. Больных помещают в тихую затемненную палату, все разговоры ведутся негромким голосом, яркий свет не включается. За больным ведут круглосуточное наблюдение и осуществляют весь комплекс санитарно-гигиенических мероприятий, профилактику пролежней.</w:t>
      </w:r>
    </w:p>
    <w:p>
      <w:pPr>
        <w:pStyle w:val="Normal"/>
        <w:ind w:firstLine="720"/>
        <w:jc w:val="both"/>
        <w:rPr>
          <w:sz w:val="24"/>
        </w:rPr>
      </w:pPr>
      <w:r>
        <w:rPr>
          <w:sz w:val="24"/>
        </w:rPr>
        <w:t>При пояснично-крестцовом радикулите больного удобно укладывают в постели на твердый матрац или подкладывают под матрац деревянный щит. Под согнутые коленные суставы можно подложить подушки. Болеутоляющее действие оказывает тепло — грелки, согретые песок, соль, а также отвлекающие процедуры: горчичники, перцовый пластырь, мази со змеиным или пчелиным ядом.</w:t>
      </w:r>
    </w:p>
    <w:p>
      <w:pPr>
        <w:pStyle w:val="Normal"/>
        <w:ind w:firstLine="720"/>
        <w:jc w:val="both"/>
        <w:rPr>
          <w:sz w:val="24"/>
        </w:rPr>
      </w:pPr>
      <w:r>
        <w:rPr>
          <w:sz w:val="24"/>
        </w:rPr>
        <w:t>Во время припадка эпилепсии под голову больного подкладывают что-либо мягкое или поддерживают ее руками. Одежду расстегивают. Между зубов просовывают металлический шпатель или черенок ложки, обернутый мягкой тканью. Сильно держать больного во время припадка нельзя, так как это может привести к переломам.</w:t>
      </w:r>
    </w:p>
    <w:p>
      <w:pPr>
        <w:pStyle w:val="Normal"/>
        <w:ind w:firstLine="720"/>
        <w:jc w:val="both"/>
        <w:rPr>
          <w:sz w:val="24"/>
        </w:rPr>
      </w:pPr>
      <w:r>
        <w:rPr>
          <w:sz w:val="24"/>
        </w:rPr>
        <w:t>Особенности ухода за психически больными определяются отсутствием у них ответственности за совершаемые действия (невменяемость), возможностью антисоциальных поступков в отношении окружающих лиц, тенденциями к самоубийству, нередким отказом от пищи и неспособностью обслужить себя.</w:t>
      </w:r>
    </w:p>
    <w:p>
      <w:pPr>
        <w:pStyle w:val="Normal"/>
        <w:ind w:firstLine="720"/>
        <w:jc w:val="both"/>
        <w:rPr>
          <w:sz w:val="24"/>
        </w:rPr>
      </w:pPr>
      <w:r>
        <w:rPr>
          <w:sz w:val="24"/>
        </w:rPr>
        <w:t>При психомоторном возбуждении следует уложить больного в постель, используя при необходимости методы насильственного удержания. К возбужденному агрессивному больному подходят, держа в руках одеяло (матрац, телогрейку), для того чтобы предохранить себя от возможных ударов. При укладывании больного в постель один человек придерживает его ноги выше колен, другой — руки около кисти, третий — плечи. Давить на грудную клетку не следует во избежание перелома ребер. На лоб накладывают полотенце и прикрепляют его концы к кровати. Для фиксации больного в постели используют длинные рыхлые жгуты из мягкой материи, чулки. Петли из жгута надевают на запястья рук и область лодыжек; а концы их завязывают на раме кровати. При переводе больного из одного помещения в другое 2 человека из персонала должны идти сзади, придерживая больного за руки, сложенные крест-накрест. Если идти впереди больного, то можно получить удар ногой или головой. Даже в тех случаях, когда больной агрессивен, следует помнить, что это — проявление болезни, и сохранять по отношению к нему терпение, внимание и доброжелательность.</w:t>
      </w:r>
    </w:p>
    <w:p>
      <w:pPr>
        <w:pStyle w:val="Normal"/>
        <w:ind w:firstLine="720"/>
        <w:jc w:val="both"/>
        <w:rPr>
          <w:sz w:val="24"/>
        </w:rPr>
      </w:pPr>
      <w:r>
        <w:rPr>
          <w:sz w:val="24"/>
        </w:rPr>
        <w:t>При уходе за психически больными не нужно носить украшения, так как при возбуждении больной может вырвать серьги из ушей, пытаться задушить бусами. Нельзя оставлять без присмотра ножницы, бритвы и другие режущие и колющие предметы.</w:t>
      </w:r>
    </w:p>
    <w:p>
      <w:pPr>
        <w:pStyle w:val="Normal"/>
        <w:ind w:firstLine="720"/>
        <w:jc w:val="both"/>
        <w:rPr>
          <w:sz w:val="24"/>
        </w:rPr>
      </w:pPr>
      <w:r>
        <w:rPr>
          <w:sz w:val="24"/>
        </w:rPr>
        <w:t>При невозможности самостоятельного приема пищи и кормления с ложки назначают искусственное питание через зонд. Больным с нарушением физиологических функций мочеиспускания и дефекации подкладывают судно, мочеприемник, осуществляют полный комплекс мероприятий по уходу за кожей.</w:t>
      </w:r>
    </w:p>
    <w:p>
      <w:pPr>
        <w:pStyle w:val="Normal"/>
        <w:ind w:firstLine="720"/>
        <w:jc w:val="both"/>
        <w:rPr/>
      </w:pPr>
      <w:r>
        <w:rPr>
          <w:b/>
          <w:sz w:val="24"/>
        </w:rPr>
        <w:t xml:space="preserve">Особенности ухода при заболеваниях уха, горла и носа. </w:t>
      </w:r>
      <w:r>
        <w:rPr>
          <w:sz w:val="24"/>
        </w:rPr>
        <w:t>После операции на гайморовой пазухе для уменьшения отека больной должен в течение суток с небольшими перерывами держать пузырь со льдом на оперированной стороне лица. При значительном отеке через 3 дня после операции назначают тепловые процедуры и согревающие компрессы. При отеке век после операций на лобной и гайморовых пазухах следует промывать глаза 2-процентным раствором борной кислоты и закапывать раствор сульфацил-натрия.</w:t>
      </w:r>
    </w:p>
    <w:p>
      <w:pPr>
        <w:pStyle w:val="Normal"/>
        <w:ind w:firstLine="720"/>
        <w:jc w:val="both"/>
        <w:rPr>
          <w:sz w:val="24"/>
        </w:rPr>
      </w:pPr>
      <w:r>
        <w:rPr>
          <w:sz w:val="24"/>
        </w:rPr>
        <w:t>После операций на глотке (тонзиллэктомии, аденотомии) больного укладывают на бок в постель с приподнятым головным концом и дают ему полотенце или пеленку для сплевывания слюны. В течение нескольких часов после операций нежелательно поднимать голову. Если на протяжении нескольких часов количество крови в слюне увеличивается, появляются сгустки или алая кровь, необходимо срочно вызвать врача. Детям на протяжении нескольких часов после операции не дают заснуть или будят и просят сплюнуть слюну, так как они нередко заглатывают кровь и кровотечение может остаться незамеченным. После операций на глотке в течение 2—3 дней больного кормят тепловатой жидкой и полужидкой пищей (бульоном, киселем, полужидкими кашами, молоком, слизистыми супами).</w:t>
      </w:r>
    </w:p>
    <w:p>
      <w:pPr>
        <w:pStyle w:val="Normal"/>
        <w:ind w:firstLine="720"/>
        <w:jc w:val="both"/>
        <w:rPr/>
      </w:pPr>
      <w:r>
        <w:rPr>
          <w:b/>
          <w:sz w:val="24"/>
        </w:rPr>
        <w:t xml:space="preserve">Особенности ухода при заболеваниях глаз. </w:t>
      </w:r>
      <w:r>
        <w:rPr>
          <w:sz w:val="24"/>
        </w:rPr>
        <w:t>К внутриглазной операции больного готовят по общим правилам, кроме этого, остригают ресницы на глазу, подлежащему операции.</w:t>
      </w:r>
    </w:p>
    <w:p>
      <w:pPr>
        <w:pStyle w:val="Normal"/>
        <w:ind w:firstLine="720"/>
        <w:jc w:val="both"/>
        <w:rPr>
          <w:sz w:val="24"/>
        </w:rPr>
      </w:pPr>
      <w:r>
        <w:rPr>
          <w:sz w:val="24"/>
        </w:rPr>
        <w:t>После операции больной находится на строгом постельном режиме, голова должна быть неподвижной, осуществляют профилактику кашля и рвоты. Первое кормление больного (полужидкой пищей) осуществляет персонал отделения спустя несколько часов после операции. Уход осуществляют по общим правилам.</w:t>
      </w:r>
    </w:p>
    <w:p>
      <w:pPr>
        <w:pStyle w:val="Normal"/>
        <w:ind w:firstLine="720"/>
        <w:jc w:val="both"/>
        <w:rPr/>
      </w:pPr>
      <w:r>
        <w:rPr>
          <w:b/>
          <w:sz w:val="24"/>
        </w:rPr>
        <w:t xml:space="preserve">Особенности ухода за больными с кожными заболеваниями </w:t>
      </w:r>
      <w:r>
        <w:rPr>
          <w:sz w:val="24"/>
        </w:rPr>
        <w:t>в основном связаны с необходимостью применения наружных лекарственных средств в виде примочек, компрессных, клеевых, влажновысыхающих и мазевых повязок, паст, мазей, втираний, взбалтываемых смесей, пластырей и т. д., а также поддержанием чистоты здоровой кожи и обеспечения профилактики ее поражения.</w:t>
      </w:r>
    </w:p>
    <w:p>
      <w:pPr>
        <w:pStyle w:val="Normal"/>
        <w:ind w:firstLine="720"/>
        <w:jc w:val="both"/>
        <w:rPr>
          <w:sz w:val="24"/>
        </w:rPr>
      </w:pPr>
      <w:r>
        <w:rPr>
          <w:sz w:val="24"/>
        </w:rPr>
        <w:t>При гнойничковых заболеваниях кожи (фурункулах, карбункулах, сикозе, стафилококковом и стрептококковом импетиго) кожу вокруг очагов поражения 2—3 раза в день протирают камфорным или 30—40-процентным салициловым спиртом. Волосы в зоне нагноения осторожно выстригают (не бреют!). При сикозе производят регулярную ручную эпиляцию волос в зоне поражения, если в этот момент нет острого воспалительного процесса.</w:t>
      </w:r>
    </w:p>
    <w:p>
      <w:pPr>
        <w:pStyle w:val="Normal"/>
        <w:ind w:firstLine="720"/>
        <w:jc w:val="both"/>
        <w:rPr>
          <w:sz w:val="24"/>
        </w:rPr>
      </w:pPr>
      <w:r>
        <w:rPr>
          <w:sz w:val="24"/>
        </w:rPr>
        <w:t>Грибковые заболевания, такие как микроспория, трихофития, парша, эпидермофития, заразны. При уходе за больными важную роль играют профилактические мероприятия, предупреждающие распространение грибков. Персонал работает в резиновых перчатках. Пораженные волосы пациента сбривают, голову моют горячей водой с мылом. Производят эпиляцию волос с помощью специального пластыря.</w:t>
      </w:r>
    </w:p>
    <w:p>
      <w:pPr>
        <w:pStyle w:val="Normal"/>
        <w:ind w:firstLine="720"/>
        <w:jc w:val="both"/>
        <w:rPr>
          <w:sz w:val="24"/>
        </w:rPr>
      </w:pPr>
      <w:r>
        <w:rPr>
          <w:sz w:val="24"/>
        </w:rPr>
        <w:t>Перед наложением пластырной массы ногти размягчают в горячей мыльной воде с добавлением соды (3—4 столовые ложки на 1 л) и заклеивают обычным пластырем мягкие ткани вокруг ногтя. После этого наносят на ноготь пластырную массу и покрывают ее широким лейкопластырем. Для профилактики эпидермофитии ноги следует мыть ежедневно, особенно при повышенной потливости и в летнее время. После мытья кожу досуха вытирают. Носки и чулки часто меняют и при стирке кипятят. Ногти коротко подстригают. Кожу межпальцевых промежутков смазывают 2-процентной йодной настойкой. Обувь больных эпидермофитией протирают формалином.</w:t>
      </w:r>
    </w:p>
    <w:p>
      <w:pPr>
        <w:pStyle w:val="Normal"/>
        <w:ind w:firstLine="720"/>
        <w:jc w:val="both"/>
        <w:rPr>
          <w:sz w:val="24"/>
        </w:rPr>
      </w:pPr>
      <w:r>
        <w:rPr>
          <w:sz w:val="24"/>
        </w:rPr>
      </w:r>
    </w:p>
    <w:p>
      <w:pPr>
        <w:pStyle w:val="Normal"/>
        <w:ind w:firstLine="720"/>
        <w:jc w:val="both"/>
        <w:rPr>
          <w:sz w:val="24"/>
        </w:rPr>
      </w:pPr>
      <w:r>
        <w:rPr>
          <w:b/>
          <w:sz w:val="24"/>
        </w:rPr>
        <w:t>ЛЕЧЕБНО-ДИАГНОСТИЧЕСКИЕ</w:t>
      </w:r>
      <w:r>
        <w:rPr>
          <w:b/>
          <w:sz w:val="24"/>
          <w:lang w:val="en-US"/>
        </w:rPr>
        <w:t xml:space="preserve"> </w:t>
      </w:r>
      <w:r>
        <w:rPr>
          <w:b/>
          <w:sz w:val="24"/>
        </w:rPr>
        <w:t>ПРОЦЕДУРЫ</w:t>
      </w:r>
    </w:p>
    <w:p>
      <w:pPr>
        <w:pStyle w:val="Normal"/>
        <w:ind w:firstLine="720"/>
        <w:jc w:val="both"/>
        <w:rPr>
          <w:sz w:val="24"/>
        </w:rPr>
      </w:pPr>
      <w:r>
        <w:rPr>
          <w:sz w:val="24"/>
        </w:rPr>
      </w:r>
    </w:p>
    <w:p>
      <w:pPr>
        <w:pStyle w:val="Normal"/>
        <w:ind w:firstLine="720"/>
        <w:jc w:val="both"/>
        <w:rPr>
          <w:sz w:val="24"/>
        </w:rPr>
      </w:pPr>
      <w:r>
        <w:rPr>
          <w:sz w:val="24"/>
        </w:rPr>
        <w:t>Техника проведения лечебно-диагностических процедур, которые можно осуществлять самостоятельно без врача в особых условиях (необходимость экстренной помощи при отсутствии врача, невозможность транспортировать больного и т. п.), описывается в данном разделе подробно. В остальных случаях приводится лишь общее понятие о лечебно-диагностической манипуляции.</w:t>
      </w:r>
    </w:p>
    <w:p>
      <w:pPr>
        <w:pStyle w:val="Normal"/>
        <w:ind w:firstLine="720"/>
        <w:jc w:val="both"/>
        <w:rPr/>
      </w:pPr>
      <w:r>
        <w:rPr>
          <w:b/>
          <w:sz w:val="24"/>
        </w:rPr>
        <w:t xml:space="preserve">АНГИОГРАФИЯ </w:t>
      </w:r>
      <w:r>
        <w:rPr>
          <w:sz w:val="24"/>
        </w:rPr>
        <w:t>— рентгенологическое исследование внутренних органов с помощью внутриартериального введения через катетер рентгенологических препаратов. Через 3—4 часа после ангиографии больные могут находиться на обычном режиме (кроме ангиографии сосудов мозга).</w:t>
      </w:r>
    </w:p>
    <w:p>
      <w:pPr>
        <w:pStyle w:val="Normal"/>
        <w:ind w:firstLine="720"/>
        <w:jc w:val="both"/>
        <w:rPr/>
      </w:pPr>
      <w:r>
        <w:rPr>
          <w:b/>
          <w:sz w:val="24"/>
        </w:rPr>
        <w:t>АНТРОПОМЕТРИЯ</w:t>
      </w:r>
      <w:r>
        <w:rPr>
          <w:sz w:val="24"/>
        </w:rPr>
        <w:t xml:space="preserve"> — измерение основных физических показателей человека. Включает в себя взвешивание, измерение длины тела, окружности груди и живота. В ряде случаев измеряют основные показатели дыхания (спирометрия) и силу мышц (динамометрия).</w:t>
      </w:r>
    </w:p>
    <w:p>
      <w:pPr>
        <w:pStyle w:val="Normal"/>
        <w:ind w:firstLine="720"/>
        <w:jc w:val="both"/>
        <w:rPr>
          <w:sz w:val="24"/>
        </w:rPr>
      </w:pPr>
      <w:r>
        <w:rPr>
          <w:sz w:val="24"/>
        </w:rPr>
        <w:t>Для измерения длины тела используют ростомер (вертикальную планку с нанесенной сантиметровой шкалой, укрепленную на площадке). По вертикальной планке движется вверх-вниз планшет с горизонтально расположенным козырьком. Больного ставят на площадку спиной к вертикальной стойке так, чтобы он касался стойки пятками, ягодицами, лопатками и затылком. Голова находится в таком положении, чтобы наружный слуховой проход и глаз были на одном уровне. Планшет опускают на голову. Цифры на шкале у нижнего края планшета указывают длину тела больного.</w:t>
      </w:r>
    </w:p>
    <w:p>
      <w:pPr>
        <w:pStyle w:val="Normal"/>
        <w:ind w:firstLine="720"/>
        <w:jc w:val="both"/>
        <w:rPr>
          <w:sz w:val="24"/>
        </w:rPr>
      </w:pPr>
      <w:r>
        <w:rPr>
          <w:sz w:val="24"/>
        </w:rPr>
        <w:t>Взвешивание производят на правильно установленных и отрегулированных медицинских весах. Для регулировки грузы на верхней и нижней планках коромысла (граммы и килограммы) ставят в нулевое положение, открывают защелку коромысла и с помощью двигающихся на винте балансировочных грузиков балансируют коромысло. Пациент должен становиться на площадку весов при закрытой защелке коромысла.</w:t>
      </w:r>
    </w:p>
    <w:p>
      <w:pPr>
        <w:pStyle w:val="Normal"/>
        <w:ind w:firstLine="720"/>
        <w:jc w:val="both"/>
        <w:rPr/>
      </w:pPr>
      <w:r>
        <w:rPr>
          <w:sz w:val="24"/>
        </w:rPr>
        <w:t xml:space="preserve">Окружность живота особенно важно измерять при асците. Измерение производят утром, желательно после дефекации и освобождения мочевого пузыря. Мягкую сантиметровую ленту располагают сзади на уровне </w:t>
      </w:r>
      <w:r>
        <w:rPr>
          <w:sz w:val="24"/>
          <w:lang w:val="en-US"/>
        </w:rPr>
        <w:t xml:space="preserve">III </w:t>
      </w:r>
      <w:r>
        <w:rPr>
          <w:sz w:val="24"/>
        </w:rPr>
        <w:t>поясничного позвонка, спереди — на уровне пупка.</w:t>
      </w:r>
    </w:p>
    <w:p>
      <w:pPr>
        <w:pStyle w:val="Normal"/>
        <w:ind w:firstLine="720"/>
        <w:jc w:val="both"/>
        <w:rPr/>
      </w:pPr>
      <w:r>
        <w:rPr>
          <w:sz w:val="24"/>
        </w:rPr>
        <w:t xml:space="preserve">Окружность грудной клетки измеряют мягкой сантиметровой лентой. Сзади она должна располагаться под лопатками, спереди — на уровне </w:t>
      </w:r>
      <w:r>
        <w:rPr>
          <w:sz w:val="24"/>
          <w:lang w:val="en-US"/>
        </w:rPr>
        <w:t xml:space="preserve">IV </w:t>
      </w:r>
      <w:r>
        <w:rPr>
          <w:sz w:val="24"/>
        </w:rPr>
        <w:t>ребра. Измерение производят при спокойном дыхании, на максимальном вдохе и выдохе.</w:t>
      </w:r>
    </w:p>
    <w:p>
      <w:pPr>
        <w:pStyle w:val="Normal"/>
        <w:ind w:firstLine="720"/>
        <w:jc w:val="both"/>
        <w:rPr/>
      </w:pPr>
      <w:r>
        <w:rPr>
          <w:sz w:val="24"/>
        </w:rPr>
        <w:t>Спирометрию проводят с помощью спирометра, состоящего из двух 6—7-литровых цилиндров, вставленных один в другой. Наружный цилиндр наполнен водой, а уравновешенный грузом внутренний опрокинут вверх дном. Воздушное пространство внутреннего цилиндра над водой соединено трубкой с наружным воздухом. На эту трубку надевают резиновый шланг со сменяемым стеклянным или пластмассовым наконечником. Больной совершает глубокий вдох и, зажав нос, выдувает воздух через наконечник трубки в полость внутреннего цилиндра, который при этом поднимается. Специальная школа показывает объем выдохнутого воздуха. Жизненная емкость легких у мужчин составляет в среднем 3500—4500 см</w:t>
      </w:r>
      <w:r>
        <w:rPr>
          <w:sz w:val="24"/>
          <w:vertAlign w:val="superscript"/>
        </w:rPr>
        <w:t>3</w:t>
      </w:r>
      <w:r>
        <w:rPr>
          <w:sz w:val="24"/>
        </w:rPr>
        <w:t>, у женщин — 1500—3500 см</w:t>
      </w:r>
      <w:r>
        <w:rPr>
          <w:sz w:val="24"/>
          <w:vertAlign w:val="superscript"/>
        </w:rPr>
        <w:t>3</w:t>
      </w:r>
      <w:r>
        <w:rPr>
          <w:sz w:val="24"/>
        </w:rPr>
        <w:t>.</w:t>
      </w:r>
    </w:p>
    <w:p>
      <w:pPr>
        <w:pStyle w:val="Normal"/>
        <w:ind w:firstLine="720"/>
        <w:jc w:val="both"/>
        <w:rPr>
          <w:sz w:val="24"/>
        </w:rPr>
      </w:pPr>
      <w:r>
        <w:rPr>
          <w:sz w:val="24"/>
        </w:rPr>
        <w:t>Динамометрия проводится с помощью специальных пружинных, ртутных, гидравлических и электрических приборов со шкалой, показывающей силу мышц.</w:t>
      </w:r>
    </w:p>
    <w:p>
      <w:pPr>
        <w:pStyle w:val="Normal"/>
        <w:ind w:firstLine="720"/>
        <w:jc w:val="both"/>
        <w:rPr/>
      </w:pPr>
      <w:r>
        <w:rPr>
          <w:b/>
          <w:sz w:val="24"/>
        </w:rPr>
        <w:t xml:space="preserve">АППЛИКАЦИЯ </w:t>
      </w:r>
      <w:r>
        <w:rPr>
          <w:sz w:val="24"/>
        </w:rPr>
        <w:t>— используется при уходе за полостью рта. На слизистую оболочку накладывают стерильную марлевую салфетку или кусок бинта, смоченные в 0,1-процентном растворе фурацилина, 0,1-процентном растворе этакридина лактата (риванол) или других лекарственных растворах. Процедуру повторяют несколько раз в день по 3—5 минут. По такому же принципу производят аппликации на раны.</w:t>
      </w:r>
    </w:p>
    <w:p>
      <w:pPr>
        <w:pStyle w:val="Normal"/>
        <w:ind w:firstLine="720"/>
        <w:jc w:val="both"/>
        <w:rPr/>
      </w:pPr>
      <w:r>
        <w:rPr>
          <w:b/>
          <w:sz w:val="24"/>
        </w:rPr>
        <w:t xml:space="preserve">АРТЕРИАЛЬНОЕ ДАВЛЕНИЕ (АД) — </w:t>
      </w:r>
      <w:r>
        <w:rPr>
          <w:sz w:val="24"/>
        </w:rPr>
        <w:t>это давление крови на стенки артерий во время систолы и диастолы. Величина его зависит от силы сокращений сердца, притока крови в артерии, эластичности и сопротивляемости сосудов и других факторов. Различают артериальное давление максимальное (систолическое) и минимальное (диастолическое), а также пульсовое давление. Систолическое давление фиксируется в момент максимального подъема пульсовой волны в артериальной системе вслед за систолой левого желудочка. Диастолическое давление отмечается во время спада пульсовой волны, когда происходит диастола сердца. Пульсовым давлением называют разницу между величиной систолического и диастолического давления. При исследовании артериального давления тахоосциллографическим методом различают, помимо этого, боковое и конечное систолическое, среднее гемодинамическое давление.</w:t>
      </w:r>
    </w:p>
    <w:p>
      <w:pPr>
        <w:pStyle w:val="Normal"/>
        <w:ind w:firstLine="720"/>
        <w:jc w:val="both"/>
        <w:rPr>
          <w:sz w:val="24"/>
        </w:rPr>
      </w:pPr>
      <w:r>
        <w:rPr>
          <w:sz w:val="24"/>
        </w:rPr>
        <w:t>Нормальные величины артериального давления у здоровых взрослых людей составляют: для систолического — 120—140 мм рт. ст., для диастолического — 70—90 мм рт. ст. При пересчете в Международную систему единиц (СИ) следует исходить из того, что 1 килопаскаль (кПа) равен 7,5 мм рт. ст.</w:t>
      </w:r>
    </w:p>
    <w:p>
      <w:pPr>
        <w:pStyle w:val="Normal"/>
        <w:ind w:firstLine="720"/>
        <w:jc w:val="both"/>
        <w:rPr>
          <w:sz w:val="24"/>
        </w:rPr>
      </w:pPr>
      <w:r>
        <w:rPr>
          <w:sz w:val="24"/>
        </w:rPr>
        <w:t>Чаще всего для измерения артериального давления используют ртутный сфигмоманометр (аппарат Рива—Роччи) или пружинный манометр (тонометр). Ртутный сфигмоманометр состоит из стеклянной трубки, прикрепленной к крышке манометра и опущенной в резервуар со ртутью, полой надувной манжеты шириной 12—14 см и длиной 30— 40 см и резинового баллона с клапаном и винтовым запором. С помощью груши по системе резиновых трубок воздух нагнетается одновременно в манжету и ртутный резервуар, создавая там одинаковое давление, величину которого можно узнать по высоте подъема ртути в стеклянной трубке с миллиметровой градуировкой от 0 до 250—300 мм. В тонометре давление передается в мембрану, а отсчет давления производится по стрелке, движущейся на круглом градуированном циферблате.</w:t>
      </w:r>
    </w:p>
    <w:p>
      <w:pPr>
        <w:pStyle w:val="Normal"/>
        <w:ind w:firstLine="720"/>
        <w:jc w:val="both"/>
        <w:rPr>
          <w:sz w:val="24"/>
        </w:rPr>
      </w:pPr>
      <w:r>
        <w:rPr>
          <w:sz w:val="24"/>
        </w:rPr>
        <w:t>При отсутствии специальных показаний артериальное давление измеряют в определенные часы, лучше утром, до завтрака. При измерении артериального давления на плечевой артерии обследуемый должен спокойно лежать или сидеть, не разговаривать. На обнаженное плечо накладывают и закрепляют манжету нетуго, но так, чтобы она не спадала с плеча, а ее нижний край был на 2—3 см выше локтевой ямки. Руку обследуемого удобно кладут на постели или на столе (при измерении сидя) ладонью вверх. Если больной сидит, то его предплечье должно располагаться на уровне сердца (четвертое межреберье). К месту пульсации плечевой артерии в локтевом сгибе прикладывают фонендоскоп, баллоном с закрытым винтом нагнетают воздух в манжету и манометр. При этом в сфигмоманометре ртуть поднимается по стеклянной трубке, а в тонометре движется стрелка. С помощью фонендоскопа улавливают момент, когда перестают быть слышны звуки пульсовых тонов. Постепенно открывая винт груши-баллона, снижают давление в системе. В тот момент, когда давление в манжете сравняется с систолическим, появляется довольно громкий тон. Цифры на уровне ртутного столбика или стрелки указывают величину систолического артериального давления. При продолжающемся снижении давления воздуха в системе тоны начинают ослабевать и исчезают. Момент исчезновения тонов соответствует диастолическому давлению.</w:t>
      </w:r>
    </w:p>
    <w:p>
      <w:pPr>
        <w:pStyle w:val="Normal"/>
        <w:ind w:firstLine="720"/>
        <w:jc w:val="both"/>
        <w:rPr>
          <w:sz w:val="24"/>
        </w:rPr>
      </w:pPr>
      <w:r>
        <w:rPr>
          <w:sz w:val="24"/>
        </w:rPr>
        <w:t>При низком артериальном давлении тоны слышны хуже. В этих случаях можно, постепенно нагнетая воздух в манжету, отмечать момент появления тонов (уровень диастолического давления) и при дальнейшем накачивании манжеты — их исчезновение (уровень систолического артериального давления).</w:t>
      </w:r>
    </w:p>
    <w:p>
      <w:pPr>
        <w:pStyle w:val="Normal"/>
        <w:ind w:firstLine="720"/>
        <w:jc w:val="both"/>
        <w:rPr>
          <w:sz w:val="24"/>
        </w:rPr>
      </w:pPr>
      <w:r>
        <w:rPr>
          <w:sz w:val="24"/>
        </w:rPr>
        <w:t>Точность измерения артериального давления во многом зависит от положения предплечья, расслабления мышц и особенно от размеров и правильности наложения манжеты, которая должна занимать не менее 3/4 плеча. При узких и слишком широких манжетах показания прибора будут неточными. Для измерения артериального давления у детей выпускаются специальные наборы манжет.</w:t>
      </w:r>
    </w:p>
    <w:p>
      <w:pPr>
        <w:pStyle w:val="Normal"/>
        <w:ind w:firstLine="720"/>
        <w:jc w:val="both"/>
        <w:rPr/>
      </w:pPr>
      <w:r>
        <w:rPr>
          <w:b/>
          <w:sz w:val="24"/>
        </w:rPr>
        <w:t xml:space="preserve">АУТОГЕМОТЕРАПИЯ </w:t>
      </w:r>
      <w:r>
        <w:rPr>
          <w:sz w:val="24"/>
        </w:rPr>
        <w:t>— метод стимулирования защитных сил организма путем введения больному его же крови в мышцу, реже подкожно или внутривенно. Показанием к аутогемотерапии являются вялотекущие затяжные заболевания (хронические пневмонии, аднекситы, фурункулез и т. д.). Чаще всего для аутогемотерапии берут кровь из вены стерильным шприцем и вводят ее глубоко внутримышечно в верхненаружный квадрант ягодицы. К месту инъекции прикладывают тепло (грелку). Если врач не назначил другой схемы, начинают с ежедневного внутримышечного введения 2 мл крови и каждые 2—3 дня увеличивают дозу на 2 мл, доводя ее до 10 мл. Курс — 12—15 инъекций. Если при проведении аутогемотерапии значительно повышается температура тела (до 38 °C) и появляются боль и припухлость в месте инъекции, то последующую дозу вводимой крови уменьшают.</w:t>
      </w:r>
    </w:p>
    <w:p>
      <w:pPr>
        <w:pStyle w:val="Normal"/>
        <w:ind w:firstLine="720"/>
        <w:jc w:val="both"/>
        <w:rPr/>
      </w:pPr>
      <w:r>
        <w:rPr>
          <w:b/>
          <w:sz w:val="24"/>
        </w:rPr>
        <w:t xml:space="preserve">АЭРОТЕРАПИЯ </w:t>
      </w:r>
      <w:r>
        <w:rPr>
          <w:sz w:val="24"/>
        </w:rPr>
        <w:t>— метод климатотерапии, основанный на воздействии открытого воздуха без прямого солнечного облучения. Лечебный эффект аэротерапии связан с повышенным кислородным насыщением, ультрафиолетовым облучением и воздействием холода (при воздушных ваннах), что способствует закаливанию организма. Аэротерапия используется для закаливания здоровых людей, а также при болезнях нервной системы, системы кровообращения, в период выздоровления от заболеваний легких.</w:t>
      </w:r>
    </w:p>
    <w:p>
      <w:pPr>
        <w:pStyle w:val="Normal"/>
        <w:ind w:firstLine="720"/>
        <w:jc w:val="both"/>
        <w:rPr>
          <w:sz w:val="24"/>
        </w:rPr>
      </w:pPr>
      <w:r>
        <w:rPr>
          <w:sz w:val="24"/>
        </w:rPr>
        <w:t>Воздушные ванны и полуванны (обнажение по пояс) проводят 1—2 раза в день на открытом воздухе в тени, на верандах, балконах, в помещениях при открытых окнах. По специальным таблицам дозируют длительность ванны и степень охлаждения. Различают холодные воздушные ванны (температура воздуха от 0 до 8 °C), умеренно холодные (от 9 до 16 °C), прохладные (от 17 до 20 °C), индифферентные (от 21 до 22 °C) и теплые (свыше 22 °C).</w:t>
      </w:r>
    </w:p>
    <w:p>
      <w:pPr>
        <w:pStyle w:val="Normal"/>
        <w:ind w:firstLine="720"/>
        <w:jc w:val="both"/>
        <w:rPr/>
      </w:pPr>
      <w:r>
        <w:rPr>
          <w:b/>
          <w:sz w:val="24"/>
        </w:rPr>
        <w:t>БАНКИ МЕДИЦИНСКИЕ</w:t>
      </w:r>
      <w:r>
        <w:rPr>
          <w:sz w:val="24"/>
        </w:rPr>
        <w:t xml:space="preserve"> — колбовидные стеклянные сосуды объемом 30—60 мл с гладкими утолщенными краями и расширенным полукруглым дном. Банки используют для временного вызывания кожной гиперемии путем создания пониженного давления воздуха над соответствующим участком тела. Банки оказывают рефлекторное влияние на подлежащие внутренние органы и ткани, способствуют рассасыванию воспалительных очагов, обладают некоторым обезболивающим действием. Банки ставят на всю поверхность грудной клетки, кроме области сердца, и на поясничную область.</w:t>
      </w:r>
    </w:p>
    <w:p>
      <w:pPr>
        <w:pStyle w:val="Normal"/>
        <w:ind w:firstLine="720"/>
        <w:jc w:val="both"/>
        <w:rPr>
          <w:sz w:val="24"/>
        </w:rPr>
      </w:pPr>
      <w:r>
        <w:rPr>
          <w:sz w:val="24"/>
        </w:rPr>
        <w:t>Банки должны быть чистыми и сухими, не иметь трещин и сколов по краям. Помимо банок, для процедуры их постановки требуются спирт (или эфир), вата, вазелин, металлический стержень (металлическая палочка длиной 15 см, зонд, корнцанг и т. п.), спички.</w:t>
      </w:r>
    </w:p>
    <w:p>
      <w:pPr>
        <w:pStyle w:val="Normal"/>
        <w:ind w:firstLine="720"/>
        <w:jc w:val="both"/>
        <w:rPr/>
      </w:pPr>
      <w:r>
        <w:rPr>
          <w:sz w:val="24"/>
        </w:rPr>
        <w:t>Больного нужно уложить на кровать или кушетку, обнажить место предполагаемой постановки банок и смазать его вазелином (рис. 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121410" cy="1281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8" r="-32" b="-28"/>
                    <a:stretch>
                      <a:fillRect/>
                    </a:stretch>
                  </pic:blipFill>
                  <pic:spPr bwMode="auto">
                    <a:xfrm>
                      <a:off x="0" y="0"/>
                      <a:ext cx="1121410" cy="1281430"/>
                    </a:xfrm>
                    <a:prstGeom prst="rect">
                      <a:avLst/>
                    </a:prstGeom>
                  </pic:spPr>
                </pic:pic>
              </a:graphicData>
            </a:graphic>
          </wp:inline>
        </w:drawing>
      </w:r>
    </w:p>
    <w:p>
      <w:pPr>
        <w:pStyle w:val="Normal"/>
        <w:ind w:firstLine="720"/>
        <w:jc w:val="both"/>
        <w:rPr>
          <w:sz w:val="24"/>
        </w:rPr>
      </w:pPr>
      <w:r>
        <w:rPr>
          <w:sz w:val="24"/>
        </w:rPr>
        <w:t>Рис. 4. Банки; методика выполнения процедуры</w:t>
      </w:r>
    </w:p>
    <w:p>
      <w:pPr>
        <w:pStyle w:val="Normal"/>
        <w:ind w:firstLine="720"/>
        <w:jc w:val="both"/>
        <w:rPr>
          <w:sz w:val="24"/>
        </w:rPr>
      </w:pPr>
      <w:r>
        <w:rPr>
          <w:sz w:val="24"/>
        </w:rPr>
      </w:r>
    </w:p>
    <w:p>
      <w:pPr>
        <w:pStyle w:val="Normal"/>
        <w:ind w:firstLine="720"/>
        <w:jc w:val="both"/>
        <w:rPr>
          <w:sz w:val="24"/>
        </w:rPr>
      </w:pPr>
      <w:r>
        <w:rPr>
          <w:sz w:val="24"/>
        </w:rPr>
        <w:t>На металлический стержень плотно наматывают кусочек ваты, пропитывают его спиртом (эфиром), стряхивают на пол лишнюю жидкость и поджигают ватный тампон. Левой рукой берут банку, держа ее недалеко от кожи больного, на короткое время (1 секунда) вводят в банку горящий тампон и, вынув его, тут же приставляют банку к телу. Кожа втягивается в банку, которая плотно прикрепляется к телу. Обычно ставят от 8 до 20 банок на 15— 20 минут. Для того чтобы снять банку, ее слегка отклоняют в сторону, а другой рукой прижимают кожу у противоположного края банки. После снятия банок под ними остается темное пятно — кровоподтек. С кожи удаляют вазелин, больного тепло укрывают на 20—30 минут.</w:t>
      </w:r>
    </w:p>
    <w:p>
      <w:pPr>
        <w:pStyle w:val="Normal"/>
        <w:ind w:firstLine="720"/>
        <w:jc w:val="both"/>
        <w:rPr>
          <w:sz w:val="24"/>
        </w:rPr>
      </w:pPr>
      <w:r>
        <w:rPr>
          <w:sz w:val="24"/>
        </w:rPr>
        <w:t>Детям банки ставят с 1,5—2 лет. Существуют специальные банки малых размеров для детей. Поскольку дети боятся незнакомых процедур, следует успокоить их и объяснить, что больно не будет. При постановке у детей банок на спину рекомендуется руки вытянуть вперед, чтобы за счет отхождения лопаток увеличить поверхность свободной грудной клетки. Обработать кожу вазелином нужно очень тщательно и теплыми руками. Длительность процедуры у детей 5—10 минут.</w:t>
      </w:r>
    </w:p>
    <w:p>
      <w:pPr>
        <w:pStyle w:val="Normal"/>
        <w:ind w:firstLine="720"/>
        <w:jc w:val="both"/>
        <w:rPr/>
      </w:pPr>
      <w:r>
        <w:rPr>
          <w:b/>
          <w:sz w:val="24"/>
        </w:rPr>
        <w:t xml:space="preserve">БРОНХОСКОПИЯ </w:t>
      </w:r>
      <w:r>
        <w:rPr>
          <w:sz w:val="24"/>
        </w:rPr>
        <w:t>— исследование нижних дыхательных путей (осмотр внутренней поверхности трахей и бронхов) с помощью оптического прибора — бронхоскопа. Бронхоскоп состоит из полых металлических или эластических трубок с осветительной и оптической системами. С помощью бронхоскопа можно произвести анестезию слизистой оболочки, распыление лекарственных средств, отсасывание бронхиального секрета, осуществить биопсию, удалить инородное тело или новообразование.</w:t>
      </w:r>
    </w:p>
    <w:p>
      <w:pPr>
        <w:pStyle w:val="Normal"/>
        <w:ind w:firstLine="720"/>
        <w:jc w:val="both"/>
        <w:rPr>
          <w:sz w:val="24"/>
        </w:rPr>
      </w:pPr>
      <w:r>
        <w:rPr>
          <w:sz w:val="24"/>
        </w:rPr>
        <w:t>Производят бронхоскопию натощак в перевязочной или эндоскопической комнате. Обработка рук производящего бронхоскопию — как при хирургической операции. Премедикацию осуществляют с помощью 0,1-процентного раствора атропина или других препаратов, уменьшающих секрецию и снижающих мышечный тонус бронхов. Процедуру проводят под наркозом или местной анестезией. При бронхоскопии больной лежит на спине, под плечи подкладывают плотную подушку стандартных размеров (60 x 60 x 5 см). Голову и шею приподнимают на 10—12 см валиком или специальным держателем, разгибая тем самым шею. Если бронхоскопию проводят в положении больного сидя, то пациент располагается напротив врача, слегка наклонив туловище кпереди. Руки опущены между ног, голова несколько запрокинута назад.</w:t>
      </w:r>
    </w:p>
    <w:p>
      <w:pPr>
        <w:pStyle w:val="Normal"/>
        <w:ind w:firstLine="720"/>
        <w:jc w:val="both"/>
        <w:rPr>
          <w:sz w:val="24"/>
        </w:rPr>
      </w:pPr>
      <w:r>
        <w:rPr>
          <w:sz w:val="24"/>
        </w:rPr>
        <w:t>Детям бронхоскопию проводят только под наркозом, натощак, освободив мочевой пузырь и прямую кишку. После исследования ребенок должен лежать в постели в горизонтальном положении. На случай рвоты должны быть приготовлены отсос с катетерами для удаления рвотных масс, аппарат для искусственной вентиляции легких.</w:t>
      </w:r>
    </w:p>
    <w:p>
      <w:pPr>
        <w:pStyle w:val="Normal"/>
        <w:ind w:firstLine="720"/>
        <w:jc w:val="both"/>
        <w:rPr>
          <w:sz w:val="24"/>
        </w:rPr>
      </w:pPr>
      <w:r>
        <w:rPr>
          <w:sz w:val="24"/>
        </w:rPr>
        <w:t>Питье и пищу дают не ранее чем через 3 часа после бронхоскопии.</w:t>
      </w:r>
    </w:p>
    <w:p>
      <w:pPr>
        <w:pStyle w:val="Normal"/>
        <w:ind w:firstLine="720"/>
        <w:jc w:val="both"/>
        <w:rPr/>
      </w:pPr>
      <w:r>
        <w:rPr>
          <w:b/>
          <w:sz w:val="24"/>
        </w:rPr>
        <w:t xml:space="preserve">БУЖИРОВАНИЕ </w:t>
      </w:r>
      <w:r>
        <w:rPr>
          <w:sz w:val="24"/>
        </w:rPr>
        <w:t>— исследование проходимости и постепенное расширение просвета органов, имеющих трубчатую форму (пищевода, уретры, слуховой трубы и др.). Буж — инструмент в виде гибкого или жесткого стержня. Использованные бужи тщательно моют теплой водой с мылом, осушают и проверяют, нет ли на них остатков крови, гноя, а также трещин и неровностей поверхности, которые могут повредить слизистую оболочку при бужировании. Стерилизованные бужи перед употреблением обливают стерильным изотоническим раствором натрия хлорида или дистиллированной водой, чтобы смыть формалин (или диоцид). Перед бужированием буж смазывают стерильным вазелиновым маслом или глицерином.</w:t>
      </w:r>
    </w:p>
    <w:p>
      <w:pPr>
        <w:pStyle w:val="Normal"/>
        <w:ind w:firstLine="720"/>
        <w:jc w:val="both"/>
        <w:rPr/>
      </w:pPr>
      <w:r>
        <w:rPr>
          <w:b/>
          <w:sz w:val="24"/>
        </w:rPr>
        <w:t xml:space="preserve">ВЕНЕПУНКЦИЯ </w:t>
      </w:r>
      <w:r>
        <w:rPr>
          <w:sz w:val="24"/>
        </w:rPr>
        <w:t>— прокол вены с целью взятия крови на анализы, кровопускания, вливания растворов лекарственных веществ, крови, плазмы, крове- и плазмозаменителей (рис.</w:t>
      </w:r>
      <w:r>
        <w:rPr>
          <w:i/>
          <w:sz w:val="24"/>
        </w:rPr>
        <w:t xml:space="preserve"> </w:t>
      </w:r>
      <w:r>
        <w:rPr>
          <w:sz w:val="24"/>
        </w:rPr>
        <w:t>5). Венепункцию проводят руками, тщательно вымытыми с мылом и щеткой. Концы пальцев протирают спиртом. Для процедуры готовят стерильные шприцы и иглы, спирт, ватные шарики, чистое полотенце, жгут, валик, обшитый клеенкой. В зависимости от вязкости вводимого раствора применяют иглы с тонким (для изотонического раствора, глюкозы и др.) или толстым просветом (для кровопускания или переливания крови и кровезаменителей). Проверяют проходимость</w:t>
      </w:r>
      <w:r>
        <w:rPr>
          <w:sz w:val="24"/>
          <w:lang w:val="en-US"/>
        </w:rPr>
        <w:t xml:space="preserve"> </w:t>
      </w:r>
      <w:r>
        <w:rPr>
          <w:sz w:val="24"/>
        </w:rPr>
        <w:t>иглы. Больной лежит в постели или сидит у стола. Под локоть разогнутой руки подкладывают валик, накрытый полотенцем. На нижнюю треть плеча накладывают жгут, пережимая вены. Сохранность артериального кровотока проверяют по пульсу. Если пульс слабый — жгут затянут слишком сильно. Для лучшего наполнения вены больного просят несколько раз сжать и разжать кулак. Кожу локтевого сгиба протирают ватным шариком со спиртом. Вену фиксируют, натягивая кожу локтевого сгиба чуть ниже предполагаемого места пункции и смещая ее несколько вниз.</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896235"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6" r="-12" b="-26"/>
                    <a:stretch>
                      <a:fillRect/>
                    </a:stretch>
                  </pic:blipFill>
                  <pic:spPr bwMode="auto">
                    <a:xfrm>
                      <a:off x="0" y="0"/>
                      <a:ext cx="2896235" cy="1381125"/>
                    </a:xfrm>
                    <a:prstGeom prst="rect">
                      <a:avLst/>
                    </a:prstGeom>
                  </pic:spPr>
                </pic:pic>
              </a:graphicData>
            </a:graphic>
          </wp:inline>
        </w:drawing>
      </w:r>
    </w:p>
    <w:p>
      <w:pPr>
        <w:pStyle w:val="Normal"/>
        <w:ind w:firstLine="720"/>
        <w:jc w:val="both"/>
        <w:rPr/>
      </w:pPr>
      <w:r>
        <w:rPr>
          <w:sz w:val="24"/>
        </w:rPr>
        <w:t>Рис. 5. Внутривенные вливания: 1 —</w:t>
      </w:r>
      <w:r>
        <w:rPr>
          <w:sz w:val="24"/>
          <w:lang w:val="en-US"/>
        </w:rPr>
        <w:t xml:space="preserve"> </w:t>
      </w:r>
      <w:r>
        <w:rPr>
          <w:sz w:val="24"/>
        </w:rPr>
        <w:t>наложение жгута; 2 — пункция вены</w:t>
      </w:r>
    </w:p>
    <w:p>
      <w:pPr>
        <w:pStyle w:val="Normal"/>
        <w:ind w:firstLine="720"/>
        <w:jc w:val="both"/>
        <w:rPr>
          <w:sz w:val="24"/>
        </w:rPr>
      </w:pPr>
      <w:r>
        <w:rPr>
          <w:sz w:val="24"/>
        </w:rPr>
      </w:r>
    </w:p>
    <w:p>
      <w:pPr>
        <w:pStyle w:val="Normal"/>
        <w:ind w:firstLine="720"/>
        <w:jc w:val="both"/>
        <w:rPr>
          <w:sz w:val="24"/>
        </w:rPr>
      </w:pPr>
      <w:r>
        <w:rPr>
          <w:sz w:val="24"/>
        </w:rPr>
        <w:t>Прокалывают кожу, направляя иглу срезом вверх под углом приблизительно 45°, затем под несколько меньшим углом сбоку прокалывают вену и вводят иглу в ее просвет. Можно прокалывать кожу и вену за один прием. При правильном положении иглы в вене из канюли иглы появляется кровь. Если крови нет, то, не извлекая иглу из кожи, повторяют прокол вены. Для взятия крови на анализ под канюлю иглы подставляют пробирку. При кровопускании к игле присоединяют резиновую трубку с канюлей. Другой конец трубки опускают в лоток или градуированный сосуд. При вливании к игле подсоединяют шприц с лекарственным раствором или систему для вливания (капельного или струйного) и снимают жгут. Заканчивая процедуру, вынимают иглу, прикладывают к месту прокола ватный шарик со спиртом и предлагают больному на 1—2 минуты зажать его в локтевой ямке, согнув руку в локте. Можно наложить стерильную давящую повязку к месту прокола. При необходимости пунктируют вены на тыле кисти, предплечье, тыле стопы, височные вены (у детей), яремные и подключичные вены.</w:t>
      </w:r>
    </w:p>
    <w:p>
      <w:pPr>
        <w:pStyle w:val="Normal"/>
        <w:ind w:firstLine="720"/>
        <w:jc w:val="both"/>
        <w:rPr>
          <w:sz w:val="24"/>
        </w:rPr>
      </w:pPr>
      <w:r>
        <w:rPr>
          <w:sz w:val="24"/>
        </w:rPr>
        <w:t>Из осложнений при пункции чаще всего встречаются гематома вследствие прокола двух стенок вены или неплотного ее прижатия после венепункции; флебит или флеботромбоз при долгом нахождении иглы в просвете вены; повреждение иглой проходящего рядом нерва или прокол артерии.</w:t>
      </w:r>
    </w:p>
    <w:p>
      <w:pPr>
        <w:pStyle w:val="Normal"/>
        <w:ind w:firstLine="720"/>
        <w:jc w:val="both"/>
        <w:rPr/>
      </w:pPr>
      <w:r>
        <w:rPr>
          <w:b/>
          <w:sz w:val="24"/>
        </w:rPr>
        <w:t>ВЕНЕСЕКЦИЯ</w:t>
      </w:r>
      <w:r>
        <w:rPr>
          <w:sz w:val="24"/>
        </w:rPr>
        <w:t xml:space="preserve"> — вскрытие просвета вены с помощью надреза. Производится при невозможности осуществить венепункцию вследствие плохой выраженности поверхностных вен и при необходимости длительных вливаний. Для венесекции чаще используют вены локтевого сгиба, предплечья, стопы и голени. Для проведения венесекции готовят стерильные скальпель, ножницы, пинцеты (анатомические и хирургические), кровоостанавливающие зажимы, иглодержатели и иглы, шприцы с иглами, шелк и кетгут, 0,25—0,5-процентный раствор новокаина, марлевые салфетки, шарики, полотенца, простыни, систему для вливаний. Подготовленные заранее наборы для венесекции хранят в отдельных боксах.</w:t>
      </w:r>
    </w:p>
    <w:p>
      <w:pPr>
        <w:pStyle w:val="Normal"/>
        <w:ind w:firstLine="720"/>
        <w:jc w:val="both"/>
        <w:rPr>
          <w:sz w:val="24"/>
        </w:rPr>
      </w:pPr>
      <w:r>
        <w:rPr>
          <w:sz w:val="24"/>
        </w:rPr>
        <w:t>Кожу подготавливают как для хирургического вмешательства. Под новокаиновой анестезией разрезают кожу, раздвигают ткани, обнажая вену, и подводят под нее две кетгутовые лигатуры. Периферической лигатурой перевязывают вену, а центральную используют в качестве держателя. Под вену подкладывают пинцет с раскрытыми браншами, вскрывают вену, вводят иглу (или катетер) в ее просвет и завязывают вокруг иглы кетгутовую нить бантиком. Концы кетгута выводят на поверхность за края раны. Канюлю иглы соединяют с заранее подготовленной и заполненной системой для вливания. Резиновую трубку закрепляют полосками лейкопластыря. Кожу зашивают шелком.</w:t>
      </w:r>
    </w:p>
    <w:p>
      <w:pPr>
        <w:pStyle w:val="Normal"/>
        <w:ind w:firstLine="720"/>
        <w:jc w:val="both"/>
        <w:rPr>
          <w:sz w:val="24"/>
        </w:rPr>
      </w:pPr>
      <w:r>
        <w:rPr>
          <w:sz w:val="24"/>
        </w:rPr>
        <w:t>После окончания вливаний снимают полоски пластыря, освобождая трубку системы, за свободно торчащие концы кетгута распускают узел на вене вокруг иглы или катетера (не снимая кожных швов). Извлекают иглу или катетер, после чего сразу же затягивают кетгутовую лигатуру и перевязывают вену. Концы кетгута обрезают. При необходимости накладывают дополнительный шов на кожу.</w:t>
      </w:r>
    </w:p>
    <w:p>
      <w:pPr>
        <w:pStyle w:val="Normal"/>
        <w:ind w:firstLine="720"/>
        <w:jc w:val="both"/>
        <w:rPr/>
      </w:pPr>
      <w:r>
        <w:rPr>
          <w:b/>
          <w:sz w:val="24"/>
        </w:rPr>
        <w:t xml:space="preserve">ВЛИВАНИЯ. </w:t>
      </w:r>
      <w:r>
        <w:rPr>
          <w:sz w:val="24"/>
        </w:rPr>
        <w:t>Внутриартериальные вливания производит врач.</w:t>
      </w:r>
    </w:p>
    <w:p>
      <w:pPr>
        <w:pStyle w:val="Normal"/>
        <w:ind w:firstLine="720"/>
        <w:jc w:val="both"/>
        <w:rPr>
          <w:sz w:val="24"/>
        </w:rPr>
      </w:pPr>
      <w:r>
        <w:rPr>
          <w:sz w:val="24"/>
        </w:rPr>
        <w:t>Внутривенные вливания бывают струйные и капельные. Капельные вливания используют при внутривенном введении больших объемов жидкости, крови или крове- и плазмозаменителей. Струйное вливание проводят обычно при небольшом объеме вводимого раствора, а также при необходимости быстрого возмещения объема крови после кровопотери, при коллапсе, шоке.</w:t>
      </w:r>
    </w:p>
    <w:p>
      <w:pPr>
        <w:pStyle w:val="Normal"/>
        <w:ind w:firstLine="720"/>
        <w:jc w:val="both"/>
        <w:rPr>
          <w:sz w:val="24"/>
        </w:rPr>
      </w:pPr>
      <w:r>
        <w:rPr>
          <w:sz w:val="24"/>
        </w:rPr>
        <w:t>Для струйного вливания чаще используют шприцы вместимостью 10—20 мл. Помимо стерильных шприцев и игл подготавливают стерильный материал, жгут, спирт. Обработка рук врача и кожи больного — как перед венепункцией (см.). Внимательно проверяют надпись на этикетке ампулы или флакона, затем набирают лекарство в шприц через иглу достаточного диаметра. Поворачивают шприц иглой вверх, потянув на себя поршень, собирают воздух вверху шприца над лекарственным раствором. Затем, медленно надавливая на поршень, выпускают через иглу воздух до появления полной капли жидкости. Путем венепункции или венесекции вводят лекарство внутривенно. Некоторые лекарства вводят струйно из шприца медленно (например, строфантин), другие можно вводить быстро. Особенно внимательно следует отнестись к внутривенным вливаниям веществ, вызывающих раздражение и даже некроз при попадании под кожу (например, раствор кальция хлорида). Венепункцию в этих случаях обязательно проводят не той иглой, которой набирали лекарство из ампулы, а шприц подсоединяют к канюле иглы, только убедившись, что игла находится в вене (по выделению крови из иглы). Если же раздражающий раствор все же попал в окружающие вену ткани, околовенозную клетчатку промывают 10—20 мл 0,25—0,5-процентного раствора новокаина.</w:t>
      </w:r>
    </w:p>
    <w:p>
      <w:pPr>
        <w:pStyle w:val="Normal"/>
        <w:ind w:firstLine="720"/>
        <w:jc w:val="both"/>
        <w:rPr>
          <w:sz w:val="24"/>
        </w:rPr>
      </w:pPr>
      <w:r>
        <w:rPr>
          <w:sz w:val="24"/>
        </w:rPr>
        <w:t>Большие объемы жидкостей вливают внутривенно капельно. Для этого готовят стерильные стеклянную ампулу или кружку Эсмарха, систему резиновых трубок с капельницей или систему фабричного изготовления для одноразового переливания, иглы с различной длиной и шириной просвета, а также кровоостанавливающие и винтовые зажимы. В системе с непрозрачными резиновыми трубками ниже капельницы на расстоянии 10—15 см от канюли должна быть вставлена стеклянная трубка для контроля за наличием в системе воздушных пузырьков.</w:t>
      </w:r>
    </w:p>
    <w:p>
      <w:pPr>
        <w:pStyle w:val="Normal"/>
        <w:ind w:firstLine="720"/>
        <w:jc w:val="both"/>
        <w:rPr>
          <w:sz w:val="24"/>
        </w:rPr>
      </w:pPr>
      <w:r>
        <w:rPr>
          <w:sz w:val="24"/>
        </w:rPr>
        <w:t>Перед применением системы одноразового пользования проверяют герметичность упаковки и целость колпачков на иглах, после чего вскрывают пакет. Снимают металлический диск с пробки флакона с лекарственным раствором, обрабатывают пробку спиртом или спиртовым раствором йода, снимают колпачок с иглы, соединенной с отдельной трубкой системы, и вставляют иглу в пробку. Эта короткая трубка с иглой будет обеспечивать соединение флакона с воздухом. Для удобства можно прикрепить трубку к стенке флакона лейкопластырем. Далее вкалывают в пробку флакона ту иглу основной системы, которая располагается ближе к капельнице. Переворачивают флакон, укрепляют его на штативе на высоте 1 м от уровня постели и заполняют систему лекарственным раствором, внимательно следя за тем, чтобы не было пузырьков воздуха. Сначала заполняют капельницу наполовину, подняв фильтр выше трубки, из которой идет раствор, затем опускают капельницу и, сняв колпачок, вытесняют воздух из нижней трубки, пока раствор не потечет из иглы непрерывной струей. Выше капельницы на трубку накладывают винтовой зажим. Соединяют капельницу с иглой, находящейся в вене, устанавливают зажимом скорость вливания (по числу капель в минуту). Иглу, находящуюся в вене, фиксируют лейкопластырем.</w:t>
      </w:r>
    </w:p>
    <w:p>
      <w:pPr>
        <w:pStyle w:val="Normal"/>
        <w:ind w:firstLine="720"/>
        <w:jc w:val="both"/>
        <w:rPr>
          <w:sz w:val="24"/>
        </w:rPr>
      </w:pPr>
      <w:r>
        <w:rPr>
          <w:sz w:val="24"/>
        </w:rPr>
        <w:t>Техника налаживания капельницы при использовании системы незаводского изготовления аналогичная. При введении лекарства из закрытого флакона в его пробку, помимо верхней иглы системы с капельницей, втыкают длинную иглу для дренажа с наружным воздухом. Если вводимая жидкость налита в открытую ампулу или кружку Эсмарха, дренажной иглы не требуется. Открытые ампулы и кружку Эсмарха во время вливания прикрывают стерильной марлей, сложенной в несколько слоев. Преимущество капельного вливания перед струйным заключается в том, что можно ввести большее количество жидкости (до нескольких литров по сравнению с 0,5 л при струйном). Медленно всасываясь при капельном вливании, лекарственные растворы дольше задерживаются в организме, представляют меньшую нагрузку для работы сердца.</w:t>
      </w:r>
    </w:p>
    <w:p>
      <w:pPr>
        <w:pStyle w:val="Normal"/>
        <w:ind w:firstLine="720"/>
        <w:jc w:val="both"/>
        <w:rPr>
          <w:sz w:val="24"/>
        </w:rPr>
      </w:pPr>
      <w:r>
        <w:rPr>
          <w:sz w:val="24"/>
        </w:rPr>
        <w:t>Жидкость для капельного внутривенного вливания не должна быть холодной. При вливании холодных жидкостей у больных развивается озноб, повышается температура.</w:t>
      </w:r>
    </w:p>
    <w:p>
      <w:pPr>
        <w:pStyle w:val="Normal"/>
        <w:ind w:firstLine="720"/>
        <w:jc w:val="both"/>
        <w:rPr>
          <w:sz w:val="24"/>
        </w:rPr>
      </w:pPr>
      <w:r>
        <w:rPr>
          <w:sz w:val="24"/>
        </w:rPr>
        <w:t>Во время вливания обязательно необходимо следить за нормальным функционированием системы: отсутствием подтекания жидкости, подсасывания воздуха в систему, инфильтрации или отечности в области вливания. При тромбировании иглы и прекращении вливания производят венепункцию другой вены или той же вены в другом месте и вновь подсоединяют систему. Заканчивают вливание тогда, когда во флаконе не остается жидкости и она прекращает поступать в капельницу.</w:t>
      </w:r>
    </w:p>
    <w:p>
      <w:pPr>
        <w:pStyle w:val="Normal"/>
        <w:ind w:firstLine="720"/>
        <w:jc w:val="both"/>
        <w:rPr>
          <w:sz w:val="24"/>
        </w:rPr>
      </w:pPr>
      <w:r>
        <w:rPr>
          <w:sz w:val="24"/>
        </w:rPr>
        <w:t>Если во время внутривенного вливания надо ввести в вену еще какое-либо лекарство, то либо прокалывают иглой обработанную йодом или спиртом трубку системы для вливания, либо вводят лекарство путем прокола резиновой пробки во флакон.</w:t>
      </w:r>
    </w:p>
    <w:p>
      <w:pPr>
        <w:pStyle w:val="Normal"/>
        <w:ind w:firstLine="720"/>
        <w:jc w:val="both"/>
        <w:rPr>
          <w:sz w:val="24"/>
        </w:rPr>
      </w:pPr>
      <w:r>
        <w:rPr>
          <w:sz w:val="24"/>
        </w:rPr>
        <w:t>Подкожные вливания используют при обезвоживании (понос, неукротимая рвота и т. п.), отравлении, после операции, при нежелательности по каким-либо причинам вводить жидкости внутривенно. Чаще всего подкожно вливают изотонический раствор натрия хлорида, 5-процентный раствор глюкозы.</w:t>
      </w:r>
    </w:p>
    <w:p>
      <w:pPr>
        <w:pStyle w:val="Normal"/>
        <w:ind w:firstLine="720"/>
        <w:jc w:val="both"/>
        <w:rPr>
          <w:sz w:val="24"/>
        </w:rPr>
      </w:pPr>
      <w:r>
        <w:rPr>
          <w:sz w:val="24"/>
        </w:rPr>
        <w:t>Наиболее удобна для подкожного вливания передненаружная поверхность бедра. Разовое подкожное вливание проводят в объеме до 500 мл жидкости.</w:t>
      </w:r>
    </w:p>
    <w:p>
      <w:pPr>
        <w:pStyle w:val="Normal"/>
        <w:ind w:firstLine="720"/>
        <w:jc w:val="both"/>
        <w:rPr/>
      </w:pPr>
      <w:r>
        <w:rPr>
          <w:b/>
          <w:sz w:val="24"/>
        </w:rPr>
        <w:t xml:space="preserve">ВНУТРИГЛАЗНОЕ ДАВЛЕНИЕ. </w:t>
      </w:r>
      <w:r>
        <w:rPr>
          <w:sz w:val="24"/>
        </w:rPr>
        <w:t>Для точного измерения внутриглазного давления используют тонометр Маклакова. Площадки его протирают спиртом, насухо вытирают и покрывают тонким слоем специальной краски. В глаза закапывают 0,5-процентный раствор дикаина. Больной лежит на спине, фиксируя взгляд на своем указательном пальце, поднятом перед глазами. Врач пальцами расширяет глазную щель исследуемого глаза, проводит грузик тонометра к глазу и ставит его на центр роговицы, которая должна быть расположена строго прямо. Осторожно опускают держалки грузика, чтобы тот оказал давление на роговицу, затем быстро поднимают держалку и убирают грузик. В месте соприкосновения площадки с роговицей остается светлый кружок, который отпечатывают, приставляя площадку тонометра к бумаге, смоченной спиртом. Измеряют его диаметр линейкой. Результат измерения соответствует давлению в миллиметрах ртутного столба. В норме внутриглазное давление не превышает 27 мм рт. ст.</w:t>
      </w:r>
    </w:p>
    <w:p>
      <w:pPr>
        <w:pStyle w:val="Normal"/>
        <w:ind w:firstLine="720"/>
        <w:jc w:val="both"/>
        <w:rPr/>
      </w:pPr>
      <w:r>
        <w:rPr>
          <w:b/>
          <w:sz w:val="24"/>
        </w:rPr>
        <w:t xml:space="preserve">ВОДОЛЕЧЕНИЕ (гидротерапия) </w:t>
      </w:r>
      <w:r>
        <w:rPr>
          <w:sz w:val="24"/>
        </w:rPr>
        <w:t xml:space="preserve">— широко применяется в лечебных целях и для профилактики простудных заболеваний, обострений хронических воспалительных процессов. Водолечебные процедуры дозируют индивидуально с учетом характера раздражителя и реакции больного, Обычно водолечение проводят курсом от 12 до 30 процедур. Противопоказаниями к водолечению являются выраженный атеросклероз, гипертоническая болезнь </w:t>
      </w:r>
      <w:r>
        <w:rPr>
          <w:sz w:val="24"/>
          <w:lang w:val="en-US"/>
        </w:rPr>
        <w:t xml:space="preserve">III </w:t>
      </w:r>
      <w:r>
        <w:rPr>
          <w:sz w:val="24"/>
        </w:rPr>
        <w:t>стадии, инфекционные заболевания, активные фазы туберкулеза, новообразования, кровоточивость, заболевания крови и кроветворных органов.</w:t>
      </w:r>
    </w:p>
    <w:p>
      <w:pPr>
        <w:pStyle w:val="Normal"/>
        <w:ind w:firstLine="720"/>
        <w:jc w:val="both"/>
        <w:rPr>
          <w:sz w:val="24"/>
        </w:rPr>
      </w:pPr>
      <w:r>
        <w:rPr>
          <w:sz w:val="24"/>
        </w:rPr>
        <w:t>К водолечебным процедурам относятся ванны, душ, обтирание, обмывание, обливание, купание.</w:t>
      </w:r>
    </w:p>
    <w:p>
      <w:pPr>
        <w:pStyle w:val="Normal"/>
        <w:ind w:firstLine="720"/>
        <w:jc w:val="both"/>
        <w:rPr/>
      </w:pPr>
      <w:r>
        <w:rPr>
          <w:b/>
          <w:sz w:val="24"/>
        </w:rPr>
        <w:t xml:space="preserve">Ванны </w:t>
      </w:r>
      <w:r>
        <w:rPr>
          <w:sz w:val="24"/>
        </w:rPr>
        <w:t>могут быть общими и местными. Местные ванны: полуванны (нижняя часть тела до пояса), сидячие ванны (таз, нижняя часть живота и верхняя часть бедер без погружения), ножные ванны (от стоп до колен в зависимости от назначения).</w:t>
      </w:r>
    </w:p>
    <w:p>
      <w:pPr>
        <w:pStyle w:val="Normal"/>
        <w:ind w:firstLine="720"/>
        <w:jc w:val="both"/>
        <w:rPr>
          <w:sz w:val="24"/>
        </w:rPr>
      </w:pPr>
      <w:r>
        <w:rPr>
          <w:sz w:val="24"/>
        </w:rPr>
        <w:t>В зависимости от температуры ванны делят на холодные (до 20 °C), прохладные (до 30 °C), индифферентные (34—36 °C), теплые (до 38 °C), горячие (выше 39 °C). Продолжительность принятия ванны обычно 15—30 минут.</w:t>
      </w:r>
    </w:p>
    <w:p>
      <w:pPr>
        <w:pStyle w:val="Normal"/>
        <w:ind w:firstLine="720"/>
        <w:jc w:val="both"/>
        <w:rPr>
          <w:sz w:val="24"/>
        </w:rPr>
      </w:pPr>
      <w:r>
        <w:rPr>
          <w:sz w:val="24"/>
        </w:rPr>
        <w:t>Непродолжительные холодные ванны оказывают общетонизирующее действие, повышают обмен веществ, стимулируют функции нервной и сердечно-сосудистой систем. Теплые ванны обладают успокаивающим действием, нормализуют повышенную активность указанных систем организма. Горячие ванны усиливают потоотделение и повышают обмен веществ.</w:t>
      </w:r>
    </w:p>
    <w:p>
      <w:pPr>
        <w:pStyle w:val="Normal"/>
        <w:ind w:firstLine="720"/>
        <w:jc w:val="both"/>
        <w:rPr>
          <w:sz w:val="24"/>
        </w:rPr>
      </w:pPr>
      <w:r>
        <w:rPr>
          <w:sz w:val="24"/>
        </w:rPr>
        <w:t>В ванном помещении температура воздуха должна быть не ниже 25 °C и не должно быть сквозняков. Ванну предварительно тщательно моют. Больного усаживают в ванну так, чтобы он опирался на ее спинку, а под ноги при необходимости кладут опорный щиток. При приеме любой ванны больного нельзя во время процедуры оставлять одного, надо следить за его общим состоянием, цветом кожи (бледность, резкое покраснение), пульсом.</w:t>
      </w:r>
    </w:p>
    <w:p>
      <w:pPr>
        <w:pStyle w:val="Normal"/>
        <w:ind w:firstLine="720"/>
        <w:jc w:val="both"/>
        <w:rPr/>
      </w:pPr>
      <w:r>
        <w:rPr>
          <w:b/>
          <w:i/>
          <w:sz w:val="24"/>
        </w:rPr>
        <w:t xml:space="preserve">Гигиеническая ванна из пресной воды </w:t>
      </w:r>
      <w:r>
        <w:rPr>
          <w:sz w:val="24"/>
        </w:rPr>
        <w:t>является одним из способов санитарной обработки. Температура воды — 36—38 °C, продолжительность процедуры — 20—30 минут.</w:t>
      </w:r>
    </w:p>
    <w:p>
      <w:pPr>
        <w:pStyle w:val="Normal"/>
        <w:ind w:firstLine="720"/>
        <w:jc w:val="both"/>
        <w:rPr/>
      </w:pPr>
      <w:r>
        <w:rPr>
          <w:b/>
          <w:i/>
          <w:sz w:val="24"/>
        </w:rPr>
        <w:t xml:space="preserve">Ванны общие с постепенно повышаемой температурой </w:t>
      </w:r>
      <w:r>
        <w:rPr>
          <w:sz w:val="24"/>
        </w:rPr>
        <w:t>служат сильнодействующим раздражителем для системы кровообращения и дыхания. Ванну принимают не раньше чем через час после еды. Необходимо постоянно следить за состоянием больного, повышая температуру воды с 37 до 40—42 °C. Продолжительность процедуры не более 20 минут (у детей — 5—7 минут). После ванны больного насухо вытирают, укладывают в согретую постель (на кушетку), тепло укутывают.</w:t>
      </w:r>
    </w:p>
    <w:p>
      <w:pPr>
        <w:pStyle w:val="Normal"/>
        <w:ind w:firstLine="720"/>
        <w:jc w:val="both"/>
        <w:rPr/>
      </w:pPr>
      <w:r>
        <w:rPr>
          <w:b/>
          <w:i/>
          <w:sz w:val="24"/>
        </w:rPr>
        <w:t xml:space="preserve">Ванны с растиранием </w:t>
      </w:r>
      <w:r>
        <w:rPr>
          <w:sz w:val="24"/>
        </w:rPr>
        <w:t>используют после тепловых водных процедур. Ванну наполняют до половины водой температуры 34—35 °C. Спину сидящего в ванне поливают водой из ковша и одновременно растирают мягкой щеткой, губкой. Затем последовательно по той же методике растирают другие части тела (грудь, живот, конечности). Процедуру повторяют, постепенно снижая температуру воды в ванне. Длительность процедуры — 10—15 минут. После ее окончания растирают кожу махровым полотенцем, укладывают больного в постель, тепло укрывают.</w:t>
      </w:r>
    </w:p>
    <w:p>
      <w:pPr>
        <w:pStyle w:val="Normal"/>
        <w:ind w:firstLine="720"/>
        <w:jc w:val="both"/>
        <w:rPr/>
      </w:pPr>
      <w:r>
        <w:rPr>
          <w:b/>
          <w:i/>
          <w:sz w:val="24"/>
        </w:rPr>
        <w:t xml:space="preserve">Жемчужные ванны </w:t>
      </w:r>
      <w:r>
        <w:rPr>
          <w:sz w:val="24"/>
        </w:rPr>
        <w:t>получили свое название оттого, что пузырьки воздуха, нагнетаемого под давлением в воду, напоминают жемчужины. Температура воды — 35—37 °C, продолжительность — 10—20 минут, периодичность — через день. На курс лечения обычно назначают до 15 ванн.</w:t>
      </w:r>
    </w:p>
    <w:p>
      <w:pPr>
        <w:pStyle w:val="Normal"/>
        <w:ind w:firstLine="720"/>
        <w:jc w:val="both"/>
        <w:rPr/>
      </w:pPr>
      <w:r>
        <w:rPr>
          <w:b/>
          <w:i/>
          <w:sz w:val="24"/>
        </w:rPr>
        <w:t>Общая горчичная ванна.</w:t>
      </w:r>
      <w:r>
        <w:rPr>
          <w:i/>
          <w:sz w:val="24"/>
        </w:rPr>
        <w:t xml:space="preserve"> </w:t>
      </w:r>
      <w:r>
        <w:rPr>
          <w:sz w:val="24"/>
        </w:rPr>
        <w:t>Разводят 200—300 г сухой горчицы в 10 л воды (38—40 °C) и полученный раствор выливают в ванну с пресной водой необходимой температуры (обычно 37—38 °C для общей ванны). Длительность процедуры — 5— 7 минут.</w:t>
      </w:r>
    </w:p>
    <w:p>
      <w:pPr>
        <w:pStyle w:val="Normal"/>
        <w:ind w:firstLine="720"/>
        <w:jc w:val="both"/>
        <w:rPr/>
      </w:pPr>
      <w:r>
        <w:rPr>
          <w:b/>
          <w:i/>
          <w:sz w:val="24"/>
        </w:rPr>
        <w:t xml:space="preserve">Скипидарные ванны </w:t>
      </w:r>
      <w:r>
        <w:rPr>
          <w:sz w:val="24"/>
        </w:rPr>
        <w:t>используют при периферических невритах, заболеваниях суставов, пневмониях. Предварительно готовят скипидарную эмульсию. Для этого салициловую кислоту (0,75 г) и размельченное детское мыло (10 г) заливают 500 мл кипящей воды, тщательно перемешивают, остужают до 40—50 °C и добавляют 500 г скипидара. На первую ванну берут 15—20 мл скипидарной эмульсии, в дальнейшем постепенно доводят ее количество до 60— 80 мл. Температура воды — 36—37 °C, продолжительность — 10—15 минут, периодичность — через день, на курс лечения — 10—15 ванн.</w:t>
      </w:r>
    </w:p>
    <w:p>
      <w:pPr>
        <w:pStyle w:val="Normal"/>
        <w:ind w:firstLine="720"/>
        <w:jc w:val="both"/>
        <w:rPr/>
      </w:pPr>
      <w:r>
        <w:rPr>
          <w:b/>
          <w:i/>
          <w:sz w:val="24"/>
        </w:rPr>
        <w:t>Йодо-бромные ванны.</w:t>
      </w:r>
      <w:r>
        <w:rPr>
          <w:i/>
          <w:sz w:val="24"/>
        </w:rPr>
        <w:t xml:space="preserve"> </w:t>
      </w:r>
      <w:r>
        <w:rPr>
          <w:sz w:val="24"/>
        </w:rPr>
        <w:t>Растворяют в 1 л воды 100 г натрия йодида и 250 г калия бромида (хранят раствор в темной бутыли в защищенном от света месте). В горячей воде растворяют 2 кг натрия хлорида, добавляют 100 мл раствора брома и йода, выливают их в ванну и обычной водой доводят ее до нужного объема и температуры (35—36 °C). Продолжительность — 10—15 минут, периодичность — через день, курс лечения — 12—15 ванн.</w:t>
      </w:r>
    </w:p>
    <w:p>
      <w:pPr>
        <w:pStyle w:val="Normal"/>
        <w:ind w:firstLine="720"/>
        <w:jc w:val="both"/>
        <w:rPr/>
      </w:pPr>
      <w:r>
        <w:rPr>
          <w:b/>
          <w:i/>
          <w:sz w:val="24"/>
        </w:rPr>
        <w:t>Кислородные ванны.</w:t>
      </w:r>
      <w:r>
        <w:rPr>
          <w:i/>
          <w:sz w:val="24"/>
        </w:rPr>
        <w:t xml:space="preserve"> </w:t>
      </w:r>
      <w:r>
        <w:rPr>
          <w:sz w:val="24"/>
        </w:rPr>
        <w:t>В</w:t>
      </w:r>
      <w:r>
        <w:rPr>
          <w:b/>
          <w:sz w:val="24"/>
        </w:rPr>
        <w:t xml:space="preserve"> </w:t>
      </w:r>
      <w:r>
        <w:rPr>
          <w:sz w:val="24"/>
        </w:rPr>
        <w:t>ванну объемом 200 л высыпают 100 г натрия гидрокарбоната, наливают 50 мл 5-процентного раствора сульфата меди (медный купорос) и 200 мл технического пергидроля. Воду тщательно перемешивают, через 10 минут происходит максимальное выделение кислородных пузырьков, и больного помещают в ванну. Температура воды — 35— 37 °C, длительность процедуры — 10—15 минут, на курс лечения — 15—20 ванн ежедневно или через день.</w:t>
      </w:r>
    </w:p>
    <w:p>
      <w:pPr>
        <w:pStyle w:val="Normal"/>
        <w:ind w:firstLine="720"/>
        <w:jc w:val="both"/>
        <w:rPr/>
      </w:pPr>
      <w:r>
        <w:rPr>
          <w:b/>
          <w:i/>
          <w:sz w:val="24"/>
        </w:rPr>
        <w:t xml:space="preserve">Крахмальные ванны </w:t>
      </w:r>
      <w:r>
        <w:rPr>
          <w:sz w:val="24"/>
        </w:rPr>
        <w:t>оказывают подсушивающее и противозудное действие. Картофельный крахмал разводят в холодной воде (100 г на 10 л) и добавляют в ванну. Температура воды в ванне — 37—38 °C, продолжительность — 7—10 минут (у детей), периодичность — ежедневно или через день. На курс лечения — 10—15 ванн.</w:t>
      </w:r>
    </w:p>
    <w:p>
      <w:pPr>
        <w:pStyle w:val="Normal"/>
        <w:ind w:firstLine="720"/>
        <w:jc w:val="both"/>
        <w:rPr/>
      </w:pPr>
      <w:r>
        <w:rPr>
          <w:b/>
          <w:i/>
          <w:sz w:val="24"/>
        </w:rPr>
        <w:t xml:space="preserve">Хвойные ванны. </w:t>
      </w:r>
      <w:r>
        <w:rPr>
          <w:sz w:val="24"/>
        </w:rPr>
        <w:t>Разводят 20—30 мл хвойного экстракта или 10—20 г порошка в ванне на 100 л воды. Продолжительность процедуры — 7—10 минут при температуре воды 36— 37 °C. На курс лечения — 15—20 процедур через день.</w:t>
      </w:r>
    </w:p>
    <w:p>
      <w:pPr>
        <w:pStyle w:val="Normal"/>
        <w:ind w:firstLine="720"/>
        <w:jc w:val="both"/>
        <w:rPr/>
      </w:pPr>
      <w:r>
        <w:rPr>
          <w:b/>
          <w:i/>
          <w:sz w:val="24"/>
        </w:rPr>
        <w:t xml:space="preserve">Ванны с перманганатом калия </w:t>
      </w:r>
      <w:r>
        <w:rPr>
          <w:sz w:val="24"/>
        </w:rPr>
        <w:t>широко применяют у детей при заболеваниях кожи и опрелостях. В ванну добавляют 5-процентный раствор калия перманганата до бледно-розовой окраски воды (или 2—3 кристалла на ведро воды). Температура воды — 37—38 °C, продолжительность — 5—10 минут, на курс лечения — 6—10 ванн через день.</w:t>
      </w:r>
    </w:p>
    <w:p>
      <w:pPr>
        <w:pStyle w:val="Normal"/>
        <w:ind w:firstLine="720"/>
        <w:jc w:val="both"/>
        <w:rPr/>
      </w:pPr>
      <w:r>
        <w:rPr>
          <w:b/>
          <w:i/>
          <w:sz w:val="24"/>
        </w:rPr>
        <w:t xml:space="preserve">Шалфейные ванны </w:t>
      </w:r>
      <w:r>
        <w:rPr>
          <w:sz w:val="24"/>
        </w:rPr>
        <w:t>назначают при невритах, травмах опорно-двигательного аппарата, хронических аднекситах. Используют жидкий или сгущенный конденсат мускатного шалфея из расчета соответственно 4—5 л или 200 г на 100 л воды. Тщательно размешивают воду в ванне (35—37 °C). Продолжительность процедуры — 12—16 минут, курс лечения — 15—20 ванн.</w:t>
      </w:r>
    </w:p>
    <w:p>
      <w:pPr>
        <w:pStyle w:val="Normal"/>
        <w:ind w:firstLine="720"/>
        <w:jc w:val="both"/>
        <w:rPr/>
      </w:pPr>
      <w:r>
        <w:rPr>
          <w:b/>
          <w:i/>
          <w:sz w:val="24"/>
        </w:rPr>
        <w:t xml:space="preserve">Из местных ванн </w:t>
      </w:r>
      <w:r>
        <w:rPr>
          <w:sz w:val="24"/>
        </w:rPr>
        <w:t>обычно используют сидячие ванны с перманганатом калия, горячие ножные горчичные ванны (100—200 г горчицы на ведро воды, температура воды — 39—40 °C, продолжительность до 10—15 минут).</w:t>
      </w:r>
    </w:p>
    <w:p>
      <w:pPr>
        <w:pStyle w:val="Normal"/>
        <w:ind w:firstLine="720"/>
        <w:jc w:val="both"/>
        <w:rPr>
          <w:sz w:val="24"/>
        </w:rPr>
      </w:pPr>
      <w:r>
        <w:rPr>
          <w:sz w:val="24"/>
        </w:rPr>
        <w:t>Как эффективное средство закаливания используют, особенно для детей, ножные ванночки контрастной температуры. При этом поочередно опускают ноги на 5— 10 секунд в таз с водой температуры 37,5—38,5 °C и в таз с водой температуры 34—35,5 °C. Каждую неделю снижают постепенно на 1—2 °C температуру более холодной воды, доводя ее до 17—18 °C. Продолжительность пребывания ног в тазах увеличивают до 15—20 секунд.</w:t>
      </w:r>
    </w:p>
    <w:p>
      <w:pPr>
        <w:pStyle w:val="Normal"/>
        <w:ind w:firstLine="720"/>
        <w:jc w:val="both"/>
        <w:rPr/>
      </w:pPr>
      <w:r>
        <w:rPr>
          <w:b/>
          <w:sz w:val="24"/>
        </w:rPr>
        <w:t xml:space="preserve">Душ </w:t>
      </w:r>
      <w:r>
        <w:rPr>
          <w:sz w:val="24"/>
        </w:rPr>
        <w:t xml:space="preserve">обладает тонизирующими и освежающими свойствами. </w:t>
      </w:r>
      <w:r>
        <w:rPr>
          <w:b/>
          <w:i/>
          <w:sz w:val="24"/>
        </w:rPr>
        <w:t xml:space="preserve">Теплый душ </w:t>
      </w:r>
      <w:r>
        <w:rPr>
          <w:sz w:val="24"/>
        </w:rPr>
        <w:t>оказывает успокаивающее действие.</w:t>
      </w:r>
    </w:p>
    <w:p>
      <w:pPr>
        <w:pStyle w:val="Normal"/>
        <w:ind w:firstLine="720"/>
        <w:jc w:val="both"/>
        <w:rPr/>
      </w:pPr>
      <w:r>
        <w:rPr>
          <w:b/>
          <w:i/>
          <w:sz w:val="24"/>
        </w:rPr>
        <w:t xml:space="preserve">Душ Шарко </w:t>
      </w:r>
      <w:r>
        <w:rPr>
          <w:sz w:val="24"/>
        </w:rPr>
        <w:t>начинают с веерного душа на расстоянии 3— 3,5 м при давлении воды 3 атм. Затем компактной струей проводят по ногам, пояснице, спине, боковым и передним отделам грудной клетки и рукам. На живот подают веерную струю. Продолжительность — от 1 до 5 минут, температура воды — от 35 °C до 20—15 °C (в конце курса). На курс лечения — 15—25 процедур.</w:t>
      </w:r>
    </w:p>
    <w:p>
      <w:pPr>
        <w:pStyle w:val="Normal"/>
        <w:ind w:firstLine="720"/>
        <w:jc w:val="both"/>
        <w:rPr/>
      </w:pPr>
      <w:r>
        <w:rPr>
          <w:b/>
          <w:i/>
          <w:sz w:val="24"/>
        </w:rPr>
        <w:t xml:space="preserve">Циркулярный душ </w:t>
      </w:r>
      <w:r>
        <w:rPr>
          <w:sz w:val="24"/>
        </w:rPr>
        <w:t>проводят с помощью специальной установки кольцевых и вертикальных труб с мелкими отверстиями для водяных струй. Температура воды — 25— 35 °C, давление — 1—1,5 атм. На курс лечения — 15— 20 процедур.</w:t>
      </w:r>
    </w:p>
    <w:p>
      <w:pPr>
        <w:pStyle w:val="Normal"/>
        <w:ind w:firstLine="720"/>
        <w:jc w:val="both"/>
        <w:rPr/>
      </w:pPr>
      <w:r>
        <w:rPr>
          <w:b/>
          <w:i/>
          <w:sz w:val="24"/>
        </w:rPr>
        <w:t xml:space="preserve">Восходящий душ </w:t>
      </w:r>
      <w:r>
        <w:rPr>
          <w:sz w:val="24"/>
        </w:rPr>
        <w:t>проводят на специальной установке в виде стула с вырезом в сиденье, куда снизу поступает струя воды, распыляемая сетчатой насадкой. В зависимости от показаний на промежность направляют теплую или холодную воду. Длительность процедуры — 2—5 минут ежедневно, курс лечения — до 20 процедур.</w:t>
      </w:r>
    </w:p>
    <w:p>
      <w:pPr>
        <w:pStyle w:val="Normal"/>
        <w:ind w:firstLine="720"/>
        <w:jc w:val="both"/>
        <w:rPr>
          <w:sz w:val="24"/>
        </w:rPr>
      </w:pPr>
      <w:r>
        <w:rPr>
          <w:sz w:val="24"/>
        </w:rPr>
        <w:t>Водные процедуры широко используются для закаливания организма. Начинать закаливание лучше летом или ранней осенью, в теплую погоду.</w:t>
      </w:r>
    </w:p>
    <w:p>
      <w:pPr>
        <w:pStyle w:val="Normal"/>
        <w:ind w:firstLine="720"/>
        <w:jc w:val="both"/>
        <w:rPr/>
      </w:pPr>
      <w:r>
        <w:rPr>
          <w:b/>
          <w:i/>
          <w:sz w:val="24"/>
        </w:rPr>
        <w:t xml:space="preserve">Влажные обтирания </w:t>
      </w:r>
      <w:r>
        <w:rPr>
          <w:sz w:val="24"/>
        </w:rPr>
        <w:t>делают полотенцем или специальной варежкой из махровой ткани, смоченной водой. Сначала обтирают руки, ноги, спину, постепенно — все тело. Начальная температура воды — 35—36 °C. Каждые 4—5 дней температуру воды снижают на 1 °C и доводят до 18—20 °C. После обтирания кожу насухо вытирают полотенцем. В дальнейшем переходят к обливаниям. У детей обтирания начинаются с 2-месячного возраста.</w:t>
      </w:r>
    </w:p>
    <w:p>
      <w:pPr>
        <w:pStyle w:val="Normal"/>
        <w:ind w:firstLine="720"/>
        <w:jc w:val="both"/>
        <w:rPr/>
      </w:pPr>
      <w:r>
        <w:rPr>
          <w:b/>
          <w:i/>
          <w:sz w:val="24"/>
        </w:rPr>
        <w:t>Обмывания.</w:t>
      </w:r>
      <w:r>
        <w:rPr>
          <w:i/>
          <w:sz w:val="24"/>
        </w:rPr>
        <w:t xml:space="preserve"> </w:t>
      </w:r>
      <w:r>
        <w:rPr>
          <w:sz w:val="24"/>
        </w:rPr>
        <w:t>Губкой или махровым полотенцем, обильно смоченным водой, обмывают обнаженного больного, сидящего на табуретке, после чего насухо вытирают и растирают кожу сухим полотенцем. Длительность процедуры — 2— 3 минуты, температура воды вначале 30—32 °C, затем ее постепенно снижают до 20 °C Число процедур — до 20.</w:t>
      </w:r>
    </w:p>
    <w:p>
      <w:pPr>
        <w:pStyle w:val="Normal"/>
        <w:ind w:firstLine="720"/>
        <w:jc w:val="both"/>
        <w:rPr/>
      </w:pPr>
      <w:r>
        <w:rPr>
          <w:b/>
          <w:i/>
          <w:sz w:val="24"/>
        </w:rPr>
        <w:t>Обливания.</w:t>
      </w:r>
      <w:r>
        <w:rPr>
          <w:i/>
          <w:sz w:val="24"/>
        </w:rPr>
        <w:t xml:space="preserve"> </w:t>
      </w:r>
      <w:r>
        <w:rPr>
          <w:sz w:val="24"/>
        </w:rPr>
        <w:t>Медленно из кувшина на плечи и верхнюю часть груди больного выливают 2—3 ведра воды. Длительность обливания — до 2 минут, после чего больного вытирают и растирают. Температуру воды для обливания постепенно снижают с 34—35 до 20—22 °C.</w:t>
      </w:r>
    </w:p>
    <w:p>
      <w:pPr>
        <w:pStyle w:val="Normal"/>
        <w:ind w:firstLine="720"/>
        <w:jc w:val="both"/>
        <w:rPr>
          <w:sz w:val="24"/>
        </w:rPr>
      </w:pPr>
      <w:r>
        <w:rPr>
          <w:sz w:val="24"/>
        </w:rPr>
        <w:t>Обливания ног — один из методов закаливания, начинают водой температуры 28—30 °C и снижают на 1 °C в неделю, доводя до 12 °C. У детей до 3 лет вода для обливания ног не должна быть ниже 22—24 °C, в дошкольном возрасте — не ниже 15—18 °C.</w:t>
      </w:r>
    </w:p>
    <w:p>
      <w:pPr>
        <w:pStyle w:val="Normal"/>
        <w:ind w:firstLine="720"/>
        <w:jc w:val="both"/>
        <w:rPr/>
      </w:pPr>
      <w:r>
        <w:rPr>
          <w:b/>
          <w:sz w:val="24"/>
        </w:rPr>
        <w:t>ГАЗООТВЕДЕНИЕ</w:t>
      </w:r>
      <w:r>
        <w:rPr>
          <w:sz w:val="24"/>
        </w:rPr>
        <w:t xml:space="preserve"> — проводят толстостенной резиновой трубкой длиной 30—50 см, диаметром 3—5 мм. Один конец трубки закруглен и имеет отверстие. Перед введением трубки ставят клизму с глицерином или ромашкой. Стерилизованную кипячением и смазанную вазелином трубку вводят в задний проход. Больной при этом лежит на левом боку или на спине с согнутыми в коленях и раздвинутыми ногами. Осторожное продвижение трубки осуществляют на 20—30 см. Наружный конец трубки опускают в судно на случай выхождения с газами каловых частиц. Длительность пребывания трубки в кишечнике — не более 2 часов. Процедуру в течение суток можно повторять с интервалами 1—2 часа. После использования трубку моют теплой водой с мылом, протирают и кипятят. У детей раннего возраста газоотводную трубку вводят на 20—30 минут. Повторять введение можно через 3—4 часа.</w:t>
      </w:r>
    </w:p>
    <w:p>
      <w:pPr>
        <w:pStyle w:val="Normal"/>
        <w:ind w:firstLine="720"/>
        <w:jc w:val="both"/>
        <w:rPr/>
      </w:pPr>
      <w:r>
        <w:rPr>
          <w:b/>
          <w:sz w:val="24"/>
        </w:rPr>
        <w:t xml:space="preserve">ГАСТРОСКОПИЯ (эзофагогастродуоденоскопия) </w:t>
      </w:r>
      <w:r>
        <w:rPr>
          <w:sz w:val="24"/>
        </w:rPr>
        <w:t>— исследование слизистой оболочки пищевода, желудка и двенадцатиперстной кишки с помощью оптического прибора (гастроскопа). После процедуры при хорошем самочувствии больного через 1,5 часа отпускают. Пить и есть нельзя в течение 1,5 часа.</w:t>
      </w:r>
    </w:p>
    <w:p>
      <w:pPr>
        <w:pStyle w:val="Normal"/>
        <w:ind w:firstLine="720"/>
        <w:jc w:val="both"/>
        <w:rPr/>
      </w:pPr>
      <w:r>
        <w:rPr>
          <w:b/>
          <w:sz w:val="24"/>
        </w:rPr>
        <w:t>ГЕЛИОТЕРАПИЯ</w:t>
      </w:r>
      <w:r>
        <w:rPr>
          <w:sz w:val="24"/>
        </w:rPr>
        <w:t xml:space="preserve"> — солнечное облучение с профилактическими и лечебными целями. Этот метод климатотерапии используют при некоторых кожных заболеваниях (пиодермии, псориазе и др.), хронических артритах, миозитах, радикулитах, профилактически на Крайнем Севере. Противопоказания: опухоли, заболевания крови и кровоточивость, активный туберкулез, выраженный атеросклероз и гипертензия, острые стадии различных воспалительных процессов, истощение и др.</w:t>
      </w:r>
    </w:p>
    <w:p>
      <w:pPr>
        <w:pStyle w:val="Normal"/>
        <w:ind w:firstLine="720"/>
        <w:jc w:val="both"/>
        <w:rPr>
          <w:sz w:val="24"/>
        </w:rPr>
      </w:pPr>
      <w:r>
        <w:rPr>
          <w:sz w:val="24"/>
        </w:rPr>
        <w:t>При общем солнечном облучении голова должна находиться в тени или под головным убором, глаза закрыты противосолнечными очками. Нельзя спать во время процедуры, а также проводить ее сразу же после еды или натощак. Первые солнечные ванны должны быть короткими (5—10 минут), по мере появления загара их длительность постепенно увеличивают.</w:t>
      </w:r>
    </w:p>
    <w:p>
      <w:pPr>
        <w:pStyle w:val="Normal"/>
        <w:ind w:firstLine="720"/>
        <w:jc w:val="both"/>
        <w:rPr>
          <w:sz w:val="24"/>
        </w:rPr>
      </w:pPr>
      <w:r>
        <w:rPr>
          <w:sz w:val="24"/>
        </w:rPr>
        <w:t>Солнечные ванны не рекомендуются детям до 1,5 года. В 2—4 года их начинают с 2 минут и проводят не более 20 минут, а у детей старшего возраста — не более 40 минут.</w:t>
      </w:r>
    </w:p>
    <w:p>
      <w:pPr>
        <w:pStyle w:val="Normal"/>
        <w:ind w:firstLine="720"/>
        <w:jc w:val="both"/>
        <w:rPr/>
      </w:pPr>
      <w:r>
        <w:rPr>
          <w:b/>
          <w:sz w:val="24"/>
        </w:rPr>
        <w:t>ГЛАЗА.</w:t>
      </w:r>
      <w:r>
        <w:rPr>
          <w:sz w:val="24"/>
        </w:rPr>
        <w:t xml:space="preserve"> </w:t>
      </w:r>
      <w:r>
        <w:rPr>
          <w:b/>
          <w:sz w:val="24"/>
        </w:rPr>
        <w:t xml:space="preserve">ОСМОТР. </w:t>
      </w:r>
      <w:r>
        <w:rPr>
          <w:sz w:val="24"/>
        </w:rPr>
        <w:t>Чтобы осмотреть конъюнктиву нижнего века, оттягивают пальцами вниз кожу нижнего века для того, чтобы открылась нижняя переходная складка. Для осмотра конъюнктивы верхнего века предлагают больному смотреть вниз. Большим и указательным пальцами правой руки захватывают ресничный край века, оттягивают его вниз и кпереди от глазного яблока. У верхнего края хряща фиксируют середину века большим пальцем левой руки и выворачивают на него веко. Исследование век и конъюнктивы следует проводить при хорошем (лучше боковом) освещении.</w:t>
      </w:r>
    </w:p>
    <w:p>
      <w:pPr>
        <w:pStyle w:val="Normal"/>
        <w:ind w:firstLine="720"/>
        <w:jc w:val="both"/>
        <w:rPr>
          <w:sz w:val="24"/>
        </w:rPr>
      </w:pPr>
      <w:r>
        <w:rPr>
          <w:sz w:val="24"/>
        </w:rPr>
        <w:t>При исследовании роговицы, передней камеры, зрачка и радужки больного усаживают на стул. Спереди и слева от него помещают яркий источник света (лампа 100 Вт). Лучи света концентрируют на объекте исследования с помощью двояковыпуклой лупы.</w:t>
      </w:r>
    </w:p>
    <w:p>
      <w:pPr>
        <w:pStyle w:val="Normal"/>
        <w:ind w:firstLine="720"/>
        <w:jc w:val="both"/>
        <w:rPr>
          <w:sz w:val="24"/>
        </w:rPr>
      </w:pPr>
      <w:r>
        <w:rPr>
          <w:sz w:val="24"/>
        </w:rPr>
        <w:t>Для осмотра слезного мешка оттягивают нижнее веко так, чтобы была видна нижняя слезная точка, и надавливают пальцем другой руки между глазом и спинкой носа. Появление мутно-гнойной жидкости из слезных точек свидетельствует о воспалении слезного мешка. При осмотре беспокойных детей мать садится напротив врача и держит тело и руки ребенка. Голову врач укладывает между своими коленями и фиксирует ее.</w:t>
      </w:r>
    </w:p>
    <w:p>
      <w:pPr>
        <w:pStyle w:val="Normal"/>
        <w:ind w:firstLine="720"/>
        <w:jc w:val="both"/>
        <w:rPr/>
      </w:pPr>
      <w:r>
        <w:rPr>
          <w:b/>
          <w:sz w:val="24"/>
        </w:rPr>
        <w:t>ГОРЧИЧНИКИ</w:t>
      </w:r>
      <w:r>
        <w:rPr>
          <w:sz w:val="24"/>
        </w:rPr>
        <w:t xml:space="preserve"> — применяются в качестве средства, раздражающего кожу, расширяющего кожные кровеносные сосуды. Используют горчичники чаще всего при заболеваниях дыхательных путей, гипертонической болезни, боли в области сердца.</w:t>
      </w:r>
    </w:p>
    <w:p>
      <w:pPr>
        <w:pStyle w:val="Normal"/>
        <w:ind w:firstLine="720"/>
        <w:jc w:val="both"/>
        <w:rPr>
          <w:sz w:val="24"/>
        </w:rPr>
      </w:pPr>
      <w:r>
        <w:rPr>
          <w:sz w:val="24"/>
        </w:rPr>
        <w:t>Пригодный к употреблению готовый горчичник не осыпается и издает острый запах горчицы. Срок хранения горчичника — 6—8 месяцев.</w:t>
      </w:r>
    </w:p>
    <w:p>
      <w:pPr>
        <w:pStyle w:val="Normal"/>
        <w:ind w:firstLine="720"/>
        <w:jc w:val="both"/>
        <w:rPr>
          <w:sz w:val="24"/>
        </w:rPr>
      </w:pPr>
      <w:r>
        <w:rPr>
          <w:sz w:val="24"/>
        </w:rPr>
        <w:t>Горчичник можно ставить на любой участок здоровой кожи. Перед употреблением смачивают горчичник теплой водой и прикладывают горчицей к коже на 10—15 минут. На горчичник кладут сложенное полотенце. При повышенной чувствительности кожи можно проложить между кожей и горчицей смоченный в воде кусок папиросной или туалетной бумаги. Ставить горчичник на кожу через полотняную ткань или стороной, обратной горчице, целесообразно только у детей раннего возраста. По окончании процедуры кожу обмывают, удаляя остатки горчицы, и вытирают досуха. При длительном соприкосновении горчицы с кожей могут возникнуть ожоги.</w:t>
      </w:r>
    </w:p>
    <w:p>
      <w:pPr>
        <w:pStyle w:val="Normal"/>
        <w:ind w:firstLine="720"/>
        <w:jc w:val="both"/>
        <w:rPr>
          <w:sz w:val="24"/>
        </w:rPr>
      </w:pPr>
      <w:r>
        <w:rPr>
          <w:sz w:val="24"/>
        </w:rPr>
        <w:t>При воспалительных заболеваниях органов грудной клетки (при бронхите, трахеите, ларинготрахеите, пневмонии, плеврите) горчичники ставят как на спину, так и на грудь. При стенокардии (загрудинной боли) горчичник накладывают на грудь в области проекции сердца. При головной боли (мигрени или гипертонической болезни) горчичник может быть помещен на затылок. При невралгиях и миозитах горчичник можно поставить на кожу в области проекции «больного» участка.</w:t>
      </w:r>
    </w:p>
    <w:p>
      <w:pPr>
        <w:pStyle w:val="Normal"/>
        <w:ind w:firstLine="720"/>
        <w:jc w:val="both"/>
        <w:rPr>
          <w:sz w:val="24"/>
        </w:rPr>
      </w:pPr>
      <w:r>
        <w:rPr>
          <w:sz w:val="24"/>
        </w:rPr>
        <w:t>Горчичники не рекомендуется применять при аллергической реакции на них и накладывать на участок кожи, пораженный гнойничковыми заболеваниями, нейродермитом, мокнущей экземой, псориазом.</w:t>
      </w:r>
    </w:p>
    <w:p>
      <w:pPr>
        <w:pStyle w:val="Normal"/>
        <w:ind w:firstLine="720"/>
        <w:jc w:val="both"/>
        <w:rPr/>
      </w:pPr>
      <w:r>
        <w:rPr>
          <w:b/>
          <w:sz w:val="24"/>
        </w:rPr>
        <w:t>ЖГУТ</w:t>
      </w:r>
      <w:r>
        <w:rPr>
          <w:sz w:val="24"/>
        </w:rPr>
        <w:t xml:space="preserve"> — приспособление для остановки кровотечения из сосудов конечностей, а также создания венозного застоя путем сдавливания вен. Жгуты бывают из толстой резиновой трубки с крючками и цепочкой на концах для закрепления (жгут Эсмарха); из резиновой полоски (ленточный); из полосы материи с застежками и закрутки (матерчатый жгут-закрутка).</w:t>
      </w:r>
    </w:p>
    <w:p>
      <w:pPr>
        <w:pStyle w:val="Normal"/>
        <w:ind w:firstLine="720"/>
        <w:jc w:val="both"/>
        <w:rPr>
          <w:sz w:val="24"/>
        </w:rPr>
      </w:pPr>
      <w:r>
        <w:rPr>
          <w:sz w:val="24"/>
        </w:rPr>
        <w:t>Для остановки кровотечения жгут накладывают на конечность в виде спирали от периферии к центру и закрепляют концы узлом или зацепами. Для пережатия вены при внутривенных вливаниях бывает достаточно одного витка спирали. Для того чтобы не защемить кожу, под жгут подкладывают полоску тонкого материала, расправленное нижнее белье или тонкую верхнюю одежду (рукав рубашки, платья и т. п.).</w:t>
      </w:r>
    </w:p>
    <w:p>
      <w:pPr>
        <w:pStyle w:val="Normal"/>
        <w:ind w:firstLine="720"/>
        <w:jc w:val="both"/>
        <w:rPr>
          <w:sz w:val="24"/>
        </w:rPr>
      </w:pPr>
      <w:r>
        <w:rPr>
          <w:sz w:val="24"/>
        </w:rPr>
        <w:t>Во избежание омертвления ткани жгут может находиться на конечности не более 2 часов. Затем его снимают, несколько минут пережимают пальцем место кровотечения и при необходимости вновь накладывают жгут на новое место.</w:t>
      </w:r>
    </w:p>
    <w:p>
      <w:pPr>
        <w:pStyle w:val="Normal"/>
        <w:ind w:firstLine="720"/>
        <w:jc w:val="both"/>
        <w:rPr/>
      </w:pPr>
      <w:r>
        <w:rPr>
          <w:b/>
          <w:sz w:val="24"/>
        </w:rPr>
        <w:t xml:space="preserve">ЗАКАПЫВАНИЕ КАПЕЛЬ В ГЛАЗА. </w:t>
      </w:r>
      <w:r>
        <w:rPr>
          <w:sz w:val="24"/>
        </w:rPr>
        <w:t>Глазные капли закапывают при помощи пипетки. Для каждого больного используют отдельную стерильную пипетку. Стерилизуют пипетки кипячением (40 минут). Одной рукой с помощью влажного ватного тампона оттягивают вниз нижнее веко, а второй закапывают 1—2 капли раствора комнатной температуры в нижний свод конъюнктивы.</w:t>
      </w:r>
    </w:p>
    <w:p>
      <w:pPr>
        <w:pStyle w:val="Normal"/>
        <w:ind w:firstLine="720"/>
        <w:jc w:val="both"/>
        <w:rPr/>
      </w:pPr>
      <w:r>
        <w:rPr>
          <w:b/>
          <w:sz w:val="24"/>
        </w:rPr>
        <w:t xml:space="preserve">ЗАКАПЫВАНИЕ КАПЕЛЬ В НОС. </w:t>
      </w:r>
      <w:r>
        <w:rPr>
          <w:sz w:val="24"/>
        </w:rPr>
        <w:t>Предварительно нос очищают. В пипетку набирают несколько капель препарата. Больной должен лечь на кушетку набок, при этом голова должна находиться на одном уровне с телом. Закапывают капли в одну половину носа. После этого больному нужно спокойно полежать минуту-другую, затем повернуться на другой бок, чтобы закапать следующую порцию капель в другую ноздрю. Если недостаточно смочена отекшая слизистая оболочка носа, не получится желаемого эффекта. Если во рту ощущается вкус лекарства, то закапано слишком много лекарства или слишком сильная струя его прошла мимо слизистой носа в носоглотку.</w:t>
      </w:r>
    </w:p>
    <w:p>
      <w:pPr>
        <w:pStyle w:val="Normal"/>
        <w:ind w:firstLine="720"/>
        <w:jc w:val="both"/>
        <w:rPr>
          <w:sz w:val="24"/>
        </w:rPr>
      </w:pPr>
      <w:r>
        <w:rPr>
          <w:sz w:val="24"/>
        </w:rPr>
        <w:t>Проводить процедуру следует 3—4 раза в день по необходимости, но не более 3 дней подряд.</w:t>
      </w:r>
    </w:p>
    <w:p>
      <w:pPr>
        <w:pStyle w:val="Normal"/>
        <w:ind w:firstLine="720"/>
        <w:jc w:val="both"/>
        <w:rPr>
          <w:sz w:val="24"/>
        </w:rPr>
      </w:pPr>
      <w:r>
        <w:rPr>
          <w:sz w:val="24"/>
        </w:rPr>
        <w:t>Если лекарство не имеет специальной дозировки (1— 2 капли), то закапывают детям по 2—3 капли в каждую ноздрю, взрослым — 4—5 капель.</w:t>
      </w:r>
    </w:p>
    <w:p>
      <w:pPr>
        <w:pStyle w:val="Normal"/>
        <w:ind w:firstLine="720"/>
        <w:jc w:val="both"/>
        <w:rPr/>
      </w:pPr>
      <w:r>
        <w:rPr>
          <w:b/>
          <w:sz w:val="24"/>
        </w:rPr>
        <w:t xml:space="preserve">ЗАКАПЫВАНИЕ КАПЕЛЬ В УХО. </w:t>
      </w:r>
      <w:r>
        <w:rPr>
          <w:sz w:val="24"/>
        </w:rPr>
        <w:t>При гноетечении предварительно очищают наружный слуховой проход от гноя. Капли подогревают до температуры тела, так как холодные капли могут вызвать головокружение или рвоту. Больного укладывают на бок, противоположный стороне закапывания. Ушную раковину оттягивают у взрослых кзади и кверху, у детей — книзу для выпрямления наружного слухового прохода. Закапывают взрослым 6—8, детям — 5—6 капель, пальцем несколько раз нажимают на козелок для улучшения проникновения капель к барабанной перепонке.</w:t>
      </w:r>
    </w:p>
    <w:p>
      <w:pPr>
        <w:pStyle w:val="Normal"/>
        <w:ind w:firstLine="720"/>
        <w:jc w:val="both"/>
        <w:rPr>
          <w:sz w:val="24"/>
        </w:rPr>
      </w:pPr>
      <w:r>
        <w:rPr>
          <w:sz w:val="24"/>
        </w:rPr>
        <w:t>После закапывания больному еще 10—15 минут рекомендуют лежать в прежнем положении.</w:t>
      </w:r>
    </w:p>
    <w:p>
      <w:pPr>
        <w:pStyle w:val="Normal"/>
        <w:ind w:firstLine="720"/>
        <w:jc w:val="both"/>
        <w:rPr/>
      </w:pPr>
      <w:r>
        <w:rPr>
          <w:b/>
          <w:sz w:val="24"/>
        </w:rPr>
        <w:t>ИНГАЛЯЦИЯ</w:t>
      </w:r>
      <w:r>
        <w:rPr>
          <w:sz w:val="24"/>
        </w:rPr>
        <w:t xml:space="preserve"> — лечение вдыханием лекарственных средств. Для ингаляции мелкораспыленных веществ (аэрозолей) существуют специальные аппараты, действующие по принципу пульверизатора, карманные ингаляторы в виде пластмассового или стеклянного резервуара для лекарства и распылителя. Выпускаются также лекарства в готовой аэрозольной упаковке. Для ингаляции веществ в парообразном состоянии служит специальный паровой ингалятор. В быту удобно пользоваться ингаляцией над паром из чайника, на носик которого надевают толстую резиновую трубку или трубку из свернутой плотной глянцевой бумаги.</w:t>
      </w:r>
    </w:p>
    <w:p>
      <w:pPr>
        <w:pStyle w:val="Normal"/>
        <w:ind w:firstLine="720"/>
        <w:jc w:val="both"/>
        <w:rPr>
          <w:sz w:val="24"/>
        </w:rPr>
      </w:pPr>
      <w:r>
        <w:rPr>
          <w:sz w:val="24"/>
        </w:rPr>
        <w:t>В парообразующую жидкость (чаще — обычную воду) добавляют натрия гидрокарбонат, растительные масла, ментол (таблетки валидола), образуя таким образом щелочную, масляную, ментоловую ингаляции. К ингаляциям относится также вдыхание газов (кислорода, закиси азота, эфира и др.).</w:t>
      </w:r>
    </w:p>
    <w:p>
      <w:pPr>
        <w:pStyle w:val="Normal"/>
        <w:ind w:firstLine="720"/>
        <w:jc w:val="both"/>
        <w:rPr/>
      </w:pPr>
      <w:r>
        <w:rPr>
          <w:b/>
          <w:sz w:val="24"/>
        </w:rPr>
        <w:t>ИНОРОДНЫЕ ТЕЛА КОНЪЮНКТИВЫ И РОГОВИЦЫ.</w:t>
      </w:r>
      <w:r>
        <w:rPr>
          <w:sz w:val="24"/>
        </w:rPr>
        <w:t xml:space="preserve"> Если при осмотре глаза на конъюнктиве обнаружено инородное тело, его удаляют влажным стерильным ватным тампоном, после чего закапывают в глаз 30-процентный раствор сульфацил-натрия (альбуцида). Для удаления инородного тела на поверхности роговицы производят вначале анестезию 0,5-процентным раствором дикаина. Большим и указательным пальцами одной руки раздвигают веки и удаляют инородное тело влажной стерильной ваткой, туго намотанной на стеклянную или деревянную палочку.</w:t>
      </w:r>
    </w:p>
    <w:p>
      <w:pPr>
        <w:pStyle w:val="Normal"/>
        <w:ind w:firstLine="720"/>
        <w:jc w:val="both"/>
        <w:rPr>
          <w:sz w:val="24"/>
        </w:rPr>
      </w:pPr>
      <w:r>
        <w:rPr>
          <w:sz w:val="24"/>
        </w:rPr>
        <w:t>Инородные тела роговицы, расположенные в ее средних и глубоких слоях, удаляет только врач.</w:t>
      </w:r>
    </w:p>
    <w:p>
      <w:pPr>
        <w:pStyle w:val="Normal"/>
        <w:ind w:firstLine="720"/>
        <w:jc w:val="both"/>
        <w:rPr/>
      </w:pPr>
      <w:r>
        <w:rPr>
          <w:b/>
          <w:sz w:val="24"/>
        </w:rPr>
        <w:t>ИНЪЕКЦИИ</w:t>
      </w:r>
      <w:r>
        <w:rPr>
          <w:sz w:val="24"/>
        </w:rPr>
        <w:t xml:space="preserve"> — введение лекарственных средств парентерально (внутривенно, внутримышечно, подкожно, внутрикожно) (рис. 6).</w:t>
      </w:r>
      <w:r>
        <w:rPr>
          <w:i/>
          <w:sz w:val="24"/>
        </w:rPr>
        <w:t xml:space="preserve"> </w:t>
      </w:r>
      <w:r>
        <w:rPr>
          <w:sz w:val="24"/>
        </w:rPr>
        <w:t>Для инъекции требуются иглы и шприцы. Муфта иглы должна плотно прилегать к наконечнику шприца. Выпускают иглы различной длины (2—10 см) и ширины просвета (0,3—1,5 мм). Шприцы могут быть полностью стеклянные (Люэра) или комбинированные (с металлическими крышкой, наконечником, штоком, поршнем, слойным резино-металлическим поршнем, стеклянным цилиндром). Вместимость шприцев — от 1 до 20 мл (существуют шприцы специального назначения вместимостью до 300—400 мл). Деления на стеклянном цилиндре позволяют дозировать до 0,1 мл раствора, а в некоторых специальных шприцах — до 0,02—0,03 мл. В настоящее время выпускаются шприцы из пластмассы, которые легко моются и хорошо стерилизуются, а также пластмассовые шприцы разового пользования и разовые шприцы-тюбики. Для подготовки шприца-тюбика надвигают колпачок, закрывающий иглу, на корпус шприца, прокалывая мандреном мембрану, закрывающую канал иглы. Вращая колпачок, снимают его с иглы вместе с мандреном. Поднимают иглу вверх, нажимая на тюбик, выпускают из иглы возду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757170" cy="2380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57170" cy="2380615"/>
                    </a:xfrm>
                    <a:prstGeom prst="rect">
                      <a:avLst/>
                    </a:prstGeom>
                  </pic:spPr>
                </pic:pic>
              </a:graphicData>
            </a:graphic>
          </wp:inline>
        </w:drawing>
      </w:r>
    </w:p>
    <w:p>
      <w:pPr>
        <w:pStyle w:val="Normal"/>
        <w:ind w:firstLine="720"/>
        <w:jc w:val="both"/>
        <w:rPr>
          <w:sz w:val="24"/>
        </w:rPr>
      </w:pPr>
      <w:r>
        <w:rPr>
          <w:sz w:val="24"/>
        </w:rPr>
        <w:t>Рис. 6. Подготовка к впрыскиванию и впрыскивание: 1 — набирание в шприц лекарственного вещества из ампулы; 2 — выпускание воздуха и излишка лекарственного вещества; 3 — подкожное впрыскивание (в бедро); 4 — внутримышечное впрыскивание (в ягодицу)</w:t>
      </w:r>
    </w:p>
    <w:p>
      <w:pPr>
        <w:pStyle w:val="Normal"/>
        <w:ind w:firstLine="720"/>
        <w:jc w:val="both"/>
        <w:rPr>
          <w:sz w:val="24"/>
        </w:rPr>
      </w:pPr>
      <w:r>
        <w:rPr>
          <w:sz w:val="24"/>
        </w:rPr>
      </w:r>
    </w:p>
    <w:p>
      <w:pPr>
        <w:pStyle w:val="Normal"/>
        <w:ind w:firstLine="720"/>
        <w:jc w:val="both"/>
        <w:rPr>
          <w:sz w:val="24"/>
        </w:rPr>
      </w:pPr>
      <w:r>
        <w:rPr>
          <w:sz w:val="24"/>
        </w:rPr>
        <w:t>Стерилизуют иглы и шприцы в стерилизаторах. До кипячения их промывают холодной, а затем теплой проточной водой, погружают на 20 минут в раствор стирального порошка, снова промывают 5 минут под струей холодной воды. Шприцы разбирают (поршень вынимают из цилиндра), снимают иглы. Обертывают шприцы марлей и укладывают на сетку стерилизатора, накрытую несколькими слоями марли. Вместе со шприцами и иглами кипятят 2 пинцета и крючки для вынимания сетки. Заливают стерилизатор дистиллированной водой или добавляют в обычную воду щепотку гидрокарбоната для предупреждения образования накипи. Кипячение производят 40 минут, после чего крючками вынимают сетку и ставят ее на стерилизатор для остывания шприцев и игл.</w:t>
      </w:r>
    </w:p>
    <w:p>
      <w:pPr>
        <w:pStyle w:val="Normal"/>
        <w:ind w:firstLine="720"/>
        <w:jc w:val="both"/>
        <w:rPr>
          <w:sz w:val="24"/>
        </w:rPr>
      </w:pPr>
      <w:r>
        <w:rPr>
          <w:sz w:val="24"/>
        </w:rPr>
        <w:t>Перед проведением инъекции тщательно вымытыми руками собирают остывший шприц, соблюдая все правила стерильности. Отдельной иглой с широким просветом набирают лекарство из ампулы или флакона. При этом крышка флакона и место разлома ампулы должны быть предварительно обработаны спиртом. Набрав лекарство, меняют иглу, выдавливают из шприца и иглы воздух. Кожу больного в месте предполагаемого прокола обрабатывают спиртом.</w:t>
      </w:r>
    </w:p>
    <w:p>
      <w:pPr>
        <w:pStyle w:val="Normal"/>
        <w:ind w:firstLine="720"/>
        <w:jc w:val="both"/>
        <w:rPr>
          <w:sz w:val="24"/>
        </w:rPr>
      </w:pPr>
      <w:r>
        <w:rPr>
          <w:sz w:val="24"/>
        </w:rPr>
        <w:t>Внутрикожные инъекции производятся короткой иглой (2—3 см) с малым просветом. Обычно для внутрикожного введения используют ладонную поверхность предплечья (иногда и другие участки тела). Иглу вкалывают в кожу срезом вверх на незначительную глубину и продвигают параллельно поверхности кожи на 3—4 мм, выпуская по 1—2 капли жидкости. На коже при этом появляется бугорок, а при дальнейшем продвижении иглы и введении капель раствора — «лимонная корочка».</w:t>
      </w:r>
    </w:p>
    <w:p>
      <w:pPr>
        <w:pStyle w:val="Normal"/>
        <w:ind w:firstLine="720"/>
        <w:jc w:val="both"/>
        <w:rPr>
          <w:sz w:val="24"/>
        </w:rPr>
      </w:pPr>
      <w:r>
        <w:rPr>
          <w:sz w:val="24"/>
        </w:rPr>
        <w:t xml:space="preserve">Подкожные инъекции производят в наружную поверхность плеча, подлопаточную зону, боковую поверхность брюшной стенки, передненаружную поверхность бедра. Кожу протирают спиртом, захватывают в складку, берут шприц другой рукой и, придерживая пальцами шток поршня и иглу, производят прокол в основание кожной складки. Убедившись, что игла прошла сквозь кожу, вводят лекарственный раствор, затем быстро извлекают иглу и на короткое время прижимают место прокола ватой, смоченной спиртом. Техника подкожных вливаний растворов в больших объемах — см. </w:t>
      </w:r>
      <w:r>
        <w:rPr>
          <w:i/>
          <w:sz w:val="24"/>
        </w:rPr>
        <w:t>Вливания.</w:t>
      </w:r>
    </w:p>
    <w:p>
      <w:pPr>
        <w:pStyle w:val="Normal"/>
        <w:ind w:firstLine="720"/>
        <w:jc w:val="both"/>
        <w:rPr>
          <w:sz w:val="24"/>
        </w:rPr>
      </w:pPr>
      <w:r>
        <w:rPr>
          <w:sz w:val="24"/>
        </w:rPr>
        <w:t>Внутримышечные инъекции делают в мышцы ягодицы, живота и бедер. Используют шприцы необходимой емкости и иглы длиной 6—10 см с просветом 0,8—1,5 мм. Подготовка шприца, рук, лекарственных упаковок и кожи больного проводится по общим правилам. При проведении внутримышечной инъекции в ягодицы больной лежит или стоит. При внутримышечной инъекции в бедро шприц держат, как писчее перо. При инъекции в ягодицу удобно держать шприц правой рукой так, чтобы указательный палец придерживал шток поршня, безымянный палец — иглу, остальные — цилиндр. Укол производят в верхненаружный квадрант ягодицы на глубину 5—8 см, оставляя не менее 1 см между кожей и муфтой иглы. Потянув на себя поршень, убеждаются, что игла не попала в кровеносный сосуд, после чего вытесняют поршнем из шприца лекарственное вещество. Быстро удаляют иглу из мышцы и прижимают место инъекции ватой со спиртом.</w:t>
      </w:r>
    </w:p>
    <w:p>
      <w:pPr>
        <w:pStyle w:val="Normal"/>
        <w:ind w:firstLine="720"/>
        <w:jc w:val="both"/>
        <w:rPr/>
      </w:pPr>
      <w:r>
        <w:rPr>
          <w:b/>
          <w:sz w:val="24"/>
        </w:rPr>
        <w:t xml:space="preserve">ИССЛЕДОВАНИЕ ЖЕЛУДОЧНОГО СОКА И ДУОДЕНАЛЬНОЕ ЗОНДИРОВАНИЕ. </w:t>
      </w:r>
      <w:r>
        <w:rPr>
          <w:sz w:val="24"/>
        </w:rPr>
        <w:t>Желудочный сок — продукт деятельности желудочных желез и слизистой оболочки желудка.</w:t>
      </w:r>
    </w:p>
    <w:p>
      <w:pPr>
        <w:pStyle w:val="Normal"/>
        <w:ind w:firstLine="720"/>
        <w:jc w:val="both"/>
        <w:rPr/>
      </w:pPr>
      <w:r>
        <w:rPr>
          <w:b/>
          <w:sz w:val="24"/>
        </w:rPr>
        <w:t xml:space="preserve">Исследование желудочного сока </w:t>
      </w:r>
      <w:r>
        <w:rPr>
          <w:sz w:val="24"/>
        </w:rPr>
        <w:t>позволяет выявлять заболевания желудка и проводить контроль за состоянием его выделительной функции в процессе лечения.</w:t>
      </w:r>
    </w:p>
    <w:p>
      <w:pPr>
        <w:pStyle w:val="Normal"/>
        <w:ind w:firstLine="720"/>
        <w:jc w:val="both"/>
        <w:rPr>
          <w:sz w:val="24"/>
        </w:rPr>
      </w:pPr>
      <w:r>
        <w:rPr>
          <w:sz w:val="24"/>
        </w:rPr>
        <w:t>При гастрите и других заболеваниях желудка в желудочном соке в значительных количествах обнаруживается слизь. Гнилостный запах появляется при гниении пищевых белков и при распаде раковой опухоли. Примесь желчи окрашивает сок в желтый или зеленый цвет. Наличие крови изменяет окраску от красной до коричневой.</w:t>
      </w:r>
    </w:p>
    <w:p>
      <w:pPr>
        <w:pStyle w:val="Normal"/>
        <w:ind w:firstLine="720"/>
        <w:jc w:val="both"/>
        <w:rPr>
          <w:sz w:val="24"/>
        </w:rPr>
      </w:pPr>
      <w:r>
        <w:rPr>
          <w:sz w:val="24"/>
        </w:rPr>
        <w:t>Химическое исследование содержимого желудка позволяет судить о кислотообразующей и ферментной функциях. Клетки желез желудка подразделяются на главные, обкладочные и добавочные. Каждая группа клеток вырабатывает определенные составные части сока. Главные клетки вырабатывают ферменты, с помощью которых расщепляются пищевые вещества: пепсин, расщепляющий белки, липазы, расщепляющие жир, и др.</w:t>
      </w:r>
    </w:p>
    <w:p>
      <w:pPr>
        <w:pStyle w:val="Normal"/>
        <w:ind w:firstLine="720"/>
        <w:jc w:val="both"/>
        <w:rPr>
          <w:sz w:val="24"/>
        </w:rPr>
      </w:pPr>
      <w:r>
        <w:rPr>
          <w:sz w:val="24"/>
        </w:rPr>
        <w:t>Обкладочные клетки вырабатывают соляную кислоту, которая создает кислую среду в полости желудка. Концентрация соляной кислоты в желудочном соке равна 0,4—0,5 %. Ей принадлежит особая и чрезвычайно важная роль в пищеварении: она размягчает некоторые вещества пищевого комка, активизирует ферменты, убивает микроорганизмы, усиливает выработку ферментов поджелудочной железы, способствует образованию пищеварительных гормонов. Содержание соляной кислоты в желудочном соке определяется понятием «кислотность». Кислотность не всегда одинакова, она зависит от скорости выделения сока и от нейтрализующего действия желудочной слизи, изменяется также при заболеваниях органов пищеварительной системы. Увеличение кислотности содержимого желудка наблюдается при язвенной болезни, особенно при язве двенадцатиперстной кишки. Уменьшение кислотности отмечается при острых воспалительных заболеваниях печени и желчного пузыря, анемиях, при хронических гастритах и раке желудка, а также при нарушениях питания.</w:t>
      </w:r>
    </w:p>
    <w:p>
      <w:pPr>
        <w:pStyle w:val="Normal"/>
        <w:ind w:firstLine="720"/>
        <w:jc w:val="both"/>
        <w:rPr/>
      </w:pPr>
      <w:r>
        <w:rPr>
          <w:sz w:val="24"/>
        </w:rPr>
        <w:t xml:space="preserve">Слизь, которая нейтрализует соляную кислоту, снижая кислотность желудочного сока и защищая слизистую оболочку от раздражения, выделяется добавочными клетками. Помимо ферментов, слизи и соляной кислоты, желудочное содержимое состоит из ряда органических и неорганических веществ, а также особого вещества — фактора Касла, обеспечивающего всасывание витамина </w:t>
      </w:r>
      <w:r>
        <w:rPr>
          <w:sz w:val="24"/>
          <w:lang w:val="en-US"/>
        </w:rPr>
        <w:t>B</w:t>
      </w:r>
      <w:r>
        <w:rPr>
          <w:sz w:val="24"/>
          <w:vertAlign w:val="subscript"/>
        </w:rPr>
        <w:t>12</w:t>
      </w:r>
      <w:r>
        <w:rPr>
          <w:sz w:val="24"/>
        </w:rPr>
        <w:t>. Этот витамин необходим для нормального созревания красных кровяных телец в костном мозге.</w:t>
      </w:r>
    </w:p>
    <w:p>
      <w:pPr>
        <w:pStyle w:val="Normal"/>
        <w:ind w:firstLine="720"/>
        <w:jc w:val="both"/>
        <w:rPr>
          <w:sz w:val="24"/>
        </w:rPr>
      </w:pPr>
      <w:r>
        <w:rPr>
          <w:sz w:val="24"/>
        </w:rPr>
        <w:t>У здорового человека в желудочном соке отсутствуют патологические примеси и остатки съеденной накануне пищи. При нарушении функции желудка микроскопическое исследование может обнаружить эти остатки.</w:t>
      </w:r>
    </w:p>
    <w:p>
      <w:pPr>
        <w:pStyle w:val="Normal"/>
        <w:ind w:firstLine="720"/>
        <w:jc w:val="both"/>
        <w:rPr>
          <w:sz w:val="24"/>
        </w:rPr>
      </w:pPr>
      <w:r>
        <w:rPr>
          <w:sz w:val="24"/>
        </w:rPr>
        <w:t>Если в желудочном соке обнаруживается слизь с лейкоцитами, это может указывать на органическое поражение слизистой оболочки желудка — гастрит, язвенная болезнь, полипоз, рак. При опухоли желудка клетки ее могут быть обнаружены в желудочном содержимом. Поэтому исследование желудочного сока следует считать важным диагностическим методом.</w:t>
      </w:r>
    </w:p>
    <w:p>
      <w:pPr>
        <w:pStyle w:val="Normal"/>
        <w:ind w:firstLine="720"/>
        <w:jc w:val="both"/>
        <w:rPr>
          <w:sz w:val="24"/>
        </w:rPr>
      </w:pPr>
      <w:r>
        <w:rPr>
          <w:sz w:val="24"/>
        </w:rPr>
        <w:t>Для получения желудочного сока делают зондирование. С вечера накануне больной не должен принимать пищу, пить, курить. Чистый желудочный сок состоит из соляной кислоты, ферментов, минеральных веществ, воды, слизи и представляет собой бесцветную жидкость без запаха со взвешенными комочками слизи. Желудочный сок имеет кислую реакцию, суточное количество его — примерно 2 л. Количество желудочного содержимого измеряется в порциях, полученных натощак и после пробного завтрака — пищевого раздражителя.</w:t>
      </w:r>
    </w:p>
    <w:p>
      <w:pPr>
        <w:pStyle w:val="Normal"/>
        <w:ind w:firstLine="720"/>
        <w:jc w:val="both"/>
        <w:rPr>
          <w:sz w:val="24"/>
        </w:rPr>
      </w:pPr>
      <w:r>
        <w:rPr>
          <w:sz w:val="24"/>
        </w:rPr>
        <w:t>Желудочный сок для исследования получают с помощью тонкого зонда или беззондовыми методами. Тонкий желудочный зонд представляет собой резиновую трубку длиной 1—1,5 м и диаметром 3—5 мм. Один конец трубки закругленный слепой, другой — открытый. На слепом конце имеются сбоку два отверстия. На расстоянии 40—45 см от слепого конца нанесена метка. Тонкий зонд, в отличие от толстого, может длительно оставаться в желудке, что даст возможность исследовать желудочную секрецию в динамике.</w:t>
      </w:r>
    </w:p>
    <w:p>
      <w:pPr>
        <w:pStyle w:val="Normal"/>
        <w:ind w:firstLine="720"/>
        <w:jc w:val="both"/>
        <w:rPr>
          <w:sz w:val="24"/>
        </w:rPr>
      </w:pPr>
      <w:r>
        <w:rPr>
          <w:sz w:val="24"/>
        </w:rPr>
        <w:t>Для исследования желудочного содержимого готовят один из пробных завтраков: 1) завтрак по Зимницкому (2 порции по 200 мл теплого бульона из бульонного кубика или 1 кг тощего мяса, сваренного в 2 л воды); 2) 7-процентный капустный отвар: 20 г сухой капусты кипятят в 500 мл воды до объема 300 мл, охлаждают до 32—33 °C и процеживают. Кроме этого, существуют методы стимуляции секреторной функции желудка с помощью введения подкожно инсулина, гистамина и других препаратов.</w:t>
      </w:r>
    </w:p>
    <w:p>
      <w:pPr>
        <w:pStyle w:val="Normal"/>
        <w:ind w:firstLine="720"/>
        <w:jc w:val="both"/>
        <w:rPr>
          <w:sz w:val="24"/>
        </w:rPr>
      </w:pPr>
      <w:r>
        <w:rPr>
          <w:sz w:val="24"/>
        </w:rPr>
        <w:t>Для взятия желудочного сока, помимо чистого, промытого зонда необходимо иметь шприц вместимостью 20 мл, 3 стакана и штатив с 8—10 чистыми пробирками. Исследование проводят утром натощак. Съемные зубные протезы вынимают. Больной сидит на стуле. Слепой конец зонда смачивают водой и вводят глубоко в зев за корень языка. Далее больной заглатывает его до метки, которая должна быть у передних зубов. При позывах на рвоту предлагают больному сделать несколько глубоких вдохов носом. Можно вводить зонд через нижний носовой ход. После того как больной проглотил зонд, к наружному концу последнего подсоединяют шприц и отсасывают содержимое желудка в стакан. В норме натощак желудок пуст или содержит до 50 мл жидкости. После опорожнения желудка вводят пробный завтрак (с помощью шприца или больной выпивает его самостоятельно).</w:t>
      </w:r>
    </w:p>
    <w:p>
      <w:pPr>
        <w:pStyle w:val="Normal"/>
        <w:ind w:firstLine="720"/>
        <w:jc w:val="both"/>
        <w:rPr>
          <w:sz w:val="24"/>
        </w:rPr>
      </w:pPr>
      <w:r>
        <w:rPr>
          <w:sz w:val="24"/>
        </w:rPr>
        <w:t>Затем на протяжении 2 часов каждые 15 минут извлекают шприцем через зонд желудочное содержимое и наполняют им сначала стаканы, затем пробирки. Иногда первое извлечение производят через 10 минут после завтрака (10 мл). В первом стакане оказывается содержимое желудка натощак, во втором и третьем — смесь желудочного сока с пробным завтраком, в пробирках — чистый желудочный сок. Через 2 часа зонд осторожно извлекают, одновременно протирая его полотенцем. Больной прополаскивает рот. Пробирки устанавливают в штативе по порядку, наклеивают на них этикетки с указанием номера порции и отправляют в лабораторию.</w:t>
      </w:r>
    </w:p>
    <w:p>
      <w:pPr>
        <w:pStyle w:val="Normal"/>
        <w:ind w:firstLine="720"/>
        <w:jc w:val="both"/>
        <w:rPr>
          <w:sz w:val="24"/>
        </w:rPr>
      </w:pPr>
      <w:r>
        <w:rPr>
          <w:sz w:val="24"/>
        </w:rPr>
        <w:t>При беззондовых методах исследования (по Сали, по Масевичу, с ионообменными смолами — ацидотестом, гастротестом и др.) взятия желудочного сока не требуется. Из-за сложностей взятия желудочного сока с помощью зонда у детей предпочитают беззондовые методы исследования.</w:t>
      </w:r>
    </w:p>
    <w:p>
      <w:pPr>
        <w:pStyle w:val="Normal"/>
        <w:ind w:firstLine="720"/>
        <w:jc w:val="both"/>
        <w:rPr/>
      </w:pPr>
      <w:r>
        <w:rPr>
          <w:b/>
          <w:sz w:val="24"/>
        </w:rPr>
        <w:t xml:space="preserve">Зондирование дуоденальное </w:t>
      </w:r>
      <w:r>
        <w:rPr>
          <w:sz w:val="24"/>
        </w:rPr>
        <w:t>проводят при заболеваниях печени и желчевыводящих путей с диагностическими и лечебными целями. В основе метода лежит рефлекторная и гормональная стимуляция желчевыведения при введении в двенадцатиперстную кишку и парентерально различных раздражителей. При этом происходят сокращение желчного пузыря, расслабление сфинктера общего желчного протока и переход желчи из желчевыводящих путей в двенадцатиперстную кишку. Большинство раздражителей вводят внутрь: 30—50 мл теплого 25-процентного раствора магния сульфата, 20 мл оливкового масла, 10-процентный раствор натрия хлорида, 40-процентный раствор глюкозы и др. Парентерально можно вводить 2 мл питуитрина, 0,5—1 мг гистамина внутримышечно, атропин и др.</w:t>
      </w:r>
    </w:p>
    <w:p>
      <w:pPr>
        <w:pStyle w:val="Normal"/>
        <w:ind w:firstLine="720"/>
        <w:jc w:val="both"/>
        <w:rPr>
          <w:sz w:val="24"/>
        </w:rPr>
      </w:pPr>
      <w:r>
        <w:rPr>
          <w:sz w:val="24"/>
        </w:rPr>
        <w:t>Дуоденальный зонд, которым проводят зондирование, представляет собой резиновую трубку диаметром 3—5 мм и длиной 1,5 м. На его конце, вводимом в желудок, укреплена полая металлическая олива размером 2 x 0,5 см, имеющая ряд отверстий. Зонд имеет три метки: на расстоянии 40—45 см, 70 см и 80 см от оливы. Последняя метка ориентировочно соответствует расстоянию от передних зубов до большого сосочка двенадцатиперстной кишки (фатерова соска). Перед применением дуоденальный зонд кипятят и охлаждают в кипяченой воде.</w:t>
      </w:r>
    </w:p>
    <w:p>
      <w:pPr>
        <w:pStyle w:val="Normal"/>
        <w:ind w:firstLine="720"/>
        <w:jc w:val="both"/>
        <w:rPr>
          <w:sz w:val="24"/>
        </w:rPr>
      </w:pPr>
      <w:r>
        <w:rPr>
          <w:sz w:val="24"/>
        </w:rPr>
        <w:t>Помимо зонда, к процедуре дуоденального зондирования готовят зажим для зонда, штатив с пробирками, шприц вместимостью 20 мл, стерильные пробирки для посева, лоток, медикаменты (питуитрин, атропин, 25-процентный раствор магния сульфата), оливковое масло или другие раздражители секреции, 200 мл 2-процентного раствора гидрокарбоната натрия.</w:t>
      </w:r>
    </w:p>
    <w:p>
      <w:pPr>
        <w:pStyle w:val="Normal"/>
        <w:ind w:firstLine="720"/>
        <w:jc w:val="both"/>
        <w:rPr>
          <w:sz w:val="24"/>
        </w:rPr>
      </w:pPr>
      <w:r>
        <w:rPr>
          <w:sz w:val="24"/>
        </w:rPr>
        <w:t>В качестве подготовки к исследованию больному накануне назначают внутрь 8 капель 0,1-процентного раствора атропина или вводят атропин подкожно, а также дают выпить немного теплой воды с растворенными в ней 30 г ксилита. Ужин — легкий; газообразующие продукты (черный хлеб, молоко, картофель) исключаются.</w:t>
      </w:r>
    </w:p>
    <w:p>
      <w:pPr>
        <w:pStyle w:val="Normal"/>
        <w:ind w:firstLine="720"/>
        <w:jc w:val="both"/>
        <w:rPr>
          <w:sz w:val="24"/>
        </w:rPr>
      </w:pPr>
      <w:r>
        <w:rPr>
          <w:sz w:val="24"/>
        </w:rPr>
        <w:t>Проводят исследование натощак. На зонде отмечают расстояние, равное расстоянию от пупка до передних зубов больного, который находится в положении стоя. После этого усаживают пациента, дают ему в руки лоток с зондом. Глубоко за корень языка больного кладут оливу, предлагая ему делать глотательные движения и глубоко дышать (предварительно оливу можно смазать глицерином). В дальнейшем больной медленно глотает зонд, а при появлении рвотных движений зажимает его губами и делает несколько глубоких вдохов. Когда зонд дойдет до первой метки, олива предположительно находится в желудке. Больного укладывают без подушки на кушетку на правый бок, под который подкладывают (на уровне нижних ребер и правого подреберья) валик из свернутого одеяла или подушки. Сверху валика кладут горячую грелку, завернутую в полотенце. Больной продолжает медленно заглатывать зонд. При этом шприцем отсасывают содержимое желудка, что особенно важно при высокой кислотности желудочного сока, обуславливающей спазм привратника и невозможность продвижения оливы в двенадцатиперстную кишку.</w:t>
      </w:r>
    </w:p>
    <w:p>
      <w:pPr>
        <w:pStyle w:val="Normal"/>
        <w:ind w:firstLine="720"/>
        <w:jc w:val="both"/>
        <w:rPr>
          <w:sz w:val="24"/>
        </w:rPr>
      </w:pPr>
      <w:r>
        <w:rPr>
          <w:sz w:val="24"/>
        </w:rPr>
        <w:t>Попадание зонда в двенадцатиперстную кишку происходит во время периодического открытия привратника (чаще всего этот период равен 1—2 часам). При задержке открытия привратника можно ввести больному подкожно 1 мл 0,1-процентного раствора атропина, 2 мл 2-процентного раствора папаверина или же дать выпить 100—200 мл 2-процентного раствора натрия гидрокарбоната (соды), после чего на 10—15 минут закрыть зонд зажимом.</w:t>
      </w:r>
    </w:p>
    <w:p>
      <w:pPr>
        <w:pStyle w:val="Normal"/>
        <w:ind w:firstLine="720"/>
        <w:jc w:val="both"/>
        <w:rPr/>
      </w:pPr>
      <w:r>
        <w:rPr>
          <w:sz w:val="24"/>
        </w:rPr>
        <w:t xml:space="preserve">Пока олива в желудке, из зонда отсасывают мутноватый кислый желудочный сок (красная лакмусовая бумажка синеет). Если зонд свернулся в желудке, его слегка вытягивают вверх (до первой метки) и снова медленно заглатывают. Для определения места нахождения оливы используют рентгеноскопию. Можно также ввести в зонд шприцем воздух; если больной ощущает клокочущий звук, значит, олива в желудке, если звука нет — в двенадцатиперстной кишке. Примесь желтовато-зеленоватой желчи может быть и при извлечении желудочного содержимого (забрасывание в желудок кишечного сока). Если олива попала в кишку, то начинает выделяться золотисто-желтая прозрачная жидкость, называемая порцией </w:t>
      </w:r>
      <w:r>
        <w:rPr>
          <w:sz w:val="24"/>
          <w:lang w:val="en-US"/>
        </w:rPr>
        <w:t>A</w:t>
      </w:r>
      <w:r>
        <w:rPr>
          <w:sz w:val="24"/>
        </w:rPr>
        <w:t xml:space="preserve"> (смесь кишечного сока, секрета поджелудочной железы и желчи). Жидкость свободно вытекает из наружного конца зонда, опущенного в пробирку, или ее отсасывают шприцем. Для анализа отбирают пробирку с самым прозрачным содержимым.</w:t>
      </w:r>
    </w:p>
    <w:p>
      <w:pPr>
        <w:pStyle w:val="Normal"/>
        <w:ind w:firstLine="720"/>
        <w:jc w:val="both"/>
        <w:rPr/>
      </w:pPr>
      <w:r>
        <w:rPr>
          <w:sz w:val="24"/>
        </w:rPr>
        <w:t xml:space="preserve">Через зонд вводят один из раздражителей (чаще 40— 50 мл теплого 25-процентного раствора магния сульфата). Зонд закрывают зажимом (или завязывают узлом) на 5— 10 минут, затем открывают, опускают наружный конец в пробирку и собирают концентрированную темно-оливковую пузырную желчь (вторая порция — </w:t>
      </w:r>
      <w:r>
        <w:rPr>
          <w:sz w:val="24"/>
          <w:lang w:val="en-US"/>
        </w:rPr>
        <w:t>B</w:t>
      </w:r>
      <w:r>
        <w:rPr>
          <w:sz w:val="24"/>
        </w:rPr>
        <w:t xml:space="preserve">). Если этого не происходит, можно через 15—20 минут повторить введение магния сульфата. После полного опорожнения желчного пузыря в пробирки начинает поступать золотисто-желтая (светлее порции </w:t>
      </w:r>
      <w:r>
        <w:rPr>
          <w:sz w:val="24"/>
          <w:lang w:val="en-US"/>
        </w:rPr>
        <w:t>A</w:t>
      </w:r>
      <w:r>
        <w:rPr>
          <w:sz w:val="24"/>
        </w:rPr>
        <w:t xml:space="preserve">) прозрачная без примесей порция </w:t>
      </w:r>
      <w:r>
        <w:rPr>
          <w:sz w:val="24"/>
          <w:lang w:val="en-US"/>
        </w:rPr>
        <w:t>C</w:t>
      </w:r>
      <w:r>
        <w:rPr>
          <w:sz w:val="24"/>
        </w:rPr>
        <w:t xml:space="preserve"> — смесь желчи из внутрипеченочных желчных путей и соков двенадцатиперстной кишки. После получения этой порции зонд извлекают.</w:t>
      </w:r>
    </w:p>
    <w:p>
      <w:pPr>
        <w:pStyle w:val="Normal"/>
        <w:ind w:firstLine="720"/>
        <w:jc w:val="both"/>
        <w:rPr>
          <w:sz w:val="24"/>
        </w:rPr>
      </w:pPr>
      <w:r>
        <w:rPr>
          <w:sz w:val="24"/>
        </w:rPr>
        <w:t>Часть желчи для бактериологического исследования из каждой порции собирают в стерильные пробирки. До и после наполнения пробирок желчью их края проводят над пламенем горелки и соблюдают все другие правила стерильности.</w:t>
      </w:r>
    </w:p>
    <w:p>
      <w:pPr>
        <w:pStyle w:val="Normal"/>
        <w:ind w:firstLine="720"/>
        <w:jc w:val="both"/>
        <w:rPr/>
      </w:pPr>
      <w:r>
        <w:rPr>
          <w:sz w:val="24"/>
        </w:rPr>
        <w:t xml:space="preserve">Полученные порции дуоденального содержимого доставляют в лабораторию как можно быстрее, так как протеолитический фермент поджелудочной железы разрушает лейкоциты. В охлажденном содержимом двенадцатиперстной кишки трудно обнаружить лямблии, поскольку они перестают двигаться. Для предупреждения охлаждения пробирки помещают в стакан с горячей водой (39— 40 °C). Получение желчи указывает на проходимость желчных путей, а порции </w:t>
      </w:r>
      <w:r>
        <w:rPr>
          <w:sz w:val="24"/>
          <w:lang w:val="en-US"/>
        </w:rPr>
        <w:t>B</w:t>
      </w:r>
      <w:r>
        <w:rPr>
          <w:sz w:val="24"/>
        </w:rPr>
        <w:t xml:space="preserve"> — на сохранность концентрационной и сократительной функций желчного пузыря.</w:t>
      </w:r>
    </w:p>
    <w:p>
      <w:pPr>
        <w:pStyle w:val="Normal"/>
        <w:ind w:firstLine="720"/>
        <w:jc w:val="both"/>
        <w:rPr/>
      </w:pPr>
      <w:r>
        <w:rPr>
          <w:sz w:val="24"/>
        </w:rPr>
        <w:t xml:space="preserve">Для более точного распознавания пузырной желчи прибегают к хроматическому дуоденальному зондированию. Для этого накануне вечером примерно за 12 часов до исследования (в 21.00—22.00 и не ранее чем через 2 часа после приема пищи) дают исследуемому 0,15 г метиленового синего в желатиновой капсуле. Утром при зондировании пузыря желчь оказывается окрашенной в сине-зеленый цвет. Определяют время, прошедшее с момента введения раздражителя для появления порции </w:t>
      </w:r>
      <w:r>
        <w:rPr>
          <w:sz w:val="24"/>
          <w:lang w:val="en-US"/>
        </w:rPr>
        <w:t>B</w:t>
      </w:r>
      <w:r>
        <w:rPr>
          <w:sz w:val="24"/>
        </w:rPr>
        <w:t>, ее объем.</w:t>
      </w:r>
    </w:p>
    <w:p>
      <w:pPr>
        <w:pStyle w:val="Normal"/>
        <w:ind w:firstLine="720"/>
        <w:jc w:val="both"/>
        <w:rPr>
          <w:sz w:val="24"/>
        </w:rPr>
      </w:pPr>
      <w:r>
        <w:rPr>
          <w:sz w:val="24"/>
        </w:rPr>
        <w:t>Если в течение 2 часов не удастся продвинуть оливу зонда в двенадцатиперстную кишку, исследование прекращают.</w:t>
      </w:r>
    </w:p>
    <w:p>
      <w:pPr>
        <w:pStyle w:val="Normal"/>
        <w:ind w:firstLine="720"/>
        <w:jc w:val="both"/>
        <w:rPr>
          <w:sz w:val="24"/>
        </w:rPr>
      </w:pPr>
      <w:r>
        <w:rPr>
          <w:sz w:val="24"/>
        </w:rPr>
        <w:t>Дуоденальное зондирование у детей провести очень трудно. Зонд с оливой вводят новорожденным на глубину приблизительно 25 см, детям 6 месяцев — на 30 см, 1 года — на 35 см, 2—6 лет — на 40—50 см, более старшим — на 45—55 см. Сульфат магния вводят в двенадцатиперстную кишку из расчета 0,5 мл 25-процентного раствора на 1 кг массы тела. В остальном порядок и техника зондирования такие же, как у взрослых.</w:t>
      </w:r>
    </w:p>
    <w:p>
      <w:pPr>
        <w:pStyle w:val="Normal"/>
        <w:ind w:firstLine="720"/>
        <w:jc w:val="both"/>
        <w:rPr/>
      </w:pPr>
      <w:r>
        <w:rPr>
          <w:b/>
          <w:sz w:val="24"/>
        </w:rPr>
        <w:t xml:space="preserve">ИССЛЕДОВАНИЕ КАЛА. </w:t>
      </w:r>
      <w:r>
        <w:rPr>
          <w:sz w:val="24"/>
        </w:rPr>
        <w:t>Кал — содержимое толстой кишки, которое выделяется при дефекации. Состоит из непереваренных остатков пищи, пищеварительных соков, клеток эпителия и микробов, 95 % которых мертвы. В норме человек выделяет в сутки примерно 100—200 г кала.</w:t>
      </w:r>
    </w:p>
    <w:p>
      <w:pPr>
        <w:pStyle w:val="Normal"/>
        <w:ind w:firstLine="720"/>
        <w:jc w:val="both"/>
        <w:rPr>
          <w:sz w:val="24"/>
        </w:rPr>
      </w:pPr>
      <w:r>
        <w:rPr>
          <w:sz w:val="24"/>
        </w:rPr>
        <w:t>Кал для исследования собирают сразу после дефекации в чистую сухую, лучше всего стеклянную посуду. В лабораторию материал направляют как можно быстрее, желательно в теплом виде, чтобы под действием ферментов и микроорганизмов в нем не произошло существенных изменений. На сопроводительной этикетке указывают фамилию, имя, отчество больного, отделение и участок (адрес), цель исследования, дату, фамилию направляющего.</w:t>
      </w:r>
    </w:p>
    <w:p>
      <w:pPr>
        <w:pStyle w:val="Normal"/>
        <w:ind w:firstLine="720"/>
        <w:jc w:val="both"/>
        <w:rPr>
          <w:sz w:val="24"/>
        </w:rPr>
      </w:pPr>
      <w:r>
        <w:rPr>
          <w:sz w:val="24"/>
        </w:rPr>
        <w:t>Для исследования на яйца глистов кал берут в теплом виде сразу же после опорожнения кишечника из нескольких (не менее 3) разных мест и доставляют в лабораторию не позднее чем через 30 минут. При подозрении на энтеробиоз стеклянной палочкой производят соскоб со складок анального отверстия и помещают его в каплю глицерина или изотонического раствора натрия хлорида на предметном стекле. Для взятия кала при исследовании на дизентерию готовят специальную пробирку со смесью глицерина и нашатырного спирта, внутри которой помещена стеклянная ректальная трубка. Больного укладывают на левый бок и вращательными движениями осторожно вводят в анальное отверстие трубку на 5—6 см. Трубку вынимают и опускают в пробирку, не прикасаясь к стенкам. Закрывают пробирку и отсылают ее в лабораторию с соответствующим направлением.</w:t>
      </w:r>
    </w:p>
    <w:p>
      <w:pPr>
        <w:pStyle w:val="Normal"/>
        <w:ind w:firstLine="720"/>
        <w:jc w:val="both"/>
        <w:rPr>
          <w:sz w:val="24"/>
        </w:rPr>
      </w:pPr>
      <w:r>
        <w:rPr>
          <w:sz w:val="24"/>
        </w:rPr>
        <w:t>Анализ кала очень важен при диагностике заболеваний органов пищеварения. В случаях, когда необходимо изучить функциональные особенности кишечника, анализ проводят после 3—4 дней специальной диеты. Некоторые лекарства меняют характер и цвет кала (препараты железа, висмута, викалин), поэтому за 2—3 дня до анализа следует воздержаться от приема таких лекарственных средств, а при исследовании на содержание крови — от мясных и рыбных продуктов.</w:t>
      </w:r>
    </w:p>
    <w:p>
      <w:pPr>
        <w:pStyle w:val="Normal"/>
        <w:ind w:firstLine="720"/>
        <w:jc w:val="both"/>
        <w:rPr>
          <w:sz w:val="24"/>
        </w:rPr>
      </w:pPr>
      <w:r>
        <w:rPr>
          <w:sz w:val="24"/>
        </w:rPr>
        <w:t>При осмотре кала определяют количество, консистенцию, форму, цвет, запах, остатки пищи, примеси крови, слизи, наличие глистов.</w:t>
      </w:r>
    </w:p>
    <w:p>
      <w:pPr>
        <w:pStyle w:val="Normal"/>
        <w:ind w:firstLine="720"/>
        <w:jc w:val="both"/>
        <w:rPr>
          <w:sz w:val="24"/>
        </w:rPr>
      </w:pPr>
      <w:r>
        <w:rPr>
          <w:sz w:val="24"/>
        </w:rPr>
        <w:t>Исследование под микроскопом дает представление о переваривающей способности желудочно-кишечного тракта, признаках воспаления, наличии опухолевых клеток, паразитов.</w:t>
      </w:r>
    </w:p>
    <w:p>
      <w:pPr>
        <w:pStyle w:val="Normal"/>
        <w:ind w:firstLine="720"/>
        <w:jc w:val="both"/>
        <w:rPr>
          <w:sz w:val="24"/>
        </w:rPr>
      </w:pPr>
      <w:r>
        <w:rPr>
          <w:sz w:val="24"/>
        </w:rPr>
        <w:t>С помощью бактериологического исследования можно обнаружить патогенные микроорганизмы.</w:t>
      </w:r>
    </w:p>
    <w:p>
      <w:pPr>
        <w:pStyle w:val="Normal"/>
        <w:ind w:firstLine="720"/>
        <w:jc w:val="both"/>
        <w:rPr>
          <w:sz w:val="24"/>
        </w:rPr>
      </w:pPr>
      <w:r>
        <w:rPr>
          <w:sz w:val="24"/>
        </w:rPr>
        <w:t>Химические анализы дают сведения о побочных химических веществах, скрытой крови, различных ферментах.</w:t>
      </w:r>
    </w:p>
    <w:p>
      <w:pPr>
        <w:pStyle w:val="Normal"/>
        <w:ind w:firstLine="720"/>
        <w:jc w:val="both"/>
        <w:rPr>
          <w:sz w:val="24"/>
        </w:rPr>
      </w:pPr>
      <w:r>
        <w:rPr>
          <w:sz w:val="24"/>
        </w:rPr>
        <w:t>Когда в кале появляется кровь, слизь, гной и др. при расстройствах стула, особенно сопровождающихся болями в животе, тошнотой, рвотой, другими симптомами, следует немедленно обратиться к врачу для выяснения причин этих явлений.</w:t>
      </w:r>
    </w:p>
    <w:p>
      <w:pPr>
        <w:pStyle w:val="Normal"/>
        <w:ind w:firstLine="720"/>
        <w:jc w:val="both"/>
        <w:rPr/>
      </w:pPr>
      <w:r>
        <w:rPr>
          <w:b/>
          <w:sz w:val="24"/>
        </w:rPr>
        <w:t xml:space="preserve">ИССЛЕДОВАНИЯ КРОВИ. </w:t>
      </w:r>
      <w:r>
        <w:rPr>
          <w:sz w:val="24"/>
        </w:rPr>
        <w:t>Кровь — жидкая ткань, непрерывно циркулирующая по кровеносной системе человека и проникающая во все органы и ткани. Состоит из плазмы и форменных элементов (эритроцитов, лейкоцитов, тромбоцитов и др.). Красный цвет крови придает гемоглобин, содержащийся в эритроцитах. Кровь характеризуется относительным постоянством химического состава, осмотического давления и активной реакции (</w:t>
      </w:r>
      <w:r>
        <w:rPr>
          <w:sz w:val="24"/>
          <w:lang w:val="en-US"/>
        </w:rPr>
        <w:t>pH</w:t>
      </w:r>
      <w:r>
        <w:rPr>
          <w:sz w:val="24"/>
        </w:rPr>
        <w:t>). Кровь переносит к тканям кислород и питательные вещества, участвует в регуляции водно-солевого обмена и кислотно-щелочного равновесия в организме, в поддержании постоянной температуры тела. Одной из важнейших является защитная функция крови, которая осуществляется благодаря способности лейкоцитов поглощать микроорганизмы, а также присутствию в крови антител, антитоксинов и лизинов. У человека в среднем 5,2 л крови — у мужчин и 3,9 л — у женщин. В норме у здорового взрослого человека в 1 мм</w:t>
      </w:r>
      <w:r>
        <w:rPr>
          <w:sz w:val="24"/>
          <w:vertAlign w:val="superscript"/>
        </w:rPr>
        <w:t>3</w:t>
      </w:r>
      <w:r>
        <w:rPr>
          <w:sz w:val="24"/>
        </w:rPr>
        <w:t xml:space="preserve"> крови содержится примерно 3,9—5,0 млн эритроцитов, 4—9 тыс. лейкоцитов, 180—320 тыс. тромбоцитов, гемоглобина около 13—16 г в 100 мл.</w:t>
      </w:r>
    </w:p>
    <w:p>
      <w:pPr>
        <w:pStyle w:val="Normal"/>
        <w:ind w:firstLine="720"/>
        <w:jc w:val="both"/>
        <w:rPr>
          <w:sz w:val="24"/>
        </w:rPr>
      </w:pPr>
      <w:r>
        <w:rPr>
          <w:sz w:val="24"/>
        </w:rPr>
        <w:t>У здорового человека кровь имеет относительно постоянный состав и реагирует на любые изменения в организме. Поэтому анализ крови имеет первостепенное значение при диагностике различных заболеваний. Количественный и качественный состав крови (гемограмму) определяют обычно по капиллярной крови (из пальца), для чего применяют стерильные иглы-скарификаторы одноразового пользования и индивидуальные стерильные пипетки. Для биохимических анализов используют чаще всего венозную кровь. Для проведения анализов кровь берут в утренние часы, натощак.</w:t>
      </w:r>
    </w:p>
    <w:p>
      <w:pPr>
        <w:pStyle w:val="Normal"/>
        <w:ind w:firstLine="720"/>
        <w:jc w:val="both"/>
        <w:rPr>
          <w:sz w:val="24"/>
        </w:rPr>
      </w:pPr>
      <w:r>
        <w:rPr>
          <w:sz w:val="24"/>
        </w:rPr>
        <w:t>Общий клинический анализ крови содержит данные о количестве эритроцитов, тромбоцитов, общем содержании гемоглобина в крови, цветном показателе, количестве лейкоцитов, соотношении их различных видов, а также некоторые данные о свертывающей системе крови.</w:t>
      </w:r>
    </w:p>
    <w:p>
      <w:pPr>
        <w:pStyle w:val="Normal"/>
        <w:ind w:firstLine="720"/>
        <w:jc w:val="both"/>
        <w:rPr/>
      </w:pPr>
      <w:r>
        <w:rPr>
          <w:b/>
          <w:sz w:val="24"/>
        </w:rPr>
        <w:t>Гемоглобин</w:t>
      </w:r>
      <w:r>
        <w:rPr>
          <w:sz w:val="24"/>
        </w:rPr>
        <w:t xml:space="preserve"> — красный дыхательный пигмент крови. Переносит кислород от органов дыхания к тканям и углекислый газ от тканей к дыхательным органам. Многие заболевания крови, в том числе и наследственные, связаны с нарушениями строения гемоглобина. Нормы гемоглобина для мужчин — 14,5 г в 100 мл, для женщин — 13,0 г в 100 мл. При анемиях различного происхождения, при кровопотерях наблюдается уменьшение концентрации гемоглобина в крови. Увеличение его концентрации встречается при сгущении крови, эритремии, эритроцитозах.</w:t>
      </w:r>
    </w:p>
    <w:p>
      <w:pPr>
        <w:pStyle w:val="Normal"/>
        <w:ind w:firstLine="720"/>
        <w:jc w:val="both"/>
        <w:rPr>
          <w:sz w:val="24"/>
        </w:rPr>
      </w:pPr>
      <w:r>
        <w:rPr>
          <w:sz w:val="24"/>
        </w:rPr>
        <w:t>Поскольку гемоглобин окрашивает кровь, то «цветной показатель» выражает относительное содержание гемоглобина в одном эритроците. В норме он колеблется от 0,85 до 1,15. Величина цветного показателя имеет значение при определении формы анемии.</w:t>
      </w:r>
    </w:p>
    <w:p>
      <w:pPr>
        <w:pStyle w:val="Normal"/>
        <w:ind w:firstLine="720"/>
        <w:jc w:val="both"/>
        <w:rPr/>
      </w:pPr>
      <w:r>
        <w:rPr>
          <w:b/>
          <w:sz w:val="24"/>
        </w:rPr>
        <w:t>Эритроциты</w:t>
      </w:r>
      <w:r>
        <w:rPr>
          <w:sz w:val="24"/>
        </w:rPr>
        <w:t xml:space="preserve"> — безъядерные клетки крови, содержащие гемоглобин. Переносят кислород от легких к тканям и диоксид углерода от тканей к органам дыхания. Образуются в костном мозге. Количество эритроцитов в норме у мужчин 4—5 млн в 1 мм</w:t>
      </w:r>
      <w:r>
        <w:rPr>
          <w:sz w:val="24"/>
          <w:vertAlign w:val="superscript"/>
        </w:rPr>
        <w:t>3</w:t>
      </w:r>
      <w:r>
        <w:rPr>
          <w:sz w:val="24"/>
        </w:rPr>
        <w:t xml:space="preserve"> крови. У женщин — 3,7—4,7 млн. Увеличение количества эритроцитов встречается при заболеваниях, для которых характерно повышение концентрации гемоглобина. Уменьшение количества эритроцитов происходит при понижении функции костного мозга, при патологических изменениях в костном мозге (лейкозах, метастазах злокачественных опухолей, миеломной болезни и др.), при дефиците в организме железа и витамина </w:t>
      </w:r>
      <w:r>
        <w:rPr>
          <w:sz w:val="24"/>
          <w:lang w:val="en-US"/>
        </w:rPr>
        <w:t>B</w:t>
      </w:r>
      <w:r>
        <w:rPr>
          <w:sz w:val="24"/>
          <w:vertAlign w:val="subscript"/>
        </w:rPr>
        <w:t>12</w:t>
      </w:r>
      <w:r>
        <w:rPr>
          <w:sz w:val="24"/>
        </w:rPr>
        <w:t>, кровотечениях, вследствие усиленного распада эритроцитов при гемолитической анемии.</w:t>
      </w:r>
    </w:p>
    <w:p>
      <w:pPr>
        <w:pStyle w:val="Normal"/>
        <w:ind w:firstLine="720"/>
        <w:jc w:val="both"/>
        <w:rPr/>
      </w:pPr>
      <w:r>
        <w:rPr>
          <w:b/>
          <w:i/>
          <w:sz w:val="24"/>
        </w:rPr>
        <w:t xml:space="preserve">Скорость оседания эритроцитов (СОЭ) </w:t>
      </w:r>
      <w:r>
        <w:rPr>
          <w:sz w:val="24"/>
        </w:rPr>
        <w:t>определяется в миллиметрах плазмы, отслаивающейся в течение часа. В норме у женщин она составляет 14—15 мм/ч, у мужчин до 10 мм/ч. Изменение скорости оседания эритроцитов всегда указывает на наличие патологического процесса в организме.</w:t>
      </w:r>
    </w:p>
    <w:p>
      <w:pPr>
        <w:pStyle w:val="Normal"/>
        <w:ind w:firstLine="720"/>
        <w:jc w:val="both"/>
        <w:rPr/>
      </w:pPr>
      <w:r>
        <w:rPr>
          <w:b/>
          <w:sz w:val="24"/>
        </w:rPr>
        <w:t xml:space="preserve">Тромбоциты </w:t>
      </w:r>
      <w:r>
        <w:rPr>
          <w:sz w:val="24"/>
        </w:rPr>
        <w:t>— клетки крови, содержащие ядро. Участвуют в свертываемости крови. В 1 мм</w:t>
      </w:r>
      <w:r>
        <w:rPr>
          <w:sz w:val="24"/>
          <w:vertAlign w:val="superscript"/>
        </w:rPr>
        <w:t>3</w:t>
      </w:r>
      <w:r>
        <w:rPr>
          <w:sz w:val="24"/>
        </w:rPr>
        <w:t xml:space="preserve"> крови человека 180— 320</w:t>
      </w:r>
      <w:r>
        <w:rPr>
          <w:b/>
          <w:sz w:val="24"/>
        </w:rPr>
        <w:t xml:space="preserve"> </w:t>
      </w:r>
      <w:r>
        <w:rPr>
          <w:sz w:val="24"/>
        </w:rPr>
        <w:t>тыс. тромбоцитов. При некоторых заболеваниях, например при болезни Верльгофа, при симптоматических тромбоцитопениях (недостатках тромбов), количество тромбоцитов может резко уменьшаться, что проявляется склонностью к кровоточивости.</w:t>
      </w:r>
    </w:p>
    <w:p>
      <w:pPr>
        <w:pStyle w:val="Normal"/>
        <w:ind w:firstLine="720"/>
        <w:jc w:val="both"/>
        <w:rPr/>
      </w:pPr>
      <w:r>
        <w:rPr>
          <w:b/>
          <w:sz w:val="24"/>
        </w:rPr>
        <w:t xml:space="preserve">Лейкоциты </w:t>
      </w:r>
      <w:r>
        <w:rPr>
          <w:sz w:val="24"/>
        </w:rPr>
        <w:t>— бесцветные клетки крови. В организме поглощают бактерии и отмершие клетки, вырабатывают антитела. Все типы лейкоцитов (лимфоциты, моноциты, базофилы, эозинофилы и нейтрофилы) имеют ядро и способны к активному амебоидному движению.</w:t>
      </w:r>
    </w:p>
    <w:p>
      <w:pPr>
        <w:pStyle w:val="Normal"/>
        <w:ind w:firstLine="720"/>
        <w:jc w:val="both"/>
        <w:rPr/>
      </w:pPr>
      <w:r>
        <w:rPr>
          <w:sz w:val="24"/>
        </w:rPr>
        <w:t>Среднее количество лейкоцитов колеблется от 4 тыс. до 9 тыс. в</w:t>
      </w:r>
      <w:r>
        <w:rPr>
          <w:b/>
          <w:sz w:val="24"/>
        </w:rPr>
        <w:t xml:space="preserve"> </w:t>
      </w:r>
      <w:r>
        <w:rPr>
          <w:sz w:val="24"/>
        </w:rPr>
        <w:t>1 мм</w:t>
      </w:r>
      <w:r>
        <w:rPr>
          <w:sz w:val="24"/>
          <w:vertAlign w:val="superscript"/>
        </w:rPr>
        <w:t>3</w:t>
      </w:r>
      <w:r>
        <w:rPr>
          <w:sz w:val="24"/>
        </w:rPr>
        <w:t xml:space="preserve"> крови. Лейкоцитарная формула определяет количественное соотношение между отдельными формами лейкоцитов. В норме лейкоциты распределяются в таких соотношениях: базофилы — 0,1 %, эозинофилы — 0,5—5 %, палочкоядерные нейтрофилы — 1—6 %, сегментоядерные нейтрофилы — 47—72 %, лимфоциты — 19—37 %, моноциты — 3—11 %. Изменения в</w:t>
      </w:r>
      <w:r>
        <w:rPr>
          <w:b/>
          <w:sz w:val="24"/>
        </w:rPr>
        <w:t xml:space="preserve"> </w:t>
      </w:r>
      <w:r>
        <w:rPr>
          <w:sz w:val="24"/>
        </w:rPr>
        <w:t>лейкоцитарной формуле возникают при различных заболеваниях.</w:t>
      </w:r>
    </w:p>
    <w:p>
      <w:pPr>
        <w:pStyle w:val="Normal"/>
        <w:ind w:firstLine="720"/>
        <w:jc w:val="both"/>
        <w:rPr/>
      </w:pPr>
      <w:r>
        <w:rPr>
          <w:b/>
          <w:i/>
          <w:sz w:val="24"/>
        </w:rPr>
        <w:t>Лейкоцитоз</w:t>
      </w:r>
      <w:r>
        <w:rPr>
          <w:i/>
          <w:sz w:val="24"/>
        </w:rPr>
        <w:t xml:space="preserve"> </w:t>
      </w:r>
      <w:r>
        <w:rPr>
          <w:sz w:val="24"/>
        </w:rPr>
        <w:t>— увеличение числа лейкоцитов. Различают физиологический лейкоцитоз (при пищеварении, беременности и др.) и патологический — при острых и хронических инфекциях, воспалительных заболеваниях, интоксикациях, тяжелом кислородном голодании, при аллергических реакциях и болезнях крови. Обычно лейкоцитоз связан с увеличением количества нейтрофильных лейкоцитов, реже — других видов лейкоцитов.</w:t>
      </w:r>
    </w:p>
    <w:p>
      <w:pPr>
        <w:pStyle w:val="Normal"/>
        <w:ind w:firstLine="720"/>
        <w:jc w:val="both"/>
        <w:rPr/>
      </w:pPr>
      <w:r>
        <w:rPr>
          <w:b/>
          <w:i/>
          <w:sz w:val="24"/>
        </w:rPr>
        <w:t>Лейкопения</w:t>
      </w:r>
      <w:r>
        <w:rPr>
          <w:i/>
          <w:sz w:val="24"/>
        </w:rPr>
        <w:t xml:space="preserve"> — </w:t>
      </w:r>
      <w:r>
        <w:rPr>
          <w:sz w:val="24"/>
        </w:rPr>
        <w:t>уменьшение числа лейкоцитов, наблюдается при лучевых поражениях, контакте с рядом химических веществ (бензолом, мышьяком, и др.), приеме некоторых медикаментозных препаратов (отдельных видах антибиотиков, сульфаниламидов, цитостатических средств и др.), при вирусных и тяжело протекающих бактериальных инфекциях, заболеваниях системы крови.</w:t>
      </w:r>
    </w:p>
    <w:p>
      <w:pPr>
        <w:pStyle w:val="Normal"/>
        <w:ind w:firstLine="720"/>
        <w:jc w:val="both"/>
        <w:rPr/>
      </w:pPr>
      <w:r>
        <w:rPr>
          <w:b/>
          <w:sz w:val="24"/>
        </w:rPr>
        <w:t xml:space="preserve">Показатели свертываемости крови. </w:t>
      </w:r>
      <w:r>
        <w:rPr>
          <w:sz w:val="24"/>
        </w:rPr>
        <w:t>Время кровотечения определяется его длительностью из поверхностного прокола или надреза кожи. Норма: 1—4 минуты. Время свертывания исчисляется от момента контакта крови с чужеродной поверхностью до формирования сгустка. В норме — 6— 10 минут (по Ли-Уайту).</w:t>
      </w:r>
    </w:p>
    <w:p>
      <w:pPr>
        <w:pStyle w:val="Normal"/>
        <w:ind w:firstLine="720"/>
        <w:jc w:val="both"/>
        <w:rPr/>
      </w:pPr>
      <w:r>
        <w:rPr>
          <w:b/>
          <w:sz w:val="24"/>
        </w:rPr>
        <w:t xml:space="preserve">Биохимический анализ крови </w:t>
      </w:r>
      <w:r>
        <w:rPr>
          <w:sz w:val="24"/>
        </w:rPr>
        <w:t>позволяет определить содержание в ней сахара, солей, продуктов азотистого обмена, пигментов (билирубина) и пр. При острых заболеваниях печени, почек, поджелудочной железы, сердца, многих наследственных заболеваниях, авитаминозах, интоксикациях биохимический анализ крови является крайне важным для постановки диагноза.</w:t>
      </w:r>
    </w:p>
    <w:p>
      <w:pPr>
        <w:pStyle w:val="Normal"/>
        <w:ind w:firstLine="720"/>
        <w:jc w:val="both"/>
        <w:rPr>
          <w:sz w:val="24"/>
        </w:rPr>
      </w:pPr>
      <w:r>
        <w:rPr>
          <w:sz w:val="24"/>
        </w:rPr>
        <w:t>Снижение белка в крови свидетельствует чаще всего об угнетении процессов синтеза белков при хронических заболеваниях, воспалительных явлениях, злокачественных новообразованиях, интоксикациях, о белковом голодании и др. Повышенное содержание белка в крови встречается редко.</w:t>
      </w:r>
    </w:p>
    <w:p>
      <w:pPr>
        <w:pStyle w:val="Normal"/>
        <w:ind w:firstLine="720"/>
        <w:jc w:val="both"/>
        <w:rPr>
          <w:sz w:val="24"/>
        </w:rPr>
      </w:pPr>
      <w:r>
        <w:rPr>
          <w:sz w:val="24"/>
        </w:rPr>
        <w:t>Из показателей углеводного обмена чаще всего определяют содержание сахара в крови. Кратковременное повышение сахара в крови возникает при эмоциональном возбуждении, стрессовых реакциях, болевых приступах, после приема пищи. Постоянное повышение сахара в крови наблюдается при сахарном диабете и других заболеваниях эндокринных желез.</w:t>
      </w:r>
    </w:p>
    <w:p>
      <w:pPr>
        <w:pStyle w:val="Normal"/>
        <w:ind w:firstLine="720"/>
        <w:jc w:val="both"/>
        <w:rPr>
          <w:sz w:val="24"/>
        </w:rPr>
      </w:pPr>
      <w:r>
        <w:rPr>
          <w:sz w:val="24"/>
        </w:rPr>
        <w:t>Если нарушается жировой обмен, то повышается количество липидов и их фракций: триглицеридов, липопротеидов и эфиров холестерина. Данные показатели имеют значение для оценки функциональных способностей печени и почек при множестве заболеваний. Повышение содержания липидов возникает после еды и длится 8—9 часов. Стойкое повышение липидов в крови наблюдается при ожирении, гепатитах, атеросклерозе, нефрозах, диабете.</w:t>
      </w:r>
    </w:p>
    <w:p>
      <w:pPr>
        <w:pStyle w:val="Normal"/>
        <w:ind w:firstLine="720"/>
        <w:jc w:val="both"/>
        <w:rPr>
          <w:sz w:val="24"/>
        </w:rPr>
      </w:pPr>
      <w:r>
        <w:rPr>
          <w:sz w:val="24"/>
        </w:rPr>
        <w:t>Из показателей пигментного обмена чаще всего определяют различные формы билирубина (продукт распада гемоглобина, образующийся главным образом в печени и поступающий с желчью в кишечник). В крови встречаются два вида этого пигмента — прямой и непрямой. Важным признаком большинства заболеваний печени является резкое возрастание концентрации прямого билирубина. При гемолитических желтухах в крови нарастает концентрация непрямого билирубина.</w:t>
      </w:r>
    </w:p>
    <w:p>
      <w:pPr>
        <w:pStyle w:val="Normal"/>
        <w:ind w:firstLine="720"/>
        <w:jc w:val="both"/>
        <w:rPr>
          <w:sz w:val="24"/>
        </w:rPr>
      </w:pPr>
      <w:r>
        <w:rPr>
          <w:sz w:val="24"/>
        </w:rPr>
        <w:t>Чтобы оценить функциональное состояние эндокринных желез, определяют содержание в крови гормонов, для изучения специфической активности органов определяют содержание ферментов, для диагностики гиповитаминозов выявляют содержание витаминов.</w:t>
      </w:r>
    </w:p>
    <w:p>
      <w:pPr>
        <w:pStyle w:val="Normal"/>
        <w:ind w:firstLine="720"/>
        <w:jc w:val="both"/>
        <w:rPr/>
      </w:pPr>
      <w:r>
        <w:rPr>
          <w:b/>
          <w:sz w:val="24"/>
        </w:rPr>
        <w:t xml:space="preserve">Группа крови, резус-фактор, переливание крови. </w:t>
      </w:r>
      <w:r>
        <w:rPr>
          <w:sz w:val="24"/>
        </w:rPr>
        <w:t>Группа крови определяется с помощью наборов стандартных сывороток двух разных серий, которые должны храниться в холодильнике. Сыворотки выпускаются в стеклянных флаконах или ампулах, на этикетках которых указаны номер группы (всего 4 группы), номер серии, дата выпуска и срок годности. Для каждой сыворотки должна быть своя пипетка (всего 8 пипеток), которые после использования опускают в ампулы с сыворотками.</w:t>
      </w:r>
    </w:p>
    <w:p>
      <w:pPr>
        <w:pStyle w:val="Normal"/>
        <w:ind w:firstLine="720"/>
        <w:jc w:val="both"/>
        <w:rPr/>
      </w:pPr>
      <w:r>
        <w:rPr>
          <w:sz w:val="24"/>
        </w:rPr>
        <w:t xml:space="preserve">На краях чистой белой фарфоровой тарелки стеклографом наносят обозначения групп крови: 0 </w:t>
      </w:r>
      <w:r>
        <w:rPr>
          <w:sz w:val="24"/>
          <w:lang w:val="en-US"/>
        </w:rPr>
        <w:t>(I), A (II), B</w:t>
      </w:r>
      <w:r>
        <w:rPr>
          <w:sz w:val="24"/>
        </w:rPr>
        <w:t xml:space="preserve"> </w:t>
      </w:r>
      <w:r>
        <w:rPr>
          <w:sz w:val="24"/>
          <w:lang w:val="en-US"/>
        </w:rPr>
        <w:t xml:space="preserve">(III). </w:t>
      </w:r>
      <w:r>
        <w:rPr>
          <w:sz w:val="24"/>
        </w:rPr>
        <w:t xml:space="preserve">Рядом капают по 2 капли соответствующих сывороток двух разных серий. Кровь вносят в сыворотку на тарелке с помощью отдельных стеклянных палочек в небольшом количестве (в 10—12 раз меньшем, чем объем капли с сывороткой), тщательно перемешивают и наблюдают в течение 5 минут, покачивая тарелку для лучшего смешивания крови с сывороткой. В те капли смеси, где произошла агглютинация (склеивание), добавляют по 1 капле изотонического раствора натрия хлорида для устранения ложной агглютинации. При группе крови 0 </w:t>
      </w:r>
      <w:r>
        <w:rPr>
          <w:sz w:val="24"/>
          <w:lang w:val="en-US"/>
        </w:rPr>
        <w:t xml:space="preserve">(I) </w:t>
      </w:r>
      <w:r>
        <w:rPr>
          <w:sz w:val="24"/>
        </w:rPr>
        <w:t xml:space="preserve">агглютинации не происходит ни в одной капле. Кровь группы </w:t>
      </w:r>
      <w:r>
        <w:rPr>
          <w:sz w:val="24"/>
          <w:lang w:val="en-US"/>
        </w:rPr>
        <w:t>A</w:t>
      </w:r>
      <w:r>
        <w:rPr>
          <w:sz w:val="24"/>
        </w:rPr>
        <w:t xml:space="preserve"> </w:t>
      </w:r>
      <w:r>
        <w:rPr>
          <w:sz w:val="24"/>
          <w:lang w:val="en-US"/>
        </w:rPr>
        <w:t xml:space="preserve">(II) </w:t>
      </w:r>
      <w:r>
        <w:rPr>
          <w:sz w:val="24"/>
        </w:rPr>
        <w:t xml:space="preserve">агглютинируется с сыворотками 0 </w:t>
      </w:r>
      <w:r>
        <w:rPr>
          <w:sz w:val="24"/>
          <w:lang w:val="en-US"/>
        </w:rPr>
        <w:t xml:space="preserve">(I) </w:t>
      </w:r>
      <w:r>
        <w:rPr>
          <w:sz w:val="24"/>
        </w:rPr>
        <w:t xml:space="preserve">и </w:t>
      </w:r>
      <w:r>
        <w:rPr>
          <w:sz w:val="24"/>
          <w:lang w:val="en-US"/>
        </w:rPr>
        <w:t>B</w:t>
      </w:r>
      <w:r>
        <w:rPr>
          <w:sz w:val="24"/>
        </w:rPr>
        <w:t xml:space="preserve"> </w:t>
      </w:r>
      <w:r>
        <w:rPr>
          <w:sz w:val="24"/>
          <w:lang w:val="en-US"/>
        </w:rPr>
        <w:t xml:space="preserve">(III) </w:t>
      </w:r>
      <w:r>
        <w:rPr>
          <w:sz w:val="24"/>
        </w:rPr>
        <w:t xml:space="preserve">групп. Кровь группы </w:t>
      </w:r>
      <w:r>
        <w:rPr>
          <w:sz w:val="24"/>
          <w:lang w:val="en-US"/>
        </w:rPr>
        <w:t>B</w:t>
      </w:r>
      <w:r>
        <w:rPr>
          <w:sz w:val="24"/>
        </w:rPr>
        <w:t xml:space="preserve"> </w:t>
      </w:r>
      <w:r>
        <w:rPr>
          <w:sz w:val="24"/>
          <w:lang w:val="en-US"/>
        </w:rPr>
        <w:t xml:space="preserve">(III) </w:t>
      </w:r>
      <w:r>
        <w:rPr>
          <w:sz w:val="24"/>
        </w:rPr>
        <w:t xml:space="preserve">агглютинируется с сыворотками 0 </w:t>
      </w:r>
      <w:r>
        <w:rPr>
          <w:sz w:val="24"/>
          <w:lang w:val="en-US"/>
        </w:rPr>
        <w:t xml:space="preserve">(I) </w:t>
      </w:r>
      <w:r>
        <w:rPr>
          <w:sz w:val="24"/>
        </w:rPr>
        <w:t xml:space="preserve">и </w:t>
      </w:r>
      <w:r>
        <w:rPr>
          <w:sz w:val="24"/>
          <w:lang w:val="en-US"/>
        </w:rPr>
        <w:t>A</w:t>
      </w:r>
      <w:r>
        <w:rPr>
          <w:sz w:val="24"/>
        </w:rPr>
        <w:t xml:space="preserve"> </w:t>
      </w:r>
      <w:r>
        <w:rPr>
          <w:sz w:val="24"/>
          <w:lang w:val="en-US"/>
        </w:rPr>
        <w:t xml:space="preserve">(II) </w:t>
      </w:r>
      <w:r>
        <w:rPr>
          <w:sz w:val="24"/>
        </w:rPr>
        <w:t xml:space="preserve">групп. Если кровь </w:t>
      </w:r>
      <w:r>
        <w:rPr>
          <w:sz w:val="24"/>
          <w:lang w:val="en-US"/>
        </w:rPr>
        <w:t>AB</w:t>
      </w:r>
      <w:r>
        <w:rPr>
          <w:sz w:val="24"/>
        </w:rPr>
        <w:t xml:space="preserve"> </w:t>
      </w:r>
      <w:r>
        <w:rPr>
          <w:sz w:val="24"/>
          <w:lang w:val="en-US"/>
        </w:rPr>
        <w:t xml:space="preserve">(IV) </w:t>
      </w:r>
      <w:r>
        <w:rPr>
          <w:sz w:val="24"/>
        </w:rPr>
        <w:t xml:space="preserve">группы, то агглютинация происходит со всеми находящимися на тарелке сыворотками (0, </w:t>
      </w:r>
      <w:r>
        <w:rPr>
          <w:sz w:val="24"/>
          <w:lang w:val="en-US"/>
        </w:rPr>
        <w:t>A</w:t>
      </w:r>
      <w:r>
        <w:rPr>
          <w:sz w:val="24"/>
        </w:rPr>
        <w:t xml:space="preserve"> и </w:t>
      </w:r>
      <w:r>
        <w:rPr>
          <w:sz w:val="24"/>
          <w:lang w:val="en-US"/>
        </w:rPr>
        <w:t>B</w:t>
      </w:r>
      <w:r>
        <w:rPr>
          <w:sz w:val="24"/>
        </w:rPr>
        <w:t xml:space="preserve">). Для проверки в этих случаях производят контроль с сывороткой </w:t>
      </w:r>
      <w:r>
        <w:rPr>
          <w:sz w:val="24"/>
          <w:lang w:val="en-US"/>
        </w:rPr>
        <w:t xml:space="preserve">IV </w:t>
      </w:r>
      <w:r>
        <w:rPr>
          <w:sz w:val="24"/>
        </w:rPr>
        <w:t>группы, где не должно быть агглютинации.</w:t>
      </w:r>
    </w:p>
    <w:p>
      <w:pPr>
        <w:pStyle w:val="Normal"/>
        <w:ind w:firstLine="720"/>
        <w:jc w:val="both"/>
        <w:rPr>
          <w:sz w:val="24"/>
        </w:rPr>
      </w:pPr>
      <w:r>
        <w:rPr>
          <w:sz w:val="24"/>
        </w:rPr>
        <w:t>Определение резус-фактора производят в лаборатории, куда направляют пробирку с 4-процентным раствором цитрата натрия и исследуемой кровью в соотношении 1 часть цитрата натрия на 4 части крови. Для экстренного определения резус-принадлежности в сухую стерильную пробирку набирают 3—5 мл крови и дают ей свернуться. На чашку Петри наносят по 3 большие капли специальной стандартной антирезусной сыворотки из 2 разных серий (всего 6 капель). Пипеткой берут со дна пробирки эритроциты, добавляют их по 1 капле к первой паре антирезусной сыворотки. К другим парам добавляют взвеси стандартных резус-положительных и резус-отрицательных эритроцитов. Перемешивают отдельно каждую каплю и помещают чашку Петри на 10 минут в водяную баню с температурой воды 45 °C. При наличии агглютинации исследуемая кровь резус-положительная, при отсутствии агглютинации — резус-отрицательная. В контроле (с резус-положительными эритроцитами) должна возникнуть агглютинация.</w:t>
      </w:r>
    </w:p>
    <w:p>
      <w:pPr>
        <w:pStyle w:val="Normal"/>
        <w:ind w:firstLine="720"/>
        <w:jc w:val="both"/>
        <w:rPr>
          <w:sz w:val="24"/>
        </w:rPr>
      </w:pPr>
      <w:r>
        <w:rPr>
          <w:sz w:val="24"/>
        </w:rPr>
        <w:t>Пробу на индивидуальную совместимость крови ставят непосредственно перед переливанием. Большую каплю сыворотки крови больного смешивают на тарелке с маленькой (в 10 раз меньше) каплей донорской крови и, непрерывно покачивая тарелку, наблюдают 5 минут. При индивидуальной несовместимости крови донора и реципиента возникает агглютинация.</w:t>
      </w:r>
    </w:p>
    <w:p>
      <w:pPr>
        <w:pStyle w:val="Normal"/>
        <w:ind w:firstLine="720"/>
        <w:jc w:val="both"/>
        <w:rPr/>
      </w:pPr>
      <w:r>
        <w:rPr>
          <w:sz w:val="24"/>
        </w:rPr>
        <w:t xml:space="preserve">После определения групповой принадлежности крови и резус-фактора подбирают соответствующую донорскую кровь, желательно одногрупповую. Резус-отрицательным реципиентам переливают только резус-отрицательную кровь. Проверяют паспортные данные ампул, флаконов или пластиковых мешков с консервированной кровью (дата взятия, номер операционного журнала, название учреждения, фамилии врача и донора). Группа крови на этикетке должна быть четко обозначена и продублирована цветной полоской: синей — для </w:t>
      </w:r>
      <w:r>
        <w:rPr>
          <w:sz w:val="24"/>
          <w:lang w:val="en-US"/>
        </w:rPr>
        <w:t xml:space="preserve">II </w:t>
      </w:r>
      <w:r>
        <w:rPr>
          <w:sz w:val="24"/>
        </w:rPr>
        <w:t xml:space="preserve">группы, красной — для </w:t>
      </w:r>
      <w:r>
        <w:rPr>
          <w:sz w:val="24"/>
          <w:lang w:val="en-US"/>
        </w:rPr>
        <w:t xml:space="preserve">III </w:t>
      </w:r>
      <w:r>
        <w:rPr>
          <w:sz w:val="24"/>
        </w:rPr>
        <w:t xml:space="preserve">группы, желтой — для </w:t>
      </w:r>
      <w:r>
        <w:rPr>
          <w:sz w:val="24"/>
          <w:lang w:val="en-US"/>
        </w:rPr>
        <w:t xml:space="preserve">IV </w:t>
      </w:r>
      <w:r>
        <w:rPr>
          <w:sz w:val="24"/>
        </w:rPr>
        <w:t>группы. Обращают внимание на целость и герметичность упаковки, слойность крови. Отстоявшаяся кровь должна иметь прозрачный желтоватый или зеленоватый верхний слой (плазма) и темно-красный нижний (эритроциты), не содержать сгустков, пленок, хлопьев. Розовая окраска слоя плазмы указывает на гемолиз крови. Непригодную кровь для трансфузии не используют.</w:t>
      </w:r>
    </w:p>
    <w:p>
      <w:pPr>
        <w:pStyle w:val="Normal"/>
        <w:ind w:firstLine="720"/>
        <w:jc w:val="both"/>
        <w:rPr>
          <w:sz w:val="24"/>
        </w:rPr>
      </w:pPr>
      <w:r>
        <w:rPr>
          <w:sz w:val="24"/>
        </w:rPr>
        <w:t>Если кровь холодная, ее согревают при комнатной температуре (не более часа). В случае необходимости срочного вливания недостаточно согретой крови его производят медленно, так как может произойти остановка сердца. Переливание крови желательно производить не ранее чем через 2 часа после еды.</w:t>
      </w:r>
    </w:p>
    <w:p>
      <w:pPr>
        <w:pStyle w:val="Normal"/>
        <w:ind w:firstLine="720"/>
        <w:jc w:val="both"/>
        <w:rPr>
          <w:sz w:val="24"/>
        </w:rPr>
      </w:pPr>
      <w:r>
        <w:rPr>
          <w:sz w:val="24"/>
        </w:rPr>
        <w:t>До начала гемотрансфузии с помощью набора стандартных сывороток определяют группу крови донора (консервированной крови) и желательно повторно — группу крови реципиента. Проводят пробу на индивидуальную совместимость и экстренную пробу на совместимость по резус-фактору (если резус-принадлежность крови больного не была определена заранее в лаборатории). Если кровь заготовлена во флаконе, то снимают диск металлического колпачка, обнажая резиновую или пластиковую пробку, обрабатывают ее спиртом и 5-процентным раствором йода, после чего прокалывают двумя толстыми иглами — длинной и короткой (длинная игла при переворачивании флакона должна находиться выше уровня крови). К короткой игле подсоединяют стерильную систему для переливания (фабричную пластиковую одноразового использования или специально приготовленную). Перед заполнением системы форменные элементы и плазму перемешивают повторными медленными переворачиваниями флакона и вращением по оси.</w:t>
      </w:r>
    </w:p>
    <w:p>
      <w:pPr>
        <w:pStyle w:val="Normal"/>
        <w:ind w:firstLine="720"/>
        <w:jc w:val="both"/>
        <w:rPr>
          <w:sz w:val="24"/>
        </w:rPr>
      </w:pPr>
      <w:r>
        <w:rPr>
          <w:sz w:val="24"/>
        </w:rPr>
        <w:t>Производят венепункцию или венесекцию (см.) и соединяют канюлю заполненной системы с иглой или катетером. Через 20—30 секунд быстрого вливания систему перекрывают зажимом и 3—5 минут следят за самочувствием и общим состоянием больного (головокружение, тошнота, боль в пояснице, груди, в боку, бледность, тахикардия, беспокойство). При нормальной переносимости гемотрансфузии эту биологическую пробу повторяют еще 2 раза с интервалом 20—30 секунд. Если после вливания третьей порции крови явлений несовместимости не наступило, то продолжают непрерывное вливание крови, регулируя его темп с помощью зажима. Заканчивают вливание, оставляя во флаконе 5—10 мл крови, и хранят его 2 суток в холодильнике на случай поздних осложнений и необходимости исследования крови. Затем отмачивают этикетку с флакона, высушивают и вклеивают в историю болезни. По окончании гемотрансфузии больной 2 часа остается в постели.</w:t>
      </w:r>
    </w:p>
    <w:p>
      <w:pPr>
        <w:pStyle w:val="Normal"/>
        <w:ind w:firstLine="720"/>
        <w:jc w:val="both"/>
        <w:rPr>
          <w:sz w:val="24"/>
        </w:rPr>
      </w:pPr>
      <w:r>
        <w:rPr>
          <w:sz w:val="24"/>
        </w:rPr>
        <w:t>Первую порцию мочи показывают врачу и отправляют на анализ. Измеряют диурез, температуру тела.</w:t>
      </w:r>
    </w:p>
    <w:p>
      <w:pPr>
        <w:pStyle w:val="Normal"/>
        <w:ind w:firstLine="720"/>
        <w:jc w:val="both"/>
        <w:rPr>
          <w:sz w:val="24"/>
        </w:rPr>
      </w:pPr>
      <w:r>
        <w:rPr>
          <w:sz w:val="24"/>
        </w:rPr>
        <w:t>Из осложнений гемотрансфузии наиболее опасны воздушная эмболия, тромбофлебиты и тромбоэмболии, посттрансфузионный гепатит. Могут наблюдаться также местные инфекционные осложнения в зоне венепункции и венесекции.</w:t>
      </w:r>
    </w:p>
    <w:p>
      <w:pPr>
        <w:pStyle w:val="Normal"/>
        <w:ind w:firstLine="720"/>
        <w:jc w:val="both"/>
        <w:rPr/>
      </w:pPr>
      <w:r>
        <w:rPr>
          <w:b/>
          <w:sz w:val="24"/>
        </w:rPr>
        <w:t>ИССЛЕДОВАНИЕ МОКРОТЫ.</w:t>
      </w:r>
      <w:r>
        <w:rPr>
          <w:sz w:val="24"/>
        </w:rPr>
        <w:t xml:space="preserve"> Мокрота — это отделяемое слизистых оболочек органов дыхания, сопровождающее кашель или чихание. Исследование мокроты важно для распознавания характера и природы заболевания.</w:t>
      </w:r>
    </w:p>
    <w:p>
      <w:pPr>
        <w:pStyle w:val="Normal"/>
        <w:ind w:firstLine="720"/>
        <w:jc w:val="both"/>
        <w:rPr>
          <w:sz w:val="24"/>
        </w:rPr>
      </w:pPr>
      <w:r>
        <w:rPr>
          <w:sz w:val="24"/>
        </w:rPr>
        <w:t>Собирают мокроту обычно утром, перед этим больному необходимо прополоскать рот слабым раствором антисептика, затем кипяченой водой. При осмотре отмечают суточное количество, характер, цвет и запах мокроты, ее консистенцию, а также расслоение при стоянии в стеклянной посуде. Мокрота может содержать клеточные элементы крови, опухолевые клетки, растительные паразиты (грибы), различные бактерии, простейшие микроорганизмы, личинки аскарид и др. Микроскопическое изучение клеток позволяет установить активность процесса при хронических заболеваниях бронхов и легких, диагностировать рак легкого.</w:t>
      </w:r>
    </w:p>
    <w:p>
      <w:pPr>
        <w:pStyle w:val="Normal"/>
        <w:ind w:firstLine="720"/>
        <w:jc w:val="both"/>
        <w:rPr>
          <w:sz w:val="24"/>
        </w:rPr>
      </w:pPr>
      <w:r>
        <w:rPr>
          <w:sz w:val="24"/>
        </w:rPr>
        <w:t>Для исследования на опухолевые клетки мокроту собирают в чашку Петри и сразу же направляют в лабораторию, так как клетки новообразования быстро разрушаются. Мокроту для бактериологического исследования собирают в стерильную посуду, в частности, при исследовании на чувствительность к антибиотикам больной делает несколько плевков мокроты в стерильную чашку Петри. Если мокроты мало, используют для бактериологических исследований промывные воды бронхов.</w:t>
      </w:r>
    </w:p>
    <w:p>
      <w:pPr>
        <w:pStyle w:val="Normal"/>
        <w:ind w:firstLine="720"/>
        <w:jc w:val="both"/>
        <w:rPr>
          <w:sz w:val="24"/>
        </w:rPr>
      </w:pPr>
      <w:r>
        <w:rPr>
          <w:sz w:val="24"/>
        </w:rPr>
        <w:t>Бактериологическое исследование мокроты проводят для уточнения диагноза, выбора метода лечения, для определения чувствительности микрофлоры к различным лекарственным средствам.</w:t>
      </w:r>
    </w:p>
    <w:p>
      <w:pPr>
        <w:pStyle w:val="Normal"/>
        <w:ind w:firstLine="720"/>
        <w:jc w:val="both"/>
        <w:rPr>
          <w:sz w:val="24"/>
        </w:rPr>
      </w:pPr>
      <w:r>
        <w:rPr>
          <w:sz w:val="24"/>
        </w:rPr>
        <w:t>Появление кашля с мокротой, особенно длительно не проходящего, требует обязательного обращения к врачу.</w:t>
      </w:r>
    </w:p>
    <w:p>
      <w:pPr>
        <w:pStyle w:val="Normal"/>
        <w:ind w:firstLine="720"/>
        <w:jc w:val="both"/>
        <w:rPr/>
      </w:pPr>
      <w:r>
        <w:rPr>
          <w:b/>
          <w:sz w:val="24"/>
        </w:rPr>
        <w:t xml:space="preserve">ИССЛЕДОВАНИЕ МОЧИ. </w:t>
      </w:r>
      <w:r>
        <w:rPr>
          <w:sz w:val="24"/>
        </w:rPr>
        <w:t>Моча — это продукт обмена веществ, образующийся при фильтрации крови в почках. Состоит из воды, конечных продуктов обмена (мочевина, мочевая кислота), минеральных солей в растворенном виде и ядовитых веществ, ранее введенных в организм или образованных в нем.</w:t>
      </w:r>
    </w:p>
    <w:p>
      <w:pPr>
        <w:pStyle w:val="Normal"/>
        <w:ind w:firstLine="720"/>
        <w:jc w:val="both"/>
        <w:rPr>
          <w:sz w:val="24"/>
        </w:rPr>
      </w:pPr>
      <w:r>
        <w:rPr>
          <w:sz w:val="24"/>
        </w:rPr>
        <w:t>Анализ мочи дает представление о функциональном состоянии почек, и о процессах обмена, протекающих в других тканях и органах и в организме в целом. С помощью анализа мочи можно диагностировать патологические процессы и судить об эффективности проводимого лечения.</w:t>
      </w:r>
    </w:p>
    <w:p>
      <w:pPr>
        <w:pStyle w:val="Normal"/>
        <w:ind w:firstLine="720"/>
        <w:jc w:val="both"/>
        <w:rPr>
          <w:sz w:val="24"/>
        </w:rPr>
      </w:pPr>
      <w:r>
        <w:rPr>
          <w:sz w:val="24"/>
        </w:rPr>
        <w:t>Для клинического анализа 100—200 мл утренней порции мочи собирают в чистую стеклянную посуду и хорошо укупоривают. Перед сбором мочи необходимо провести тщательное обмывание наружных половых органов. У женщин в период менструаций в течение 3 дней до их начала и 3 дней после окончания стараются не брать мочу на анализ, а при необходимости прибегают к катетеризации. У больных диабетом собирают для исследования на сахар суточную мочу и измеряют ее количество. Мочу для бактериологического исследования собирают стерильно катетером после тщательного туалета наружных половых органов. Первую порцию мочи сливают, а последующие собирают в стерильный сосуд. Если по каким-либо причинам нельзя произвести катетеризацию, то после обмывания наружных половых органов больной мочится самостоятельно, но для исследования берут только вторую порцию мочи.</w:t>
      </w:r>
    </w:p>
    <w:p>
      <w:pPr>
        <w:pStyle w:val="Normal"/>
        <w:ind w:firstLine="720"/>
        <w:jc w:val="both"/>
        <w:rPr>
          <w:sz w:val="24"/>
        </w:rPr>
      </w:pPr>
      <w:r>
        <w:rPr>
          <w:sz w:val="24"/>
        </w:rPr>
        <w:t>Для исследования мочи по методу Нечипоренко собирают в стерильную пробирку среднюю порцию утренней мочи. Метод Аддиса—Каковского используют для определения форменных элементов в моче, собранной за сутки.</w:t>
      </w:r>
    </w:p>
    <w:p>
      <w:pPr>
        <w:pStyle w:val="Normal"/>
        <w:ind w:firstLine="720"/>
        <w:jc w:val="both"/>
        <w:rPr>
          <w:sz w:val="24"/>
        </w:rPr>
      </w:pPr>
      <w:r>
        <w:rPr>
          <w:sz w:val="24"/>
        </w:rPr>
        <w:t>Сбор мочи для исследования у детей имеет свои особенности. Девочек предварительно подмывают. У новорожденных девочек в область половых губ подкладывают стерильную вату и отжимают мочу, впитавшуюся после мочеиспускания. Более старших девочек держат над тазиком. В крайних случаях берут мочу катетером. У мальчиков раннего возраста мочу собирают с помощью пробирки (половой член вводят в пробирку и фиксируют ее к коже) или с помощью презерватива, на конце которого делают отверстие, соединенное трубочкой с сосудом для сбора мочи.</w:t>
      </w:r>
    </w:p>
    <w:p>
      <w:pPr>
        <w:pStyle w:val="Normal"/>
        <w:ind w:firstLine="720"/>
        <w:jc w:val="both"/>
        <w:rPr>
          <w:sz w:val="24"/>
        </w:rPr>
      </w:pPr>
      <w:r>
        <w:rPr>
          <w:sz w:val="24"/>
        </w:rPr>
        <w:t>Суточный диурез — это количество выделившей в течении суток мочи. Объем его составляет 1,2—1,6 л, т. е. 50— 60 % всей жидкости, поступившей с пищей, и воды, образовавшейся в процессе обмена веществ, что обеспечивает выведение из организма шлаков и солей.</w:t>
      </w:r>
    </w:p>
    <w:p>
      <w:pPr>
        <w:pStyle w:val="Normal"/>
        <w:ind w:firstLine="720"/>
        <w:jc w:val="both"/>
        <w:rPr>
          <w:sz w:val="24"/>
        </w:rPr>
      </w:pPr>
      <w:r>
        <w:rPr>
          <w:sz w:val="24"/>
        </w:rPr>
        <w:t>Моча здорового человека обычно прозрачная, светло-желтого цвета с легким запахом аммиака. Реакция кислая или слабокислая. Удельный вес зависит от наличия в ней плотных веществ.</w:t>
      </w:r>
    </w:p>
    <w:p>
      <w:pPr>
        <w:pStyle w:val="Normal"/>
        <w:ind w:firstLine="720"/>
        <w:jc w:val="both"/>
        <w:rPr>
          <w:sz w:val="24"/>
        </w:rPr>
      </w:pPr>
      <w:r>
        <w:rPr>
          <w:sz w:val="24"/>
        </w:rPr>
        <w:t>О нарушениях в организме свидетельствует изменение физико-химических свойств мочи. Например, моча приобретает красный цвет при содержании в ней крови и после приема некоторых лекарственных препаратов (амидопирина, сульфаниламидов). Моча, содержащая желчные пигменты, окрашена в бурый цвет. Помутнение мочи обусловлено наличием в ней солей, клеточных элементов, бактерий, слизи. В зависимости от патологического процесса изменяется и запах мочи.</w:t>
      </w:r>
    </w:p>
    <w:p>
      <w:pPr>
        <w:pStyle w:val="Normal"/>
        <w:ind w:firstLine="720"/>
        <w:jc w:val="both"/>
        <w:rPr>
          <w:sz w:val="24"/>
        </w:rPr>
      </w:pPr>
      <w:r>
        <w:rPr>
          <w:sz w:val="24"/>
        </w:rPr>
        <w:t>Очень сложен химический состав мочи. В ней содержится свыше 150 органических и неорганических компонентов. К органическим веществам относятся мочевина, креатинин, мочевая кислота, белки, уробилин, углеводы. Наибольшее диагностическое значение имеет определение белка, уробилина и углеводов.</w:t>
      </w:r>
    </w:p>
    <w:p>
      <w:pPr>
        <w:pStyle w:val="Normal"/>
        <w:ind w:firstLine="720"/>
        <w:jc w:val="both"/>
        <w:rPr>
          <w:sz w:val="24"/>
        </w:rPr>
      </w:pPr>
      <w:r>
        <w:rPr>
          <w:sz w:val="24"/>
        </w:rPr>
        <w:t>Появление белка в моче свидетельствует о заболевании почек и мочевых путей. Повышенное содержание уробилинов отмечают при заболеваниях печени, лихорадке, гнилостных процессах в кишечнике, при длительном голодании.</w:t>
      </w:r>
    </w:p>
    <w:p>
      <w:pPr>
        <w:pStyle w:val="Normal"/>
        <w:ind w:firstLine="720"/>
        <w:jc w:val="both"/>
        <w:rPr>
          <w:sz w:val="24"/>
        </w:rPr>
      </w:pPr>
      <w:r>
        <w:rPr>
          <w:sz w:val="24"/>
        </w:rPr>
        <w:t>Присутствие в моче глюкозы практически всегда служит признаком сахарного диабета.</w:t>
      </w:r>
    </w:p>
    <w:p>
      <w:pPr>
        <w:pStyle w:val="Normal"/>
        <w:ind w:firstLine="720"/>
        <w:jc w:val="both"/>
        <w:rPr>
          <w:sz w:val="24"/>
        </w:rPr>
      </w:pPr>
      <w:r>
        <w:rPr>
          <w:sz w:val="24"/>
        </w:rPr>
        <w:t>Гормоны в моче встречаются в небольших количествах, и содержание некоторых гормонов оказывается в ряде случаев более информативным, чем их определение в крови.</w:t>
      </w:r>
    </w:p>
    <w:p>
      <w:pPr>
        <w:pStyle w:val="Normal"/>
        <w:ind w:firstLine="720"/>
        <w:jc w:val="both"/>
        <w:rPr>
          <w:sz w:val="24"/>
        </w:rPr>
      </w:pPr>
      <w:r>
        <w:rPr>
          <w:sz w:val="24"/>
        </w:rPr>
        <w:t>Исследование осадка мочи имеет большое диагностическое значение. При различных поражениях мочеполовой системы осадок может содержать элементы почечного эпителия, форменные элементы крови — эритроциты и лейкоциты, мочевые цилиндры. Значительное количество слущенного плоского эпителия свидетельствует о воспалительном процессе в мочевых путях. Клетки почечного эпителия появляются лишь при поражении почечных канальцев. Количество лейкоцитов в осадке значительно возрастает при острых и хронических почечных заболеваниях, при почечнокаменной болезни и туберкулезе.</w:t>
      </w:r>
    </w:p>
    <w:p>
      <w:pPr>
        <w:pStyle w:val="Normal"/>
        <w:ind w:firstLine="720"/>
        <w:jc w:val="both"/>
        <w:rPr>
          <w:sz w:val="24"/>
        </w:rPr>
      </w:pPr>
      <w:r>
        <w:rPr>
          <w:sz w:val="24"/>
        </w:rPr>
        <w:t>Гематурия (появление эритроцитов в моче) бывает различной по происхождению и интенсивности. Моча приобретает цвет мясных помоев. Кровь в моче — свидетельство серьезного заболевания почек или мочевого пузыря. Для определения количества выделенных с мочой форменных элементов крови существуют методы Аддиса—Каковского и Нечипоренко. Кроме лейкоцитов и эритроцитов, оценивают и количество цилиндров. Цилиндрурия является одним из самых ранних и одним из самых важных признаков патологических процессов почечной паренхимы. Может встречаться при заболеваниях сердечно-сосудистой системы, желтухе, остром панкреатите, коматозных состояниях.</w:t>
      </w:r>
    </w:p>
    <w:p>
      <w:pPr>
        <w:pStyle w:val="Normal"/>
        <w:ind w:firstLine="720"/>
        <w:jc w:val="both"/>
        <w:rPr>
          <w:sz w:val="24"/>
        </w:rPr>
      </w:pPr>
      <w:r>
        <w:rPr>
          <w:sz w:val="24"/>
        </w:rPr>
        <w:t>Так как изменения в моче многообразны, ее исследование имеет большое значение при диагностике многих заболеваний. При появлении в моче осадка или необычных примесей следует немедленно обратиться к врачу.</w:t>
      </w:r>
    </w:p>
    <w:p>
      <w:pPr>
        <w:pStyle w:val="Normal"/>
        <w:ind w:firstLine="720"/>
        <w:jc w:val="both"/>
        <w:rPr/>
      </w:pPr>
      <w:r>
        <w:rPr>
          <w:b/>
          <w:sz w:val="24"/>
        </w:rPr>
        <w:t xml:space="preserve">ИССЛЕДОВАНИЕ ЦЕРЕБРОСПИНАЛЬНОЙ ЖИДКОСТИ. </w:t>
      </w:r>
      <w:r>
        <w:rPr>
          <w:sz w:val="24"/>
        </w:rPr>
        <w:t>Цереброспинальная жидкость — жидкая биологическая среда организма, которая циркулирует в желудочках головного мозга, субарахноидальном пространстве головного и спинного мозга. Она предохраняет головной и спинной мозг от механических повреждений, обеспечивает поддержание постоянного внутричерепного давления и водно-электролитного баланса.</w:t>
      </w:r>
    </w:p>
    <w:p>
      <w:pPr>
        <w:pStyle w:val="Normal"/>
        <w:ind w:firstLine="720"/>
        <w:jc w:val="both"/>
        <w:rPr>
          <w:sz w:val="24"/>
        </w:rPr>
      </w:pPr>
      <w:r>
        <w:rPr>
          <w:sz w:val="24"/>
        </w:rPr>
        <w:t>Получают цереброспинальную жидкость при спинномозговой пункции. В норме жидкость прозрачна, бесцветна, имеет постоянный удельный вес и слабощелочную реакцию. По химическому составу жидкость сходна с сывороткой крови, содержит белки, углеводы, мочевину, фосфор, микроэлементы и др. Количество и характер содержащихся в цереброспинальной жидкости клеток определяют при микроскопическом исследовании. Специальные бактериологические исследования проводят при подозрении на воспаление мозговых оболочек. Основная цель — выделение возбудителя и определение его чувствительности к антибиотикам.</w:t>
      </w:r>
    </w:p>
    <w:p>
      <w:pPr>
        <w:pStyle w:val="Normal"/>
        <w:ind w:firstLine="720"/>
        <w:jc w:val="both"/>
        <w:rPr>
          <w:sz w:val="24"/>
        </w:rPr>
      </w:pPr>
      <w:r>
        <w:rPr>
          <w:sz w:val="24"/>
        </w:rPr>
        <w:t>Цереброспинальная жидкость изменяется при различных заболеваниях. Снижение прозрачности вызывается примесью крови, увеличением количества клеток и повышением количества белка, что наблюдается при тяжелых черепно-мозговых травмах и опухолях, туберкулезном менингите, субарахноидальных кровоизлияниях.</w:t>
      </w:r>
    </w:p>
    <w:p>
      <w:pPr>
        <w:pStyle w:val="Normal"/>
        <w:ind w:firstLine="720"/>
        <w:jc w:val="both"/>
        <w:rPr>
          <w:sz w:val="24"/>
        </w:rPr>
      </w:pPr>
      <w:r>
        <w:rPr>
          <w:sz w:val="24"/>
        </w:rPr>
        <w:t>Снижение содержания глюкозы в цереброспинальной жидкости является признаком менингита, а ее повышение — симптомом острого энцефалита. Большое диагностическое значение имеет определение электролитного состава цереброспинальной жидкости и определение клеток опухоли. При хронических воспалительных процессах в центральной нервной системе белок появляется только в период обострения.</w:t>
      </w:r>
    </w:p>
    <w:p>
      <w:pPr>
        <w:pStyle w:val="Normal"/>
        <w:ind w:firstLine="720"/>
        <w:jc w:val="both"/>
        <w:rPr/>
      </w:pPr>
      <w:r>
        <w:rPr>
          <w:b/>
          <w:sz w:val="24"/>
        </w:rPr>
        <w:t>КАТЕТЕРИЗАЦИЯ.</w:t>
      </w:r>
      <w:r>
        <w:rPr>
          <w:sz w:val="24"/>
        </w:rPr>
        <w:t xml:space="preserve"> Для выпускания мочи при ее задержке, для промывания мочевого пузыря и в некоторых случаях для взятия мочи на исследование проводят катетеризацию пузыря. Катетеры бывают мягкие и жесткие. Мягкий катетер — это резиновая трубка длиной 25 см и диаметром от 0,33 до 10 мм. Пузырный конец катетера закругленный слепой, а неподалеку от него сбоку имеется овальное отверстие.</w:t>
      </w:r>
    </w:p>
    <w:p>
      <w:pPr>
        <w:pStyle w:val="Normal"/>
        <w:ind w:firstLine="720"/>
        <w:jc w:val="both"/>
        <w:rPr>
          <w:sz w:val="24"/>
        </w:rPr>
      </w:pPr>
      <w:r>
        <w:rPr>
          <w:sz w:val="24"/>
        </w:rPr>
        <w:t>Твердый металлический катетер состоит из рукоятки (павильон), стержня и клюва. На некотором расстоянии от слепого конца клюва имеется одно или два отверстия. Мужской металлический катетер имеет длину 30 см и дугообразный клюв, женский — 12—15 см и короткий клюв.</w:t>
      </w:r>
    </w:p>
    <w:p>
      <w:pPr>
        <w:pStyle w:val="Normal"/>
        <w:ind w:firstLine="720"/>
        <w:jc w:val="both"/>
        <w:rPr>
          <w:sz w:val="24"/>
        </w:rPr>
      </w:pPr>
      <w:r>
        <w:rPr>
          <w:sz w:val="24"/>
        </w:rPr>
        <w:t>Подготовка к катетеризации включает обработку рук персонала (теплой водой с мылом и щетками, спиртом, йодом) и наружных половых органов больного. Больной (или больная) лежит на спине, ноги полусогнуты в коленях и разведены. Между ног ставят лоток для сбора мочи (мочеприемник). У женщин производят подмывание и при необходимости спринцевание, обработку ватным шариком с раствором фурацилина. Пинцетом берут катетер, обливают его стерильным вазелином и вводят в мочеиспускательный канал. Появление мочи из катетера указывает, что он находится в мочевом пузыре. Извлекают катетер несколько раньше того, как выйдет вся моча, чтобы ее последняя порция омыла мочеиспускательный канал.</w:t>
      </w:r>
    </w:p>
    <w:p>
      <w:pPr>
        <w:pStyle w:val="Normal"/>
        <w:ind w:firstLine="720"/>
        <w:jc w:val="both"/>
        <w:rPr/>
      </w:pPr>
      <w:r>
        <w:rPr>
          <w:sz w:val="24"/>
        </w:rPr>
        <w:t>Вводя мягкий катетер мужчине, берут левой рукой половой член за головку и протирают ее, отверстие уретры и крайнюю плоть ватой, смоченной борной кислотой. Раскрывают отверстие мочеиспускательного канала и пинцетом или с помощью стерильной марлевой салфетки вводят катетер, обработанный вазелином, в уретру (рис.</w:t>
      </w:r>
      <w:r>
        <w:rPr>
          <w:i/>
          <w:sz w:val="24"/>
        </w:rPr>
        <w:t xml:space="preserve"> </w:t>
      </w:r>
      <w:r>
        <w:rPr>
          <w:sz w:val="24"/>
        </w:rPr>
        <w:t>7). Твердый катетер вводит только врач.</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877185" cy="3789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2877185" cy="3789045"/>
                    </a:xfrm>
                    <a:prstGeom prst="rect">
                      <a:avLst/>
                    </a:prstGeom>
                  </pic:spPr>
                </pic:pic>
              </a:graphicData>
            </a:graphic>
          </wp:inline>
        </w:drawing>
      </w:r>
    </w:p>
    <w:p>
      <w:pPr>
        <w:pStyle w:val="Normal"/>
        <w:ind w:firstLine="720"/>
        <w:jc w:val="both"/>
        <w:rPr>
          <w:sz w:val="24"/>
        </w:rPr>
      </w:pPr>
      <w:r>
        <w:rPr>
          <w:sz w:val="24"/>
        </w:rPr>
        <w:t>Рис. 7. Катетеризация мочевого пузыря</w:t>
      </w:r>
    </w:p>
    <w:p>
      <w:pPr>
        <w:pStyle w:val="Normal"/>
        <w:ind w:firstLine="720"/>
        <w:jc w:val="both"/>
        <w:rPr>
          <w:sz w:val="24"/>
        </w:rPr>
      </w:pPr>
      <w:r>
        <w:rPr>
          <w:sz w:val="24"/>
        </w:rPr>
      </w:r>
    </w:p>
    <w:p>
      <w:pPr>
        <w:pStyle w:val="Normal"/>
        <w:ind w:firstLine="720"/>
        <w:jc w:val="both"/>
        <w:rPr/>
      </w:pPr>
      <w:r>
        <w:rPr>
          <w:b/>
          <w:sz w:val="24"/>
        </w:rPr>
        <w:t xml:space="preserve">КИСЛОРОДНАЯ ТЕРАПИЯ </w:t>
      </w:r>
      <w:r>
        <w:rPr>
          <w:sz w:val="24"/>
        </w:rPr>
        <w:t>— применение кислорода с лечебной целью. Кислород жизненно необходим для нормального обмена веществ. Особенно важна кислородная терапия при лечении дыхательной и сердечной недостаточности, для искусственной вентиляции легких во время операций и реанимационных мероприятий, при отравлении угарным газом, других заболеваниях и состояниях.</w:t>
      </w:r>
    </w:p>
    <w:p>
      <w:pPr>
        <w:pStyle w:val="Normal"/>
        <w:ind w:firstLine="720"/>
        <w:jc w:val="both"/>
        <w:rPr>
          <w:sz w:val="24"/>
        </w:rPr>
      </w:pPr>
      <w:r>
        <w:rPr>
          <w:sz w:val="24"/>
        </w:rPr>
        <w:t>Чаще всего применяется кислородная ингаляция. Ее проводят сеансами по 10—60 минут (с интервалами от 20 минут до нескольких часов) или непрерывно в течение нескольких суток. Делают с помощью различной дыхательной аппаратуры, через специальные маски, при тяжелом состоянии (носовые катетеры). Иногда применяют кислородные тенты или палатки. Используют кислород, содержащийся в кислородных подушках, специальных баллонах, в стационарах имеется централизованная система подачи кислорода к кровати больного.</w:t>
      </w:r>
    </w:p>
    <w:p>
      <w:pPr>
        <w:pStyle w:val="Normal"/>
        <w:ind w:firstLine="720"/>
        <w:jc w:val="both"/>
        <w:rPr>
          <w:sz w:val="24"/>
        </w:rPr>
      </w:pPr>
      <w:r>
        <w:rPr>
          <w:sz w:val="24"/>
        </w:rPr>
        <w:t>Кислородные подушки применяют для неотложной помощи. Отверстие трубки кислородной подушки прикрывают двумя слоями кусочка марли, смоченной водой (чтобы кислород поступал в дыхательные пути увлажненным). Во время глубокого вдоха кислород свободно поступает из подушки к пациенту, во время выдоха трубку пережимают пальцами, либо кран подушки закрывают. Кислородная терапия применяется и при глистных заболеваниях. При введении кислорода через зонд в желудок или в толстую кишку гельминты (глисты) погибают.</w:t>
      </w:r>
    </w:p>
    <w:p>
      <w:pPr>
        <w:pStyle w:val="Normal"/>
        <w:ind w:firstLine="720"/>
        <w:jc w:val="both"/>
        <w:rPr>
          <w:sz w:val="24"/>
        </w:rPr>
      </w:pPr>
      <w:r>
        <w:rPr>
          <w:sz w:val="24"/>
        </w:rPr>
        <w:t>В случаях передозировки кислорода возникают сухость во рту, сухой кашель, чувство жжения за грудиной, психические расстройства, судороги, нарушения теплорегуляции. В таких случаях нужно немедленно прекратить подачу кислорода и вызвать врача. Для детей чаще применяют так называемые кислородные палатки, в которых поддерживается необходимая влажность и постоянно выводится отработанный воздух. Нужно помнить, что у новорожденного (особенно у недоношенных детей), длительно находящегося в условиях повышенный концентрации кислорода, может возникнуть поражение глаз, вызванное спазмом сосудов и недостаточным кровоснабжением сетчатки.</w:t>
      </w:r>
    </w:p>
    <w:p>
      <w:pPr>
        <w:pStyle w:val="Normal"/>
        <w:ind w:firstLine="720"/>
        <w:jc w:val="both"/>
        <w:rPr/>
      </w:pPr>
      <w:r>
        <w:rPr>
          <w:b/>
          <w:sz w:val="24"/>
        </w:rPr>
        <w:t>КЛИЗМЫ</w:t>
      </w:r>
      <w:r>
        <w:rPr>
          <w:sz w:val="24"/>
        </w:rPr>
        <w:t xml:space="preserve"> — процедура введения в прямую кишку различных жидкостей с лечебной или диагностической целью. К лечебным клизмам относятся очистительные, питательные (для введения питательных веществ в организм ослабленных больных), лекарственные. Диагностические клизмы применяют для введения в кишечник контрастных веществ с целью рентгенологического исследования.</w:t>
      </w:r>
    </w:p>
    <w:p>
      <w:pPr>
        <w:pStyle w:val="Normal"/>
        <w:ind w:firstLine="720"/>
        <w:jc w:val="both"/>
        <w:rPr/>
      </w:pPr>
      <w:r>
        <w:rPr>
          <w:sz w:val="24"/>
        </w:rPr>
        <w:t>Чаще всего для клизм используют грушевидный резиновый баллон (спринцовку) с мягким или твердым наконечником или кружку Эсмарха (рис. 8),</w:t>
      </w:r>
      <w:r>
        <w:rPr>
          <w:i/>
          <w:sz w:val="24"/>
        </w:rPr>
        <w:t xml:space="preserve"> </w:t>
      </w:r>
      <w:r>
        <w:rPr>
          <w:sz w:val="24"/>
        </w:rPr>
        <w:t>резервуар которой бывает стеклянным, эмалированным или резиновым, а вместимость — 1—2 л. Длина резиновых трубок — 1,5 м, диаметр — 1 см. Ближе к концу трубки имеется кран, регулирующий подачу воды, на конце трубки — сменяемый стеклянный, пластмассовый или эбонитовый наконечник. После употребления наконечник моют с мылом, кипятят и хранят в дезинфицирующем раствор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671320" cy="1844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0" r="-22" b="-20"/>
                    <a:stretch>
                      <a:fillRect/>
                    </a:stretch>
                  </pic:blipFill>
                  <pic:spPr bwMode="auto">
                    <a:xfrm>
                      <a:off x="0" y="0"/>
                      <a:ext cx="1671320" cy="1844040"/>
                    </a:xfrm>
                    <a:prstGeom prst="rect">
                      <a:avLst/>
                    </a:prstGeom>
                  </pic:spPr>
                </pic:pic>
              </a:graphicData>
            </a:graphic>
          </wp:inline>
        </w:drawing>
      </w:r>
    </w:p>
    <w:p>
      <w:pPr>
        <w:pStyle w:val="Normal"/>
        <w:ind w:firstLine="720"/>
        <w:jc w:val="both"/>
        <w:rPr>
          <w:sz w:val="24"/>
        </w:rPr>
      </w:pPr>
      <w:r>
        <w:rPr>
          <w:sz w:val="24"/>
        </w:rPr>
        <w:t>Рис. 8. 1 — кружка Эсмарха; 2 — резиновые груши для клизмы; 3 — резиновая клизма</w:t>
      </w:r>
    </w:p>
    <w:p>
      <w:pPr>
        <w:pStyle w:val="Normal"/>
        <w:ind w:firstLine="720"/>
        <w:jc w:val="both"/>
        <w:rPr>
          <w:sz w:val="24"/>
        </w:rPr>
      </w:pPr>
      <w:r>
        <w:rPr>
          <w:sz w:val="24"/>
        </w:rPr>
      </w:r>
    </w:p>
    <w:p>
      <w:pPr>
        <w:pStyle w:val="Normal"/>
        <w:ind w:firstLine="720"/>
        <w:jc w:val="both"/>
        <w:rPr>
          <w:sz w:val="24"/>
        </w:rPr>
      </w:pPr>
      <w:r>
        <w:rPr>
          <w:sz w:val="24"/>
        </w:rPr>
        <w:t>Очистительные клизмы назначает врач или опытный средний медработник; лекарственные и питательные клизмы назначает только врач.</w:t>
      </w:r>
    </w:p>
    <w:p>
      <w:pPr>
        <w:pStyle w:val="Normal"/>
        <w:ind w:firstLine="720"/>
        <w:jc w:val="both"/>
        <w:rPr>
          <w:sz w:val="24"/>
        </w:rPr>
      </w:pPr>
      <w:r>
        <w:rPr>
          <w:sz w:val="24"/>
        </w:rPr>
        <w:t>Противопоказаны клизмы при острых воспалительных и язвенных процессах в прямой кишке, остром аппендиците, перитоните, кишечных кровотечениях, кровоточащем геморрое, распадающемся раке толстой кишки, трещинах заднего прохода, выпадении прямой кишки, резких болях при выполнении процедуры.</w:t>
      </w:r>
    </w:p>
    <w:p>
      <w:pPr>
        <w:pStyle w:val="Normal"/>
        <w:ind w:firstLine="720"/>
        <w:jc w:val="both"/>
        <w:rPr/>
      </w:pPr>
      <w:r>
        <w:rPr>
          <w:b/>
          <w:i/>
          <w:sz w:val="24"/>
        </w:rPr>
        <w:t xml:space="preserve">Очистительные клизмы </w:t>
      </w:r>
      <w:r>
        <w:rPr>
          <w:sz w:val="24"/>
        </w:rPr>
        <w:t>ставят при запоре, подготовке к рентгенологическим и инструментальным исследованиям, родам, операциям. При хронических запорах не следует часто использовать клизмы, поскольку больной привыкает к опорожнению кишечника только искусственным путем. Для очистительной клизмы необходимо 1—2 л воды, подогретой до температуры 25—35 °C; при запорах, вызванных спазмом кишки, эффективнее горячие клизмы (температура 37—42 °C), а при запорах, вызванных снижением тонуса кишки — холодные (температура 12—20 °C). Усилить действие клизмы можно, растворив в воде до образования пены 1 столовую ложку детского мыла или 2—3 столовые ложки растительного масла либо глицерина. Эффективна также клизма из отвара сухой ромашки (столовую ложку сырья на стакан воды).</w:t>
      </w:r>
    </w:p>
    <w:p>
      <w:pPr>
        <w:pStyle w:val="Normal"/>
        <w:ind w:firstLine="720"/>
        <w:jc w:val="both"/>
        <w:rPr/>
      </w:pPr>
      <w:r>
        <w:rPr>
          <w:sz w:val="24"/>
        </w:rPr>
        <w:t>Больной лежит на левом боку, ноги согнуты и подтянуты к животу (при необходимости можно ставить клизму в положении на спине с согнутыми и разведенными ногами). Под ягодицы подкладывают клеенку, судно. Свободный край клеенки опускают в ведро на тот случай, если больной не удержит воду. В кружку наливают 1,5 л воды комнатной температуры, опускают вниз наконечник, проталкивая через него с водой пузыри воздуха, после чего закрывают кран на трубке. Смазывают наконечник вазелином и вводят в заднепроходное отверстие на 10—12 см легкими вращательными движениями. Первые 3—4 см наконечник направляют к пупку, затем 6—8 см параллельно копчику (опускают его конец вниз) (рис. 9).</w:t>
      </w:r>
      <w:r>
        <w:rPr>
          <w:i/>
          <w:sz w:val="24"/>
        </w:rPr>
        <w:t xml:space="preserve"> </w:t>
      </w:r>
      <w:r>
        <w:rPr>
          <w:sz w:val="24"/>
        </w:rPr>
        <w:t>Открывают кран, поднимают резервуар с водой на 1—1,5 м. Если вода не идет, меняют немного положение наконечника. При закупорке калом наконечник вынимают, прочищают и снова вводят. При сильном чувстве распирания опускают на некоторое время вниз резервуар с жидкостью. При появлении ощущения сильного позыва на дефекацию кран закрывают и наконечник извлекают из прямой кишки, одной рукой предварительно сдвинув ягодицы вместе и попросив больного удерживать воду. Дефекацию желательно задержать на 5—10 минут после появления первых позыв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40280" cy="2148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4" r="-23" b="-24"/>
                    <a:stretch>
                      <a:fillRect/>
                    </a:stretch>
                  </pic:blipFill>
                  <pic:spPr bwMode="auto">
                    <a:xfrm>
                      <a:off x="0" y="0"/>
                      <a:ext cx="2240280" cy="2148205"/>
                    </a:xfrm>
                    <a:prstGeom prst="rect">
                      <a:avLst/>
                    </a:prstGeom>
                  </pic:spPr>
                </pic:pic>
              </a:graphicData>
            </a:graphic>
          </wp:inline>
        </w:drawing>
      </w:r>
    </w:p>
    <w:p>
      <w:pPr>
        <w:pStyle w:val="Normal"/>
        <w:ind w:firstLine="720"/>
        <w:jc w:val="both"/>
        <w:rPr>
          <w:sz w:val="24"/>
        </w:rPr>
      </w:pPr>
      <w:r>
        <w:rPr>
          <w:sz w:val="24"/>
        </w:rPr>
        <w:t>Рис. 9. Как надо вводить наконечник клизмы в прямую кишку: 1 — неправильное введение клизмы; 2 — правильное введение; 3 — прямая кишка; 4 — брюшные внутренности</w:t>
      </w:r>
    </w:p>
    <w:p>
      <w:pPr>
        <w:pStyle w:val="Normal"/>
        <w:ind w:firstLine="720"/>
        <w:jc w:val="both"/>
        <w:rPr>
          <w:sz w:val="24"/>
        </w:rPr>
      </w:pPr>
      <w:r>
        <w:rPr>
          <w:sz w:val="24"/>
        </w:rPr>
      </w:r>
    </w:p>
    <w:p>
      <w:pPr>
        <w:pStyle w:val="Normal"/>
        <w:ind w:firstLine="720"/>
        <w:jc w:val="both"/>
        <w:rPr>
          <w:sz w:val="24"/>
        </w:rPr>
      </w:pPr>
      <w:r>
        <w:rPr>
          <w:sz w:val="24"/>
        </w:rPr>
        <w:t>Детям до 5 лет очистительную клизму делают баллоном-грушей. У новорожденных наконечник вводят в прямую кишку на 2—3 см, у ребенка 1 года — на 4 см, у более старших детей — на 5 см. Температура воды — 28—30 °C. Объем вводимой воды новорожденным — 30 мл, детям 6 месяцев — 90—100 мл, 1 года — 200 мл, 5 лет — 300 мл, 10 лет — 400 мл, 14 лет — 500 мл. Для усиления действия очистительной клизмы у детей используют мыльную воду или кусочек мыла (1 x 2 см с гладкими краями в виде свечи). Предварительно этот кусочек опускают в воду, затирают все острые края и осторожно вводят в задний проход.</w:t>
      </w:r>
    </w:p>
    <w:p>
      <w:pPr>
        <w:pStyle w:val="Normal"/>
        <w:ind w:firstLine="720"/>
        <w:jc w:val="both"/>
        <w:rPr/>
      </w:pPr>
      <w:r>
        <w:rPr>
          <w:b/>
          <w:i/>
          <w:sz w:val="24"/>
        </w:rPr>
        <w:t xml:space="preserve">Сифонные клизмы </w:t>
      </w:r>
      <w:r>
        <w:rPr>
          <w:sz w:val="24"/>
        </w:rPr>
        <w:t>применяют при неэффективности обычных очистительных, отравлениях, у ослабленных больных, а также при необходимости многократного промывания толстой кишки, например, перед проведением эндоскопии кишечника. Вместо кружки Эсмарха используют большую воронку. Для сифонной клизмы готовят продезинфицированную резиновую трубку длиной 75— 150 см и диаметром 1,5 см с воронкой на конце (вместимость воронки 0,5—1,5 л); кувшин; 10—12 л теплой дезинфицирующей жидкости (слабый раствор калия перманганата, натрия гидрокарбоната) или кипяченой воды. Больного укладывают на левый бок или на спину, подкладывают клеенку, у кровати ставят ведро. Конец трубки, смазанный вазелином, осторожно вводят в задний проход на 20— 30 см. Воронку держат немного выше тела больного и наливают в нее воду или дезинфицирующую жидкость из кувшина. Как только опускающийся уровень воды достигнет сужения воронки, ее опускают над ведром, не переворачивая, пока промывные воды из кишечника не заполнят всю воронку. После этого содержимое воронки выливают в таз и повторяют процедуру до чистой воды и прекращения выделения пузырьков газа. После окончания процедуры воронку снимают, моют и кипятят, а трубку оставляют в кишке еще на 20—30 минут для стока оставшейся жидкости в ведро.</w:t>
      </w:r>
    </w:p>
    <w:p>
      <w:pPr>
        <w:pStyle w:val="Normal"/>
        <w:ind w:firstLine="720"/>
        <w:jc w:val="both"/>
        <w:rPr>
          <w:sz w:val="24"/>
        </w:rPr>
      </w:pPr>
      <w:r>
        <w:rPr>
          <w:sz w:val="24"/>
        </w:rPr>
        <w:t>Детям сифонные клизмы делают с изотоническим раствором натрия хлорида (28—30 °C). Количество жидкости индивидуально и зависит от возраста, веса, степени калового завала и пр., в среднем 1 л на год жизни.</w:t>
      </w:r>
    </w:p>
    <w:p>
      <w:pPr>
        <w:pStyle w:val="Normal"/>
        <w:ind w:firstLine="720"/>
        <w:jc w:val="both"/>
        <w:rPr/>
      </w:pPr>
      <w:r>
        <w:rPr>
          <w:b/>
          <w:i/>
          <w:sz w:val="24"/>
        </w:rPr>
        <w:t xml:space="preserve">Масляные клизмы. </w:t>
      </w:r>
      <w:r>
        <w:rPr>
          <w:sz w:val="24"/>
        </w:rPr>
        <w:t>Обладают мягким послабляющим действием. Для клизмы используют подсолнечное, льняное, оливковое, кукурузное, вазелиновое масла в теплом виде. Объем клизмы — 100—200 мл (детям 30—50 мл). Вводить масло можно резиновым баллоном или шприцем через катетер, продвинутый на 10 см в кишку. После введения масла больной спокойно лежит 10—15 минут, чтобы оно не вытекло. Дефекация после масляной клизмы наступает через 10—12 часов.</w:t>
      </w:r>
    </w:p>
    <w:p>
      <w:pPr>
        <w:pStyle w:val="Normal"/>
        <w:ind w:firstLine="720"/>
        <w:jc w:val="both"/>
        <w:rPr/>
      </w:pPr>
      <w:r>
        <w:rPr>
          <w:b/>
          <w:i/>
          <w:sz w:val="24"/>
        </w:rPr>
        <w:t xml:space="preserve">Гипертонические клизмы </w:t>
      </w:r>
      <w:r>
        <w:rPr>
          <w:sz w:val="24"/>
        </w:rPr>
        <w:t>усиливают перистальтику и за счет этого оказывают послабляющее действие. Используют 10-процентный раствор натрия хлорида, 25-процентный раствор магния или натрия сульфата. Жидкость вводят в теплом виде с помощью баллона-груши в объеме 50—200 мл. У детей объем клизмы в 2 раза меньше, чем для обычной очистительной.</w:t>
      </w:r>
    </w:p>
    <w:p>
      <w:pPr>
        <w:pStyle w:val="Normal"/>
        <w:ind w:firstLine="720"/>
        <w:jc w:val="both"/>
        <w:rPr/>
      </w:pPr>
      <w:r>
        <w:rPr>
          <w:b/>
          <w:i/>
          <w:sz w:val="24"/>
        </w:rPr>
        <w:t xml:space="preserve">Клизмы лекарственные </w:t>
      </w:r>
      <w:r>
        <w:rPr>
          <w:sz w:val="24"/>
        </w:rPr>
        <w:t>применяют при невозможности или нецелесообразности введения лекарств через рот. В лекарственной клизме вводят средства преимущественно местного (противовоспалительного, противоспазматического, противопаразитарного) и общего действия (препараты наперстянки, хлоралгидрат, анальгин, седативные средства и др.). Лекарственное средство предварительно разводят в 30—40 мл воды. Сначала больному ставят обычную очистительную клизму, а через 30—40 минут вводят лекарственную в объеме 50—120 мл в теплом виде (40 °C) с помощью баллона-груши или шприца Жане с резиновым катетером, который продвигают в кишку на 15—20 см.</w:t>
      </w:r>
    </w:p>
    <w:p>
      <w:pPr>
        <w:pStyle w:val="Normal"/>
        <w:ind w:firstLine="720"/>
        <w:jc w:val="both"/>
        <w:rPr/>
      </w:pPr>
      <w:r>
        <w:rPr>
          <w:b/>
          <w:i/>
          <w:sz w:val="24"/>
        </w:rPr>
        <w:t xml:space="preserve">Крахмальные клизмы </w:t>
      </w:r>
      <w:r>
        <w:rPr>
          <w:sz w:val="24"/>
        </w:rPr>
        <w:t>назначают как обволакивающее средство при колитах. В 100 мл прохладной воды разводят 5 г крахмала и, размешивая, понемногу добавляют 100 мл кипятка. Остужают раствор до 40 °C и вводят в кишку. В крахмале вводят и лекарственные средства общего действия, например препараты наперстянки, хлоралгидрат, особенно в тех случаях, когда они раздражают слизистую оболочку прямой кишки. Для этого к лекарственному раствору (25 мл) добавляют 25 мл заваренного крахмала (1 г на 50 мл воды).</w:t>
      </w:r>
    </w:p>
    <w:p>
      <w:pPr>
        <w:pStyle w:val="Normal"/>
        <w:ind w:firstLine="720"/>
        <w:jc w:val="both"/>
        <w:rPr/>
      </w:pPr>
      <w:r>
        <w:rPr>
          <w:b/>
          <w:i/>
          <w:sz w:val="24"/>
        </w:rPr>
        <w:t xml:space="preserve">Капельные клизмы </w:t>
      </w:r>
      <w:r>
        <w:rPr>
          <w:sz w:val="24"/>
        </w:rPr>
        <w:t>используют, когда необходимо восполнить потерю крови или жидкости. Обычно для этого используют 5-процентный раствор глюкозы или изотонический раствор натрия хлорида. Для капельной клизмы используют кружку Эсмарха с системой трубок, в которую вставлена капельница с зажимом. Частоту капель обычно регулируют зажимом в пределах 60—80 капель в 1 минуту. В сутки капельно можно ввести 2—3 л жидкости. Температура вводимой жидкости — 40—42 °C.</w:t>
      </w:r>
    </w:p>
    <w:p>
      <w:pPr>
        <w:pStyle w:val="Normal"/>
        <w:ind w:firstLine="720"/>
        <w:jc w:val="both"/>
        <w:rPr/>
      </w:pPr>
      <w:r>
        <w:rPr>
          <w:b/>
          <w:i/>
          <w:sz w:val="24"/>
        </w:rPr>
        <w:t xml:space="preserve">Питательные клизмы </w:t>
      </w:r>
      <w:r>
        <w:rPr>
          <w:sz w:val="24"/>
        </w:rPr>
        <w:t>применяют как дополнительный метод введения питательных веществ. В клизме вводят 5— 10-процентный раствор глюкозы, растворы аминокислот. Объем клизмы — не более 200 мл теплого раствора (37— 38 °C) с добавлением 8—10 капель лекарственных веществ, подавляющих кишечную перистальтику. В сутки можно поставить 3—4 клизмы. При необходимости ввести большие объемы питательных веществ используют капельное введение в прямую кишку.</w:t>
      </w:r>
    </w:p>
    <w:p>
      <w:pPr>
        <w:pStyle w:val="Normal"/>
        <w:ind w:firstLine="720"/>
        <w:jc w:val="both"/>
        <w:rPr/>
      </w:pPr>
      <w:r>
        <w:rPr>
          <w:b/>
          <w:sz w:val="24"/>
        </w:rPr>
        <w:t xml:space="preserve">КОЛОНОСКОПИЯ </w:t>
      </w:r>
      <w:r>
        <w:rPr>
          <w:sz w:val="24"/>
        </w:rPr>
        <w:t>— исследование внутренней поверхности толстой кишки с помощью оптического прибора — волоконного эндоскопа (колоноскопа). Помимо осмотра кишки, при колоноскопии можно выполнять диагностические и лечебные манипуляции (биопсию и др.).</w:t>
      </w:r>
    </w:p>
    <w:p>
      <w:pPr>
        <w:pStyle w:val="Normal"/>
        <w:ind w:firstLine="720"/>
        <w:jc w:val="both"/>
        <w:rPr/>
      </w:pPr>
      <w:r>
        <w:rPr>
          <w:b/>
          <w:sz w:val="24"/>
        </w:rPr>
        <w:t xml:space="preserve">КОМПРЕССЫ </w:t>
      </w:r>
      <w:r>
        <w:rPr>
          <w:sz w:val="24"/>
        </w:rPr>
        <w:t xml:space="preserve">— различные виды лечебных повязок, бывают сухими и влажными. </w:t>
      </w:r>
      <w:r>
        <w:rPr>
          <w:b/>
          <w:i/>
          <w:sz w:val="24"/>
        </w:rPr>
        <w:t xml:space="preserve">Сухой </w:t>
      </w:r>
      <w:r>
        <w:rPr>
          <w:sz w:val="24"/>
        </w:rPr>
        <w:t xml:space="preserve">компресс делают из нескольких слоев стерильной марли и слоя ваты, которые закрепляют бинтом. Применяется для защиты места повреждения (ушиба, раны) от охлаждения и загрязнения. </w:t>
      </w:r>
      <w:r>
        <w:rPr>
          <w:b/>
          <w:i/>
          <w:sz w:val="24"/>
        </w:rPr>
        <w:t xml:space="preserve">Влажные </w:t>
      </w:r>
      <w:r>
        <w:rPr>
          <w:sz w:val="24"/>
        </w:rPr>
        <w:t>компрессы бывают согревающие, горячие и холодные. Используют для наложения на различные участки тела в зависимости от локализации патологического процесса.</w:t>
      </w:r>
    </w:p>
    <w:p>
      <w:pPr>
        <w:pStyle w:val="Normal"/>
        <w:ind w:firstLine="720"/>
        <w:jc w:val="both"/>
        <w:rPr/>
      </w:pPr>
      <w:r>
        <w:rPr>
          <w:b/>
          <w:i/>
          <w:sz w:val="24"/>
        </w:rPr>
        <w:t xml:space="preserve">Согревающий компресс </w:t>
      </w:r>
      <w:r>
        <w:rPr>
          <w:sz w:val="24"/>
        </w:rPr>
        <w:t>применяют как рассасывающее средство при местных воспалительных процессах в коже, подкожной клетчатке, суставах, при ангине, отите, ларинготрахеите, плеврите. В результате местного и рефлекторного действия тепла наступает прилив крови, улучшается обмен веществ, снижается болевая чувствительность. Противопоказаниями к назначению компрессов являются гнойничковые заболевания, фурункулез, аллергические высыпания, нарушения целости кожного покрова. Не рекомендуется данная процедура при сердечно-сосудистых заболеваниях с явлениями сердечной недостаточности, при атеросклерозе с поражением сосудов головного мозга, при тромбофлебите, варикозном расширении вен, наклонности к кровотечениям. Нельзя ставить компрессы больным туберкулезом в активной фазе и другими инфекционными заболеваниями. Не стоит делать эту процедуру в период бурного, острого воспалительного процесса например, когда в суставе боль, отек, покраснение, местное повышение температуры.</w:t>
      </w:r>
    </w:p>
    <w:p>
      <w:pPr>
        <w:pStyle w:val="Normal"/>
        <w:ind w:firstLine="720"/>
        <w:jc w:val="both"/>
        <w:rPr>
          <w:sz w:val="24"/>
        </w:rPr>
      </w:pPr>
      <w:r>
        <w:rPr>
          <w:sz w:val="24"/>
        </w:rPr>
        <w:t>Согревающий компресс состоит из трех слоев. Сначала кусок ткани в несколько слоев, смоченный водой комнатной температуры, отжимают и прикладывают к коже. На него кладут кусок клеенки, вощеной бумаги или пленки, на 2—3 см выходящий за края влажной ткани. Сверху укладывают толстый слой ваты еще большего размера. Все три слоя плотно прикрепляют к телу несколькими оборотами бинта, а также платком или шарфом, но так, чтобы не нарушить нормального кровообращения. Через 6— 8 часов компресс заменяют сухой теплой повязкой или протирают кожу спиртом во избежание мацерации. Помимо воды, растворами для компресса могут быть водка, разбавленный 50-градусный спирт, одеколон, камфорное масло и др. Компресс должен быть достаточно плотно прибинтован, иначе испарение раствора вызовет не согревание, а охлаждение тела.</w:t>
      </w:r>
    </w:p>
    <w:p>
      <w:pPr>
        <w:pStyle w:val="Normal"/>
        <w:ind w:firstLine="720"/>
        <w:jc w:val="both"/>
        <w:rPr>
          <w:sz w:val="24"/>
        </w:rPr>
      </w:pPr>
      <w:r>
        <w:rPr>
          <w:sz w:val="24"/>
        </w:rPr>
        <w:t>У детей для компрессов применяют 3-процентный раствор натрия гидрокарбоната, различные мази (мазь Вишневского, ихтиоловую и др.), камфорное и растительное масла. В отличие от взрослых, при спиртовых компрессах у детей используют только 20—25-градусный спирт. Длительность компресса — 2—8 часов. При ангинах детям часто делают водочный компресс на область шеи. При этом ткань, смоченную водкой, следует накладывать на заднебоковую поверхность шеи, оставляя свободной ее переднюю часть — область щитовидной железы. После наложения компресса нельзя отпускать ребенка на прогулку или играть с ним в подвижные игры.</w:t>
      </w:r>
    </w:p>
    <w:p>
      <w:pPr>
        <w:pStyle w:val="Normal"/>
        <w:ind w:firstLine="720"/>
        <w:jc w:val="both"/>
        <w:rPr>
          <w:sz w:val="24"/>
        </w:rPr>
      </w:pPr>
      <w:r>
        <w:rPr>
          <w:sz w:val="24"/>
        </w:rPr>
        <w:t>Детям до 1 года на ушко компрессы ставят с осторожностью и держат недолго (1,5—2 часа). При респираторных заболеваниях с ларингитом (осиплостью голоса), при бронхитах ребенку старшего возраста можно накладывать компресс на грудную клетку. Этот компресс применяют с разогретым нутряным салом, скипидарной мазью, теплым растительным маслом. Его оставляют на ночь. Противопоказанием для наложения согревающего компресса является повышение температуры тела ребенка.</w:t>
      </w:r>
    </w:p>
    <w:p>
      <w:pPr>
        <w:pStyle w:val="Normal"/>
        <w:ind w:firstLine="720"/>
        <w:jc w:val="both"/>
        <w:rPr>
          <w:sz w:val="24"/>
        </w:rPr>
      </w:pPr>
      <w:r>
        <w:rPr>
          <w:sz w:val="24"/>
        </w:rPr>
        <w:t>В область глаза спиртовые и полуспиртовые компрессы не применяют. Согревающие компрессы ставят по общим правилам с теплой кипяченой водой или изотоническим раствором натрия хлорида.</w:t>
      </w:r>
    </w:p>
    <w:p>
      <w:pPr>
        <w:pStyle w:val="Normal"/>
        <w:ind w:firstLine="720"/>
        <w:jc w:val="both"/>
        <w:rPr/>
      </w:pPr>
      <w:r>
        <w:rPr>
          <w:b/>
          <w:i/>
          <w:sz w:val="24"/>
        </w:rPr>
        <w:t xml:space="preserve">Горячий компресс </w:t>
      </w:r>
      <w:r>
        <w:rPr>
          <w:sz w:val="24"/>
        </w:rPr>
        <w:t>используют для местного прогревания тканей. Под его воздействием происходит прилив крови, что вызывает болеутоляющий эффект. Применяют эту процедуру по назначению врача при мигренях, вызванных спазмом сосудов головного мозга, коликах (кишечных, почечных и печеночных), болях в суставах, отложении солей, при невритах.</w:t>
      </w:r>
    </w:p>
    <w:p>
      <w:pPr>
        <w:pStyle w:val="Normal"/>
        <w:ind w:firstLine="720"/>
        <w:jc w:val="both"/>
        <w:rPr>
          <w:sz w:val="24"/>
        </w:rPr>
      </w:pPr>
      <w:r>
        <w:rPr>
          <w:sz w:val="24"/>
        </w:rPr>
        <w:t>Ткань, сложенную в несколько слоев смачивают горячей водой (50—60 °C), сверху кладут клеенку и затем слой толстой, желательно шерстяной ткани. Через каждые 5— 10 минут компресс надо менять.</w:t>
      </w:r>
    </w:p>
    <w:p>
      <w:pPr>
        <w:pStyle w:val="Normal"/>
        <w:ind w:firstLine="720"/>
        <w:jc w:val="both"/>
        <w:rPr>
          <w:sz w:val="24"/>
        </w:rPr>
      </w:pPr>
      <w:r>
        <w:rPr>
          <w:sz w:val="24"/>
        </w:rPr>
        <w:t>Близки по действию местные припарки, которые удобны тем, что медленнее остывают. Для припарки можно положить сверху клеенки вместо ткани грелку или мешочек, наполненный льняным семенем (отрубями, ромашкой), предварительно проваренным или распаренным. Мешочек отжимают и, немного остудив, чтобы не обжечь кожу, прикладывают к нужному месту, а сверху прикрывают клеенкой и теплой тканью (ватой), закрепляют бинтом, но осторожно, чтобы не нарушить кровообращение.</w:t>
      </w:r>
    </w:p>
    <w:p>
      <w:pPr>
        <w:pStyle w:val="Normal"/>
        <w:ind w:firstLine="720"/>
        <w:jc w:val="both"/>
        <w:rPr/>
      </w:pPr>
      <w:r>
        <w:rPr>
          <w:b/>
          <w:i/>
          <w:sz w:val="24"/>
        </w:rPr>
        <w:t xml:space="preserve">Холодный компресс (примочка) </w:t>
      </w:r>
      <w:r>
        <w:rPr>
          <w:sz w:val="24"/>
        </w:rPr>
        <w:t>вызывает местное охлаждение и сужение кровеносных сосудов, уменьшает кровенаполнение и боль. Назначают при ушибах, лихорадке (на голову), травмах, кровотечениях, различных местных воспалительных процессах, при носовых кровотечениях (на переносицу). Холодный компресс на голову кладут при лихорадочных состояниях и резком психическом возбуждении.</w:t>
      </w:r>
    </w:p>
    <w:p>
      <w:pPr>
        <w:pStyle w:val="Normal"/>
        <w:ind w:firstLine="720"/>
        <w:jc w:val="both"/>
        <w:rPr>
          <w:sz w:val="24"/>
        </w:rPr>
      </w:pPr>
      <w:r>
        <w:rPr>
          <w:sz w:val="24"/>
        </w:rPr>
        <w:t>Кусок ткани, сложенный в несколько слоев, смачивают в холодной (лучше со льдом) воде, отжимают и накладывают на нужное место. Каждые 2—3 минуты в течение часа его заменяют новым, поэтому удобно иметь два комплекта компресса, один из которых, заранее охлаждаясь, лежит в холодной воде. В зависимости от состояния больного, процедуру проводят в течение часа и более. Для лекарственных примочек используют раствор борной кислоты, раствор фурацилина (1:1000). При лечении заболеваний кожи примочки с лекарственными растворами назначают в течение всего дня с перерывом на 1—2 часа вечером и утром или между отдельными процедурами.</w:t>
      </w:r>
    </w:p>
    <w:p>
      <w:pPr>
        <w:pStyle w:val="Normal"/>
        <w:ind w:firstLine="720"/>
        <w:jc w:val="both"/>
        <w:rPr/>
      </w:pPr>
      <w:r>
        <w:rPr>
          <w:b/>
          <w:i/>
          <w:sz w:val="24"/>
        </w:rPr>
        <w:t xml:space="preserve">Влажное укутывание </w:t>
      </w:r>
      <w:r>
        <w:rPr>
          <w:sz w:val="24"/>
        </w:rPr>
        <w:t>у лихорадящих больных способствует снижению температуры. Раздетого больного укутывают во влажную холодную отжатую простыню на 10—20 минут. Поверх простыни на это время больного обертывают клеенкой (пленкой) и одеялом. При более длительном укутывании развивается потогонный эффект.</w:t>
      </w:r>
    </w:p>
    <w:p>
      <w:pPr>
        <w:pStyle w:val="Normal"/>
        <w:ind w:firstLine="720"/>
        <w:jc w:val="both"/>
        <w:rPr/>
      </w:pPr>
      <w:r>
        <w:rPr>
          <w:b/>
          <w:sz w:val="24"/>
        </w:rPr>
        <w:t xml:space="preserve">КРОВОПУСКАНИЕ </w:t>
      </w:r>
      <w:r>
        <w:rPr>
          <w:sz w:val="24"/>
        </w:rPr>
        <w:t>— выпускание из кровеносной системы небольшого количества крови, применяют при гипертонических кризах, отеке легких, полнокровии.</w:t>
      </w:r>
    </w:p>
    <w:p>
      <w:pPr>
        <w:pStyle w:val="Normal"/>
        <w:ind w:firstLine="720"/>
        <w:jc w:val="both"/>
        <w:rPr>
          <w:sz w:val="24"/>
        </w:rPr>
      </w:pPr>
      <w:r>
        <w:rPr>
          <w:sz w:val="24"/>
        </w:rPr>
        <w:t>Перед кровопусканием подготавливают стерильные шприцы, иглу Дюфо (просвет 1,5 мм), резиновые трубки, моют руки, как перед венепункцией. При кровопускании из локтевой вены накладывают жгут на плечо, сжимая венозные сосуды и сохраняя проходимость артерий (пульс должен хорошо прощупываться). Толстой иглой (иглой Дюфо) производят венепункцию (при необходимости — венесекцию) и, не снимая жгут, выпускают кровь (300— 500 мл).</w:t>
      </w:r>
    </w:p>
    <w:p>
      <w:pPr>
        <w:pStyle w:val="Normal"/>
        <w:ind w:firstLine="720"/>
        <w:jc w:val="both"/>
        <w:rPr>
          <w:sz w:val="24"/>
        </w:rPr>
      </w:pPr>
      <w:r>
        <w:rPr>
          <w:sz w:val="24"/>
        </w:rPr>
        <w:t>После кровопускания вынимают иглу, протирают кожу спиртом, зажимают место прокола стерильным ватным тампоном и предлагают больному согнуть руку в локте или накладывают давящую повязку.</w:t>
      </w:r>
    </w:p>
    <w:p>
      <w:pPr>
        <w:pStyle w:val="Normal"/>
        <w:ind w:firstLine="720"/>
        <w:jc w:val="both"/>
        <w:rPr/>
      </w:pPr>
      <w:r>
        <w:rPr>
          <w:b/>
          <w:sz w:val="24"/>
        </w:rPr>
        <w:t>МАЗИ И КРЕМЫ.</w:t>
      </w:r>
      <w:r>
        <w:rPr>
          <w:sz w:val="24"/>
        </w:rPr>
        <w:t xml:space="preserve"> Мази состоят из жировой основы (вазелина, ланолина, свиного жира) и различных фармакологических веществ (ихтиола, серы, дерматола, дегтя, салициловой кислоты и др.); действуют глубже, чем пасты. Широко применяются мазевые основы из различных синтетических препаратов, которые хорошо переносятся, проникают в кожу и легко освобождаются от включенных в них фармакологических веществ.</w:t>
      </w:r>
    </w:p>
    <w:p>
      <w:pPr>
        <w:pStyle w:val="Normal"/>
        <w:ind w:firstLine="720"/>
        <w:jc w:val="both"/>
        <w:rPr>
          <w:sz w:val="24"/>
        </w:rPr>
      </w:pPr>
      <w:r>
        <w:rPr>
          <w:sz w:val="24"/>
        </w:rPr>
        <w:t>При нанесении на кожу мазь препятствует испарению воды, уменьшает теплоотдачу и, согревая кожу, вызывает усиление кровообращения и обмена веществ. Мази можно применять в виде смазываний, повязок, компрессных повязок или втираний. Втирания производят в участки здоровой кожи, не покрытой волосами. При необходимости волосы сбривают. Чисто вымытыми руками на чистую кожу больного наносят небольшое количество мази или жидкости, а затем продольными и круговыми движениями втирают до тех пор, пока кожа не станет сухой.</w:t>
      </w:r>
    </w:p>
    <w:p>
      <w:pPr>
        <w:pStyle w:val="Normal"/>
        <w:ind w:firstLine="720"/>
        <w:jc w:val="both"/>
        <w:rPr>
          <w:sz w:val="24"/>
        </w:rPr>
      </w:pPr>
      <w:r>
        <w:rPr>
          <w:sz w:val="24"/>
        </w:rPr>
        <w:t>Если надо получить поверхностное действие, мазь наносят на кусок марли или полотна, прикладывают к пораженной коже и укрепляют бинтом. Для глубокого воздействия, например, на инфильтрат, мазь наносят непосредственно на него и покрывают повязкой. Для размягчения корок и чешуек ее следует накладывать только на 3—6 часов. При хронических процессах делают «мазевой компресс» (под вощеную бумагу или целлофановую пленку). Этим методом пользуются при лечении, например, застарелых бляшек псориаза, омозолелостей и т. п. Глубокого проникновения мази можно добиться и энергичным втиранием ее в кожу, это дает хорошие результаты при лечении отрубевидного лишая, чесотки и др.</w:t>
      </w:r>
    </w:p>
    <w:p>
      <w:pPr>
        <w:pStyle w:val="Normal"/>
        <w:ind w:firstLine="720"/>
        <w:jc w:val="both"/>
        <w:rPr>
          <w:sz w:val="24"/>
        </w:rPr>
      </w:pPr>
      <w:r>
        <w:rPr>
          <w:sz w:val="24"/>
        </w:rPr>
        <w:t>Кремы представляют собой лекарственную форму «мягкой мази». Основа крема — жиры или жироподобные вещества, способные смешиваться с водой. В результате этого образуется равномерная густая и полужидкая масса — эмульсия типа «масла в воде». Естественными представителями такой эмульсии являются молоко, сливки, сметана. Их действие связано с возможностью испарения воды, что вызывает к охлаждение кожи. Искусственный охлаждающий крем (кольдкрем) содержит в равных частях жировое вещество (ланолин, воск, спермацет), воду и растительное масло.</w:t>
      </w:r>
    </w:p>
    <w:p>
      <w:pPr>
        <w:pStyle w:val="Normal"/>
        <w:ind w:firstLine="720"/>
        <w:jc w:val="both"/>
        <w:rPr>
          <w:sz w:val="24"/>
        </w:rPr>
      </w:pPr>
      <w:r>
        <w:rPr>
          <w:sz w:val="24"/>
        </w:rPr>
        <w:t>Кремы применяют при воспалительных процессах, сухости кожи, снижении ее эластичности. Наносят крем на пораженный участок тонким слоем легкими скользящими осторожными движениями. Иногда его слегка втирают в пораженную кожу. Жировые вещества препятствуют пересушиванию кожи, делая ее более мягкой и эластичной.</w:t>
      </w:r>
    </w:p>
    <w:p>
      <w:pPr>
        <w:pStyle w:val="Normal"/>
        <w:ind w:firstLine="720"/>
        <w:jc w:val="both"/>
        <w:rPr/>
      </w:pPr>
      <w:r>
        <w:rPr>
          <w:b/>
          <w:sz w:val="24"/>
        </w:rPr>
        <w:t xml:space="preserve">ОЧИСТКА НАРУЖНОГО СЛУХОВОГО ПРОХОДА. </w:t>
      </w:r>
      <w:r>
        <w:rPr>
          <w:sz w:val="24"/>
        </w:rPr>
        <w:t>С</w:t>
      </w:r>
      <w:r>
        <w:rPr>
          <w:b/>
          <w:sz w:val="24"/>
        </w:rPr>
        <w:t xml:space="preserve"> </w:t>
      </w:r>
      <w:r>
        <w:rPr>
          <w:sz w:val="24"/>
        </w:rPr>
        <w:t>помощью ватки, намотанной на нарезной зонд, осторожно производят очистку наружного слухового прохода от гноя. Ушную раковину при этом оттягивают кзади и кверху для распрямления слухового прохода. Можно использовать и влажный способ очистки от гноя. Для этого наполняют большой шприц (100 мл для взрослых и 20 мл для детей) дезинфицирующим раствором (фурацилином, борной кислотой), оттягивают ушную раковину и промывают наружный слуховой проход. После окончания процедуры наклоняют голову так, чтобы вытекли остатки жидкости. Затем протирают стенки слухового прохода ваткой, намотанной на зонд и смоченной спиртовым раствором борной кислоты. При обильном гноетечении после промывания вводят в слуховой проход марлевую турунду и меняют ее по мере пропитывания гноем.</w:t>
      </w:r>
    </w:p>
    <w:p>
      <w:pPr>
        <w:pStyle w:val="Normal"/>
        <w:ind w:firstLine="720"/>
        <w:jc w:val="both"/>
        <w:rPr>
          <w:sz w:val="24"/>
        </w:rPr>
      </w:pPr>
      <w:r>
        <w:rPr>
          <w:b/>
          <w:sz w:val="24"/>
        </w:rPr>
        <w:t>ПИТАНИЕ ДИЕТИЧЕСКОЕ.</w:t>
      </w:r>
    </w:p>
    <w:p>
      <w:pPr>
        <w:pStyle w:val="Normal"/>
        <w:ind w:firstLine="720"/>
        <w:jc w:val="both"/>
        <w:rPr/>
      </w:pPr>
      <w:r>
        <w:rPr>
          <w:b/>
          <w:sz w:val="24"/>
        </w:rPr>
        <w:t>Диеты лечебного питания. Диета</w:t>
      </w:r>
      <w:r>
        <w:rPr>
          <w:sz w:val="24"/>
        </w:rPr>
        <w:t xml:space="preserve"> </w:t>
      </w:r>
      <w:r>
        <w:rPr>
          <w:b/>
          <w:sz w:val="24"/>
        </w:rPr>
        <w:t>№</w:t>
      </w:r>
      <w:r>
        <w:rPr>
          <w:sz w:val="24"/>
        </w:rPr>
        <w:t xml:space="preserve"> </w:t>
      </w:r>
      <w:r>
        <w:rPr>
          <w:b/>
          <w:sz w:val="24"/>
        </w:rPr>
        <w:t xml:space="preserve">1а. </w:t>
      </w:r>
      <w:r>
        <w:rPr>
          <w:sz w:val="24"/>
        </w:rPr>
        <w:t xml:space="preserve">Характеристика: механическое, химическое и термическое щажение. Дробное питание: прием пищи каждые 2—3 часа. На ночь молоко или сливки. Состав: молоко, сливки, сливочное масло, слизистые и молочные супы, кисели и кремы, желе, сахар, яйца всмятку или паровой омлет. Один раз в день разрешают жидкие молочные каши и суфле из мяса или судака. Добавляют витамины </w:t>
      </w:r>
      <w:r>
        <w:rPr>
          <w:sz w:val="24"/>
          <w:lang w:val="en-US"/>
        </w:rPr>
        <w:t>A</w:t>
      </w:r>
      <w:r>
        <w:rPr>
          <w:sz w:val="24"/>
        </w:rPr>
        <w:t xml:space="preserve">, </w:t>
      </w:r>
      <w:r>
        <w:rPr>
          <w:sz w:val="24"/>
          <w:lang w:val="en-US"/>
        </w:rPr>
        <w:t>B</w:t>
      </w:r>
      <w:r>
        <w:rPr>
          <w:sz w:val="24"/>
          <w:vertAlign w:val="subscript"/>
          <w:lang w:val="en-US"/>
        </w:rPr>
        <w:t>1</w:t>
      </w:r>
      <w:r>
        <w:rPr>
          <w:sz w:val="24"/>
          <w:lang w:val="en-US"/>
        </w:rPr>
        <w:t>, B</w:t>
      </w:r>
      <w:r>
        <w:rPr>
          <w:sz w:val="24"/>
          <w:vertAlign w:val="subscript"/>
          <w:lang w:val="en-US"/>
        </w:rPr>
        <w:t>2</w:t>
      </w:r>
      <w:r>
        <w:rPr>
          <w:sz w:val="24"/>
          <w:lang w:val="en-US"/>
        </w:rPr>
        <w:t>,</w:t>
      </w:r>
      <w:r>
        <w:rPr>
          <w:sz w:val="24"/>
        </w:rPr>
        <w:t xml:space="preserve"> </w:t>
      </w:r>
      <w:r>
        <w:rPr>
          <w:sz w:val="24"/>
          <w:lang w:val="en-US"/>
        </w:rPr>
        <w:t>C.</w:t>
      </w:r>
      <w:r>
        <w:rPr>
          <w:sz w:val="24"/>
        </w:rPr>
        <w:t xml:space="preserve"> Поваренную соль ограничивают до 8 г в сутки.</w:t>
      </w:r>
    </w:p>
    <w:p>
      <w:pPr>
        <w:pStyle w:val="Normal"/>
        <w:ind w:firstLine="720"/>
        <w:jc w:val="both"/>
        <w:rPr>
          <w:sz w:val="24"/>
        </w:rPr>
      </w:pPr>
      <w:r>
        <w:rPr>
          <w:sz w:val="24"/>
        </w:rPr>
        <w:t>Показания: обострение язвенной болезни желудка и двенадцатиперстной кишки в первые 10—14 дней. Острый гастрит в первые дни заболевания. Обострение хронического гастрита (с сохраненной и повышенной кислотностью) в первые дни заболевания.</w:t>
      </w:r>
    </w:p>
    <w:p>
      <w:pPr>
        <w:pStyle w:val="Normal"/>
        <w:ind w:firstLine="720"/>
        <w:jc w:val="both"/>
        <w:rPr/>
      </w:pPr>
      <w:r>
        <w:rPr>
          <w:b/>
          <w:sz w:val="24"/>
        </w:rPr>
        <w:t>Диета № 1б.</w:t>
      </w:r>
      <w:r>
        <w:rPr>
          <w:sz w:val="24"/>
        </w:rPr>
        <w:t xml:space="preserve"> Характеристика: более умеренное механическое, хирургическое и термическое щажение. Шестикратное питание, на ночь молоко или сливки. Состав: к продуктам и блюдам диеты № 1а добавляют 75—100 г белых сухарей, 1—2 раза в день мясные или рыбные фрикадельки, протертые молочные каши, протертые молочные супы из рисовой, ячневой и перловой круп. Ограничивают поваренную соль до 10 г сутки.</w:t>
      </w:r>
    </w:p>
    <w:p>
      <w:pPr>
        <w:pStyle w:val="Normal"/>
        <w:ind w:firstLine="720"/>
        <w:jc w:val="both"/>
        <w:rPr>
          <w:sz w:val="24"/>
        </w:rPr>
      </w:pPr>
      <w:r>
        <w:rPr>
          <w:sz w:val="24"/>
        </w:rPr>
        <w:t>Показания: обострение язвенной болезни желудка и двенадцатиперстной кишки в последующие 10—14 дней после первых 10—14 дней. Острый гастрит и обострение хронического гастрита (спустя первые дни заболевания).</w:t>
      </w:r>
    </w:p>
    <w:p>
      <w:pPr>
        <w:pStyle w:val="Normal"/>
        <w:ind w:firstLine="720"/>
        <w:jc w:val="both"/>
        <w:rPr/>
      </w:pPr>
      <w:r>
        <w:rPr>
          <w:b/>
          <w:sz w:val="24"/>
        </w:rPr>
        <w:t>Диета № 1.</w:t>
      </w:r>
      <w:r>
        <w:rPr>
          <w:sz w:val="24"/>
        </w:rPr>
        <w:t xml:space="preserve"> Характеристика: нестрогое механическое и химическое щажение. Шестикратное питание, на ночь стакан молока. Состав: молочные продукты, каши, мясные и рыбные паровые котлеты, яйца всмятку и яичные блюда, овощные пюре и котлеты, кисели и компоты из сладких ягод и протертых фруктов, черствый белый хлеб, некрепкий чай, какао с молоком. Ограничение поваренной соли до 12 г, грубой растительной клетчатки, экстрактивных веществ, мяса, рыбы, грибов, овощей. Исключаются пряности и кофе.</w:t>
      </w:r>
    </w:p>
    <w:p>
      <w:pPr>
        <w:pStyle w:val="Normal"/>
        <w:ind w:firstLine="720"/>
        <w:jc w:val="both"/>
        <w:rPr>
          <w:sz w:val="24"/>
        </w:rPr>
      </w:pPr>
      <w:r>
        <w:rPr>
          <w:sz w:val="24"/>
        </w:rPr>
        <w:t>Показания: язвенная болезнь желудка и двенадцатиперстной кишки в стадии затухающего обострения и в стадии ремиссии (от нескольких месяцев до 1—2 лет). Острый гастрит в стадии затухания (от нескольких дней до 1 месяца). Хронический гастрит с сохраненной и повышенной секрецией в стадии затухающего обострения.</w:t>
      </w:r>
    </w:p>
    <w:p>
      <w:pPr>
        <w:pStyle w:val="Normal"/>
        <w:ind w:firstLine="720"/>
        <w:jc w:val="both"/>
        <w:rPr/>
      </w:pPr>
      <w:r>
        <w:rPr>
          <w:b/>
          <w:sz w:val="24"/>
        </w:rPr>
        <w:t>Диета</w:t>
      </w:r>
      <w:r>
        <w:rPr>
          <w:sz w:val="24"/>
        </w:rPr>
        <w:t xml:space="preserve"> </w:t>
      </w:r>
      <w:r>
        <w:rPr>
          <w:b/>
          <w:sz w:val="24"/>
        </w:rPr>
        <w:t>№</w:t>
      </w:r>
      <w:r>
        <w:rPr>
          <w:sz w:val="24"/>
        </w:rPr>
        <w:t xml:space="preserve"> </w:t>
      </w:r>
      <w:r>
        <w:rPr>
          <w:b/>
          <w:sz w:val="24"/>
        </w:rPr>
        <w:t xml:space="preserve">2. </w:t>
      </w:r>
      <w:r>
        <w:rPr>
          <w:sz w:val="24"/>
        </w:rPr>
        <w:t xml:space="preserve">Характеристика: механически щадящая, но сокогонная диета. Пятикратное питание. Состав: крепкие мясные, рыбные и овощные отвары, нежирные сорта нежесткого мяса в запеченном или жареном виде, сельди нежирные и некопченые, икра, зелень и овощи в вареном и протертом виде, молочнокислые продукты, яйца и яичные блюда, хлеб и мучные блюда, кроме сдобного и горячего теста, соусы и пряности в небольшом количестве. Добавляют витамины </w:t>
      </w:r>
      <w:r>
        <w:rPr>
          <w:sz w:val="24"/>
          <w:lang w:val="en-US"/>
        </w:rPr>
        <w:t>C</w:t>
      </w:r>
      <w:r>
        <w:rPr>
          <w:sz w:val="24"/>
        </w:rPr>
        <w:t xml:space="preserve">, </w:t>
      </w:r>
      <w:r>
        <w:rPr>
          <w:sz w:val="24"/>
          <w:lang w:val="en-US"/>
        </w:rPr>
        <w:t>B</w:t>
      </w:r>
      <w:r>
        <w:rPr>
          <w:sz w:val="24"/>
          <w:vertAlign w:val="subscript"/>
          <w:lang w:val="en-US"/>
        </w:rPr>
        <w:t>1</w:t>
      </w:r>
      <w:r>
        <w:rPr>
          <w:sz w:val="24"/>
          <w:lang w:val="en-US"/>
        </w:rPr>
        <w:t>,</w:t>
      </w:r>
      <w:r>
        <w:rPr>
          <w:sz w:val="24"/>
        </w:rPr>
        <w:t xml:space="preserve"> </w:t>
      </w:r>
      <w:r>
        <w:rPr>
          <w:sz w:val="24"/>
          <w:lang w:val="en-US"/>
        </w:rPr>
        <w:t>B</w:t>
      </w:r>
      <w:r>
        <w:rPr>
          <w:sz w:val="24"/>
          <w:vertAlign w:val="subscript"/>
        </w:rPr>
        <w:t>2</w:t>
      </w:r>
      <w:r>
        <w:rPr>
          <w:sz w:val="24"/>
        </w:rPr>
        <w:t xml:space="preserve">, </w:t>
      </w:r>
      <w:r>
        <w:rPr>
          <w:sz w:val="24"/>
          <w:lang w:val="en-US"/>
        </w:rPr>
        <w:t xml:space="preserve">PP. </w:t>
      </w:r>
      <w:r>
        <w:rPr>
          <w:sz w:val="24"/>
        </w:rPr>
        <w:t>Поваренной соли 12 г. Исключают бобовые и грибы.</w:t>
      </w:r>
    </w:p>
    <w:p>
      <w:pPr>
        <w:pStyle w:val="Normal"/>
        <w:ind w:firstLine="720"/>
        <w:jc w:val="both"/>
        <w:rPr>
          <w:sz w:val="24"/>
        </w:rPr>
      </w:pPr>
      <w:r>
        <w:rPr>
          <w:sz w:val="24"/>
        </w:rPr>
        <w:t>Показания: анацидный гастрит в стадии нерезкого обострения и начинающейся ремиссии.</w:t>
      </w:r>
    </w:p>
    <w:p>
      <w:pPr>
        <w:pStyle w:val="Normal"/>
        <w:ind w:firstLine="720"/>
        <w:jc w:val="both"/>
        <w:rPr/>
      </w:pPr>
      <w:r>
        <w:rPr>
          <w:b/>
          <w:sz w:val="24"/>
        </w:rPr>
        <w:t xml:space="preserve">Диета № 3. </w:t>
      </w:r>
      <w:r>
        <w:rPr>
          <w:sz w:val="24"/>
        </w:rPr>
        <w:t>Характеристика: увеличение в диете продуктов, богатых растительной клетчаткой, и продуктов, усиливающих функцию кишечника. Обильное питье (газированные, холодные, минеральные воды). Состав: большое количество сырых овощей и фруктов, черный хлеб, чернослив, сладкие блюда, мед, компоты, каши (гречневая и перловая рассыпчатые), творог, сырники, кефир однодневный, мясо жареное куском, яйца. Поваренной соли — 12—15 г в сутки.</w:t>
      </w:r>
    </w:p>
    <w:p>
      <w:pPr>
        <w:pStyle w:val="Normal"/>
        <w:ind w:firstLine="720"/>
        <w:jc w:val="both"/>
        <w:rPr>
          <w:sz w:val="24"/>
        </w:rPr>
      </w:pPr>
      <w:r>
        <w:rPr>
          <w:sz w:val="24"/>
        </w:rPr>
        <w:t>Показания: хронические заболевания кишечника с преобладанием синдрома дискинезии (а также дискинетические запоры при других заболеваниях).</w:t>
      </w:r>
    </w:p>
    <w:p>
      <w:pPr>
        <w:pStyle w:val="Normal"/>
        <w:ind w:firstLine="720"/>
        <w:jc w:val="both"/>
        <w:rPr/>
      </w:pPr>
      <w:r>
        <w:rPr>
          <w:b/>
          <w:sz w:val="24"/>
        </w:rPr>
        <w:t>Диета № 4.</w:t>
      </w:r>
      <w:r>
        <w:rPr>
          <w:sz w:val="24"/>
        </w:rPr>
        <w:t xml:space="preserve"> Характеристика: химически, механически и термически щадящая кишечник диета. Прием пищи 5— 6 раз в день. Состав: сухари белые; мясо, рыба, птица нежирные в рубленом, вареном и паровом виде; каши и пудинги из протертых круп на воде или обезжиренном бульоне; фруктовые и ягодные соки, отвары черной смородины, черники, шиповника; чай, желе, кисели; кефир трехдневный, ацидофилин, творог, масло сливочное. Добавляют витамины </w:t>
      </w:r>
      <w:r>
        <w:rPr>
          <w:sz w:val="24"/>
          <w:lang w:val="en-US"/>
        </w:rPr>
        <w:t>C</w:t>
      </w:r>
      <w:r>
        <w:rPr>
          <w:sz w:val="24"/>
        </w:rPr>
        <w:t xml:space="preserve">, </w:t>
      </w:r>
      <w:r>
        <w:rPr>
          <w:sz w:val="24"/>
          <w:lang w:val="en-US"/>
        </w:rPr>
        <w:t>B</w:t>
      </w:r>
      <w:r>
        <w:rPr>
          <w:sz w:val="24"/>
          <w:vertAlign w:val="subscript"/>
          <w:lang w:val="en-US"/>
        </w:rPr>
        <w:t>1</w:t>
      </w:r>
      <w:r>
        <w:rPr>
          <w:sz w:val="24"/>
          <w:lang w:val="en-US"/>
        </w:rPr>
        <w:t>,</w:t>
      </w:r>
      <w:r>
        <w:rPr>
          <w:sz w:val="24"/>
        </w:rPr>
        <w:t xml:space="preserve"> </w:t>
      </w:r>
      <w:r>
        <w:rPr>
          <w:sz w:val="24"/>
          <w:lang w:val="en-US"/>
        </w:rPr>
        <w:t>B</w:t>
      </w:r>
      <w:r>
        <w:rPr>
          <w:sz w:val="24"/>
          <w:vertAlign w:val="subscript"/>
        </w:rPr>
        <w:t>2</w:t>
      </w:r>
      <w:r>
        <w:rPr>
          <w:sz w:val="24"/>
        </w:rPr>
        <w:t xml:space="preserve">, </w:t>
      </w:r>
      <w:r>
        <w:rPr>
          <w:sz w:val="24"/>
          <w:lang w:val="en-US"/>
        </w:rPr>
        <w:t>B</w:t>
      </w:r>
      <w:r>
        <w:rPr>
          <w:sz w:val="24"/>
          <w:vertAlign w:val="subscript"/>
        </w:rPr>
        <w:t>12</w:t>
      </w:r>
      <w:r>
        <w:rPr>
          <w:sz w:val="24"/>
        </w:rPr>
        <w:t xml:space="preserve">, </w:t>
      </w:r>
      <w:r>
        <w:rPr>
          <w:sz w:val="24"/>
          <w:lang w:val="en-US"/>
        </w:rPr>
        <w:t xml:space="preserve">PP. </w:t>
      </w:r>
      <w:r>
        <w:rPr>
          <w:sz w:val="24"/>
        </w:rPr>
        <w:t>Поваренной соли — 8 г в сутки. Исключают молоко, растительную клетчатку (овощи, грибы), пряности, острые закуски, соленья, копчености. Ограничивают сахар (30—40 г), сливки, яйца (не более одного в блюде).</w:t>
      </w:r>
    </w:p>
    <w:p>
      <w:pPr>
        <w:pStyle w:val="Normal"/>
        <w:ind w:firstLine="720"/>
        <w:jc w:val="both"/>
        <w:rPr>
          <w:sz w:val="24"/>
        </w:rPr>
      </w:pPr>
      <w:r>
        <w:rPr>
          <w:sz w:val="24"/>
        </w:rPr>
        <w:t>Показания: острые колиты и энтероколиты с профузным поносом (в первые 3—5 дней).</w:t>
      </w:r>
    </w:p>
    <w:p>
      <w:pPr>
        <w:pStyle w:val="Normal"/>
        <w:ind w:firstLine="720"/>
        <w:jc w:val="both"/>
        <w:rPr/>
      </w:pPr>
      <w:r>
        <w:rPr>
          <w:b/>
          <w:sz w:val="24"/>
        </w:rPr>
        <w:t xml:space="preserve">Диета № 4б. </w:t>
      </w:r>
      <w:r>
        <w:rPr>
          <w:sz w:val="24"/>
        </w:rPr>
        <w:t xml:space="preserve">Характеристика: химическое и механическое щажение. Прием пищи 4—6 раз в день. Состав: хлеб черствый; супы из круп и овощей на слабом обезжиренном мясном и рыбном бульоне; мясо и рыба нежирные в виде котлет, фрикаделек, суфле, кнелей; овощные гарниры из моркови, зеленого горошка, кабачков в вареном и протертом виде, омлеты, яйца всмятку; компоты, кисели, желе, муссы и соки из сладких сортов ягод и фруктов; молочнокислые продукты, творог, неострые сыры; чай с молоком, некрепкий черный кофе; масло сливочное добавляют в готовые блюда и подают к столу. Исключают: молоко, капусту, бобовые, свеклу, репу, редьку, редис, щавель, шпинат, лук, чеснок, грибы, дыни, арбуз, абрикосы, сливы. Ограничивают картофель, сметану. Добавляют витамины </w:t>
      </w:r>
      <w:r>
        <w:rPr>
          <w:sz w:val="24"/>
          <w:lang w:val="en-US"/>
        </w:rPr>
        <w:t>C</w:t>
      </w:r>
      <w:r>
        <w:rPr>
          <w:sz w:val="24"/>
        </w:rPr>
        <w:t xml:space="preserve"> и группы </w:t>
      </w:r>
      <w:r>
        <w:rPr>
          <w:sz w:val="24"/>
          <w:lang w:val="en-US"/>
        </w:rPr>
        <w:t>B</w:t>
      </w:r>
      <w:r>
        <w:rPr>
          <w:sz w:val="24"/>
        </w:rPr>
        <w:t>. Поваренной соли — 10 г в сутки.</w:t>
      </w:r>
    </w:p>
    <w:p>
      <w:pPr>
        <w:pStyle w:val="Normal"/>
        <w:ind w:firstLine="720"/>
        <w:jc w:val="both"/>
        <w:rPr>
          <w:sz w:val="24"/>
        </w:rPr>
      </w:pPr>
      <w:r>
        <w:rPr>
          <w:sz w:val="24"/>
        </w:rPr>
        <w:t>Показания: острые колиты и энтероколиты на этапе лечения с 3—5-го дня (назначают от нескольких дней до нескольких недель). Обострения хронических колитов и энтероколитов (назначают от нескольких недель до нескольких месяцев).</w:t>
      </w:r>
    </w:p>
    <w:p>
      <w:pPr>
        <w:pStyle w:val="Normal"/>
        <w:ind w:firstLine="720"/>
        <w:jc w:val="both"/>
        <w:rPr/>
      </w:pPr>
      <w:r>
        <w:rPr>
          <w:b/>
          <w:sz w:val="24"/>
        </w:rPr>
        <w:t xml:space="preserve">Диета № 4в. </w:t>
      </w:r>
      <w:r>
        <w:rPr>
          <w:sz w:val="24"/>
        </w:rPr>
        <w:t xml:space="preserve">Характеристика: химически, механически и термически щадящая кишечник диета. Прием пищи 4— 5 раз в день. Состав: хлеб черствый, сухой бисквит; супы из круп, вермишели, овощей на мясном, рыбном отварах; мясо нежилистое; кролик, индейка, курица вареные, паровые, тушеные, запеченные; нежирная ветчина, диетические сосиски; овощи отварные, паровые, запеченные в виде пюре; рассыпчатые каши, пудинги, крупеники, плов, зразы, клецки, яйца всмятку и омлеты паровые, зрелые фрукты и ягоды в сыром виде и печеные; молоко и молочные продукты, творог свежий, творожные пудинги, соки фруктовые, кроме виноградного; масло сливочное в готовые блюда. Исключают репу, редьку, редис, щавель, шпинат, лук, чеснок, грибы, капусту, бобовые, дыни, абрикосы, арбузы, сливы. Ограничивают картофель и сахар. Добавляют витамины </w:t>
      </w:r>
      <w:r>
        <w:rPr>
          <w:sz w:val="24"/>
          <w:lang w:val="en-US"/>
        </w:rPr>
        <w:t>C</w:t>
      </w:r>
      <w:r>
        <w:rPr>
          <w:sz w:val="24"/>
        </w:rPr>
        <w:t xml:space="preserve"> и группы </w:t>
      </w:r>
      <w:r>
        <w:rPr>
          <w:sz w:val="24"/>
          <w:lang w:val="en-US"/>
        </w:rPr>
        <w:t>B</w:t>
      </w:r>
      <w:r>
        <w:rPr>
          <w:sz w:val="24"/>
        </w:rPr>
        <w:t>. Поваренной соли — 12 г в сутки.</w:t>
      </w:r>
    </w:p>
    <w:p>
      <w:pPr>
        <w:pStyle w:val="Normal"/>
        <w:ind w:firstLine="720"/>
        <w:jc w:val="both"/>
        <w:rPr>
          <w:sz w:val="24"/>
        </w:rPr>
      </w:pPr>
      <w:r>
        <w:rPr>
          <w:sz w:val="24"/>
        </w:rPr>
        <w:t>Показания: острые колиты и энтероколиты в стадии затухающего обострения (назначают на 1 месяц), хронические энтероколиты в стадии ремиссии.</w:t>
      </w:r>
    </w:p>
    <w:p>
      <w:pPr>
        <w:pStyle w:val="Normal"/>
        <w:ind w:firstLine="720"/>
        <w:jc w:val="both"/>
        <w:rPr/>
      </w:pPr>
      <w:r>
        <w:rPr>
          <w:b/>
          <w:sz w:val="24"/>
        </w:rPr>
        <w:t>Диета №</w:t>
      </w:r>
      <w:r>
        <w:rPr>
          <w:sz w:val="24"/>
        </w:rPr>
        <w:t xml:space="preserve"> </w:t>
      </w:r>
      <w:r>
        <w:rPr>
          <w:b/>
          <w:sz w:val="24"/>
        </w:rPr>
        <w:t xml:space="preserve">5а. </w:t>
      </w:r>
      <w:r>
        <w:rPr>
          <w:sz w:val="24"/>
        </w:rPr>
        <w:t xml:space="preserve">Характеристика: диета с ограничением животных (тугоплавких) жиров и экстрактивных веществ, с механическим и химическим щажением желудка и кишечника. Питание пятикратное. Состав: хлеб пшеничный вчерашний; супы из овощей, круп, вермишели, на овощном отваре и молочные протертые, супы-пюре; говядина и баранина нежирные, вываренные, паровые; котлеты паровые, суфле; рыба нежирная, отварная, паровая и суфле из нее; овощи отварные, паровые, протертые; крупы, особенно гречневая, бобовые, жидкие каши, яйца только в блюдах, сахар, мед, кисели, желе, компоты из сладких фруктов и ягод; молоко в блюдах, молочнокислые продукты и творог свежие; творог протертый и суфле из него; чай и кофе с молоком; сладкие фруктово-ягодные соки; масло сливочное, оливковое, подсолнечное — добавлять в блюда в натуральном виде. Исключают закуски, пряности, капусту, репу, щавель, шпинат, грибы, груши, айву, какао, пассеровку и поджаривание. Добавляют витамины </w:t>
      </w:r>
      <w:r>
        <w:rPr>
          <w:sz w:val="24"/>
          <w:lang w:val="en-US"/>
        </w:rPr>
        <w:t>C</w:t>
      </w:r>
      <w:r>
        <w:rPr>
          <w:sz w:val="24"/>
        </w:rPr>
        <w:t xml:space="preserve">, </w:t>
      </w:r>
      <w:r>
        <w:rPr>
          <w:sz w:val="24"/>
          <w:lang w:val="en-US"/>
        </w:rPr>
        <w:t>A</w:t>
      </w:r>
      <w:r>
        <w:rPr>
          <w:sz w:val="24"/>
        </w:rPr>
        <w:t xml:space="preserve">, </w:t>
      </w:r>
      <w:r>
        <w:rPr>
          <w:sz w:val="24"/>
          <w:lang w:val="en-US"/>
        </w:rPr>
        <w:t>B</w:t>
      </w:r>
      <w:r>
        <w:rPr>
          <w:sz w:val="24"/>
          <w:vertAlign w:val="subscript"/>
          <w:lang w:val="en-US"/>
        </w:rPr>
        <w:t>1</w:t>
      </w:r>
      <w:r>
        <w:rPr>
          <w:sz w:val="24"/>
          <w:lang w:val="en-US"/>
        </w:rPr>
        <w:t>, B</w:t>
      </w:r>
      <w:r>
        <w:rPr>
          <w:sz w:val="24"/>
          <w:vertAlign w:val="subscript"/>
        </w:rPr>
        <w:t>2</w:t>
      </w:r>
      <w:r>
        <w:rPr>
          <w:sz w:val="24"/>
        </w:rPr>
        <w:t xml:space="preserve">, </w:t>
      </w:r>
      <w:r>
        <w:rPr>
          <w:sz w:val="24"/>
          <w:lang w:val="en-US"/>
        </w:rPr>
        <w:t>B</w:t>
      </w:r>
      <w:r>
        <w:rPr>
          <w:sz w:val="24"/>
          <w:vertAlign w:val="subscript"/>
        </w:rPr>
        <w:t>12</w:t>
      </w:r>
      <w:r>
        <w:rPr>
          <w:sz w:val="24"/>
        </w:rPr>
        <w:t xml:space="preserve">, </w:t>
      </w:r>
      <w:r>
        <w:rPr>
          <w:sz w:val="24"/>
          <w:lang w:val="en-US"/>
        </w:rPr>
        <w:t>K</w:t>
      </w:r>
      <w:r>
        <w:rPr>
          <w:sz w:val="24"/>
        </w:rPr>
        <w:t xml:space="preserve">, </w:t>
      </w:r>
      <w:r>
        <w:rPr>
          <w:sz w:val="24"/>
          <w:lang w:val="en-US"/>
        </w:rPr>
        <w:t xml:space="preserve">PP. </w:t>
      </w:r>
      <w:r>
        <w:rPr>
          <w:sz w:val="24"/>
        </w:rPr>
        <w:t>Поваренной соли — 8 г в сутки.</w:t>
      </w:r>
    </w:p>
    <w:p>
      <w:pPr>
        <w:pStyle w:val="Normal"/>
        <w:ind w:firstLine="720"/>
        <w:jc w:val="both"/>
        <w:rPr>
          <w:sz w:val="24"/>
        </w:rPr>
      </w:pPr>
      <w:r>
        <w:rPr>
          <w:sz w:val="24"/>
        </w:rPr>
        <w:t>Показания: острый холецистит, хронический холецистит в стадии обострения; острый гепатит или обострение хронического гепатита.</w:t>
      </w:r>
    </w:p>
    <w:p>
      <w:pPr>
        <w:pStyle w:val="Normal"/>
        <w:ind w:firstLine="720"/>
        <w:jc w:val="both"/>
        <w:rPr/>
      </w:pPr>
      <w:r>
        <w:rPr>
          <w:b/>
          <w:sz w:val="24"/>
        </w:rPr>
        <w:t>Диета №</w:t>
      </w:r>
      <w:r>
        <w:rPr>
          <w:sz w:val="24"/>
        </w:rPr>
        <w:t xml:space="preserve"> </w:t>
      </w:r>
      <w:r>
        <w:rPr>
          <w:b/>
          <w:sz w:val="24"/>
        </w:rPr>
        <w:t xml:space="preserve">5. </w:t>
      </w:r>
      <w:r>
        <w:rPr>
          <w:sz w:val="24"/>
        </w:rPr>
        <w:t xml:space="preserve">Характеристика: ограничение животных жиров и экстрактивных веществ. Прием пищи 5—6 раз в сутки. Состав: хлеб пшеничный и ржаной черствый; супы из овощей, круп и макарон на овощном отваре, молочные и фруктовые; нежирные сорта мяса и птицы отварные, запеченные после отваривания, тушеные; нежирная рыба (треска, судак, окунь, сазан, навага, щука) отварная или запеченная после отваривания, вымоченная сельдь; овощи и зелень в сыром, в отваренном и печеном виде (салаты, винегреты), некислая квашеная капуста, лук отварной; фрукты и ягоды, кроме очень кислых, сахар (100 г), варенье, мед; молоко, простокваша, кефир, ацидофилин, сыры; белковый омлет, изредка 1 яйцо в день. Исключают: грибы, шпинат, щавель, пряности, какао. Добавляют витамины </w:t>
      </w:r>
      <w:r>
        <w:rPr>
          <w:sz w:val="24"/>
          <w:lang w:val="en-US"/>
        </w:rPr>
        <w:t>C</w:t>
      </w:r>
      <w:r>
        <w:rPr>
          <w:sz w:val="24"/>
        </w:rPr>
        <w:t xml:space="preserve">, </w:t>
      </w:r>
      <w:r>
        <w:rPr>
          <w:sz w:val="24"/>
          <w:lang w:val="en-US"/>
        </w:rPr>
        <w:t>A</w:t>
      </w:r>
      <w:r>
        <w:rPr>
          <w:sz w:val="24"/>
        </w:rPr>
        <w:t xml:space="preserve">, </w:t>
      </w:r>
      <w:r>
        <w:rPr>
          <w:sz w:val="24"/>
          <w:lang w:val="en-US"/>
        </w:rPr>
        <w:t>K</w:t>
      </w:r>
      <w:r>
        <w:rPr>
          <w:sz w:val="24"/>
        </w:rPr>
        <w:t xml:space="preserve">, </w:t>
      </w:r>
      <w:r>
        <w:rPr>
          <w:sz w:val="24"/>
          <w:lang w:val="en-US"/>
        </w:rPr>
        <w:t>B</w:t>
      </w:r>
      <w:r>
        <w:rPr>
          <w:sz w:val="24"/>
          <w:vertAlign w:val="subscript"/>
          <w:lang w:val="en-US"/>
        </w:rPr>
        <w:t>1</w:t>
      </w:r>
      <w:r>
        <w:rPr>
          <w:sz w:val="24"/>
          <w:lang w:val="en-US"/>
        </w:rPr>
        <w:t>, B</w:t>
      </w:r>
      <w:r>
        <w:rPr>
          <w:sz w:val="24"/>
          <w:vertAlign w:val="subscript"/>
          <w:lang w:val="en-US"/>
        </w:rPr>
        <w:t>2</w:t>
      </w:r>
      <w:r>
        <w:rPr>
          <w:sz w:val="24"/>
          <w:lang w:val="en-US"/>
        </w:rPr>
        <w:t>, B</w:t>
      </w:r>
      <w:r>
        <w:rPr>
          <w:sz w:val="24"/>
          <w:vertAlign w:val="subscript"/>
          <w:lang w:val="en-US"/>
        </w:rPr>
        <w:t>12</w:t>
      </w:r>
      <w:r>
        <w:rPr>
          <w:sz w:val="24"/>
          <w:lang w:val="en-US"/>
        </w:rPr>
        <w:t xml:space="preserve">, PP. </w:t>
      </w:r>
      <w:r>
        <w:rPr>
          <w:sz w:val="24"/>
        </w:rPr>
        <w:t>Поваренной соли — 10 г в день.</w:t>
      </w:r>
    </w:p>
    <w:p>
      <w:pPr>
        <w:pStyle w:val="Normal"/>
        <w:ind w:firstLine="720"/>
        <w:jc w:val="both"/>
        <w:rPr>
          <w:sz w:val="24"/>
        </w:rPr>
      </w:pPr>
      <w:r>
        <w:rPr>
          <w:sz w:val="24"/>
        </w:rPr>
        <w:t>Показания: хронический холецистит в стадии нерезкого обострения и в стадии ремиссии, хронический гепатит в стадии ремиссии.</w:t>
      </w:r>
    </w:p>
    <w:p>
      <w:pPr>
        <w:pStyle w:val="Normal"/>
        <w:ind w:firstLine="720"/>
        <w:jc w:val="both"/>
        <w:rPr/>
      </w:pPr>
      <w:r>
        <w:rPr>
          <w:b/>
          <w:sz w:val="24"/>
        </w:rPr>
        <w:t xml:space="preserve">Диета № 5б. </w:t>
      </w:r>
      <w:r>
        <w:rPr>
          <w:sz w:val="24"/>
        </w:rPr>
        <w:t>Характеристика: химическое щажение внешнесекреторной функции поджелудочной железы. Прием пищи 5—6 раз в сутки. Состав тот же, что и в диете № 5, с ограничением хлеба до 200—220 г (без ржаного) и сахара к столу до 15 г в день.</w:t>
      </w:r>
    </w:p>
    <w:p>
      <w:pPr>
        <w:pStyle w:val="Normal"/>
        <w:ind w:firstLine="720"/>
        <w:jc w:val="both"/>
        <w:rPr>
          <w:sz w:val="24"/>
        </w:rPr>
      </w:pPr>
      <w:r>
        <w:rPr>
          <w:sz w:val="24"/>
        </w:rPr>
        <w:t>Показания: хронический панкреатит.</w:t>
      </w:r>
    </w:p>
    <w:p>
      <w:pPr>
        <w:pStyle w:val="Normal"/>
        <w:ind w:firstLine="720"/>
        <w:jc w:val="both"/>
        <w:rPr/>
      </w:pPr>
      <w:r>
        <w:rPr>
          <w:b/>
          <w:sz w:val="24"/>
        </w:rPr>
        <w:t>Диета №</w:t>
      </w:r>
      <w:r>
        <w:rPr>
          <w:sz w:val="24"/>
        </w:rPr>
        <w:t xml:space="preserve"> </w:t>
      </w:r>
      <w:r>
        <w:rPr>
          <w:b/>
          <w:sz w:val="24"/>
        </w:rPr>
        <w:t xml:space="preserve">7а. </w:t>
      </w:r>
      <w:r>
        <w:rPr>
          <w:sz w:val="24"/>
        </w:rPr>
        <w:t xml:space="preserve">Характеристика: ограничение белков, жидкости и поваренной соли. Блюда готовят без соли. Прием пищи 5—6 раз в день. Состав: хлеб безбелковый из маисового крахмала, пшеничный белый отрубной без соли; супы вегетарианские, молочные, фруктовые без соли; нежирные сорта мяса и птицы вареные, куском, рубленые и протертые, запеченные или обжаренные после отваривания; рыба нежирная (судак, щука, навага, окунь, плотва) в вареном виде и с последующим обжариванием, куском или рубленая; картофель, морковь, свекла, цветная капуста, листья салата, помидоры, огурцы, петрушка, зеленый лук отварные и в натуральном виде; блюда из саго и специальных макаронных изделий на воде и молоке в виде каш, пудингов, запеканок, котлет, плова; белковый омлет (не более 1 яйца в день); молоко, кефир, ацидофилин, простокваша, сметана, сливки (все в ограниченном количестве); соус белый, овощные и фруктовые подливки; жиры разные, за исключением тугоплавких (бараний, свиной, говяжий), фрукты и ягоды в любом виде; сахар, мед, варенье; арбуз, дыня, тыква; соки арбузный, дынный, вишневый, виноградный и др. Исключают алкоголь, азотистые экстрактивные вещества, крепкие кофе, чай, какао и шоколад, острые, соленые закуски. Добавляют витамины </w:t>
      </w:r>
      <w:r>
        <w:rPr>
          <w:sz w:val="24"/>
          <w:lang w:val="en-US"/>
        </w:rPr>
        <w:t>C</w:t>
      </w:r>
      <w:r>
        <w:rPr>
          <w:sz w:val="24"/>
        </w:rPr>
        <w:t xml:space="preserve">, </w:t>
      </w:r>
      <w:r>
        <w:rPr>
          <w:sz w:val="24"/>
          <w:lang w:val="en-US"/>
        </w:rPr>
        <w:t>A, B</w:t>
      </w:r>
      <w:r>
        <w:rPr>
          <w:sz w:val="24"/>
          <w:vertAlign w:val="subscript"/>
          <w:lang w:val="en-US"/>
        </w:rPr>
        <w:t>1</w:t>
      </w:r>
      <w:r>
        <w:rPr>
          <w:sz w:val="24"/>
          <w:lang w:val="en-US"/>
        </w:rPr>
        <w:t xml:space="preserve">. </w:t>
      </w:r>
      <w:r>
        <w:rPr>
          <w:sz w:val="24"/>
        </w:rPr>
        <w:t>Поваренной соли — 1,5—2 г. Жидкости — 1—1,5 л.</w:t>
      </w:r>
    </w:p>
    <w:p>
      <w:pPr>
        <w:pStyle w:val="Normal"/>
        <w:ind w:firstLine="720"/>
        <w:jc w:val="both"/>
        <w:rPr>
          <w:sz w:val="24"/>
        </w:rPr>
      </w:pPr>
      <w:r>
        <w:rPr>
          <w:sz w:val="24"/>
        </w:rPr>
        <w:t>Показания: хроническая почечная недостаточность; резко выраженное нарушение азотовыделительной функции почек.</w:t>
      </w:r>
    </w:p>
    <w:p>
      <w:pPr>
        <w:pStyle w:val="Normal"/>
        <w:ind w:firstLine="720"/>
        <w:jc w:val="both"/>
        <w:rPr/>
      </w:pPr>
      <w:r>
        <w:rPr>
          <w:b/>
          <w:sz w:val="24"/>
        </w:rPr>
        <w:t>Диета № 7б.</w:t>
      </w:r>
      <w:r>
        <w:rPr>
          <w:sz w:val="24"/>
        </w:rPr>
        <w:t xml:space="preserve"> Характеристика и кулинарная обработка те же, что в диете № 7а, однако повышены количество белка (с 20 до 40 г), углеводов, поваренной соли (до 2—3 г), калорийность (с 2200 до 3000—3200 ккал).</w:t>
      </w:r>
    </w:p>
    <w:p>
      <w:pPr>
        <w:pStyle w:val="Normal"/>
        <w:ind w:firstLine="720"/>
        <w:jc w:val="both"/>
        <w:rPr>
          <w:sz w:val="24"/>
        </w:rPr>
      </w:pPr>
      <w:r>
        <w:rPr>
          <w:sz w:val="24"/>
        </w:rPr>
        <w:t>Показания: хроническая почечная недостаточность; умеренно выраженное нарушение азотовыделительной функции почек; острый нефрит с 3—4-го дня терапии.</w:t>
      </w:r>
    </w:p>
    <w:p>
      <w:pPr>
        <w:pStyle w:val="Normal"/>
        <w:ind w:firstLine="720"/>
        <w:jc w:val="both"/>
        <w:rPr/>
      </w:pPr>
      <w:r>
        <w:rPr>
          <w:b/>
          <w:sz w:val="24"/>
        </w:rPr>
        <w:t xml:space="preserve">Диета № 7. </w:t>
      </w:r>
      <w:r>
        <w:rPr>
          <w:sz w:val="24"/>
        </w:rPr>
        <w:t>Характеристика: ограничение поваренной соли, жидкости, экстрактивных веществ, острых приправ, жирных блюд; увеличение калийсодержащих продуктов. Блюда готовят без соли. Питание шестикратное. Состав: те же продукты, что в диете № 7б, но количество белка повышено до 80 г за счет отварного мяса или рыбы, творога, количество жиров снижено до 70 г, углеводов — до 350—400 г; калорийность — 2370—2570 ккал. Поваренной соли — 2—3 г.</w:t>
      </w:r>
    </w:p>
    <w:p>
      <w:pPr>
        <w:pStyle w:val="Normal"/>
        <w:ind w:firstLine="720"/>
        <w:jc w:val="both"/>
        <w:rPr>
          <w:sz w:val="24"/>
        </w:rPr>
      </w:pPr>
      <w:r>
        <w:rPr>
          <w:sz w:val="24"/>
        </w:rPr>
        <w:t>Показания: хронические заболевания почек без нарушения азотовыделительной функции; острый диффузный гломерулонефрит с 3-й недели острого периода болезни при уменьшении выраженности мочевого синдрома.</w:t>
      </w:r>
    </w:p>
    <w:p>
      <w:pPr>
        <w:pStyle w:val="Normal"/>
        <w:ind w:firstLine="720"/>
        <w:jc w:val="both"/>
        <w:rPr/>
      </w:pPr>
      <w:r>
        <w:rPr>
          <w:b/>
          <w:sz w:val="24"/>
        </w:rPr>
        <w:t>Диета № 7в.</w:t>
      </w:r>
      <w:r>
        <w:rPr>
          <w:sz w:val="24"/>
        </w:rPr>
        <w:t xml:space="preserve"> Характеристика и состав: резкое ограничение поваренной соли (2—3 г, содержащихся в продуктах), экстрактивных веществ, жидкости (до 800 мл), повышение содержания белка до 125 г за счет яичного, молочного и рыбного, включение в рацион растительных масел (1/2</w:t>
      </w:r>
      <w:r>
        <w:rPr>
          <w:i/>
          <w:sz w:val="24"/>
        </w:rPr>
        <w:t xml:space="preserve"> </w:t>
      </w:r>
      <w:r>
        <w:rPr>
          <w:sz w:val="24"/>
        </w:rPr>
        <w:t>от общего количества жира), метионина и фосфатидов, оказывающих липотропное действие. В остальном по составу продуктов и кулинарной обработке — как диета № 7.</w:t>
      </w:r>
    </w:p>
    <w:p>
      <w:pPr>
        <w:pStyle w:val="Normal"/>
        <w:ind w:firstLine="720"/>
        <w:jc w:val="both"/>
        <w:rPr>
          <w:sz w:val="24"/>
        </w:rPr>
      </w:pPr>
      <w:r>
        <w:rPr>
          <w:sz w:val="24"/>
        </w:rPr>
        <w:t>Показания: нефротический синдром при нефрите, амилоидозе, туберкулезе, коллагенозах и ревматизме.</w:t>
      </w:r>
    </w:p>
    <w:p>
      <w:pPr>
        <w:pStyle w:val="Normal"/>
        <w:ind w:firstLine="720"/>
        <w:jc w:val="both"/>
        <w:rPr/>
      </w:pPr>
      <w:r>
        <w:rPr>
          <w:b/>
          <w:sz w:val="24"/>
        </w:rPr>
        <w:t xml:space="preserve">Диета № 8. </w:t>
      </w:r>
      <w:r>
        <w:rPr>
          <w:sz w:val="24"/>
        </w:rPr>
        <w:t xml:space="preserve">Характеристика: ограничение калорийности до 1620—1870 ккал (диета № 8), 1100—1300 ккал (диета № 8а), 640—850 ккал (диета № 8б) за счет углеводов и жиров; ограничение жидкости (1—1,5 л), соли (до 5 г для добавления в блюда), экстрактивных веществ, пряностей и приправ, увеличение количества клетчатки. Физиологическая или повышенная норма белка. Шестиразовое питание. Состав: хлеб черный, белково-пшеничный, белково-отрубной 100—150 г в день; супы на овощном отваре, 2—3 раза в неделю — на слабом рыбном, мясном или грибном бульоне </w:t>
      </w:r>
      <w:r>
        <w:rPr>
          <w:sz w:val="24"/>
          <w:lang w:val="en-US"/>
        </w:rPr>
        <w:t xml:space="preserve">(1/2 </w:t>
      </w:r>
      <w:r>
        <w:rPr>
          <w:sz w:val="24"/>
        </w:rPr>
        <w:t>тарелки); мясо и рыба нежирные вареные куском; гречневая рассыпчатая каша; овощи во всех видах (особенно капуста) с растительным маслом; фрукты и ягоды в сыром виде и соки из них, исключая сладкие, — виноград, инжир, финики; молоко снятое, молочнокислые продукты обезжиренные, творог тощий; компоты, чай, кофе с ксилитом. Ограничивают количество картофеля, сливочного масла и сметаны. Исключают вкусовые приправы, сладости, жареные блюда. Пищу готовят без соли.</w:t>
      </w:r>
    </w:p>
    <w:p>
      <w:pPr>
        <w:pStyle w:val="Normal"/>
        <w:ind w:firstLine="720"/>
        <w:jc w:val="both"/>
        <w:rPr>
          <w:sz w:val="24"/>
        </w:rPr>
      </w:pPr>
      <w:r>
        <w:rPr>
          <w:sz w:val="24"/>
        </w:rPr>
        <w:t>Показания: ожирение.</w:t>
      </w:r>
    </w:p>
    <w:p>
      <w:pPr>
        <w:pStyle w:val="Normal"/>
        <w:ind w:firstLine="720"/>
        <w:jc w:val="both"/>
        <w:rPr/>
      </w:pPr>
      <w:r>
        <w:rPr>
          <w:b/>
          <w:sz w:val="24"/>
        </w:rPr>
        <w:t>Диета №</w:t>
      </w:r>
      <w:r>
        <w:rPr>
          <w:sz w:val="24"/>
        </w:rPr>
        <w:t xml:space="preserve"> </w:t>
      </w:r>
      <w:r>
        <w:rPr>
          <w:b/>
          <w:sz w:val="24"/>
        </w:rPr>
        <w:t xml:space="preserve">9. </w:t>
      </w:r>
      <w:r>
        <w:rPr>
          <w:sz w:val="24"/>
        </w:rPr>
        <w:t>Характеристика: ограничение углеводов и жиров, исключение сахара и сладостей. Прием пищи 4— 5 раз в день. Состав: разнообразные продукты и блюда, за исключением сахара, меда, варенья, кондитерских изделий, изюма и других продуктов, содержащих много сахара. Сахар заменяют ксилитом. Разрешается (в день): хлеб ржаной или отрубной (240 г), пшеничный (130 г); мясо (160 г), рыба (100 г); 1 яйцо; творог (50 г), молоко и кефир (450 мл), масло (35 г), сметана (40 г); крупа (50 г); картофель (200 г), капуста (250 г), морковь (75 г), томаты (20 г), лук и прочая зелень (60—70 г), яблоки (200 г). Поваренной соли — 10 г в день.</w:t>
      </w:r>
    </w:p>
    <w:p>
      <w:pPr>
        <w:pStyle w:val="Normal"/>
        <w:ind w:firstLine="720"/>
        <w:jc w:val="both"/>
        <w:rPr>
          <w:sz w:val="24"/>
        </w:rPr>
      </w:pPr>
      <w:r>
        <w:rPr>
          <w:sz w:val="24"/>
        </w:rPr>
        <w:t>Показания: сахарный диабет.</w:t>
      </w:r>
    </w:p>
    <w:p>
      <w:pPr>
        <w:pStyle w:val="Normal"/>
        <w:ind w:firstLine="720"/>
        <w:jc w:val="both"/>
        <w:rPr/>
      </w:pPr>
      <w:r>
        <w:rPr>
          <w:b/>
          <w:sz w:val="24"/>
        </w:rPr>
        <w:t>Диета №</w:t>
      </w:r>
      <w:r>
        <w:rPr>
          <w:sz w:val="24"/>
        </w:rPr>
        <w:t xml:space="preserve"> </w:t>
      </w:r>
      <w:r>
        <w:rPr>
          <w:b/>
          <w:sz w:val="24"/>
        </w:rPr>
        <w:t xml:space="preserve">10. </w:t>
      </w:r>
      <w:r>
        <w:rPr>
          <w:sz w:val="24"/>
        </w:rPr>
        <w:t xml:space="preserve">Характеристика: снижение калорийности рациона, значительное ограничение поваренной соли, жидкости (до 1,2 л), животных жиров, содержащих холестерин и насыщенные жирные кислоты; увеличение в диете калийсодержащих продуктов. Питание шестикратное. Состав: хлеб пшеничный, серый, сухари, несдобное печенье; супы (1/2 тарелки) вегетарианские, крупяные, молочные, фруктовые, борщи, свекольники, нежирный мясной бульон 1 раз в неделю; мясо и птица нежирные в отварном и запеченном виде, допускается обжаривание после отваривания, изредка — жарение; рыба нежирная, сельдь вымоченная — 1 раз в неделю; белковый омлет; овощные винегреты и салаты (кроме шпината, щавеля) с растительным маслом; фрукты, ягоды, фруктовые соки любые, каши овсяная и гречневая рассыпчатые, пудинги, запеканки, молоко, молочнокислые продукты, творог, сыры нежирные; жиров на приготовление пищи и еду — 50 г, из них половина — растительные; некрепкие чай и кофе. Исключают: жирные блюда из мяса, рыбы; мозги, печень, почки; икру рыбную; сало свиное, говяжье, баранье; сдобное тесто; мороженое; соленые закуски и консервы, алкоголь, какао, шоколад. Добавляют соли магния и калия, витамины </w:t>
      </w:r>
      <w:r>
        <w:rPr>
          <w:sz w:val="24"/>
          <w:lang w:val="en-US"/>
        </w:rPr>
        <w:t>C</w:t>
      </w:r>
      <w:r>
        <w:rPr>
          <w:sz w:val="24"/>
        </w:rPr>
        <w:t xml:space="preserve">, </w:t>
      </w:r>
      <w:r>
        <w:rPr>
          <w:sz w:val="24"/>
          <w:lang w:val="en-US"/>
        </w:rPr>
        <w:t>B</w:t>
      </w:r>
      <w:r>
        <w:rPr>
          <w:sz w:val="24"/>
          <w:vertAlign w:val="subscript"/>
          <w:lang w:val="en-US"/>
        </w:rPr>
        <w:t>1</w:t>
      </w:r>
      <w:r>
        <w:rPr>
          <w:sz w:val="24"/>
          <w:lang w:val="en-US"/>
        </w:rPr>
        <w:t>, B</w:t>
      </w:r>
      <w:r>
        <w:rPr>
          <w:sz w:val="24"/>
          <w:vertAlign w:val="subscript"/>
        </w:rPr>
        <w:t>2</w:t>
      </w:r>
      <w:r>
        <w:rPr>
          <w:sz w:val="24"/>
        </w:rPr>
        <w:t xml:space="preserve">, </w:t>
      </w:r>
      <w:r>
        <w:rPr>
          <w:sz w:val="24"/>
          <w:lang w:val="en-US"/>
        </w:rPr>
        <w:t>B</w:t>
      </w:r>
      <w:r>
        <w:rPr>
          <w:sz w:val="24"/>
          <w:vertAlign w:val="subscript"/>
        </w:rPr>
        <w:t>6</w:t>
      </w:r>
      <w:r>
        <w:rPr>
          <w:sz w:val="24"/>
        </w:rPr>
        <w:t xml:space="preserve">, </w:t>
      </w:r>
      <w:r>
        <w:rPr>
          <w:sz w:val="24"/>
          <w:lang w:val="en-US"/>
        </w:rPr>
        <w:t>P</w:t>
      </w:r>
      <w:r>
        <w:rPr>
          <w:sz w:val="24"/>
        </w:rPr>
        <w:t xml:space="preserve">, </w:t>
      </w:r>
      <w:r>
        <w:rPr>
          <w:sz w:val="24"/>
          <w:lang w:val="en-US"/>
        </w:rPr>
        <w:t xml:space="preserve">PP. </w:t>
      </w:r>
      <w:r>
        <w:rPr>
          <w:sz w:val="24"/>
        </w:rPr>
        <w:t>Поваренная соль — 2—3 г в пище и 3—5 г на руки.</w:t>
      </w:r>
    </w:p>
    <w:p>
      <w:pPr>
        <w:pStyle w:val="Normal"/>
        <w:ind w:firstLine="720"/>
        <w:jc w:val="both"/>
        <w:rPr/>
      </w:pPr>
      <w:r>
        <w:rPr>
          <w:sz w:val="24"/>
        </w:rPr>
        <w:t xml:space="preserve">Показания: ревматизм в активной фазе, недостаточность кровообращения </w:t>
      </w:r>
      <w:r>
        <w:rPr>
          <w:sz w:val="24"/>
          <w:lang w:val="en-US"/>
        </w:rPr>
        <w:t xml:space="preserve">I—II </w:t>
      </w:r>
      <w:r>
        <w:rPr>
          <w:sz w:val="24"/>
        </w:rPr>
        <w:t>стадии.</w:t>
      </w:r>
    </w:p>
    <w:p>
      <w:pPr>
        <w:pStyle w:val="Normal"/>
        <w:ind w:firstLine="720"/>
        <w:jc w:val="both"/>
        <w:rPr/>
      </w:pPr>
      <w:r>
        <w:rPr>
          <w:b/>
          <w:sz w:val="24"/>
        </w:rPr>
        <w:t xml:space="preserve">Диета № 10а. </w:t>
      </w:r>
      <w:r>
        <w:rPr>
          <w:sz w:val="24"/>
        </w:rPr>
        <w:t>Характеристика: отличается от диеты № 10 ограничением соли до 2—3 г, большим ограничением жидкости (до 600 мл), уменьшенной калорийностью (1900 ккал). Все блюда готовят без соли в отварном и протертом виде, во время еды не подсаливают. Температура пищи не выше 50 °C. Число приемов пищи 6 раз в день. Состав: супы, как правило, исключают; истощенным больным по назначению врача могут назначаться супы молочные, фруктовые или на овощном отваре с добавлением круп, протертые, не более 200 мл; закуски исключают; в остальном набор продуктов и блюд такой же, как в диете № 10.</w:t>
      </w:r>
    </w:p>
    <w:p>
      <w:pPr>
        <w:pStyle w:val="Normal"/>
        <w:ind w:firstLine="720"/>
        <w:jc w:val="both"/>
        <w:rPr/>
      </w:pPr>
      <w:r>
        <w:rPr>
          <w:sz w:val="24"/>
        </w:rPr>
        <w:t xml:space="preserve">Показания: недостаточность кровообращения </w:t>
      </w:r>
      <w:r>
        <w:rPr>
          <w:sz w:val="24"/>
          <w:lang w:val="en-US"/>
        </w:rPr>
        <w:t>I</w:t>
      </w:r>
      <w:r>
        <w:rPr>
          <w:sz w:val="24"/>
        </w:rPr>
        <w:t>—</w:t>
      </w:r>
      <w:r>
        <w:rPr>
          <w:sz w:val="24"/>
          <w:lang w:val="en-US"/>
        </w:rPr>
        <w:t xml:space="preserve">III </w:t>
      </w:r>
      <w:r>
        <w:rPr>
          <w:sz w:val="24"/>
        </w:rPr>
        <w:t>стадии.</w:t>
      </w:r>
    </w:p>
    <w:p>
      <w:pPr>
        <w:pStyle w:val="Normal"/>
        <w:ind w:firstLine="720"/>
        <w:jc w:val="both"/>
        <w:rPr>
          <w:sz w:val="24"/>
        </w:rPr>
      </w:pPr>
      <w:r>
        <w:rPr>
          <w:b/>
          <w:sz w:val="24"/>
        </w:rPr>
        <w:t xml:space="preserve">Диета № 10б (белковая). </w:t>
      </w:r>
      <w:r>
        <w:rPr>
          <w:sz w:val="24"/>
        </w:rPr>
        <w:t xml:space="preserve">Характеристика: повышенное содержание полноценного белка, ограничение углеводов (главным образом легковсасываемых), экстрактивных веществ, поваренной соли (2—3 г). Пищу готовят без соли. Питание 5—6 раз в день. Состав: хлеб белый, серый, ржаной, отрубной, печенье несладкое и несдобное, хрустящие хлебцы, бисквит; супы преимущественно вегетарианские овощные, крупяные, молочные, фруктовые (некрепкие мясные и рыбные супы — 1 раз в неделю); нежирные говядина, баранина, свинина, курица, индейка в отварном или запеченном виде или обжаренные после отваривания; рыба разнообразная; сельдь вымоченная — 1 раз в неделю; яйца всмятку, омлеты; овощи разнообразные в разваренном или сыром виде (при подагрическом артрите ограничивают бобовые, щавель, шпинат); фрукты, ягоды, соки любые (ограничивают виноград и виноградный сок); каши, пудинги из овсяной, гречневой, пшеничной круп, риса, макарон, вермишели; молоко, творог, кефир, простокваша, ацидофилин, кумыс, сыр неострый, сметана, сливки; масло сливочное, растительное (1/3 общего количества); говяжий, бараний и свиной жир ограничивают; сахар (до 30 г в день), мед, варенье, джем, повидло; кондитерские изделия резко ограничивают; некрепкий чай, кофе «Здоровье», овощные, фруктовые и ягодные соки, соусы молочные, на овощном отваре, фруктовые и ягодные подливы, лавровый лист. Особенно рекомендуются богатые калием курага, чернослив, изюм, персики, абрикосы, шиповник, бананы, картофель, капуста, баклажаны, а также продукты, богатые магнием (соя, овсяная, гречневая, пшенная крупы, отруби, миндаль, грецкие орехи), молочные продукты. Резко ограничивают грибы. Добавляют витамины </w:t>
      </w:r>
      <w:r>
        <w:rPr>
          <w:sz w:val="24"/>
          <w:lang w:val="en-US"/>
        </w:rPr>
        <w:t>C</w:t>
      </w:r>
      <w:r>
        <w:rPr>
          <w:sz w:val="24"/>
        </w:rPr>
        <w:t xml:space="preserve">, группы </w:t>
      </w:r>
      <w:r>
        <w:rPr>
          <w:sz w:val="24"/>
          <w:lang w:val="en-US"/>
        </w:rPr>
        <w:t>B</w:t>
      </w:r>
      <w:r>
        <w:rPr>
          <w:sz w:val="24"/>
        </w:rPr>
        <w:t xml:space="preserve">, </w:t>
      </w:r>
      <w:r>
        <w:rPr>
          <w:sz w:val="24"/>
          <w:lang w:val="en-US"/>
        </w:rPr>
        <w:t>P</w:t>
      </w:r>
      <w:r>
        <w:rPr>
          <w:sz w:val="24"/>
        </w:rPr>
        <w:t xml:space="preserve">, </w:t>
      </w:r>
      <w:r>
        <w:rPr>
          <w:sz w:val="24"/>
          <w:lang w:val="en-US"/>
        </w:rPr>
        <w:t>PP.</w:t>
      </w:r>
    </w:p>
    <w:p>
      <w:pPr>
        <w:pStyle w:val="Normal"/>
        <w:ind w:firstLine="720"/>
        <w:jc w:val="both"/>
        <w:rPr>
          <w:sz w:val="24"/>
        </w:rPr>
      </w:pPr>
      <w:r>
        <w:rPr>
          <w:sz w:val="24"/>
        </w:rPr>
        <w:t>Показания: ревматизм с малой степенью активности и неактивный.</w:t>
      </w:r>
    </w:p>
    <w:p>
      <w:pPr>
        <w:pStyle w:val="Normal"/>
        <w:ind w:firstLine="720"/>
        <w:jc w:val="both"/>
        <w:rPr/>
      </w:pPr>
      <w:r>
        <w:rPr>
          <w:b/>
          <w:sz w:val="24"/>
        </w:rPr>
        <w:t>Диета №</w:t>
      </w:r>
      <w:r>
        <w:rPr>
          <w:sz w:val="24"/>
        </w:rPr>
        <w:t xml:space="preserve"> </w:t>
      </w:r>
      <w:r>
        <w:rPr>
          <w:b/>
          <w:sz w:val="24"/>
        </w:rPr>
        <w:t xml:space="preserve">10с. </w:t>
      </w:r>
      <w:r>
        <w:rPr>
          <w:sz w:val="24"/>
        </w:rPr>
        <w:t xml:space="preserve">Характеристика: ограничены поваренная соль (2—3 г), животные жиры (замена растительными); включены продукты, богатые клеточными оболочками, липотропными веществами, витамином </w:t>
      </w:r>
      <w:r>
        <w:rPr>
          <w:sz w:val="24"/>
          <w:lang w:val="en-US"/>
        </w:rPr>
        <w:t>C</w:t>
      </w:r>
      <w:r>
        <w:rPr>
          <w:sz w:val="24"/>
        </w:rPr>
        <w:t xml:space="preserve">, </w:t>
      </w:r>
      <w:r>
        <w:rPr>
          <w:sz w:val="24"/>
          <w:lang w:val="en-US"/>
        </w:rPr>
        <w:t>P</w:t>
      </w:r>
      <w:r>
        <w:rPr>
          <w:sz w:val="24"/>
        </w:rPr>
        <w:t xml:space="preserve">, группы </w:t>
      </w:r>
      <w:r>
        <w:rPr>
          <w:sz w:val="24"/>
          <w:lang w:val="en-US"/>
        </w:rPr>
        <w:t>B</w:t>
      </w:r>
      <w:r>
        <w:rPr>
          <w:sz w:val="24"/>
        </w:rPr>
        <w:t>, солями калия и магния. Возможны два варианта диеты для лиц с избыточной и нормальной или пониженной массой тела (2100—2200 и 2600—2900 ккал). Свободная жидкость ограничена до 1 л, температура пищи обычная, число приемов пищи — 6 раз в день. Состав: хлеб без соли вчерашний ржаной и пшеничный грубого помола, сухари, сухое несдобное печенье, хрустящие хлебцы, супы вегетарианские, фруктовые, молочные, крупяные готовят без соли; нежирные сорта мяса и птицы (без внутренних органов) в вареном или запеченом виде (куском или рубленое), нежирных сортов рыба отварная или запеченная, сельдь малосоленая — 1 раз в неделю; овощи разные (за исключением редьки, редиса, шпината, щавеля) сырые или измельченные; винегреты, салаты (морская капуста); фрукты и ягоды спелые, соки любые (кроме виноградного); сырые фрукты с грубой клетчаткой измельченные; сладости (сахар, варенье) ограничены до 50 г; пудинги, запеканки, рассыпчатые каши; мучные и макаронные изделия ограничены; яйца всмятку (2—3 штуки в неделю), белковый паровой омлет; молоко, кефир, простокваша, ацидофилин, творог. Растительные масла в блюда и для приготовления пищи, сливочное масло для приготовления блюд; отвар шиповника, чай, кофе некрепкий, соки фруктовые, ягодные, овощные, квас; газированные напитки ограничены; ветчина нежирная, колбаса докторская; сыры неострые и несоленые; соусы молочные и ягодные. Запрещаются: жирные сорта мяса, рыбы, крепкие мясные бульоны, говяжий, бараний, свиной жир, внутренние органы животных, мозги, икра, сало, крем, сдоба, пирожные с кремом, острые, соленые, жирные закуски, какао, шоколад, сливочное мороженое, алкоголь.</w:t>
      </w:r>
    </w:p>
    <w:p>
      <w:pPr>
        <w:pStyle w:val="Normal"/>
        <w:ind w:firstLine="720"/>
        <w:jc w:val="both"/>
        <w:rPr/>
      </w:pPr>
      <w:r>
        <w:rPr>
          <w:sz w:val="24"/>
        </w:rPr>
        <w:t xml:space="preserve">Показания: ишемическая болезнь сердца, атеросклероз, гипертоническая болезнь </w:t>
      </w:r>
      <w:r>
        <w:rPr>
          <w:sz w:val="24"/>
          <w:lang w:val="en-US"/>
        </w:rPr>
        <w:t>II</w:t>
      </w:r>
      <w:r>
        <w:rPr>
          <w:sz w:val="24"/>
        </w:rPr>
        <w:t>—</w:t>
      </w:r>
      <w:r>
        <w:rPr>
          <w:sz w:val="24"/>
          <w:lang w:val="en-US"/>
        </w:rPr>
        <w:t xml:space="preserve">III </w:t>
      </w:r>
      <w:r>
        <w:rPr>
          <w:sz w:val="24"/>
        </w:rPr>
        <w:t>стадии.</w:t>
      </w:r>
    </w:p>
    <w:p>
      <w:pPr>
        <w:pStyle w:val="Normal"/>
        <w:ind w:firstLine="720"/>
        <w:jc w:val="both"/>
        <w:rPr/>
      </w:pPr>
      <w:r>
        <w:rPr>
          <w:b/>
          <w:sz w:val="24"/>
        </w:rPr>
        <w:t>Диета №</w:t>
      </w:r>
      <w:r>
        <w:rPr>
          <w:sz w:val="24"/>
        </w:rPr>
        <w:t xml:space="preserve"> </w:t>
      </w:r>
      <w:r>
        <w:rPr>
          <w:b/>
          <w:sz w:val="24"/>
        </w:rPr>
        <w:t xml:space="preserve">11. </w:t>
      </w:r>
      <w:r>
        <w:rPr>
          <w:sz w:val="24"/>
        </w:rPr>
        <w:t>Характеристика: полноценная разнообразная диета повышенной калорийности для усиленного питания, с большим количеством полноценных белков, жиров, витаминов и солей, особенно кальциевых. Питание — 4—6 раз в день. Состав: разнообразные продукты и блюда; особенно показаны продукты, богатые солями кальция, — молоко, сыр, инжир, мясо, творог, яйца.</w:t>
      </w:r>
    </w:p>
    <w:p>
      <w:pPr>
        <w:pStyle w:val="Normal"/>
        <w:ind w:firstLine="720"/>
        <w:jc w:val="both"/>
        <w:rPr>
          <w:sz w:val="24"/>
        </w:rPr>
      </w:pPr>
      <w:r>
        <w:rPr>
          <w:sz w:val="24"/>
        </w:rPr>
        <w:t>Показания: анемия, туберкулез, общее истощение.</w:t>
      </w:r>
    </w:p>
    <w:p>
      <w:pPr>
        <w:pStyle w:val="Normal"/>
        <w:ind w:firstLine="720"/>
        <w:jc w:val="both"/>
        <w:rPr/>
      </w:pPr>
      <w:r>
        <w:rPr>
          <w:b/>
          <w:sz w:val="24"/>
        </w:rPr>
        <w:t xml:space="preserve">Диета № 15. </w:t>
      </w:r>
      <w:r>
        <w:rPr>
          <w:sz w:val="24"/>
        </w:rPr>
        <w:t xml:space="preserve">Характеристика: физиологически полноценный набор блюд, повышенное количество витаминов, исключение жирных мясных блюд. Состав: разнообразные блюда из нежирных мяса, птицы, рыбы; блюда из круп, яиц, овощей, фруктов; сырые овощи в виде салатов и винегретов, сырые фрукты и ягоды; соусы и пряности (горчица в умеренном количестве); чай, кофе, какао; масло сливочное и растительное. Существует вариант диеты № 15 с ограничением поваренной соли до 2—3 г, используемый при лечении больных гипертонической болезнью </w:t>
      </w:r>
      <w:r>
        <w:rPr>
          <w:sz w:val="24"/>
          <w:lang w:val="en-US"/>
        </w:rPr>
        <w:t xml:space="preserve">I—II </w:t>
      </w:r>
      <w:r>
        <w:rPr>
          <w:sz w:val="24"/>
        </w:rPr>
        <w:t>стадий.</w:t>
      </w:r>
    </w:p>
    <w:p>
      <w:pPr>
        <w:pStyle w:val="Normal"/>
        <w:ind w:firstLine="720"/>
        <w:jc w:val="both"/>
        <w:rPr>
          <w:sz w:val="24"/>
        </w:rPr>
      </w:pPr>
      <w:r>
        <w:rPr>
          <w:sz w:val="24"/>
        </w:rPr>
        <w:t>Показания: период выздоровления перед выпиской из медицинского стационара.</w:t>
      </w:r>
    </w:p>
    <w:p>
      <w:pPr>
        <w:pStyle w:val="Normal"/>
        <w:ind w:firstLine="720"/>
        <w:jc w:val="both"/>
        <w:rPr/>
      </w:pPr>
      <w:r>
        <w:rPr>
          <w:b/>
          <w:sz w:val="24"/>
        </w:rPr>
        <w:t>Индивидуальный стол.</w:t>
      </w:r>
      <w:r>
        <w:rPr>
          <w:sz w:val="24"/>
        </w:rPr>
        <w:t xml:space="preserve"> Назначая индивидуальный стол, за основу берут стандартную диету, исключая из нее некоторые блюда или дополняя ее другими блюдами.</w:t>
      </w:r>
    </w:p>
    <w:p>
      <w:pPr>
        <w:pStyle w:val="Normal"/>
        <w:ind w:firstLine="720"/>
        <w:jc w:val="both"/>
        <w:rPr>
          <w:sz w:val="24"/>
        </w:rPr>
      </w:pPr>
      <w:r>
        <w:rPr>
          <w:sz w:val="24"/>
        </w:rPr>
        <w:t>После операции больным назначают специальную индивидуальную диету в зависимости от характера и объема оперативного вмешательства, а также пред- и послеоперационного состояния больного.</w:t>
      </w:r>
    </w:p>
    <w:p>
      <w:pPr>
        <w:pStyle w:val="Normal"/>
        <w:ind w:firstLine="720"/>
        <w:jc w:val="both"/>
        <w:rPr/>
      </w:pPr>
      <w:r>
        <w:rPr>
          <w:b/>
          <w:sz w:val="24"/>
        </w:rPr>
        <w:t xml:space="preserve">Диета 0 </w:t>
      </w:r>
      <w:r>
        <w:rPr>
          <w:sz w:val="24"/>
        </w:rPr>
        <w:t>назначается в первые дни после операций на желудке и кишечнике, а также больным с нарушениями сознания. Характеристика: жидкие и желеобразные блюда; прием пищи частый, малыми порциями. Состав: чай с сахаром, фруктовые и ягодные кисели, желе, отвар шиповника с сахаром, разбавленные соки свежих ягод и фруктов. Молоко в свободном виде исключают.</w:t>
      </w:r>
    </w:p>
    <w:p>
      <w:pPr>
        <w:pStyle w:val="Normal"/>
        <w:ind w:firstLine="720"/>
        <w:jc w:val="both"/>
        <w:rPr/>
      </w:pPr>
      <w:r>
        <w:rPr>
          <w:b/>
          <w:sz w:val="24"/>
        </w:rPr>
        <w:t xml:space="preserve">Диета № 1 хирургическая </w:t>
      </w:r>
      <w:r>
        <w:rPr>
          <w:sz w:val="24"/>
        </w:rPr>
        <w:t>назначается на 4—5-й день после операций на желудке и кишечнике, на 2-й день после аппендэктомии. Характеристика: строгая механически, термически и химически щадящая диета. Состав: сухари из белого хлеба; нежирный, некрепкий мясной или куриный бульон, слизистый суп из геркулеса на бульоне; паровые блюда из протертого отварного мяса или курицы; яйца всмятку, паровой омлет; каша жидкая из манной крупы или рисовой и гречневой муки, детского питания на небольшом количестве молока или сливок; сливочное масло; кефир; кисели, желе фруктовые и ягодные; разбавленные сладкой водой соки свежих фруктов и ягод; отвар шиповника, чай с лимоном.</w:t>
      </w:r>
    </w:p>
    <w:p>
      <w:pPr>
        <w:pStyle w:val="Normal"/>
        <w:ind w:firstLine="720"/>
        <w:jc w:val="both"/>
        <w:rPr/>
      </w:pPr>
      <w:r>
        <w:rPr>
          <w:b/>
          <w:sz w:val="24"/>
        </w:rPr>
        <w:t xml:space="preserve">Разгрузочные (контрастные) диеты </w:t>
      </w:r>
      <w:r>
        <w:rPr>
          <w:sz w:val="24"/>
        </w:rPr>
        <w:t>применяют периодически для частичного голодания и разгрузки пораженных органов и систем организма. Их используют при ожирении, гипертонической болезни, недостаточности кровообращения, болезнях печени и почек, подагре, колитах и т. д. Назначают контрастные диеты эпизодически 2—4 раза в месяц на 1—2 дня.</w:t>
      </w:r>
    </w:p>
    <w:p>
      <w:pPr>
        <w:pStyle w:val="Normal"/>
        <w:ind w:firstLine="720"/>
        <w:jc w:val="both"/>
        <w:rPr/>
      </w:pPr>
      <w:r>
        <w:rPr>
          <w:b/>
          <w:i/>
          <w:sz w:val="24"/>
        </w:rPr>
        <w:t xml:space="preserve">Арбузный день: </w:t>
      </w:r>
      <w:r>
        <w:rPr>
          <w:sz w:val="24"/>
        </w:rPr>
        <w:t>5 раз в день по 300 г спелого арбуза. Назначают при атеросклерозе, гипертонической болезни, заболеваниях печени и почек.</w:t>
      </w:r>
    </w:p>
    <w:p>
      <w:pPr>
        <w:pStyle w:val="Normal"/>
        <w:ind w:firstLine="720"/>
        <w:jc w:val="both"/>
        <w:rPr/>
      </w:pPr>
      <w:r>
        <w:rPr>
          <w:b/>
          <w:i/>
          <w:sz w:val="24"/>
        </w:rPr>
        <w:t xml:space="preserve">Компотный день: </w:t>
      </w:r>
      <w:r>
        <w:rPr>
          <w:sz w:val="24"/>
        </w:rPr>
        <w:t>компот из 1,5 кг яблок, 150 г сахара и 800 мл воды распределяют на 5 приемов. Показания: болезни печени и почек.</w:t>
      </w:r>
    </w:p>
    <w:p>
      <w:pPr>
        <w:pStyle w:val="Normal"/>
        <w:ind w:firstLine="720"/>
        <w:jc w:val="both"/>
        <w:rPr/>
      </w:pPr>
      <w:r>
        <w:rPr>
          <w:b/>
          <w:i/>
          <w:sz w:val="24"/>
        </w:rPr>
        <w:t xml:space="preserve">Картофельный день: </w:t>
      </w:r>
      <w:r>
        <w:rPr>
          <w:sz w:val="24"/>
        </w:rPr>
        <w:t>5</w:t>
      </w:r>
      <w:r>
        <w:rPr>
          <w:i/>
          <w:sz w:val="24"/>
        </w:rPr>
        <w:t xml:space="preserve"> </w:t>
      </w:r>
      <w:r>
        <w:rPr>
          <w:sz w:val="24"/>
        </w:rPr>
        <w:t>раз в день по 300 г печеного картофеля без соли с небольшим количеством растительного масла или сметаны. Показания: недостаточность кровообращения, болезни почек.</w:t>
      </w:r>
    </w:p>
    <w:p>
      <w:pPr>
        <w:pStyle w:val="Normal"/>
        <w:ind w:firstLine="720"/>
        <w:jc w:val="both"/>
        <w:rPr/>
      </w:pPr>
      <w:r>
        <w:rPr>
          <w:b/>
          <w:i/>
          <w:sz w:val="24"/>
        </w:rPr>
        <w:t xml:space="preserve">Молочный день: </w:t>
      </w:r>
      <w:r>
        <w:rPr>
          <w:sz w:val="24"/>
        </w:rPr>
        <w:t>а) 6 раз в день через 2 часа по 100 мл молока или кефира, простокваши; на ночь 200 мл фруктового сока с 20 г глюкозы или сахара; можно добавить по 25 г белого подсушенного хлеба 2 раза в день. Назначают при болезнях сердечно-сосудистой системы с явлениями недостаточности кровообращения; б) через каждые 2—3 часа по 250 мл молока или простокваши (всего 1,5 л</w:t>
      </w:r>
      <w:r>
        <w:rPr>
          <w:b/>
          <w:sz w:val="24"/>
        </w:rPr>
        <w:t xml:space="preserve"> </w:t>
      </w:r>
      <w:r>
        <w:rPr>
          <w:sz w:val="24"/>
        </w:rPr>
        <w:t>за 6 приемов). Назначают при ожирении, подагре.</w:t>
      </w:r>
    </w:p>
    <w:p>
      <w:pPr>
        <w:pStyle w:val="Normal"/>
        <w:ind w:firstLine="720"/>
        <w:jc w:val="both"/>
        <w:rPr/>
      </w:pPr>
      <w:r>
        <w:rPr>
          <w:b/>
          <w:i/>
          <w:sz w:val="24"/>
        </w:rPr>
        <w:t xml:space="preserve">Мясной день: </w:t>
      </w:r>
      <w:r>
        <w:rPr>
          <w:sz w:val="24"/>
        </w:rPr>
        <w:t>а) на день 270 г вареного мяса, 100 мл молока, 120 г зеленого горошка, 280 г свежей капусты; б) на день 360 г вареного мяса. Назначают при ожирении.</w:t>
      </w:r>
    </w:p>
    <w:p>
      <w:pPr>
        <w:pStyle w:val="Normal"/>
        <w:ind w:firstLine="720"/>
        <w:jc w:val="both"/>
        <w:rPr/>
      </w:pPr>
      <w:r>
        <w:rPr>
          <w:b/>
          <w:i/>
          <w:sz w:val="24"/>
        </w:rPr>
        <w:t xml:space="preserve">Огуречный день: </w:t>
      </w:r>
      <w:r>
        <w:rPr>
          <w:sz w:val="24"/>
        </w:rPr>
        <w:t>2</w:t>
      </w:r>
      <w:r>
        <w:rPr>
          <w:i/>
          <w:sz w:val="24"/>
        </w:rPr>
        <w:t xml:space="preserve"> </w:t>
      </w:r>
      <w:r>
        <w:rPr>
          <w:sz w:val="24"/>
        </w:rPr>
        <w:t>кг свежих огурцов на 5—6 приемов. Назначают при атеросклерозе, обменных артрозах, подагре, ожирении.</w:t>
      </w:r>
    </w:p>
    <w:p>
      <w:pPr>
        <w:pStyle w:val="Normal"/>
        <w:ind w:firstLine="720"/>
        <w:jc w:val="both"/>
        <w:rPr/>
      </w:pPr>
      <w:r>
        <w:rPr>
          <w:b/>
          <w:i/>
          <w:sz w:val="24"/>
        </w:rPr>
        <w:t xml:space="preserve">Салатный день: </w:t>
      </w:r>
      <w:r>
        <w:rPr>
          <w:sz w:val="24"/>
        </w:rPr>
        <w:t>по 250—300 г свежих овощей и фруктов 4—5 раз в день в виде салатов с добавлением небольшого количества сметаны или растительного масла. Соль исключается. Показания: гипертоническая болезнь, атеросклероз, болезни почек, артрозы.</w:t>
      </w:r>
    </w:p>
    <w:p>
      <w:pPr>
        <w:pStyle w:val="Normal"/>
        <w:ind w:firstLine="720"/>
        <w:jc w:val="both"/>
        <w:rPr/>
      </w:pPr>
      <w:r>
        <w:rPr>
          <w:b/>
          <w:i/>
          <w:sz w:val="24"/>
        </w:rPr>
        <w:t xml:space="preserve">Сахарный день: </w:t>
      </w:r>
      <w:r>
        <w:rPr>
          <w:sz w:val="24"/>
        </w:rPr>
        <w:t>5 раз в день по 1 стакану горячего чая с 30—40 г сахара в каждом. Назначают при болезнях печени и почек, хронических колитах с поносом.</w:t>
      </w:r>
    </w:p>
    <w:p>
      <w:pPr>
        <w:pStyle w:val="Normal"/>
        <w:ind w:firstLine="720"/>
        <w:jc w:val="both"/>
        <w:rPr/>
      </w:pPr>
      <w:r>
        <w:rPr>
          <w:b/>
          <w:i/>
          <w:sz w:val="24"/>
        </w:rPr>
        <w:t xml:space="preserve">Творожный день: </w:t>
      </w:r>
      <w:r>
        <w:rPr>
          <w:sz w:val="24"/>
        </w:rPr>
        <w:t>400—600 г тощего творога, 60 г сметаны, 100 мл молока в день на 4 приема в натуральном виде или в виде сырников, пудингов. Добавляют 2 раза кофе с молоком и 1—2 стакана отвара шиповника. Назначают при атеросклерозе, болезнях сердца, ожирении.</w:t>
      </w:r>
    </w:p>
    <w:p>
      <w:pPr>
        <w:pStyle w:val="Normal"/>
        <w:ind w:firstLine="720"/>
        <w:jc w:val="both"/>
        <w:rPr/>
      </w:pPr>
      <w:r>
        <w:rPr>
          <w:b/>
          <w:i/>
          <w:sz w:val="24"/>
        </w:rPr>
        <w:t xml:space="preserve">Рисово-компотный день: </w:t>
      </w:r>
      <w:r>
        <w:rPr>
          <w:sz w:val="24"/>
        </w:rPr>
        <w:t>приготовляют 1,5 л компота из свежих (1,2 кг) или сушеных (250 г) фруктов и ягод и рисовую кашу на воде из 50 г риса и 100 г сахара. Компот дают по стакану 6 раз в день, дважды к компоту добавляют рисовую кашу. Показания: болезни печени, подагра, оксалурия.</w:t>
      </w:r>
    </w:p>
    <w:p>
      <w:pPr>
        <w:pStyle w:val="Normal"/>
        <w:ind w:firstLine="720"/>
        <w:jc w:val="both"/>
        <w:rPr/>
      </w:pPr>
      <w:r>
        <w:rPr>
          <w:b/>
          <w:i/>
          <w:sz w:val="24"/>
        </w:rPr>
        <w:t xml:space="preserve">Яблочный день: </w:t>
      </w:r>
      <w:r>
        <w:rPr>
          <w:sz w:val="24"/>
        </w:rPr>
        <w:t>а) 2 кг сырых яблок на 5—6 приемов. Можно добавить 2 порции рисовой каши (из 25 г риса каждая). Показания: гипертоническая болезнь, сахарный диабет, ожирение, нефрит, подагра; б) 5 приемов по 300 г зрелых очищенных и протертых сырых яблок. Назначают при колитах с поносом.</w:t>
      </w:r>
    </w:p>
    <w:p>
      <w:pPr>
        <w:pStyle w:val="Normal"/>
        <w:ind w:firstLine="720"/>
        <w:jc w:val="both"/>
        <w:rPr>
          <w:sz w:val="24"/>
        </w:rPr>
      </w:pPr>
      <w:r>
        <w:rPr>
          <w:b/>
          <w:sz w:val="24"/>
        </w:rPr>
        <w:t xml:space="preserve">ПИТАНИЕ ИСКУССТВЕННОЕ — </w:t>
      </w:r>
      <w:r>
        <w:rPr>
          <w:sz w:val="24"/>
        </w:rPr>
        <w:t xml:space="preserve">см. </w:t>
      </w:r>
      <w:r>
        <w:rPr>
          <w:i/>
          <w:sz w:val="24"/>
        </w:rPr>
        <w:t xml:space="preserve">Кормление </w:t>
      </w:r>
      <w:r>
        <w:rPr>
          <w:sz w:val="24"/>
        </w:rPr>
        <w:t xml:space="preserve">в разделе </w:t>
      </w:r>
      <w:r>
        <w:rPr>
          <w:i/>
          <w:sz w:val="24"/>
        </w:rPr>
        <w:t>Уход за больными.</w:t>
      </w:r>
    </w:p>
    <w:p>
      <w:pPr>
        <w:pStyle w:val="Normal"/>
        <w:ind w:firstLine="720"/>
        <w:jc w:val="both"/>
        <w:rPr/>
      </w:pPr>
      <w:r>
        <w:rPr>
          <w:b/>
          <w:sz w:val="24"/>
        </w:rPr>
        <w:t xml:space="preserve">ПИЯВКИ. </w:t>
      </w:r>
      <w:r>
        <w:rPr>
          <w:sz w:val="24"/>
        </w:rPr>
        <w:t>Лечебное применение пиявок (гирудотерапия) основано на свойствах гирудина, выделяемого слюнными железами пиявок. Гирудин снижает свертываемость крови, оказывает болеутоляющее и противовоспалительное действие. Гирудотерапия показана при гипертонической болезни, стенокардии, глаукоме, тромбофлебите, геморрое и др. Для лечебных целей используют специально разводимых медицинских пиявок, которые имеют оливково-зеленый цвет, их размер 6—8 см.</w:t>
      </w:r>
    </w:p>
    <w:p>
      <w:pPr>
        <w:pStyle w:val="Normal"/>
        <w:ind w:firstLine="720"/>
        <w:jc w:val="both"/>
        <w:rPr>
          <w:sz w:val="24"/>
        </w:rPr>
      </w:pPr>
      <w:r>
        <w:rPr>
          <w:sz w:val="24"/>
        </w:rPr>
        <w:t>Лечение с помощью пиявок проводит специально обученная медицинская сестра. В каждом конкретном случае существует определенная схема постановки пиявок. При стенокардии и инфаркте миокарда пиявки ставят на область сердца слева от грудины (6—12 штук); при тромбофлебитах — вдоль затромбированной вены в шахматном порядке на 1 см справа и слева от нее (6—12 штук); при гипертонической болезни и тромбозах мозговых сосудов — на сосцевидные отростки по вертикальной линии, отступая 1 см от ушной раковины (4—6 штук); при глазных заболеваниях — на височную область на уровне глазной щели (1—2 штуки); при геморрое — на область копчика и вокруг заднепроходного отверстия (6—8 штук); при застойной печени — в правом подреберье вдоль реберного края (8—12 штук).</w:t>
      </w:r>
    </w:p>
    <w:p>
      <w:pPr>
        <w:pStyle w:val="Normal"/>
        <w:ind w:firstLine="720"/>
        <w:jc w:val="both"/>
        <w:rPr>
          <w:sz w:val="24"/>
        </w:rPr>
      </w:pPr>
      <w:r>
        <w:rPr>
          <w:sz w:val="24"/>
        </w:rPr>
        <w:t>Для постановки пиявок готовят стерильный лоток, пинцет, перекись водорода, подсоленную воду, раствор глюкозы, пробирку, мензурку, стерильные тампоны, салфетки, перевязочный материал. Кожу на месте постановки пиявок при необходимости бреют, моют, протирают ватой, смоченной горячей водой, вытирают. Пиявки охотно присасываются к теплой коже. Удобнее предварительно отсадить в отдельный сосуд из общей банки чуть большее количество пиявок, чем предполагается для процедуры. Достают пиявку, помещают ее в пробирку или мензурку хвостовым концом вниз и подносят к коже, направляя пинцетом к месту присоса. После того как пиявка прокусит кожу и присосется, в передней части ее тела появляются волнообразные движения. Пробирку убирают, а под пиявку подкладывают кусочек марли или ваты, чтобы не прикрепилась к коже задняя присоска (это уменьшает активность сосания). Пиявка обычно держится от 30 до 60 минут и сама отпадает. Для активации «заснувшей» пиявки вдоль ее тела можно провести несколько раз ватой, смоченной теплой водой. Каждая пиявка отсасывает 2—10 мл крови и еще 10—40 мл выделяется при кровотечении из места укуса (6—24 часа). Отпавшие пиявки уничтожаются в растворе формалина или нашатырного спирта. На место укусов накладывают сухую стерильную повязку (при необходимости давящую) с большим количеством ваты. Смену повязки производят через сутки. Ранки заживают за 2—3 дня.</w:t>
      </w:r>
    </w:p>
    <w:p>
      <w:pPr>
        <w:pStyle w:val="Normal"/>
        <w:ind w:firstLine="720"/>
        <w:jc w:val="both"/>
        <w:rPr>
          <w:sz w:val="24"/>
        </w:rPr>
      </w:pPr>
      <w:r>
        <w:rPr>
          <w:sz w:val="24"/>
        </w:rPr>
        <w:t>Если пиявок накладывают не для кровоизвлечения, а для того, чтобы выделился гирудин, то после присасывания прикасаются к телу пиявки ватой, смоченной спиртом или йодом.</w:t>
      </w:r>
    </w:p>
    <w:p>
      <w:pPr>
        <w:pStyle w:val="Normal"/>
        <w:ind w:firstLine="720"/>
        <w:jc w:val="both"/>
        <w:rPr>
          <w:sz w:val="24"/>
        </w:rPr>
      </w:pPr>
      <w:r>
        <w:rPr>
          <w:sz w:val="24"/>
        </w:rPr>
        <w:t>Противопоказания к постановке пиявок: кровоточивость, малокровие, одновременное лечение антикоагулянтами, болезни кожи, септические и аллергические заболевания. Хранят пиявок в стеклянных широкогорлых банках с речной или водопроводной водой комнатной температуры. Хлорированную водопроводную воду, губительную для пиявок, предварительно отстаивают в течение суток. Меняют воду ежедневно. Для лечения пригодны подвижные пиявки, сокращающиеся при прикосновении. Если на теле пиявки есть узелки, уплотнения или язвы, а тело мягкое и покрыто слизью, — пиявка непригодна и подлежит удалению.</w:t>
      </w:r>
    </w:p>
    <w:p>
      <w:pPr>
        <w:pStyle w:val="Normal"/>
        <w:ind w:firstLine="720"/>
        <w:jc w:val="both"/>
        <w:rPr>
          <w:sz w:val="24"/>
        </w:rPr>
      </w:pPr>
      <w:r>
        <w:rPr>
          <w:sz w:val="24"/>
        </w:rPr>
        <w:t>Осложнения: зуд и нагноение при загрязнении ранок; кровотечение при неправильном выборе места наложения над сосудом (пиявка прокусывает сосуд).</w:t>
      </w:r>
    </w:p>
    <w:p>
      <w:pPr>
        <w:pStyle w:val="Normal"/>
        <w:ind w:firstLine="720"/>
        <w:jc w:val="both"/>
        <w:rPr/>
      </w:pPr>
      <w:r>
        <w:rPr>
          <w:b/>
          <w:sz w:val="24"/>
        </w:rPr>
        <w:t xml:space="preserve">ПРИМОЧКИ </w:t>
      </w:r>
      <w:r>
        <w:rPr>
          <w:sz w:val="24"/>
        </w:rPr>
        <w:t>— бывают вяжущими (слабые растворы ляписа и др.), дезинфицирующими (растворы фурацилина, и др.) и т. д. Они снимают неприятные субъективные симптомы, уменьшают отделяемое, способствуют механическому очищению. Для примочки берут не менее 4—5 слоев марли, смачивают необходимым раствором, выжимают и накладывают на больное место. По мере высыхания (через 10—15 минут) примочки меняют. Растворы для примочек берут обычно комнатной температуры, при необходимости используют охлажденные в холодильнике.</w:t>
      </w:r>
    </w:p>
    <w:p>
      <w:pPr>
        <w:pStyle w:val="Normal"/>
        <w:ind w:firstLine="720"/>
        <w:jc w:val="both"/>
        <w:rPr>
          <w:sz w:val="24"/>
        </w:rPr>
      </w:pPr>
      <w:r>
        <w:rPr>
          <w:sz w:val="24"/>
        </w:rPr>
        <w:t>Если поражены обширные участки кожи, примочки применяют с осторожностью, чтобы не вызвать переохлаждения организма. Обычно процедура продолжается 1—1,5 часа, после чего делают перерыв на 1—2 часа. У детей первого полугодия жизни примочки применяют только по назначению врача и не более 30 минут с последующим перерывом. Обычно примочки употребляют в течение дня несколько раз до стихания мокнутия. При более длительном пользовании примочкой на одних и тех же местах кожа становится сухой, часто возникают трещины. При длительно текущих процессах рекомендуется менять лекарственные вещества растворов для примочек.</w:t>
      </w:r>
    </w:p>
    <w:p>
      <w:pPr>
        <w:pStyle w:val="Normal"/>
        <w:ind w:firstLine="720"/>
        <w:jc w:val="both"/>
        <w:rPr/>
      </w:pPr>
      <w:r>
        <w:rPr>
          <w:b/>
          <w:i/>
          <w:sz w:val="24"/>
        </w:rPr>
        <w:t xml:space="preserve">Влажновысыхающие повязки </w:t>
      </w:r>
      <w:r>
        <w:rPr>
          <w:sz w:val="24"/>
        </w:rPr>
        <w:t>применяют при подострых воспалительных процессах, сопровождающихся мокнутием. Сложенную в 4—5 слоев марлю смачивают назначенным врачом раствором и накладывают на пораженный участок кожи. Марлю рекомендуется покрыть тонким слоем гигроскопической ваты и прибинтовать. Повязку меняют по мере высыхания, обычно через 3—4 часа. Медленно испаряющаяся жидкость вызывает охлаждение кожи и тем самым, как и примочка (лишь менее активно), способствует уменьшению воспаления.</w:t>
      </w:r>
    </w:p>
    <w:p>
      <w:pPr>
        <w:pStyle w:val="Normal"/>
        <w:ind w:firstLine="720"/>
        <w:jc w:val="both"/>
        <w:rPr/>
      </w:pPr>
      <w:r>
        <w:rPr>
          <w:b/>
          <w:sz w:val="24"/>
        </w:rPr>
        <w:t xml:space="preserve">ПРИСЫПКИ (пудры) </w:t>
      </w:r>
      <w:r>
        <w:rPr>
          <w:sz w:val="24"/>
        </w:rPr>
        <w:t>— мельчайшие порошкообразные вещества. Присыпки бывают минеральные (тальк, цинк) и органические (крахмал), применяются в различных соотношениях между собой, иногда, в зависимости от показаний, к ним добавляют другие порошкообразные вещества, например борную кислоту, салициловую и др. Действие присыпок — поверхностное, они обладают высушивающим эффектом, предохраняют кожу от внешних воздействий. Присыпают ими кожу или при помощи комка ваты, не дотрагиваясь до нее, или же насыпают присыпку в марлевые мешочки, в баночку, закрытую сверху марлей, и, поколачивая их, распределяют порошок тонким слоем по пораженной поверхности. Так как порошок легко спадает с поверхности кожи, то нужно наносить его не менее 2—3 раз в день. Для того чтобы пудра дольше держалась на коже, можно предварительно смазать ее тончайшим слоем масла или жира, а затем нанести порошок.</w:t>
      </w:r>
    </w:p>
    <w:p>
      <w:pPr>
        <w:pStyle w:val="Normal"/>
        <w:ind w:firstLine="720"/>
        <w:jc w:val="both"/>
        <w:rPr>
          <w:sz w:val="24"/>
        </w:rPr>
      </w:pPr>
      <w:r>
        <w:rPr>
          <w:sz w:val="24"/>
        </w:rPr>
        <w:t>При островоспалительных процессах, сопровождающихся мокнутием, применение пудры противопоказано из-за образования корок, под которыми усиливаются воспалительные процессы.</w:t>
      </w:r>
    </w:p>
    <w:p>
      <w:pPr>
        <w:pStyle w:val="Normal"/>
        <w:ind w:firstLine="720"/>
        <w:jc w:val="both"/>
        <w:rPr/>
      </w:pPr>
      <w:r>
        <w:rPr>
          <w:b/>
          <w:sz w:val="24"/>
        </w:rPr>
        <w:t xml:space="preserve">ПРОМЫВАНИЕ ГЛАЗ. </w:t>
      </w:r>
      <w:r>
        <w:rPr>
          <w:sz w:val="24"/>
        </w:rPr>
        <w:t>Применяют при необходимости удаления из конъюнктивального мешка слизи, гноя; применяют при ожогах. Для промывания используют изотонический раствор натрия хлорида, раствор риванола (1:5000), калия перманганата (1:5000), борной кислоты (2 %), чай и др. Раздвигают оба века большим и указательным пальцами одной руки, а другой производят промывание из баллончика. Жидкость стекает в лоток, который больной держит под подбородком. Баллончик не должен касаться ресниц.</w:t>
      </w:r>
    </w:p>
    <w:p>
      <w:pPr>
        <w:pStyle w:val="Normal"/>
        <w:ind w:firstLine="720"/>
        <w:jc w:val="both"/>
        <w:rPr/>
      </w:pPr>
      <w:r>
        <w:rPr>
          <w:b/>
          <w:sz w:val="24"/>
        </w:rPr>
        <w:t xml:space="preserve">ПРОМЫВАНИЕ ЖЕЛУДКА </w:t>
      </w:r>
      <w:r>
        <w:rPr>
          <w:sz w:val="24"/>
        </w:rPr>
        <w:t>— проводят для удаления недоброкачественной пищи при пищевых отравлениях; различных ядов, принятых внутрь; слизи и др. Диагностическое промывание желудка применяют при заболеваниях желудка (главным образом при подозрении на рак желудка), а также для выделения возбудителя при воспалительных процессах в бронхах и легких (в случае, если больной заглатывает мокроту) и инфекционных поражениях желудка.</w:t>
      </w:r>
    </w:p>
    <w:p>
      <w:pPr>
        <w:pStyle w:val="Normal"/>
        <w:ind w:firstLine="720"/>
        <w:jc w:val="both"/>
        <w:rPr>
          <w:sz w:val="24"/>
        </w:rPr>
      </w:pPr>
      <w:r>
        <w:rPr>
          <w:sz w:val="24"/>
        </w:rPr>
        <w:t>Противопоказанием к промыванию желудка с помощью зонда служат значительные сужения пищевода, отдаленные сроки (более 6—8 часов) после тяжелого отравления крепкими кислотами и щелочами (возможно нарушение целостности стенки пищевода). Относительными противопоказаниями являются острый инфаркт миокарда, острая фаза инсульта, эпилепсия с частыми судорожными припадками (возможно перекусывание зонда).</w:t>
      </w:r>
    </w:p>
    <w:p>
      <w:pPr>
        <w:pStyle w:val="Normal"/>
        <w:ind w:firstLine="720"/>
        <w:jc w:val="both"/>
        <w:rPr>
          <w:sz w:val="24"/>
        </w:rPr>
      </w:pPr>
      <w:r>
        <w:rPr>
          <w:sz w:val="24"/>
        </w:rPr>
        <w:t>Приготавливают толстый желудочный зонд длиной 1—1,5 м, стеклянную воронку вместимостью 0,5—1 л, кувшин с водой, 2-процентным раствором соды или слабым раствором калия перманганата, ведро и клеенчатый фартук для больного. У пациента вынимают изо рта съемные протезы.</w:t>
      </w:r>
    </w:p>
    <w:p>
      <w:pPr>
        <w:pStyle w:val="Normal"/>
        <w:ind w:firstLine="720"/>
        <w:jc w:val="both"/>
        <w:rPr>
          <w:sz w:val="24"/>
        </w:rPr>
      </w:pPr>
      <w:r>
        <w:rPr>
          <w:sz w:val="24"/>
        </w:rPr>
        <w:t>Больного сажают на стул, покрывают грудь фартуком, ставят между ног ведро. Успокаивают больного, объясняют, что при появлении рвотных позывов следует глубоко дышать через нос. После этого больной открывает рот и медработник вводит зонд за корень языка. В то время как больной делает несколько глотательных движений, зонд проталкивают по пищеводу. Если зонд попадает в гортань, больной кашляет, задыхается, его кожа синеет. При этом следует немедленно вынуть зонд и попробовать начать введение снова. Зонд вводят на длину, большую на 5—10 см расстояния от пупка больного до передних зубов. После того как зонд войдет в желудок, надевают на верхний конец зонда воронку и, держа ее вначале на уровне живота, наливают жидкость, постепенно поднимая при этом воронку выше рта больного. Объем жидкости для первого введения составляет около 1 л. Жидкость из воронки быстро проходит в желудок. Когда она дойдет до горлышка воронки, последнюю опускают вниз. При этом воронка наполняется промывными водами желудка, которые сливают в ведро. Процедуру повторяют несколько раз, пока промывные воды не станут чистыми. Обычно для промывания требуется 8—10 л жидкости. По окончании процедуры снимают воронку и быстро извлекают зонд.</w:t>
      </w:r>
    </w:p>
    <w:p>
      <w:pPr>
        <w:pStyle w:val="Normal"/>
        <w:ind w:firstLine="720"/>
        <w:jc w:val="both"/>
        <w:rPr>
          <w:sz w:val="24"/>
        </w:rPr>
      </w:pPr>
      <w:r>
        <w:rPr>
          <w:sz w:val="24"/>
        </w:rPr>
        <w:t>Если промывание желудка производят в постели, то больной должен лежать на боку, голова расположена низко и также повернута набок.</w:t>
      </w:r>
    </w:p>
    <w:p>
      <w:pPr>
        <w:pStyle w:val="Normal"/>
        <w:ind w:firstLine="720"/>
        <w:jc w:val="both"/>
        <w:rPr>
          <w:sz w:val="24"/>
        </w:rPr>
      </w:pPr>
      <w:r>
        <w:rPr>
          <w:sz w:val="24"/>
        </w:rPr>
        <w:t>Зонд после использования промывают горячей проточной водой внутри и снаружи и кипятят 15—20 минут.</w:t>
      </w:r>
    </w:p>
    <w:p>
      <w:pPr>
        <w:pStyle w:val="Normal"/>
        <w:ind w:firstLine="720"/>
        <w:jc w:val="both"/>
        <w:rPr>
          <w:sz w:val="24"/>
        </w:rPr>
      </w:pPr>
      <w:r>
        <w:rPr>
          <w:sz w:val="24"/>
        </w:rPr>
        <w:t>Если больной не может проглотить зонд, то ему предлагают выпить 5—6 стаканов теплой воды (слабого раствора питьевой соды), после чего, раздражая пальцем, черенком ложки или шпателем корень языка, вызывают рвоту. Эта процедура повторяется также до тех пор, пока вода, вытекающая из желудка, не станет чистой.</w:t>
      </w:r>
    </w:p>
    <w:p>
      <w:pPr>
        <w:pStyle w:val="Normal"/>
        <w:ind w:firstLine="720"/>
        <w:jc w:val="both"/>
        <w:rPr>
          <w:sz w:val="24"/>
        </w:rPr>
      </w:pPr>
      <w:r>
        <w:rPr>
          <w:sz w:val="24"/>
        </w:rPr>
        <w:t>Больному, находящемуся в бессознательном состоянии, можно промыть желудок с помощью тонкого зонда, введенного в нижний носовой ход. Предварительно на зонде делают еще 2—3 дополнительных отверстия. Больного кладут с наклоном туловища вниз, голову поворачивают набок. Тампоном удаляют изо рта и полости носа слизь и рвотные массы, вводят зонд. Отсасывают шприцем содержимое и убеждаются, что зонд находится в желудке. Далее вводят воду в желудок шприцем через зонд и шприцем же отсасывают ее.</w:t>
      </w:r>
    </w:p>
    <w:p>
      <w:pPr>
        <w:pStyle w:val="Normal"/>
        <w:ind w:firstLine="720"/>
        <w:jc w:val="both"/>
        <w:rPr/>
      </w:pPr>
      <w:r>
        <w:rPr>
          <w:b/>
          <w:sz w:val="24"/>
        </w:rPr>
        <w:t xml:space="preserve">ПРОМЫВАНИЕ ЛАКУН МИНДАЛИН. </w:t>
      </w:r>
      <w:r>
        <w:rPr>
          <w:sz w:val="24"/>
        </w:rPr>
        <w:t>Наконечник гортанного шприца вводят в лакуну и под давлением вымывают из лакун пробки, состоящие из остатков пищи, лейкоцитов, слущенного эпителия, микробов и др. Жидкость, вытекающую из лакун, больной сплевывает в лоток. Промывание производят ежедневно или через день слабыми растворами калия перманганата, фурацилина, 1-процентным раствором йодинола, антибиотиками.</w:t>
      </w:r>
    </w:p>
    <w:p>
      <w:pPr>
        <w:pStyle w:val="Normal"/>
        <w:ind w:firstLine="720"/>
        <w:jc w:val="both"/>
        <w:rPr/>
      </w:pPr>
      <w:r>
        <w:rPr>
          <w:b/>
          <w:sz w:val="24"/>
        </w:rPr>
        <w:t xml:space="preserve">ПРОМЫВАНИЕ МОЧЕВОГО ПУЗЫРЯ. </w:t>
      </w:r>
      <w:r>
        <w:rPr>
          <w:sz w:val="24"/>
        </w:rPr>
        <w:t xml:space="preserve">Производят обычно с помощью резинового катетера (см. </w:t>
      </w:r>
      <w:r>
        <w:rPr>
          <w:i/>
          <w:sz w:val="24"/>
        </w:rPr>
        <w:t>Катетеризация</w:t>
      </w:r>
      <w:r>
        <w:rPr>
          <w:sz w:val="24"/>
        </w:rPr>
        <w:t>).</w:t>
      </w:r>
      <w:r>
        <w:rPr>
          <w:i/>
          <w:sz w:val="24"/>
        </w:rPr>
        <w:t xml:space="preserve"> </w:t>
      </w:r>
      <w:r>
        <w:rPr>
          <w:sz w:val="24"/>
        </w:rPr>
        <w:t>После введения катетера спускают мочу, присоединяют к катетеру кружку Эсмарха или шприц Жане (300— 400 мл) и осторожно промывают пузырь раствором борной кислоты (2 %), калия перманганата (1:5000), фурацилина (1:5000) и др. Раствор для промывания вводят в количестве 200—300 мл. В конце промывания пузырь заполняют раствором наполовину и удаляют катетер.</w:t>
      </w:r>
    </w:p>
    <w:p>
      <w:pPr>
        <w:pStyle w:val="Normal"/>
        <w:ind w:firstLine="720"/>
        <w:jc w:val="both"/>
        <w:rPr>
          <w:sz w:val="24"/>
        </w:rPr>
      </w:pPr>
      <w:r>
        <w:rPr>
          <w:sz w:val="24"/>
        </w:rPr>
        <w:t>После промывания больному рекомендуется 30—40 минут находиться в постели.</w:t>
      </w:r>
    </w:p>
    <w:p>
      <w:pPr>
        <w:pStyle w:val="Normal"/>
        <w:ind w:firstLine="720"/>
        <w:jc w:val="both"/>
        <w:rPr/>
      </w:pPr>
      <w:r>
        <w:rPr>
          <w:b/>
          <w:sz w:val="24"/>
        </w:rPr>
        <w:t xml:space="preserve">ПУЛЬСА ОПРЕДЕЛЕНИЕ. </w:t>
      </w:r>
      <w:r>
        <w:rPr>
          <w:sz w:val="24"/>
        </w:rPr>
        <w:t>Пульс — это толчкообразные колебания стенок сосудов, возникающие в результате сердечных сокращений и зависящие от выброса крови из сердца в сосудистую систему. Свойства пульса характеризуются его ритмичностью, частотой, напряжением и наполнением. Определяют артериальный пульс в местах, где артерии доступны непосредственному ощупыванию. Чаще всего пульс исследуют в области лучевой артерии. Рука исследуемого должна быть свободной и ненапряженной. Для определения пульса 2—4-й пальцы правой руки располагают по ходу лучевой артерии, начиная с основания 1-го пальца больного. Пульсирующую под пальцами артерию слегка прижимают к лучевой кости. Исследование пульса необходимо проводить на обеих руках, сравнивая его свойства.</w:t>
      </w:r>
    </w:p>
    <w:p>
      <w:pPr>
        <w:pStyle w:val="Normal"/>
        <w:ind w:firstLine="720"/>
        <w:jc w:val="both"/>
        <w:rPr>
          <w:sz w:val="24"/>
        </w:rPr>
      </w:pPr>
      <w:r>
        <w:rPr>
          <w:sz w:val="24"/>
        </w:rPr>
        <w:t>Можно также прощупать пульс на височных артериях, на сонной и на бедренной. Пульс у здорового человека при этом ощущается, как тонкая, мягкая и упругая трубка, пульсирующая под пальцем.</w:t>
      </w:r>
    </w:p>
    <w:p>
      <w:pPr>
        <w:pStyle w:val="Normal"/>
        <w:ind w:firstLine="720"/>
        <w:jc w:val="both"/>
        <w:rPr/>
      </w:pPr>
      <w:r>
        <w:rPr>
          <w:sz w:val="24"/>
        </w:rPr>
        <w:t>Подсчет пульса производят в течение не менее 30 секунд, а при неритмичном пульсе — 60 секунд. При дефиците пульса (разница частоты пульса и сердечных сокращений) следует одновременно (двум измеряющим) подсчитывать частоту сердечных сокращений (выслушиванием) и пульсовых ударов.</w:t>
      </w:r>
    </w:p>
    <w:p>
      <w:pPr>
        <w:pStyle w:val="Normal"/>
        <w:ind w:firstLine="720"/>
        <w:jc w:val="both"/>
        <w:rPr>
          <w:sz w:val="24"/>
        </w:rPr>
      </w:pPr>
      <w:r>
        <w:rPr>
          <w:sz w:val="24"/>
        </w:rPr>
        <w:t>Нормальная частота пульса в покое у взрослого человека составляет 60—80 ударов в минуту; при длительном стоянии, а также при эмоциональном волнении она может достигать 100 ударов в минуту. У детей пульс чаще: у новорожденных он в норме равен приблизительно 140 ударам в минуту; к концу первого года жизни частота пульса снижается до 110—130 ударов в минуту, к 6 годам — примерно до 100 ударов в минуту, а к 16—18 годам частота пульса приближается к нормальной для взрослого человека. Повышенная частота пульса называется тахикардией, пониженная — брадикардией.</w:t>
      </w:r>
    </w:p>
    <w:p>
      <w:pPr>
        <w:pStyle w:val="Normal"/>
        <w:ind w:firstLine="720"/>
        <w:jc w:val="both"/>
        <w:rPr>
          <w:sz w:val="24"/>
        </w:rPr>
      </w:pPr>
      <w:r>
        <w:rPr>
          <w:sz w:val="24"/>
        </w:rPr>
        <w:t>Пульсовые удары в норме следуют друг за другом через равные промежутки времени. При нарушении длительности межпульсовых интервалов говорят об аритмии.</w:t>
      </w:r>
    </w:p>
    <w:p>
      <w:pPr>
        <w:pStyle w:val="Normal"/>
        <w:ind w:firstLine="720"/>
        <w:jc w:val="both"/>
        <w:rPr>
          <w:sz w:val="24"/>
        </w:rPr>
      </w:pPr>
      <w:r>
        <w:rPr>
          <w:sz w:val="24"/>
        </w:rPr>
        <w:t>Наполнение пульса определяется количеством крови, образующим пульсовую волну. При хорошем наполнении пульсовая волна высокая, при плохом пульс слабый, с трудом различим при прощупывании. Плохо ощутимый, обычно учащенный пульс называют нитевидным. Он указывает на серьезные нарушения функции сердечно-сосудистой системы и необходимость экстренной помощи. Скорость пульса определяется быстротой подъема и падения пульсовой волны.</w:t>
      </w:r>
    </w:p>
    <w:p>
      <w:pPr>
        <w:pStyle w:val="Normal"/>
        <w:ind w:firstLine="720"/>
        <w:jc w:val="both"/>
        <w:rPr>
          <w:sz w:val="24"/>
        </w:rPr>
      </w:pPr>
      <w:r>
        <w:rPr>
          <w:sz w:val="24"/>
        </w:rPr>
        <w:t>Напряжение пульса определяется давлением, требующимся для того, чтобы пережать его и прекратить пульсацию. Напряжение связано в основном с величиной артериального давления.</w:t>
      </w:r>
    </w:p>
    <w:p>
      <w:pPr>
        <w:pStyle w:val="Normal"/>
        <w:ind w:firstLine="720"/>
        <w:jc w:val="both"/>
        <w:rPr>
          <w:sz w:val="24"/>
        </w:rPr>
      </w:pPr>
      <w:r>
        <w:rPr>
          <w:sz w:val="24"/>
        </w:rPr>
        <w:t>В настоящее время имеются приборы (сфигмографы, пульсотахометры и др.), которые с помощью датчиков, накладываемых на пульсирующую артерию (лучевую, сонную и др.), постоянно регистрируют пульс как по частоте, так и по форме пульсовой кривой.</w:t>
      </w:r>
    </w:p>
    <w:p>
      <w:pPr>
        <w:pStyle w:val="Normal"/>
        <w:ind w:firstLine="720"/>
        <w:jc w:val="both"/>
        <w:rPr/>
      </w:pPr>
      <w:r>
        <w:rPr>
          <w:b/>
          <w:sz w:val="24"/>
        </w:rPr>
        <w:t xml:space="preserve">ПУНКЦИЯ ЛЮМБАЛЬНАЯ (поясничный прокол, спинномозговая пункция) </w:t>
      </w:r>
      <w:r>
        <w:rPr>
          <w:sz w:val="24"/>
        </w:rPr>
        <w:t>— проводится с диагностическими и лечебными целями.</w:t>
      </w:r>
    </w:p>
    <w:p>
      <w:pPr>
        <w:pStyle w:val="Normal"/>
        <w:ind w:firstLine="720"/>
        <w:jc w:val="both"/>
        <w:rPr/>
      </w:pPr>
      <w:r>
        <w:rPr>
          <w:b/>
          <w:sz w:val="24"/>
        </w:rPr>
        <w:t xml:space="preserve">ПУНКЦИЯ ПЛЕВРАЛЬНОЙ ПОЛОСТИ. </w:t>
      </w:r>
      <w:r>
        <w:rPr>
          <w:sz w:val="24"/>
        </w:rPr>
        <w:t>Между листками плевры иногда скапливается воспалительная или отечная жидкость, которую удаляют с лечебными и диагностическими целями.</w:t>
      </w:r>
    </w:p>
    <w:p>
      <w:pPr>
        <w:pStyle w:val="Normal"/>
        <w:ind w:firstLine="720"/>
        <w:jc w:val="both"/>
        <w:rPr/>
      </w:pPr>
      <w:r>
        <w:rPr>
          <w:b/>
          <w:sz w:val="24"/>
        </w:rPr>
        <w:t xml:space="preserve">ПУНКЦИЯ (ПРОКОЛ) БРЮШНОЙ ПОЛОСТИ (АБДОМИНАЛЬНАЯ) </w:t>
      </w:r>
      <w:r>
        <w:rPr>
          <w:sz w:val="24"/>
        </w:rPr>
        <w:t>— производится с диагностической и лечебной целью: для</w:t>
      </w:r>
      <w:r>
        <w:rPr>
          <w:i/>
          <w:sz w:val="24"/>
        </w:rPr>
        <w:t xml:space="preserve"> </w:t>
      </w:r>
      <w:r>
        <w:rPr>
          <w:sz w:val="24"/>
        </w:rPr>
        <w:t>выпускания асцитической жидкости, наложения пневмоперитонеума.</w:t>
      </w:r>
    </w:p>
    <w:p>
      <w:pPr>
        <w:pStyle w:val="Normal"/>
        <w:ind w:firstLine="720"/>
        <w:jc w:val="both"/>
        <w:rPr/>
      </w:pPr>
      <w:r>
        <w:rPr>
          <w:b/>
          <w:sz w:val="24"/>
        </w:rPr>
        <w:t xml:space="preserve">РЕКТОРОМАНОСКОПИЯ </w:t>
      </w:r>
      <w:r>
        <w:rPr>
          <w:sz w:val="24"/>
        </w:rPr>
        <w:t>— метод исследования внутренней поверхности прямой и сигмовидной кишок.</w:t>
      </w:r>
    </w:p>
    <w:p>
      <w:pPr>
        <w:pStyle w:val="Normal"/>
        <w:ind w:firstLine="720"/>
        <w:jc w:val="both"/>
        <w:rPr>
          <w:sz w:val="24"/>
        </w:rPr>
      </w:pPr>
      <w:r>
        <w:rPr>
          <w:b/>
          <w:sz w:val="24"/>
        </w:rPr>
        <w:t>РЕНТГЕНОЛОГИЧЕСКИЕ ИССЛЕДОВАНИЯ. ПОДГОТОВКА.</w:t>
      </w:r>
    </w:p>
    <w:p>
      <w:pPr>
        <w:pStyle w:val="Normal"/>
        <w:ind w:firstLine="720"/>
        <w:jc w:val="both"/>
        <w:rPr/>
      </w:pPr>
      <w:r>
        <w:rPr>
          <w:b/>
          <w:sz w:val="24"/>
        </w:rPr>
        <w:t xml:space="preserve">Бронхография </w:t>
      </w:r>
      <w:r>
        <w:rPr>
          <w:sz w:val="24"/>
        </w:rPr>
        <w:t>— рентгенологическое исследование бронхов и трахеи с помощью контрастных веществ. Во время подготовки проверяют чувствительность больного к йодистым препаратам, осуществляют постуральный дренаж бронхов, назначают отхаркивающие, бронхорасширяющие средства, антибиотики. Перед процедурой подкожно вводят атропин, при необходимости — пипольфен, седуксен. Бронхографию проводят под наркозом или местной анестезией. После процедуры в течение 3 часов больному не дают есть. Катетеры для введения контрастного вещества стерилизуют.</w:t>
      </w:r>
    </w:p>
    <w:p>
      <w:pPr>
        <w:pStyle w:val="Normal"/>
        <w:ind w:firstLine="720"/>
        <w:jc w:val="both"/>
        <w:rPr/>
      </w:pPr>
      <w:r>
        <w:rPr>
          <w:b/>
          <w:sz w:val="24"/>
        </w:rPr>
        <w:t xml:space="preserve">Исследование грудной клетки (рентгенологическое и рентгенографическое) </w:t>
      </w:r>
      <w:r>
        <w:rPr>
          <w:sz w:val="24"/>
        </w:rPr>
        <w:t xml:space="preserve">проводят без специальной подготовки больного. Метод фотографирования рентгеновского изображения на пленке 7 </w:t>
      </w:r>
      <w:r>
        <w:rPr>
          <w:sz w:val="24"/>
          <w:lang w:val="en-US"/>
        </w:rPr>
        <w:t>x</w:t>
      </w:r>
      <w:r>
        <w:rPr>
          <w:sz w:val="24"/>
        </w:rPr>
        <w:t xml:space="preserve"> 7 см или 10 </w:t>
      </w:r>
      <w:r>
        <w:rPr>
          <w:sz w:val="24"/>
          <w:lang w:val="en-US"/>
        </w:rPr>
        <w:t>x</w:t>
      </w:r>
      <w:r>
        <w:rPr>
          <w:sz w:val="24"/>
        </w:rPr>
        <w:t xml:space="preserve"> 10 см называется флюорография.</w:t>
      </w:r>
    </w:p>
    <w:p>
      <w:pPr>
        <w:pStyle w:val="Normal"/>
        <w:ind w:firstLine="720"/>
        <w:jc w:val="both"/>
        <w:rPr/>
      </w:pPr>
      <w:r>
        <w:rPr>
          <w:b/>
          <w:sz w:val="24"/>
        </w:rPr>
        <w:t xml:space="preserve">Исследование желчного пузыря (холецистография). </w:t>
      </w:r>
      <w:r>
        <w:rPr>
          <w:sz w:val="24"/>
        </w:rPr>
        <w:t>Проводят обычно при желчнокаменной болезни и хронических холециститах с помощью контрастных веществ, назначаемых внутрь или внутривенно. За 2 дня до холецистографии больные не должны употреблять пищу, способствующую метеоризму. Вечером ставят очистительную клизму. Контрастные вещества назначают по специальной схеме за 12 часов до исследования. Утром за 2—3 часа до холецистографии вновь ставят клизму из теплой воды или настоя ромашки. На исследование больной приходит натощак. При внутривенном введении контрастного вещества накануне ставят пробу на чувствительность.</w:t>
      </w:r>
    </w:p>
    <w:p>
      <w:pPr>
        <w:pStyle w:val="Normal"/>
        <w:ind w:firstLine="720"/>
        <w:jc w:val="both"/>
        <w:rPr/>
      </w:pPr>
      <w:r>
        <w:rPr>
          <w:b/>
          <w:sz w:val="24"/>
        </w:rPr>
        <w:t xml:space="preserve">Исследование желудка и тонкого кишечника. </w:t>
      </w:r>
      <w:r>
        <w:rPr>
          <w:sz w:val="24"/>
        </w:rPr>
        <w:t>За 2—3 дня до исследования исключают из рациона продукты, способствующие газообразованию (черный хлеб, овощи, фрукты, бобовые, молоко и т. д.). За 14 часов до обследования больной прекращает прием пищи, вечером принимает 30 мл касторового масла, а через 2—3 часа ему ставят очистительную клизму с 1—1,5 л теплой воды, настоем ромашки или мыльным раствором (5 г детского мыла). За 2— 3 часа до исследования ставят повторную очистительную клизму комнатной температуры. В день исследования больной не должен пить и курить. Если в желудке натощак имеется большое количество жидкости, то ее иногда приходится отсасывать через зонд.</w:t>
      </w:r>
    </w:p>
    <w:p>
      <w:pPr>
        <w:pStyle w:val="Normal"/>
        <w:ind w:firstLine="720"/>
        <w:jc w:val="both"/>
        <w:rPr/>
      </w:pPr>
      <w:r>
        <w:rPr>
          <w:b/>
          <w:sz w:val="24"/>
        </w:rPr>
        <w:t xml:space="preserve">Исследование толстого кишечника </w:t>
      </w:r>
      <w:r>
        <w:rPr>
          <w:sz w:val="24"/>
        </w:rPr>
        <w:t>проводят обычно через 24 часа после рентгенологического осмотра желудка. Утром больной завтракает и через 2 часа направляется на рентгенологическое исследование. Для осмотра слепой кишки больному дают бариевую взвесь (200 г на стакан воды) в 3 часа ночи и через 7—8 часов проводят рентгенологическое исследование.</w:t>
      </w:r>
    </w:p>
    <w:p>
      <w:pPr>
        <w:pStyle w:val="Normal"/>
        <w:ind w:firstLine="720"/>
        <w:jc w:val="both"/>
        <w:rPr>
          <w:sz w:val="24"/>
        </w:rPr>
      </w:pPr>
      <w:r>
        <w:rPr>
          <w:sz w:val="24"/>
        </w:rPr>
        <w:t>Толстый кишечник осматривают также путем заполнения его бариевой известью через клизму в прямую кишку (ирригоскопия).</w:t>
      </w:r>
    </w:p>
    <w:p>
      <w:pPr>
        <w:pStyle w:val="Normal"/>
        <w:ind w:firstLine="720"/>
        <w:jc w:val="both"/>
        <w:rPr/>
      </w:pPr>
      <w:r>
        <w:rPr>
          <w:b/>
          <w:sz w:val="24"/>
        </w:rPr>
        <w:t xml:space="preserve">Исследование мочевой системы (урография). </w:t>
      </w:r>
      <w:r>
        <w:rPr>
          <w:sz w:val="24"/>
        </w:rPr>
        <w:t>За 2—3 дня до проведения обзорного снимка почек исключают из пищи газообразующие продукты (черный хлеб, картофель, квашеную капусту, бобовые, сладкие фрукты, цельное молоко и др.), не назначают солевых слабительных. Накануне вечером ставят очистительную клизму. Утром за 3 часа до исследования повторно ставят очистительную клизму. В день процедуры больной не должен есть и пить. За 30 минут до исследования больной освобождает мочевой пузырь и рентгенологически проверяют наличие газов в кишечнике. При большом количестве газов повторно ставят клизму и спустя 45 минут делают обзорный снимок почек. При рентгенологическом исследовании с контрастными йодсодержащими веществами за день до процедуры ставят пробу на чувствительность. При аллергической реакции исследование противопоказано.</w:t>
      </w:r>
    </w:p>
    <w:p>
      <w:pPr>
        <w:pStyle w:val="Normal"/>
        <w:ind w:firstLine="720"/>
        <w:jc w:val="both"/>
        <w:rPr>
          <w:sz w:val="24"/>
        </w:rPr>
      </w:pPr>
      <w:r>
        <w:rPr>
          <w:sz w:val="24"/>
        </w:rPr>
        <w:t>При ретроградной урографии контрастное вещество вводят через катетер в мочевой пузырь (цистография) или через специальные мочеточниковые катетеры — в почечные лоханки (пиелоуретерография). Для выделительной урографии контрастное вещество вводят внутривенно.</w:t>
      </w:r>
    </w:p>
    <w:p>
      <w:pPr>
        <w:pStyle w:val="Normal"/>
        <w:ind w:firstLine="720"/>
        <w:jc w:val="both"/>
        <w:rPr/>
      </w:pPr>
      <w:r>
        <w:rPr>
          <w:b/>
          <w:sz w:val="24"/>
        </w:rPr>
        <w:t xml:space="preserve">Исследование полости матки и проходимости маточных труб (метросальпингография) </w:t>
      </w:r>
      <w:r>
        <w:rPr>
          <w:sz w:val="24"/>
        </w:rPr>
        <w:t>производят с соблюдением правил асептики. Контрастное вещество в полость матки вводит врач-гинеколог.</w:t>
      </w:r>
    </w:p>
    <w:p>
      <w:pPr>
        <w:pStyle w:val="Normal"/>
        <w:ind w:firstLine="720"/>
        <w:jc w:val="both"/>
        <w:rPr>
          <w:sz w:val="24"/>
        </w:rPr>
      </w:pPr>
      <w:r>
        <w:rPr>
          <w:b/>
          <w:sz w:val="24"/>
        </w:rPr>
        <w:t>СМАЗЫВАНИЯ.</w:t>
      </w:r>
    </w:p>
    <w:p>
      <w:pPr>
        <w:pStyle w:val="Normal"/>
        <w:ind w:firstLine="720"/>
        <w:jc w:val="both"/>
        <w:rPr/>
      </w:pPr>
      <w:r>
        <w:rPr>
          <w:b/>
          <w:sz w:val="24"/>
        </w:rPr>
        <w:t xml:space="preserve">Смазывание слизистой оболочки глотки </w:t>
      </w:r>
      <w:r>
        <w:rPr>
          <w:sz w:val="24"/>
        </w:rPr>
        <w:t>проводят обычно при фарингитах. Процедуру осуществляют натощак во избежание рвоты. На зонд с нарезками рыхло наматывают вату, смачивают ее раствором Люголя, растительным маслом и, придерживая язык шпателем, смазывают заднюю стенку глотки движениями вверх-вниз. Таким же образом при необходимости смазывают миндалины.</w:t>
      </w:r>
    </w:p>
    <w:p>
      <w:pPr>
        <w:pStyle w:val="Normal"/>
        <w:ind w:firstLine="720"/>
        <w:jc w:val="both"/>
        <w:rPr/>
      </w:pPr>
      <w:r>
        <w:rPr>
          <w:b/>
          <w:sz w:val="24"/>
        </w:rPr>
        <w:t xml:space="preserve">Смазывание краев век. </w:t>
      </w:r>
      <w:r>
        <w:rPr>
          <w:sz w:val="24"/>
        </w:rPr>
        <w:t>Сначала производят обезжиривание краев век смесью спирта с эфиром (1:1) или теплой водой. Тонкий ватный тампон, намотанный на зонд или деревянную палочку, пропитывают 1-процентным раствором бриллиантового зеленого или другими средствами. Нижнее веко при смазывании оттягивают книзу, а на верхнее веко слегка надавливают у края, чтобы оно отодвинулось от глазного яблока.</w:t>
      </w:r>
    </w:p>
    <w:p>
      <w:pPr>
        <w:pStyle w:val="Normal"/>
        <w:ind w:firstLine="720"/>
        <w:jc w:val="both"/>
        <w:rPr/>
      </w:pPr>
      <w:r>
        <w:rPr>
          <w:b/>
          <w:sz w:val="24"/>
        </w:rPr>
        <w:t xml:space="preserve">СПРИНЦЕВАНИЕ (ПРОМЫВАНИЕ) ВЛАГАЛИЩА. </w:t>
      </w:r>
      <w:r>
        <w:rPr>
          <w:sz w:val="24"/>
        </w:rPr>
        <w:t>Подготавливают кружку Эсмарха, судно, клеенку, корнцанг, стерильные ватные шарики, 2 л воды или лекарственного раствора (слабый раствор калия перманганата, изотонический раствор натрия хлорида, раствор 2 чайных ложек гидрокарбоната натрия в 1 л воды и др.), влагалищные наконечники. Последние представляют собой изогнутую пластмассовую или стеклянную трубку длиной 15 см и толщиной около 1 см с одним или несколькими отверстиями на конце и сбоку. Стеклянные наконечники стерилизуют кипячением, пластмассовые — антисептическими жидкостями. Женщину предварительно подмывают водой с мылом, осушают наружные половые органы, смазывают их вазелином. Кружку Эсмарха заполняют водой или лекарственным раствором (45 °C) и подвешивают на высоте не более 1 м над кроватью. Наконечник осторожно вводят по задней стенке влагалища, одновременно выпуская жидкость, и продвигают его до заднего свода влагалища на глубину 6—7 см.</w:t>
      </w:r>
    </w:p>
    <w:p>
      <w:pPr>
        <w:pStyle w:val="Normal"/>
        <w:ind w:firstLine="720"/>
        <w:jc w:val="both"/>
        <w:rPr>
          <w:sz w:val="24"/>
        </w:rPr>
      </w:pPr>
      <w:r>
        <w:rPr>
          <w:sz w:val="24"/>
        </w:rPr>
        <w:t>После лекарственного спринцевания больная должна лежать не менее получаса.</w:t>
      </w:r>
    </w:p>
    <w:p>
      <w:pPr>
        <w:pStyle w:val="Normal"/>
        <w:ind w:firstLine="720"/>
        <w:jc w:val="both"/>
        <w:rPr/>
      </w:pPr>
      <w:r>
        <w:rPr>
          <w:b/>
          <w:sz w:val="24"/>
        </w:rPr>
        <w:t xml:space="preserve">ТЕМПЕРАТУРЫ ТЕЛА ОПРЕДЕЛЕНИЕ. </w:t>
      </w:r>
      <w:r>
        <w:rPr>
          <w:sz w:val="24"/>
        </w:rPr>
        <w:t>Определение температуры тела — обязательный прием обследования больных различными заболеваниями, особенно инфекционными. Чаще всего измеряют температуру тела с помощью ртутного термометра в подмышечной впадине (предварительно кожу протирают досуха), реже — в других областях: паховой складке, полости рта, прямой кишке, влагалище. Продолжительность измерения температуры в подмышечной впадине примерно 7—10 минут. Обычно температуру измеряют 2 раза в день — в 6—7 часов утра и в 17—19 часов; при необходимости измерение проводят чаще.</w:t>
      </w:r>
    </w:p>
    <w:p>
      <w:pPr>
        <w:pStyle w:val="Normal"/>
        <w:ind w:firstLine="720"/>
        <w:jc w:val="both"/>
        <w:rPr>
          <w:sz w:val="24"/>
        </w:rPr>
      </w:pPr>
      <w:r>
        <w:rPr>
          <w:sz w:val="24"/>
        </w:rPr>
        <w:t>Нормальная температура колеблется между 36 и 37 °C. В течение суток она колеблется: максимальные значения наблюдаются между 17 и 21 часами, а минимальные, как правило, между 3 и 6 часами, при этом разница температур в норме меньше 1 °C (не более 0,6 °C). В прямой кишке и во влагалище температура на 0,5—1 °C выше. При необходимости температуру измеряют каждые 2—3 часа. Результаты измерения отмечают в температурном листе графически, а при частом измерении — на обычном листке — вкладыше в историю болезни.</w:t>
      </w:r>
    </w:p>
    <w:p>
      <w:pPr>
        <w:pStyle w:val="Normal"/>
        <w:ind w:firstLine="720"/>
        <w:jc w:val="both"/>
        <w:rPr>
          <w:sz w:val="24"/>
        </w:rPr>
      </w:pPr>
      <w:r>
        <w:rPr>
          <w:sz w:val="24"/>
        </w:rPr>
        <w:t>После больших физических или эмоциональных напряжений, в жарком помещении температура тела может повыситься. У детей температура тела на 0,3—0,4 °C выше, чем у взрослых, в пожилом возрасте она может быть несколько ниже.</w:t>
      </w:r>
    </w:p>
    <w:p>
      <w:pPr>
        <w:pStyle w:val="Normal"/>
        <w:ind w:firstLine="720"/>
        <w:jc w:val="both"/>
        <w:rPr>
          <w:sz w:val="24"/>
        </w:rPr>
      </w:pPr>
      <w:r>
        <w:rPr>
          <w:sz w:val="24"/>
        </w:rPr>
        <w:t>В медицинском термометре капилляр, по которому ртуть поднимается из резервуара, имеет сужение, препятствующее обратному движению ртути в резервуар. Для возвращения ртути в резервуар термометр несколько раз встряхивают. Для хранения термометра используют стакан или банку, на дно которых кладут слой ваты, наливают 0,5-процентный раствор хлорамина или другого дезинфицирующего вещества.</w:t>
      </w:r>
    </w:p>
    <w:p>
      <w:pPr>
        <w:pStyle w:val="Normal"/>
        <w:ind w:firstLine="720"/>
        <w:jc w:val="both"/>
        <w:rPr>
          <w:sz w:val="24"/>
        </w:rPr>
      </w:pPr>
      <w:r>
        <w:rPr>
          <w:sz w:val="24"/>
        </w:rPr>
        <w:t>Ртутные термометры бывают разных видов в зависимости от области их применения: у ректальных рабочий конец закруглен и уменьшен, чтобы его было проще ввести в прямую кишку; у оральных (для измерения температуры во рту) рабочий конец более длинный.</w:t>
      </w:r>
    </w:p>
    <w:p>
      <w:pPr>
        <w:pStyle w:val="Normal"/>
        <w:ind w:firstLine="720"/>
        <w:jc w:val="both"/>
        <w:rPr>
          <w:sz w:val="24"/>
        </w:rPr>
      </w:pPr>
      <w:r>
        <w:rPr>
          <w:sz w:val="24"/>
        </w:rPr>
        <w:t>Для измерения температуры в прямой кишке, смазанный вазелином термометр вставляют в кишку на половину его длины. Больной при этом лежит на боку. После ректальной термометрии термометр моют теплой водой с мылом и дезинфицируют 0,5-процентным хлорамином или спиртом.</w:t>
      </w:r>
    </w:p>
    <w:p>
      <w:pPr>
        <w:pStyle w:val="Normal"/>
        <w:ind w:firstLine="720"/>
        <w:jc w:val="both"/>
        <w:rPr>
          <w:sz w:val="24"/>
        </w:rPr>
      </w:pPr>
      <w:r>
        <w:rPr>
          <w:sz w:val="24"/>
        </w:rPr>
        <w:t>Ректальные термометры лучше всего использовать для маленьких детей, поскольку они не могут держать градусник во рту или в подмышечной впадине.</w:t>
      </w:r>
    </w:p>
    <w:p>
      <w:pPr>
        <w:pStyle w:val="Normal"/>
        <w:ind w:firstLine="720"/>
        <w:jc w:val="both"/>
        <w:rPr>
          <w:sz w:val="24"/>
        </w:rPr>
      </w:pPr>
      <w:r>
        <w:rPr>
          <w:sz w:val="24"/>
        </w:rPr>
        <w:t>Облегчить введение ректального термометра могут смазывающие средства типа вазелина. Положите ребенка на живот и держите одну руку на его ягодицах. Введите термометр примерно на 2—3 см внутрь прямой кишки. Ртуть начнет подниматься в течение нескольких секунд. Извлеките градусник, когда увидите, что ртуть больше не поднимается — примерно через две минуты.</w:t>
      </w:r>
    </w:p>
    <w:p>
      <w:pPr>
        <w:pStyle w:val="Normal"/>
        <w:ind w:firstLine="720"/>
        <w:jc w:val="both"/>
        <w:rPr>
          <w:sz w:val="24"/>
        </w:rPr>
      </w:pPr>
      <w:r>
        <w:rPr>
          <w:sz w:val="24"/>
        </w:rPr>
        <w:t>Существуют и электронные термометры (в том числе для измерения температуры в ухе). Их преимущество — более быстрое получение данных, что удобно для применения у маленьких детей, однако такие приборы дороже ртутных термометров. Контактные термометры — полоски пластика, прикладываемые ко лбу, — не очень точны.</w:t>
      </w:r>
    </w:p>
    <w:p>
      <w:pPr>
        <w:pStyle w:val="Normal"/>
        <w:ind w:firstLine="720"/>
        <w:jc w:val="both"/>
        <w:rPr>
          <w:sz w:val="24"/>
        </w:rPr>
      </w:pPr>
      <w:r>
        <w:rPr>
          <w:sz w:val="24"/>
        </w:rPr>
        <w:t>После употребления термометр опускают в дезинфицирующий раствор и насухо вытирают. Затем термометр можно поставить другому больному.</w:t>
      </w:r>
    </w:p>
    <w:p>
      <w:pPr>
        <w:pStyle w:val="Normal"/>
        <w:ind w:firstLine="720"/>
        <w:jc w:val="both"/>
        <w:rPr>
          <w:sz w:val="24"/>
        </w:rPr>
      </w:pPr>
      <w:r>
        <w:rPr>
          <w:sz w:val="24"/>
        </w:rPr>
        <w:t>Многие заболевания сопровождаются изменением температуры пораженных участков тела. Прекращение кровотока, например при закупорке сосуда тромбом или пузырьком воздуха, сопровождается снижением температуры. В зоне воспаления, где, наоборот, обмен веществ и кровоток более интенсивны, температура выше. Кровоизлияния понижают температуру головного мозга, а опухоли — повышают. Например, злокачественные новообразования в желудке имеют температуру на 0,5—0,8 °C выше окружающих тканей, а при таких заболеваниях печени, как гепатит или холецистит, ее температура повышается на 1—2 °C.</w:t>
      </w:r>
    </w:p>
    <w:p>
      <w:pPr>
        <w:pStyle w:val="Normal"/>
        <w:ind w:firstLine="720"/>
        <w:jc w:val="both"/>
        <w:rPr/>
      </w:pPr>
      <w:r>
        <w:rPr>
          <w:b/>
          <w:sz w:val="24"/>
        </w:rPr>
        <w:t xml:space="preserve">ХОЛОД. </w:t>
      </w:r>
      <w:r>
        <w:rPr>
          <w:sz w:val="24"/>
        </w:rPr>
        <w:t>Широко применяют при ушибах, кровотечениях, острых воспалительных процессах, в качестве болеутоляющего средства и т. д. Мелко наколотым льдом наполняют широкогорлый резиновый пузырь наполовину, выпускают воздух и плотно завинчивают пробку. Пузырь заворачивают в полотенце и прикладывают к месту ушиба или воспаления по 20—30 минут с перерывами на 5—10 минут. Чтобы избежать давления, можно подвесить пузырь над больным местом. По мере таяния льда его меняют.</w:t>
      </w:r>
    </w:p>
    <w:p>
      <w:pPr>
        <w:pStyle w:val="Normal"/>
        <w:ind w:firstLine="720"/>
        <w:jc w:val="both"/>
        <w:rPr/>
      </w:pPr>
      <w:r>
        <w:rPr>
          <w:b/>
          <w:sz w:val="24"/>
        </w:rPr>
        <w:t xml:space="preserve">ЦИСТОСКОПИЯ </w:t>
      </w:r>
      <w:r>
        <w:rPr>
          <w:sz w:val="24"/>
        </w:rPr>
        <w:t>— осмотр внутренней поверхности мочевого пузыря с помощью оптического прибора — цистоскопа. Хранят цистоскопы в парах формалина, предварительно вынув из приборов оптическую систему. Последнюю дезинфицируют, протирая спиртом.</w:t>
      </w:r>
    </w:p>
    <w:p>
      <w:pPr>
        <w:pStyle w:val="Normal"/>
        <w:ind w:firstLine="720"/>
        <w:jc w:val="both"/>
        <w:rPr>
          <w:sz w:val="24"/>
        </w:rPr>
      </w:pPr>
      <w:r>
        <w:rPr>
          <w:sz w:val="24"/>
        </w:rPr>
        <w:t>Перед использованием цистоскоп промывают стерильным изотоническим раствором натрия хлорида или дистиллированной водой, протирают спиртом и смазывают стерильным глицерином. Перед процедурой больному ставят очистительную клизму, после цистоскопии укладывают на несколько часов в постель.</w:t>
      </w:r>
    </w:p>
    <w:p>
      <w:pPr>
        <w:pStyle w:val="Normal"/>
        <w:ind w:firstLine="720"/>
        <w:jc w:val="both"/>
        <w:rPr/>
      </w:pPr>
      <w:r>
        <w:rPr>
          <w:b/>
          <w:sz w:val="24"/>
        </w:rPr>
        <w:t>ЭЛЕКТРОЭНЦЕФАЛОГРАФИЯ</w:t>
      </w:r>
      <w:r>
        <w:rPr>
          <w:sz w:val="24"/>
        </w:rPr>
        <w:t xml:space="preserve"> — метод записи биопотенциалов головного мозга. Электроэнцефалографическое исследование проводится при судорожных припадках, черепно-мозговых травмах, задержках психического развития детей.</w:t>
      </w:r>
    </w:p>
    <w:p>
      <w:pPr>
        <w:pStyle w:val="Normal"/>
        <w:ind w:firstLine="720"/>
        <w:jc w:val="both"/>
        <w:rPr/>
      </w:pPr>
      <w:r>
        <w:rPr>
          <w:b/>
          <w:sz w:val="24"/>
        </w:rPr>
        <w:t xml:space="preserve">ЭХОЭНЦЕФАЛОГРАФИЯ </w:t>
      </w:r>
      <w:r>
        <w:rPr>
          <w:sz w:val="24"/>
        </w:rPr>
        <w:t>— метод ультразвуковой локализации сигнала от срединных структур головного мозга. Эхоэнцефалография — информативный метод, применяемый в поликлинике или в машине скорой помощи ко всем больным с черепно-мозговой травмой и позволяющий определить гематому в полости череп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1:54:00Z</dcterms:created>
  <dc:creator>Vladislav</dc:creator>
  <dc:description/>
  <dc:language>en-US</dc:language>
  <cp:lastModifiedBy>Vladislav</cp:lastModifiedBy>
  <dcterms:modified xsi:type="dcterms:W3CDTF">2006-09-01T13:09:00Z</dcterms:modified>
  <cp:revision>10</cp:revision>
  <dc:subject/>
  <dc:title/>
</cp:coreProperties>
</file>