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октор медицинских наук профессор Г. М.  </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посредованная психотерапия больных алкоголизм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собие для врачей наркологов и психотерапев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сква - 19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ДК 616 89 - 008.441.13-0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Энтин Геннадий Михайлович</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осредованная психотерапия больных алкоголизмом. Пособие для врачей наркологов и психотерапевтов. - Москва, 1997 - 100 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брошюре приводятся определение и основные методики опосредованной психотерапии, как широко распространённых в настоящее время способов лечения больных алкоголизмом. Под</w:t>
        <w:softHyphen/>
        <w:t>робно излагается модификация автором методики стресспсихотерапии («кодирования»), предложенной А. Р. Довженко. Существен</w:t>
        <w:softHyphen/>
        <w:t>ным является включение в эту методику сеанса гипнотического транса по системе М. Эриксона, повышающего эффективность лечения. Брошюра предназначена для наркологов и психотерапев</w:t>
        <w:softHyphen/>
        <w:t>тов, работающих в амбулаторных и стационарных наркологических учреждениях и занимающихся частной наркологической практик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SBN</w:t>
      </w:r>
      <w:r>
        <w:rPr>
          <w:rFonts w:cs="Times New Roman" w:ascii="Times New Roman" w:hAnsi="Times New Roman"/>
          <w:color w:val="000000"/>
          <w:sz w:val="22"/>
          <w:szCs w:val="22"/>
        </w:rPr>
        <w:t xml:space="preserve"> 87.717.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нтин Г. М. 1997</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посредованная психотерапия в системе лечения больных алкоголизм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зкое изменение экономических и общественно-социальных отношений в стране, связанных с рыночными рефор</w:t>
        <w:softHyphen/>
        <w:t>мами, начавшимися в 1992 г., привело к практически совершенно иной ситуации в сфере потребления алкоголя и других одурмани</w:t>
        <w:softHyphen/>
        <w:t>вающих веществ, и, как следствие этого, алкоголизма и наркотиз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пространённость хронического алкоголизма и алко</w:t>
        <w:softHyphen/>
        <w:t>гольных психозов, а также тяжесть течения этих заболеваний находится в прямой зависимости от уровня потребления алкоголя, крепости и качества потребляемых спиртных напит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ослевоенный период (1946-1984 гг.) потребление ал</w:t>
        <w:softHyphen/>
        <w:t>коголя несмотря на принимаемые меры по государственной линии (повышение цен, административная ответственность за появление в состоянии опьянения на работе и в общественных местах, принуди</w:t>
        <w:softHyphen/>
        <w:t>тельное лечение и пр.) постоянно росло. Так, по расчётным дан</w:t>
        <w:softHyphen/>
        <w:t>ным (А. В. Немцов, 1995) в 1950 г. в Российской Федерации потреблялось лишь 1,9 л безводного (100%-го) алкоголя в год на душу населения (против 2,3 л в предвоенном 1940 году). К 1956 г. потребление алкоголя на душу населения удвоилось, дос</w:t>
        <w:softHyphen/>
        <w:t>тигнув 4,0 л, к 1962 г. утроилось (более 6,0 л), а в 1972 г. со</w:t>
        <w:softHyphen/>
        <w:t>ставляло уже 10,6 л безводного алкоголя на душу населения в г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лее рост потребления алкоголя замедлился, однако к 1984 г. достиг 14,5 л, причём на крепкие напитки (водка, самогон, суррогаты алкоголя) приходилось около 60 /о потребляемого спир</w:t>
        <w:softHyphen/>
        <w:t xml:space="preserve">та. После известных мероприятий 1985 г., направленных па </w:t>
      </w:r>
      <w:r>
        <w:rPr>
          <w:rFonts w:cs="Times New Roman" w:ascii="Times New Roman" w:hAnsi="Times New Roman"/>
          <w:b/>
          <w:bCs/>
          <w:color w:val="000000"/>
          <w:sz w:val="22"/>
          <w:szCs w:val="22"/>
        </w:rPr>
        <w:t>значи</w:t>
      </w:r>
      <w:r>
        <w:rPr>
          <w:rFonts w:cs="Times New Roman" w:ascii="Times New Roman" w:hAnsi="Times New Roman"/>
          <w:color w:val="000000"/>
          <w:sz w:val="22"/>
          <w:szCs w:val="22"/>
        </w:rPr>
        <w:t>тельное сокращение производства и ограничение продажи алко</w:t>
        <w:softHyphen/>
        <w:t>гольных изделий, потребление алкоголя сократилось до 10,0 -11,0 л, т. е. уровня 1972 г., а с 1989 г. вновь начало расти, и достигло к 1993 г. 14,5 л, как в 1984 г. В 1993 - 96 гг., в связи с отменой государственной монополии на производство и продажу алкогольных изделий, Россия оказалась буквально наводнённой дешёвой низкокачественной водкой и суррогатными винами, произ</w:t>
        <w:softHyphen/>
        <w:t>водимыми на основе технических спиртов с ядовитыми примесями, при абсолютной доступности приобретения спиртных напитков в любое время суток. Реальная цена низкокачественной водки упала в 2 раза. Потребление алкоголя населением при этом достигло «физиологического уровня», т. е. 100 /о удовлетворения потребно</w:t>
        <w:softHyphen/>
        <w:t>стей населения и остановилось в 1994 - 1996 гг. на 14,0 - 15,0 л безводного алкоголя на душу населения в год, причём 80% по</w:t>
        <w:softHyphen/>
        <w:t>требляемого алкоголя в крепких напитках (преимущественно в дешёвой 40% водк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ет полагать, что на данном этапе возможна не толь</w:t>
        <w:softHyphen/>
        <w:t>ко стабилизация, но и некоторое снижение потребления алкоголя. Это связано в первую очередь с высокой смертностью потребите</w:t>
        <w:softHyphen/>
        <w:t>лей алкоголя от прямых и косвенных последствий его потребления. По данным А. В. Немцова (1995 г.) эти потери составляют в России около 400 000 человек в год и средняя продолжительность жизни мужчин ежегодно сокращается, составляя в последние годы 58 лет, т. е. контингенты потребителей алкоголя убывают быстрее, чем подрастают нов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это не значит, что уменьшилось число больных алкоголизмом в населении, напротив, число их в населении значительно возросло. Это подтверждает и прогрессивно увеличиваю</w:t>
        <w:softHyphen/>
        <w:t>щееся число алкогольных психоз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ведённая нами (Г. М. Энтин, Н. Р. Динеева, 1996) формализованная оценка распространённости алкоголизма по соци</w:t>
        <w:softHyphen/>
        <w:t>альным критериям за 1980 - 1991 годы, основанная на динамике ряда социальных факторов, показала следующее соотношение отчётных и расчётных данных по формуле на 10 000 человек дли всего населения России:</w:t>
      </w:r>
    </w:p>
    <w:tbl>
      <w:tblPr>
        <w:tblW w:w="6912" w:type="dxa"/>
        <w:jc w:val="left"/>
        <w:tblInd w:w="-7" w:type="dxa"/>
        <w:tblLayout w:type="fixed"/>
        <w:tblCellMar>
          <w:top w:w="0" w:type="dxa"/>
          <w:left w:w="40" w:type="dxa"/>
          <w:bottom w:w="0" w:type="dxa"/>
          <w:right w:w="40" w:type="dxa"/>
        </w:tblCellMar>
      </w:tblPr>
      <w:tblGrid>
        <w:gridCol w:w="3120"/>
        <w:gridCol w:w="1296"/>
        <w:gridCol w:w="1181"/>
        <w:gridCol w:w="1315"/>
      </w:tblGrid>
      <w:tr>
        <w:trPr>
          <w:trHeight w:val="518"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98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985</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991</w:t>
            </w:r>
          </w:p>
        </w:tc>
      </w:tr>
      <w:tr>
        <w:trPr>
          <w:trHeight w:val="432"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тчётные данны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6,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5,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72,8</w:t>
            </w:r>
          </w:p>
        </w:tc>
      </w:tr>
      <w:tr>
        <w:trPr>
          <w:trHeight w:val="72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асчётные данные по фор</w:t>
              <w:softHyphen/>
              <w:t>мул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39,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05,1</w:t>
            </w:r>
          </w:p>
        </w:tc>
      </w:tr>
      <w:tr>
        <w:trPr>
          <w:trHeight w:val="739"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тношение расчётных данных к отчётным</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0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08</w:t>
            </w:r>
          </w:p>
        </w:tc>
      </w:tr>
      <w:tr>
        <w:trPr>
          <w:trHeight w:val="1085"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Абсолютное число больных алкоголизмом в России по расчётным данным</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506 00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730 00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435 000 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ле 1991 года расчёты по формуле не могли произво</w:t>
        <w:softHyphen/>
        <w:t>диться из-за отсутствия соответствующих статистических данных. Однако, и так очевидно, что до 1985 года число больных алкого</w:t>
        <w:softHyphen/>
        <w:t>лизмом в населении было в среднем в 3 раза больше зарегистри</w:t>
        <w:softHyphen/>
        <w:t>рованных, что соответствует данным многочисленных исследований отечественных и зарубежных авторов. В 1991 году это отношение увеличилось до 4-х и абсолютное число больных алкоголизмом 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оссии составляло 7 /о от 148 миллионов человек всего населения или более 10 миллионов человек, из которых 12% или 1,2 млн. —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сравнения - в США ежегодно по поводу алкоголиз</w:t>
        <w:softHyphen/>
        <w:t>ма обращается к врачам около 10 млн. человек (на 250 млн. насе</w:t>
        <w:softHyphen/>
        <w:t>ления), а всего лечилось по поводу алкоголизма около 22 млн. живущих в настоящее время американцев или 8,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нятно, что несмотря на достаточно разветвлённую в России сеть амбулаторных и стационарных наркологических учре</w:t>
        <w:softHyphen/>
        <w:t>ждений, они не удовлетворяют потребностям наркологической помощи. Об этом свидетельствует распространение в последние годы негосударственных наркологических учреждений, как амбула</w:t>
        <w:softHyphen/>
        <w:t>торных, так и стационарных, и частнопрактикующих врачей, зани</w:t>
        <w:softHyphen/>
        <w:t>мающихся купированием запойных и абстенентных состояний, симптоматическим и активным лечением больных алкоголизм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полне понятно, что для конфиденциальной, анонимной наркологической помощи в негосударственных лечебных учрежде</w:t>
        <w:softHyphen/>
        <w:t>ниях предпочтительны кратковременные курсы или даже одноразо</w:t>
        <w:softHyphen/>
        <w:t>вые сеансы при достаточно высокой их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рос, как известно, рождает предложения. Вот такими краткосрочными и в то же время эффективными методами являют</w:t>
        <w:softHyphen/>
        <w:t>ся приёмы так называемой опосредованной стрессовой психотера</w:t>
        <w:softHyphen/>
        <w:t>пии. Эти методы занимают сейчас доминирующее положение в системе лечения, больных алкоголизмом. По нашим данным (Г. М. Энтин, Ф. Г. Мухарлямова, В. А. Галкин, 1994, 1995) в течение 1991-93 гг. число больных, лечившихся опосредованными методами в амбулаторных и стационарных наркологических учреж</w:t>
        <w:softHyphen/>
        <w:t>дениях 11 регионов России, возросло в 2-3 раза и вытеснил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ругие методы активной терапии. В то же время, эти методы требуют достаточно высокой квалификации проводящих их специа</w:t>
        <w:softHyphen/>
        <w:t>листов, чтобы достигнуть желаемых результатов и не дискредити</w:t>
        <w:softHyphen/>
        <w:t>ровать эти методы среди пациентов, их родственников и населения в целом. Поэтому, прежде чем применять эти методы на практике, необходимо их хорошо освои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ждый курс лечения больного хроническим алкоголиз</w:t>
        <w:softHyphen/>
        <w:t>мом включает три обязательных этапа, независимо от того, пер</w:t>
        <w:softHyphen/>
        <w:t>вый, второй или десятый раз в жизни лечится этот пациент от алкоголизма.</w:t>
      </w:r>
    </w:p>
    <w:p>
      <w:pPr>
        <w:pStyle w:val="Normal"/>
        <w:shd w:fill="FFFFFF" w:val="clear"/>
        <w:jc w:val="both"/>
        <w:rPr>
          <w:rFonts w:ascii="Times New Roman" w:hAnsi="Times New Roman" w:cs="Times New Roman"/>
          <w:sz w:val="22"/>
          <w:szCs w:val="22"/>
        </w:rPr>
      </w:pPr>
      <w:r>
        <w:rPr>
          <w:rFonts w:cs="Times New Roman" w:ascii="Times New Roman" w:hAnsi="Times New Roman"/>
          <w:b/>
          <w:i/>
          <w:iCs/>
          <w:color w:val="000000"/>
          <w:sz w:val="22"/>
          <w:szCs w:val="22"/>
          <w:u w:val="single"/>
        </w:rPr>
        <w:t>Первый этап</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оставляют дезинтоксикация, ликвидация последствий алкогольных эксцессов, абстенентных явлений, выра</w:t>
        <w:softHyphen/>
        <w:t>женных соматических расстройств и психоневрологических наруше</w:t>
        <w:softHyphen/>
        <w:t>ний, непосредственно связанных с предшествующей алкогольной интоксикацией, и, что самое существенное, создание психологиче</w:t>
        <w:softHyphen/>
        <w:t>ской установки у пациента на противоалкогольное лечение и даль</w:t>
        <w:softHyphen/>
        <w:t>нейшее воздержание от алкоголя.</w:t>
      </w:r>
    </w:p>
    <w:p>
      <w:pPr>
        <w:pStyle w:val="Normal"/>
        <w:shd w:fill="FFFFFF" w:val="clear"/>
        <w:jc w:val="both"/>
        <w:rPr>
          <w:rFonts w:ascii="Times New Roman" w:hAnsi="Times New Roman" w:cs="Times New Roman"/>
          <w:sz w:val="22"/>
          <w:szCs w:val="22"/>
        </w:rPr>
      </w:pPr>
      <w:r>
        <w:rPr>
          <w:rFonts w:cs="Times New Roman" w:ascii="Times New Roman" w:hAnsi="Times New Roman"/>
          <w:b/>
          <w:i/>
          <w:iCs/>
          <w:color w:val="000000"/>
          <w:sz w:val="22"/>
          <w:szCs w:val="22"/>
          <w:u w:val="single"/>
        </w:rPr>
        <w:t>Второй этап</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активное противоалкогольное лечение, заключающееся в подавлении первичного патологического влечения к алкоголю, созданию отвращения (аверсии) к запаху и вкусу спиртных напитков и так называемой сенсибилизации к алкоголю с полной его непереносимостью.</w:t>
      </w:r>
    </w:p>
    <w:p>
      <w:pPr>
        <w:pStyle w:val="Normal"/>
        <w:shd w:fill="FFFFFF" w:val="clear"/>
        <w:jc w:val="both"/>
        <w:rPr>
          <w:rFonts w:ascii="Times New Roman" w:hAnsi="Times New Roman" w:cs="Times New Roman"/>
          <w:sz w:val="22"/>
          <w:szCs w:val="22"/>
        </w:rPr>
      </w:pPr>
      <w:r>
        <w:rPr>
          <w:rFonts w:cs="Times New Roman" w:ascii="Times New Roman" w:hAnsi="Times New Roman"/>
          <w:b/>
          <w:i/>
          <w:iCs/>
          <w:color w:val="000000"/>
          <w:sz w:val="22"/>
          <w:szCs w:val="22"/>
          <w:u w:val="single"/>
        </w:rPr>
        <w:t>Третий этап</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реабилитационный или вторичной профи</w:t>
        <w:softHyphen/>
        <w:t>лактики алкоголизма, направлен на адаптацию пациента к новым условиям жизни - без привычного употребления спиртных напит</w:t>
        <w:softHyphen/>
        <w:t>ков и, главное, на предупреждение возможных срывов и рецидивов алкоголиз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зарубежной наркологической практике (Западной Ев</w:t>
        <w:softHyphen/>
        <w:t>ропе, Америке и др.), как правило, не выделяется этап активной терапии: первым этапом является дезинтоксикация, вторым -различные психотерапевтические программы длительностью от 3 до 6 месяцев и более, которые непосредственно переходят в этап реабилитации. Применяющиеся методы активной терапии (гипносуггестивной, аверсионной, сенсибилизирующей) включаются во второй и частично в третий этапы и не рассматриваются как обяз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ечественная наркологическая практика всегда отдавала приоритет именно активным методам терапии алкоголизма. Актив</w:t>
        <w:softHyphen/>
        <w:t>ные методы гипносуггестивной терапии применяются уже более столетия, начиная с В. М. Бехтерева и его современников. Услов</w:t>
        <w:softHyphen/>
        <w:t>но-рефлекторные методики, основанные на концепциях И. П. Павлова, используются в нашей стране с 30-х годов. Раз</w:t>
        <w:softHyphen/>
        <w:t>работаны комплексы применения различных сенсибилизирующих к алкоголю средств. В то же время, рекомендуемые за рубежом многообразные психотерапевтические программы не прививаются в наших условиях и не достигают достаточного распространения. Это объясняется как особым менталитетом нашего населения, - у паци</w:t>
        <w:softHyphen/>
        <w:t>ентов не хватает терпения для посещения длительных курсов лече</w:t>
        <w:softHyphen/>
        <w:t>ния, так и самой структурой медицинской помощи, в том числе наркологической, при которой врач и в диспансере, и в стационаре должен обслужить достаточно большое число больных, а при проведении длительных психотерапевтических программ охват больных одним врачом невели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статочно эффективные методы активной противоалко</w:t>
        <w:softHyphen/>
        <w:t>гольной терапии, такие как эмоционально-стрессовая гипносуггестивная терапия, различные варианты условнорефлекторных мето</w:t>
        <w:softHyphen/>
        <w:t>дик и сенсибилизирующих к алкоголю средств с алкогольными пробами, успешно применявшиеся последние десятилетия, в на</w:t>
        <w:softHyphen/>
        <w:t>стоящее время как бы вышли из моды. Всё большее распростране</w:t>
        <w:softHyphen/>
        <w:t>ние получают так называемые методы «опосредованной» суггестив</w:t>
        <w:softHyphen/>
        <w:t>ной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осредованные психотерапевтические методики при ле</w:t>
        <w:softHyphen/>
        <w:t>чении больных алкоголизмом заключаются в ведении в сознание (вернее в подсознание) пациента строго запретительных словесных формулировок, вызывающих у него стойкое опасение расстройств здоровья, вплоть до смертельного исхода, в случае употребления алкоголя в период заранее обусловленного срока действия этого запрета. Такая формулировка и сам термин «опосредованная пси</w:t>
        <w:softHyphen/>
        <w:t>хотерапия» были впервые предложены А. Г. Гофманом и А. Ю. Магалифом в 1991 году и в дальнейшем вошли в нарколо</w:t>
        <w:softHyphen/>
        <w:t>гический лексикон (Г. М. Энтин и Е. Н. Крылов, 199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 название этого вида психотерапии предопределяет наличие «посредника». В качестве такого посредника при введении запрета могут использоваться либо нейтральные, либо вызывающие кратковременный ощутимый пациентом эффект лекарственные средства, либо воздействие импульсным током, лазерным лучом, имплантация под кожу нейтрального средства, внутривенного введения препаратов, вызывающих резкие вегетативно-сосудистые реакции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использовании опосредованных методов суггестивной терапии необходима предварительная психотерапевтическая подго</w:t>
        <w:softHyphen/>
        <w:t>товка больных. Каждый пациент должен быть уверен, что упот</w:t>
        <w:softHyphen/>
        <w:t>ребление алкоголя после сеанса или курса лечения будет для не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йствительно опасно. Таким образом он сознательно ищет опору, не надеясь на собственные возможности противодействия внешним обстоятельствам и внутренним побуждениям (А. Г. Гофман и А. Ю. Магалиф, 199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ует мнение, что негуманно применение устра</w:t>
        <w:softHyphen/>
        <w:t>шающих приёмов, тем более, что вполне реальны опасные для жизни расстройства здоровья в случаях нарушений режима трезво</w:t>
        <w:softHyphen/>
        <w:t>сти при использовании опосредованной стресспсихотерапии. Во избежание этих опасных последствий, во-первых, должен осущест</w:t>
        <w:softHyphen/>
        <w:t>вляться тщательный отбор пациентов на эти методы, во-вторых, необходима предшествующая активная психотерапевтическая подго</w:t>
        <w:softHyphen/>
        <w:t>товка с убеждением пациентов в реальности и даже неизбежности опасных последствий нарушения режима трезвости на время дейст</w:t>
        <w:softHyphen/>
        <w:t>вия лечебного метода и, в-третьих, должна оставаться «лазейка» для пациента, т. е. возможность нейтрализации или «снятия» дей</w:t>
        <w:softHyphen/>
        <w:t>ствующего запрета по его желанию, после чего употребление спиртных напитков уже не вызовет опасных для жизни последст</w:t>
        <w:softHyphen/>
        <w:t>в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вно применяемым способом опосредованной психотера</w:t>
        <w:softHyphen/>
        <w:t xml:space="preserve">пии является использование плацебо-эффекта (от </w:t>
      </w:r>
      <w:r>
        <w:rPr>
          <w:rFonts w:cs="Times New Roman" w:ascii="Times New Roman" w:hAnsi="Times New Roman"/>
          <w:color w:val="000000"/>
          <w:sz w:val="22"/>
          <w:szCs w:val="22"/>
          <w:lang w:val="en-US"/>
        </w:rPr>
        <w:t>placebo</w:t>
      </w:r>
      <w:r>
        <w:rPr>
          <w:rFonts w:cs="Times New Roman" w:ascii="Times New Roman" w:hAnsi="Times New Roman"/>
          <w:color w:val="000000"/>
          <w:sz w:val="22"/>
          <w:szCs w:val="22"/>
        </w:rPr>
        <w:t xml:space="preserve"> - безвред</w:t>
        <w:softHyphen/>
        <w:t>ное лекарственное средство, применяемое для успокоения больно</w:t>
        <w:softHyphen/>
        <w:t>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ациенту назначается практически нейтральное лекарство (витамины, ферменты и пр.), но при этом врач убеждает его, что это новое активное противоалкогольное средство, создающее пол</w:t>
        <w:softHyphen/>
        <w:t>ную непереносимость алкоголя. Естественно, чго больные должны верить в авторитет врача, не сомневаться в его словах и, не дай Бог, заподозрить обман. В этом случае врач превращается 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манутого обманщика», а больные охотно принимают этот препа</w:t>
        <w:softHyphen/>
        <w:t>рат с целью избежать других методов активной терапии, а потом доказать родственникам, что «лечение на них не действует», и они могут безнаказанно употреблять спиртные напит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яде случаев возможно и прямое использование плаце</w:t>
        <w:softHyphen/>
        <w:t>бо. Например, пациенту необходимо пройти длительный курс лечения сенсибилизирующими к алкоголю препаратами. Длительное применение их, особенно тетурама, имеет ряд побочных эффектов, у пациента могут быть противопоказания к данному препарату. В этих случаях под видом тетурама можно длительно давать препа</w:t>
        <w:softHyphen/>
        <w:t>рат, лекарственная форма которого неотличима от тетурама . (например, таблетки фитина, кальция глицерофосфата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сомненно более эффективным методом опосредованной психотерапии является использование отдельных препаратов или их комплексов, вызывающий кратковременный, но достаточно выра</w:t>
        <w:softHyphen/>
        <w:t>женный эффект, ощутимый пациентом. Ещё в 1956 году И. Г. Равкин предложил проводить соответствующее внушение, сочетая его с вдыханием пациентом амилнитрита (5-6 капель на кусочек ваты или марли), вызывающего вазодиляторную реакцию (чувство жара и покраснение лица, ощущение распирания в голове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астоящее время под условным названием «Торпедо» используется внутривенное введение различных лекарственных смесей, вызывающих кратковременные, но достаточно бурные вегетативно-сосудистые реакции. Во время этих реакций, сопрово</w:t>
        <w:softHyphen/>
        <w:t>ждающихся гиперемией и ощущением жара в лице, сердцебиением, тошнотой, повышением температуры тела и пр., осуществляются суггестивные  формулы,   направленные  на  запрет  употребления</w:t>
      </w:r>
      <w:r>
        <w:rPr>
          <w:rFonts w:cs="Times New Roman" w:ascii="Times New Roman" w:hAnsi="Times New Roman"/>
          <w:sz w:val="22"/>
          <w:szCs w:val="22"/>
        </w:rPr>
        <w:t xml:space="preserve"> </w:t>
      </w:r>
      <w:r>
        <w:rPr>
          <w:rFonts w:cs="Times New Roman" w:ascii="Times New Roman" w:hAnsi="Times New Roman"/>
          <w:color w:val="000000"/>
          <w:sz w:val="22"/>
          <w:szCs w:val="22"/>
        </w:rPr>
        <w:t>алкоголя, снятие влечения к нему, отвращение к запаху и вкусу спиртных напит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этой целью используются различные смеси, предложен</w:t>
        <w:softHyphen/>
        <w:t>ные рядом авторов: 10 мл 25%-го раствора сульфата магния с добавлением 1 мл 1 /о-го раствора никотиновой кислоты и 1 мл 1%-го раствора метиленового синего, делающего раствор устра</w:t>
        <w:softHyphen/>
        <w:t>шающе синего цвета (А. Л. Гамбург с соавт., 1980); 10 мл 10%-го хлорида кальция с добавлением 1 мл 1%-го раствора никотино</w:t>
        <w:softHyphen/>
        <w:t>вой кислоты или 2 мл 15%-го раствора ксантинола никотината (компламина), одновременно подкожно субрвотную дозу апоморфина — 0,1-0,2 мл 1%-го раствора (С. В. Сорока, 1985)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пользование этого метода ввиду его простоты широко распространено в настоящее время и достаточно популярно среди больных и их родственников. По нашим данным (Г. М. Энтин, К. Н. Беляева, Н. Р. Динеева, 1994) ремиссии свыше одного года у лечившихся этим методом больных составляют 44,8% (при только симптоматическом лечении - лишь 8,5%). Вполне понятно, что эффективность повышается при целенаправленной психотера</w:t>
        <w:softHyphen/>
        <w:t>певтической подготовке больных. Срок действия «Торпедо», уста</w:t>
        <w:softHyphen/>
        <w:t>навливаемого для пациента, не рекомендуется назначать свыше одного года, лучше на полгода с обязательным продлением уже на г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опосредованным способам лечения алкоголизма отно</w:t>
        <w:softHyphen/>
        <w:t>сится и пока ещё популярный, выдержавший испытание временем метод имплантации препарата эспераль. Препарат дисульфирама (тетурама) пролонгированного действия для подкожной импланта</w:t>
        <w:softHyphen/>
        <w:t>ции был разработан в 1955 году французским автором Клодом Мари. Подробно техника имплантации препарата эспераль прив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тся в наших руководствах 1990 и 1994 гг.: 10 стерильных табле</w:t>
        <w:softHyphen/>
        <w:t>ток эспераля по 0,1 г с неотторгаемым при имплантации наполни</w:t>
        <w:softHyphen/>
        <w:t>телем имплантируются под кожу закрытых одеждой частей тела. Механизм действия имплантированного дисульфарама окончатель</w:t>
        <w:softHyphen/>
        <w:t>но не изучен. В обзорах работ зарубежных авторов (И. Н. Пятницкая, 1979) указывается, что у 35% пациентов после имплантации в крови вообще не обнаруживаются дисульфи-рам и его метаболиты, а у остальных концентрация их не выше 0,15 мг%, т. е. ниже минимальной, вызывающей алкогольно-тетурамовую реакцию. И тем не менее описаны случаи тяжёлой ацетальдегидной интоксикации при употреблении пациентом алко</w:t>
        <w:softHyphen/>
        <w:t>голя через недели и даже месяцы после имплантации эспераля. В нашей практике наблюдался случай тяжёлой вегетатиино-сосудистой реакции с падением сердечной деятельности у пожилого больного, нарушившего режим трезвости через 7 лет после им</w:t>
        <w:softHyphen/>
        <w:t>плантации эспераля, хотя срок действия препарата был определён ему в пять лет. Это подтверждает мнение зарубежных и отечест</w:t>
        <w:softHyphen/>
        <w:t>венных авторов, связывающих эффект эспераля с чисто психологи</w:t>
        <w:softHyphen/>
        <w:t>ческим компонентом, а не истинной «химической изоляцией» от алкого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сомненным подтверждением превалирования психотера</w:t>
        <w:softHyphen/>
        <w:t>певтического компонента при имплантации препарата эспераль являются данные А. Г. Гофмана и А. Ю. Магалифа (1991) о возникновении выраженных вегетативно-сосудистых реакций, напоминающих алкогольно-тетурамовые, у больных, употреблявших спиртные напитки после имплантации им колечек кетгута под видом эспераля (в качестве плацебо). Как свидетельствуют срав</w:t>
        <w:softHyphen/>
        <w:t xml:space="preserve">нительные данные катамнеза больных после имплантации эснераля и  кетгута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 xml:space="preserve">качестве  плацебо  (О.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Куяпспоп,   Г. М. Энтин,1979) длительности терапевтических ремиссий практически одина</w:t>
        <w:softHyphen/>
        <w:t>ков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ет отметить, что эффективность имплантации препа</w:t>
        <w:softHyphen/>
        <w:t>рата эспераль в последние годы снижается. Во Франции выпуск эспераля для имплантации практически прекращён в связи с паде</w:t>
        <w:softHyphen/>
        <w:t>нием спроса на него и выпускается он в настоящее время по ли</w:t>
        <w:softHyphen/>
        <w:t>цензиям в других странах (Индии). В России с одинаковым успе</w:t>
        <w:softHyphen/>
        <w:t>хом применяется как настоящий эспераль, так и плацебо. Причём приоритет в ряде случаев отдаётся плацебо (колечки кетгута), гак как при этом практически исключены осложнения (нагноение или асептическое отторжение имплантата). По нашим данным (1994) ремиссии свыше года после имплантации эспераля (и плацебо) 31,2 /о, ниже чем при методе «Торпедо» и кодировании по методу А. Р. Довженк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оеобразной формой опосредованной психотерапии, строящейся по аналогии с имплантацией препарата эспераль, явля</w:t>
        <w:softHyphen/>
        <w:t xml:space="preserve">ется методика, предложенная В. П. Гиндиным и С. В. Шпетом (1989). Заключается она в введении через специальный троакар под кожу головы сферулы (металлического шарика из стойкого неразрушающегося сплава) диаметром 2 мм. Сферула вводится в биологически активную зону, расположенную в теменной части головы на середине расстояния между точками 200 </w:t>
      </w:r>
      <w:r>
        <w:rPr>
          <w:rFonts w:cs="Times New Roman" w:ascii="Times New Roman" w:hAnsi="Times New Roman"/>
          <w:color w:val="000000"/>
          <w:sz w:val="22"/>
          <w:szCs w:val="22"/>
          <w:lang w:val="en-US"/>
        </w:rPr>
        <w:t>XIII</w:t>
      </w:r>
      <w:r>
        <w:rPr>
          <w:rFonts w:cs="Times New Roman" w:ascii="Times New Roman" w:hAnsi="Times New Roman"/>
          <w:color w:val="000000"/>
          <w:sz w:val="22"/>
          <w:szCs w:val="22"/>
        </w:rPr>
        <w:t xml:space="preserve"> бай хуей и 22 </w:t>
      </w:r>
      <w:r>
        <w:rPr>
          <w:rFonts w:cs="Times New Roman" w:ascii="Times New Roman" w:hAnsi="Times New Roman"/>
          <w:color w:val="000000"/>
          <w:sz w:val="22"/>
          <w:szCs w:val="22"/>
          <w:lang w:val="en-US"/>
        </w:rPr>
        <w:t>XIII</w:t>
      </w:r>
      <w:r>
        <w:rPr>
          <w:rFonts w:cs="Times New Roman" w:ascii="Times New Roman" w:hAnsi="Times New Roman"/>
          <w:color w:val="000000"/>
          <w:sz w:val="22"/>
          <w:szCs w:val="22"/>
        </w:rPr>
        <w:t xml:space="preserve"> синь хуей, являющихся представителями некоторых отделов вегетативной нервной системы. Авторы утверждают, что после прессорного воздействия на эту зону (массирования пальцем, прощупываемой сферулы, что может делать пациент самостоятель</w:t>
        <w:softHyphen/>
        <w:t>но) при запахе алкоголя возникают неприятные ощущения - тош</w:t>
        <w:softHyphen/>
        <w:t>нота, головокружение, удушье. Понятно, что процедура сопровождается внушением полной ликвидации первичного влечения к ал</w:t>
        <w:softHyphen/>
        <w:t>коголю, а употребление спиртных напитков при наличии сферулы    вызовет тяжелые расстройства здоровья. При этом пациенты могут   не только прощупывать у себя наличие сферулы, как имплантата после имплантации эспераля, но и массируя сферулу, укреплять её действие.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ачестве «посредников» при опосредованной стресспси-хотерапии могут использоваться и препараты и приёмы со значи</w:t>
        <w:softHyphen/>
        <w:t>тельно более эффективным воздействием на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частности, в зарубежной литературе предлагалось ис</w:t>
        <w:softHyphen/>
        <w:t>пользовать мощный мышечный релаксант из группы курареподобных препаратов - диплацин. С этой целью внутривенно, медленно вводится небольшая доза 2%-го раствора диплацина - до 2-3 мл, вызывающая кратковременную - на 1-2 мин. остановку произволь</w:t>
        <w:softHyphen/>
        <w:t>ного дыхания. При этом губы и кожа лица пациента синеют, он испытывает страх смерти, т. к. не может вдохнуть. В это время врач произносит формулу внушения запрета алкоголя. После этого производится искусственная респирация с помощью ручного аппа</w:t>
        <w:softHyphen/>
        <w:t>рата искусственного дыхания до полного восстановления самостоя</w:t>
        <w:softHyphen/>
        <w:t>тельного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нная методика используется и в отечественной нарко</w:t>
        <w:softHyphen/>
        <w:t>логической практике, однако осуществлять её допустимо только врачу, имеющему опыт работы анестезиолога или реаниматолога или наркологу в присутствии специалиста указанных профилей при наличии соответствующей аппаратуры и необходимых медикамен</w:t>
        <w:softHyphen/>
        <w:t>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воеобразной формой эмоционально-стрессовой опосредованной психотерапии алкоголизма </w:t>
      </w:r>
      <w:r>
        <w:rPr>
          <w:rFonts w:cs="Times New Roman" w:ascii="Times New Roman" w:hAnsi="Times New Roman"/>
          <w:b/>
          <w:bCs/>
          <w:color w:val="000000"/>
          <w:sz w:val="22"/>
          <w:szCs w:val="22"/>
        </w:rPr>
        <w:t xml:space="preserve">является </w:t>
      </w:r>
      <w:r>
        <w:rPr>
          <w:rFonts w:cs="Times New Roman" w:ascii="Times New Roman" w:hAnsi="Times New Roman"/>
          <w:color w:val="000000"/>
          <w:sz w:val="22"/>
          <w:szCs w:val="22"/>
        </w:rPr>
        <w:t>методика, разработанная А. Я. Гриненко, Е. М. Крупицким и др. (1988). В качестве «посредника» используется кетамин - препарат для наркоза, вво</w:t>
        <w:softHyphen/>
        <w:t>димый внутривенно или внутримышечно. При введении небольших, не вызывающих наркоза доз препарата, вводимого внутримышечно, наступает так называемый психоделический эффект, т. е. неполное затемнение сознания, сопровождающееся иллюзорным восприятием окружающего, легко индуцируемыми галлюцинациями мистического характера. Воспоминания об этом состоянии полностью сохраняют</w:t>
        <w:softHyphen/>
        <w:t>ся, что даёт возможность врачу проводить в это время соответст</w:t>
        <w:softHyphen/>
        <w:t>вующее внушение, направленное на запрет употребления спиртных напитков. Авторы назвали эту методику «аффективной контратри</w:t>
        <w:softHyphen/>
        <w:t>буцией». Преимущество данной методики в том, что пациент может находиться в состоянии неполного кетаминового наркоза сравнительно длительное время, в течение которого поддерживает</w:t>
        <w:softHyphen/>
        <w:t>ся раппорт с врачом, можно проводить и мотивированное, и импе</w:t>
        <w:softHyphen/>
        <w:t>ративное внушение, сопровождающееся ощущением реального запаха и вкуса спиртных напитков. В подготовке и проведении сеанса должен участвовать анестезиолог, который проводит премедикацию (этимизол, бемегрид), подбирает индивидуальную дозу кетамина и предупреждает возможные осложнения. Вполне понят</w:t>
        <w:softHyphen/>
        <w:t>но, что такая методика показана ограниченному числу больных и требует специальной подготовки персон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Метод стресспсихотерапии («код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иболее распространённым в последнее время методом опосредованной психотерапии является стресспсихотерапия или «код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нная методика была разработана врачом-практиком из Феодосии Александром Романовичем Довженко (1918 - 1995). В 70-е годы метод был уже достаточно популярен среди больных алкоголизмом и их родственников и пациенты стремились попасть на лечение к А. Р. Довженко со всего Советского Союза. Однако официально метод длительное время не рассматривался, а в науч</w:t>
        <w:softHyphen/>
        <w:t>ных кругах психиатров и наркологов встретил отрицательное отно</w:t>
        <w:softHyphen/>
        <w:t>шение, основной позицией которого был тезис: «За один сеанс излечить алкоголика невозможно». То есть по А. П. Чсхону: «этого не может быть, потому что этого не может быть никогда». Такая позиция в значительной степени объяснялась тем, что спе</w:t>
        <w:softHyphen/>
        <w:t>циалисты, критиковавшие метод А. Р. Довженко, не присутствова</w:t>
        <w:softHyphen/>
        <w:t>ли на его сеансах и не представляли себе, что это так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ше посещение сеанса, проводившегося А. Р. Дов</w:t>
        <w:softHyphen/>
        <w:t>женко, позволило определить его «рациональное зер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ность метода заключается в том, что путём эмоцио</w:t>
        <w:softHyphen/>
        <w:t>нально-стрессового воздействия на пациентов «вводится программа» возникновения тяжёлых, опасных для жизни расстройств здоровья при действии «кода», т. е. при попадания алкоголя в «гипнотический очаг возбуждения» сформированный в мозгу вра</w:t>
        <w:softHyphen/>
        <w:t>чом-психотерапевтом на строго определённый срок, устанавливае</w:t>
        <w:softHyphen/>
        <w:t>мый самим пациентом. В этом заключается важнейший элемент метода - запрет врачом устанавливается именно на определённый</w:t>
      </w:r>
      <w:r>
        <w:rPr>
          <w:rFonts w:cs="Times New Roman" w:ascii="Times New Roman" w:hAnsi="Times New Roman"/>
          <w:sz w:val="22"/>
          <w:szCs w:val="22"/>
        </w:rPr>
        <w:t xml:space="preserve"> </w:t>
      </w:r>
      <w:r>
        <w:rPr>
          <w:rFonts w:cs="Times New Roman" w:ascii="Times New Roman" w:hAnsi="Times New Roman"/>
          <w:color w:val="000000"/>
          <w:sz w:val="22"/>
          <w:szCs w:val="22"/>
        </w:rPr>
        <w:t>срок (день в день, час в час), который определяет для себя сам пациент, т. е. пациент заранее «программирует» себя на этот срок полного воздержания от алкоголя под страхом опасных расстройств здоровья при нарушении этого воздержания. Как уже упоминалось выше, для пациента остаётся и «лазейка» - по его желанию «код» в любое время может быть снят и он освобождается от запрета. При этом возможность «снятия кода» преследует две цели: Во-первых, пациент охотнее пойдёт на «кодирование», зная, что он не будет «закован в неразрывные цепи трезвости» на установленный им срок. В любое время цепи эти можно разорвать. Во-вторых, у него не возникает необходимости попробовать нарушить режим трезво</w:t>
        <w:softHyphen/>
        <w:t>сти и выпить в период действия кода - проще снять код, а уже после этого попробовать выпить. Благодаря приёму «снятия кода» случаи реального нарушения режима трезвости в период его дейст</w:t>
        <w:softHyphen/>
        <w:t>вия практически сведены к миниму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без оснований А. Р. Довженко назвал этот метод «кодированием», так как по принятой терминологии кодом является система условных знаков (символов) для передачи, обработки и хранения (запоминания) различной информации и реализации закодированных действий при получении соответствующего сигна</w:t>
        <w:softHyphen/>
        <w:t>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пулярность методики в начале 80-х годов, поддержка её в средствах массовой информации заставила Минздрав СССР провести соответствующие клинические испытания метода, утвер</w:t>
        <w:softHyphen/>
        <w:t>дить методические рекомендации «Организация стресспсихотерапии больных алкоголизмом в амбулаторных условиях» - 20 апреля 1984 г., №21-11/48-27, осуществить подготовку врачей нарколо</w:t>
        <w:softHyphen/>
        <w:t>гов по данной методик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показали публикации последующих лет (А. Р. Довженко, А. Ф. Артемчук, 3. Н. Болотова, 1988; Г. М. Энтин, 1991; Ю. И. Никитин, 1990; А. И. Дроздов, 1991; В. Ф. Зверев, 1991; И. Ц. Эпштейн, 1991; И. Ц. Эпштейн, О. И. Эпштейн, 1991 и др.) данная методика получила широкое распространение и её эффективность остаётся достаточно высокой -ремиссии свыше одного года не менее 75-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метод выдержал испытание временем, и популярность его не уменьшилась, хотя прошёл уже и «симптом новизны», который по данным Г. Я. Авруцкого и А. А. Недувы (1988) значительно повышает эффективность любого метода лече</w:t>
        <w:softHyphen/>
        <w:t>ния алкоголизма в первое время его исполь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ми данная методика используется с 1988 года. Прове</w:t>
        <w:softHyphen/>
        <w:t>дено с её помощью лечение в амбулаторных условиях более чем 10 000 больных алкоголизм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ле усовершенствования, модификации, освобождения от излишнего «фельдшеризма», включения элементов введения пациентов в гипнотический транс по М. Эрексону и ряда дополни</w:t>
        <w:softHyphen/>
        <w:t>тельных приёмов эффективность метода достаточно высока (Г. М. Энтин, К. Н. Беляева, Н. Р. Динеева, 199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иманию читателя предлагается модифицированный ва</w:t>
        <w:softHyphen/>
        <w:t>риант стресспсихотерапии больных алкоголизмом или «код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ет упомянуть, что зарок «трезвости на срок» ис</w:t>
        <w:softHyphen/>
        <w:t>пользовался с давнего времени. В частности, в дореволюционной период его с успехом применяло духовенство. Желающие исце</w:t>
        <w:softHyphen/>
        <w:t>литься алкоголики каялись священнику в грехе пьянства, пос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го давали зарок не прикасаться к спиртному под страхом Божьей кары на строго определённый срок, как правило, полгода, год - до соответствующего большого праздника (Рождества, Пасхи). Из публикаций того времени известно, что были и такие священно</w:t>
        <w:softHyphen/>
        <w:t>служители, которые не ограничивались принятием верующими их прихода зарока воздержания от алкоголя на определённый срок с целованием креста, но и проводили специальные проповеди о грехе пьянства для всех желающих, приезжавших из дальних мест. После такой проповеди- и состоялось торжественное целования креста и принятие зарока трезвости «на сро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о привести весьма примечательный факт того вре</w:t>
        <w:softHyphen/>
        <w:t>мени (1906 или 1907 год) со слов старого профессора, бывшего сотрудника кафедры психиатрии Московского университета, руко</w:t>
        <w:softHyphen/>
        <w:t>водимой в то время профессором Владимиром Петровичем Серб</w:t>
        <w:softHyphen/>
        <w:t>ским (1858 - 1917). Сам профессор В. П. Сербский и сотрудники его кафедры обратили внимание на то, что в клинику после празд</w:t>
        <w:softHyphen/>
        <w:t>ников (Рождества, Пасхи и др.) поступали больные с крайне тяжёлыми гипертоксическими формами белой горячки, в том числе и со смертельными исходами, что особенно беспокоило. Родствен</w:t>
        <w:softHyphen/>
        <w:t>ники этих пациентов рассказывали, что ранее, после длительного пьянства больные ездили в один из подмосковных городов к отцу Паисию. Этот священник пользовался большой популярностью среди московского купечества и чиновничества за свои яркие про</w:t>
        <w:softHyphen/>
        <w:t>поведи, осуждающие пьянство, и многие давали после них зарок на трезвость на срок и срок этот соблюдали. Но когда срок зарока кончался, наступало такое пьянство, которого раньше и не снилось. Отсюда и тяжёлые формы белой горячки и смертельные исход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фессор В. П. Сербский послал к отцу Паисию своего сотрудника с целью убедить священника в необходимости требо</w:t>
        <w:softHyphen/>
        <w:t>вать от пришедших к нему пьяниц воздержания от алкоголя и после окончания зарока, если не под страхом Божьей кары, то по необходимости излечения от пьянства. Однако, священник возра</w:t>
        <w:softHyphen/>
        <w:t>зил, что он не волен принуждать к этому верующих. По оконча</w:t>
        <w:softHyphen/>
        <w:t>нии зарока, они вольны поступать как захотят. Когда сотрудник доложил об этом профессору, тот направил его к архиепископу Коломенскому и Крутицкому, в епархии которого находилась церковь, где служил отец Паисий. Архиепископ внимательно выслушал доводы психиатра и сказал, что он призовёт к себе священника и попросил доктора при этом присутствовать. В назна</w:t>
        <w:softHyphen/>
        <w:t>ченный день сотрудник профессора В. П. Сербского явился в консисторию, где уже ждал вызванный владыкой священник. Когда обоих пригласили в кабинет, архиепископ поздоровался с психиатром и, обратившись к священнику сказал: «На то, что впавших в грех пьянства рабов божьих от греха этого отвращаешь, моё тебе благословение, но тому, что говорит учёный доктор -внем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случайно приходится столь подробно останавливаться на этом вопросе. «Кодирование на срок» ни в каком случае не может ориентировать пациента на возможность «умеренного» употребления алкоголя после окончания «срока действия кода». И не случайно обратил на это внимание профессор В. П. Сербский, ученик и преемник по кафедре психиатрии выдающегося отечест</w:t>
        <w:softHyphen/>
        <w:t>венного учёного, основателя московской школы психиатров профес</w:t>
        <w:softHyphen/>
        <w:t>сора Сергея Сергеевича Корсакова (1856 - 1900). За свою корот</w:t>
        <w:softHyphen/>
        <w:t>кую жизнь С. С. Корсаков заслужил всемирное признание как основоположник нозологического направления в психиатрии, а 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актической работе весьма продуктивно занимался лечением алкоголиков в нашей Первопрестольной сто лет назад. В создан</w:t>
        <w:softHyphen/>
        <w:t>ной им психиатрической клинике на Девичьем поле и поныне являющейся кафедрой психиатрии Московской медицинской акаде</w:t>
        <w:softHyphen/>
        <w:t>мии, он выделил палату, в которую помещались больные алкого</w:t>
        <w:softHyphen/>
        <w:t>лизмом двух самых гуманных профессий - врачи и учителя, приез</w:t>
        <w:softHyphen/>
        <w:t>жавшие со всей России. В своём «Курсе психиатрии», выдержав</w:t>
        <w:softHyphen/>
        <w:t>шем несколько изданий, С. С. Корсаков писал о том, что каждый врач, занимающийся лечением больных алкоголизмом, должен убедить своих пациентов в необходимости полного воздержания от алкоголя на всю жизнь, до смерти. И если пациент не принял этого, как основного правила своей жизни, у него нет никаких шансов излечиться от алкоголиз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а позиция, впервые чётко определённая С. С. Кор</w:t>
        <w:softHyphen/>
        <w:t>саковым, подтверждена в 1955 году решением комитета экспертов по алкоголизму и наркомании Всемирной Организации Здраво</w:t>
        <w:softHyphen/>
        <w:t>охранения, в котором говорится, что врачи занимающиеся лечением больных алкоголизмом, должны ориентировать своих пациентов на невозможность умеренного употребления алкоголя до конца жизни. К сожалению, и в настоящее время находятся врачи, которые не желая «отпугнуть» пациентов оставляют им надежду на возмож</w:t>
        <w:softHyphen/>
        <w:t>ность «умеренного» употребления алкоголя после длительного срока воздержания, в расчёте, что человек, не употреблявший алкоголя 5-10 лет и более, уже пить не начнёт. Такого рода «перспектива надежды» содержалась и в методических рекомендациях А. Р. Довженко, к сожалению, и в некоторых руководствах и статьях отечественных авторов. А в зарубежной литературе это до сих пор продолжает обсуждаться, хотя сколько-нибудь убедительных доказательств сторонники возможности «умеренного» употреб</w:t>
        <w:softHyphen/>
        <w:t>ления алкоголя после лечения не приводя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уже того, в рекламах отечественных горе-наркологов нет-нет, да и промелькнёт предложение «метода» приучения боль</w:t>
        <w:softHyphen/>
        <w:t>ного алкоголизмом к «нормальным» дозам спиртного. Слов нет, что это является стопроцентным шарлатанством. Каждый знако</w:t>
        <w:softHyphen/>
        <w:t>мый с клиникой алкоголизма врач понимает, что такие симптомы, как вторичное влечение к алкоголю при первых признаках опьяне</w:t>
        <w:softHyphen/>
        <w:t>ния и утрата контроля потребляемой дозы никогда не проходят и контролируемое потребление алкоголя не может восстановить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сожалению, «кодирование на срок» волей-неволей соз</w:t>
        <w:softHyphen/>
        <w:t>даёт у пациента иллюзию такой возможности. В этом слабая сторона всех методов, связанных с запретом употребления алкоголя «на срок». Поэтому в психотерапевтической подготовке и в моти</w:t>
        <w:softHyphen/>
        <w:t>вированном внушении особое внимание следует уделять убеждении! пациента в необходимости и неизбежности прекращения употреб</w:t>
        <w:softHyphen/>
        <w:t>ления алкоголя не на «срок кодирования», а на всю жизн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имущество метода опосредованной стресспсихотерапии заключается в том, что он практически не имеет противопоказаний по полу, возрасту, давности и тяжести течения алкоголизма, про</w:t>
        <w:softHyphen/>
        <w:t>водившегося ранее противоалкогольного лечения и весьма относи</w:t>
        <w:softHyphen/>
        <w:t>тельны противопоказания, связанные с заболеваниями внутренних органов, нервной системы и психическ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тественно, что необходима твёрдая установка пациента на лечение данным методом, недопустимо какое-либо принужде</w:t>
        <w:softHyphen/>
        <w:t>ние, в том числе и со стороны родственников, т. к. применение опосредованной психотерапии против воли больного не только снижает терапевтический эффект, но и грозит реально опасными</w:t>
      </w:r>
      <w:r>
        <w:rPr>
          <w:rFonts w:cs="Times New Roman" w:ascii="Times New Roman" w:hAnsi="Times New Roman"/>
          <w:sz w:val="22"/>
          <w:szCs w:val="22"/>
        </w:rPr>
        <w:t xml:space="preserve"> </w:t>
      </w:r>
      <w:r>
        <w:rPr>
          <w:rFonts w:cs="Times New Roman" w:ascii="Times New Roman" w:hAnsi="Times New Roman"/>
          <w:color w:val="000000"/>
          <w:sz w:val="22"/>
          <w:szCs w:val="22"/>
        </w:rPr>
        <w:t>для здоровья и жизни последствиями при нарушении  режима трезвости во время действия «к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пользование данного метода, как и других форм опо</w:t>
        <w:softHyphen/>
        <w:t>средованной психотерапии, должно осуществляться преимущест</w:t>
        <w:softHyphen/>
        <w:t>венно в форме платных услуг. Как показал опыт, бесплатное лечение этими методами менее эффективно, чем платное. Взымание платы является формой отбора, выявления установки больного на лечение и воздержание от алкого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ыт использования данной методики свидетельствует, что предшествующее сеансу воздержание от алкоголя должно быть не менее 1-2 недель. Более короткое воздержание допустимо при первичном осмотре, но к моменту кодирования оно должно быть более длительным. Не следует использовать данный метод боль</w:t>
        <w:softHyphen/>
        <w:t xml:space="preserve">ным в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стадии алкоголизма, при наличии выраженной деградации личности, а также больным с выраженными формами психопатиче</w:t>
        <w:softHyphen/>
        <w:t>ского и психопатоподобного поведения. Недостаточно эффективно лечение больных молодого возраста (20 -25 лет). Этим категориям пациентов необходимо проводить более длительную и тщательную подготовку и требовать большего времени предшествующего воз</w:t>
        <w:softHyphen/>
        <w:t>держания от алкого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менными противопоказаниями к лечению со стороны внутренних органов являются сердечно-сосудистые нарушения (гипертонический криз, обострение ишемической болезни и др.), а также острые заболевания, сопровождающиеся повышением темпе</w:t>
        <w:softHyphen/>
        <w:t>ратуры, головной болью и другими расстройствами здоровья.</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Подготовительный этап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mallCaps/>
          <w:color w:val="000000"/>
          <w:sz w:val="22"/>
          <w:szCs w:val="22"/>
        </w:rPr>
        <w:t xml:space="preserve">Для </w:t>
      </w:r>
      <w:r>
        <w:rPr>
          <w:rFonts w:cs="Times New Roman" w:ascii="Times New Roman" w:hAnsi="Times New Roman"/>
          <w:color w:val="000000"/>
          <w:sz w:val="22"/>
          <w:szCs w:val="22"/>
        </w:rPr>
        <w:t>проведения лечебного сеанса формируется группа больных, как правило, не превышающая 30 - 35 человек. Больные должны проходить предварительный отбор и на каждого может заполняться лечебная (либо учётная) карта. Отбор проводит по</w:t>
        <w:softHyphen/>
        <w:t>мощник психотерапевта врач нарколог, при необходимости, с консультацией других врачей (терапевта, невропатолога), а также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индивидуальном осмотре пациента, обязательно в от</w:t>
        <w:softHyphen/>
        <w:t>дельном кабинете, без родственников, врач проводит с ним крат</w:t>
        <w:softHyphen/>
        <w:t>кую психотерапевтическую беседу с разъяснением сущности метода лечения, обязательно и настоятельно спрашивает, считает ли паци</w:t>
        <w:softHyphen/>
        <w:t>ент себя алкоголиком и искренне ли желает излечения. Алкоголь</w:t>
        <w:softHyphen/>
        <w:t>ный анамнез собирается, как правило, кратко. Основное внимание обращается на предшествующее противоалкогольное лечение и его результаты, на длительность периодов воздержания от алкоголя. Также кратко выясняется семейное и служебное положение паци</w:t>
        <w:softHyphen/>
        <w:t>ента, беседа на эти темы ведётся лишь в том случае, когда пациент сам охотно об этом рассказывает. В процессе беседы врач нарко</w:t>
        <w:softHyphen/>
        <w:t>лог оценивает особенности личности, которые могут препятствовать проведению лечения (скептическое отношение и недоверие к лече</w:t>
        <w:softHyphen/>
        <w:t>нию данным методом, скрываемое пациентом нежелание прекра</w:t>
        <w:softHyphen/>
        <w:t>тить употребление алкоголя), а также внушаемость, определяющую во многом успех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участии в первичном осмотре терапевта и невропато</w:t>
        <w:softHyphen/>
        <w:t>лога пациенты более детально обследуются ими, при отсутствии -врач нарколог сам проводит краткое соматоневрологическое обследование. Больному предлагается раздеться до пояса, что даст возможность выявить следы самоповреждений и инъекций (подозрение на введение наркотиков), при необходимости измеря</w:t>
        <w:softHyphen/>
        <w:t>ется артериальное давление, прослушивается сердце, лёгкие, паль</w:t>
        <w:softHyphen/>
        <w:t>пируется живот. Исследуются зрачковые реакции, выявляются статокинетические расстройства (тремор, неустойчивость в позе Ромберга, адиодохокинез и пр.). на основании неврологического обследования делается заключение о наличии или отсутствии оста</w:t>
        <w:softHyphen/>
        <w:t>точных похмельны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цессе соматоневрологического обследования выясня</w:t>
        <w:softHyphen/>
        <w:t>ются перенесённые заболевания и травмы, судорожные припадки, обморочные состояния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ач нарколог спрашивает пациента о предполагаемом им сроке, на который он желает кодироваться, но в то же время разъясняет, что срок этот окончательно устанавливается пациентом перед самым кодир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у врача возникают сомнения в целесообразности ко</w:t>
        <w:softHyphen/>
        <w:t>дирования, как правило, не следует сразу же отказывать пациенту. Ему можно предложить пройти дополнительные обследования и консультации - ЭКГ, ЭЭГ, консультацию психолога и др., отло</w:t>
        <w:softHyphen/>
        <w:t>жить кодирование на более отдалённый срок, предложить явиться на повторный осмотр через месяц и т. п. Таким образом, значи</w:t>
        <w:softHyphen/>
        <w:t>тельная часть сомнительных в отношении эффективности лечения больных будет отсеиваться. Такое дополнительное обследование целесообразно назначать больным, у которых заведомо эффектив</w:t>
        <w:softHyphen/>
        <w:t>ность ниже, о чём уже упоминалось (лица моложе 25 лет, с психопатоподобными формами поведения, ранее многократно и безус</w:t>
        <w:softHyphen/>
        <w:t>пешно лечившиеся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обследование проводится одновременно всей группе больных, назначаемых на один день кодирования, до начала обсле</w:t>
        <w:softHyphen/>
        <w:t>дования пациенты и их родственники собираются на беседу, кото</w:t>
        <w:softHyphen/>
        <w:t>рую проводит помощник психотерапевта. В этом случае он разъяс</w:t>
        <w:softHyphen/>
        <w:t>няет всем присутствующим сущность метода (этого уже не надо будет повторять при индивидуальном обследовании), отвечает на вопросы пациентов и их родственников. Ещё лучше вместо беседы прослушать магнитофонную запись обращения психотерапевта к пациентам и родственникам, после которой врач нарколог ответит на возникш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шедшие предварительное обследование пациенты на</w:t>
        <w:softHyphen/>
        <w:t>значаются на сеанс лечения с явкой в строго определённое время. Разрыв между предварительным обследованием и сеансом лечения не должен превышать недели. Естественно, пациенты и их родст</w:t>
        <w:softHyphen/>
        <w:t>венники должны строжайше предупреждаться о недопустимости употребления каких-либо спиртных напитков всё это врем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сеанс лечения пациенты должны принести с собой не</w:t>
        <w:softHyphen/>
        <w:t>большое чистое полотенце или салфет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значенные на лечение пациенты заполняют заявление (форма прилагается), в котором содержится предупреждение об опасности последствий употребления алкоголя после кодирования, а также предупреждение и о том, что в случае самовольного нару</w:t>
        <w:softHyphen/>
        <w:t>шения режима трезвости возврат денежной суммы, внесённой за лечение, не производится. Мотивируется это тем, что нет возмож</w:t>
        <w:softHyphen/>
        <w:t>ности провести лабораторные исследования, подтверждающие, что пациент перед кодированием не употреблял спиртные напитки, а также тем, что установка на трезвость определяется самим боль</w:t>
        <w:softHyphen/>
        <w:t>ным, а не проводится сложное длительное психологическое обследование, которое может подтвердить это объективно. Желательно выдавать пациентам памятку о лечении алкоголизма по данному методу (текст прилага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пациент обратился при наличии выраженных по</w:t>
        <w:softHyphen/>
        <w:t>хмельных явлениях или не в состоянии без лечения выдержать режим трезвости, то ему назначается соответствующая терапия с тем, чтобы было двухнедельное воздержание от алкоголя перед сеансом.</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ормы учётной карты, заявления, памятки, расписки</w:t>
      </w:r>
      <w:r>
        <w:rPr>
          <w:rFonts w:cs="Times New Roman" w:ascii="Times New Roman" w:hAnsi="Times New Roman"/>
          <w:sz w:val="22"/>
          <w:szCs w:val="22"/>
        </w:rPr>
        <w:t xml:space="preserve"> </w:t>
      </w:r>
      <w:r>
        <w:rPr>
          <w:rFonts w:cs="Times New Roman" w:ascii="Times New Roman" w:hAnsi="Times New Roman"/>
          <w:color w:val="000000"/>
          <w:sz w:val="22"/>
          <w:szCs w:val="22"/>
        </w:rPr>
        <w:t>и справ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ётная кар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О.__________________Возраст_________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тивы обращения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то повлиял на решение лечиться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ое антиалкогольное лечение получал ранее__________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олько дней не употреблял спиртные напитки_____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ешний осмотр (следы самоповреждений, инъекций)_____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болевания внутренних органов_____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стояние нервной системы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таточные похмельные явления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ушаемость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значен на сеанс лечения на «__»_________________г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та                                                                                                                                                                                                                                                                                                                                                                                                                                          Подпись врача</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та_____________</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Я,</w:t>
      </w:r>
      <w:r>
        <w:rPr>
          <w:rFonts w:cs="Times New Roman" w:ascii="Times New Roman" w:hAnsi="Times New Roman"/>
          <w:color w:val="000000"/>
          <w:sz w:val="22"/>
          <w:szCs w:val="22"/>
        </w:rPr>
        <w:t>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О., год р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адаю хроническим алкоголизмом с 19____года, доброволь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ез какого-либо принуждения, обращаюсь с просьбой провести мне лечение от алкоголизма методом «код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упреждён о необходимости не менее, чем двухне</w:t>
        <w:softHyphen/>
        <w:t>дельного воздержания от алкоголя перед проведением сеанса лече</w:t>
        <w:softHyphen/>
        <w:t>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упреждён о возможных трагических последствиях употребления спиртных напитков, спиртосодержащих и других одурманивающих веществ после введения кода и на весь срок его действия: ишемическое состояние сосудов сердца, вплоть до его паралича и инфаркта миокарда, гипертонический криз, кровоизлия</w:t>
        <w:softHyphen/>
        <w:t>ние в мозг, паралич рук, ног, потеря зрения, различные заболевания центральной нервной системы и внутренних органов, вплоть до смертельного исх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упреждён, что в случае самовольного нарушения ре</w:t>
        <w:softHyphen/>
        <w:t>жима трезвости возврат денежной суммы, внесённой за лечение, НЕ ПРОИЗВОДИ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данными условиями ознакомлен и 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пись пациента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писи родственников________________________</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Памятка для пациентов</w:t>
      </w:r>
    </w:p>
    <w:p>
      <w:pPr>
        <w:pStyle w:val="Normal"/>
        <w:shd w:fill="FFFFFF" w:val="clear"/>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ечение больных алкоголизма методом стресспсихотерапии (кодир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тод стресспсихотерапии (кодирования) разработан вра</w:t>
        <w:softHyphen/>
        <w:t>чом А. Р. Довженко (1918 - 1995), утверждён Министерством здравоохранения СССР 20 апреля 1984 года (№2141/48-27), получил широкое распространение в странах СНГ, выдержал «испытание времен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астоящее время лечение этим методом прошли сотни тысяч больных алкоголизмом, подтвердилась его высокая эффек</w:t>
        <w:softHyphen/>
        <w:t>тивность. Тысячи и тысячи пациентов после лечения вернулись к полноценной жизни, к труду, к семь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 время применения этого метода в лечебной практике он значительно усовершенствован и с успехом используется высо</w:t>
        <w:softHyphen/>
        <w:t>коквалифицированными врачами наркологами и психотерапевт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менение стресспсихотерапии показано всем больным алкоголизмом, которые высказывают добровольное желание лечиться, имеют установку на лечение данным методом, явились к врачу в трезвом состоянии с не менее, чем двухне</w:t>
        <w:softHyphen/>
        <w:t>дельным воздержанием от спиртных напит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ры принуждения к лечению вне воли и же</w:t>
        <w:softHyphen/>
        <w:t>лания самого больного недопустимы и снижают тера</w:t>
        <w:softHyphen/>
        <w:t>певтически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ечение больных алкоголизмом методом кодирования осуществляется за один сеанс в течение 2-3 часов. Во время сеанса больной сам выбирает срок (один год, два года, три года, четы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ода или пять лет), на который ему вводится код, запрещающий употребление спиртных напит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 время сеанса волею врача, суггестивными приёмами, гипнотическим воздействием, рефлекторным воздействием на нерв</w:t>
        <w:softHyphen/>
        <w:t>ные  окончания,   физиогенными  манипуляциями,   использованием специальных лекарственных средств в мозгу больных алкоголизмом формируется устойчивый очаг возбуждения (типа «бодрствующего очага» по И. П. Павлову), который с момента кодирования и до окончания  срока действия  кода  подавляет болезненные  очаги, обуславливающие тягу к спиртным напиткам, контролирует поведе</w:t>
        <w:softHyphen/>
        <w:t>ние пациента, его отношение к алкоголю, создаёт полную непере</w:t>
        <w:softHyphen/>
        <w:t>носимость спиртных напитков и спиртосодержащих одурманиваю</w:t>
        <w:softHyphen/>
        <w:t>щих веще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писка может печататься вместе со справкой, запол</w:t>
        <w:softHyphen/>
        <w:t>няться самим пациентом. После кодирования справка подписывает</w:t>
        <w:softHyphen/>
        <w:t>ся врачом, отрывается от расписки и выдаётся пациенту на руки.</w:t>
      </w:r>
    </w:p>
    <w:p>
      <w:pPr>
        <w:pStyle w:val="Normal"/>
        <w:shd w:fill="FFFFFF" w:val="clear"/>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Распис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Я,</w:t>
      </w:r>
      <w:r>
        <w:rPr>
          <w:rFonts w:cs="Times New Roman" w:ascii="Times New Roman" w:hAnsi="Times New Roman"/>
          <w:color w:val="000000"/>
          <w:sz w:val="22"/>
          <w:szCs w:val="22"/>
        </w:rPr>
        <w:t>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амилия, имя, отчеств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упреждён лечащим врачом о тех опасных для здоровья и жизни последствиях, которые могут наступить в случае употребления мною спиртных напитков, спиртосодержащих и других одурманивающих веществ на весь срок действия кода-(написать крупно, печатными буквами, на сколько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Я </w:t>
      </w:r>
      <w:r>
        <w:rPr>
          <w:rFonts w:cs="Times New Roman" w:ascii="Times New Roman" w:hAnsi="Times New Roman"/>
          <w:color w:val="000000"/>
          <w:sz w:val="22"/>
          <w:szCs w:val="22"/>
        </w:rPr>
        <w:t>обязуюсь не употреблять никаких спиртных напитков, спиртосо</w:t>
        <w:softHyphen/>
        <w:t>держащих и других одурманивающих веществ и неукоснительно выполнять все рекомендации лечащего врача-нарколо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та)                                                                                                                                                                                                                                                                                                                                                                                                                                                                                                       (подпис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рав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на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амилия, имя и отчество полнос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том, что е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й)____________________________г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ведено лечение алкоголизма методом стресспсихотерашш 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дированием сроком на________до_____________г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ода,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ач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пись)</w:t>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еанс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льные в сопровождении родственников или самостоя</w:t>
        <w:softHyphen/>
        <w:t>тельно являются на лечебный сеанс, длительность которого 2,5-3 часа (включая кодирование) для группы 25-30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мещение, где проводится сеанс, должно свободно вме</w:t>
        <w:softHyphen/>
        <w:t>щать пациентов и их родственников. Желательно, чтобы психоте</w:t>
        <w:softHyphen/>
        <w:t>рапевт находился на возвышении с тем, чтобы был хорошо виден с любого места в зале. В помещении должно быть тепло. В зимнее время больные и их родственники находятся в помещении без верхней одежды. Больные занимают первые ряды, родственники сзади. Помощник психотерапевта делает необходимые разъяснения, отвечает на вопросы по процедуре лечебного сеанса, после чего объявляет о начале лечебной процедуры и приглашает психотера</w:t>
        <w:softHyphen/>
        <w:t>певта.</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Мотивированное внушение в бодрствующе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д началом сеанса психотерапевт разъясняет, что пер</w:t>
        <w:softHyphen/>
        <w:t>вая часть сеанса (в присутствии родственников) является не бесе</w:t>
        <w:softHyphen/>
        <w:t>дой или лекцией, а внушением в бодрствующем состоянии, поэтому пациенты принимают определённую позу - сидят не развалясь на стуле, а строго вертикально, прижавшись спиной к спинке стула, ноги согнуты в коленях, стопы упираются в пол, кисти рук лежат на коленях. У пациентов не должно быть в руках посторонних предметов (шапок, сумок, газет и пр.). Во время мотивированного внушения соблюдается абсолютная тишина, пациенты не отвлекаются посторонними мыслями, сосредоточены на словах психотера</w:t>
        <w:softHyphen/>
        <w:t>певта, взгляд их постоянно направлен на глаза психотерапевта. Родственники могут сидеть в свободных позах, но в зале должна быть абсолютная тишина. При малейшем движении в зале, шоро</w:t>
        <w:softHyphen/>
        <w:t>хе, психотерапевт прекращает беседу, ударяет кулаком или моло</w:t>
        <w:softHyphen/>
        <w:t>точком по столу, требует абсолютной тишины, несколько секунд молчит, «проведя взглядом» по всем пациентам, потом продолжает сеан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ведённый текст сеанса, естественно, не является абсо</w:t>
        <w:softHyphen/>
        <w:t>лютно обязательным. Каждый врач психотерапевт может варьиро</w:t>
        <w:softHyphen/>
        <w:t>вать, вносить свой материал, примеры из своей практики. Однако основные положения, содержащиеся в тексте, должны быть отра</w:t>
        <w:softHyphen/>
        <w:t>жены.</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Сейчас мы проведём сеанс активного лечения ал</w:t>
        <w:softHyphen/>
        <w:t>коголизма, называемого стресспсихотерапией или кодирова</w:t>
        <w:softHyphen/>
        <w:t>нием. Лечение проводится по усовершенствованной мето</w:t>
        <w:softHyphen/>
        <w:t>дике, впервые предложенной врачом-практиком Алексан</w:t>
        <w:softHyphen/>
        <w:t>дром Романовичем Довженко. В 1984 году этот метод был утвержден Министерством здравоохранения, безус</w:t>
        <w:softHyphen/>
        <w:t>ловно выдержал испытание временем, получил широкое распространение в нашей стране. Лечение данным методом проводят сотни врачей наркологов и психотерапевтов и он осуществлён сотням тысяч больных алкоголизмом, подав</w:t>
        <w:softHyphen/>
        <w:t>ляющему большинству из них помог справиться со своим недугом, стать на путь трезвой жизни.</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Напоминаю, что каждый курс лечения алкоголизма состоит из трёх этапов.                                                                                                                                                                                                                                                                                                                                                                                    Первый - подготовительный. На этом этапе, ко</w:t>
        <w:softHyphen/>
        <w:t>торый вы уже прошли, прекращение употребления спирт</w:t>
        <w:softHyphen/>
        <w:t>ных напитков, определённый срок полного воздержания от алкоголя для ликвидации похмельных явлений и других последствий пьянства и психологическая подготовка, на</w:t>
        <w:softHyphen/>
        <w:t>строй на активное лечение, прекращение употребления спиртных напитков, на трезвую жизнь.</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Второй этап, который мы сейчас осуществляем -это снятие, ликвидация влечения, тяги к спиртному и создание полной непереносимости алкоголя на строго определённый срок, который вы установили для себя сами. В этом и заключается сущность данного метода: я создаю вам полный запрет употребления спиртных напитков, но на тот срок, который вы сами установили. Таким обра</w:t>
        <w:softHyphen/>
        <w:t>зом, давая мне расписку, вы как бы программируете себя на строго определённый срок полного воздержания от алкоголя - день в день, час в час, а я своим действием осуществлю этот запрет. То есть достигается партнёр</w:t>
        <w:softHyphen/>
        <w:t>ство между врачом и пациентом.</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Преимущество данного метода в том, что осуще</w:t>
        <w:softHyphen/>
        <w:t xml:space="preserve">ствляется этот этап в один сеанс, в течение 2 </w:t>
      </w:r>
      <w:r>
        <w:rPr>
          <w:rFonts w:cs="Times New Roman" w:ascii="Times New Roman" w:hAnsi="Times New Roman"/>
          <w:b/>
          <w:color w:val="000000"/>
          <w:sz w:val="22"/>
          <w:szCs w:val="22"/>
        </w:rPr>
        <w:t xml:space="preserve">-3 </w:t>
      </w:r>
      <w:r>
        <w:rPr>
          <w:rFonts w:cs="Times New Roman" w:ascii="Times New Roman" w:hAnsi="Times New Roman"/>
          <w:b/>
          <w:i/>
          <w:iCs/>
          <w:color w:val="000000"/>
          <w:sz w:val="22"/>
          <w:szCs w:val="22"/>
        </w:rPr>
        <w:t>часов и практически не имеет никаких противопоказаний - необ</w:t>
        <w:softHyphen/>
        <w:t>ходимо лишь твёрдое желание пациента -лечиться и не пить больше.</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Третий этап - поддерживающий или реабилитаци</w:t>
        <w:softHyphen/>
        <w:t>онный. И длиться он после второго столько, сколько Бо</w:t>
        <w:softHyphen/>
        <w:t xml:space="preserve">гом или природой прожить отведено. И на время действия кода, и после его окончания. Задача его - адаптация или приспособление лечившегося пациента к трезвой жизни -без  спиртного  и  предупреждение  возможных  ситуаций, препятствующих режиму полной трезвости. Здесь уже задача родственников </w:t>
      </w: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создание соответствующего психологического  климата,  иногда  необходимая  медицинская помощь,   а   также -   продолжение   противоалкогольного лечения и после окончания срока действия кода} Самое простое здесь - повторное кодирование на более длитель</w:t>
        <w:softHyphen/>
        <w:t>ные сроки. В подтверждение этого можно привести такой пример, достойный подражания. Пациент К. в 1989 году, в возрасте 46 лет закодировался на 3 года. В 1992, году по окончании действия  кода,  при  полном  воздержании  от алкоголя в течении 3-х лет, закодировался на 5 лет. В 1997, за 3 недели до окончания срока действия кода (перед отпуском), закодировался ещё на 5 лет - до 2002 года, до возраста 59 лет. Таким образом, он не пьёт уже 8 лет и ещё на 5 лет продлил действие кода. Самое интересное, что работает он  в фирме,  поставляющей в рестораны Москвы кухонное оборудование, производит установку и гарантийный ремонт этого оборудования. Основное рабо</w:t>
        <w:softHyphen/>
        <w:t>чее место - рестораны. И не пьёт 8 лет. И дальше пить не будет.</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 xml:space="preserve">Итак - основная цель кодирования - </w:t>
      </w:r>
      <w:r>
        <w:rPr>
          <w:rFonts w:cs="Times New Roman" w:ascii="Times New Roman" w:hAnsi="Times New Roman"/>
          <w:b/>
          <w:color w:val="000000"/>
          <w:sz w:val="22"/>
          <w:szCs w:val="22"/>
        </w:rPr>
        <w:t xml:space="preserve">это </w:t>
      </w:r>
      <w:r>
        <w:rPr>
          <w:rFonts w:cs="Times New Roman" w:ascii="Times New Roman" w:hAnsi="Times New Roman"/>
          <w:b/>
          <w:i/>
          <w:iCs/>
          <w:color w:val="000000"/>
          <w:sz w:val="22"/>
          <w:szCs w:val="22"/>
        </w:rPr>
        <w:t>запрет употребления спиртных напитков. Но если есть запрет, то должна быть и санкция, т. е. наказание за нарушение этого запрета, и в данном случае это наказание весьма строгое - употребление алкоголя в период действия кода приводит к тяжким расстройствам здоровья - вплоть до смертельного исхода. К сожалению, такие случаи были во время кодирования у Л. Р. Довженко, имеют место и в настоящее время.</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Запрет употребления спиртных напитков под страхом тяжких расстройств здоровья может достигать</w:t>
        <w:softHyphen/>
        <w:t>ся не только кодированием, но также и применением раз</w:t>
        <w:softHyphen/>
        <w:t>личных лекарственных средств - тетурама и других по</w:t>
        <w:softHyphen/>
        <w:t>добного действия, применяемых внутрь, а также внутри</w:t>
        <w:softHyphen/>
        <w:t>венного введения препаратов, объединённых названием «торпедо» и подкожного введения препарата эспераль. Тут действие осуществляется на лекарственном, молекулярном уровне и невозможно точно установить срок действия этих препаратов. При кодировании воздействие на паци</w:t>
        <w:softHyphen/>
        <w:t>ента осуществляется на высшем, психическом уровне и возможно точное определение срока его действия.</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Психическим «кодом» является информация, кото</w:t>
        <w:softHyphen/>
        <w:t>рая вводится в память человека и реализуется по заранее обусловленному сигналу. Здесь можно провести аналогию с техническими кодовыми устройствами. Например, авто</w:t>
        <w:softHyphen/>
        <w:t xml:space="preserve">матическая система телефонной связи. Вы набираете на </w:t>
      </w:r>
      <w:r>
        <w:rPr>
          <w:rFonts w:cs="Times New Roman" w:ascii="Times New Roman" w:hAnsi="Times New Roman"/>
          <w:b/>
          <w:i/>
          <w:color w:val="000000"/>
          <w:sz w:val="22"/>
          <w:szCs w:val="22"/>
        </w:rPr>
        <w:t>своем телефоне нужный вам номер</w:t>
      </w:r>
      <w:r>
        <w:rPr>
          <w:rFonts w:cs="Times New Roman" w:ascii="Times New Roman" w:hAnsi="Times New Roman"/>
          <w:b/>
          <w:i/>
          <w:iCs/>
          <w:color w:val="000000"/>
          <w:sz w:val="22"/>
          <w:szCs w:val="22"/>
        </w:rPr>
        <w:t xml:space="preserve"> который закодирован</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на телефонной станции. Аппарат автоматически включа</w:t>
        <w:softHyphen/>
        <w:t>ет этот номер и у вашего абонента раздаётся звонок. Или взрывное устройство, детонатор которого настроен на определённый радиосигнал. Нет сигнала - детонатор не работает, получен сигнал - детонатор сработал - взрыв.</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Чтобы было понятно, что такое психический код, введённый в сознание (вернее в подсознание) человека можно привести два исторических примера, которые ника</w:t>
        <w:softHyphen/>
        <w:t>кого отношения ни к алкоголизму, ни к лечению не имеют, но очень чётко иллюстрируют что такое вводимый в подсознание психический код и как он работает.</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 xml:space="preserve">Первый пример, известный из научно-популярной литературы. В конце </w:t>
      </w:r>
      <w:r>
        <w:rPr>
          <w:rFonts w:cs="Times New Roman" w:ascii="Times New Roman" w:hAnsi="Times New Roman"/>
          <w:b/>
          <w:i/>
          <w:iCs/>
          <w:color w:val="000000"/>
          <w:sz w:val="22"/>
          <w:szCs w:val="22"/>
          <w:lang w:val="en-US"/>
        </w:rPr>
        <w:t>XVIII</w:t>
      </w:r>
      <w:r>
        <w:rPr>
          <w:rFonts w:cs="Times New Roman" w:ascii="Times New Roman" w:hAnsi="Times New Roman"/>
          <w:b/>
          <w:i/>
          <w:iCs/>
          <w:color w:val="000000"/>
          <w:sz w:val="22"/>
          <w:szCs w:val="22"/>
        </w:rPr>
        <w:t xml:space="preserve"> или начале </w:t>
      </w:r>
      <w:r>
        <w:rPr>
          <w:rFonts w:cs="Times New Roman" w:ascii="Times New Roman" w:hAnsi="Times New Roman"/>
          <w:b/>
          <w:i/>
          <w:iCs/>
          <w:color w:val="000000"/>
          <w:sz w:val="22"/>
          <w:szCs w:val="22"/>
          <w:lang w:val="en-US"/>
        </w:rPr>
        <w:t>X</w:t>
      </w:r>
      <w:r>
        <w:rPr>
          <w:rFonts w:cs="Times New Roman" w:ascii="Times New Roman" w:hAnsi="Times New Roman"/>
          <w:b/>
          <w:i/>
          <w:iCs/>
          <w:color w:val="000000"/>
          <w:sz w:val="22"/>
          <w:szCs w:val="22"/>
        </w:rPr>
        <w:t>.</w:t>
      </w:r>
      <w:r>
        <w:rPr>
          <w:rFonts w:cs="Times New Roman" w:ascii="Times New Roman" w:hAnsi="Times New Roman"/>
          <w:b/>
          <w:i/>
          <w:iCs/>
          <w:color w:val="000000"/>
          <w:sz w:val="22"/>
          <w:szCs w:val="22"/>
          <w:lang w:val="en-US"/>
        </w:rPr>
        <w:t>IX</w:t>
      </w:r>
      <w:r>
        <w:rPr>
          <w:rFonts w:cs="Times New Roman" w:ascii="Times New Roman" w:hAnsi="Times New Roman"/>
          <w:b/>
          <w:i/>
          <w:iCs/>
          <w:color w:val="000000"/>
          <w:sz w:val="22"/>
          <w:szCs w:val="22"/>
        </w:rPr>
        <w:t xml:space="preserve"> века англий</w:t>
        <w:softHyphen/>
        <w:t>ский путешественник посещал острова Полинезии, ныне Гавайские острова в Тихом океане между Америкой и Япо</w:t>
        <w:softHyphen/>
        <w:t>нией, принадлежащие США и некоторым другим государ</w:t>
        <w:softHyphen/>
        <w:t>ствам, а в то время самостоятельное королевство с 300 000 жителей туземцев-полинезийцев. Уголовный кодекс в этом королевстве представляли законы табу, т. е. запрет под страхом смерти. Путешественник, у которого был переводчик, местный житель, владевший п какой-то степени английским языком, попал на небольшой остров, где состоялся суд над туземцем, нарушившим табу. Ситуация была такая. В узкую извилистую прото</w:t>
        <w:softHyphen/>
        <w:t>ку между островами во время прилива и отлива в океане водой заносилось много рыбы. Ловить её разрешалось только удочкой, а на постановку сетей в этой протоке</w:t>
      </w:r>
      <w:r>
        <w:rPr>
          <w:rFonts w:cs="Times New Roman" w:ascii="Times New Roman" w:hAnsi="Times New Roman"/>
          <w:b/>
          <w:sz w:val="22"/>
          <w:szCs w:val="22"/>
        </w:rPr>
        <w:t xml:space="preserve"> </w:t>
      </w:r>
      <w:r>
        <w:rPr>
          <w:rFonts w:cs="Times New Roman" w:ascii="Times New Roman" w:hAnsi="Times New Roman"/>
          <w:b/>
          <w:i/>
          <w:iCs/>
          <w:color w:val="000000"/>
          <w:sz w:val="22"/>
          <w:szCs w:val="22"/>
        </w:rPr>
        <w:t>было наложено табу, так как купающихся в протоке бы</w:t>
        <w:softHyphen/>
        <w:t>стрым течением могло занести в сеть. Некий туземец нарушил запрет, поставил сеть. В это время в протоке купались дети, ребёнка занесло в сеть, он запутался в сетях и утонул. Нарушитель табу попался.</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Путешественник присутствовал на процедуре суда над виновником. Ночью, при свете костров и под гром барабанов, мужчины племени усевшись на землю на берегу океана образовали большой круг. В центре его вождь, ста</w:t>
        <w:softHyphen/>
        <w:t>рейшины и шаман. Ввели виновника. Суд был скорым и правым, без долгих разбирательств. Вождь задавал вопро</w:t>
        <w:softHyphen/>
        <w:t>сы, виновник отвечал. «Сеть поставил?» - «Поставил.» «Табу нарушил?» - «Нарушил.» «Ребёнок утонул, запу</w:t>
        <w:softHyphen/>
        <w:t>тавшись в сети?» - «Утонул.» «Смертная казнь!»</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Когда путешественник спросил у переводчика, как будет осуществлена смертная казнь, тот ответил, что указом королевы в Полинезии на человеческую жизнь на</w:t>
        <w:softHyphen/>
        <w:t>ложено табу, убивать человека нельзя -ни топором, ни копьём, ни камень на шею и в океан к акулам. Как же его казнят? Оказалось очень просто. На середину круга вы</w:t>
        <w:softHyphen/>
        <w:t>шел шаман - в страшной маске, раскрашенный, увешанный зубастыми челюстями акул. Под гром барабанов он совер</w:t>
        <w:softHyphen/>
        <w:t xml:space="preserve">шил вокруг осуждённого устрашающий танец, потом усадил его на землю, накрыл циновкой и в наступившей тишине несколько раз произнёс заклинание: «Как только край солнца появится над океаном </w:t>
      </w:r>
      <w:r>
        <w:rPr>
          <w:rFonts w:cs="Times New Roman" w:ascii="Times New Roman" w:hAnsi="Times New Roman"/>
          <w:b/>
          <w:color w:val="000000"/>
          <w:sz w:val="22"/>
          <w:szCs w:val="22"/>
        </w:rPr>
        <w:t xml:space="preserve">— ты </w:t>
      </w:r>
      <w:r>
        <w:rPr>
          <w:rFonts w:cs="Times New Roman" w:ascii="Times New Roman" w:hAnsi="Times New Roman"/>
          <w:b/>
          <w:i/>
          <w:iCs/>
          <w:color w:val="000000"/>
          <w:sz w:val="22"/>
          <w:szCs w:val="22"/>
        </w:rPr>
        <w:t>умрёшь!»</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 xml:space="preserve">Больше ничего </w:t>
      </w:r>
      <w:r>
        <w:rPr>
          <w:rFonts w:cs="Times New Roman" w:ascii="Times New Roman" w:hAnsi="Times New Roman"/>
          <w:b/>
          <w:color w:val="000000"/>
          <w:sz w:val="22"/>
          <w:szCs w:val="22"/>
        </w:rPr>
        <w:t xml:space="preserve">с </w:t>
      </w:r>
      <w:r>
        <w:rPr>
          <w:rFonts w:cs="Times New Roman" w:ascii="Times New Roman" w:hAnsi="Times New Roman"/>
          <w:b/>
          <w:i/>
          <w:iCs/>
          <w:color w:val="000000"/>
          <w:sz w:val="22"/>
          <w:szCs w:val="22"/>
        </w:rPr>
        <w:t>осуждённым не делали. Вывели его на берег океана (вероятно, восточный, откуда восход солнца), племя вдали образовало полукруг, а он остался на прибрежной полосе. Горели костры, гремели барабаны, вес сидели молча. Осуждённый ходил вдоль берега, становился на колени, молился, ждал рассвета и смерти. Начало све</w:t>
        <w:softHyphen/>
        <w:t>тать. Рассвет на юге быстрый. Осуждённый, стон пи коленях протянул руки к разгорающейся заре. Появился край солнца, он взмахнул руками и упал.</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Путешественник пишет, что он первым подбежал к нему, но осуждённый уж не дышал, он был мёртв. Код сработал. Подошли старейшины, вождь племени. Заверну</w:t>
        <w:softHyphen/>
        <w:t>ли труп осуждённого в пальмовые листья и зарыли неда</w:t>
        <w:softHyphen/>
        <w:t>леко от берега в землю.</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Путешественник спросил через переводчика у ша</w:t>
        <w:softHyphen/>
        <w:t>мана, много ли он людей отправил на тот свет. Шаман ответил, что немного, указав на холмики рядом с кото</w:t>
        <w:softHyphen/>
        <w:t>рыми был только что зарыт казнённый, это шестой в его жизни, а вот его дед и отец - те многих казнили. Теперь, мол, либерализм, казнят лишь в крайних случаях, как этого - ребёнок по его вине утонул. «Всех казнили таким образом?»,- спросил путешественник. Шаман развел рука</w:t>
        <w:softHyphen/>
        <w:t xml:space="preserve">ми - на жизнь наложено табу, убивать нельзя. А так, значит </w:t>
      </w: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пожалуйста. Наконец путешественник задал провокационный вопрос: «А был ли случай у тебя, у твоего отца или деда - заклинание произнёс, солнце взош</w:t>
        <w:softHyphen/>
        <w:t>ло, а осуждённый не умер?» Переводчик долго переводил</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вопрос шаману, тот никак не понимал о чём его спраши</w:t>
        <w:softHyphen/>
        <w:t>вают, а когда понял - махнул рукой и ушёл. Вот, мол, чудак бледнолицый, всякие глупости спрашивает. Чтобы после заклинания солнце взошло, а осуждённый бы не умер? Такого быть не может...</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Но туземцы народ нецивилизованный, суеверный, что с них возьмёшь? Да и путешественнику двухсотлет</w:t>
        <w:softHyphen/>
        <w:t>ней давности можно верить, а можно и не верить. Но вот уже достоверный научный факт, опубликованный в науч</w:t>
        <w:softHyphen/>
        <w:t>ной литературе и не вызывающий никакого сомнения. Правда, действие происходит давно, в начале века, до первой мировой войны, но уже в цивилизованной Германии.</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Известный   немецкий   профессор-психиатр   того времени обратился к властям с такой просьбой. Найти приговорённого к смертной казни преступника, которого должны повесить и предложить ему  вместо  виселицы введение в вену вещества, от которого у него остановится сердце и он умрёт без страшной процедуры казни, без мучений. При этом было получено согласие от властей в том, что если после этой процедуры осуждённый не ум</w:t>
        <w:softHyphen/>
        <w:t>рёт, то казнь будет заменена ему пожизненной каторгой, так как два раза человека казнить нельзя.</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Нашли согласившегося на эту процедуру преступ</w:t>
        <w:softHyphen/>
        <w:t xml:space="preserve">ника. Это был не гангстер, а, как теперь говорят, «на бытовой почве» решил отравить свою жену - из ревности или для завладения её имуществом. Приготовил яд, но кроме жены  предназначено не было. Осуждённый мог предупредить, остановить их, но промолчал в надежде, что «пронесёт». Все трое выпили и умерли, а потом всё это раскрылось. Тройное убийство </w:t>
      </w:r>
      <w:r>
        <w:rPr>
          <w:rFonts w:cs="Times New Roman" w:ascii="Times New Roman" w:hAnsi="Times New Roman"/>
          <w:b/>
          <w:color w:val="000000"/>
          <w:sz w:val="22"/>
          <w:szCs w:val="22"/>
        </w:rPr>
        <w:t xml:space="preserve">с </w:t>
      </w:r>
      <w:r>
        <w:rPr>
          <w:rFonts w:cs="Times New Roman" w:ascii="Times New Roman" w:hAnsi="Times New Roman"/>
          <w:b/>
          <w:i/>
          <w:iCs/>
          <w:color w:val="000000"/>
          <w:sz w:val="22"/>
          <w:szCs w:val="22"/>
        </w:rPr>
        <w:t>отягчающими обстоятельствами. Смертный приговор был вынесен и утверждён.</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Процедура казни. Осуждённый написал предсмерт</w:t>
        <w:softHyphen/>
        <w:t>ное письмо, исповедался священнику. В присутствии про</w:t>
        <w:softHyphen/>
        <w:t>курора и представителей власти появляется профессор со шприцем. Но в шприце у него не ядовитое вещество, а физиологический раствор (0,9%) поваренной соли, приме</w:t>
        <w:softHyphen/>
        <w:t xml:space="preserve">няемый в медицинской практике как растворитель других лекарств - безвреднее дистиллированной воды. Понятно, что это делалось </w:t>
      </w:r>
      <w:r>
        <w:rPr>
          <w:rFonts w:cs="Times New Roman" w:ascii="Times New Roman" w:hAnsi="Times New Roman"/>
          <w:b/>
          <w:color w:val="000000"/>
          <w:sz w:val="22"/>
          <w:szCs w:val="22"/>
        </w:rPr>
        <w:t xml:space="preserve">с </w:t>
      </w:r>
      <w:r>
        <w:rPr>
          <w:rFonts w:cs="Times New Roman" w:ascii="Times New Roman" w:hAnsi="Times New Roman"/>
          <w:b/>
          <w:i/>
          <w:iCs/>
          <w:color w:val="000000"/>
          <w:sz w:val="22"/>
          <w:szCs w:val="22"/>
        </w:rPr>
        <w:t>целью эксперимента, т. к. осуждён</w:t>
        <w:softHyphen/>
        <w:t>ный, прокурор и другие присутствующие считали, что в шприце ядовитое вещество. Профессор попрощался с осуж</w:t>
        <w:softHyphen/>
        <w:t>дённым, наложил жгут, ввёл иглу в вену, но не успел практически нажать на поршень шприца, как осуждённый вскрикнул, дыхание и сердцебиение у него прекратились, наступила смерть. Составлен протокол - казнь совершена. Код сработал и в этом случае.</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На этом же принципе основана методика кодиро</w:t>
        <w:softHyphen/>
        <w:t>вания, которая будет вам сейчас проведена. В чём разница? В первом случае у осуждённого полинезийца вы</w:t>
        <w:softHyphen/>
        <w:t>бора не было - кодом являлось солнце, появляющееся при восходе его над горизонтом. Земля, как известно, вертит</w:t>
        <w:softHyphen/>
        <w:t>ся, за ночью наступает день, солнце взойдёт, его не оста</w:t>
        <w:softHyphen/>
        <w:t>новить -  выбора нет.  Немецкий осуждённый мог  отказаться от введения ему ядовитого вещества ~ дело добре вольное. Но на тюремном дворе, вероятно, была готов виселица и палач на всякий случай похаживал. Откажется  от укола - голова в петлю.</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 xml:space="preserve">В нашем случае код будет работать только </w:t>
      </w:r>
      <w:r>
        <w:rPr>
          <w:rFonts w:cs="Times New Roman" w:ascii="Times New Roman" w:hAnsi="Times New Roman"/>
          <w:b/>
          <w:color w:val="000000"/>
          <w:sz w:val="22"/>
          <w:szCs w:val="22"/>
        </w:rPr>
        <w:t>то</w:t>
      </w:r>
      <w:r>
        <w:rPr>
          <w:rFonts w:cs="Times New Roman" w:ascii="Times New Roman" w:hAnsi="Times New Roman"/>
          <w:b/>
          <w:i/>
          <w:iCs/>
          <w:color w:val="000000"/>
          <w:sz w:val="22"/>
          <w:szCs w:val="22"/>
        </w:rPr>
        <w:t>гда, когда алкоголь попадёт в мозг. Нет в мозгу алкоголя код не работает, попал - заработал.</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Такая программа будет введена вам в состоянии гипнотического транса и введён такой код. Таково принципиальное отличие добровольного кодирования при лече</w:t>
        <w:softHyphen/>
        <w:t>нии алкоголизма от принудительного или вынужденного в приведённых примерах.</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Однако исполнение введённой программы и в нашем случае не может контролироваться волей запрограммиро</w:t>
        <w:softHyphen/>
        <w:t>ванного человека. Программа действует автономно и без</w:t>
        <w:softHyphen/>
        <w:t>условно реализуется под действием кода. А для того, чтобы код сработал, алкоголь должен попасть в мозг.</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 xml:space="preserve">Каким же путём алкоголь может попасть в мозг? Только одним -  через желудок.  Через  кожу  (одеколон, лосьон, спиртовые примочки) не всосётся, через слизистую рта тоже не всосётся. А вот через слизистую оболочку </w:t>
      </w:r>
      <w:r>
        <w:rPr>
          <w:rFonts w:cs="Times New Roman" w:ascii="Times New Roman" w:hAnsi="Times New Roman"/>
          <w:b/>
          <w:color w:val="000000"/>
          <w:sz w:val="22"/>
          <w:szCs w:val="22"/>
        </w:rPr>
        <w:t xml:space="preserve">желудка </w:t>
      </w:r>
      <w:r>
        <w:rPr>
          <w:rFonts w:cs="Times New Roman" w:ascii="Times New Roman" w:hAnsi="Times New Roman"/>
          <w:b/>
          <w:i/>
          <w:iCs/>
          <w:color w:val="000000"/>
          <w:sz w:val="22"/>
          <w:szCs w:val="22"/>
        </w:rPr>
        <w:t>всасывается очень быстро, как вода и даже ещё быстрее. Молекула этилового или винного спирта неболь</w:t>
        <w:softHyphen/>
        <w:t xml:space="preserve">шая </w:t>
      </w: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 xml:space="preserve">два атома углерода, шесть </w:t>
      </w: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водорода и один кислорода</w:t>
      </w: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В желудочно-кишечном тракте не переваривается, а попав в кровь, проходит через печень, попадает в общий</w:t>
      </w:r>
      <w:r>
        <w:rPr>
          <w:rFonts w:cs="Times New Roman" w:ascii="Times New Roman" w:hAnsi="Times New Roman"/>
          <w:b/>
          <w:sz w:val="22"/>
          <w:szCs w:val="22"/>
        </w:rPr>
        <w:t xml:space="preserve"> </w:t>
      </w:r>
      <w:r>
        <w:rPr>
          <w:rFonts w:cs="Times New Roman" w:ascii="Times New Roman" w:hAnsi="Times New Roman"/>
          <w:b/>
          <w:i/>
          <w:iCs/>
          <w:color w:val="000000"/>
          <w:sz w:val="22"/>
          <w:szCs w:val="22"/>
        </w:rPr>
        <w:t xml:space="preserve">кровоток, разносится по всему телу и фиксируется в нервных клетках головного мозга, содержащих жироподобные вещества липиды, в которых спирт хорошо растворяется, вызывая всем известное состояние </w:t>
      </w:r>
      <w:r>
        <w:rPr>
          <w:rFonts w:cs="Times New Roman" w:ascii="Times New Roman" w:hAnsi="Times New Roman"/>
          <w:b/>
          <w:i/>
          <w:iCs/>
          <w:color w:val="000000"/>
          <w:sz w:val="22"/>
          <w:szCs w:val="22"/>
          <w:lang w:val="en-US"/>
        </w:rPr>
        <w:t>on</w:t>
      </w:r>
      <w:r>
        <w:rPr>
          <w:rFonts w:cs="Times New Roman" w:ascii="Times New Roman" w:hAnsi="Times New Roman"/>
          <w:b/>
          <w:i/>
          <w:iCs/>
          <w:color w:val="000000"/>
          <w:sz w:val="22"/>
          <w:szCs w:val="22"/>
        </w:rPr>
        <w:t xml:space="preserve"> лненин, Вот тут-то код и начинает работать и ничем </w:t>
      </w:r>
      <w:r>
        <w:rPr>
          <w:rFonts w:cs="Times New Roman" w:ascii="Times New Roman" w:hAnsi="Times New Roman"/>
          <w:b/>
          <w:color w:val="000000"/>
          <w:sz w:val="22"/>
          <w:szCs w:val="22"/>
        </w:rPr>
        <w:t>его</w:t>
      </w:r>
      <w:r>
        <w:rPr>
          <w:rFonts w:cs="Times New Roman" w:ascii="Times New Roman" w:hAnsi="Times New Roman"/>
          <w:b/>
          <w:i/>
          <w:iCs/>
          <w:color w:val="000000"/>
          <w:sz w:val="22"/>
          <w:szCs w:val="22"/>
        </w:rPr>
        <w:t xml:space="preserve"> </w:t>
      </w:r>
      <w:r>
        <w:rPr>
          <w:rFonts w:cs="Times New Roman" w:ascii="Times New Roman" w:hAnsi="Times New Roman"/>
          <w:b/>
          <w:color w:val="000000"/>
          <w:sz w:val="22"/>
          <w:szCs w:val="22"/>
        </w:rPr>
        <w:t xml:space="preserve">не </w:t>
      </w:r>
      <w:r>
        <w:rPr>
          <w:rFonts w:cs="Times New Roman" w:ascii="Times New Roman" w:hAnsi="Times New Roman"/>
          <w:b/>
          <w:i/>
          <w:color w:val="000000"/>
          <w:sz w:val="22"/>
          <w:szCs w:val="22"/>
        </w:rPr>
        <w:t>остано</w:t>
      </w:r>
      <w:r>
        <w:rPr>
          <w:rFonts w:cs="Times New Roman" w:ascii="Times New Roman" w:hAnsi="Times New Roman"/>
          <w:b/>
          <w:i/>
          <w:iCs/>
          <w:color w:val="000000"/>
          <w:sz w:val="22"/>
          <w:szCs w:val="22"/>
        </w:rPr>
        <w:t xml:space="preserve">вишь. Как у известного Чижика-Пыжика, который </w:t>
      </w:r>
      <w:r>
        <w:rPr>
          <w:rFonts w:cs="Times New Roman" w:ascii="Times New Roman" w:hAnsi="Times New Roman"/>
          <w:b/>
          <w:color w:val="000000"/>
          <w:sz w:val="22"/>
          <w:szCs w:val="22"/>
        </w:rPr>
        <w:t xml:space="preserve">на </w:t>
      </w:r>
      <w:r>
        <w:rPr>
          <w:rFonts w:cs="Times New Roman" w:ascii="Times New Roman" w:hAnsi="Times New Roman"/>
          <w:b/>
          <w:i/>
          <w:iCs/>
          <w:color w:val="000000"/>
          <w:sz w:val="22"/>
          <w:szCs w:val="22"/>
        </w:rPr>
        <w:t>Фонтанке был, водку пил, выпил рюмку, выпе</w:t>
      </w:r>
      <w:r>
        <w:rPr>
          <w:rFonts w:cs="Times New Roman" w:ascii="Times New Roman" w:hAnsi="Times New Roman"/>
          <w:b/>
          <w:i/>
          <w:color w:val="000000"/>
          <w:sz w:val="22"/>
          <w:szCs w:val="22"/>
        </w:rPr>
        <w:t xml:space="preserve">л </w:t>
      </w:r>
      <w:r>
        <w:rPr>
          <w:rFonts w:cs="Times New Roman" w:ascii="Times New Roman" w:hAnsi="Times New Roman"/>
          <w:b/>
          <w:i/>
          <w:iCs/>
          <w:color w:val="000000"/>
          <w:sz w:val="22"/>
          <w:szCs w:val="22"/>
        </w:rPr>
        <w:t>две, зашумело в голове. Значит алкоголь до мозга дошел. И был бы наш Чижик-Пыжик закодирован - капут Чижику Пыжику, А таким Чижиком-Пыжиком можно оказаться не только на речке Фонтанке в Петербурге, а и в любом другом месте.</w:t>
      </w:r>
    </w:p>
    <w:p>
      <w:pPr>
        <w:pStyle w:val="Normal"/>
        <w:shd w:fill="FFFFFF" w:val="clear"/>
        <w:jc w:val="both"/>
        <w:rPr>
          <w:rFonts w:ascii="Times New Roman" w:hAnsi="Times New Roman" w:cs="Times New Roman"/>
          <w:b/>
          <w:b/>
          <w:color w:val="000000"/>
          <w:sz w:val="22"/>
          <w:szCs w:val="22"/>
        </w:rPr>
      </w:pPr>
      <w:r>
        <w:rPr>
          <w:rFonts w:cs="Times New Roman" w:ascii="Times New Roman" w:hAnsi="Times New Roman"/>
          <w:b/>
          <w:i/>
          <w:iCs/>
          <w:color w:val="000000"/>
          <w:sz w:val="22"/>
          <w:szCs w:val="22"/>
        </w:rPr>
        <w:t xml:space="preserve">Возникает вопрос, может ли случайно    без  ведома человека попасть алкоголь в кровь, оттуда  </w:t>
      </w: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 xml:space="preserve">может  </w:t>
      </w:r>
      <w:r>
        <w:rPr>
          <w:rFonts w:cs="Times New Roman" w:ascii="Times New Roman" w:hAnsi="Times New Roman"/>
          <w:b/>
          <w:color w:val="000000"/>
          <w:sz w:val="22"/>
          <w:szCs w:val="22"/>
        </w:rPr>
        <w:t>вы</w:t>
      </w:r>
      <w:r>
        <w:rPr>
          <w:rFonts w:cs="Times New Roman" w:ascii="Times New Roman" w:hAnsi="Times New Roman"/>
          <w:b/>
          <w:i/>
          <w:iCs/>
          <w:color w:val="000000"/>
          <w:sz w:val="22"/>
          <w:szCs w:val="22"/>
        </w:rPr>
        <w:t xml:space="preserve">звать работу кода? Весьма и весьма сомнительно   естественный путь алкоголя в кровь - через желудок, А чтобы он попал в желудок надо его проглотить. Но глотательное движение -  произвольное.  Это  первое  произвольное движение, </w:t>
      </w:r>
      <w:r>
        <w:rPr>
          <w:rFonts w:cs="Times New Roman" w:ascii="Times New Roman" w:hAnsi="Times New Roman"/>
          <w:b/>
          <w:color w:val="000000"/>
          <w:sz w:val="22"/>
          <w:szCs w:val="22"/>
        </w:rPr>
        <w:t xml:space="preserve">с </w:t>
      </w:r>
      <w:r>
        <w:rPr>
          <w:rFonts w:cs="Times New Roman" w:ascii="Times New Roman" w:hAnsi="Times New Roman"/>
          <w:b/>
          <w:i/>
          <w:iCs/>
          <w:color w:val="000000"/>
          <w:sz w:val="22"/>
          <w:szCs w:val="22"/>
        </w:rPr>
        <w:t xml:space="preserve">которым любое живое существо появляется на свет. Раз родился - нужно есть. Надо отличить  съедобное от несъедобного. Также и человек: ребенок  родился - материнскую грудь берёт, питательную </w:t>
      </w:r>
      <w:r>
        <w:rPr>
          <w:rFonts w:cs="Times New Roman" w:ascii="Times New Roman" w:hAnsi="Times New Roman"/>
          <w:b/>
          <w:i/>
          <w:color w:val="000000"/>
          <w:sz w:val="22"/>
          <w:szCs w:val="22"/>
        </w:rPr>
        <w:t xml:space="preserve">смесь </w:t>
      </w:r>
      <w:r>
        <w:rPr>
          <w:rFonts w:cs="Times New Roman" w:ascii="Times New Roman" w:hAnsi="Times New Roman"/>
          <w:b/>
          <w:i/>
          <w:iCs/>
          <w:color w:val="000000"/>
          <w:sz w:val="22"/>
          <w:szCs w:val="22"/>
        </w:rPr>
        <w:t xml:space="preserve">через соску из бутылочки - тоже. А попадётся что либо невкусное - выплюнет и заорёт. Это крошечный несмышлёныш. А взрослый дяденька, тётенька? Есть у нас органы вкуса, обоняния, чтобы отличать съедобное от </w:t>
      </w:r>
      <w:r>
        <w:rPr>
          <w:rFonts w:cs="Times New Roman" w:ascii="Times New Roman" w:hAnsi="Times New Roman"/>
          <w:b/>
          <w:color w:val="000000"/>
          <w:sz w:val="22"/>
          <w:szCs w:val="22"/>
        </w:rPr>
        <w:t>несъ</w:t>
      </w:r>
      <w:r>
        <w:rPr>
          <w:rFonts w:cs="Times New Roman" w:ascii="Times New Roman" w:hAnsi="Times New Roman"/>
          <w:b/>
          <w:i/>
          <w:iCs/>
          <w:color w:val="000000"/>
          <w:sz w:val="22"/>
          <w:szCs w:val="22"/>
        </w:rPr>
        <w:t>едобного. Колбасу взял, понюхал - с душком. Есть не будешь. Борщ попробовал - пересолен. Тоже ложку бросишь.</w:t>
      </w: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Запах  и   вкус  алкогольных* напитков  хорошо   известен.</w:t>
      </w: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Случайно не выпьешь. Если и в рот попадет – успеешь</w:t>
      </w: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выплюнуть. Правда, у А. П. Чехова есть рассказ о том, как некий житель пришел домой уже в хорошем подпитии, решил добавить и схватил бутылку из-под спиртного, но с керосином, да и глотнул. А потом бегал по аптекам и искал противоядие. Но это рассказ, да и персонаж его был в хорошем подпитии. Во всяком случае неизвестны факты, когда закодированный пациент, находясь в здравом рассуд</w:t>
        <w:softHyphen/>
        <w:t>ке и трезвой памяти, случайно, по ошибке выпил спирт</w:t>
        <w:softHyphen/>
        <w:t>ное. Насильно тоже не вольют. А уж сам выпил - пеняй на себя.</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Необходимо    уточнить,     какова    минимальная, «критическая» доза алкоголя, достигающая мозга и вызы</w:t>
        <w:softHyphen/>
        <w:t>вающая действие кода. Этиловый или винный спирт явля</w:t>
        <w:softHyphen/>
        <w:t>ется естественным, природным ядом, так как в незначи</w:t>
        <w:softHyphen/>
        <w:t>тельных количествах он не только образуется в организме человека и животных в процессе обмена веществ, но мо</w:t>
        <w:softHyphen/>
        <w:t>жет и попадать с пищей в забродивших плодах и других растительных продуктах. А на всякий природный яд в организме имеются противоядия. Так и на алкоголь - в печени есть специальный фермент, разрушающий его, на</w:t>
        <w:softHyphen/>
        <w:t>зывается он алкогольдегидрогеназа. Название его можно не запоминать, а вот скорость окисления, то есть разруше</w:t>
        <w:softHyphen/>
        <w:t>ния, «сгорания» алкоголя в организме следует запомнить. У человека весом  70-80 кг это  10-15 граммов чистого</w:t>
      </w:r>
      <w:r>
        <w:rPr>
          <w:rFonts w:cs="Times New Roman" w:ascii="Times New Roman" w:hAnsi="Times New Roman"/>
          <w:b/>
          <w:sz w:val="22"/>
          <w:szCs w:val="22"/>
        </w:rPr>
        <w:t xml:space="preserve"> </w:t>
      </w:r>
      <w:r>
        <w:rPr>
          <w:rFonts w:cs="Times New Roman" w:ascii="Times New Roman" w:hAnsi="Times New Roman"/>
          <w:b/>
          <w:i/>
          <w:iCs/>
          <w:color w:val="000000"/>
          <w:sz w:val="22"/>
          <w:szCs w:val="22"/>
        </w:rPr>
        <w:t>(100%) спирта в час и, естественно, в любом разведении. Отсюда легко рассчитать, что содержание алкоголя в кефире, фруктовых соках, компоте, безалкогольных напит</w:t>
        <w:softHyphen/>
        <w:t>ках, в том числе в безалкогольном шампанском или пиве, не превышающее 0,25-0,5% столь невелико, что при употреблении пол-литра этого напитка, в организм попа</w:t>
        <w:softHyphen/>
        <w:t xml:space="preserve">дает не более 2-2,5 граммов чистого спирта, в общий кровоток он не попадает, </w:t>
      </w:r>
      <w:r>
        <w:rPr>
          <w:rFonts w:cs="Times New Roman" w:ascii="Times New Roman" w:hAnsi="Times New Roman"/>
          <w:b/>
          <w:color w:val="000000"/>
          <w:sz w:val="22"/>
          <w:szCs w:val="22"/>
        </w:rPr>
        <w:t xml:space="preserve">весь </w:t>
      </w:r>
      <w:r>
        <w:rPr>
          <w:rFonts w:cs="Times New Roman" w:ascii="Times New Roman" w:hAnsi="Times New Roman"/>
          <w:b/>
          <w:i/>
          <w:iCs/>
          <w:color w:val="000000"/>
          <w:sz w:val="22"/>
          <w:szCs w:val="22"/>
        </w:rPr>
        <w:t>разрушается в печени в процессе поступления в неё.</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Это же относится к лекарствам на спирту (настойки валерианы, пустырника, корвалол, валокордин и многие другие). Готовятся они на 70% спирту и лекарст</w:t>
        <w:softHyphen/>
        <w:t>венная доза не превышает 20-30 капель, а грамм, спирто</w:t>
        <w:softHyphen/>
        <w:t>вого раствора - 60 капель. Т. е. в лекарственной дозе содержится не более чем полграмма спирта, что, естест</w:t>
        <w:softHyphen/>
        <w:t>венно, безопасно.</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Сверхвысокой,  опасной  дозой  выпитого  алкоголя является 10 граммов чистого спирта. Такая доза не успе</w:t>
        <w:softHyphen/>
        <w:t xml:space="preserve">ет полностью разрушиться в печени, пробьет печёночный барьер, попадёт в общий кровоток достигнет мозга  и запустит  работу   кода.  Такой   сверхкритической  дозой несомненно является  кружка  или  бутылка  (0,5 л) 3% пива или банка (0,33 л) 5% пива. Содержание алкоголя в них как нетрудно сосчитать, составляет 15 граммов. И из своего опыта каждому известно, что после выпитой кружки пива, хоть и ненадолго, на полчаса, но </w:t>
      </w:r>
      <w:r>
        <w:rPr>
          <w:rFonts w:cs="Times New Roman" w:ascii="Times New Roman" w:hAnsi="Times New Roman"/>
          <w:b/>
          <w:bCs/>
          <w:color w:val="000000"/>
          <w:sz w:val="22"/>
          <w:szCs w:val="22"/>
        </w:rPr>
        <w:t xml:space="preserve">в </w:t>
      </w:r>
      <w:r>
        <w:rPr>
          <w:rFonts w:cs="Times New Roman" w:ascii="Times New Roman" w:hAnsi="Times New Roman"/>
          <w:b/>
          <w:bCs/>
          <w:i/>
          <w:iCs/>
          <w:color w:val="000000"/>
          <w:sz w:val="22"/>
          <w:szCs w:val="22"/>
        </w:rPr>
        <w:t xml:space="preserve">голове </w:t>
      </w:r>
      <w:r>
        <w:rPr>
          <w:rFonts w:cs="Times New Roman" w:ascii="Times New Roman" w:hAnsi="Times New Roman"/>
          <w:b/>
          <w:i/>
          <w:iCs/>
          <w:color w:val="000000"/>
          <w:sz w:val="22"/>
          <w:szCs w:val="22"/>
        </w:rPr>
        <w:t xml:space="preserve">зашумит. И код сработает! Не трудно пересчитать дозы на вино и водку - речь идёт о рюмке в 30-40 мл. И если вспомнить нашего Чижика-Пыжика с Фонтанки, то после двух пятидесятиграммовых рюмок 40% водки доза алкоголя составила 30-40 граммов </w:t>
      </w: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тут уж, конечно, капут Чижику-Пыжику. И не дай Бог кому-либо оказать</w:t>
        <w:softHyphen/>
        <w:t>ся таким Чижиком-Пыжиком.</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Всегда  задают  вопрос  о  напитках,   содержащих промежуточное дозы алкоголя, в частности о квасе. Хлеб</w:t>
        <w:softHyphen/>
        <w:t>ный квас, изготовленный по соответствующей технологии не должен содержать более 0,5% алкоголя, поэтому в небольших  количествах  (тарелка  окрошки)  не   опасен. Хотя в жаркое время года при хранении без должного охлаждения он может забродить и содержание в нем ал</w:t>
        <w:softHyphen/>
        <w:t>коголя повысится. Особенно это относится к квасу, гото</w:t>
        <w:softHyphen/>
        <w:t>вящемуся из концентратов с добавлением дрожжей, изюма, сахара и пр. Крепость его может достигнуть 2% алкоголя и более. Такой квас употреблять нельзя. Даже домашний «чайный гриб» в жаркое время года может содержать повышенный  процент  алкоголя.  Это же  относится  к безалкогольным напиткам типа «Байкал», безалкогольно</w:t>
        <w:softHyphen/>
        <w:t>му пиву, винам и пр. При превышении срока годности в чих может повышаться содержание алкоголя. Поэтому следует проверить сроки их годности перед приобретением тих напитков.</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Действие кода может вызвать и вдыхание летучих</w:t>
      </w:r>
      <w:r>
        <w:rPr>
          <w:rFonts w:cs="Times New Roman" w:ascii="Times New Roman" w:hAnsi="Times New Roman"/>
          <w:b/>
          <w:i/>
          <w:iCs/>
          <w:smallCaps/>
          <w:color w:val="000000"/>
          <w:sz w:val="22"/>
          <w:szCs w:val="22"/>
        </w:rPr>
        <w:t xml:space="preserve"> </w:t>
      </w:r>
      <w:r>
        <w:rPr>
          <w:rFonts w:cs="Times New Roman" w:ascii="Times New Roman" w:hAnsi="Times New Roman"/>
          <w:b/>
          <w:i/>
          <w:iCs/>
          <w:color w:val="000000"/>
          <w:sz w:val="22"/>
          <w:szCs w:val="22"/>
        </w:rPr>
        <w:t>одурманивающих веществ, применяемых в быту как растворители (ацетон, лаки, краски, клеи и пр.). Но лишь</w:t>
      </w:r>
      <w:r>
        <w:rPr>
          <w:rFonts w:cs="Times New Roman" w:ascii="Times New Roman" w:hAnsi="Times New Roman"/>
          <w:b/>
          <w:sz w:val="22"/>
          <w:szCs w:val="22"/>
        </w:rPr>
        <w:t xml:space="preserve"> </w:t>
      </w:r>
      <w:r>
        <w:rPr>
          <w:rFonts w:cs="Times New Roman" w:ascii="Times New Roman" w:hAnsi="Times New Roman"/>
          <w:b/>
          <w:i/>
          <w:iCs/>
          <w:color w:val="000000"/>
          <w:sz w:val="22"/>
          <w:szCs w:val="22"/>
        </w:rPr>
        <w:t>в тех случаях, когда концентрации их столь высоки, что могут вызвать одурманивание (токсическое опьянение). Имели место жалобы пациентов на распирающие головные боли при работе с этими веществами в плохо проветри</w:t>
        <w:softHyphen/>
        <w:t>ваемых помещениях. При работе с бензином, керосином, смазочными средствами никаких жалоб пациенты не предъявляли.</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Задают вопросы об опасности применения наркоза при оперативных вмешательствах у пациентов после ко</w:t>
        <w:softHyphen/>
        <w:t>дирования. Используемые в настоящее время средства ингаляционного (газового) наркоза, и также при внутри</w:t>
        <w:softHyphen/>
        <w:t>венном введении неопасны, их можно применять.</w:t>
      </w:r>
    </w:p>
    <w:p>
      <w:pPr>
        <w:pStyle w:val="Normal"/>
        <w:shd w:fill="FFFFFF" w:val="clear"/>
        <w:jc w:val="both"/>
        <w:rPr>
          <w:rFonts w:ascii="Times New Roman" w:hAnsi="Times New Roman" w:cs="Times New Roman"/>
          <w:b/>
          <w:b/>
          <w:sz w:val="22"/>
          <w:szCs w:val="22"/>
          <w:lang w:val="en-US"/>
        </w:rPr>
      </w:pPr>
      <w:r>
        <w:rPr>
          <w:rFonts w:cs="Times New Roman" w:ascii="Times New Roman" w:hAnsi="Times New Roman"/>
          <w:b/>
          <w:i/>
          <w:iCs/>
          <w:color w:val="000000"/>
          <w:sz w:val="22"/>
          <w:szCs w:val="22"/>
        </w:rPr>
        <w:t>Следующий вопрос о сроках кодирования. Александр Романович Довженко, работавший в Феодосии, кодировал приезжавших пациентов со всего Советского Союза на длительные сроки - 25, 15, 10 лет. Пациенты приезжали из далека, месяцами перед этим ждали очереди и, естест</w:t>
        <w:softHyphen/>
        <w:t>венно, стремились закодироваться на максимальный срок. Это и тогда вызывало возражения: время идет, код рабо</w:t>
        <w:softHyphen/>
        <w:t>тает, а бдительность у пациента притупляется. В на</w:t>
        <w:softHyphen/>
        <w:t>стоящее время возможности для пациента провести лече</w:t>
        <w:softHyphen/>
        <w:t>ние алкоголизма кодированием упростились. Поэтому нет необходимости вводить код на необозримые сроки. Вполне достаточно установить предельный срок кодирования в пять лет - это еще' обозримое вперёд время. Некоторые наркологи считают и это излишне длительным и предла</w:t>
        <w:softHyphen/>
        <w:t>гают максимальный срок в три года. Минимальный срок не</w:t>
      </w:r>
      <w:r>
        <w:rPr>
          <w:rFonts w:cs="Times New Roman" w:ascii="Times New Roman" w:hAnsi="Times New Roman"/>
          <w:b/>
          <w:sz w:val="22"/>
          <w:szCs w:val="22"/>
        </w:rPr>
        <w:t xml:space="preserve"> </w:t>
      </w:r>
      <w:r>
        <w:rPr>
          <w:rFonts w:cs="Times New Roman" w:ascii="Times New Roman" w:hAnsi="Times New Roman"/>
          <w:b/>
          <w:i/>
          <w:sz w:val="22"/>
          <w:szCs w:val="22"/>
        </w:rPr>
        <w:t>устанавливается, но менее чем на год кодироваться нерент</w:t>
      </w:r>
      <w:r>
        <w:rPr>
          <w:rFonts w:cs="Times New Roman" w:ascii="Times New Roman" w:hAnsi="Times New Roman"/>
          <w:b/>
          <w:i/>
          <w:iCs/>
          <w:color w:val="000000"/>
          <w:sz w:val="22"/>
          <w:szCs w:val="22"/>
        </w:rPr>
        <w:t>абельно. В то же время, один год срок недостаточный</w:t>
      </w:r>
      <w:r>
        <w:rPr>
          <w:rFonts w:cs="Times New Roman" w:ascii="Times New Roman" w:hAnsi="Times New Roman"/>
          <w:b/>
          <w:sz w:val="22"/>
          <w:szCs w:val="22"/>
        </w:rPr>
        <w:t xml:space="preserve"> </w:t>
      </w:r>
      <w:r>
        <w:rPr>
          <w:rFonts w:cs="Times New Roman" w:ascii="Times New Roman" w:hAnsi="Times New Roman"/>
          <w:b/>
          <w:i/>
          <w:iCs/>
          <w:color w:val="000000"/>
          <w:sz w:val="22"/>
          <w:szCs w:val="22"/>
        </w:rPr>
        <w:t>для полной адаптации к условиям трезвой жизни.</w:t>
      </w:r>
      <w:r>
        <w:rPr>
          <w:rFonts w:cs="Times New Roman" w:ascii="Times New Roman" w:hAnsi="Times New Roman"/>
          <w:b/>
          <w:sz w:val="22"/>
          <w:szCs w:val="22"/>
        </w:rPr>
        <w:t xml:space="preserve"> пац</w:t>
      </w:r>
      <w:r>
        <w:rPr>
          <w:rFonts w:cs="Times New Roman" w:ascii="Times New Roman" w:hAnsi="Times New Roman"/>
          <w:b/>
          <w:i/>
          <w:iCs/>
          <w:color w:val="000000"/>
          <w:sz w:val="22"/>
          <w:szCs w:val="22"/>
        </w:rPr>
        <w:t>иенты,   закодированные   на   один   год,   обязательно</w:t>
      </w:r>
      <w:r>
        <w:rPr>
          <w:rFonts w:cs="Times New Roman" w:ascii="Times New Roman" w:hAnsi="Times New Roman"/>
          <w:b/>
          <w:i/>
          <w:sz w:val="22"/>
          <w:szCs w:val="22"/>
        </w:rPr>
        <w:t xml:space="preserve"> дол</w:t>
      </w:r>
      <w:r>
        <w:rPr>
          <w:rFonts w:cs="Times New Roman" w:ascii="Times New Roman" w:hAnsi="Times New Roman"/>
          <w:b/>
          <w:i/>
          <w:iCs/>
          <w:color w:val="000000"/>
          <w:sz w:val="22"/>
          <w:szCs w:val="22"/>
        </w:rPr>
        <w:t>жны перед окончанием срока действия кода продлить</w:t>
      </w:r>
      <w:r>
        <w:rPr>
          <w:rFonts w:cs="Times New Roman" w:ascii="Times New Roman" w:hAnsi="Times New Roman"/>
          <w:b/>
          <w:i/>
          <w:sz w:val="22"/>
          <w:szCs w:val="22"/>
        </w:rPr>
        <w:t xml:space="preserve"> </w:t>
      </w:r>
      <w:r>
        <w:rPr>
          <w:rFonts w:cs="Times New Roman" w:ascii="Times New Roman" w:hAnsi="Times New Roman"/>
          <w:b/>
          <w:i/>
          <w:iCs/>
          <w:color w:val="000000"/>
          <w:sz w:val="22"/>
          <w:szCs w:val="22"/>
        </w:rPr>
        <w:t>уже, как правило, на три года и более.</w:t>
      </w:r>
    </w:p>
    <w:p>
      <w:pPr>
        <w:pStyle w:val="Normal"/>
        <w:jc w:val="both"/>
        <w:rPr/>
      </w:pPr>
      <w:r>
        <w:rPr>
          <w:rFonts w:cs="Times New Roman" w:ascii="Times New Roman" w:hAnsi="Times New Roman"/>
          <w:sz w:val="22"/>
          <w:szCs w:val="22"/>
        </w:rPr>
        <w:t xml:space="preserve">О снятии кода. Александр Романович Довженко говорил: «Мой метод демократичен, пациент в любое время можно снять действие кода, после чего употребление </w:t>
      </w:r>
      <w:r>
        <w:rPr>
          <w:rFonts w:cs="Times New Roman" w:ascii="Times New Roman" w:hAnsi="Times New Roman"/>
          <w:b/>
          <w:bCs/>
          <w:sz w:val="22"/>
          <w:szCs w:val="22"/>
        </w:rPr>
        <w:t xml:space="preserve">алкоголя </w:t>
      </w:r>
      <w:r>
        <w:rPr>
          <w:rFonts w:cs="Times New Roman" w:ascii="Times New Roman" w:hAnsi="Times New Roman"/>
          <w:sz w:val="22"/>
          <w:szCs w:val="22"/>
        </w:rPr>
        <w:t xml:space="preserve">не будет опасным для его жизни и здоровья.» Но снятия кода надо было ехать к нему в Феодосию. этот вопрос упрощён. Код может быть снят </w:t>
      </w:r>
      <w:r>
        <w:rPr>
          <w:rFonts w:cs="Times New Roman" w:ascii="Times New Roman" w:hAnsi="Times New Roman"/>
          <w:b/>
          <w:bCs/>
          <w:sz w:val="22"/>
          <w:szCs w:val="22"/>
        </w:rPr>
        <w:t xml:space="preserve"> </w:t>
      </w:r>
      <w:r>
        <w:rPr>
          <w:rFonts w:cs="Times New Roman" w:ascii="Times New Roman" w:hAnsi="Times New Roman"/>
          <w:sz w:val="22"/>
          <w:szCs w:val="22"/>
        </w:rPr>
        <w:t>простой психотерапевтической процедурой  причем, тем психотерапевтом который кодировал пациента, а также и другим специалистом, владеющим данным методом.</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В жизни каждого человека могут возникнуть обстоятельства, заставляющие его освободиться от действия -кода (выезд на другое место жительства, семейная, служебная ситуация и пр.), но это должна быть действительно жизненная необходимость, а не мимолётные колебания  настроения.  Некоторые  пациенты,  явившиеся</w:t>
      </w:r>
      <w:r>
        <w:rPr>
          <w:rFonts w:cs="Times New Roman" w:ascii="Times New Roman" w:hAnsi="Times New Roman"/>
          <w:b/>
          <w:sz w:val="22"/>
          <w:szCs w:val="22"/>
        </w:rPr>
        <w:t xml:space="preserve"> </w:t>
      </w:r>
      <w:r>
        <w:rPr>
          <w:rFonts w:cs="Times New Roman" w:ascii="Times New Roman" w:hAnsi="Times New Roman"/>
          <w:b/>
          <w:i/>
          <w:iCs/>
          <w:color w:val="000000"/>
          <w:sz w:val="22"/>
          <w:szCs w:val="22"/>
        </w:rPr>
        <w:t>снятия кода, утверждают: «Я код сниму, но пить не буду. Меня тяготит состояние запрета, я сам справлюсь пить  не буду».</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 xml:space="preserve">Есть наблюдения, свидетельствующие о том, что и  после снятия кода пациент начинает употреблять алкоголь, то пьянство </w:t>
      </w:r>
      <w:r>
        <w:rPr>
          <w:rFonts w:cs="Times New Roman" w:ascii="Times New Roman" w:hAnsi="Times New Roman"/>
          <w:b/>
          <w:color w:val="000000"/>
          <w:sz w:val="22"/>
          <w:szCs w:val="22"/>
        </w:rPr>
        <w:t xml:space="preserve">у </w:t>
      </w:r>
      <w:r>
        <w:rPr>
          <w:rFonts w:cs="Times New Roman" w:ascii="Times New Roman" w:hAnsi="Times New Roman"/>
          <w:b/>
          <w:i/>
          <w:iCs/>
          <w:color w:val="000000"/>
          <w:sz w:val="22"/>
          <w:szCs w:val="22"/>
        </w:rPr>
        <w:t>него проявляется значительно</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тяжелее, чем это было до кодирования. Можно привести такой пример. Валентин Р., 36 лет был закодирован на три года. Не пил 2 года 9 месяцев, за три месяца до окон</w:t>
        <w:softHyphen/>
        <w:t xml:space="preserve">чания действия кода обратился к врачу, у которого он кодировался, с просьбой снять код. Врач пытался </w:t>
      </w:r>
      <w:r>
        <w:rPr>
          <w:rFonts w:cs="Times New Roman" w:ascii="Times New Roman" w:hAnsi="Times New Roman"/>
          <w:b/>
          <w:color w:val="000000"/>
          <w:sz w:val="22"/>
          <w:szCs w:val="22"/>
        </w:rPr>
        <w:t>угово</w:t>
        <w:softHyphen/>
        <w:t xml:space="preserve">рить его </w:t>
      </w:r>
      <w:r>
        <w:rPr>
          <w:rFonts w:cs="Times New Roman" w:ascii="Times New Roman" w:hAnsi="Times New Roman"/>
          <w:b/>
          <w:i/>
          <w:iCs/>
          <w:color w:val="000000"/>
          <w:sz w:val="22"/>
          <w:szCs w:val="22"/>
        </w:rPr>
        <w:t>подождать ещё три месяца до окончания срока, а уж потом решить вопрос - продолжить или не надо боль</w:t>
        <w:softHyphen/>
        <w:t xml:space="preserve">ше кодироваться. Пациент заявил, что он собирается </w:t>
      </w:r>
      <w:r>
        <w:rPr>
          <w:rFonts w:cs="Times New Roman" w:ascii="Times New Roman" w:hAnsi="Times New Roman"/>
          <w:b/>
          <w:color w:val="000000"/>
          <w:sz w:val="22"/>
          <w:szCs w:val="22"/>
        </w:rPr>
        <w:t xml:space="preserve">и </w:t>
      </w:r>
      <w:r>
        <w:rPr>
          <w:rFonts w:cs="Times New Roman" w:ascii="Times New Roman" w:hAnsi="Times New Roman"/>
          <w:b/>
          <w:i/>
          <w:iCs/>
          <w:color w:val="000000"/>
          <w:sz w:val="22"/>
          <w:szCs w:val="22"/>
        </w:rPr>
        <w:t xml:space="preserve">отпуск, уже взял билет на поезд и сразу после отпуска решит вопрос </w:t>
      </w:r>
      <w:r>
        <w:rPr>
          <w:rFonts w:cs="Times New Roman" w:ascii="Times New Roman" w:hAnsi="Times New Roman"/>
          <w:b/>
          <w:color w:val="000000"/>
          <w:sz w:val="22"/>
          <w:szCs w:val="22"/>
        </w:rPr>
        <w:t xml:space="preserve">о </w:t>
      </w:r>
      <w:r>
        <w:rPr>
          <w:rFonts w:cs="Times New Roman" w:ascii="Times New Roman" w:hAnsi="Times New Roman"/>
          <w:b/>
          <w:i/>
          <w:iCs/>
          <w:color w:val="000000"/>
          <w:sz w:val="22"/>
          <w:szCs w:val="22"/>
        </w:rPr>
        <w:t>продолжении срока кодирования. Код ему был снят. Врач не должен отказывать пациенту, обратившемуся с просьбой о снятии кода, а то не дай Бог, он напьется и умрёт. Грех будет на душе врача. Через пять дней после снятия кода Р. явился в больницу в тяжелей</w:t>
        <w:softHyphen/>
        <w:t>шем похмелье после запоя, начавшегося в день снятия кода.  Был  стационирован  для  ликвидации  последствий запоя. Билет на поезд он сдал, отпуск «отгулял» на больничной койке.</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Тем не менее, возможность снятия кода по первой просьбе пациента несомненно положительная сторона лечения алкоголизма методом кодирования.</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Во-первых, пациенты, которые не снимают кода в течение всего срока его действия, не чувствуют себя «закованными в неразрывные цепи трезвости». Сознание того, что в любой момент код можно снять и освобо</w:t>
        <w:softHyphen/>
        <w:t>диться от этих «цепей» само по себе облегчает воздержа</w:t>
        <w:softHyphen/>
        <w:t>ние от алкоголя.</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Во-вторых, действительно бывают ситуации в жизни человека, когда снятие кода вызывается жизненной необходимостью. Известен случай, когда пациент, 52 лет, закодированный на пять лет, после трёхлетнего воздер</w:t>
        <w:softHyphen/>
        <w:t>жания завербовался на лесоповал на зимний сезон в Си</w:t>
        <w:softHyphen/>
        <w:t xml:space="preserve">бирь. Он обратился </w:t>
      </w:r>
      <w:r>
        <w:rPr>
          <w:rFonts w:cs="Times New Roman" w:ascii="Times New Roman" w:hAnsi="Times New Roman"/>
          <w:b/>
          <w:color w:val="000000"/>
          <w:sz w:val="22"/>
          <w:szCs w:val="22"/>
        </w:rPr>
        <w:t xml:space="preserve">с </w:t>
      </w:r>
      <w:r>
        <w:rPr>
          <w:rFonts w:cs="Times New Roman" w:ascii="Times New Roman" w:hAnsi="Times New Roman"/>
          <w:b/>
          <w:i/>
          <w:iCs/>
          <w:color w:val="000000"/>
          <w:sz w:val="22"/>
          <w:szCs w:val="22"/>
        </w:rPr>
        <w:t>просьбой снять код на время поездки в Сибирь, - «так как там морозы, работаешь в тайге, не дай Бог, замёрзнешь, вольют спирт. Я, конечно, пить не буду, но всё может случиться». Код ему был снят, а по возвращении из Сибири, где, по его словам, зима была на редкость тёплой, необходимости в согревании с помощью спирта не было, код ему был восстановлен до первоначаль</w:t>
        <w:softHyphen/>
        <w:t>ного срока. Возможностью снятия кода данный метод выгодно отличается, например, от имплантации препара</w:t>
        <w:softHyphen/>
        <w:t>та эспераль. Имплантированный препарат можно удалить только оперативным вмешательством.</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 xml:space="preserve">В-третьих, учитывая простоту и доступность </w:t>
      </w:r>
      <w:r>
        <w:rPr>
          <w:rFonts w:cs="Times New Roman" w:ascii="Times New Roman" w:hAnsi="Times New Roman"/>
          <w:b/>
          <w:bCs/>
          <w:i/>
          <w:iCs/>
          <w:color w:val="000000"/>
          <w:sz w:val="22"/>
          <w:szCs w:val="22"/>
        </w:rPr>
        <w:t xml:space="preserve">снятия </w:t>
      </w:r>
      <w:r>
        <w:rPr>
          <w:rFonts w:cs="Times New Roman" w:ascii="Times New Roman" w:hAnsi="Times New Roman"/>
          <w:b/>
          <w:i/>
          <w:iCs/>
          <w:color w:val="000000"/>
          <w:sz w:val="22"/>
          <w:szCs w:val="22"/>
        </w:rPr>
        <w:t>кода, у закодированных пациентов нет необходи</w:t>
        <w:softHyphen/>
        <w:t>мости «проверять» его действие, пробовать выпить. Если уж пациент решил, что без спиртного жить он не мо</w:t>
        <w:softHyphen/>
        <w:t xml:space="preserve">жет, то он всё же сначала снимет код, </w:t>
      </w:r>
      <w:r>
        <w:rPr>
          <w:rFonts w:cs="Times New Roman" w:ascii="Times New Roman" w:hAnsi="Times New Roman"/>
          <w:b/>
          <w:bCs/>
          <w:i/>
          <w:iCs/>
          <w:color w:val="000000"/>
          <w:sz w:val="22"/>
          <w:szCs w:val="22"/>
        </w:rPr>
        <w:t xml:space="preserve">а </w:t>
      </w:r>
      <w:r>
        <w:rPr>
          <w:rFonts w:cs="Times New Roman" w:ascii="Times New Roman" w:hAnsi="Times New Roman"/>
          <w:b/>
          <w:i/>
          <w:iCs/>
          <w:color w:val="000000"/>
          <w:sz w:val="22"/>
          <w:szCs w:val="22"/>
        </w:rPr>
        <w:t>уж потом по</w:t>
        <w:softHyphen/>
        <w:t>пробует, что будет.</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Теперь самый главный вопрос - что же будет с па</w:t>
        <w:softHyphen/>
        <w:t>циентом, если он во время действия кода всё же нарушит режим трезвости и выпьет «сверхкритическую» дозу алкоголя?</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Александр Романович Довженко в своей разработке писал о том, что за 26 лет проводившегося им кодирова</w:t>
        <w:softHyphen/>
        <w:t>ния, ему достоверно известно 90 случаев смертельных исходов его пациентов, нарушивших режим трезвости во время действия кода. При этом следует иметь ввиду, что далеко не о всех таких случаях становилось ему известно. После кодирования в Феодосии уехал пациент в Москву или в Новосибирск или в Ташкент. Выпил, умер - похоро</w:t>
        <w:softHyphen/>
        <w:t>нили. А сообщат ли об этом в Феодосию - это большой вопрос. Так что эти 90 случаев следует индексировать, вероятно, было их больше.</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К сожалению, и в настоящее время такие случаи не исключение. Как ни предупреждают врачи об опитых последствиях нарушения режима трезвости во время Дей</w:t>
        <w:softHyphen/>
        <w:t xml:space="preserve">ствия кода, какие расписки ни берут, всё же </w:t>
      </w:r>
      <w:r>
        <w:rPr>
          <w:rFonts w:cs="Times New Roman" w:ascii="Times New Roman" w:hAnsi="Times New Roman"/>
          <w:b/>
          <w:bCs/>
          <w:i/>
          <w:iCs/>
          <w:color w:val="000000"/>
          <w:sz w:val="22"/>
          <w:szCs w:val="22"/>
        </w:rPr>
        <w:t xml:space="preserve">надеются </w:t>
      </w:r>
      <w:r>
        <w:rPr>
          <w:rFonts w:cs="Times New Roman" w:ascii="Times New Roman" w:hAnsi="Times New Roman"/>
          <w:b/>
          <w:i/>
          <w:iCs/>
          <w:color w:val="000000"/>
          <w:sz w:val="22"/>
          <w:szCs w:val="22"/>
        </w:rPr>
        <w:t>некоторые пациенты на «авось», что и приводит к трагическим последствиям.</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Последствия употребления спиртных напитков во время действия кода всегда, повторяю, всегда крайне опас</w:t>
        <w:softHyphen/>
        <w:t xml:space="preserve">ны. Об этом писал А. </w:t>
      </w:r>
      <w:r>
        <w:rPr>
          <w:rFonts w:cs="Times New Roman" w:ascii="Times New Roman" w:hAnsi="Times New Roman"/>
          <w:b/>
          <w:color w:val="000000"/>
          <w:sz w:val="22"/>
          <w:szCs w:val="22"/>
        </w:rPr>
        <w:t xml:space="preserve">Р. </w:t>
      </w:r>
      <w:r>
        <w:rPr>
          <w:rFonts w:cs="Times New Roman" w:ascii="Times New Roman" w:hAnsi="Times New Roman"/>
          <w:b/>
          <w:i/>
          <w:iCs/>
          <w:color w:val="000000"/>
          <w:sz w:val="22"/>
          <w:szCs w:val="22"/>
        </w:rPr>
        <w:t>Довженко на основании извест</w:t>
        <w:softHyphen/>
        <w:t>ных ему случаев, это подтверждается и последующими наблюдениями, вплоть до самых последних лет.</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При употреблении достаточно большой «сверхкри</w:t>
        <w:softHyphen/>
        <w:t>тической» дозы алкоголя через 5-10 минут возникает сильное сердцебиение, ощущение, что сердце «выпрыгивает из груди», одновременно могут быть сжимающие боли в области сердца. Дыхание затруднено - пациент дышит с</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хрипами, либо с трудом заглатывает воздух (как рыба на льду), либо возникают частые поверхностный вдохи (как у «загнанной собаки»). В глазах у него темнеет, возника</w:t>
        <w:softHyphen/>
        <w:t>ет головокружение, стоять он не может, падает, ноги становятся «как ватные». Он покрывается холодным потом, возникает страх смерти. Внешний вид его - кожа лица бледная, губы синие, ногти синие - это результат асфиксии - внутреннего удушья, т. к. из-за нарушения дыхания и кровообращения достаточного количества ки</w:t>
        <w:softHyphen/>
        <w:t>слорода в кровь не поступает.</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Далее - потеря сознания и если не будет срочно оказана медицинская помощь, больной погибает от пара-шча сердца, острого расстройства мозгового кровообраще</w:t>
        <w:softHyphen/>
        <w:t>ния и от других причин. А в ряде случаев бывает так, 4ГП0 никакая помощь уже не понадобится.</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 xml:space="preserve">В то же время, в некоторых случаях бывает и более легкая реакция, когда выпита небольшая доза алкоголя, и у пациента возникает иллюзия того, что «пронесло», южно, мол, пить и дальше. Дальнейшее употребление алкоголя в период действия кода, естественно, если он не </w:t>
      </w:r>
      <w:r>
        <w:rPr>
          <w:rFonts w:cs="Times New Roman" w:ascii="Times New Roman" w:hAnsi="Times New Roman"/>
          <w:b/>
          <w:color w:val="000000"/>
          <w:sz w:val="22"/>
          <w:szCs w:val="22"/>
        </w:rPr>
        <w:t xml:space="preserve">будет </w:t>
      </w:r>
      <w:r>
        <w:rPr>
          <w:rFonts w:cs="Times New Roman" w:ascii="Times New Roman" w:hAnsi="Times New Roman"/>
          <w:b/>
          <w:i/>
          <w:iCs/>
          <w:color w:val="000000"/>
          <w:sz w:val="22"/>
          <w:szCs w:val="22"/>
        </w:rPr>
        <w:t xml:space="preserve">снят, приводит в скором времени к активному нарушению важнейших систем организма. Об этом писал </w:t>
      </w:r>
      <w:r>
        <w:rPr>
          <w:rFonts w:cs="Times New Roman" w:ascii="Times New Roman" w:hAnsi="Times New Roman"/>
          <w:b/>
          <w:color w:val="000000"/>
          <w:sz w:val="22"/>
          <w:szCs w:val="22"/>
        </w:rPr>
        <w:t xml:space="preserve">1. </w:t>
      </w:r>
      <w:r>
        <w:rPr>
          <w:rFonts w:cs="Times New Roman" w:ascii="Times New Roman" w:hAnsi="Times New Roman"/>
          <w:b/>
          <w:i/>
          <w:iCs/>
          <w:color w:val="000000"/>
          <w:sz w:val="22"/>
          <w:szCs w:val="22"/>
        </w:rPr>
        <w:t>Р. Довженко и указывал, что человек, нарушивший ежим трезвости во время действия кода - это самоубий</w:t>
        <w:softHyphen/>
        <w:t>ца. Если код ему не будет снят - он умрёт через неделю, 1есяц, несколько месяцев от кровоизлияния в мозг, ин</w:t>
        <w:softHyphen/>
        <w:t>фаркта сердечной мышцы, необратимых поражений печени,</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почек, поджелудочной железы и других органов. Нередко имеют место случаи тяжёлых гипертонических кризов, сопровождающиеся сильными головными болями, ишемические состояния мышцы сердца вплоть до инфаркта мио</w:t>
        <w:softHyphen/>
        <w:t>карда, параличи конечностей и мышц лица, нарушения зрения, аллергические реакции, различные нервно-психические расстройства и др.</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Если после нарушения режима трезвости пациент вовремя обратится за медицинской помощью, код ему снимут, проведут соответствующее лечение, то может ещё и «пронесёт». Но, к сожалению, не всегда. Можно привести несколько достоверных случаев смертельных исходов после употребления спиртных напитков во время действия кода, как непосредственно после первой выпивки, так и отдалённых.</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 xml:space="preserve">1. </w:t>
      </w:r>
      <w:r>
        <w:rPr>
          <w:rFonts w:cs="Times New Roman" w:ascii="Times New Roman" w:hAnsi="Times New Roman"/>
          <w:b/>
          <w:i/>
          <w:iCs/>
          <w:color w:val="000000"/>
          <w:sz w:val="22"/>
          <w:szCs w:val="22"/>
        </w:rPr>
        <w:t>Василий Н., 39 лет, рабочий машиностроительного завода. Злоупотреблял алкоголем более 10 лет, неод</w:t>
        <w:softHyphen/>
        <w:t>нократно лечился, но через 1-3 месяца после лечении возобновлял пьянство. По настоянию жены и матери обратился с просьбой пройти лечение кодированием Закодирован на 3 года. Через три месяца на терри</w:t>
        <w:softHyphen/>
        <w:t>тории завода в компании сослуживцев выпил стакан водки. Целый стакан - доза огромная и последствия были соответствующими. Через пять минут, по сло</w:t>
        <w:softHyphen/>
        <w:t>вам выпивавших с ним сослуживцев, у него закружи</w:t>
        <w:softHyphen/>
        <w:t>лась голова, стало «плохо». Товарищи вынесли его на воздух (выпивали в подвале, в душном помещении),</w:t>
      </w:r>
      <w:r>
        <w:rPr>
          <w:rFonts w:cs="Times New Roman" w:ascii="Times New Roman" w:hAnsi="Times New Roman"/>
          <w:b/>
          <w:sz w:val="22"/>
          <w:szCs w:val="22"/>
        </w:rPr>
        <w:t xml:space="preserve"> </w:t>
      </w:r>
      <w:r>
        <w:rPr>
          <w:rFonts w:cs="Times New Roman" w:ascii="Times New Roman" w:hAnsi="Times New Roman"/>
          <w:b/>
          <w:color w:val="000000"/>
          <w:sz w:val="22"/>
          <w:szCs w:val="22"/>
        </w:rPr>
        <w:t xml:space="preserve">но </w:t>
      </w:r>
      <w:r>
        <w:rPr>
          <w:rFonts w:cs="Times New Roman" w:ascii="Times New Roman" w:hAnsi="Times New Roman"/>
          <w:b/>
          <w:i/>
          <w:iCs/>
          <w:color w:val="000000"/>
          <w:sz w:val="22"/>
          <w:szCs w:val="22"/>
        </w:rPr>
        <w:t xml:space="preserve">он оставался без сознания, тяжело дышал </w:t>
      </w:r>
      <w:r>
        <w:rPr>
          <w:rFonts w:cs="Times New Roman" w:ascii="Times New Roman" w:hAnsi="Times New Roman"/>
          <w:b/>
          <w:color w:val="000000"/>
          <w:sz w:val="22"/>
          <w:szCs w:val="22"/>
        </w:rPr>
        <w:t xml:space="preserve">с </w:t>
      </w:r>
      <w:r>
        <w:rPr>
          <w:rFonts w:cs="Times New Roman" w:ascii="Times New Roman" w:hAnsi="Times New Roman"/>
          <w:b/>
          <w:i/>
          <w:iCs/>
          <w:color w:val="000000"/>
          <w:sz w:val="22"/>
          <w:szCs w:val="22"/>
        </w:rPr>
        <w:t>хри</w:t>
        <w:softHyphen/>
        <w:t>пами, лицо стало багрово-красным с синюшным от* щенком. Была вызвана скорая помощь, которая прие</w:t>
        <w:softHyphen/>
        <w:t xml:space="preserve">хала на завод через 10-15 минут. Василия погрузили в машину на носилках, однако, по дороге в больницу он скончался. На вскрытии </w:t>
      </w: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обширное кровоизлия</w:t>
        <w:softHyphen/>
        <w:t>ние в головной мозг вследствие разрыва крупной ар</w:t>
        <w:softHyphen/>
        <w:t>терии мозга. Когда мать и вдова покойного пришли на завод и устроили там скандал, собутыльники клялись, что не только не уговаривали Василия вы</w:t>
        <w:softHyphen/>
        <w:t xml:space="preserve">пить, но и предостерегали его. По их словам, он сам напросился, уверяя их, что «кодирование </w:t>
      </w: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туфта, и ничего мне не будет». Комментарии, как говорится, излишни.</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2. Сергей В., 28 лет, слесарь. Участник войны в Афга</w:t>
        <w:softHyphen/>
        <w:t>нистане. Ранее работал шофёром такси, но в связи с пьянством был лишён водительских прав. Последнее время работал слесарем и занимался ремонтом авто</w:t>
        <w:softHyphen/>
        <w:t>машин у частных владельцев. Алкоголем злоупотреб</w:t>
        <w:softHyphen/>
        <w:t>лял 4-5 лет, ранее не лечился. Был женат, имел дво</w:t>
        <w:softHyphen/>
        <w:t>их детей. По настоянию жены обратился с просьбой провести лечение, закодирован на 5 лет. Через 3 не</w:t>
        <w:softHyphen/>
        <w:t>дели после кодирования ремонтировал машину в тёп</w:t>
        <w:softHyphen/>
        <w:t>лом подземном гараже владельца. Задержался до позднего вечера, хозяин машины попросил закончить ремонт и остаться ночевать в гараже, т. к. транс</w:t>
        <w:softHyphen/>
        <w:t>порт уже не будет работать и Сергей домой не сможет доехать. Хозяин позвонил по телефону жене Сергея и предупредил, что Сергей останется ноче</w:t>
        <w:softHyphen/>
        <w:t>вать у него. Когда Сергей поздно ночью закончил ре</w:t>
        <w:softHyphen/>
        <w:t xml:space="preserve">монт, хозяин  принёс бутылку  коньяка.  Сергей, по словам хозяина, отказывался выпить, но тот его уговорил. </w:t>
      </w:r>
      <w:r>
        <w:rPr>
          <w:rFonts w:cs="Times New Roman" w:ascii="Times New Roman" w:hAnsi="Times New Roman"/>
          <w:b/>
          <w:color w:val="000000"/>
          <w:sz w:val="22"/>
          <w:szCs w:val="22"/>
        </w:rPr>
        <w:t xml:space="preserve">О </w:t>
      </w:r>
      <w:r>
        <w:rPr>
          <w:rFonts w:cs="Times New Roman" w:ascii="Times New Roman" w:hAnsi="Times New Roman"/>
          <w:b/>
          <w:i/>
          <w:iCs/>
          <w:color w:val="000000"/>
          <w:sz w:val="22"/>
          <w:szCs w:val="22"/>
        </w:rPr>
        <w:t>том, что Сергей закодирован, он хозяину якобы не сказал. Распили бутылку коньяка на двоих. Хозяин тут же ушёл к себе в квартиру, а Сергей остался спать в гараже на топчане. Когда хозяин утром   пришёл   в   гараж -   Сергей   был   мёртв.   На вскрытии -  причина смерти острая  сердечная  сла</w:t>
        <w:softHyphen/>
        <w:t>бость  при  незначительном  содержании  алкоголя  о крови (0,15%), что соответствует слабой степени алкогольного опьянения.</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Если в первом случае Василий Н. сам напросился на выпивку, то Сергей В., вероятно, не имел такого жела</w:t>
        <w:softHyphen/>
        <w:t>ния и, возможно, опасался последствий. Однако, ему не</w:t>
        <w:softHyphen/>
        <w:t>удобно было признаться, что он «закодирован», понадеял</w:t>
        <w:softHyphen/>
        <w:t>ся, что «авось пронесёт», не пронесло!</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 xml:space="preserve">3. </w:t>
      </w:r>
      <w:r>
        <w:rPr>
          <w:rFonts w:cs="Times New Roman" w:ascii="Times New Roman" w:hAnsi="Times New Roman"/>
          <w:b/>
          <w:i/>
          <w:iCs/>
          <w:color w:val="000000"/>
          <w:sz w:val="22"/>
          <w:szCs w:val="22"/>
        </w:rPr>
        <w:t xml:space="preserve">Владимир Ш., 51 год, техник, житель Подмосковья. Алкоголем злоупотреблял более 15 лет, ранее </w:t>
      </w:r>
      <w:r>
        <w:rPr>
          <w:rFonts w:cs="Times New Roman" w:ascii="Times New Roman" w:hAnsi="Times New Roman"/>
          <w:b/>
          <w:bCs/>
          <w:i/>
          <w:iCs/>
          <w:color w:val="000000"/>
          <w:sz w:val="22"/>
          <w:szCs w:val="22"/>
        </w:rPr>
        <w:t>неодно</w:t>
        <w:softHyphen/>
        <w:t xml:space="preserve">кратно </w:t>
      </w:r>
      <w:r>
        <w:rPr>
          <w:rFonts w:cs="Times New Roman" w:ascii="Times New Roman" w:hAnsi="Times New Roman"/>
          <w:b/>
          <w:i/>
          <w:iCs/>
          <w:color w:val="000000"/>
          <w:sz w:val="22"/>
          <w:szCs w:val="22"/>
        </w:rPr>
        <w:t>лечился, после лечения были периоды воздер</w:t>
        <w:softHyphen/>
        <w:t xml:space="preserve">жания от алкоголя 1,5 - 2 года. Закодировался на </w:t>
      </w:r>
      <w:r>
        <w:rPr>
          <w:rFonts w:cs="Times New Roman" w:ascii="Times New Roman" w:hAnsi="Times New Roman"/>
          <w:b/>
          <w:color w:val="000000"/>
          <w:sz w:val="22"/>
          <w:szCs w:val="22"/>
        </w:rPr>
        <w:t xml:space="preserve">.5 </w:t>
      </w:r>
      <w:r>
        <w:rPr>
          <w:rFonts w:cs="Times New Roman" w:ascii="Times New Roman" w:hAnsi="Times New Roman"/>
          <w:b/>
          <w:i/>
          <w:iCs/>
          <w:color w:val="000000"/>
          <w:sz w:val="22"/>
          <w:szCs w:val="22"/>
        </w:rPr>
        <w:t xml:space="preserve">лет. Не пил после кодирования в течение 8 </w:t>
      </w:r>
      <w:r>
        <w:rPr>
          <w:rFonts w:cs="Times New Roman" w:ascii="Times New Roman" w:hAnsi="Times New Roman"/>
          <w:b/>
          <w:bCs/>
          <w:i/>
          <w:iCs/>
          <w:color w:val="000000"/>
          <w:sz w:val="22"/>
          <w:szCs w:val="22"/>
        </w:rPr>
        <w:t xml:space="preserve">месяцев. </w:t>
      </w:r>
      <w:r>
        <w:rPr>
          <w:rFonts w:cs="Times New Roman" w:ascii="Times New Roman" w:hAnsi="Times New Roman"/>
          <w:b/>
          <w:i/>
          <w:iCs/>
          <w:color w:val="000000"/>
          <w:sz w:val="22"/>
          <w:szCs w:val="22"/>
        </w:rPr>
        <w:t>На празднике, во время застолья, решил «попробовать» - выпил небольшую дозу шампанско</w:t>
        <w:softHyphen/>
        <w:t>го - реакции не было. После этого решил, что можно</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понемногу» выпивать. Несмотря на протесты и предупреждения жены выпивал несколько раз очень небольшие дозы спиртного. Через некоторое время попал в компанию, где выпил значительно больше, опьянел. Пожаловался на боли в животе, пошел до</w:t>
        <w:softHyphen/>
        <w:t>мой. Жил недалеко, но за железнодорожным переез</w:t>
        <w:softHyphen/>
        <w:t>дом. Около переезда упал на землю. Водитель проез</w:t>
        <w:softHyphen/>
        <w:t>жавшей машины сказал дежурной у шлагбаума, что на земле лежит пьяный. Она вызвала спецперевозку из вытрезвителя, которая приехала примерно через час. Милицейские работники спецперевозки определи</w:t>
        <w:softHyphen/>
        <w:t>ли тяжёлое состояние Ш. и доставили его не в вы</w:t>
        <w:softHyphen/>
        <w:t xml:space="preserve">трезвитель, а в ближайшую больницу. В больнице </w:t>
      </w:r>
      <w:r>
        <w:rPr>
          <w:rFonts w:cs="Times New Roman" w:ascii="Times New Roman" w:hAnsi="Times New Roman"/>
          <w:b/>
          <w:i/>
          <w:iCs/>
          <w:color w:val="000000"/>
          <w:sz w:val="22"/>
          <w:szCs w:val="22"/>
          <w:lang w:val="en-US"/>
        </w:rPr>
        <w:t>III</w:t>
      </w:r>
      <w:r>
        <w:rPr>
          <w:rFonts w:cs="Times New Roman" w:ascii="Times New Roman" w:hAnsi="Times New Roman"/>
          <w:b/>
          <w:i/>
          <w:iCs/>
          <w:color w:val="000000"/>
          <w:sz w:val="22"/>
          <w:szCs w:val="22"/>
        </w:rPr>
        <w:t>. был подготовлен к срочной операции, но до нача</w:t>
        <w:softHyphen/>
        <w:t>ла операции скончался. Диагноз - острое воспаление поджелудочной железы, с полным её расплавлением. Это заболевание могло быть спровоцировано алкого</w:t>
        <w:softHyphen/>
        <w:t>лем и без предшествующего кодирования. Совпадение? Может быть, но уж слишком много совпадений.</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 xml:space="preserve">4. </w:t>
      </w:r>
      <w:r>
        <w:rPr>
          <w:rFonts w:cs="Times New Roman" w:ascii="Times New Roman" w:hAnsi="Times New Roman"/>
          <w:b/>
          <w:i/>
          <w:iCs/>
          <w:color w:val="000000"/>
          <w:sz w:val="22"/>
          <w:szCs w:val="22"/>
        </w:rPr>
        <w:t>Николай Ц., 28 лет, разнорабочий. Алкоголем зло</w:t>
        <w:softHyphen/>
        <w:t>употреблял с подросткового возраста. Был женат, с женой из-за пьянства разошёлся, жил один в кварти</w:t>
        <w:softHyphen/>
        <w:t>ре. Ранее многократно и безуспешно лечился. Нахо</w:t>
        <w:softHyphen/>
        <w:t>дясь в наркологическом стационаре нарушал режим, напивался. Был выписан за нарушения режима. Грози</w:t>
        <w:softHyphen/>
        <w:t>ло направление в ЛТП. По просьбе его тётки был стационирован в наркологическое отделение с условием,   что  после  выписки  пройдёт  кодирование.   На этот раз за 3 месяца лечения в стационаре режим не нарушал, высказывал лечащему врачу установку на трезвость. Непосредственно после выписки из ста</w:t>
        <w:softHyphen/>
        <w:t>ционара закодирован на 1 год. Через 3 недели после кодирования выпил, тяжёлой реакции не было. Ре</w:t>
        <w:softHyphen/>
        <w:t>шил, что понемногу пить можно. Пил в течении 10-12 дней. Два дня не выходил на работу, об этом со</w:t>
        <w:softHyphen/>
        <w:t>общили его тётке. Она пришла на квартиру Нико</w:t>
        <w:softHyphen/>
        <w:t>лая, открыла своим ключом дверь. Мёртвый Николай лежал     в    постели.     По    заключению     судебно-медицинской экспертизы смерть наступила вследствие острой сердечной слабости. Содержание алкоголя в крови - 0,2%, как и в случае в гараже у шофёра.</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Таким образом, в первых двух случаях смерть на</w:t>
        <w:softHyphen/>
        <w:t>ступила непосредственно после первого же употребления алкоголя, в двух следующих - через некоторое время, когда дозы алкоголя увеличились.</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Приведённые примеры относятся к 1989г , ко</w:t>
        <w:softHyphen/>
        <w:t>гда кодирование не достигло ещё большого распространения, случаи смертельных исходов при нарушениях режима трезвости не были ещё широко известны.</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Последнее время пациенты, прошедшие кодирова</w:t>
        <w:softHyphen/>
        <w:t>ние, стали более осторожны и «пробовать» большими дозами алкоголя не рискуют. Однако и «небольшие» дозы алкоголя тоже могут привести к роковому концу.</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Можно привести три весьма поучительных трагических примера последнего времени.</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 xml:space="preserve">5. </w:t>
      </w:r>
      <w:r>
        <w:rPr>
          <w:rFonts w:cs="Times New Roman" w:ascii="Times New Roman" w:hAnsi="Times New Roman"/>
          <w:b/>
          <w:i/>
          <w:iCs/>
          <w:color w:val="000000"/>
          <w:sz w:val="22"/>
          <w:szCs w:val="22"/>
        </w:rPr>
        <w:t>Анатолий И., 57 лет, инженер, жил в небольшом го</w:t>
        <w:softHyphen/>
        <w:t>роде Тамбовской области. В возрасте 54 лет закоди</w:t>
        <w:softHyphen/>
        <w:t>ровало* на 5 лет, 3,5 года после кодирования не пил, чувствовал себя хорошо. У его дочери, жившей в Там</w:t>
        <w:softHyphen/>
        <w:t>бове, родился ребёнок и жена уехала на время в Там</w:t>
        <w:softHyphen/>
        <w:t>бов помогать дочери. Анатолий И. остался один в квартире. Сотрудники стали замечать, что он пару раз приходил на работу «слегка под хмельком». По</w:t>
        <w:softHyphen/>
        <w:t>том два - три дня на работу не выходил. Жена позвонила из Тамбова на его работу, сообщила, что до</w:t>
        <w:softHyphen/>
        <w:t>ма ни днём, ни ночью к телефону никто не подхо</w:t>
        <w:softHyphen/>
        <w:t>дит. Сотрудники сказали ей, что подойдут к нему на квартиру выяснить в чём дело. Жена сообщила, что тоже выезжает. Когда сотрудники пришли на его квартиру, соседи по лестничной клетке сказали, что три дня назад он пришёл домой, больше дверь не открывалась. В это время приехала из Тамбова жена. Открыть дверь своим ключом она не смогла - дверь была заперта изнутри. Взломали дверь. Мёртвый И. лежал в постели. На столе стояла начатая бутылка водки и неполный стакан. Когда слили оставшуюся водку из стакана в бутылку, определили, что выпил он меньше полстакана водки.</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 xml:space="preserve">6. Любовь </w:t>
      </w:r>
      <w:r>
        <w:rPr>
          <w:rFonts w:cs="Times New Roman" w:ascii="Times New Roman" w:hAnsi="Times New Roman"/>
          <w:b/>
          <w:i/>
          <w:iCs/>
          <w:color w:val="000000"/>
          <w:sz w:val="22"/>
          <w:szCs w:val="22"/>
        </w:rPr>
        <w:t>К., 47 лет, экономист. Муж её злоупотреб</w:t>
        <w:softHyphen/>
        <w:t>лял алкоголем, заставлял пить с ним и она тоже</w:t>
      </w:r>
      <w:r>
        <w:rPr>
          <w:rFonts w:cs="Times New Roman" w:ascii="Times New Roman" w:hAnsi="Times New Roman"/>
          <w:b/>
          <w:sz w:val="22"/>
          <w:szCs w:val="22"/>
        </w:rPr>
        <w:t xml:space="preserve"> </w:t>
      </w:r>
      <w:r>
        <w:rPr>
          <w:rFonts w:cs="Times New Roman" w:ascii="Times New Roman" w:hAnsi="Times New Roman"/>
          <w:b/>
          <w:i/>
          <w:iCs/>
          <w:color w:val="000000"/>
          <w:sz w:val="22"/>
          <w:szCs w:val="22"/>
        </w:rPr>
        <w:t>пристрастилась к спиртному. Муж лечился от ал</w:t>
        <w:softHyphen/>
        <w:t xml:space="preserve">коголизма (но </w:t>
      </w:r>
      <w:r>
        <w:rPr>
          <w:rFonts w:cs="Times New Roman" w:ascii="Times New Roman" w:hAnsi="Times New Roman"/>
          <w:b/>
          <w:color w:val="000000"/>
          <w:sz w:val="22"/>
          <w:szCs w:val="22"/>
        </w:rPr>
        <w:t xml:space="preserve">не </w:t>
      </w:r>
      <w:r>
        <w:rPr>
          <w:rFonts w:cs="Times New Roman" w:ascii="Times New Roman" w:hAnsi="Times New Roman"/>
          <w:b/>
          <w:i/>
          <w:iCs/>
          <w:color w:val="000000"/>
          <w:sz w:val="22"/>
          <w:szCs w:val="22"/>
        </w:rPr>
        <w:t xml:space="preserve">кодированием, а другим методом) и после лечения заявил ей - «Я не пью, ты </w:t>
      </w:r>
      <w:r>
        <w:rPr>
          <w:rFonts w:cs="Times New Roman" w:ascii="Times New Roman" w:hAnsi="Times New Roman"/>
          <w:b/>
          <w:color w:val="000000"/>
          <w:sz w:val="22"/>
          <w:szCs w:val="22"/>
        </w:rPr>
        <w:t xml:space="preserve">пьёшь - </w:t>
      </w:r>
      <w:r>
        <w:rPr>
          <w:rFonts w:cs="Times New Roman" w:ascii="Times New Roman" w:hAnsi="Times New Roman"/>
          <w:b/>
          <w:i/>
          <w:iCs/>
          <w:color w:val="000000"/>
          <w:sz w:val="22"/>
          <w:szCs w:val="22"/>
        </w:rPr>
        <w:t xml:space="preserve">иди, закодируйся!». Она  прошла кодирование  сроком  на два года. Последующие события развернулись </w:t>
      </w:r>
      <w:r>
        <w:rPr>
          <w:rFonts w:cs="Times New Roman" w:ascii="Times New Roman" w:hAnsi="Times New Roman"/>
          <w:b/>
          <w:color w:val="000000"/>
          <w:sz w:val="22"/>
          <w:szCs w:val="22"/>
        </w:rPr>
        <w:t xml:space="preserve">7 </w:t>
      </w:r>
      <w:r>
        <w:rPr>
          <w:rFonts w:cs="Times New Roman" w:ascii="Times New Roman" w:hAnsi="Times New Roman"/>
          <w:b/>
          <w:i/>
          <w:iCs/>
          <w:color w:val="000000"/>
          <w:sz w:val="22"/>
          <w:szCs w:val="22"/>
        </w:rPr>
        <w:t xml:space="preserve">ноября 1993 года. Муж её запил и говорит: «Я пью. </w:t>
      </w:r>
      <w:r>
        <w:rPr>
          <w:rFonts w:cs="Times New Roman" w:ascii="Times New Roman" w:hAnsi="Times New Roman"/>
          <w:b/>
          <w:color w:val="000000"/>
          <w:sz w:val="22"/>
          <w:szCs w:val="22"/>
        </w:rPr>
        <w:t xml:space="preserve">ты не пьёшь - пей </w:t>
      </w:r>
      <w:r>
        <w:rPr>
          <w:rFonts w:cs="Times New Roman" w:ascii="Times New Roman" w:hAnsi="Times New Roman"/>
          <w:b/>
          <w:i/>
          <w:iCs/>
          <w:color w:val="000000"/>
          <w:sz w:val="22"/>
          <w:szCs w:val="22"/>
        </w:rPr>
        <w:t xml:space="preserve">тоже!» «Но </w:t>
      </w:r>
      <w:r>
        <w:rPr>
          <w:rFonts w:cs="Times New Roman" w:ascii="Times New Roman" w:hAnsi="Times New Roman"/>
          <w:b/>
          <w:color w:val="000000"/>
          <w:sz w:val="22"/>
          <w:szCs w:val="22"/>
        </w:rPr>
        <w:t xml:space="preserve">я же </w:t>
      </w:r>
      <w:r>
        <w:rPr>
          <w:rFonts w:cs="Times New Roman" w:ascii="Times New Roman" w:hAnsi="Times New Roman"/>
          <w:b/>
          <w:i/>
          <w:iCs/>
          <w:color w:val="000000"/>
          <w:sz w:val="22"/>
          <w:szCs w:val="22"/>
        </w:rPr>
        <w:t xml:space="preserve">закодирована» «Да, что там, тебе осталось до конца кода </w:t>
      </w:r>
      <w:r>
        <w:rPr>
          <w:rFonts w:cs="Times New Roman" w:ascii="Times New Roman" w:hAnsi="Times New Roman"/>
          <w:b/>
          <w:color w:val="000000"/>
          <w:sz w:val="22"/>
          <w:szCs w:val="22"/>
        </w:rPr>
        <w:t xml:space="preserve">меньше </w:t>
      </w:r>
      <w:r>
        <w:rPr>
          <w:rFonts w:cs="Times New Roman" w:ascii="Times New Roman" w:hAnsi="Times New Roman"/>
          <w:b/>
          <w:i/>
          <w:iCs/>
          <w:color w:val="000000"/>
          <w:sz w:val="22"/>
          <w:szCs w:val="22"/>
        </w:rPr>
        <w:t xml:space="preserve">двух месяцев. Попробуй!». Слово за словом и она выпила буквально 2-3 глотка водки. Через </w:t>
      </w:r>
      <w:r>
        <w:rPr>
          <w:rFonts w:cs="Times New Roman" w:ascii="Times New Roman" w:hAnsi="Times New Roman"/>
          <w:b/>
          <w:color w:val="000000"/>
          <w:sz w:val="22"/>
          <w:szCs w:val="22"/>
        </w:rPr>
        <w:t xml:space="preserve">5 - </w:t>
      </w:r>
      <w:r>
        <w:rPr>
          <w:rFonts w:cs="Times New Roman" w:ascii="Times New Roman" w:hAnsi="Times New Roman"/>
          <w:b/>
          <w:i/>
          <w:iCs/>
          <w:color w:val="000000"/>
          <w:sz w:val="22"/>
          <w:szCs w:val="22"/>
        </w:rPr>
        <w:t xml:space="preserve">10 минут защемило сердце, закружилась голова. Она легла </w:t>
      </w:r>
      <w:r>
        <w:rPr>
          <w:rFonts w:cs="Times New Roman" w:ascii="Times New Roman" w:hAnsi="Times New Roman"/>
          <w:b/>
          <w:color w:val="000000"/>
          <w:sz w:val="22"/>
          <w:szCs w:val="22"/>
        </w:rPr>
        <w:t xml:space="preserve">на диван. </w:t>
      </w:r>
      <w:r>
        <w:rPr>
          <w:rFonts w:cs="Times New Roman" w:ascii="Times New Roman" w:hAnsi="Times New Roman"/>
          <w:b/>
          <w:i/>
          <w:iCs/>
          <w:color w:val="000000"/>
          <w:sz w:val="22"/>
          <w:szCs w:val="22"/>
        </w:rPr>
        <w:t>Муж, как говорится, будь дураком, налил ей ещё водки и почти насильно влил, говоря: «Выпей ещё, и всё пройдёт!» Сделала ещё несколько глотков. Стало совсем плохо. Муж позвал соседку, вызвали скорую помощь. А скорая помощь не едет (7 ноября 1993 года!). Пока «скорая» приехала. Люба умерла. Муж, как говорится, рвал на себе волосы - «Жену погубил!» И вина его в этом несомненна.</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Поэтому ближайшие родственники пациентов обязательно должны присутствовать на сеансах кодирования, чтобы не повторялись подобные казусы с трагиче</w:t>
        <w:softHyphen/>
        <w:t>скими последствиями. Ведь если бы муж Любы присутст</w:t>
        <w:softHyphen/>
        <w:t>вовал на сеансе, вряд ли бы заставлял её пить водку во время действия кода.</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И вот, наконец, последний пример, трагические по</w:t>
        <w:softHyphen/>
        <w:t>следствия которого во многом предопределены тем, что</w:t>
      </w:r>
      <w:r>
        <w:rPr>
          <w:rFonts w:cs="Times New Roman" w:ascii="Times New Roman" w:hAnsi="Times New Roman"/>
          <w:b/>
          <w:sz w:val="22"/>
          <w:szCs w:val="22"/>
        </w:rPr>
        <w:t xml:space="preserve"> </w:t>
      </w:r>
      <w:r>
        <w:rPr>
          <w:rFonts w:cs="Times New Roman" w:ascii="Times New Roman" w:hAnsi="Times New Roman"/>
          <w:b/>
          <w:i/>
          <w:iCs/>
          <w:color w:val="000000"/>
          <w:sz w:val="22"/>
          <w:szCs w:val="22"/>
        </w:rPr>
        <w:t>так называемым «кодированием» Занимаются Бог знает кто, и Бог знает как. Берутся «кодировать» неквалифи</w:t>
        <w:softHyphen/>
        <w:t>цированные врачи, не имеющие подготовки ни по нарколо</w:t>
        <w:softHyphen/>
        <w:t>гии, ни по психотерапии, не имеющие для этого ни знаний ни навыков, ни, главное, необходимых способностей. Един</w:t>
        <w:softHyphen/>
        <w:t>ственная цель их - нажива за счёт неосведомленных пациентов. К ним, как к никому другому подходят слова про</w:t>
        <w:softHyphen/>
        <w:t>светителя и гуманиста эпохи Возрождения Эразма Рот</w:t>
        <w:softHyphen/>
        <w:t>тердамского: «Кто из врачей невежественнее и нахальнее, тому цена выше». Но беда в том, что дискредитируются не только эти горе-врачи, а и метод лечения. Пациенты ошибочно считают, что плох не врач, а метод которым он лечит.</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 xml:space="preserve">7. </w:t>
      </w:r>
      <w:r>
        <w:rPr>
          <w:rFonts w:cs="Times New Roman" w:ascii="Times New Roman" w:hAnsi="Times New Roman"/>
          <w:b/>
          <w:i/>
          <w:iCs/>
          <w:color w:val="000000"/>
          <w:sz w:val="22"/>
          <w:szCs w:val="22"/>
        </w:rPr>
        <w:t>Тимофей М., 65 лет, пенсионер. Алкоголем злоупот</w:t>
        <w:softHyphen/>
        <w:t>реблял последние 5 лет - после выхода на пенсию. Ра</w:t>
        <w:softHyphen/>
        <w:t xml:space="preserve">нее не лечился. Обратился по настоянию дочери и зятя (врачей). Кодирование прошёл в декабре </w:t>
      </w:r>
      <w:r>
        <w:rPr>
          <w:rFonts w:cs="Times New Roman" w:ascii="Times New Roman" w:hAnsi="Times New Roman"/>
          <w:b/>
          <w:i/>
          <w:iCs/>
          <w:color w:val="000000"/>
          <w:sz w:val="22"/>
          <w:szCs w:val="22"/>
          <w:lang w:val="en-US"/>
        </w:rPr>
        <w:t>J</w:t>
      </w:r>
      <w:r>
        <w:rPr>
          <w:rFonts w:cs="Times New Roman" w:ascii="Times New Roman" w:hAnsi="Times New Roman"/>
          <w:b/>
          <w:i/>
          <w:iCs/>
          <w:color w:val="000000"/>
          <w:sz w:val="22"/>
          <w:szCs w:val="22"/>
        </w:rPr>
        <w:t>994 года, на сеансе присутствовала его жена. По сведени</w:t>
        <w:softHyphen/>
        <w:t>ям, полученным от родственников, в начале января 1995 года поехал на праздники Рождества в деревню, в двух с половиной часах езды на электропоезде от Москвы. Ни на встрече Нового года в Москве, ни на празднике Рождества в деревне спиртное не употреб</w:t>
        <w:softHyphen/>
        <w:t>лял и никакого желания выпить не высказывал. По</w:t>
        <w:softHyphen/>
        <w:t>сле праздников он с племянником и ещё двумя муж</w:t>
        <w:softHyphen/>
        <w:t>чинами 40 - 45 лет возвращался в Москву. В поезде они достали взятые с собой закуску и, естественно,</w:t>
      </w:r>
      <w:r>
        <w:rPr>
          <w:rFonts w:cs="Times New Roman" w:ascii="Times New Roman" w:hAnsi="Times New Roman"/>
          <w:b/>
          <w:sz w:val="22"/>
          <w:szCs w:val="22"/>
        </w:rPr>
        <w:t xml:space="preserve"> </w:t>
      </w:r>
      <w:r>
        <w:rPr>
          <w:rFonts w:cs="Times New Roman" w:ascii="Times New Roman" w:hAnsi="Times New Roman"/>
          <w:b/>
          <w:i/>
          <w:iCs/>
          <w:color w:val="000000"/>
          <w:sz w:val="22"/>
          <w:szCs w:val="22"/>
        </w:rPr>
        <w:t>водку. Неожиданно М. Заявил: «Давайте, ребята, я с вами выпью». Племянник (со слов которого и при</w:t>
        <w:softHyphen/>
        <w:t>водятся эти данные), набросился на него: «Ты что, дядя Тима, с ума сошёл, умереть захотел!» Но наш пациент тут же возразил: «Когда мы после кодиро</w:t>
        <w:softHyphen/>
        <w:t>вания выходили на улицу, во дворе стояли больные ия наркологического стационара, курили. Один  из них говорит нам: «Вы, что, ребята, закодировались? Да бросьте, всё это чистая туфта, у нас пол-отделения кодировались - все пьют и ничего!». Следует пояс</w:t>
        <w:softHyphen/>
        <w:t>нить, что кодирование проводилось в пятиэтажном здании наркологического стационара. На первом эта</w:t>
        <w:softHyphen/>
        <w:t>же здания находятся кабинеты, приёмное отделение и пр., а на верхних четырёх этажах наркологические отделения на 300 коек, лежат там больные алкого</w:t>
        <w:softHyphen/>
        <w:t>лизмом, многие из них продали и пропили свои квар</w:t>
        <w:softHyphen/>
        <w:t>тиры, живут без прописки у «подруг». Пока не пьёт, «подруга» его держит, запьёт - выгоняет. Куда ид</w:t>
        <w:softHyphen/>
        <w:t>ти? В наркологический диспансер со слёзной просьбой «подлечиться».  После  выписки -  всё сначала.  Вот один из таких деградировавших алкоголиков, с соот</w:t>
        <w:softHyphen/>
        <w:t>ветствующей   бравадой   и   «подбивал»   пациентов, прошедших  кодирование.  И наш. дед,  естественно, принял это за чистую монету. То, что говорил пси</w:t>
        <w:softHyphen/>
        <w:t>хотерапевт, в одно ухо вошло, а из другого вышло, а вот что сказал коллега алкоголик, этому надо ве</w:t>
        <w:softHyphen/>
        <w:t>рить. К сожалению, в словах этого алкоголика была доля    правды.    Многие    пациенты    действительно  «лечились» у таких врачей и такими методами, ко</w:t>
        <w:softHyphen/>
        <w:t>торые к настоящему сеансу стресспсихотерапии име</w:t>
        <w:softHyphen/>
        <w:t>ют весьма отдалённое отношение, но называется это «кодирование».</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Так или иначе, но племянник М. и другие при</w:t>
        <w:softHyphen/>
        <w:t>сутствовавшие не смогли его удержать - он старше, да и они уже были навеселе. Он выпил полстакана водки. Через 5-10 минут взялся за сердце, лег на лавку, побледнел. «Помогите, ребята, помираю!» А электричка идёт, до Москвы ещё полтора часа. По</w:t>
        <w:softHyphen/>
        <w:t>няв, что до Москвы его не довезти, сопровождающие вынесли его из вагона на ближайшей станции, поло</w:t>
        <w:softHyphen/>
        <w:t>жили на платформе на скамейку и побежали вызы</w:t>
        <w:softHyphen/>
        <w:t>вать скорую помощь. Пока вызывали, он на скамейке умер.</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Вполне понятно, что каждый закодированный па</w:t>
        <w:softHyphen/>
        <w:t>циент при попытке употребления спиртных напитков надеется, что «авось пронесёт»- Но еще' Александр Сер</w:t>
        <w:softHyphen/>
        <w:t>геевич Пушкин писал, что нельзя надеяться на авось. И его персонаж, получавший щелчки по лбу, и до потолка прыгал, и языка лишился, и ум вышибло, но всё же хоть жив остался, а здесь - конец.</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Поэтому пациентам на время действия кода, да и на последующее, следует всячески избегать ситуаций, провоцирующих употребление спиртного. Здесь следует остановиться на трёх моментах, которые следует иметь в виду как пациентам, так, особенно и их родственникам.</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Некоторые прошедшие кодирование пациенты за</w:t>
        <w:softHyphen/>
        <w:t>являют: «Я, конечно, не пью, но спиртное дома держу. Приходят гости, как же не угостить. И на застолья хожу. Все пьют, я не пью, мне даже интересно трезвому смотреть как ведут себя пьяные.» Как поётся в извест</w:t>
        <w:softHyphen/>
        <w:t xml:space="preserve">ной песне - всё это - «хорошо то хорошо, да ничего </w:t>
      </w:r>
      <w:r>
        <w:rPr>
          <w:rFonts w:cs="Times New Roman" w:ascii="Times New Roman" w:hAnsi="Times New Roman"/>
          <w:b/>
          <w:color w:val="000000"/>
          <w:sz w:val="22"/>
          <w:szCs w:val="22"/>
        </w:rPr>
        <w:t>хоро</w:t>
        <w:softHyphen/>
        <w:t xml:space="preserve">шего». </w:t>
      </w:r>
      <w:r>
        <w:rPr>
          <w:rFonts w:cs="Times New Roman" w:ascii="Times New Roman" w:hAnsi="Times New Roman"/>
          <w:b/>
          <w:i/>
          <w:iCs/>
          <w:color w:val="000000"/>
          <w:sz w:val="22"/>
          <w:szCs w:val="22"/>
        </w:rPr>
        <w:t xml:space="preserve">Надёжнее придерживаться правила - </w:t>
      </w:r>
      <w:r>
        <w:rPr>
          <w:rFonts w:cs="Times New Roman" w:ascii="Times New Roman" w:hAnsi="Times New Roman"/>
          <w:b/>
          <w:color w:val="000000"/>
          <w:sz w:val="22"/>
          <w:szCs w:val="22"/>
        </w:rPr>
        <w:t xml:space="preserve">«от </w:t>
      </w:r>
      <w:r>
        <w:rPr>
          <w:rFonts w:cs="Times New Roman" w:ascii="Times New Roman" w:hAnsi="Times New Roman"/>
          <w:b/>
          <w:i/>
          <w:iCs/>
          <w:color w:val="000000"/>
          <w:sz w:val="22"/>
          <w:szCs w:val="22"/>
        </w:rPr>
        <w:t>греха  подальше».</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 xml:space="preserve">Во-первых, не держать дома спиртные </w:t>
      </w:r>
      <w:r>
        <w:rPr>
          <w:rFonts w:cs="Times New Roman" w:ascii="Times New Roman" w:hAnsi="Times New Roman"/>
          <w:b/>
          <w:bCs/>
          <w:i/>
          <w:iCs/>
          <w:color w:val="000000"/>
          <w:sz w:val="22"/>
          <w:szCs w:val="22"/>
        </w:rPr>
        <w:t>напитки</w:t>
      </w:r>
      <w:r>
        <w:rPr>
          <w:rFonts w:cs="Times New Roman" w:ascii="Times New Roman" w:hAnsi="Times New Roman"/>
          <w:b/>
          <w:i/>
          <w:iCs/>
          <w:color w:val="000000"/>
          <w:sz w:val="22"/>
          <w:szCs w:val="22"/>
          <w:vertAlign w:val="subscript"/>
        </w:rPr>
        <w:t>.</w:t>
      </w:r>
      <w:r>
        <w:rPr>
          <w:rFonts w:cs="Times New Roman" w:ascii="Times New Roman" w:hAnsi="Times New Roman"/>
          <w:b/>
          <w:i/>
          <w:iCs/>
          <w:color w:val="000000"/>
          <w:sz w:val="22"/>
          <w:szCs w:val="22"/>
        </w:rPr>
        <w:t xml:space="preserve"> </w:t>
      </w:r>
      <w:r>
        <w:rPr>
          <w:rFonts w:cs="Times New Roman" w:ascii="Times New Roman" w:hAnsi="Times New Roman"/>
          <w:b/>
          <w:bCs/>
          <w:color w:val="000000"/>
          <w:sz w:val="22"/>
          <w:szCs w:val="22"/>
        </w:rPr>
        <w:t xml:space="preserve">Не </w:t>
      </w:r>
      <w:r>
        <w:rPr>
          <w:rFonts w:cs="Times New Roman" w:ascii="Times New Roman" w:hAnsi="Times New Roman"/>
          <w:b/>
          <w:i/>
          <w:iCs/>
          <w:color w:val="000000"/>
          <w:sz w:val="22"/>
          <w:szCs w:val="22"/>
        </w:rPr>
        <w:t xml:space="preserve">устраивать застолий, угощений со спиртным. Кто </w:t>
      </w:r>
      <w:r>
        <w:rPr>
          <w:rFonts w:cs="Times New Roman" w:ascii="Times New Roman" w:hAnsi="Times New Roman"/>
          <w:b/>
          <w:color w:val="000000"/>
          <w:sz w:val="22"/>
          <w:szCs w:val="22"/>
        </w:rPr>
        <w:t xml:space="preserve">хочет </w:t>
      </w:r>
      <w:r>
        <w:rPr>
          <w:rFonts w:cs="Times New Roman" w:ascii="Times New Roman" w:hAnsi="Times New Roman"/>
          <w:b/>
          <w:i/>
          <w:iCs/>
          <w:color w:val="000000"/>
          <w:sz w:val="22"/>
          <w:szCs w:val="22"/>
        </w:rPr>
        <w:t>выпить - пусть идёт в другое место.</w:t>
      </w:r>
    </w:p>
    <w:p>
      <w:pPr>
        <w:pStyle w:val="Normal"/>
        <w:shd w:fill="FFFFFF" w:val="clear"/>
        <w:jc w:val="both"/>
        <w:rPr/>
      </w:pPr>
      <w:r>
        <w:rPr>
          <w:rFonts w:cs="Times New Roman" w:ascii="Times New Roman" w:hAnsi="Times New Roman"/>
          <w:b/>
          <w:i/>
          <w:iCs/>
          <w:color w:val="000000"/>
          <w:sz w:val="22"/>
          <w:szCs w:val="22"/>
        </w:rPr>
        <w:t xml:space="preserve">Во-вторых, по возможности не посещать различные застолья  и не  попадать в ситуации,  считанные с выпивкой, особенно </w:t>
      </w:r>
      <w:r>
        <w:rPr>
          <w:rFonts w:cs="Times New Roman" w:ascii="Times New Roman" w:hAnsi="Times New Roman"/>
          <w:b/>
          <w:color w:val="000000"/>
          <w:sz w:val="22"/>
          <w:szCs w:val="22"/>
        </w:rPr>
        <w:t xml:space="preserve">с </w:t>
      </w:r>
      <w:r>
        <w:rPr>
          <w:rFonts w:cs="Times New Roman" w:ascii="Times New Roman" w:hAnsi="Times New Roman"/>
          <w:b/>
          <w:i/>
          <w:iCs/>
          <w:color w:val="000000"/>
          <w:sz w:val="22"/>
          <w:szCs w:val="22"/>
        </w:rPr>
        <w:t xml:space="preserve">посторонними </w:t>
      </w:r>
      <w:r>
        <w:rPr>
          <w:rFonts w:cs="Times New Roman" w:ascii="Times New Roman" w:hAnsi="Times New Roman"/>
          <w:b/>
          <w:bCs/>
          <w:i/>
          <w:iCs/>
          <w:color w:val="000000"/>
          <w:sz w:val="22"/>
          <w:szCs w:val="22"/>
        </w:rPr>
        <w:t xml:space="preserve">людьми, </w:t>
      </w:r>
      <w:r>
        <w:rPr>
          <w:rFonts w:cs="Times New Roman" w:ascii="Times New Roman" w:hAnsi="Times New Roman"/>
          <w:b/>
          <w:i/>
          <w:iCs/>
          <w:color w:val="000000"/>
          <w:sz w:val="22"/>
          <w:szCs w:val="22"/>
        </w:rPr>
        <w:t xml:space="preserve">А если уж никак нельзя отказаться - </w:t>
      </w:r>
      <w:r>
        <w:rPr>
          <w:rFonts w:cs="Times New Roman" w:ascii="Times New Roman" w:hAnsi="Times New Roman"/>
          <w:b/>
          <w:color w:val="000000"/>
          <w:sz w:val="22"/>
          <w:szCs w:val="22"/>
        </w:rPr>
        <w:t xml:space="preserve">у </w:t>
      </w:r>
      <w:r>
        <w:rPr>
          <w:rFonts w:cs="Times New Roman" w:ascii="Times New Roman" w:hAnsi="Times New Roman"/>
          <w:b/>
          <w:i/>
          <w:iCs/>
          <w:color w:val="000000"/>
          <w:sz w:val="22"/>
          <w:szCs w:val="22"/>
        </w:rPr>
        <w:t xml:space="preserve">близких родственников и друзей день рождения, свадьба, а то и похороны, не дай Бог, соблюдать три правила: </w:t>
      </w:r>
    </w:p>
    <w:p>
      <w:pPr>
        <w:pStyle w:val="Normal"/>
        <w:shd w:fill="FFFFFF" w:val="clear"/>
        <w:jc w:val="both"/>
        <w:rPr/>
      </w:pPr>
      <w:r>
        <w:rPr>
          <w:rFonts w:cs="Times New Roman" w:ascii="Times New Roman" w:hAnsi="Times New Roman"/>
          <w:b/>
          <w:i/>
          <w:iCs/>
          <w:color w:val="000000"/>
          <w:sz w:val="22"/>
          <w:szCs w:val="22"/>
        </w:rPr>
        <w:t>1) Все перечисленные Меро</w:t>
        <w:softHyphen/>
        <w:t xml:space="preserve">приятия посещать исключительно в сопровождении ближайших родственников, знающих к чему может </w:t>
      </w:r>
      <w:r>
        <w:rPr>
          <w:rFonts w:cs="Times New Roman" w:ascii="Times New Roman" w:hAnsi="Times New Roman"/>
          <w:b/>
          <w:color w:val="000000"/>
          <w:sz w:val="22"/>
          <w:szCs w:val="22"/>
        </w:rPr>
        <w:t xml:space="preserve">принесли </w:t>
      </w:r>
      <w:r>
        <w:rPr>
          <w:rFonts w:cs="Times New Roman" w:ascii="Times New Roman" w:hAnsi="Times New Roman"/>
          <w:b/>
          <w:i/>
          <w:iCs/>
          <w:color w:val="000000"/>
          <w:sz w:val="22"/>
          <w:szCs w:val="22"/>
        </w:rPr>
        <w:t xml:space="preserve">попытка выпить. Вот и в последнем примере. Если бы  рядом с дедом сидела его жена, которая присутствовал( на сеансе кодирования или дочка - доктор, естественно, </w:t>
      </w:r>
      <w:r>
        <w:rPr>
          <w:rFonts w:cs="Times New Roman" w:ascii="Times New Roman" w:hAnsi="Times New Roman"/>
          <w:b/>
          <w:i/>
          <w:iCs/>
          <w:color w:val="000000"/>
          <w:sz w:val="22"/>
          <w:szCs w:val="22"/>
          <w:lang w:val="en-US"/>
        </w:rPr>
        <w:t>o</w:t>
      </w:r>
      <w:r>
        <w:rPr>
          <w:rFonts w:cs="Times New Roman" w:ascii="Times New Roman" w:hAnsi="Times New Roman"/>
          <w:b/>
          <w:i/>
          <w:iCs/>
          <w:color w:val="000000"/>
          <w:sz w:val="22"/>
          <w:szCs w:val="22"/>
        </w:rPr>
        <w:t xml:space="preserve">н  бы не посмел и упомянуть </w:t>
      </w:r>
      <w:r>
        <w:rPr>
          <w:rFonts w:cs="Times New Roman" w:ascii="Times New Roman" w:hAnsi="Times New Roman"/>
          <w:b/>
          <w:color w:val="000000"/>
          <w:sz w:val="22"/>
          <w:szCs w:val="22"/>
        </w:rPr>
        <w:t xml:space="preserve">о </w:t>
      </w:r>
      <w:r>
        <w:rPr>
          <w:rFonts w:cs="Times New Roman" w:ascii="Times New Roman" w:hAnsi="Times New Roman"/>
          <w:b/>
          <w:i/>
          <w:iCs/>
          <w:color w:val="000000"/>
          <w:sz w:val="22"/>
          <w:szCs w:val="22"/>
        </w:rPr>
        <w:t xml:space="preserve">своём желании выпить и те) более рассказать  об алкоголике,  назвавшем  кодирование  «туфтой».  Но  в  данном  случае  сложилась  ситуацш которую трудно было предвидеть заранее. Он же не на выпивку пошёл, а поехал на электричке. </w:t>
      </w:r>
    </w:p>
    <w:p>
      <w:pPr>
        <w:pStyle w:val="Normal"/>
        <w:shd w:fill="FFFFFF" w:val="clear"/>
        <w:jc w:val="both"/>
        <w:rPr/>
      </w:pPr>
      <w:r>
        <w:rPr>
          <w:rFonts w:cs="Times New Roman" w:ascii="Times New Roman" w:hAnsi="Times New Roman"/>
          <w:b/>
          <w:i/>
          <w:iCs/>
          <w:color w:val="000000"/>
          <w:sz w:val="22"/>
          <w:szCs w:val="22"/>
        </w:rPr>
        <w:t>2) Все участник</w:t>
      </w:r>
      <w:r>
        <w:rPr>
          <w:rFonts w:cs="Times New Roman" w:ascii="Times New Roman" w:hAnsi="Times New Roman"/>
          <w:b/>
          <w:sz w:val="22"/>
          <w:szCs w:val="22"/>
        </w:rPr>
        <w:t xml:space="preserve"> </w:t>
      </w:r>
      <w:r>
        <w:rPr>
          <w:rFonts w:cs="Times New Roman" w:ascii="Times New Roman" w:hAnsi="Times New Roman"/>
          <w:b/>
          <w:i/>
          <w:iCs/>
          <w:color w:val="000000"/>
          <w:sz w:val="22"/>
          <w:szCs w:val="22"/>
        </w:rPr>
        <w:t xml:space="preserve">застолья должны быть предупреждены, что данному человеку выпивка категорически </w:t>
      </w:r>
      <w:r>
        <w:rPr>
          <w:rFonts w:cs="Times New Roman" w:ascii="Times New Roman" w:hAnsi="Times New Roman"/>
          <w:b/>
          <w:i/>
          <w:iCs/>
          <w:color w:val="000000"/>
          <w:sz w:val="22"/>
          <w:szCs w:val="22"/>
          <w:vertAlign w:val="subscript"/>
          <w:lang w:val="en-US"/>
        </w:rPr>
        <w:t>s</w:t>
      </w:r>
      <w:r>
        <w:rPr>
          <w:rFonts w:cs="Times New Roman" w:ascii="Times New Roman" w:hAnsi="Times New Roman"/>
          <w:b/>
          <w:i/>
          <w:iCs/>
          <w:color w:val="000000"/>
          <w:sz w:val="22"/>
          <w:szCs w:val="22"/>
        </w:rPr>
        <w:t xml:space="preserve"> запрещена (закодирован или по другой причине), хотя и это не всегда действует. В приведённом примере все знали, но не удержали, а быва</w:t>
        <w:softHyphen/>
        <w:t xml:space="preserve">ет и хуже. Подвыпьют - вот ты не пьёшь, надо тебя «достать», заставить выпить. И так может быть. </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3) Пожалуй, самое главное. Пришёл на застолье, закусил, отдал долг вежливости, а как народ начинает веселеть -по английскому обычаю - незаметно для гостей и изви</w:t>
        <w:softHyphen/>
        <w:t>нившись перед хозяевами, за дверь и восвояси. Как конный пешему, так и трезвый пьяному не товарищ.</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Соблюдение перечисленных правил предотвратит возможные «случайности» и обеспечит полную трезвость во время действия кода.</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 xml:space="preserve">И, наконец,, последнее. Не по значимости, а по месту положения. На вопрос, сколько времени необходимо воздерживаться от алкоголя </w:t>
      </w:r>
      <w:r>
        <w:rPr>
          <w:rFonts w:cs="Times New Roman" w:ascii="Times New Roman" w:hAnsi="Times New Roman"/>
          <w:b/>
          <w:color w:val="000000"/>
          <w:sz w:val="22"/>
          <w:szCs w:val="22"/>
        </w:rPr>
        <w:t xml:space="preserve">с </w:t>
      </w:r>
      <w:r>
        <w:rPr>
          <w:rFonts w:cs="Times New Roman" w:ascii="Times New Roman" w:hAnsi="Times New Roman"/>
          <w:b/>
          <w:i/>
          <w:iCs/>
          <w:color w:val="000000"/>
          <w:sz w:val="22"/>
          <w:szCs w:val="22"/>
        </w:rPr>
        <w:t>момента кодирования, что</w:t>
        <w:softHyphen/>
        <w:t>бы полностью излечиться от алкоголизма, ответ один -столько, сколько проживёшь. Человек, у которого возникло заболевание хроническим алкоголизмом или алкогольная зависимость никогда в жизни не сможет перейти на уме</w:t>
        <w:softHyphen/>
        <w:t>ренное употребление спиртных напитков, как его не лечи и сколько бы лет он не воздерживался от спиртного.</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 xml:space="preserve">Впервые об этом писал в своём руководстве по психиатрии выдающийся отечественный учёный психиатр профессор Сергей Сергеевич Корсаков (1854 </w:t>
      </w: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1900), ак</w:t>
        <w:softHyphen/>
        <w:t>тивно проводивший лечение алкоголиков в нашей Первопрестольной более ста лет назад. Он указывал, что если врач не убедил алкоголика в необходимости полного воз</w:t>
        <w:softHyphen/>
        <w:t>держания от спиртного до конца жизни, и пациент не взял это как безусловное правило - у него нет никаких шансов избавиться от алкоголизма. Современные отечест</w:t>
        <w:softHyphen/>
        <w:t xml:space="preserve">венные и зарубежные специалисты единодушны в этом. Если алкоголизм сформировался, обратного хода он уже </w:t>
      </w:r>
      <w:r>
        <w:rPr>
          <w:rFonts w:cs="Times New Roman" w:ascii="Times New Roman" w:hAnsi="Times New Roman"/>
          <w:b/>
          <w:color w:val="000000"/>
          <w:sz w:val="22"/>
          <w:szCs w:val="22"/>
        </w:rPr>
        <w:t xml:space="preserve">не </w:t>
      </w:r>
      <w:r>
        <w:rPr>
          <w:rFonts w:cs="Times New Roman" w:ascii="Times New Roman" w:hAnsi="Times New Roman"/>
          <w:b/>
          <w:i/>
          <w:iCs/>
          <w:color w:val="000000"/>
          <w:sz w:val="22"/>
          <w:szCs w:val="22"/>
        </w:rPr>
        <w:t>имеет. Его можно остановить на данном этапе заболевания и заставить человека не пить навсегда, на всю даль</w:t>
        <w:softHyphen/>
        <w:t>нейшую жизнь. Другого пути нет!</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Об этом же свидетельствует специальное решение комитета экспертов по алкоголизму и наркомании Все</w:t>
        <w:softHyphen/>
        <w:t>мирной Организации Здравоохранения от 1955 года. Там сказано, что врачи, которые лечат больных алкоголизмом, обязаны ориентировать своих пациентов на невозмож</w:t>
        <w:softHyphen/>
        <w:t>ность умеренного употребления спиртных напитков до конца жизни.</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 xml:space="preserve">И если каждый пациент, прошедший кодирование на определённый срок, не положит голову на рельсы, что до конца жизни пить не будет, то знайте: сколько бы времени после кодирования не прошло, срок действия кода давно кончился, если попробовал выпить - не надейся, что сможешь пить умеренно - шансы на это равны нолю. А если это случилось - не ждите пока вернётся тяжелое пьянство, а немедленно обращайтесь к наркологу и </w:t>
      </w:r>
      <w:r>
        <w:rPr>
          <w:rFonts w:cs="Times New Roman" w:ascii="Times New Roman" w:hAnsi="Times New Roman"/>
          <w:b/>
          <w:bCs/>
          <w:color w:val="000000"/>
          <w:sz w:val="22"/>
          <w:szCs w:val="22"/>
        </w:rPr>
        <w:t xml:space="preserve">снова </w:t>
      </w:r>
      <w:r>
        <w:rPr>
          <w:rFonts w:cs="Times New Roman" w:ascii="Times New Roman" w:hAnsi="Times New Roman"/>
          <w:b/>
          <w:i/>
          <w:iCs/>
          <w:color w:val="000000"/>
          <w:sz w:val="22"/>
          <w:szCs w:val="22"/>
        </w:rPr>
        <w:t xml:space="preserve">лечитесь. А лучше всего - не пить, ни капли, до </w:t>
      </w:r>
      <w:r>
        <w:rPr>
          <w:rFonts w:cs="Times New Roman" w:ascii="Times New Roman" w:hAnsi="Times New Roman"/>
          <w:b/>
          <w:bCs/>
          <w:color w:val="000000"/>
          <w:sz w:val="22"/>
          <w:szCs w:val="22"/>
        </w:rPr>
        <w:t xml:space="preserve">конца </w:t>
      </w:r>
      <w:r>
        <w:rPr>
          <w:rFonts w:cs="Times New Roman" w:ascii="Times New Roman" w:hAnsi="Times New Roman"/>
          <w:b/>
          <w:i/>
          <w:iCs/>
          <w:color w:val="000000"/>
          <w:sz w:val="22"/>
          <w:szCs w:val="22"/>
        </w:rPr>
        <w:t>дней сво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ведённый текст рассчитан на 1 час 15 мин. С колеба</w:t>
        <w:softHyphen/>
        <w:t>ниями на 15 мин. в ту или иную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ле сеанса внушения в бодрствующем состоянии родст</w:t>
        <w:softHyphen/>
        <w:t>венники пациентов выходят из зала и психотерапевт или его по</w:t>
        <w:softHyphen/>
        <w:t>мощники раздают пациентам текст расписки с указанием срока кодирования и предлагают собственноручно заполнить её. В неко</w:t>
        <w:softHyphen/>
        <w:t>торых случаях расписки могут заполняться перед началом сеанса. После заполнения расписок, которые собирает помощник психоте</w:t>
        <w:softHyphen/>
        <w:t>рапевта, можно сделать перерыв на 10 - 15 минут или, если паци</w:t>
        <w:softHyphen/>
        <w:t>енты и психотерапевт не очень устали, без перерыва перейти к сеансу внушения в состоянии гипнотического тран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ведённый текст внушения в бодрствующем состоянии не обязательно воспроизводить дословно, но придерживаться приведённой последовательности. Естественно, что примеры ос</w:t>
        <w:softHyphen/>
        <w:t>ложнений при нарушениях режима трезвости во время действия кода можно приходить и другие. Приведённые примеры безуслов</w:t>
        <w:softHyphen/>
        <w:t>но достоверны, взяты из личной практике автора, на что можно ссылаться, они достаточно демонстративн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мперативное внушение в состоянии гипнотического тран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личные приёмы гипносуггестивной терапии более сто</w:t>
        <w:softHyphen/>
        <w:t>летия с успехом применяются при лечении алкоголизма. При этом используются приёмы как мотивированного, так и императивного внушения, направленного на запрет употребления спиртных напит</w:t>
        <w:softHyphen/>
        <w:t>ков с неприятными и даже тяжкими для пациента последствиями при нарушении этого запрета. Общим недостатком этих методов является  прежде  всего  отсутствие  достаточной  гипнабелыю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ациента, т. е. невозможность достигнуть выраженных стадий гипнотического сна. Принято считать, что около 30% пациентов удаётся ввести в достаточно глубокий гипнотический сон, 60% в неглубокий и 10% полностью резистентны к гипн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мимо этого, психотерапевтический эффект даже при достаточной глубине гипнотического сна, во многих случаях оказы</w:t>
        <w:softHyphen/>
        <w:t xml:space="preserve">вался нестойким, угасает после прекращения сеансов </w:t>
      </w:r>
      <w:r>
        <w:rPr>
          <w:rFonts w:cs="Times New Roman" w:ascii="Times New Roman" w:hAnsi="Times New Roman"/>
          <w:b/>
          <w:bCs/>
          <w:color w:val="000000"/>
          <w:sz w:val="22"/>
          <w:szCs w:val="22"/>
        </w:rPr>
        <w:t xml:space="preserve">гипнотерапии </w:t>
      </w:r>
      <w:r>
        <w:rPr>
          <w:rFonts w:cs="Times New Roman" w:ascii="Times New Roman" w:hAnsi="Times New Roman"/>
          <w:color w:val="000000"/>
          <w:sz w:val="22"/>
          <w:szCs w:val="22"/>
        </w:rPr>
        <w:t xml:space="preserve">При проведении групповых сеансов, с одной стороны,  хороши гипнабельные больные положительно индуцируют других, с другой стороны,  малогинабельные и негипнабельные пациенты замилнн, что «глаза у меня не слиплись, я не спал, гипноз на меня не- </w:t>
      </w:r>
      <w:r>
        <w:rPr>
          <w:rFonts w:cs="Times New Roman" w:ascii="Times New Roman" w:hAnsi="Times New Roman"/>
          <w:b/>
          <w:bCs/>
          <w:color w:val="000000"/>
          <w:sz w:val="22"/>
          <w:szCs w:val="22"/>
        </w:rPr>
        <w:t>дей</w:t>
      </w:r>
      <w:r>
        <w:rPr>
          <w:rFonts w:cs="Times New Roman" w:ascii="Times New Roman" w:hAnsi="Times New Roman"/>
          <w:color w:val="000000"/>
          <w:sz w:val="22"/>
          <w:szCs w:val="22"/>
        </w:rPr>
        <w:t xml:space="preserve">ствует» и т. п. дискредитируют метод. Необходимость </w:t>
      </w:r>
      <w:r>
        <w:rPr>
          <w:rFonts w:cs="Times New Roman" w:ascii="Times New Roman" w:hAnsi="Times New Roman"/>
          <w:b/>
          <w:bCs/>
          <w:color w:val="000000"/>
          <w:sz w:val="22"/>
          <w:szCs w:val="22"/>
        </w:rPr>
        <w:t xml:space="preserve">повторных </w:t>
      </w:r>
      <w:r>
        <w:rPr>
          <w:rFonts w:cs="Times New Roman" w:ascii="Times New Roman" w:hAnsi="Times New Roman"/>
          <w:color w:val="000000"/>
          <w:sz w:val="22"/>
          <w:szCs w:val="22"/>
        </w:rPr>
        <w:t>сеансов, до 10 - 15, затягивает курс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ложенная американским гипнологом Милтоном Эриксоном (1901 - 1980) методика краткосрочной психотерапии путём введения в гипнотический транс в значительное степени устраняет эти недостатки и широко используется психотерапевтами США и других стран. Существенным преимуществом эриксоновского гипноза перед «классическим» является замена внушения ощущений, соответствующих погружению в сон - «веки тяжелеют, по телу разливается приятное тепло» и пр., императивными указа</w:t>
        <w:softHyphen/>
        <w:t>ниями психотерапевта, которые пациенты выполняют под непо</w:t>
        <w:softHyphen/>
        <w:t>средственным его контролем. Когда психотерапевт императивным тоном даёт указание: «Глаза закрыть!» и следит как выполняется его приказ, пациенты волей-неволей подчиняются и не смогут уже после сеанса сказать что глаза у них «не закрылись» (В. А. Ря-занцев, 1983). Более того, когда введённым в транс пациентам психотерапевт говорит: «Глаза закрыты, но вы не спит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вершенно ясное», даже часть пациентов, находившихся практически вне состояния транса, не смогут утверждать, что гипноз на них не подействовал, так как они не спа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едлагаемом варианте сеанс эриксовского гипноза применяется при проведении опосредованной суггестивной терапии алкоголизма с использованием запретительных формулировок в отношении потребления алкоголя, вызывающих у пациента стойкие опасения тяжёлых расстройств здоровья, вплоть до смертельного исхода при нарушении режима трезвости после «введения к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нный вариант использовался нами (Г. М. Энтин, А. С. Овчинская, 1993) при проведении групповых сеансов в группах от 5 - 10 до 40 - 50 больных, а также при индивидуаль</w:t>
        <w:softHyphen/>
        <w:t>ных сеансах. Лечение проведено за 10 лет более чем 10 000 боль</w:t>
        <w:softHyphen/>
        <w:t>ных, и практически не было ни одного случая, когда бы пациент 1МВИЛ, что «гипноз на него не подействова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а методика может быть использована и при проведении других модификаций опосредованной психотерапии, как «торпедо», имплантация препарата «эспераль» и пр. И что не менее существенно, введение в гипнотический транс по предлагаемой методике с успехом могут использовать психотерапевты при индивидуальной и коллективной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д сеансом пациенты располагаются на стульях или в креслах так, чтобы все они видели психотерапевта. Всем предлага</w:t>
        <w:softHyphen/>
        <w:t>ется принять «позу кучера», т. е. плотно прижаться к спинке стула или кресла, заняв вертикальное положение. Ноги согнуты в коле</w:t>
        <w:softHyphen/>
        <w:t xml:space="preserve">нях, не вертикально к полу, а несколько продвинуты вперёд, стопы на небольшом расстоянии друг от друга, плотно прижаты к полу. Женщинам не рекомендуется быть в туфлях </w:t>
      </w:r>
      <w:r>
        <w:rPr>
          <w:rFonts w:cs="Times New Roman" w:ascii="Times New Roman" w:hAnsi="Times New Roman"/>
          <w:caps/>
          <w:color w:val="000000"/>
          <w:sz w:val="22"/>
          <w:szCs w:val="22"/>
        </w:rPr>
        <w:t>на высоких каблук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адони предлагается положить на колени, плотно охватив их. Когда психотерапевт убеждается, что все пациенты приняли пра</w:t>
        <w:softHyphen/>
        <w:t>вильную позу, он предлагает им фиксировать взгляд на определён</w:t>
        <w:softHyphen/>
        <w:t>ной точке, несколько выше головы психотерапевта (блестящий шарик на длинной ручке, неврологический молоточек или опреде</w:t>
        <w:softHyphen/>
        <w:t>лённая точка на стене и пр.). Во время сеанса может быть включён метроном или проигрыватель с негромкой успокаивающей музыкой. Далее начинается введение в гипнотический транс.</w:t>
      </w:r>
    </w:p>
    <w:p>
      <w:pPr>
        <w:pStyle w:val="Normal"/>
        <w:shd w:fill="FFFFFF" w:val="clear"/>
        <w:jc w:val="both"/>
        <w:rPr>
          <w:rFonts w:ascii="Times New Roman" w:hAnsi="Times New Roman" w:cs="Times New Roman"/>
          <w:sz w:val="22"/>
          <w:szCs w:val="22"/>
        </w:rPr>
      </w:pPr>
      <w:r>
        <w:rPr>
          <w:rFonts w:cs="Times New Roman" w:ascii="Times New Roman" w:hAnsi="Times New Roman"/>
          <w:b/>
          <w:i/>
          <w:iCs/>
          <w:color w:val="000000"/>
          <w:sz w:val="22"/>
          <w:szCs w:val="22"/>
        </w:rPr>
        <w:t>«Примите удобную позу. Спиной вы плотно при жались к спинке стула (кресла)... Стопы ваши плотно прижаты к полу, ладони лежат на коленях... Проверяем позу! Спиной вы ощущаете спинку стула (кресла)... под стопами ощущаете пол... ладони плотно прижаты к коле</w:t>
        <w:softHyphen/>
        <w:t xml:space="preserve">ням... Взгляд фиксирован на определённой точке (какой)...» </w:t>
      </w:r>
      <w:r>
        <w:rPr>
          <w:rFonts w:cs="Times New Roman" w:ascii="Times New Roman" w:hAnsi="Times New Roman"/>
          <w:b/>
          <w:color w:val="000000"/>
          <w:sz w:val="22"/>
          <w:szCs w:val="22"/>
        </w:rPr>
        <w:t xml:space="preserve">/Пауза/... </w:t>
      </w:r>
      <w:r>
        <w:rPr>
          <w:rFonts w:cs="Times New Roman" w:ascii="Times New Roman" w:hAnsi="Times New Roman"/>
          <w:b/>
          <w:i/>
          <w:iCs/>
          <w:color w:val="000000"/>
          <w:sz w:val="22"/>
          <w:szCs w:val="22"/>
        </w:rPr>
        <w:t>«Глаза закрыть!!</w:t>
      </w:r>
      <w:r>
        <w:rPr>
          <w:rFonts w:cs="Times New Roman" w:ascii="Times New Roman" w:hAnsi="Times New Roman"/>
          <w:b/>
          <w:i/>
          <w:iCs/>
          <w:color w:val="000000"/>
          <w:sz w:val="22"/>
          <w:szCs w:val="22"/>
          <w:lang w:val="en-US"/>
        </w:rPr>
        <w:t>I</w:t>
      </w:r>
      <w:r>
        <w:rPr>
          <w:rFonts w:cs="Times New Roman" w:ascii="Times New Roman" w:hAnsi="Times New Roman"/>
          <w:b/>
          <w:i/>
          <w:iCs/>
          <w:color w:val="000000"/>
          <w:sz w:val="22"/>
          <w:szCs w:val="22"/>
        </w:rPr>
        <w:t xml:space="preserve">» </w:t>
      </w:r>
      <w:r>
        <w:rPr>
          <w:rFonts w:cs="Times New Roman" w:ascii="Times New Roman" w:hAnsi="Times New Roman"/>
          <w:color w:val="000000"/>
          <w:sz w:val="22"/>
          <w:szCs w:val="22"/>
        </w:rPr>
        <w:t xml:space="preserve">Далее следует небольшая пауза при которой психотерапевт убеждается, что все пациенты закрыли глаза. Если кто-либо из пациентов пытается не закрыть глаза, психотерапевт смотрит на него и императивным тоном говорит: </w:t>
      </w:r>
      <w:r>
        <w:rPr>
          <w:rFonts w:cs="Times New Roman" w:ascii="Times New Roman" w:hAnsi="Times New Roman"/>
          <w:b/>
          <w:i/>
          <w:iCs/>
          <w:color w:val="000000"/>
          <w:sz w:val="22"/>
          <w:szCs w:val="22"/>
        </w:rPr>
        <w:t>«Глаза закрыть!!!»</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ле небольшой паузы, убедившись, что все пациенты зафиксировали позу, психотерапевт продолжает: </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 xml:space="preserve">«Вы </w:t>
      </w:r>
      <w:r>
        <w:rPr>
          <w:rFonts w:cs="Times New Roman" w:ascii="Times New Roman" w:hAnsi="Times New Roman"/>
          <w:b/>
          <w:i/>
          <w:iCs/>
          <w:color w:val="000000"/>
          <w:sz w:val="22"/>
          <w:szCs w:val="22"/>
        </w:rPr>
        <w:t>спиной ощущаете спинку стула! Спина к спинке стула плотно прижата... Спина к спинке стула прилипла!!</w:t>
      </w:r>
      <w:r>
        <w:rPr>
          <w:rFonts w:cs="Times New Roman" w:ascii="Times New Roman" w:hAnsi="Times New Roman"/>
          <w:b/>
          <w:color w:val="000000"/>
          <w:sz w:val="22"/>
          <w:szCs w:val="22"/>
        </w:rPr>
        <w:t xml:space="preserve">/» /Небольшая пауза/... </w:t>
      </w:r>
      <w:r>
        <w:rPr>
          <w:rFonts w:cs="Times New Roman" w:ascii="Times New Roman" w:hAnsi="Times New Roman"/>
          <w:b/>
          <w:i/>
          <w:iCs/>
          <w:color w:val="000000"/>
          <w:sz w:val="22"/>
          <w:szCs w:val="22"/>
        </w:rPr>
        <w:t>«Под стопами, под вашими подошвами вы ощу</w:t>
        <w:softHyphen/>
        <w:t xml:space="preserve">щаете пол! Стопы плотно прижаты к полу!!! Стопы, к полу прилипли!» </w:t>
      </w:r>
      <w:r>
        <w:rPr>
          <w:rFonts w:cs="Times New Roman" w:ascii="Times New Roman" w:hAnsi="Times New Roman"/>
          <w:b/>
          <w:color w:val="000000"/>
          <w:sz w:val="22"/>
          <w:szCs w:val="22"/>
        </w:rPr>
        <w:t xml:space="preserve">/Небольшая пауза/... </w:t>
      </w:r>
      <w:r>
        <w:rPr>
          <w:rFonts w:cs="Times New Roman" w:ascii="Times New Roman" w:hAnsi="Times New Roman"/>
          <w:b/>
          <w:i/>
          <w:iCs/>
          <w:color w:val="000000"/>
          <w:sz w:val="22"/>
          <w:szCs w:val="22"/>
        </w:rPr>
        <w:t>«Ладонями вы ощу</w:t>
        <w:softHyphen/>
        <w:t>щаете свои колени... Ладони плотно прижаты к коленям...</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 xml:space="preserve">Ладони к коленям прилипли! </w:t>
      </w:r>
      <w:r>
        <w:rPr>
          <w:rFonts w:cs="Times New Roman" w:ascii="Times New Roman" w:hAnsi="Times New Roman"/>
          <w:b/>
          <w:color w:val="000000"/>
          <w:sz w:val="22"/>
          <w:szCs w:val="22"/>
        </w:rPr>
        <w:t xml:space="preserve">//» /Небольшая пауза/... </w:t>
      </w:r>
      <w:r>
        <w:rPr>
          <w:rFonts w:cs="Times New Roman" w:ascii="Times New Roman" w:hAnsi="Times New Roman"/>
          <w:b/>
          <w:i/>
          <w:iCs/>
          <w:color w:val="000000"/>
          <w:sz w:val="22"/>
          <w:szCs w:val="22"/>
        </w:rPr>
        <w:t>«Глаза закрыты... Но не зажмурены... Веки лежат свобод</w:t>
        <w:softHyphen/>
        <w:t xml:space="preserve">но, без напряжения... Глаза закрыты! Веки слиплись!-» </w:t>
      </w:r>
      <w:r>
        <w:rPr>
          <w:rFonts w:cs="Times New Roman" w:ascii="Times New Roman" w:hAnsi="Times New Roman"/>
          <w:b/>
          <w:color w:val="000000"/>
          <w:sz w:val="22"/>
          <w:szCs w:val="22"/>
        </w:rPr>
        <w:t>/Пауза/.</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 xml:space="preserve">«Все </w:t>
      </w:r>
      <w:r>
        <w:rPr>
          <w:rFonts w:cs="Times New Roman" w:ascii="Times New Roman" w:hAnsi="Times New Roman"/>
          <w:b/>
          <w:i/>
          <w:iCs/>
          <w:color w:val="000000"/>
          <w:sz w:val="22"/>
          <w:szCs w:val="22"/>
        </w:rPr>
        <w:t>ваши мысли, ваша воля подчиняются только моему внушению. Вы слушаете мои слова, моё внушение, вы беспрекословно подчиняетесь мне! Мог внушение силь</w:t>
        <w:softHyphen/>
        <w:t xml:space="preserve">нее всех других слов!!!» </w:t>
      </w:r>
      <w:r>
        <w:rPr>
          <w:rFonts w:cs="Times New Roman" w:ascii="Times New Roman" w:hAnsi="Times New Roman"/>
          <w:b/>
          <w:color w:val="000000"/>
          <w:sz w:val="22"/>
          <w:szCs w:val="22"/>
        </w:rPr>
        <w:t>/Пауза/.</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Моё внушение действует на вас, оно проникает в вас, становится частью вашего сознания, ваших убежде</w:t>
        <w:softHyphen/>
        <w:t>ний, желаний, действий, всех ваших поступков... Вы сосре</w:t>
        <w:softHyphen/>
        <w:t xml:space="preserve">доточены на моих словах, они оказывают на вас лечебное (действие, только лечебное!» </w:t>
      </w:r>
      <w:r>
        <w:rPr>
          <w:rFonts w:cs="Times New Roman" w:ascii="Times New Roman" w:hAnsi="Times New Roman"/>
          <w:b/>
          <w:color w:val="000000"/>
          <w:sz w:val="22"/>
          <w:szCs w:val="22"/>
        </w:rPr>
        <w:t>/Пауза/.</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 xml:space="preserve">«Вы </w:t>
      </w:r>
      <w:r>
        <w:rPr>
          <w:rFonts w:cs="Times New Roman" w:ascii="Times New Roman" w:hAnsi="Times New Roman"/>
          <w:b/>
          <w:i/>
          <w:iCs/>
          <w:color w:val="000000"/>
          <w:sz w:val="22"/>
          <w:szCs w:val="22"/>
        </w:rPr>
        <w:t>продолжаете внимательно слушать моё вну</w:t>
        <w:softHyphen/>
        <w:t xml:space="preserve">шение. Глаза закрыты, но вы </w:t>
      </w:r>
      <w:r>
        <w:rPr>
          <w:rFonts w:cs="Times New Roman" w:ascii="Times New Roman" w:hAnsi="Times New Roman"/>
          <w:b/>
          <w:color w:val="000000"/>
          <w:sz w:val="22"/>
          <w:szCs w:val="22"/>
        </w:rPr>
        <w:t xml:space="preserve">не </w:t>
      </w:r>
      <w:r>
        <w:rPr>
          <w:rFonts w:cs="Times New Roman" w:ascii="Times New Roman" w:hAnsi="Times New Roman"/>
          <w:b/>
          <w:i/>
          <w:iCs/>
          <w:color w:val="000000"/>
          <w:sz w:val="22"/>
          <w:szCs w:val="22"/>
        </w:rPr>
        <w:t>спите! Сознание совер</w:t>
        <w:softHyphen/>
        <w:t xml:space="preserve">шенно ясное! Вы слышите, запоминаете и исполняете моё внушение!» </w:t>
      </w:r>
      <w:r>
        <w:rPr>
          <w:rFonts w:cs="Times New Roman" w:ascii="Times New Roman" w:hAnsi="Times New Roman"/>
          <w:b/>
          <w:color w:val="000000"/>
          <w:sz w:val="22"/>
          <w:szCs w:val="22"/>
        </w:rPr>
        <w:t xml:space="preserve">/Пауза/. </w:t>
      </w:r>
      <w:r>
        <w:rPr>
          <w:rFonts w:cs="Times New Roman" w:ascii="Times New Roman" w:hAnsi="Times New Roman"/>
          <w:b/>
          <w:i/>
          <w:iCs/>
          <w:color w:val="000000"/>
          <w:sz w:val="22"/>
          <w:szCs w:val="22"/>
        </w:rPr>
        <w:t xml:space="preserve">«Вы находитесь в особом состоянии. Ваша нервная система восприимчива к моему внушению! Вы подчиняетесь моей воле, моим приказаниям! Мои слова сильнее всех других слов! Никакого сопротивления! Моё внушение остаётся с вами и действует на вас!» </w:t>
      </w:r>
      <w:r>
        <w:rPr>
          <w:rFonts w:cs="Times New Roman" w:ascii="Times New Roman" w:hAnsi="Times New Roman"/>
          <w:b/>
          <w:color w:val="000000"/>
          <w:sz w:val="22"/>
          <w:szCs w:val="22"/>
        </w:rPr>
        <w:t>/Пау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этом введение в состояние гипнотического транса, за</w:t>
        <w:softHyphen/>
        <w:t>нимающее 5-7 минут, заканчивается. Как показывает опыт, бывают лишь единичные случаи, когда пациент активно сопротив</w:t>
        <w:softHyphen/>
        <w:t>ляется введению в транс (двигает головой, кусает губы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к концу введения в транс и во время императивного внушения попытки прекращаются.</w:t>
      </w:r>
    </w:p>
    <w:p>
      <w:pPr>
        <w:pStyle w:val="Normal"/>
        <w:jc w:val="both"/>
        <w:rPr/>
      </w:pPr>
      <w:r>
        <w:rPr>
          <w:rFonts w:cs="Times New Roman" w:ascii="Times New Roman" w:hAnsi="Times New Roman"/>
          <w:sz w:val="22"/>
          <w:szCs w:val="22"/>
        </w:rPr>
        <w:t>В качестве примера, насколько активно и беспрекословно выполняют пациенты указание психотерапевта во время введения в гипнотический транс, можно привести такой случай из практики. При проведении сеанса большой группе больных, более 40 чело</w:t>
        <w:softHyphen/>
        <w:t xml:space="preserve">век, размещённых в зале на стульях без подлокотников и плотно сдвинутых, психотерапевт заметил, что пациенты положили ладони не на колени, а г,ыше, на бёдра. Вероятно, он не проконтролировал эту позу пациентов. Поскольку ладони пациентов были прижаты к бёдрам, а не к коленям, психотерапевт дал команду:  «ЛАДОНИ прилипли к бёдрам!» После этого в зале возникло активное движение. Пациенты толкали друг друга, вертелись на стульях, пытаясь принять удобную позу. Что же с ними случилось? Буквально через несколько секунд асе они замерли в физкультурной позе кисти прижаты к тазобедренным суставам. При этом пациенты </w:t>
      </w:r>
      <w:r>
        <w:rPr>
          <w:rFonts w:cs="Times New Roman" w:ascii="Times New Roman" w:hAnsi="Times New Roman"/>
          <w:smallCaps/>
          <w:sz w:val="22"/>
          <w:szCs w:val="22"/>
        </w:rPr>
        <w:t xml:space="preserve"> </w:t>
      </w:r>
      <w:r>
        <w:rPr>
          <w:rFonts w:cs="Times New Roman" w:ascii="Times New Roman" w:hAnsi="Times New Roman"/>
          <w:sz w:val="22"/>
          <w:szCs w:val="22"/>
        </w:rPr>
        <w:t>расположили согнутые в локтях руки так, чтобы они не упёрли» их в бок соседа. Ведь только медики используют анатомическое понятие «бедро», в быту под бедром понимается выступающий край под</w:t>
        <w:softHyphen/>
        <w:t xml:space="preserve">вздошной кости   </w:t>
      </w:r>
      <w:r>
        <w:rPr>
          <w:rFonts w:cs="Times New Roman" w:ascii="Times New Roman" w:hAnsi="Times New Roman"/>
          <w:b/>
          <w:sz w:val="22"/>
          <w:szCs w:val="22"/>
        </w:rPr>
        <w:t>«Руки на бёдра!»</w:t>
      </w:r>
      <w:r>
        <w:rPr>
          <w:rFonts w:cs="Times New Roman" w:ascii="Times New Roman" w:hAnsi="Times New Roman"/>
          <w:sz w:val="22"/>
          <w:szCs w:val="22"/>
        </w:rPr>
        <w:t xml:space="preserve"> - команда, известная ещё с детского сада. Ее пациенты беспрекословно выполнили.</w:t>
      </w:r>
    </w:p>
    <w:p>
      <w:pPr>
        <w:pStyle w:val="Normal"/>
        <w:shd w:fill="FFFFFF" w:val="clear"/>
        <w:jc w:val="both"/>
        <w:rPr>
          <w:rFonts w:ascii="Times New Roman" w:hAnsi="Times New Roman" w:cs="Times New Roman"/>
          <w:b/>
          <w:b/>
          <w:sz w:val="22"/>
          <w:szCs w:val="22"/>
        </w:rPr>
      </w:pPr>
      <w:r>
        <w:rPr>
          <w:rFonts w:cs="Times New Roman" w:ascii="Times New Roman" w:hAnsi="Times New Roman"/>
          <w:color w:val="000000"/>
          <w:sz w:val="22"/>
          <w:szCs w:val="22"/>
        </w:rPr>
        <w:t xml:space="preserve">После паузы, более спокойным тоном, как бы «разрядки» для пациентов проводится мотивированное внушение. </w:t>
      </w:r>
      <w:r>
        <w:rPr>
          <w:rFonts w:cs="Times New Roman" w:ascii="Times New Roman" w:hAnsi="Times New Roman"/>
          <w:b/>
          <w:i/>
          <w:iCs/>
          <w:color w:val="000000"/>
          <w:sz w:val="22"/>
          <w:szCs w:val="22"/>
        </w:rPr>
        <w:t>«Вы пони</w:t>
        <w:softHyphen/>
        <w:t xml:space="preserve">маете, что единственный выход для вас - это трезвость! Ваша первая ошибка в том. что вы позволили алкоголю обмануть вас  Ваша вторая ошибка - вы поверили тем, кто   считали.   что   прекратить   пьянство   невозможно. Свою страсть к выпивке вы считали окончательным приговором судьбы. Вы неоднократно обещали себе и своим близким бросить пить, но не выполняли свои обещания. У вас не хватало на это силы воли. Но теперь я помогу вам! Своей волей я снимаю у вас тягу, влечение к алкоголю и создаю полную непереносимость спиртных напитков и других спиртосодержащих одурманивающих веществ» </w:t>
      </w:r>
      <w:r>
        <w:rPr>
          <w:rFonts w:cs="Times New Roman" w:ascii="Times New Roman" w:hAnsi="Times New Roman"/>
          <w:b/>
          <w:color w:val="000000"/>
          <w:sz w:val="22"/>
          <w:szCs w:val="22"/>
        </w:rPr>
        <w:t>/Пау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лее следует императивный раздел мотивированного внушения, который психотерапевт «чеканит», медленно, внуши</w:t>
        <w:softHyphen/>
        <w:t>тельно произнося каждое слово. Особое ударение делается на коренных словах - «код», «не имеете права», «обоснованный страх», «опасны для жизни», «взрыв!» и т. п.</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Я введу в ваш мозг код, запрещающий употребле</w:t>
        <w:softHyphen/>
        <w:t>ние спиртных напитков и других спиртосодержащих одур</w:t>
        <w:softHyphen/>
        <w:t>манивающих веществ. Я введу код на установленный вами самими срок. Силой моего внушения, активным рефлектор</w:t>
        <w:softHyphen/>
        <w:t>ным воздействием на нервные окончания и применением специального лекарственного средства я создаю в вашем мозгу устойчивый гипнотический очаг возбуждения. Этот постоянно действующий очаг контролирует ваше поведе</w:t>
        <w:softHyphen/>
        <w:t xml:space="preserve">ние, ваше отношение к спиртным напиткам. С момента кодирования и до окончания действия кода вы не имеете права употреблять любые алкогольные напитки и другие алкогольсодержащие одурманивающие вещества» </w:t>
      </w:r>
      <w:r>
        <w:rPr>
          <w:rFonts w:cs="Times New Roman" w:ascii="Times New Roman" w:hAnsi="Times New Roman"/>
          <w:b/>
          <w:color w:val="000000"/>
          <w:sz w:val="22"/>
          <w:szCs w:val="22"/>
        </w:rPr>
        <w:t>/Пауза/.</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Любые дозы спиртного после введения кода опас</w:t>
        <w:softHyphen/>
        <w:t>ны для жизни!!! Подобно взрывному устройству с меха</w:t>
        <w:softHyphen/>
        <w:t>низмом реакции на определённый сигнал,  введённый код</w:t>
      </w:r>
      <w:r>
        <w:rPr>
          <w:rFonts w:cs="Times New Roman" w:ascii="Times New Roman" w:hAnsi="Times New Roman"/>
          <w:b/>
          <w:sz w:val="22"/>
          <w:szCs w:val="22"/>
        </w:rPr>
        <w:t xml:space="preserve"> </w:t>
      </w:r>
      <w:r>
        <w:rPr>
          <w:rFonts w:cs="Times New Roman" w:ascii="Times New Roman" w:hAnsi="Times New Roman"/>
          <w:b/>
          <w:i/>
          <w:iCs/>
          <w:color w:val="000000"/>
          <w:sz w:val="22"/>
          <w:szCs w:val="22"/>
        </w:rPr>
        <w:t>настроен на алкоголь! Стоит алкоголю, даже в самых незначительных количествах попасть в ваш. мозг - про</w:t>
        <w:softHyphen/>
        <w:t xml:space="preserve">изойдёт взрыв!!!... Последствия его опасны! Вы это знаете и всегда об этом помните. После введения кода алкоголь опасен и страшен. Тяга к нему полностью снята, остаётся только страх! Обоснованный страх!!!» </w:t>
      </w:r>
      <w:r>
        <w:rPr>
          <w:rFonts w:cs="Times New Roman" w:ascii="Times New Roman" w:hAnsi="Times New Roman"/>
          <w:b/>
          <w:color w:val="000000"/>
          <w:sz w:val="22"/>
          <w:szCs w:val="22"/>
        </w:rPr>
        <w:t>/Пауза/.</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После сеанса гипноза вы почувствуете, как легко совершенно не думать о спиртном. Ни при каких обстоя</w:t>
        <w:softHyphen/>
        <w:t xml:space="preserve">тельствах не возникает даже мысли о выпивке. </w:t>
      </w:r>
      <w:r>
        <w:rPr>
          <w:rFonts w:cs="Times New Roman" w:ascii="Times New Roman" w:hAnsi="Times New Roman"/>
          <w:b/>
          <w:bCs/>
          <w:i/>
          <w:iCs/>
          <w:color w:val="000000"/>
          <w:sz w:val="22"/>
          <w:szCs w:val="22"/>
        </w:rPr>
        <w:t xml:space="preserve">Тяга </w:t>
      </w:r>
      <w:r>
        <w:rPr>
          <w:rFonts w:cs="Times New Roman" w:ascii="Times New Roman" w:hAnsi="Times New Roman"/>
          <w:b/>
          <w:i/>
          <w:iCs/>
          <w:color w:val="000000"/>
          <w:sz w:val="22"/>
          <w:szCs w:val="22"/>
        </w:rPr>
        <w:t>к водке, вину, пиву снята! Вы очистились от пьяного кош</w:t>
        <w:softHyphen/>
        <w:t>мара! Вы чувствуете себя обновлённым человеком. Все, что связано с выпивкой вызывает у вас неприятные чув</w:t>
        <w:softHyphen/>
        <w:t xml:space="preserve">ства, отвращение и страх!» </w:t>
      </w:r>
      <w:r>
        <w:rPr>
          <w:rFonts w:cs="Times New Roman" w:ascii="Times New Roman" w:hAnsi="Times New Roman"/>
          <w:b/>
          <w:color w:val="000000"/>
          <w:sz w:val="22"/>
          <w:szCs w:val="22"/>
        </w:rPr>
        <w:t>/Пауза/.</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Вы уйдёте отсюда трезвенником! Будто смылось что-то липкое, мерзкое, которое опутывало вас как пау</w:t>
        <w:softHyphen/>
        <w:t xml:space="preserve">тиной все эти годы. Как прекрасно быть трезвенником! Никто не укоряет, никто не следит, никто не сверлит вас осуждающим взглядом. Никто не скажет вам вслед: «Вот алкоголик, пьяница». Чтобы окончательно порвать </w:t>
      </w:r>
      <w:r>
        <w:rPr>
          <w:rFonts w:cs="Times New Roman" w:ascii="Times New Roman" w:hAnsi="Times New Roman"/>
          <w:b/>
          <w:color w:val="000000"/>
          <w:sz w:val="22"/>
          <w:szCs w:val="22"/>
        </w:rPr>
        <w:t xml:space="preserve">с </w:t>
      </w:r>
      <w:r>
        <w:rPr>
          <w:rFonts w:cs="Times New Roman" w:ascii="Times New Roman" w:hAnsi="Times New Roman"/>
          <w:b/>
          <w:i/>
          <w:iCs/>
          <w:color w:val="000000"/>
          <w:sz w:val="22"/>
          <w:szCs w:val="22"/>
        </w:rPr>
        <w:t xml:space="preserve">пьянством, с ужасом прошлого вы добровольно пришли ко мне </w:t>
      </w:r>
      <w:r>
        <w:rPr>
          <w:rFonts w:cs="Times New Roman" w:ascii="Times New Roman" w:hAnsi="Times New Roman"/>
          <w:b/>
          <w:color w:val="000000"/>
          <w:sz w:val="22"/>
          <w:szCs w:val="22"/>
        </w:rPr>
        <w:t xml:space="preserve">с </w:t>
      </w:r>
      <w:r>
        <w:rPr>
          <w:rFonts w:cs="Times New Roman" w:ascii="Times New Roman" w:hAnsi="Times New Roman"/>
          <w:b/>
          <w:i/>
          <w:iCs/>
          <w:color w:val="000000"/>
          <w:sz w:val="22"/>
          <w:szCs w:val="22"/>
        </w:rPr>
        <w:t>горячим желанием вновь стать здоровым, трез</w:t>
        <w:softHyphen/>
        <w:t xml:space="preserve">вым человеком! И </w:t>
      </w:r>
      <w:r>
        <w:rPr>
          <w:rFonts w:cs="Times New Roman" w:ascii="Times New Roman" w:hAnsi="Times New Roman"/>
          <w:b/>
          <w:color w:val="000000"/>
          <w:sz w:val="22"/>
          <w:szCs w:val="22"/>
        </w:rPr>
        <w:t xml:space="preserve">я </w:t>
      </w:r>
      <w:r>
        <w:rPr>
          <w:rFonts w:cs="Times New Roman" w:ascii="Times New Roman" w:hAnsi="Times New Roman"/>
          <w:b/>
          <w:i/>
          <w:iCs/>
          <w:color w:val="000000"/>
          <w:sz w:val="22"/>
          <w:szCs w:val="22"/>
        </w:rPr>
        <w:t xml:space="preserve">возвращу вас к трезвой жизни!!!» </w:t>
      </w:r>
      <w:r>
        <w:rPr>
          <w:rFonts w:cs="Times New Roman" w:ascii="Times New Roman" w:hAnsi="Times New Roman"/>
          <w:b/>
          <w:color w:val="000000"/>
          <w:sz w:val="22"/>
          <w:szCs w:val="22"/>
        </w:rPr>
        <w:t xml:space="preserve">/Пауза/.                                                                                                                                                                                                                                                                                                                                                                                                                                                                                                                                                                                                                                                                                                                                                                                                                                                                                                                                                                                                                                                                                                                          </w:t>
      </w:r>
      <w:r>
        <w:rPr>
          <w:rFonts w:cs="Times New Roman" w:ascii="Times New Roman" w:hAnsi="Times New Roman"/>
          <w:b/>
          <w:i/>
          <w:iCs/>
          <w:color w:val="000000"/>
          <w:sz w:val="22"/>
          <w:szCs w:val="22"/>
        </w:rPr>
        <w:t>«Дома вас ждут родные и близкие. Они надеются на вас. И теперь вы оправдаете их надежды. Вы уйдёте отсюда с огромным желанием укрепить свою волю. Дока</w:t>
        <w:softHyphen/>
        <w:t>зать всем,  что вы - человек сильный духом, с твёрдой</w:t>
      </w:r>
      <w:r>
        <w:rPr>
          <w:rFonts w:cs="Times New Roman" w:ascii="Times New Roman" w:hAnsi="Times New Roman"/>
          <w:b/>
          <w:sz w:val="22"/>
          <w:szCs w:val="22"/>
        </w:rPr>
        <w:t xml:space="preserve"> </w:t>
      </w:r>
      <w:r>
        <w:rPr>
          <w:rFonts w:cs="Times New Roman" w:ascii="Times New Roman" w:hAnsi="Times New Roman"/>
          <w:b/>
          <w:i/>
          <w:iCs/>
          <w:color w:val="000000"/>
          <w:sz w:val="22"/>
          <w:szCs w:val="22"/>
        </w:rPr>
        <w:t>волей. Вы окончательно встали на трезвый путь! Я ут</w:t>
        <w:softHyphen/>
        <w:t xml:space="preserve">верждаю это потому, что сила внушения, сила введённого кода неодолима и безгранична!...» </w:t>
      </w:r>
      <w:r>
        <w:rPr>
          <w:rFonts w:cs="Times New Roman" w:ascii="Times New Roman" w:hAnsi="Times New Roman"/>
          <w:b/>
          <w:color w:val="000000"/>
          <w:sz w:val="22"/>
          <w:szCs w:val="22"/>
        </w:rPr>
        <w:t>/Пауза/.</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После паузы производится выведение из транса. Психо</w:t>
        <w:softHyphen/>
        <w:t>терапевт произносит императивным тоном:</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Сейчас я буду счи</w:t>
        <w:softHyphen/>
        <w:t xml:space="preserve">тать до пяти, по счёту «пять» вы откроете глаза. Один - два </w:t>
      </w: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три - четыре -пять!!! Открыть глаза, встряхнуться, подвигать руками и ногами. На этом сеанс внушения законче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посредственно после сеанса начинается процедура ин</w:t>
        <w:softHyphen/>
        <w:t>дивидуального код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лагаемый текст наиболее целесообразен. Он включа</w:t>
        <w:softHyphen/>
        <w:t>ет три этапа гипносуггестивного сеанса: погружение в гипнотиче</w:t>
        <w:softHyphen/>
        <w:t>ский транс по М. Эриксону, мотивированное внушение необходи</w:t>
        <w:softHyphen/>
        <w:t>мости воздержания от алкоголя и императивное внушение снятия влечения к алкоголю и опасности употребления спиртных напитков в период действия кода. Длительность сеанса при данном тек</w:t>
        <w:softHyphen/>
        <w:t>сте — 15-20 минут, при этом введение в транс занимает минимум времени — 5-7 мину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психотерапевт желает и имеет возможность удли</w:t>
        <w:softHyphen/>
        <w:t>нить сеанс, можно рекомендовать после погружения в транс про</w:t>
        <w:softHyphen/>
        <w:t>вести раздел эмоционального настроя путём мысленного воссозда</w:t>
        <w:softHyphen/>
        <w:t>ния у пациентов эмоционально близких им воспоминаний и ситуа</w:t>
        <w:softHyphen/>
        <w:t>ций из их жизни.</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ле слов : </w:t>
      </w:r>
    </w:p>
    <w:p>
      <w:pPr>
        <w:pStyle w:val="Normal"/>
        <w:shd w:fill="FFFFFF" w:val="clear"/>
        <w:jc w:val="both"/>
        <w:rPr>
          <w:rFonts w:ascii="Times New Roman" w:hAnsi="Times New Roman" w:cs="Times New Roman"/>
          <w:sz w:val="22"/>
          <w:szCs w:val="22"/>
        </w:rPr>
      </w:pPr>
      <w:r>
        <w:rPr>
          <w:rFonts w:cs="Times New Roman" w:ascii="Times New Roman" w:hAnsi="Times New Roman"/>
          <w:b/>
          <w:i/>
          <w:iCs/>
          <w:color w:val="000000"/>
          <w:sz w:val="22"/>
          <w:szCs w:val="22"/>
        </w:rPr>
        <w:t>«Глаза закрыты... Веки слиплись!»</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 небольшой паузы психотерапевт продолжает:</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Перед началом сеанса я даю вам три мысленных задания.</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Первое задание. Сейчас вы должны вспомнить и мысленно представить себе того человека, которого вы любите сейчас или раньше любили больше, чем кого-либо другого. Это может быть живущий сейчас челочек, мо</w:t>
        <w:softHyphen/>
        <w:t>жет быть давно умерший. Может быть мужчина, жен</w:t>
        <w:softHyphen/>
        <w:t>щина, взрослый человек, ребёнок, но именно тот человек, которого вы любите или любили раньше больше, чем кого-либо другого. Вы вспоминаете кто этот человек и мыс</w:t>
        <w:softHyphen/>
        <w:t>ленно представляете его себе. Вы можете представить только лицо, либо всю фигуру, вы можете его предста</w:t>
        <w:softHyphen/>
        <w:t xml:space="preserve">вить себе таким, каким он является сейчас или каким он был много лет назад. Вы можете представить также эпизод из вашей жизни, когда наиболее ярко проявилась ваша любовь к этому человеку,» </w:t>
      </w:r>
      <w:r>
        <w:rPr>
          <w:rFonts w:cs="Times New Roman" w:ascii="Times New Roman" w:hAnsi="Times New Roman"/>
          <w:b/>
          <w:color w:val="000000"/>
          <w:sz w:val="22"/>
          <w:szCs w:val="22"/>
        </w:rPr>
        <w:t>/Пауза 1-2 минуты/.</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Это задание вами выполнено. Теперь - второе за</w:t>
        <w:softHyphen/>
        <w:t>дание. Сейчас вы должны вспомнить и мысленно предста</w:t>
        <w:softHyphen/>
        <w:t xml:space="preserve">вить себе того человека, который пострадал из-за вас больше, чем кто-либо другой. То есть, этому человеку вы, лично вы, причинили больше горя, чем кому-либо другому. Это также может быть живущий сейчас человек или давно умерший, мужчина, женщина, ребёнок. Не исключено, что это тот же человек, которого вы представляли себе в первом задании. Опять-таки, можете его представить себе таким, каким он был много лет назад. Можете пред ставить также эпизод из вашей жизни, когда вы причинили этому человеку наибольшие страдания...» </w:t>
      </w:r>
      <w:r>
        <w:rPr>
          <w:rFonts w:cs="Times New Roman" w:ascii="Times New Roman" w:hAnsi="Times New Roman"/>
          <w:b/>
          <w:color w:val="000000"/>
          <w:sz w:val="22"/>
          <w:szCs w:val="22"/>
        </w:rPr>
        <w:t>/Пауза 1-2 минуты/.                                                                                                                                                                                                                                                                                                                                                                                                                                                                                                                                                                                                *</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И это задание вами выполнено. Теперь - третье задание. Сейчас вы вспомните и представите себе тот случай, тот эпизод из вашей жизни, когда вы сами имели самые большие неприятности из-за вашего пьянства. Этот эпизод мог быть недавно, а мог быть много лет назад. Вы вспоминаете этот эпизод и мысленно представ</w:t>
        <w:softHyphen/>
        <w:t xml:space="preserve">ляете его себе. При этом вы сами можете быть либо посторонним наблюдателем, как бы видящим все' это со стороны, либо участником, т. е. вы всё это видите вокруг себя... Вспоминаете, что это за эпизод и представите его себе...» </w:t>
      </w:r>
      <w:r>
        <w:rPr>
          <w:rFonts w:cs="Times New Roman" w:ascii="Times New Roman" w:hAnsi="Times New Roman"/>
          <w:b/>
          <w:color w:val="000000"/>
          <w:sz w:val="22"/>
          <w:szCs w:val="22"/>
        </w:rPr>
        <w:t>/Пауза 2-3 минуты/.</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И это задание вами выполнено. В дальнейшем вам не следует делиться с кем-либо о том, что вы вспо</w:t>
        <w:softHyphen/>
        <w:t xml:space="preserve">минали и представляли себе - ни с членами своей семьи, родственниками, знакомыми, случайными собеседниками. Оставьте всё это при себе, но вспоминайте то, что вы представляли и анализируйте повторно - тех ли людей вы вспоминали и тот ли эпизод из вашей жизни, когда вы больше всего пострадали от своего пьянства. Может </w:t>
      </w:r>
      <w:r>
        <w:rPr>
          <w:rFonts w:cs="Times New Roman" w:ascii="Times New Roman" w:hAnsi="Times New Roman"/>
          <w:b/>
          <w:color w:val="000000"/>
          <w:sz w:val="22"/>
          <w:szCs w:val="22"/>
        </w:rPr>
        <w:t xml:space="preserve">быть </w:t>
      </w:r>
      <w:r>
        <w:rPr>
          <w:rFonts w:cs="Times New Roman" w:ascii="Times New Roman" w:hAnsi="Times New Roman"/>
          <w:b/>
          <w:i/>
          <w:iCs/>
          <w:color w:val="000000"/>
          <w:sz w:val="22"/>
          <w:szCs w:val="22"/>
        </w:rPr>
        <w:t>следовало представить других людей и другой эпиз</w:t>
      </w:r>
      <w:r>
        <w:rPr>
          <w:rFonts w:cs="Times New Roman" w:ascii="Times New Roman" w:hAnsi="Times New Roman"/>
          <w:b/>
          <w:color w:val="000000"/>
          <w:sz w:val="22"/>
          <w:szCs w:val="22"/>
        </w:rPr>
        <w:t>од...» /Пау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алее по тексту: </w:t>
      </w:r>
      <w:r>
        <w:rPr>
          <w:rFonts w:cs="Times New Roman" w:ascii="Times New Roman" w:hAnsi="Times New Roman"/>
          <w:b/>
          <w:i/>
          <w:iCs/>
          <w:color w:val="000000"/>
          <w:sz w:val="22"/>
          <w:szCs w:val="22"/>
        </w:rPr>
        <w:t>«Все ваши мысли, ваша воля под</w:t>
        <w:softHyphen/>
        <w:t>чиняется только</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 т. 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тественно, что сеанс внушения должен быть хорошо отработан, произносить его без запинки наизусть, меняя интона</w:t>
        <w:softHyphen/>
        <w:t>цию, тембр голо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владение данной методикой не представляет больших сложностей, однако требует некоторых личностных особенностей, элементов артистичности, владения своим голосом. Главное же, это отработка методики на практике. Здесь можно вспомнить эстон</w:t>
        <w:softHyphen/>
        <w:t>скую сказку о том, как отец отдал своего сына на год кузнецу для обучения кузнечному делу. Когда через год отец приехал за сыном и спросил у мастера, чему сын научился, тот ответил, что не знает, так как ученик только смотрел как мастер работает, раздувал горн, подавал ему заготовки, но сам молот ни разу в руки не взял.</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ОД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дирование -   наиболее   ответственный   этап  лечебной процедуры. После сеанса внушения объявляется перерыв на 10 -15 мину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 время перерыва при числе пациентов 15 - 20 человек и более помощник психотерапевта разбивает пациентов на группы по 5 - 10 человек (в зависимости от числа проходящих лечение). Женщин желательно объединить в одну группу. Можно составлять группы по срокам кодирования, хотя это не обяз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ациентам очередной группы раздаются их расписки, и они по одному приглашаются в кабинет для код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бинет этот должен иметь умывальник или быть распо</w:t>
        <w:softHyphen/>
        <w:t>ложен таким образом, чтобы после кодирования пациент мог быстро пройти в туалет или другую комнату, в которой есть умывальник -где пациент при необходимости прополаскивает ро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бинет для кодирования может быть затемнён, лишь настольная лампа освещает место, куда кладут расписки с указанием</w:t>
      </w:r>
      <w:r>
        <w:rPr>
          <w:rFonts w:cs="Times New Roman" w:ascii="Times New Roman" w:hAnsi="Times New Roman"/>
          <w:sz w:val="22"/>
          <w:szCs w:val="22"/>
        </w:rPr>
        <w:t xml:space="preserve"> </w:t>
      </w:r>
      <w:r>
        <w:rPr>
          <w:rFonts w:cs="Times New Roman" w:ascii="Times New Roman" w:hAnsi="Times New Roman"/>
          <w:color w:val="000000"/>
          <w:sz w:val="22"/>
          <w:szCs w:val="22"/>
        </w:rPr>
        <w:t>срока кодирования. В кабинете находятся только психотерапевт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мощник.   Заранее  готовятся   (надпиливаются)  ампулы  с</w:t>
      </w:r>
      <w:r>
        <w:rPr>
          <w:rFonts w:cs="Times New Roman" w:ascii="Times New Roman" w:hAnsi="Times New Roman"/>
          <w:sz w:val="22"/>
          <w:szCs w:val="22"/>
        </w:rPr>
        <w:t xml:space="preserve"> </w:t>
      </w:r>
      <w:r>
        <w:rPr>
          <w:rFonts w:cs="Times New Roman" w:ascii="Times New Roman" w:hAnsi="Times New Roman"/>
          <w:color w:val="000000"/>
          <w:sz w:val="22"/>
          <w:szCs w:val="22"/>
        </w:rPr>
        <w:t>хлорэтилом, чтобы по мере надобности обламывать кончики.</w:t>
      </w:r>
    </w:p>
    <w:p>
      <w:pPr>
        <w:pStyle w:val="Normal"/>
        <w:jc w:val="both"/>
        <w:rPr/>
      </w:pPr>
      <w:r>
        <w:rPr>
          <w:rFonts w:cs="Times New Roman" w:ascii="Times New Roman" w:hAnsi="Times New Roman"/>
          <w:sz w:val="22"/>
          <w:szCs w:val="22"/>
        </w:rPr>
        <w:t>В кабинет пациент заходит со своей распиской и чистым отыщем, которое он отдаёт психотерапевту. Пациент садится на л лицом к двери. Психотерапевт предлагает ему несколько запрокинуть голову назад и накрывает глаза и лоб полотенцем, повер</w:t>
      </w:r>
      <w:r>
        <w:rPr>
          <w:rFonts w:cs="Times New Roman" w:ascii="Times New Roman" w:hAnsi="Times New Roman"/>
          <w:sz w:val="22"/>
          <w:szCs w:val="22"/>
          <w:lang w:val="en-US"/>
        </w:rPr>
        <w:t>x</w:t>
      </w:r>
      <w:r>
        <w:rPr>
          <w:rFonts w:cs="Times New Roman" w:ascii="Times New Roman" w:hAnsi="Times New Roman"/>
          <w:sz w:val="22"/>
          <w:szCs w:val="22"/>
        </w:rPr>
        <w:t xml:space="preserve"> полотенца на лоб больного кладёт руку, затем громко произносит</w:t>
      </w:r>
    </w:p>
    <w:p>
      <w:pPr>
        <w:pStyle w:val="Normal"/>
        <w:shd w:fill="FFFFFF" w:val="clear"/>
        <w:jc w:val="both"/>
        <w:rPr>
          <w:rFonts w:ascii="Times New Roman" w:hAnsi="Times New Roman" w:cs="Times New Roman"/>
          <w:sz w:val="22"/>
          <w:szCs w:val="22"/>
        </w:rPr>
      </w:pP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Кодирую на пять ле</w:t>
      </w:r>
      <w:r>
        <w:rPr>
          <w:rFonts w:cs="Times New Roman" w:ascii="Times New Roman" w:hAnsi="Times New Roman"/>
          <w:i/>
          <w:iCs/>
          <w:color w:val="000000"/>
          <w:sz w:val="22"/>
          <w:szCs w:val="22"/>
        </w:rPr>
        <w:t xml:space="preserve">т </w:t>
      </w:r>
      <w:r>
        <w:rPr>
          <w:rFonts w:cs="Times New Roman" w:ascii="Times New Roman" w:hAnsi="Times New Roman"/>
          <w:color w:val="000000"/>
          <w:sz w:val="22"/>
          <w:szCs w:val="22"/>
        </w:rPr>
        <w:t>(на тот срок, который указан расписке пациента). После этого он одной рукой нащупывает через полотенце точки Балле (точки выхода верхних ветвей трои</w:t>
        <w:softHyphen/>
        <w:t>чных нервов у верхних краёв глазницы), не надавливая на них, свободной рукой поддерживает затылок пациента. При этом чётко, оперативным тоном произносит:</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Введу код, запрещающий употребление спиртных щитков   и  других   спиртосодержащих   одурманивающих имеете сроком на пять лет - с 9 сентября 1999 года до сентября 2004 г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износя эту фразу психотерапевт императивным тоном говорит:</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Откройте рот! Шире, откройте рот, язык впе</w:t>
        <w:softHyphen/>
        <w:t>рё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этом психотерапевт переводит голову пациента в вер</w:t>
        <w:softHyphen/>
        <w:t>тикальное положение, а потом резким движением запрокидывает её назад, одновременно сильно надавливая на точки Валле. Одновре</w:t>
        <w:softHyphen/>
        <w:t xml:space="preserve">менно с этим помощник психотерапевта, держа в руке бумажную салфетку, захватывает язык пациента и вытягивает его наружу. Если пациент сопротивляется и удерживает язык, психотерапевт повторяет: </w:t>
      </w:r>
      <w:r>
        <w:rPr>
          <w:rFonts w:cs="Times New Roman" w:ascii="Times New Roman" w:hAnsi="Times New Roman"/>
          <w:b/>
          <w:i/>
          <w:iCs/>
          <w:color w:val="000000"/>
          <w:sz w:val="22"/>
          <w:szCs w:val="22"/>
        </w:rPr>
        <w:t>«Язык вперёд! Больше вперёд!»</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огда голова паци</w:t>
        <w:softHyphen/>
        <w:t>ента зафиксирована в закинутом положении, язык высунут и по</w:t>
        <w:softHyphen/>
        <w:t>мощник психотерапевта плотно держит его за кончик, ПОМОЩНИК, держащий в свободной руке ампулу хлорэтила со спиленным носи</w:t>
        <w:softHyphen/>
        <w:t>ком, пускает на корень языка пациента струю хлорэтила с расстоя</w:t>
        <w:softHyphen/>
        <w:t>ния в 20 - 25 см. Если у пациента начинаются рвотные движения, помощник психотерапевта переводит ампулу в вертикальное положение, но язык не отпускает. Если рвотных движений нет, помощ</w:t>
        <w:softHyphen/>
        <w:t>ник психотерапевта чередуя орошение корня языка струёй хлорэтила на 1-2 сек с переводом ампулы в вертикальное положение, даёт возможность психотерапевту произнести окончательную фор мулу кодирования, которая произносится чётко и медленно:</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 xml:space="preserve">Ввожу </w:t>
      </w:r>
      <w:r>
        <w:rPr>
          <w:rFonts w:cs="Times New Roman" w:ascii="Times New Roman" w:hAnsi="Times New Roman"/>
          <w:b/>
          <w:color w:val="000000"/>
          <w:sz w:val="22"/>
          <w:szCs w:val="22"/>
        </w:rPr>
        <w:t xml:space="preserve">(теперь уже не </w:t>
      </w:r>
      <w:r>
        <w:rPr>
          <w:rFonts w:cs="Times New Roman" w:ascii="Times New Roman" w:hAnsi="Times New Roman"/>
          <w:b/>
          <w:i/>
          <w:iCs/>
          <w:color w:val="000000"/>
          <w:sz w:val="22"/>
          <w:szCs w:val="22"/>
        </w:rPr>
        <w:t xml:space="preserve">«Введу» </w:t>
      </w:r>
      <w:r>
        <w:rPr>
          <w:rFonts w:cs="Times New Roman" w:ascii="Times New Roman" w:hAnsi="Times New Roman"/>
          <w:b/>
          <w:color w:val="000000"/>
          <w:sz w:val="22"/>
          <w:szCs w:val="22"/>
        </w:rPr>
        <w:t>а «Ввожу</w:t>
      </w:r>
      <w:r>
        <w:rPr>
          <w:rFonts w:cs="Times New Roman" w:ascii="Times New Roman" w:hAnsi="Times New Roman"/>
          <w:b/>
          <w:i/>
          <w:iCs/>
          <w:color w:val="000000"/>
          <w:sz w:val="22"/>
          <w:szCs w:val="22"/>
        </w:rPr>
        <w:t xml:space="preserve">») код, запрещающий употребление спиртных напитков и других спиртосодержащих одурманивающих веществ сроком на пять лет </w:t>
      </w: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с 9 сентября 1999 года до 9 сентября 2004</w:t>
      </w:r>
    </w:p>
    <w:p>
      <w:pPr>
        <w:pStyle w:val="Normal"/>
        <w:shd w:fill="FFFFFF" w:val="clear"/>
        <w:jc w:val="both"/>
        <w:rPr>
          <w:rFonts w:ascii="Times New Roman" w:hAnsi="Times New Roman" w:cs="Times New Roman"/>
          <w:b/>
          <w:b/>
          <w:sz w:val="22"/>
          <w:szCs w:val="22"/>
        </w:rPr>
      </w:pPr>
      <w:r>
        <w:rPr>
          <w:rFonts w:cs="Times New Roman" w:ascii="Times New Roman" w:hAnsi="Times New Roman"/>
          <w:b/>
          <w:i/>
          <w:iCs/>
          <w:color w:val="000000"/>
          <w:sz w:val="22"/>
          <w:szCs w:val="22"/>
        </w:rPr>
        <w:t>г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этом психотерапевт сильно надавливает на точки Вилле, а помощник к концу формулы кодирования, когда психоте</w:t>
        <w:softHyphen/>
        <w:t>рапевт произносит дату окончания  кода,  вновь  пускает  стру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лорэтила на корень языка до возникновения сильной рвотной реакции. Дождавшись её, психотерапевт громко и чётко произно</w:t>
        <w:softHyphen/>
        <w:t>сит:</w:t>
      </w:r>
    </w:p>
    <w:p>
      <w:pPr>
        <w:pStyle w:val="Normal"/>
        <w:shd w:fill="FFFFFF" w:val="clear"/>
        <w:jc w:val="both"/>
        <w:rPr>
          <w:rFonts w:ascii="Times New Roman" w:hAnsi="Times New Roman" w:cs="Times New Roman"/>
          <w:b/>
          <w:b/>
          <w:sz w:val="22"/>
          <w:szCs w:val="22"/>
        </w:rPr>
      </w:pPr>
      <w:r>
        <w:rPr>
          <w:rFonts w:cs="Times New Roman" w:ascii="Times New Roman" w:hAnsi="Times New Roman"/>
          <w:b/>
          <w:color w:val="000000"/>
          <w:sz w:val="22"/>
          <w:szCs w:val="22"/>
        </w:rPr>
        <w:t xml:space="preserve">- </w:t>
      </w:r>
      <w:r>
        <w:rPr>
          <w:rFonts w:cs="Times New Roman" w:ascii="Times New Roman" w:hAnsi="Times New Roman"/>
          <w:b/>
          <w:i/>
          <w:iCs/>
          <w:color w:val="000000"/>
          <w:sz w:val="22"/>
          <w:szCs w:val="22"/>
        </w:rPr>
        <w:t>Код введё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этом орошение хлорэтилом и давление на точки Вил</w:t>
        <w:softHyphen/>
        <w:t>ле прекращается. Пациенту предлагается сплюнуть скопившуюся во рту слюну в бумажную салфетку, которую он держит в руках, выйти из кабинета и при необходимости прополоскать рот водой. После этого он ожидает когда закончится кодирование пациентов его группы для участия в заключительной беседе псих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пациент слабо реагирует на орошение корня языка и полости глотки хлорэтилом, психотерапевт повторяет фразу... «Ввожу код... и т. д.» и усиливает давление на точки Балле. Необходимо добиться, чтобы у пациента возникли защитные движения, рвотный рефлекс, в противном случае эффект кодирования недостаточен. Слова «Код введён» произносятся лишь тогда, когда пациент больше не в состоянии терпеть процедур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ход хлорэтила — в среднем 3 - 5 мл на пациента (ампулы 30 мл хватает на 5 - 6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ложнений в процессе кодирования практически не бы</w:t>
        <w:softHyphen/>
        <w:t>вает. Лишь в крайних случаях пациент выходит из кабинета слегка оглушённым, дезориентированным. В этих случаях рекомендуется понюхать нашатырный спирт, отдохнуть сидя 10 - 15 мину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ень кодирования пациентам следует отдохнуть дома. Непосредственно после введения кода не рекомендуется водить автомашин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ле того, как все пациенты группы прошли кодирова</w:t>
        <w:softHyphen/>
        <w:t>ние (5 - 10 человек), они приглашаются в кабинет психотерапевта или, лучше, в соседнюю комнату, рассаживаются на стулья. Пси</w:t>
        <w:softHyphen/>
        <w:t>хотерапевт осматривает внешне каждого, спрашивает, как он себя чувствует. После этого подтверждает, что код всем введён и начал действовать с настоящего момента до окончания срока. Психотера</w:t>
        <w:softHyphen/>
        <w:t>певт ещё раз напоминает об опасных последствиях употребления спиртных напитков во время действия кода, после этого психотера</w:t>
        <w:softHyphen/>
        <w:t xml:space="preserve">певт отвечает на вопросы больных. Во время общей процедуры, до кодирования, пациентам не следует разрешать задавать </w:t>
      </w:r>
      <w:r>
        <w:rPr>
          <w:rFonts w:cs="Times New Roman" w:ascii="Times New Roman" w:hAnsi="Times New Roman"/>
          <w:b/>
          <w:bCs/>
          <w:color w:val="000000"/>
          <w:sz w:val="22"/>
          <w:szCs w:val="22"/>
        </w:rPr>
        <w:t xml:space="preserve">вопросы </w:t>
      </w:r>
      <w:r>
        <w:rPr>
          <w:rFonts w:cs="Times New Roman" w:ascii="Times New Roman" w:hAnsi="Times New Roman"/>
          <w:color w:val="000000"/>
          <w:sz w:val="22"/>
          <w:szCs w:val="22"/>
        </w:rPr>
        <w:t xml:space="preserve">психотерапевту — на все вопросы может отвечать помощник психотерапевта до начала сеанса лечения или во время перерыва после сеанса внушения. После кодирования психотерапевт может ответить на индивидуальные вопросы пациентов, но , как </w:t>
      </w:r>
      <w:r>
        <w:rPr>
          <w:rFonts w:cs="Times New Roman" w:ascii="Times New Roman" w:hAnsi="Times New Roman"/>
          <w:b/>
          <w:bCs/>
          <w:color w:val="000000"/>
          <w:sz w:val="22"/>
          <w:szCs w:val="22"/>
        </w:rPr>
        <w:t xml:space="preserve">правило, </w:t>
      </w:r>
      <w:r>
        <w:rPr>
          <w:rFonts w:cs="Times New Roman" w:ascii="Times New Roman" w:hAnsi="Times New Roman"/>
          <w:color w:val="000000"/>
          <w:sz w:val="22"/>
          <w:szCs w:val="22"/>
        </w:rPr>
        <w:t>их бывает нем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заключение психотерапевт обращается к группе с крат</w:t>
        <w:softHyphen/>
        <w:t>ким напутственным словом, желает всем здоровья, благополучия в семейной жизни, успехов на работе, с пожеланием всего наилуч</w:t>
        <w:softHyphen/>
        <w:t>шего. После этого пациенты могут получить справку и расходиться по дома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Закрепление результатов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ациенты должны заранее предупреждаться, что в отно</w:t>
        <w:softHyphen/>
        <w:t>шении тех из них, которые состоят на наркологическом учёте, кодирование не освобождает от диспансерного наблюдения, они должны являться к участковому врачу-наркологу в установленные сроки, при необходимости получать соответствующее симптомати</w:t>
        <w:softHyphen/>
        <w:t>ческое лечение и с наркологического учёта снимаются на общ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аниях (три года полного воздержания от алкоголя при регу</w:t>
        <w:softHyphen/>
        <w:t>лярном посещении врача-нарколо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егосударственных наркологических учреждениях, осу</w:t>
        <w:softHyphen/>
        <w:t>ществляющих лечение по данному методу, обязательно должна быть организована консультативная помощь пациентам, проходив</w:t>
        <w:softHyphen/>
        <w:t>шим там лечение. Каждый пациент должен знать, куда ему обра</w:t>
        <w:softHyphen/>
        <w:t>титься, если у него возникнут какие-либо проблемы, связанные с предшествующим кодированием. Это, естественно, относится как к пациентам, состоящим на наркологическом учёте, так и лечившимся аноним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время действия кода пациентам должна быть предос</w:t>
        <w:softHyphen/>
        <w:t>тавлена возможность пройти «закрепление кода», в первую оче</w:t>
        <w:softHyphen/>
        <w:t>редь это относится к пациентам, которым по тем или иным причи</w:t>
        <w:softHyphen/>
        <w:t xml:space="preserve">нам кодирование производилось при недостаточных сроках предшествующего воздержания от алкоголя. Им рекомендуется через 1 - 3 недели после кодирования явиться на закрепление кода, которое осуществляется такой же процедурой, как и введение кода с изменением слов </w:t>
      </w:r>
      <w:r>
        <w:rPr>
          <w:rFonts w:cs="Times New Roman" w:ascii="Times New Roman" w:hAnsi="Times New Roman"/>
          <w:b/>
          <w:i/>
          <w:iCs/>
          <w:color w:val="000000"/>
          <w:sz w:val="22"/>
          <w:szCs w:val="22"/>
        </w:rPr>
        <w:t>«Ввожу код</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на </w:t>
      </w:r>
      <w:r>
        <w:rPr>
          <w:rFonts w:cs="Times New Roman" w:ascii="Times New Roman" w:hAnsi="Times New Roman"/>
          <w:b/>
          <w:i/>
          <w:iCs/>
          <w:color w:val="000000"/>
          <w:sz w:val="22"/>
          <w:szCs w:val="22"/>
        </w:rPr>
        <w:t>«.Закрепляю к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крепление кода может проводится и в более отдалён</w:t>
        <w:softHyphen/>
        <w:t>ные сроки после кодирования, если пациент почувствовал неуве</w:t>
        <w:softHyphen/>
        <w:t>ренность в себе, у него появилось влечение к алкоголю и п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окончании срока действия кода снятия его не требует</w:t>
        <w:softHyphen/>
        <w:t xml:space="preserve">ся. Однако пациенты должны быть предупреждены, что «пробовать» выпить после окончания действие кода «день в день, час в час, минута в минуту» не следует.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сле окончания срока действия кода лучше всего — продлить его повторным кодирова</w:t>
        <w:softHyphen/>
        <w:t>нием, в первую очередь тем, кому код бы   введён на небольшой</w:t>
      </w:r>
      <w:r>
        <w:rPr>
          <w:rFonts w:cs="Times New Roman" w:ascii="Times New Roman" w:hAnsi="Times New Roman"/>
          <w:sz w:val="22"/>
          <w:szCs w:val="22"/>
        </w:rPr>
        <w:t xml:space="preserve"> </w:t>
      </w:r>
      <w:r>
        <w:rPr>
          <w:rFonts w:cs="Times New Roman" w:ascii="Times New Roman" w:hAnsi="Times New Roman"/>
          <w:color w:val="000000"/>
          <w:sz w:val="22"/>
          <w:szCs w:val="22"/>
        </w:rPr>
        <w:t>срок (один - два года), уже на более длительный срок (три - мни. ле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нятие к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кодирование», т. е. «снятие кода» у пациентов, нахо</w:t>
        <w:softHyphen/>
        <w:t>дящихся в ремиссии, нежелательно, у них не должно быть уста</w:t>
        <w:softHyphen/>
        <w:t>новки на такую возможность, по и то же время остаться свобода выбо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ова тактика в отношении пациентов, у которых про</w:t>
        <w:softHyphen/>
        <w:t>изошёл кратковременный срыв во время действия кода, но они ещё не возобновили злоупотребление алкогол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ервых, пациента и его родственников необходимо убедить в том, что срыв произошёл полностью по вине пациента, так как он не выполнил условий лечения: был недостаточным срок предшествующего воздержания от алкоголя, пациент сознательно или подсознательно сопротивлялся лечению, не имея установки НО трезв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вторых пациенту должна быть представлена альтерна</w:t>
        <w:softHyphen/>
        <w:t xml:space="preserve">тива: либо психотерапевт его «раскодирует», т. е. снимет код, и пациент сможет пить, не опасаясь за последствия, либо после полного воздержания от алкоголя в течение не менее двух </w:t>
      </w:r>
      <w:r>
        <w:rPr>
          <w:rFonts w:cs="Times New Roman" w:ascii="Times New Roman" w:hAnsi="Times New Roman"/>
          <w:b/>
          <w:bCs/>
          <w:color w:val="000000"/>
          <w:sz w:val="22"/>
          <w:szCs w:val="22"/>
        </w:rPr>
        <w:t xml:space="preserve">недель </w:t>
      </w:r>
      <w:r>
        <w:rPr>
          <w:rFonts w:cs="Times New Roman" w:ascii="Times New Roman" w:hAnsi="Times New Roman"/>
          <w:color w:val="000000"/>
          <w:sz w:val="22"/>
          <w:szCs w:val="22"/>
        </w:rPr>
        <w:t>будет проведено «подкодирование», т. е. поддержание кода до ранее установленного срока. Некоторые из пациентов проходят купирование абстенентных явлений и дезинтоксикацию в амбула</w:t>
        <w:softHyphen/>
        <w:t>торных условиях, некоторым показано стационарное лечение. Во всех случаях перед «подкодированием» требуется двухнедельное воздержание   от   алкоголя.   При   проведении   «подкод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ациент на общих психотерапевтических сеансах не присутствует (чтобы не общаться с новыми пациентами), а приходит только на саму процедуру кодирования, в самую последнюю очередь, луч</w:t>
        <w:softHyphen/>
        <w:t>ше — индивидуаль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подкодировании» процедура должна быть усилена. Следует проводить более сильное давление на точки Балле и даже давление на глазные яблоки. Хлорэтилом рекомендуется орошать глотку и корень языка сразу из двух ампул (для чего могут быть привлечены два помощника) и более длительное время — до появления сильной оборонительной реакции пациен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повторном срыве «подкодирование», естественно, не производится. Результат лечения определяется, как отрицательный и код должен быть сня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ациенты и их родственники должны быть предупрежде</w:t>
        <w:softHyphen/>
        <w:t>ны об обязательном снятии кода при рецидиве алкоголизма, т. е. систематическом употреблении алкоголя в период действия кода. Естественно, что снятие кода необходимо осуществить как можно раньше после возобновления пьянства — в ближайшие дни, даже если у пациента не возникло заметных расстройств со стороны внутренних органов и нервной системы, т. к. первоначальные дозы алкоголя могут быть небольшими. Осложнения, вплоть до смер</w:t>
        <w:softHyphen/>
        <w:t>тельного исхода, могут быть через недели и даже месяцы после первых попыток употребления алкоголя. Поэтому, не дожидаясь опасных последствий, необходимо их предупредить, то есть снять код. В этих случаях после снятия кода возможно повторное коди</w:t>
        <w:softHyphen/>
        <w:t>рование, но уже на новый срок с заполнением новой расписки и полным прохождением сеан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водится «снятие кода» элементарно просто. Пациент садится на стул, психотерапевт запрокидывает ему голову, нажима</w:t>
        <w:softHyphen/>
        <w:t>ет на точки Балле (или глазные яблоки) и три-четыре раза произ</w:t>
        <w:softHyphen/>
        <w:t xml:space="preserve">носит императивным тоном: </w:t>
      </w:r>
      <w:r>
        <w:rPr>
          <w:rFonts w:cs="Times New Roman" w:ascii="Times New Roman" w:hAnsi="Times New Roman"/>
          <w:b/>
          <w:i/>
          <w:iCs/>
          <w:color w:val="000000"/>
          <w:sz w:val="22"/>
          <w:szCs w:val="22"/>
        </w:rPr>
        <w:t>«Снимаю код, запрещающий употребление спиртных напитков, введённый, до такого-то числ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и этом производится орошение хлорэтилом корня языка и глотки, как при кодировании. При достижении достаточно выраженной оборонительной реакции психотерапевт произносит императивным тоном: </w:t>
      </w:r>
      <w:r>
        <w:rPr>
          <w:rFonts w:cs="Times New Roman" w:ascii="Times New Roman" w:hAnsi="Times New Roman"/>
          <w:b/>
          <w:i/>
          <w:iCs/>
          <w:color w:val="000000"/>
          <w:sz w:val="22"/>
          <w:szCs w:val="22"/>
        </w:rPr>
        <w:t>«Код сня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Некоторые модификации метода стресс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известно, эффективность любого метода лечения в значительной степени объясняется его новизной. Это всецело относится к методу стресспсихотерапии (кодирования). По мере распространения эффективность его неизбежно снижается. Поэто</w:t>
        <w:softHyphen/>
        <w:t>му целесообразно использовать модификации, повышающие эффек</w:t>
        <w:softHyphen/>
        <w:t>тивность, но оставляя неприкосновенной стержневую основу мето</w:t>
        <w:softHyphen/>
        <w:t>д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иведённом выше описании имеется ряд модификаций первоначальной методики: выделение сеанса В1гушения п бодрст</w:t>
        <w:softHyphen/>
        <w:t>вующем состоянии, включение элементов эриксоновского гипноти</w:t>
        <w:softHyphen/>
        <w:t>ческого транса, ограничение срока кодирования пятью ГОДАМИ, заключительная беседа после кодирования с группой пациентов, а также модификация самого «код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о включать в сеанс лечения и некоторые другие элементы.</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омбинация хлорэтила с другими препаратами или замена хлорэтила при его</w:t>
      </w:r>
      <w:r>
        <w:rPr>
          <w:rFonts w:cs="Times New Roman" w:ascii="Times New Roman" w:hAnsi="Times New Roman"/>
          <w:sz w:val="22"/>
          <w:szCs w:val="22"/>
        </w:rPr>
        <w:t xml:space="preserve"> </w:t>
      </w:r>
      <w:r>
        <w:rPr>
          <w:rFonts w:cs="Times New Roman" w:ascii="Times New Roman" w:hAnsi="Times New Roman"/>
          <w:b/>
          <w:bCs/>
          <w:color w:val="000000"/>
          <w:sz w:val="22"/>
          <w:szCs w:val="22"/>
        </w:rPr>
        <w:t>дефици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льные, естественно,  интересуются,  каким препаратом производится орошение полости рта во время кодирования. При</w:t>
        <w:softHyphen/>
        <w:t>шедшие на лечение медицинские работники и спортсмены нередко распознают хлорэтил и распространяют это среди других пациен</w:t>
        <w:softHyphen/>
        <w:t>тов, что, естественно, нежелательно. Поэтому желательно комби</w:t>
        <w:softHyphen/>
        <w:t>нировать орошение ротоглотки хлорэтилом с другими препаратами, индифферентными,   но   обладающими   неприятным   вкусом   или вызывающими анестезию (чувство онемения) ротовой полости. В частности, можно комбинировать хлорэтил с хлоридом кальция. Во время  кодирования,  после того,  как психотерапевт предлагает пациенту открыть рот, помощник сначала орошает полость рта 10%-ым раствором хлоридом кальция с помощью пульверизатора или используя смоченный в растворе хлорида кальция квач (ватка на спичке), с которого отжимает раствор на язык пациента. Лишь после этого он пускает струю хлорэтила. При такой комбинации не распознаются ни хлорэтил, ни хлорид кальция и экономно расходу</w:t>
        <w:softHyphen/>
        <w:t>ется хлорэти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о комбинировать хлорэтил с местноанестезирующими препаратами или даже полностью заменить ими хлорэтил. Местноанестезирующие препараты можно применять для смазыва</w:t>
        <w:softHyphen/>
        <w:t>ния корня языка во время кодирования. Для этого заранее гото</w:t>
        <w:softHyphen/>
        <w:t>вятся квачи на палочках длиной 8-10 см. Анестезию можно осуще</w:t>
        <w:softHyphen/>
        <w:t>ствлять 0,5-1 раствором лидокаина (ксилокаина), 0,25-0,5%-ым раствором тримекаина, 0,5-1%-ым раствором пиромекаина —   препараты  сильнодействующие  и  хранятся   по</w:t>
      </w:r>
      <w:r>
        <w:rPr>
          <w:rFonts w:cs="Times New Roman" w:ascii="Times New Roman" w:hAnsi="Times New Roman"/>
          <w:sz w:val="22"/>
          <w:szCs w:val="22"/>
        </w:rPr>
        <w:t xml:space="preserve"> </w:t>
      </w:r>
      <w:r>
        <w:rPr>
          <w:rFonts w:cs="Times New Roman" w:ascii="Times New Roman" w:hAnsi="Times New Roman"/>
          <w:color w:val="000000"/>
          <w:sz w:val="22"/>
          <w:szCs w:val="22"/>
        </w:rPr>
        <w:t>списку Б. При отсутствии этих препаратов можно использовать 0,25-0,5%-ый   раствор   дикаина,   однако,   этот   препарат   более токсичен и относится к ядовитым (список А). После смазывания корня языка анестезирующим раствором можно применять кратко</w:t>
        <w:softHyphen/>
        <w:t>временное орошение хлорэтилом, либо ограничиться анестезией, которая ощущается 10-15 минут после смазывания. Комбинирова</w:t>
        <w:softHyphen/>
        <w:t>ние анестезии корня языка с хлорэтилом целесообразно осуществ</w:t>
        <w:softHyphen/>
        <w:t>лять  пациентам,   которым  проводится   «подкодирование»   после сры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ет иметь ввиду, что может быть индивидуальная непереносимость местноанестезирующих препаратов, выражающих</w:t>
        <w:softHyphen/>
        <w:t>ся в аллергических высыпаниях и даже отёке слизистой. Так что применять их необходимо с осторожностью, в небольших количест</w:t>
        <w:softHyphen/>
        <w:t>ва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Использование электронунктуры в сеансе код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mallCaps/>
          <w:color w:val="000000"/>
          <w:sz w:val="22"/>
          <w:szCs w:val="22"/>
        </w:rPr>
        <w:t xml:space="preserve">Для </w:t>
      </w:r>
      <w:r>
        <w:rPr>
          <w:rFonts w:cs="Times New Roman" w:ascii="Times New Roman" w:hAnsi="Times New Roman"/>
          <w:color w:val="000000"/>
          <w:sz w:val="22"/>
          <w:szCs w:val="22"/>
        </w:rPr>
        <w:t>усиления опосредованного суггестивного эффекта в качестве дополнительного посредника можно использовать электропунктуру в процессе сеанса код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посредственно перед кодированием группа пациентов (5-10 человек) заходит в отдельный кабинет, где врач, владеющий рефлексотерапией, проводит дополнительную процедуру, как разъ</w:t>
        <w:softHyphen/>
        <w:t>ясняется пациентам, «для более прочного установления к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пользуется прибор электропунктуры «Рефлекс 3-01» или другой подобный. Проводится электростимуляция точек аку</w:t>
        <w:softHyphen/>
        <w:t>пунктуры, расположенных по серединному меридиану: бай-хуей —на середине линии, соединяющей верхушки ушных раковин; шан-син — выше точки бай-хуей на 0,5 цуня, шан-тин на 3 цуня выше надпереносья, у переднего края границы волосистой части голов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помощью щупа, дающего звуковой сигнал, врач быстро находит соответствующую точку, после чего производит электро</w:t>
        <w:softHyphen/>
        <w:t>стимуляцию —до ощущения пациентом лёгкого покалы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ациентам разъясняется, что электростимуляция способствует более прочному установлению «к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можны, естественно, и другие, модификации, повы</w:t>
        <w:softHyphen/>
        <w:t>шающие эффективность сеанса с использованием различных диаг</w:t>
        <w:softHyphen/>
        <w:t>ностических и лечебных приборов, в том числе лазер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Комбинирование кодирования с</w:t>
      </w:r>
      <w:r>
        <w:rPr>
          <w:rFonts w:cs="Times New Roman" w:ascii="Times New Roman" w:hAnsi="Times New Roman"/>
          <w:sz w:val="22"/>
          <w:szCs w:val="22"/>
        </w:rPr>
        <w:t xml:space="preserve"> </w:t>
      </w:r>
      <w:r>
        <w:rPr>
          <w:rFonts w:cs="Times New Roman" w:ascii="Times New Roman" w:hAnsi="Times New Roman"/>
          <w:b/>
          <w:bCs/>
          <w:color w:val="000000"/>
          <w:sz w:val="22"/>
          <w:szCs w:val="22"/>
        </w:rPr>
        <w:t>внутривенным введением лекарственных</w:t>
      </w:r>
      <w:r>
        <w:rPr>
          <w:rFonts w:cs="Times New Roman" w:ascii="Times New Roman" w:hAnsi="Times New Roman"/>
          <w:sz w:val="22"/>
          <w:szCs w:val="22"/>
        </w:rPr>
        <w:t xml:space="preserve"> </w:t>
      </w:r>
      <w:r>
        <w:rPr>
          <w:rFonts w:cs="Times New Roman" w:ascii="Times New Roman" w:hAnsi="Times New Roman"/>
          <w:b/>
          <w:bCs/>
          <w:color w:val="000000"/>
          <w:sz w:val="22"/>
          <w:szCs w:val="22"/>
        </w:rPr>
        <w:t>смесей, применяемых при опосредованной</w:t>
      </w:r>
      <w:r>
        <w:rPr>
          <w:rFonts w:cs="Times New Roman" w:ascii="Times New Roman" w:hAnsi="Times New Roman"/>
          <w:sz w:val="22"/>
          <w:szCs w:val="22"/>
        </w:rPr>
        <w:t xml:space="preserve"> </w:t>
      </w:r>
      <w:r>
        <w:rPr>
          <w:rFonts w:cs="Times New Roman" w:ascii="Times New Roman" w:hAnsi="Times New Roman"/>
          <w:b/>
          <w:bCs/>
          <w:color w:val="000000"/>
          <w:sz w:val="22"/>
          <w:szCs w:val="22"/>
        </w:rPr>
        <w:t>психотерапии типа «торпедо» («Двойной</w:t>
      </w:r>
      <w:r>
        <w:rPr>
          <w:rFonts w:cs="Times New Roman" w:ascii="Times New Roman" w:hAnsi="Times New Roman"/>
          <w:sz w:val="22"/>
          <w:szCs w:val="22"/>
        </w:rPr>
        <w:t xml:space="preserve"> </w:t>
      </w:r>
      <w:r>
        <w:rPr>
          <w:rFonts w:cs="Times New Roman" w:ascii="Times New Roman" w:hAnsi="Times New Roman"/>
          <w:b/>
          <w:bCs/>
          <w:color w:val="000000"/>
          <w:sz w:val="22"/>
          <w:szCs w:val="22"/>
        </w:rPr>
        <w:t>к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кольку среди пациентов, обращающихся к наркологам по поводу алкоголизма, продолжает увеличиваться число лиц, которым ранее проводилось кодирование, а в дальнейшем они возобновили злоупотребление алкоголем, возникла необходимость при «введении кода» использовать новые для пациентов и более активно воздействующие посредн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есьма эффективным в этом плане является «введение кода» не с помощью орошения полости рта и глотки хлорэтилом, как это предложил в своё время А. Р. Довженко, а на фоне выраженной вегетативно-сосудистой реакции после внутривенного введения соответствующих лекарственных смесей, как при методе «торпедо». Такой приём получил название «двойного кодирования» и он с успехом может использоваться преимущественно пациентам ранее прошедшим кодирование с орошением полости рта и глотки. Естественно, эта модификация может применяться и больным, впервые получающим стресспсихотерап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дирование при данной модификации осуществляете и следующим образом. После сеансов стресспсихотерапии в бодрст</w:t>
        <w:softHyphen/>
        <w:t>вующем состоянии и в состоянии гипнотического транса, проведан</w:t>
        <w:softHyphen/>
        <w:t>ных в общей группе, назначенные на «двойной код» пациенты по одному заходят в процедурный кабинет и укладываются на кушетку. Пациенту измеряется артериальное давление, врач (обычно помощник психотерапевта) прослушивает у него сердце, прощупы</w:t>
        <w:softHyphen/>
        <w:t>вает пульс и в зависимости от показаний (низкое артериальное давление и пр.) пациенту вводят подкожно кардиамин, кофеин, лобелии или цититон, как средства, предупреждающие возможные расстройства деятельности сердечно-сосудистой системы. Как правило, на плече пациента остаётся манжетка и около него всё время кодирования сидит врач (или медсестра) и повторно измеря</w:t>
        <w:softHyphen/>
        <w:t>ет артериальное давление, что является существенным психотера</w:t>
        <w:softHyphen/>
        <w:t xml:space="preserve">певтическим моментом. После этого психотерапевт накладывает на лицо пациента полотенце, кладёт свою руку на его лоб и произносит: </w:t>
      </w:r>
      <w:r>
        <w:rPr>
          <w:rFonts w:cs="Times New Roman" w:ascii="Times New Roman" w:hAnsi="Times New Roman"/>
          <w:b/>
          <w:i/>
          <w:iCs/>
          <w:color w:val="000000"/>
          <w:sz w:val="22"/>
          <w:szCs w:val="22"/>
        </w:rPr>
        <w:t>«Введу код, запрещающий употребление спиртных напитков на такой-то срок, с такого-то до такого то числ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 это время медсестра вводит в вену пациента (. медленно) смесь из 2 мл 25%-го раствора магния сульфата, 2 мл 1% раствора никотиновой кислоты и 15 мл дистиллированной воды.  По мере  возникновения у  пациента  гиперемии  кожных покровов лица, груди психотерапевт переходит на формулу </w:t>
      </w:r>
      <w:r>
        <w:rPr>
          <w:rFonts w:cs="Times New Roman" w:ascii="Times New Roman" w:hAnsi="Times New Roman"/>
          <w:b/>
          <w:i/>
          <w:iCs/>
          <w:color w:val="000000"/>
          <w:sz w:val="22"/>
          <w:szCs w:val="22"/>
        </w:rPr>
        <w:t>«Ввожу код...».</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и этом он надавливает на точки Балле и продолжает внушение: </w:t>
      </w:r>
      <w:r>
        <w:rPr>
          <w:rFonts w:cs="Times New Roman" w:ascii="Times New Roman" w:hAnsi="Times New Roman"/>
          <w:b/>
          <w:i/>
          <w:iCs/>
          <w:color w:val="000000"/>
          <w:sz w:val="22"/>
          <w:szCs w:val="22"/>
        </w:rPr>
        <w:t>«Введение кода,</w:t>
      </w:r>
      <w:r>
        <w:rPr>
          <w:rFonts w:cs="Times New Roman" w:ascii="Times New Roman" w:hAnsi="Times New Roman"/>
          <w:i/>
          <w:iCs/>
          <w:color w:val="000000"/>
          <w:sz w:val="22"/>
          <w:szCs w:val="22"/>
        </w:rPr>
        <w:t xml:space="preserve"> </w:t>
      </w:r>
      <w:r>
        <w:rPr>
          <w:rFonts w:cs="Times New Roman" w:ascii="Times New Roman" w:hAnsi="Times New Roman"/>
          <w:b/>
          <w:i/>
          <w:iCs/>
          <w:color w:val="000000"/>
          <w:sz w:val="22"/>
          <w:szCs w:val="22"/>
        </w:rPr>
        <w:t>запрещающего... и т. д. продолжаетс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мощник психотерапевта сообщает ему о состоянии пульса, артериального давления так, чтобы пациент это слыша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ли реакция недостаточная, а все 20 мл смеси уже вве</w:t>
        <w:softHyphen/>
        <w:t>дены, можно продолжить введение такой же смеси из второго шприца до ярко выраженной гиперемии кожных покровов, сопро</w:t>
        <w:softHyphen/>
        <w:t>вождающейся ощущением жара в теле. Всего процедура продолжа</w:t>
        <w:softHyphen/>
        <w:t>ется 10 - 15 минут, заканчивается императивным внушением психо</w:t>
        <w:softHyphen/>
        <w:t xml:space="preserve">терапевта — </w:t>
      </w:r>
      <w:r>
        <w:rPr>
          <w:rFonts w:cs="Times New Roman" w:ascii="Times New Roman" w:hAnsi="Times New Roman"/>
          <w:b/>
          <w:color w:val="000000"/>
          <w:sz w:val="22"/>
          <w:szCs w:val="22"/>
        </w:rPr>
        <w:t xml:space="preserve">«Код </w:t>
      </w:r>
      <w:r>
        <w:rPr>
          <w:rFonts w:cs="Times New Roman" w:ascii="Times New Roman" w:hAnsi="Times New Roman"/>
          <w:b/>
          <w:i/>
          <w:iCs/>
          <w:color w:val="000000"/>
          <w:sz w:val="22"/>
          <w:szCs w:val="22"/>
        </w:rPr>
        <w:t xml:space="preserve">введён!». </w:t>
      </w:r>
      <w:r>
        <w:rPr>
          <w:rFonts w:cs="Times New Roman" w:ascii="Times New Roman" w:hAnsi="Times New Roman"/>
          <w:color w:val="000000"/>
          <w:sz w:val="22"/>
          <w:szCs w:val="22"/>
        </w:rPr>
        <w:t>После этого пациент осторожно встаёт с кушетки, 10 - 15 минут отдыхает сидя в кресле или на стуле, после чего проводится заключительная беседа и амбулатор</w:t>
        <w:softHyphen/>
        <w:t>ные больные отпускаются домой, обязательно в сопровождении родствен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став вводимой внутривенно лекарственной смеси можно варьировать. Так, при низком артериальном давлении сульфат магния можно заменить глюконатом или, лучше, хлоридом кальция, чтобы избежать нежелательного падения артериального давления. Можно использовать другие составы смесей.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нная методика рассчитана на небольшое число больных (3-4 человека), т. к. процедура кодирования каждого занимает до 15 минут. Поэтому можно создавать комбинированные группы (включающие 3-4 больных, которым будет проведён «двойной код»). Целесообразнее создавать небольшие группы из 3-5 человек, которым лечение проводится «двойным кодом» или даже индивидуально проводить сеанс, но обязательно и полном объеме.</w:t>
      </w:r>
      <w:r>
        <w:rPr>
          <w:rFonts w:cs="Times New Roman" w:ascii="Times New Roman" w:hAnsi="Times New Roman"/>
          <w:smallCaps/>
          <w:color w:val="000000"/>
          <w:sz w:val="22"/>
          <w:szCs w:val="22"/>
        </w:rPr>
        <w:t xml:space="preserve">Если исключить из </w:t>
      </w:r>
      <w:r>
        <w:rPr>
          <w:rFonts w:cs="Times New Roman" w:ascii="Times New Roman" w:hAnsi="Times New Roman"/>
          <w:color w:val="000000"/>
          <w:sz w:val="22"/>
          <w:szCs w:val="22"/>
        </w:rPr>
        <w:t>сеанса разделы внушения в бодрствующем состоянии, а особенно, в гипнотическом трансе, это уже будет не стресспсихотерапия с кодированием, а несколько усовершенство</w:t>
        <w:softHyphen/>
        <w:t>ванное «Торпед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сожалению, некоторые врачи допускают такое упро</w:t>
        <w:softHyphen/>
        <w:t>щенчество, они, по словам больных, «делают укол и вводят код», называя это кодированием. Слов нет, такое, с позволения сказать «кодирование» лишь дискредитирует методику стресспсихотерапии и не может быть достаточно эфф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то же время, каждый врач не обязан следовать слово в слово предложенной методике. Вполне допустимы модификации, усовершенствования, отвечающие интересам и возможностям врача. Но в обязательном порядке должны быть реализованы все три этапа сеанса опосредованной стресспсихотерапии: мотивированное внушение в бодрствующем состоянии (не менее 45 минут), импе</w:t>
        <w:softHyphen/>
        <w:t>ративное внушение в состоянии гипнотического транса или сна — 15 - 20 минут и «кодирование» с использованием «посредников», как заключительный этап сеан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соблюдении этих условий, достаточно хорошей под</w:t>
        <w:softHyphen/>
        <w:t>готовке врачей, осуществляющих эту методику, опосредованная стресспсихотерапия, впервые предложенная и разработанная А. Р. Довженко, длительное время будет оставаться эффективным и доступным методом лечение больных алкоголизм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sz w:val="22"/>
            <w:szCs w:val="22"/>
          </w:rPr>
          <w:t>http://www.myword.ru</w:t>
        </w:r>
      </w:hyperlink>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0:41:00Z</dcterms:created>
  <dc:creator>MyWord.ru</dc:creator>
  <dc:description/>
  <cp:keywords/>
  <dc:language>en-US</dc:language>
  <cp:lastModifiedBy>*</cp:lastModifiedBy>
  <dcterms:modified xsi:type="dcterms:W3CDTF">2006-06-04T10:41:00Z</dcterms:modified>
  <cp:revision>2</cp:revision>
  <dc:subject/>
  <dc:title>библиотека MyWord.ru</dc:title>
</cp:coreProperties>
</file>